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в решение Совета депутатов муниципального образования «Поломское» от 23 декабря 2020 года № 181 «О бюджете муниципального образования «Поломское» на 2021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 Внести в решение Совета депутатов муниципального образования «Поломское» от 23 декабря 2020 года № 181 «О бюджете муниципального образования «Поломское» на 2021 год и на плановый период 2022 и 2023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autoSpaceDE w:val="false"/>
        <w:ind w:firstLine="567"/>
        <w:rPr/>
      </w:pPr>
      <w:r>
        <w:rPr>
          <w:lang w:val="ru-RU"/>
        </w:rPr>
        <w:t>1.1.Часть 1 изложить в следующей редакции:</w:t>
      </w:r>
      <w:r>
        <w:rPr>
          <w:b/>
          <w:sz w:val="20"/>
          <w:szCs w:val="20"/>
          <w:lang w:val="ru-RU" w:eastAsia="ru-RU"/>
        </w:rPr>
        <w:tab/>
        <w:t xml:space="preserve">      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 Утвердить основные характеристики бюджета муниципального образования «Поломское» (далее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2805,5 тыс. руб. в том числе  объем межбюджетных трансфертов, получаемых из бюджета МО «Кезский район» в сумме  2359,3 тыс. руб.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>общий объем расходов бюджета муниципального образования «Поломское» в сумме  2909,9 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Поломское» в сумме 104,4 тыс. руб.»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2.Приложения 1, 2, 7, 13  изложить  в новой редакции (прилагаются).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71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11:53:00Z</dcterms:modified>
  <cp:revision>28</cp:revision>
  <dc:subject/>
  <dc:title/>
</cp:coreProperties>
</file>