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Кулигинское» от 22 декабря 2020 года № 196 «О бюджете муниципального образования «Кулигин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 Внести в решение Совета депутатов муниципального образования «Кулигинское» от 22 декабря 2020 года № 196 «О бюджете муниципального образования «Кулигин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Кулигин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6810,6 тыс. руб.</w:t>
      </w:r>
      <w:r>
        <w:rPr>
          <w:sz w:val="20"/>
          <w:szCs w:val="20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 том числе  объем межбюджетных трансфертов, получаемых из бюджета МО «Кезский район» в сумме  5939,3 тыс. руб.;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улигинское» в сумме   6978,2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фицит бюджета муниципального образования «Кулигинское» в сумме 167,6 тыс. руб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ru-RU" w:eastAsia="ru-RU"/>
        </w:rPr>
        <w:t>2.Приложения 1, 2, 7, 13  изложить  в новой редакции (прилагаются).</w:t>
      </w:r>
    </w:p>
    <w:p>
      <w:pPr>
        <w:pStyle w:val="Normal"/>
        <w:ind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51:00Z</dcterms:modified>
  <cp:revision>28</cp:revision>
  <dc:subject/>
  <dc:title/>
</cp:coreProperties>
</file>