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Кузьминское» от 22 декабря 2020 года № 198 «О бюджете муниципального образования «Кузьмин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 Внести в решение Совета депутатов муниципального образования «Кузьминское» от 22 декабря 2020 года № 198 «О бюджете муниципального образования «Кузьмин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Кузьмин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прогнозируемый общий объем доходов на 2021 год согласно классификации доходов бюджетов Российской Федерации в сумме 3890,60 тыс. руб., в том числе объем межбюджетных трансфертов ,получаемых из бюджета МО «Кезский район» в сумме 3578,1 тыс. руб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узьминское» в сумме  4059,9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узьминское» в сумме 169,3 тыс. руб.»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2. Приложения №1,2,7, 13  изложить в новой редакции. (Прилагаются) 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6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09:47:00Z</dcterms:modified>
  <cp:revision>29</cp:revision>
  <dc:subject/>
  <dc:title/>
</cp:coreProperties>
</file>