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О «Ключевское» №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 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предусматривает уточнение плановой суммы доходов и расходов бюджета муниципального образования «Ключевс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увеличены на 5000,00 рублей ,в том числе межбюджетные трансферты на поддержку мер по обеспечению сбалансированности бюджетов, согласно Уведомления Администрации МО «Кезский район» №7 от 13 сентября 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увеличены на  5000,00  руб., в том числе н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ГСМ( расходы по выбора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уменьшить расходы на 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ФОТ и начисления на оплату труда(специалисты) 5500,00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прочую закупку товаров, работ и услуг 1130,00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е ГСМ 12325,19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обслуживание сайта 8,00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софинансирование на мероприятие по борьбе с борщевиком 500,00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кадастровые работы 2750,00 рубл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править ассигнования на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связь 2500,00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расходы по оплате электроэнергии административного здания(закупка энергетических ресурсов) 3000,00 рублей;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-приобретение лампочек 16713,19 рублей</w:t>
      </w:r>
    </w:p>
    <w:p>
      <w:pPr>
        <w:pStyle w:val="Normal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1 «</w:t>
      </w:r>
      <w:r>
        <w:rPr>
          <w:bCs/>
          <w:sz w:val="24"/>
          <w:szCs w:val="24"/>
        </w:rPr>
        <w:t>Доходы бюджета муниципального образования "Ключевское" Кезского района Удмуртской Республики на 2021 год» вносятся в связи с выше изложенны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Ключев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18-02-09T10:30:00Z</cp:lastPrinted>
  <dcterms:modified xsi:type="dcterms:W3CDTF">2021-11-10T07:31:00Z</dcterms:modified>
  <cp:revision>89</cp:revision>
  <dc:subject/>
  <dc:title> </dc:title>
</cp:coreProperties>
</file>