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 внесении изменений в решение в решение Совета депутатов муниципального образования «Ключевское» от 23 декабря 2020 года № 187 «О бюджете муниципального образования «Ключевское» на 2021 год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и на плановый период 2022 и 2023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. Внести в решение Совета депутатов муниципального образования «Ключевское» от 23 декабря 2020 года № 187 «О бюджете муниципального образования «Ключевское»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«1. Утвердить основные характеристики бюджета муниципального образования «Ключевское» (далее местный бюджет) на 2021 год:</w:t>
      </w:r>
    </w:p>
    <w:p>
      <w:pPr>
        <w:pStyle w:val="Normal"/>
        <w:widowControl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4008 тыс. руб. в том числе  объем межбюджетных трансфертов, получаемых из бюджета МО «Кезский район» в сумме  2968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лючевское» в сумме 4051,6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лючевское» в сумме 43,6 тыс. руб.»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2.Приложения 1, 2, 7, 13  изложить  в новой редакции (прилагаются)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6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1-18T11:50:00Z</dcterms:modified>
  <cp:revision>28</cp:revision>
  <dc:subject/>
  <dc:title/>
</cp:coreProperties>
</file>