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в решение Совета депутатов муниципального образования «Кезское» от 22 декабря 2020 года № 247 «О бюджете муниципального образования «Кезс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районный Совет депутатов решает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 Внести в решение Совета депутатов муниципального образования «Кезское» от 22 декабря 2020 года № 247 «О бюджете муниципального образования «Кезское» на 2021 год и на плановый период 2022 и 2023 годов»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lang w:val="ru-RU"/>
        </w:rPr>
        <w:t>«1. Утвердить основные характеристики бюджета муниципального образования «Кезское» (далее местный бюджет) на 2021 год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18864,4 тыс. руб., в том числе  объем межбюджетных трансфертов, получаемых из бюджета МО «Кезский район» в сумме  8192,40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Кезское» в сумме 20600,3 рублей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езское» в сумме 1735,9 тыс. руб.»</w:t>
      </w:r>
    </w:p>
    <w:p>
      <w:pPr>
        <w:pStyle w:val="Normal"/>
        <w:numPr>
          <w:ilvl w:val="0"/>
          <w:numId w:val="2"/>
        </w:numPr>
        <w:jc w:val="both"/>
        <w:rPr>
          <w:lang w:val="ru-RU" w:eastAsia="ru-RU"/>
        </w:rPr>
      </w:pPr>
      <w:r>
        <w:rPr>
          <w:lang w:val="ru-RU"/>
        </w:rPr>
        <w:t>Приложения №1,2, 7,13   изложить в новой редакции (прилагаются).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ind w:firstLine="567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7 ноября 202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6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1-18T11:49:00Z</dcterms:modified>
  <cp:revision>28</cp:revision>
  <dc:subject/>
  <dc:title/>
</cp:coreProperties>
</file>