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 xml:space="preserve">Пояснительная записка к решению Совета депутатов МО «Гыинское» №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>от ____________ 2021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>Проект решения предусматривает уточнение плановой суммы доходов и расходов бюджета муниципального образования «Гыинское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 бюджета увеличены на 207000,00 рублей в том числе, на межбюджетные трансферты на поддержку мер по обеспечению сбалансированности бюджетов, согласно Уведомления Администрации МО «Кезский район» №3 от 13 сентября 2021 года 7000,00 рублей; межбюджетные трансферты на осуществление части полномочий по решению вопросов местного значения на осуществление дорожной деятельности, согласно Уведомления Администрации МО «Кезский район» №4 от 16 сентября 2021 года 200000,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ходы бюджета уменьшены  на 12000,00 рублей, согласно Уведомления Администрации МО «Кезский район» №3 от 13 сентября 2021 года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ходы бюджета  увеличены на  207000,00 рублей  в том числе на: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обретение ГСМ (расходы по выборам) 7000,00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- ремонт и содержание автомобильных дорог 100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освещение автомобильных дорог 100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ходы бюджета уменьшены на 12000,00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>- софинансирование на мероприятие по обработке борщеви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связи с необходимостью  уменьшить расходы  на:</w:t>
      </w:r>
    </w:p>
    <w:p>
      <w:pPr>
        <w:pStyle w:val="Normal"/>
        <w:widowControl w:val="false"/>
        <w:autoSpaceDE w:val="false"/>
        <w:jc w:val="both"/>
        <w:rPr/>
      </w:pPr>
      <w:r>
        <w:rPr/>
        <w:t>- ФОТ и начисление на оплату  труда(специалисты) 295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общегосударственные вопросы( расходы на обслуживание сайта) 8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общегосударственные вопросы( расходы на приобретение флагов) 18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сельское хозяйство и рыболовство( софинансирование на мероприятие по обработке борщевика) 1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организацию ритуальных услуг и содержание мест захоронения 4929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ремонт и содержание автомобильных дорог 211612,23 рубл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править ассигнования на:</w:t>
      </w:r>
    </w:p>
    <w:p>
      <w:pPr>
        <w:pStyle w:val="Normal"/>
        <w:widowControl w:val="false"/>
        <w:autoSpaceDE w:val="false"/>
        <w:jc w:val="both"/>
        <w:rPr/>
      </w:pPr>
      <w:r>
        <w:rPr/>
        <w:t>- закупку энергетических ресурсов( оплата электроэнергии) 2700,00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- уплату штрафа по налогу на прибыль 25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обретение канцтоваров 5737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мероприятия по содержанию памятников( на приобретение информационной  таблички на памятник) 2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освещение автомобильных дорог ( на установку светильников уличного освещения) 111612,23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освещение автомобильных дорог (приобретение лампочек) 100000,00 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          </w:t>
      </w:r>
      <w:r>
        <w:rPr>
          <w:bCs/>
          <w:color w:val="000000"/>
          <w:spacing w:val="3"/>
        </w:rPr>
        <w:t xml:space="preserve">  </w:t>
      </w:r>
      <w:r>
        <w:rPr>
          <w:bCs/>
          <w:color w:val="000000"/>
          <w:spacing w:val="3"/>
        </w:rPr>
        <w:t>Изменения в приложении №1 «</w:t>
      </w:r>
      <w:r>
        <w:rPr>
          <w:bCs/>
        </w:rPr>
        <w:t>Доходы бюджета муниципального образования "Гыинское" Кезского района Удмуртской Республики на 2021 год» вносятся в связи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Гыинское" на 2021 год» вносятся в  связи 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ях №13 «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</w:rPr>
        <w:t xml:space="preserve">Объем бюджетных аcсигнований дорожного фонда муниципального образования "Гыинское" на 2021 год» </w:t>
      </w:r>
      <w:r>
        <w:rPr>
          <w:bCs/>
          <w:color w:val="000000"/>
          <w:spacing w:val="3"/>
        </w:rPr>
        <w:t>вносятся в связи  с выше изложенным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   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RePack by Diakov</cp:lastModifiedBy>
  <cp:lastPrinted>2017-11-12T09:43:00Z</cp:lastPrinted>
  <dcterms:modified xsi:type="dcterms:W3CDTF">2021-11-10T07:30:00Z</dcterms:modified>
  <cp:revision>107</cp:revision>
  <dc:subject/>
  <dc:title>ПОЯСНИТЕЛЬНАЯ ЗАПИСКА</dc:title>
</cp:coreProperties>
</file>