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О внесении изменений в решение в решение Совета депутатов муниципального образования «Гыинское» от 21 декабря 2020 года № 136 «О бюджете муниципального образования «Гыинское» на 2021 год 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и на плановый период 2022 и 2023 годов»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/>
      </w:pPr>
      <w:r>
        <w:rPr>
          <w:lang w:val="ru-RU" w:eastAsia="ru-RU"/>
        </w:rPr>
        <w:tab/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1. Внести в решение Совета депутатов муниципального образования «Гыинское» от 21 декабря 2020 года № 136 «О бюджете муниципального образования «Гыинское» на 2021 год и на плановый период 2022 и 2023 годов»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«1. Утвердить основные характеристики бюджета муниципального образования «Гыинское» (далее местный бюджет) на 2021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4087,3 тыс. руб.</w:t>
      </w:r>
      <w:r>
        <w:rPr>
          <w:sz w:val="20"/>
          <w:szCs w:val="20"/>
          <w:lang w:val="ru-RU" w:eastAsia="ru-RU"/>
        </w:rPr>
        <w:t xml:space="preserve"> </w:t>
      </w:r>
      <w:r>
        <w:rPr>
          <w:sz w:val="22"/>
          <w:szCs w:val="22"/>
          <w:lang w:val="ru-RU" w:eastAsia="ru-RU"/>
        </w:rPr>
        <w:t>в том числе  объем межбюджетных трансфертов, получаемых из бюджета МО «Кезский район» в сумме  3870,6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Гыинское» в сумме   4122,5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Гыинское» в сумме 35,2 тыс. руб.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  <w:lang w:val="ru-RU" w:eastAsia="ru-RU"/>
        </w:rPr>
        <w:t>2.Приложения 1, 2, 7, 13  изложить  в новой редакции (прилагаются).</w:t>
      </w:r>
    </w:p>
    <w:p>
      <w:pPr>
        <w:pStyle w:val="Normal"/>
        <w:ind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7 ноября 2021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65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1-18T11:48:00Z</dcterms:modified>
  <cp:revision>28</cp:revision>
  <dc:subject/>
  <dc:title/>
</cp:coreProperties>
</file>