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О «Большеолыпское»                               № __ от ________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sz w:val="24"/>
          <w:szCs w:val="24"/>
        </w:rPr>
        <w:t>Проект решения предусматривает уточнение плановой суммы доходов и расходов бюджета муниципального образования «Большеолыпское»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sz w:val="24"/>
          <w:szCs w:val="24"/>
        </w:rPr>
        <w:t xml:space="preserve">Доходы бюджета увеличены  на 305755 руб., в том числе </w:t>
      </w:r>
      <w:r>
        <w:rPr>
          <w:bCs/>
          <w:spacing w:val="3"/>
          <w:sz w:val="24"/>
          <w:szCs w:val="24"/>
        </w:rPr>
        <w:t xml:space="preserve">межбюджетные трансферты на расходы на предоставление грантов по итогам оценки эффективности деятельности, согласно Уведомления Министерства финансов Удмуртской Республики №1827/МБО12-135/1 от 24 августа 2021 года 74000,00 рублей; межбюджетные трансферты на обеспечение комплексного развития с/х территорий за счет средств резервного фонда Правительства РФ, согласно Уведомления  Министерства сельского хозяйства и продовольствия УР №2314 от 06 сентября 2021 года 226755,00 рублей; межбюджетные трансферты на поддержку мер по обеспечению сбалансированности бюджетов, согласно Уведомления Администрации МО «Кезский район» №5 от 13 сентября 2021 год 5000,00 рублей;  </w:t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spacing w:val="3"/>
          <w:sz w:val="24"/>
          <w:szCs w:val="24"/>
        </w:rPr>
        <w:t>Расходы бюджета увеличены на 305755 руб., в том числе на:</w:t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  <w:t>-расходы на предоставление грантов по итогам оценки эффективности деятельности 74000,00 рублей;</w:t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  <w:t>-ремонт и содержание ДФ 100000,00 рублей ( восстановление расходов от 23 июня 2021 Распоряжение МО «Большеолыпское» №24)</w:t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  <w:t>-ФОТ и начисление на оплату труда 126755,00 рублей (восстановление расходов от 23 июня 2021 Распоряжение МО «Большеолыпское» №24)</w:t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  <w:t>-расходы на приобретение  ГСМ (расходы по выборам) 5000,00 рублей</w:t>
      </w:r>
    </w:p>
    <w:p>
      <w:pPr>
        <w:pStyle w:val="Normal"/>
        <w:shd w:fill="FFFFFF" w:val="clear"/>
        <w:ind w:left="245" w:hanging="0"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язи с необходимостью уменьшить расходы на 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(организация ритуальных услуг и содержание мест захоронения) 5229,86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флагов 1587,49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служивание сайта(хостинг) 8,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е работы (благоустройство) 96,98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содержанию памятников 5000,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сбора и вывоза ТБО 30677,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проектов 6623,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мероприятия по благоустройству поселений 83,48 рублей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ить ассигнования на 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услугам связи (администрация)  5229,86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оплате электроэнергии административного здания 17523,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канцтоваров 1469,47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услугам связи на пожарную безопасность 20000,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правку картриджа 5000,00 рублей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проект «Комплексное развитие с/х территорий» на благоустройство детской спортивной площадки 83,48 рублей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1 «</w:t>
      </w:r>
      <w:r>
        <w:rPr>
          <w:bCs/>
          <w:sz w:val="24"/>
          <w:szCs w:val="24"/>
        </w:rPr>
        <w:t>Доходы бюджета муниципального образования "Большеолыпское" Кезского района Удмуртской Республики на 2021 год » вносятся в связи с выше изложенны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Большеолып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4"/>
          <w:szCs w:val="24"/>
        </w:rPr>
        <w:t xml:space="preserve">Объем бюджетных аcсигнований дорожного фонда муниципального образования "Большеолыпское" на 2021 год» </w:t>
      </w:r>
      <w:r>
        <w:rPr>
          <w:bCs/>
          <w:color w:val="000000"/>
          <w:spacing w:val="3"/>
          <w:sz w:val="24"/>
          <w:szCs w:val="24"/>
        </w:rPr>
        <w:t>вносятся в связи  с выше изложенным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20-02-10T09:54:00Z</cp:lastPrinted>
  <dcterms:modified xsi:type="dcterms:W3CDTF">2021-11-10T07:26:00Z</dcterms:modified>
  <cp:revision>89</cp:revision>
  <dc:subject/>
  <dc:title> </dc:title>
</cp:coreProperties>
</file>