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 в решение районного Совета депутатов муниципального образования «Кезский район» от 18 декабря 2020 года 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>310 «О бюджете муниципального образования «Кезский район» на 2021 год и плановый период 2022 и2023 годов»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567"/>
        <w:jc w:val="both"/>
        <w:rPr/>
      </w:pPr>
      <w:r>
        <w:rPr>
          <w:lang w:val="ru-RU"/>
        </w:rPr>
        <w:t>1.Внести в  решение районного Совета депутатов муниципального образования «Кезский район» от 18 декабря 2020 года № 310 «О бюджете муниципального образования «Кезский район» на 2021 год и плановый период 2022 и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 Часть 1 изложить в следующей редакции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«1.Утвердить основные характеристики бюджета муниципального образования «Кезский район» (далее местный бюджет) на 2021 год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916 984,2 тыс. руб. в том числе  объем межбюджетных трансфертов, получаемых из бюджетов бюджетной системы Российской Федерации в сумме  706 990,8 тыс. руб. согласно приложению 1 к настоящему решению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езский район» в сумме 941 265,3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ерхний предел муниципального долга  на 1 января  2022 года  в сумме 60645,3 тыс. руб., в том числе по муниципальным гарантиям в сумме 0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ий район» в сумме 24281,1 тыс. руб.»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2. Часть 6 абзац 10 изложить в следующей редакции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«объем бюджетных ассигнований дорожного фонда муниципального образования «Кезский район»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21 год в сумме 124130,7 тыс. руб. в т. ч. на предоставление трансфертов муниципальным образованиям поселений на осуществление дорожной деятельности в сумме 18 332,1 тыс. руб. согласно приложению 15 к настоящему Решению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ab/>
        <w:t>2. Приложения № 1,2,7,9,11,15,19,20,21 изложить в новой редакции (прилагаются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Опубликовать настоящее решение путем его размещения на официальном сайте муниципального образования «Кезский район».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6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47:00Z</dcterms:created>
  <dc:creator>user</dc:creator>
  <dc:description/>
  <dc:language>en-US</dc:language>
  <cp:lastModifiedBy>User</cp:lastModifiedBy>
  <cp:lastPrinted>2018-06-25T16:23:00Z</cp:lastPrinted>
  <dcterms:modified xsi:type="dcterms:W3CDTF">2021-11-18T06:50:00Z</dcterms:modified>
  <cp:revision>3</cp:revision>
  <dc:subject/>
  <dc:title/>
</cp:coreProperties>
</file>