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Чепецкое» от 18 декабря 2020 года № 192 «О бюджете муниципального образования «Чепец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 Внести в решение Совета депутатов муниципального образования «Чепецкое» от 18 декабря 2020 года № 192 «О бюджете муниципального образования «Чепецкое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«1. Утвердить основные характеристики бюджета муниципального образования «Чепец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5237 тыс. руб., в том числе объем межбюджетных трансфертов получаемых из бюджета МО «Кезский район» 4106,8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Чепецкое» в сумме   5368,1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Чепецкое» в сумме 131,1 тыс. руб.»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Дополнить Решение частью 21.1 следующего содерж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«21.1 Разрешить Администрации муниципального образования «Чепец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Приложения 1, 2, 7, 13  изложить  в новой редакции (прилагаютс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44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10:56:00Z</dcterms:modified>
  <cp:revision>49</cp:revision>
  <dc:subject/>
  <dc:title/>
</cp:coreProperties>
</file>