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в решение Совета депутатов муниципального образования «Поломское» от 23 декабря 2020 года № 181 «О бюджете муниципального образования «Поломс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 Внести в решение Совета депутатов муниципального образования «Поломское» от 23 декабря 2020 года № 181 «О бюджете муниципального образования «Поломское» на 2021 год и на плановый период 2022 и 2023 годов» следующие изменения:</w:t>
      </w:r>
    </w:p>
    <w:p>
      <w:pPr>
        <w:pStyle w:val="Normal"/>
        <w:tabs>
          <w:tab w:val="clear" w:pos="708"/>
          <w:tab w:val="left" w:pos="7530" w:leader="none"/>
        </w:tabs>
        <w:ind w:firstLine="709"/>
        <w:rPr/>
      </w:pPr>
      <w:r>
        <w:rPr>
          <w:lang w:val="ru-RU"/>
        </w:rPr>
        <w:t>1.1.Часть 1 изложить в следующей редакции:</w:t>
      </w:r>
      <w:r>
        <w:rPr>
          <w:b/>
          <w:lang w:val="ru-RU"/>
        </w:rPr>
        <w:tab/>
        <w:t xml:space="preserve">       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1.Утвердить основные характеристики бюджета муниципального образования «Поломское» (далее местный бюджет) на 2021 год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гнозируемый общий объем   доходов на 2021 год согласно классификации доходов бюджетов Российской Федерации в сумме 3137,6 тыс. руб. в том числе  объем межбюджетных трансфертов, получаемых из бюджета МО «Кезский район» в сумме  2691,4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Поломское» в сумме  3242 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Поломское» в сумме 104,4 тыс. руб.»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.2. Дополнить Решение частью 21.1 следующего содержания 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21.1 Разрешить Администрации муниципального образования «Поломское» перераспределять плановые назначения по кодам классификации доходов бюджета Российской Федерации от фактически полученных доходов, без изменения утвержденного общего объема доходов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2.Приложения  1, 2, 7, 13  читать в новой редакции (прилагаются)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3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40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2-01-02T10:07:00Z</dcterms:modified>
  <cp:revision>49</cp:revision>
  <dc:subject/>
  <dc:title/>
</cp:coreProperties>
</file>