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Кулигинское» от 22 декабря 2020 года № 196 «О бюджете муниципального образования «Кулиги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 Внести в решение Совета депутатов муниципального образования «Кулигинское» от 22 декабря 2020 года № 196 «О бюджете муниципального образования «Кулигинское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Кулигинское» (далее местный бюджет) на 2021 год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гнозируемый общий объем   доходов на 2021 год согласно классификации доходов бюджетов Российской Федерации в сумме 7145,5 тыс. руб. </w:t>
      </w:r>
      <w:r>
        <w:rPr>
          <w:sz w:val="22"/>
          <w:szCs w:val="22"/>
          <w:lang w:val="ru-RU"/>
        </w:rPr>
        <w:t>в том числе  объем межбюджетных трансфертов, получаемых из бюджета МО «Кезский район» в сумме  6274,2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образования «Кулигинское» в сумме   7313,1</w:t>
      </w:r>
      <w:bookmarkStart w:id="0" w:name="_GoBack"/>
      <w:bookmarkEnd w:id="0"/>
      <w:r>
        <w:rPr>
          <w:lang w:val="ru-RU"/>
        </w:rPr>
        <w:t xml:space="preserve">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муниципального образования «Кулигинское» в сумме 167,6 тыс. руб.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. Разрешить Администрации муниципального образования «Кулигин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>2.Приложения 1, 2, 7, 13  изложить  в новой редакции (прилагаются)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7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09:45:00Z</dcterms:modified>
  <cp:revision>49</cp:revision>
  <dc:subject/>
  <dc:title/>
</cp:coreProperties>
</file>