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>
          <w:lang w:val="ru-RU" w:eastAsia="ru-RU"/>
        </w:rPr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в решение Совета депутатов муниципального образования «Кузьминское» от 22 декабря 2020 года № 198 «О бюджете муниципального образования «Кузьминское» на 2021 год и на плановый период 2022 и 2023 годов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уководствуясь Бюджетным кодексом Российской Федерации, статьей 8 закона Удмуртской Республики от 26 апреля 2021 года № 29-РЗ «О преобразовании муниципальных образований, образованных на территории Кезского района Удмуртской Республики, и наделении вновь образованного муниципального образования статусом муниципального округа» Совет депутатов РЕШАЕТ: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 Внести в решение Совета депутатов муниципального образования «Кузьминское» от 22 декабря 2020 года № 198 «О бюджете муниципального образования «Кузьминское» на 2021 год и на плановый период 2022 и 2023 годов» следующие изменения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1.1.Часть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1.Утвердить основные характеристики бюджета муниципального образования «Кузьминское» (далее местный бюджет) на 2021 год: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рогнозируемый общий объем доходов на 2021 год согласно классификации доходов бюджетов Российской Федерации в сумме 4381,1 тыс. руб., в том числе объем межбюджетных трансфертов ,получаемых из бюджета МО «Кезский район» в сумме 4045,8 тыс. руб.;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ий объем расходов бюджета муниципального образования «Кузьминское» в сумме  4550,4 тыс. руб.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ефицит бюджета муниципального образования «Кузьминское» в сумме 169,3 тыс. руб.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1.2. Дополнить Решение частью 21.1 следующего содержания:</w:t>
      </w:r>
    </w:p>
    <w:p>
      <w:pPr>
        <w:pStyle w:val="Normal"/>
        <w:ind w:firstLine="709"/>
        <w:jc w:val="both"/>
        <w:rPr/>
      </w:pPr>
      <w:r>
        <w:rPr>
          <w:lang w:val="ru-RU"/>
        </w:rPr>
        <w:t>«21.1 Разрешить Администрации муниципального образования «Кузьминское» перераспределять плановые назначения по кодам классификации доходов бюджета Российской Федерации от фактически полученных доходов, без изменения утвержденного общего объема доходов».</w:t>
      </w:r>
      <w:bookmarkStart w:id="0" w:name="_GoBack"/>
      <w:bookmarkEnd w:id="0"/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2. Приложения №1,2,7,13 изложить в новой редакции. (Прилагаются)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Д.Л.Миронов</w:t>
        <w:tab/>
        <w:t xml:space="preserve">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3 декабря 2021 года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№ </w:t>
      </w:r>
      <w:r>
        <w:rPr>
          <w:lang w:val="ru-RU"/>
        </w:rPr>
        <w:t>136</w:t>
      </w:r>
    </w:p>
    <w:sectPr>
      <w:headerReference w:type="default" r:id="rId3"/>
      <w:type w:val="nextPage"/>
      <w:pgSz w:w="11906" w:h="16838"/>
      <w:pgMar w:left="1276" w:right="567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34:00Z</dcterms:created>
  <dc:creator>user</dc:creator>
  <dc:description/>
  <cp:keywords/>
  <dc:language>en-US</dc:language>
  <cp:lastModifiedBy>user</cp:lastModifiedBy>
  <cp:lastPrinted>2018-06-25T16:23:00Z</cp:lastPrinted>
  <dcterms:modified xsi:type="dcterms:W3CDTF">2022-01-02T09:38:00Z</dcterms:modified>
  <cp:revision>49</cp:revision>
  <dc:subject/>
  <dc:title/>
</cp:coreProperties>
</file>