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>О внесении изменений в решение 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pacing w:val="3"/>
          <w:lang w:val="ru-RU" w:eastAsia="ru-RU"/>
        </w:rPr>
        <w:t xml:space="preserve">«Кабалудское» </w:t>
      </w:r>
      <w:r>
        <w:rPr>
          <w:b/>
          <w:lang w:val="ru-RU" w:eastAsia="ru-RU"/>
        </w:rPr>
        <w:t>от 22 декабря 2020 года № 161 «О бюджете муниципального образования «Кабалудское» на 2021 год и плановый период 2022 и 2023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 Внести в решение Совета депутатов муниципального образования «Кабалудское» от 22 декабря 2020 года № 161 «О бюджете муниципального образования «Кабалудское» на 2021 год и на плановый период 2022 и 2023 годов» следующие изменения:</w:t>
      </w:r>
    </w:p>
    <w:p>
      <w:pPr>
        <w:pStyle w:val="Normal"/>
        <w:ind w:left="644" w:firstLine="65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«1.Утвердить основные характеристики бюджета муниципального образования «Кабалуд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2683,6  тыс. руб. в том числе  объем межбюджетных трансфертов, получаемых из бюджета МО «Кезский район» в сумме  2497,2 тыс. руб.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общий объем расходов бюджета муниципального образования «Кабалудское» в сумме   2704,3тыс. руб.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абалудское» в сумме 20,7 тыс. руб.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Разрешить Администрации муниципального образования «Кабалуд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2.Приложения 1, 2, 7, 13  изложить в новой редакции (прилагаются)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3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06:33:00Z</dcterms:modified>
  <cp:revision>49</cp:revision>
  <dc:subject/>
  <dc:title/>
</cp:coreProperties>
</file>