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16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Гыинское» от 21 декабря 2020 года № 136 «О бюджете муниципального образования «Гыи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в решение Совета депутатов муниципального образования «Гыинское» от 21 декабря 2020 года № 136 «О бюджете муниципального образования «Гыинское» на 2021 год и на плановый период 2022 и 2023 годов» следующие изменения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 Утвердить основные характеристики бюджета муниципального образования «Гыин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077 тыс. руб. в том числе  объем межбюджетных трансфертов, получаемых из бюджета МО «Кезский район» в сумме  3824,3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Гыинское» в сумме   4112,2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Гыинское» в сумме 35,2 тыс. руб.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2. Дополнить Решение частью 21.1 следующего содержания: 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Гыинское</w:t>
      </w:r>
      <w:bookmarkStart w:id="0" w:name="_GoBack"/>
      <w:bookmarkEnd w:id="0"/>
      <w:r>
        <w:rPr>
          <w:lang w:val="ru-RU"/>
        </w:rPr>
        <w:t>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rPr>
          <w:lang w:val="ru-RU"/>
        </w:rPr>
      </w:pPr>
      <w:r>
        <w:rPr>
          <w:sz w:val="22"/>
          <w:szCs w:val="22"/>
          <w:lang w:val="ru-RU"/>
        </w:rPr>
        <w:t>2</w:t>
      </w:r>
      <w:r>
        <w:rPr>
          <w:lang w:val="ru-RU"/>
        </w:rPr>
        <w:t>.Приложения 1, 2, 7, 13  изложить  в новой редакции (прилагаются)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2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RePack by Diakov</cp:lastModifiedBy>
  <cp:lastPrinted>2018-06-25T16:23:00Z</cp:lastPrinted>
  <dcterms:modified xsi:type="dcterms:W3CDTF">2022-02-22T06:23:00Z</dcterms:modified>
  <cp:revision>50</cp:revision>
  <dc:subject/>
  <dc:title/>
</cp:coreProperties>
</file>