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О «Ключевское» №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  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предусматривает уточнение плановой суммы доходов  бюджета муниципального образования «Ключевск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уточнением классификации доходов : с КБК «Дотации бюджетам сельских поселений на выравнивание бюджетной обеспеченности»  перенести на КБК «Земельный налог с организаций, обладающих земельным участком, расположенным в границах сельских поселений» 100000,00 рубл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</w:t>
      </w:r>
      <w:r>
        <w:rPr>
          <w:bCs/>
          <w:color w:val="000000"/>
          <w:spacing w:val="3"/>
          <w:sz w:val="24"/>
          <w:szCs w:val="24"/>
        </w:rPr>
        <w:t>2.Приложения №1,2,7,13 изложить в новой редакции (Прилагаются)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21-12-07T08:46:00Z</cp:lastPrinted>
  <dcterms:modified xsi:type="dcterms:W3CDTF">2021-12-07T04:46:00Z</dcterms:modified>
  <cp:revision>87</cp:revision>
  <dc:subject/>
  <dc:title> </dc:title>
</cp:coreProperties>
</file>