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lang w:val="ru-RU"/>
        </w:rPr>
      </w:pPr>
      <w:r>
        <w:rPr>
          <w:b/>
          <w:bCs/>
          <w:color w:val="000000"/>
          <w:spacing w:val="3"/>
          <w:lang w:val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lang w:val="ru-RU"/>
        </w:rPr>
        <w:t xml:space="preserve">«Ключевское»  </w:t>
      </w:r>
      <w:r>
        <w:rPr>
          <w:b/>
          <w:sz w:val="22"/>
          <w:szCs w:val="22"/>
          <w:lang w:val="ru-RU"/>
        </w:rPr>
        <w:t>от 23 декабря 2020 года №187 «О бюджете муниципального образования «Ключевское» на 2021 год и плановый период 2022 и 2023 годы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Внести в решение Совета депутатов муниципального образования «Ключевское» от 23 декабря 2020 года № 187 «О бюджете муниципального образования «Ключев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лючевское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008 тыс. руб. в том числе  объем межбюджетных трансфертов, получаемых из бюджета МО «Кезский район» в сумме  2868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лючевское» в сумме 4051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лючевское» в сумме 43,6 тыс. руб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Приложение 1, 2, 7, 13  читать в новой редак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20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19:00Z</dcterms:modified>
  <cp:revision>45</cp:revision>
  <dc:subject/>
  <dc:title/>
</cp:coreProperties>
</file>