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Кузьминское» от 22 декабря 2020 года № 198 «О бюджете муниципального образования «Кузьми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Внести в решение Совета депутатов муниципального образ</w:t>
      </w:r>
      <w:bookmarkStart w:id="0" w:name="_GoBack"/>
      <w:bookmarkEnd w:id="0"/>
      <w:r>
        <w:rPr>
          <w:lang w:val="ru-RU"/>
        </w:rPr>
        <w:t>ования «Кузьминское» от 22 декабря 2020 года № 198 «О бюджете муниципального образования «Кузьминское» на 2021 год и на плановый период 2022 и 2023 годов» следующие изменения:</w:t>
      </w:r>
    </w:p>
    <w:p>
      <w:pPr>
        <w:pStyle w:val="Normal"/>
        <w:ind w:left="644" w:hanging="7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Кузьминское» (далее местный бюджет) на 2021 год: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огнозируемый общий объем доходов на 2021 год согласно классификации доходов бюджетов Российской Федерации в сумме 4163,4 тыс. руб., в том числе объем межбюджетных трансфертов, получаемых из бюджета МО «Кезский район» в сумме 3828,1 тыс. руб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узьминское» в сумме  4332,7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узьминское» в сумме 169,3 тыс. руб.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2. Приложения №1,2,7,13 изложить в новой редакции. (Прилагаются)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19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1T11:19:00Z</dcterms:modified>
  <cp:revision>45</cp:revision>
  <dc:subject/>
  <dc:title/>
</cp:coreProperties>
</file>