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ояснительная записка к решению Совета депутатов МО «Кузьминское» № 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____________ 2021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предусматривает уточнение плановой суммы доходов и  расходов бюджета муниципального образования «Кузьминское»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ходы бюджета увеличены на  272860,00  руб., в том числе межбюджетные трансферты , передаваемые бюджетам поселений на осуществление части полномочий по решению вопросов местного значения на осуществление дорожной деятельности, согласно Уведомления Администрации МО «Кезский район» №6 от 26 октября 2021 года 150000,00 рублей; межбюджетные трансферты на поддержку мер по обеспечению сбалансированности бюджетов, согласно Уведомления Администрации МО «Кезский район» №7 от 18 ноября 2021 года 100000,00 рублей; от реализации иного имущества, находящегося в собственности поселений, в части реализации основных средств по указанному имуществу(продажа коня) 22860,00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Расходы бюджета увеличены на 272860,00  руб., в том числе на 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ремонт и содержание автомобильных дорог 150000,00 рубл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приобретение оргтехники  23000,00 рубл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приобретение штор 5000,00 рубл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денежное поощрение участников проекта «Наша инициатива» 40000,00 рублей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премию сотрудникам  32000,00 рублей </w:t>
      </w:r>
    </w:p>
    <w:p>
      <w:pPr>
        <w:pStyle w:val="Normal"/>
        <w:ind w:firstLine="708"/>
        <w:rPr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-приобретение строительных материалов 22860,00 рублей</w:t>
      </w:r>
    </w:p>
    <w:p>
      <w:pPr>
        <w:pStyle w:val="Normal"/>
        <w:shd w:fill="FFFFFF" w:val="clear"/>
        <w:ind w:left="245" w:hanging="0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</w:t>
      </w:r>
    </w:p>
    <w:p>
      <w:pPr>
        <w:pStyle w:val="Normal"/>
        <w:shd w:fill="FFFFFF" w:val="clear"/>
        <w:ind w:left="245" w:hanging="0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В связи с необходимостью уменьшить расходы на:</w:t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ФОТ (глава) 2000,00 рублей;</w:t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Направить ассигнования на:</w:t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услуги нотариуса 2000,00 рублей;</w:t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1 «</w:t>
      </w:r>
      <w:r>
        <w:rPr>
          <w:bCs/>
          <w:sz w:val="24"/>
          <w:szCs w:val="24"/>
        </w:rPr>
        <w:t>Доходы бюджета муниципального образования "Кузьминское" Кезского района Удмуртской Республики на 2021 год» вносятся в связи с выше изложенным.</w:t>
      </w:r>
    </w:p>
    <w:p>
      <w:pPr>
        <w:pStyle w:val="Normal"/>
        <w:ind w:right="-18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7 «Ведомственная структура расходов бюджета муниципального образования "Кузьминское" на 2021 год» вносятся в  связи  с выше изложенным.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2 «Источники внутреннего финансирования   дефицита бюджета» вносятся в связи  с выше изложенным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13 «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4"/>
          <w:szCs w:val="24"/>
        </w:rPr>
        <w:t xml:space="preserve">Объем бюджетных аcсигнований дорожного фонда муниципального образования "Кузьминское" на 2021 год» </w:t>
      </w:r>
      <w:r>
        <w:rPr>
          <w:bCs/>
          <w:color w:val="000000"/>
          <w:spacing w:val="3"/>
          <w:sz w:val="24"/>
          <w:szCs w:val="24"/>
        </w:rPr>
        <w:t>вносятся в связи  с выше изложенным.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RePack by Diakov</cp:lastModifiedBy>
  <cp:lastPrinted>2014-01-28T09:50:00Z</cp:lastPrinted>
  <dcterms:modified xsi:type="dcterms:W3CDTF">2021-11-29T06:04:00Z</dcterms:modified>
  <cp:revision>53</cp:revision>
  <dc:subject/>
  <dc:title> </dc:title>
</cp:coreProperties>
</file>