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в решение Совета депутатов муниципального образования «Чепецкое» от 18 декабря 2020 года № 192 «О бюджете муниципального образования «Чепец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районный Совет депутатов решает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 Внести в решение Совета депутатов муниципального образования «Чепецкое» от 18 декабря 2020 года № 192 «О бюджете муниципального образования «Чепецкое» на 2021 год и на плановый период 2022 и 2023 годов»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/>
        </w:rPr>
        <w:t>«1. Утвердить основные характеристики бюджета муниципального образования «Чепецкое» (далее местный бюджет) на 2021 год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5040,5 тыс. руб., в том числе объем межбюджетных трансфертов получаемых из бюджета МО «Кезский район» 4110,3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Чепецкое» в сумме   5171,6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Чепецкое» в сумме 131,1 тыс. руб.»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/>
        </w:rPr>
        <w:t>2.Приложение 1, 2, 7, 13  читать в новой редакции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9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18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2-11T11:42:00Z</dcterms:modified>
  <cp:revision>44</cp:revision>
  <dc:subject/>
  <dc:title/>
</cp:coreProperties>
</file>