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Пояснительная записка к решению Совета депутатов МО «Степаненское» № </w:t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>от          года</w:t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ект решения предусматривает уточнение плановой суммы доходов и расходов бюджета муниципального образования «Степаненско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ы бюджета увеличены  1038854,85  рублей, в том числе межбюджетные трансферты, передаваемые бюджетам поселений на осуществление части полномочий по решению вопросов местного значения на осуществление дорожной деятельности, согласно Уведомления Администрации МО «Кезский район» №9 от 26 октября 2021 года 420000,00 рублей; межбюджетные трансферты на поддержку мер по обеспечению сбалансированности бюджетов, согласно Уведомления Администрации МО «Кезский район» №10 от 29.10.2021  145700,00 рублей; межбюджетные трансферты на поддержку мер по обеспечению сбалансированности бюджетов, согласно Уведомления Администрации МО «Кезский район» 100000,00 рублей; межбюджетные трансферты на поддержку мер по обеспечению сбалансированности бюджетов, согласно Уведомления Администрации МО «Кезский район» №12 от 30 ноября 2021 год 133707,32 рублей;  от продажи земельного участка 239447,53 рублей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сходы бюджета увеличены на 1038854,85 рублей, в том числе 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емонт и содержание автомобильных дорог 100000,00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асходы на приобретение массажного кресла  320000,00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ФОТ и начисление на оплату труда 145700,00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на приобретение мебели (премирование по участию в проекте инициативного бюджетирования ) 80000,00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ходы по отоплению по административному зданию( премирование по участию в проекте инициативного бюджетирования) 20000,00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асходы на выплату компенсаций и выходного пособия 133707,32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роектно-сметную документацию строительство «Многофункционального сельского дома культуры д. Степаненки» 239447,53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В связи с необходимостью уменьшить расходы на :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-ФОТ и начисление на оплату труда (глава) 43185,99 рублей;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-кадастровые работы автомобильных дорог 5000,00 рублей;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-освещение автомобильных дорог 0,40 рублей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3"/>
          <w:sz w:val="24"/>
          <w:szCs w:val="24"/>
        </w:rPr>
        <w:t>-ремонт и содержание автомобильных дорог 81794,67 рублей;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-закупку энергетических ресурсов 1883,63 рублей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Направить ассигнования на :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- ФОТ и начисление на оплату труда (специалисты) 39190,92 рублей;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- социальные пособия и компенсации (больничные) 3995,07 рублей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3"/>
          <w:sz w:val="24"/>
          <w:szCs w:val="24"/>
        </w:rPr>
        <w:t>- приобретение автобусной остановки 80000,00 рублей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- услуги связи 1883,63 рублей;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- оплату электроэнергии (ДФ) 6795,07 рублей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pacing w:val="3"/>
          <w:sz w:val="24"/>
          <w:szCs w:val="24"/>
        </w:rPr>
        <w:t xml:space="preserve">                          </w:t>
      </w:r>
      <w:r>
        <w:rPr>
          <w:bCs/>
          <w:color w:val="000000"/>
          <w:spacing w:val="3"/>
          <w:sz w:val="24"/>
          <w:szCs w:val="24"/>
        </w:rPr>
        <w:t>Изменения в приложении №1 «</w:t>
      </w:r>
      <w:r>
        <w:rPr>
          <w:bCs/>
          <w:sz w:val="24"/>
          <w:szCs w:val="24"/>
        </w:rPr>
        <w:t>Доходы бюджета муниципального образования "Степаненское" Кезского района Удмуртской Республики на 2021 год » вносятся в связи с выше изложенным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   </w:t>
      </w:r>
      <w:r>
        <w:rPr>
          <w:bCs/>
          <w:color w:val="000000"/>
          <w:spacing w:val="3"/>
          <w:sz w:val="24"/>
          <w:szCs w:val="24"/>
        </w:rPr>
        <w:t>Изменения в приложении №7 «Ведомственная структура расходов бюджета муниципального образования "Степаненское" на 2021 год» вносятся в  связи  с выше изложенным.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</w:t>
      </w:r>
      <w:r>
        <w:rPr>
          <w:bCs/>
          <w:color w:val="000000"/>
          <w:spacing w:val="3"/>
          <w:sz w:val="24"/>
          <w:szCs w:val="24"/>
        </w:rPr>
        <w:t>Изменения в приложениях №2 «Источники внутреннего финансирования   дефицита бюджета» вносятся в связи  с выше изложенным.</w:t>
      </w:r>
    </w:p>
    <w:p>
      <w:pPr>
        <w:pStyle w:val="Normal"/>
        <w:shd w:fill="FFFFFF" w:val="clear"/>
        <w:ind w:left="245" w:hanging="0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    </w:t>
      </w:r>
      <w:r>
        <w:rPr>
          <w:bCs/>
          <w:color w:val="000000"/>
          <w:spacing w:val="3"/>
          <w:sz w:val="24"/>
          <w:szCs w:val="24"/>
        </w:rPr>
        <w:t>Изменения в приложениях №13 «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4"/>
          <w:szCs w:val="24"/>
        </w:rPr>
        <w:t xml:space="preserve">Объем бюджетных аcсигнований дорожного фонда муниципального образования "Степаненское" на 2021 год» </w:t>
      </w:r>
      <w:r>
        <w:rPr>
          <w:bCs/>
          <w:color w:val="000000"/>
          <w:spacing w:val="3"/>
          <w:sz w:val="24"/>
          <w:szCs w:val="24"/>
        </w:rPr>
        <w:t>вносятся в связи  с выше изложенным.</w:t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both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  </w:t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418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3:01:00Z</dcterms:created>
  <dc:creator>USER</dc:creator>
  <dc:description/>
  <cp:keywords/>
  <dc:language>en-US</dc:language>
  <cp:lastModifiedBy>RePack by Diakov</cp:lastModifiedBy>
  <cp:lastPrinted>2021-12-03T15:14:00Z</cp:lastPrinted>
  <dcterms:modified xsi:type="dcterms:W3CDTF">2021-12-06T05:45:00Z</dcterms:modified>
  <cp:revision>104</cp:revision>
  <dc:subject/>
  <dc:title> </dc:title>
</cp:coreProperties>
</file>