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 xml:space="preserve">Пояснительная записка к решению Совета депутатов МО «Мысовское» № 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/>
      </w:pPr>
      <w:r>
        <w:rPr>
          <w:b/>
          <w:bCs/>
          <w:color w:val="000000"/>
          <w:spacing w:val="3"/>
        </w:rPr>
        <w:t>от ____________ 2021 года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pacing w:val="3"/>
        </w:rPr>
        <w:t xml:space="preserve">       </w:t>
      </w:r>
      <w:r>
        <w:rPr/>
        <w:t xml:space="preserve">Проект решения предусматривает уточнение плановой суммы доходов и расходов бюджета муниципального образования «Мысовское»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ab/>
        <w:t xml:space="preserve">Доходы бюджета увеличены на  151050,06  рублей, в том числе на  межбюджетные трансферты на поддержку мер по обеспечению сбалансированности бюджетов, согласно Уведомления Администрации МО «Кезский район» №.2 от 13 сентября 2021 года 7000,00 рублей; межбюджетные трансферты  на поддержку мер по обеспечению сбалансированности бюджетов, согласно Уведомления Администрации МО «Кезский район» №4 от 30 ноября 2021 года 94050,06 рублей; межбюджетные трансферты, передаваемые бюджетам поселений на осуществление части полномочий по решению вопросов местного значения на осуществление дорожной деятельности , согласно Уведомлению Администрации МО «Кезский район» 33 от 26 октября 2021 года 50000,00 рублей;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</w:t>
      </w:r>
      <w:r>
        <w:rPr/>
        <w:t>Доходы бюджета  уменьшены на 75000,00 рубле</w:t>
      </w:r>
      <w:r>
        <w:rPr>
          <w:lang w:val="en-US"/>
        </w:rPr>
        <w:t>q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 связи с уточнением классификации доходов : с КБК «Дотации бюджетам сельских поселений на выравнивание бюджетной обеспеченности» перенести на КБК «Земельный налог с организаций , обладающий земельным участком, расположенным в границах сельских поселений» 26992,67 рублей и «Земельный налог с физических лиц, обладающим земельным участком, расположенным в границах сельских поселений» 16007,33 ру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Расходы бюджета увеличены на рублей на 151050,06 рублей:</w:t>
      </w:r>
    </w:p>
    <w:p>
      <w:pPr>
        <w:pStyle w:val="Normal"/>
        <w:widowControl w:val="false"/>
        <w:autoSpaceDE w:val="false"/>
        <w:jc w:val="both"/>
        <w:rPr/>
      </w:pPr>
      <w:r>
        <w:rPr/>
        <w:t>- приобретение ГСМ (расходы по выборам) 7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 расходы на выплату компенсаций за неиспользованный отпуск и выходного пособия  94050,06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-ремонт и содержание автомобильных дорог 50000,00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Расходы бюджета уменьшены на 75000,00 рублей, в том числе :</w:t>
      </w:r>
    </w:p>
    <w:p>
      <w:pPr>
        <w:pStyle w:val="Normal"/>
        <w:widowControl w:val="false"/>
        <w:autoSpaceDE w:val="false"/>
        <w:jc w:val="both"/>
        <w:rPr/>
      </w:pPr>
      <w:r>
        <w:rPr/>
        <w:t>-ФОТ и начисление на оплату труда (специалисты) 75000,00 рубл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В связи с необходимостью расходы уменьшить :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ФОТ (глава) 2000,00 рублей;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ФОТ (специалисты) 20000,00 рублей;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расходы на организацию и сбора вывоза ТБО 30000,00 рублей;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расходы на приобретение флагов 2000,00 рублей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Направить ассигнования на :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услуги нотариуса 2000,00 рублей;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расходы по архиву 20000,00 рублей;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расходы по приобретению ГСМ 10000,00 рублей;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расходы по приобретению канцтоваров 10000,00 рублей;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-расходы по приобретению запасных частей 12000,00 рублей;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и №1 «</w:t>
      </w:r>
      <w:r>
        <w:rPr>
          <w:bCs/>
        </w:rPr>
        <w:t>Доходы бюджета муниципального образования "Мысовское" Кезского района Удмуртской Республики на 2021 год» вносятся в связи с выше изложенным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color w:val="000000"/>
          <w:spacing w:val="3"/>
        </w:rPr>
        <w:t xml:space="preserve">             </w:t>
      </w:r>
      <w:r>
        <w:rPr>
          <w:bCs/>
          <w:color w:val="000000"/>
          <w:spacing w:val="3"/>
        </w:rPr>
        <w:t>Изменения в приложении №7 «Ведомственная структура расходов бюджета муниципального образования "Мысовское" на 2021 год» вносятся в  связи  с выше изложенным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</w:t>
      </w:r>
      <w:r>
        <w:rPr>
          <w:bCs/>
          <w:color w:val="000000"/>
          <w:spacing w:val="3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spacing w:val="3"/>
        </w:rPr>
        <w:t xml:space="preserve">            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624" w:top="125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31:00Z</dcterms:created>
  <dc:creator>Kadyrova</dc:creator>
  <dc:description/>
  <cp:keywords/>
  <dc:language>en-US</dc:language>
  <cp:lastModifiedBy>RePack by Diakov</cp:lastModifiedBy>
  <cp:lastPrinted>2017-11-12T09:43:00Z</cp:lastPrinted>
  <dcterms:modified xsi:type="dcterms:W3CDTF">2021-12-07T05:10:00Z</dcterms:modified>
  <cp:revision>102</cp:revision>
  <dc:subject/>
  <dc:title>ПОЯСНИТЕЛЬНАЯ ЗАПИСКА</dc:title>
</cp:coreProperties>
</file>