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внесении изменений в решение в решение Совета депутатов муниципального образования «Гыинское» от 21 декабря 2020 года № 136 «О бюджете муниципального образования «Гыинское» на 2021 год и на плановый период 2022 и 2023 годов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Внести в решение Совета депутатов муниципального образования «Гыинское» от 21 декабря 2020 года № 136 «О бюджете муниципального образования «Гыинское» на 2021 год и на плановый период 2022 и 2023 годов» следующие изменения:</w:t>
      </w:r>
    </w:p>
    <w:p>
      <w:pPr>
        <w:pStyle w:val="Normal"/>
        <w:ind w:left="644" w:hanging="0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«1.Утвердить основные характеристики бюджета муниципального образования «Гыинское» (далее местный бюджет) на 2021 год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рогнозируемый общий объем   доходов на 2021 год согласно классификации доходов бюджетов Российской Федерации в сумме 4077 тыс. руб. </w:t>
      </w:r>
      <w:r>
        <w:rPr>
          <w:sz w:val="22"/>
          <w:szCs w:val="22"/>
          <w:lang w:val="ru-RU"/>
        </w:rPr>
        <w:t>в том числе  объем межбюджетных трансфертов, получаемых из бюджета МО «Кезский район» в сумме  3824,3 тыс.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общий объем расходов бюджета муниципального образования «Гыинское» в сумме   4112,2 тыс. руб.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ефицит бюджета муниципального образования «Гыинское» в сумме 35,2 тыс. руб.»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2.Приложение 1, 2, 7, 13  читать в новой редакции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9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13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12-11T11:18:00Z</dcterms:modified>
  <cp:revision>45</cp:revision>
  <dc:subject/>
  <dc:title/>
</cp:coreProperties>
</file>