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 xml:space="preserve">Пояснительная записка к решению Совета депутатов МО «Гыинское» №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>от ____________ 2021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>Проект решения предусматривает уточнение плановой суммы доходов и расходов бюджета муниципального образования «Гыинское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 бюджета увеличены на 140749,50 рублей в том числе, межбюджетные трансферты на осуществление части полномочий по решению вопросов местного значения на осуществление дорожной деятельности, согласно Уведомления Администрации МО «Кезский район» №5 от 26 октября 2021 года 100000,00 рублей; межбюджетные трансферты на поддержку мер по обеспечению сбалансированности бюджетов, согласно Уведомления Администрации МО «Кезский район» №7 от 30 ноября 2021 год 40749,5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ходы бюджета уменьшены на 1000,00 рублей, в том числе  межбюджетные трансферты по организации мероприятий по борьбе с борщевиком Сосновского, согласно Уведомления Администрации МО «Кезский район»№ 6 от 18 ноября 2021 год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связи с уточнением классификации доходов : с КБК «дотации бюджетам сельских поселений на выравнивание бюджетной обеспеченности»  перенести на КБК «Земельный налог с организаций, обладающий земельным участком, расположенным в границах сельских поселений» 18137 рублей и  на КБК «Налог на доходы физических лиц» 17863,00 рублей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связи с исполнением одновременно уменьшены доходы на 150000,00 рублей, в том числе н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дотации бюджетам сельских поселений на выравнивание бюджетной обеспеченност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ходы бюджета  увеличены на 140749,5  рублей  в том числе на:</w:t>
      </w:r>
    </w:p>
    <w:p>
      <w:pPr>
        <w:pStyle w:val="Normal"/>
        <w:widowControl w:val="false"/>
        <w:autoSpaceDE w:val="false"/>
        <w:jc w:val="both"/>
        <w:rPr/>
      </w:pPr>
      <w:r>
        <w:rPr/>
        <w:t>- ремонт и содержание автомобильных дорог 100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расходы на выплату компенсаций за неиспользованный отпуск и выходного пособия 40749,5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Расходы бюджета уменьшены на 151000,00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>- расходы по софинансированию  на мероприятие по борьбе с борщевиком Сосновского 1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ФОТ и начисление на оплату труда (специалисты) 150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связи с необходимостью  уменьшить расходы  :</w:t>
      </w:r>
    </w:p>
    <w:p>
      <w:pPr>
        <w:pStyle w:val="Normal"/>
        <w:widowControl w:val="false"/>
        <w:autoSpaceDE w:val="false"/>
        <w:jc w:val="both"/>
        <w:rPr/>
      </w:pPr>
      <w:r>
        <w:rPr/>
        <w:t>- Фонд оплаты труда (глава)  2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Фонд оплаты труда и начисление на оплату труда 69000,00 рублей; </w:t>
      </w:r>
    </w:p>
    <w:p>
      <w:pPr>
        <w:pStyle w:val="Normal"/>
        <w:widowControl w:val="false"/>
        <w:autoSpaceDE w:val="false"/>
        <w:jc w:val="both"/>
        <w:rPr/>
      </w:pPr>
      <w:r>
        <w:rPr/>
        <w:t>- на приобретение ГСМ 1035,15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править ассигнования на :</w:t>
      </w:r>
    </w:p>
    <w:p>
      <w:pPr>
        <w:pStyle w:val="Normal"/>
        <w:widowControl w:val="false"/>
        <w:autoSpaceDE w:val="false"/>
        <w:jc w:val="both"/>
        <w:rPr/>
      </w:pPr>
      <w:r>
        <w:rPr/>
        <w:t>- расходы на услуги нотариуса 2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расходы по приобретению пластиковых окон 69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уплату штрафов и пений 135,15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закупку энергетических ресурсов 9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          </w:t>
      </w:r>
      <w:r>
        <w:rPr>
          <w:bCs/>
          <w:color w:val="000000"/>
          <w:spacing w:val="3"/>
        </w:rPr>
        <w:t xml:space="preserve">  </w:t>
      </w:r>
      <w:r>
        <w:rPr>
          <w:bCs/>
          <w:color w:val="000000"/>
          <w:spacing w:val="3"/>
        </w:rPr>
        <w:t>Изменения в приложении №1 «</w:t>
      </w:r>
      <w:r>
        <w:rPr>
          <w:bCs/>
        </w:rPr>
        <w:t>Доходы бюджета муниципального образования "Гыинское" Кезского района Удмуртской Республики на 2021 год» вносятся в связи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Гыинское" на 2021 год» вносятся в  связи 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ях №13 «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</w:rPr>
        <w:t xml:space="preserve">Объем бюджетных аcсигнований дорожного фонда муниципального образования "Гыинское" на 2021 год» </w:t>
      </w:r>
      <w:r>
        <w:rPr>
          <w:bCs/>
          <w:color w:val="000000"/>
          <w:spacing w:val="3"/>
        </w:rPr>
        <w:t>вносятся в связи  с выше изложенным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   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RePack by Diakov</cp:lastModifiedBy>
  <cp:lastPrinted>2017-11-12T09:43:00Z</cp:lastPrinted>
  <dcterms:modified xsi:type="dcterms:W3CDTF">2021-12-07T05:09:00Z</dcterms:modified>
  <cp:revision>116</cp:revision>
  <dc:subject/>
  <dc:title>ПОЯСНИТЕЛЬНАЯ ЗАПИСКА</dc:title>
</cp:coreProperties>
</file>