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, ответственной за подготовку, проведение  публичных слушаний и предварительное рассмотрение их резуль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4 декабря  2020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соответствии с Постановлением  Администрации муниципального образования «Кезский район» от 2 декабря 2020 года № 1099   14 декабря 2020  года проведены публичные слушания по проектам решений районного Совета депутатов муниципального образования «Кезский район»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«Об утверждении    Прогноза социально-экономического  развития муниципального образования «Кезский район» на 2021 год и на плановый период 2022 и 2023 годов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«О бюджете  муниципального образования «Кезский район» на 2021 год и на плановый период 2022 и 2023 годов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ходе публичных слушаний были приняты  реш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Процедура проведения публичных слушаний по проектам решений районного Совета депутатов муниципального образования «Кезский район» «О прогнозе социально-экономического развития муниципального образования «Кезский район» на 2021 год и на плановый период 2022 и 2023 годов»,  «О бюджете  муниципального образования «Кезский район» на 2021 год и на плановый период 2022 и 2023 годов»  соблюдена и соответствует требованиям действующего законодатель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  по результатам публичных слушаний направить в районный Совет депутатов муниципального образования «Кезский район»  для принятия решения  по вопросам «О прогнозе социально-экономического развития муниципального образования «Кезский район» на 2021 год и на плановый период 2022 и 2023 годов»; «О бюджете  муниципального образования «Кезский район» на 2021 год и на плановый период 2022 и 2023 годов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,  ответствен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одготовку, проведение  публичн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шаний и предваритель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их результатов                                                   Р.Ф. Муфтах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User</cp:lastModifiedBy>
  <cp:lastPrinted>2014-03-26T15:12:00Z</cp:lastPrinted>
  <dcterms:modified xsi:type="dcterms:W3CDTF">2020-12-16T05:06:00Z</dcterms:modified>
  <cp:revision>8</cp:revision>
  <dc:subject/>
  <dc:title>Заключение о результатах публичных слушаний</dc:title>
</cp:coreProperties>
</file>