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лючение о результатах публичных слушаний</w:t>
      </w:r>
    </w:p>
    <w:p>
      <w:pPr>
        <w:pStyle w:val="Normal"/>
        <w:ind w:firstLine="539"/>
        <w:jc w:val="center"/>
        <w:rPr/>
      </w:pPr>
      <w:r>
        <w:rPr>
          <w:b/>
          <w:sz w:val="28"/>
          <w:szCs w:val="28"/>
          <w:lang w:val="ru-RU"/>
        </w:rPr>
        <w:t>комиссии, ответственной за подготовку, проведение  публичных слушаний и предварительное рассмотрение их результатов</w:t>
      </w:r>
    </w:p>
    <w:p>
      <w:pPr>
        <w:pStyle w:val="Normal"/>
        <w:ind w:firstLine="539"/>
        <w:jc w:val="center"/>
        <w:rPr/>
      </w:pPr>
      <w:r>
        <w:rPr>
          <w:b/>
          <w:sz w:val="28"/>
          <w:szCs w:val="28"/>
          <w:lang w:val="ru-RU"/>
        </w:rPr>
        <w:t>10 декабря 2015 года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ru-RU"/>
        </w:rPr>
        <w:t xml:space="preserve">В соответствии с Постановлением Районного Совета депутатов муниципального образования «Кезский район» от  23  ноября 2015  года № 43 «Об организации и обеспечении проведения публичных слушаний на территории муниципального образования «Кезский район»  10 декабря 2015 года проведены публичные слушания по проектам решений Районного Совета депутатов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б утверждении прогноза социально-экономического развития муниципального образования «Кезский район» на 2016- 2018 годы»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 бюджете  муниципального образования «Кезский район» на 2016 год».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ru-RU"/>
        </w:rPr>
        <w:t xml:space="preserve">В ходе публичных слушаний были приняты  решен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омендовать депутатам Районного Совета депутатов муниципального образования «Кезский район» принять предложенный проект  «Об утверждении прогноза социально-экономического развития муниципального образования «Кезский район» на 2016- 2018 годы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  <w:lang w:val="ru-RU"/>
        </w:rPr>
        <w:t>Рекомендовать депутатам Районного Совета депутатов муниципального образования «Кезский район» принять предложенный проект  «О  бюджете  муниципального образования «Кезский район» на 2016 год»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комиссии  ответственно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подготовку, проведение  публичных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лушаний и предварительное </w:t>
      </w:r>
    </w:p>
    <w:p>
      <w:pPr>
        <w:pStyle w:val="Normal"/>
        <w:rPr/>
      </w:pPr>
      <w:r>
        <w:rPr>
          <w:sz w:val="28"/>
          <w:szCs w:val="28"/>
          <w:lang w:val="ru-RU"/>
        </w:rPr>
        <w:t>рассмотрение их результатов                                                   П.Е. Князе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5" w:hanging="11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ind w:firstLine="540"/>
      <w:jc w:val="both"/>
    </w:pPr>
    <w:rPr>
      <w:rFonts w:ascii="Verdana" w:hAnsi="Verdana" w:cs="Verdan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6:55:00Z</dcterms:created>
  <dc:creator>Дом</dc:creator>
  <dc:description/>
  <cp:keywords/>
  <dc:language>en-US</dc:language>
  <cp:lastModifiedBy>user</cp:lastModifiedBy>
  <cp:lastPrinted>2015-12-11T15:01:00Z</cp:lastPrinted>
  <dcterms:modified xsi:type="dcterms:W3CDTF">2015-12-11T11:01:00Z</dcterms:modified>
  <cp:revision>16</cp:revision>
  <dc:subject/>
  <dc:title>Заключение о результатах публичных слушаний</dc:title>
</cp:coreProperties>
</file>