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 о результатах публичных слушаний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  <w:lang w:val="ru-RU"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  <w:lang w:val="ru-RU"/>
        </w:rPr>
        <w:t>24 ноября  2017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соответствии с Постановлением  Администрации муниципального образования «Кезский район» от 13  ноября 2017 года № 1390  24 ноября 2017  года проведены публичные слушания по проектам решений районного Совета депутатов муниципального образования «Кезский район»: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б утверждении прогноза социально-экономического развития муниципального образования «Кезский район» на 2018- 2020 годы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 бюджете  муниципального образования «Кезский район» на 2018 год и на плановый период 2019 и 2020 годов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ходе публичных слушаний были приняты  решения: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Процедура проведения публичных слушаний по проектам решений районного Совета депутатов муниципального образования «Кезский район» «Об утверждении прогноза социально-экономического развития муниципального образования «Кезский район» на 2018- 2020 годы»,  «О бюджете  муниципального образования «Кезский район» на 2018 год и на плановый период 2019 и 2020 годов»  соблюдена и соответствует требованиям действующего законодательства, в связи с чем публичные слушания по вышеназванным проектам считать состоявшимися.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Данное заключение направить в районный Совет депутатов муниципального образования «Кезский район»  для принятия решения  по вопросам «Об утверждении прогноза социально-экономического развития муниципального образования «Кезский район» на 2018- 2020 годы»; «О бюджете  муниципального образования «Кезский район» на 2018 год и на плановый период 2019 и 2020 годов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  ответствен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одготовку, проведение  публичн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шаний и предваритель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их результатов                                                   Н.А. Опар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ind w:firstLine="540"/>
      <w:jc w:val="both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55:00Z</dcterms:created>
  <dc:creator>Дом</dc:creator>
  <dc:description/>
  <cp:keywords/>
  <dc:language>en-US</dc:language>
  <cp:lastModifiedBy>User</cp:lastModifiedBy>
  <cp:lastPrinted>2017-12-06T13:22:00Z</cp:lastPrinted>
  <dcterms:modified xsi:type="dcterms:W3CDTF">2017-12-06T09:22:00Z</dcterms:modified>
  <cp:revision>18</cp:revision>
  <dc:subject/>
  <dc:title>Заключение о результатах публичных слушаний</dc:title>
</cp:coreProperties>
</file>