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лючение 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ссии, ответственной за подготовку, проведение  публичных слушаний и предварительное рассмотрение их результато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30 ноября  2018 года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В соответствии с Постановлением  Администрации муниципального образования «Кезский район» от 16  ноября 2018 года № 1070   30  ноября 2018  года проведены публичные слушания по проектам решений районного Совета депутатов муниципального образования «Кезский район»: 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8"/>
          <w:szCs w:val="28"/>
          <w:lang w:val="ru-RU"/>
        </w:rPr>
        <w:t>1.О прогнозе социально-экономического развития муниципального образования «Кезский район» на 2019 - 2020 годы;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 бюджете  муниципального образования «Кезский район» на 2019 год и на плановый период 2020 и 2021 годов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В ходе публичных слушаний были приняты  решения: 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>
          <w:sz w:val="28"/>
          <w:szCs w:val="28"/>
          <w:lang w:val="ru-RU"/>
        </w:rPr>
        <w:t xml:space="preserve">Процедура проведения публичных слушаний по проектам решений районного Совета депутатов муниципального образования «Кезский район» «О прогнозе социально-экономического развития муниципального образования «Кезский район» на 2019- 2020 годы»,  «О бюджете  муниципального образования «Кезский район» на 2019 год и на плановый период 2020 и 2021 годов»  соблюдена и соответствует требованиям действующего законодательства. 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>
          <w:sz w:val="28"/>
          <w:szCs w:val="28"/>
          <w:lang w:val="ru-RU"/>
        </w:rPr>
        <w:t>Данное заключение направить в районный Совет депутатов муниципального образования «Кезский район»  для принятия решения  по вопросам «О  прогнозе социально-экономического развития муниципального образования «Кезский район» на 2019- 2020 годы»; «О бюджете  муниципального образования «Кезский район» на 2019 год и на плановый период 2020 и 2021 годов»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комиссии,  ответственно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подготовку, проведение  публичных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лушаний и предварительно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ние их результатов                                                   Р.Ф. Муфтах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07:00Z</dcterms:created>
  <dc:creator>user</dc:creator>
  <dc:description/>
  <cp:keywords/>
  <dc:language>en-US</dc:language>
  <cp:lastModifiedBy>User</cp:lastModifiedBy>
  <cp:lastPrinted>2014-03-26T15:12:00Z</cp:lastPrinted>
  <dcterms:modified xsi:type="dcterms:W3CDTF">2018-12-04T05:16:00Z</dcterms:modified>
  <cp:revision>6</cp:revision>
  <dc:subject/>
  <dc:title>Заключение о результатах публичных слушаний</dc:title>
</cp:coreProperties>
</file>