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ru-RU"/>
        </w:rPr>
        <w:t>9 декабря 2016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Администрации муниципального образования «Кезский район» от  18  ноября 2016  года № 1595 «Об организации и обеспечении проведения публичных слушаний на территории муниципального образования «Кезский район»  9 декабря 2016 года проведены публичные слушания по проектам решений Районного Совета депутатов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«Об утверждении прогноза социально-экономического развития муниципального образования «Кезский район» на 2017- 2019 год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 «О  бюджете  муниципального образования «Кезский район» на 2017 год и плановый период 2018-2019 годы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 xml:space="preserve">В ходе публичных слушаний были приняты  реш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 депутатам районного Совета депутатов муниципального образования «Кезский район» принять предложенный проект  «Об утверждении прогноза социально-экономического развития муниципального образования «Кезский район» на 2017- 2019 го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Рекомендовать депутатам районного Совета депутатов муниципального образования «Кезский район» принять предложенный проект  «О  бюджете  муниципального образования «Кезский район» на 2017 год и плановый период 2018-2019 годы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  ответств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одготовку, проведение  публич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й и предваритель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их результатов                                                   И.О.Богд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ind w:firstLine="540"/>
      <w:jc w:val="both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55:00Z</dcterms:created>
  <dc:creator>Дом</dc:creator>
  <dc:description/>
  <cp:keywords/>
  <dc:language>en-US</dc:language>
  <cp:lastModifiedBy>1</cp:lastModifiedBy>
  <cp:lastPrinted>2015-12-11T15:01:00Z</cp:lastPrinted>
  <dcterms:modified xsi:type="dcterms:W3CDTF">2017-01-24T07:09:00Z</dcterms:modified>
  <cp:revision>17</cp:revision>
  <dc:subject/>
  <dc:title>Заключение о результатах публичных слушаний</dc:title>
</cp:coreProperties>
</file>