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 о результатах публичных слушаний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  <w:sz w:val="28"/>
          <w:szCs w:val="28"/>
          <w:lang w:val="ru-RU"/>
        </w:rPr>
        <w:t>комиссии, ответственной за подготовку, проведение  публичных слушаний и предварительное рассмотрение их результатов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  <w:sz w:val="28"/>
          <w:szCs w:val="28"/>
          <w:lang w:val="ru-RU"/>
        </w:rPr>
        <w:t>29 ноября   2013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В соответствии с Постановлением Главы муниципального образования «Кезский район» от  18 ноября 2013 года № 30 «Об организации и обеспечении проведения публичных слушаний на территории муниципального образования «Кезский район»  29 ноября 2013 года проведены публичные слушания по проекту  бюджета муниципального образования «Кезский район» на 2014  год и плановый период 2015 - 2016  годов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ходе публичных слушаний большинством голосов было принято  решени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. Рекомендовать сессии Районного Совета депутатов муниципального образования «Кезский район» принять предложенные проект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рогноза социально-экономического развития муниципального образования «Кезский район»  на 2014-2016 годы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- бюджета муниципального образования «Кезский район» на 2014  год и плановый период 2015 - 2016  г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  ответствен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одготовку, проведение  публичн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шаний и предварительное </w:t>
      </w:r>
    </w:p>
    <w:p>
      <w:pPr>
        <w:pStyle w:val="Normal"/>
        <w:rPr/>
      </w:pPr>
      <w:r>
        <w:rPr>
          <w:sz w:val="28"/>
          <w:szCs w:val="28"/>
          <w:lang w:val="ru-RU"/>
        </w:rPr>
        <w:t>рассмотрение их результатов                                                   П.Е. Княз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55:00Z</dcterms:created>
  <dc:creator>Дом</dc:creator>
  <dc:description/>
  <cp:keywords/>
  <dc:language>en-US</dc:language>
  <cp:lastModifiedBy>user</cp:lastModifiedBy>
  <cp:lastPrinted>2013-11-29T10:34:00Z</cp:lastPrinted>
  <dcterms:modified xsi:type="dcterms:W3CDTF">2013-11-29T08:08:00Z</dcterms:modified>
  <cp:revision>12</cp:revision>
  <dc:subject/>
  <dc:title>Заключение о результатах публичных слушаний</dc:title>
</cp:coreProperties>
</file>