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/>
      </w:pPr>
      <w:r>
        <w:rPr>
          <w:lang w:val="ru-RU"/>
        </w:rPr>
        <w:t>публичных слушаний в муниципальном образовании 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/>
      </w:pPr>
      <w:r>
        <w:rPr>
          <w:lang w:val="ru-RU"/>
        </w:rPr>
        <w:t xml:space="preserve">25 октября  2021  года, 17.00 часов,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зал Администрации Кезского района 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публичных слушаниях присутствуют    31 человек, обладающих активным избирательным пра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ствующий: Миронов Д.Л., Председатель Совета депутатов 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56"/>
        <w:jc w:val="both"/>
        <w:rPr/>
      </w:pPr>
      <w:r>
        <w:rPr>
          <w:color w:val="000000"/>
          <w:spacing w:val="-4"/>
          <w:lang w:val="ru-RU" w:eastAsia="ru-RU"/>
        </w:rPr>
        <w:t xml:space="preserve">О </w:t>
      </w:r>
      <w:r>
        <w:rPr>
          <w:lang w:val="ru-RU"/>
        </w:rPr>
        <w:t>проекте Устава муниципального образования «Муниципальный округ Кезский район Удмуртской Республик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убличные слушания проводятся на основании решения Совета депутатов муниципального образования «Муниципальный округ Кезский район Удмуртской Республики» от 5 октября 2021 года № 20. Решение о назначении публичных слушаний, проект Устава муниципального образования  опубликованы в газете «Звезда» 8 октября 2021 года № 39 (10444)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нициатор публичных слушаний -  Совет депутатов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540"/>
        <w:jc w:val="both"/>
        <w:rPr>
          <w:b/>
          <w:b/>
          <w:szCs w:val="28"/>
          <w:lang w:val="ru-RU"/>
        </w:rPr>
      </w:pPr>
      <w:r>
        <w:rPr>
          <w:lang w:val="ru-RU"/>
        </w:rPr>
        <w:t>Предложения, замечания по проекту Устава муниципального образования «Муниципальный округ Кезский район Удмуртской Республики» принимались в Администрации района в срок до 22 октября 2021 года.</w:t>
      </w:r>
    </w:p>
    <w:p>
      <w:pPr>
        <w:pStyle w:val="Normal"/>
        <w:ind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00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Открыл  публичные слушания  Миронов Д.Л.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Ознакомил присутствующих с временным порядком организации и проведения публичных слушаний на территории муниципального образования «Муниципальный округ Кезский район Удмуртской Республики». Проинформировал так же, что предложений от жителей района по  проекту Устава,  вынесенного на публичные слушания,  не поступило.</w:t>
        <w:tab/>
      </w:r>
    </w:p>
    <w:p>
      <w:pPr>
        <w:pStyle w:val="Normal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rPr/>
      </w:pPr>
      <w:r>
        <w:rPr>
          <w:lang w:val="ru-RU"/>
        </w:rPr>
        <w:t xml:space="preserve">По вопросу повестки дня </w:t>
      </w:r>
    </w:p>
    <w:p>
      <w:pPr>
        <w:pStyle w:val="Normal"/>
        <w:ind w:firstLine="540"/>
        <w:rPr>
          <w:u w:val="single"/>
          <w:lang w:val="ru-RU"/>
        </w:rPr>
      </w:pPr>
      <w:r>
        <w:rPr>
          <w:lang w:val="ru-RU"/>
        </w:rPr>
        <w:t>СЛУШАЛИ:  Селиверстову А.С., начальника отдела правовой и кадровой работы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Ознакомила присутствующих с проектом Устава </w:t>
      </w:r>
      <w:r>
        <w:rPr>
          <w:szCs w:val="28"/>
          <w:lang w:val="ru-RU"/>
        </w:rPr>
        <w:t>муниципального образования «Муниципальный округ Кезский район Удмуртской Республики», а также  предложила  внести изменения в данный проект. А именно:</w:t>
      </w:r>
    </w:p>
    <w:p>
      <w:pPr>
        <w:pStyle w:val="Normal"/>
        <w:ind w:firstLine="540"/>
        <w:jc w:val="both"/>
        <w:rPr>
          <w:lang w:val="ru-RU"/>
        </w:rPr>
      </w:pPr>
      <w:r>
        <w:rPr>
          <w:szCs w:val="28"/>
          <w:lang w:val="ru-RU"/>
        </w:rPr>
        <w:t xml:space="preserve">- внести изменения: в часть 1 статьи 12; в часть 2 статьи 13; в часть 1 статьи 18; в часть 7 статьи 24; в часть 6 и 8 статьи 28; в часть 11 статьи 29; в часть 1 статьи 33; </w:t>
      </w:r>
      <w:r>
        <w:rPr>
          <w:lang w:val="ru-RU"/>
        </w:rPr>
        <w:t xml:space="preserve">в части 7 и 11 статьи 40; в часть 6 статьи 43;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изложить в новой редакции  часть 2 статьи 9,  абзац 2 части 3 статьи 25,  абзац 2 статьи 28, абзац первый части 5 статьи 34, статью 36, статью 46, части 1,2,5 статьи 50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дополнить проект Устава новой статьей 51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частники слушаний одобрили проект Устава</w:t>
      </w:r>
      <w:r>
        <w:rPr>
          <w:szCs w:val="28"/>
          <w:lang w:val="ru-RU"/>
        </w:rPr>
        <w:t xml:space="preserve"> муниципального образования «Муниципальный округ Кезский район Удмуртской Республики» с учетом предложенных поправок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>Д.Л.Миро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кретарь                                                                                         И.Е. Ворон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 О РЕЗУЛЬТАТАХ ПУБЛИЧНЫХ СЛУШАНИЙ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у Устава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бличные слушания назначены решение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а депутатов муниципального образования «Муниципальный округ Кезский район Удмуртской Республики»   от 5 октября 2021 года № 20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Тема публичных слушаний:</w:t>
      </w:r>
      <w:r>
        <w:rPr>
          <w:sz w:val="28"/>
          <w:szCs w:val="28"/>
          <w:lang w:val="ru-RU"/>
        </w:rPr>
        <w:t xml:space="preserve"> обсуждение проекта Устава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Инициаторы публичных слушаний:  </w:t>
      </w:r>
      <w:r>
        <w:rPr>
          <w:sz w:val="28"/>
          <w:szCs w:val="28"/>
          <w:lang w:val="ru-RU"/>
        </w:rPr>
        <w:t xml:space="preserve">Совет депутатов муниципального образования «Муниципальный округ Кезский район Удмуртской Республики»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Дата проведения:</w:t>
      </w:r>
      <w:r>
        <w:rPr>
          <w:sz w:val="28"/>
          <w:szCs w:val="28"/>
          <w:lang w:val="ru-RU"/>
        </w:rPr>
        <w:t xml:space="preserve"> 25 октября 2021 года.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Количество участников</w:t>
      </w:r>
      <w:r>
        <w:rPr>
          <w:sz w:val="28"/>
          <w:szCs w:val="28"/>
          <w:lang w:val="ru-RU"/>
        </w:rPr>
        <w:t>: 3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зультате обсуждения проекта Устава муниципального образования «Муниципальный округ Кезский район Удмуртской Республики», принято реш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Рекомендовать Совету депутатов муниципального образования «Муниципальный округ Кезский район Удмуртской Республики»   при доработке проекта решения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принятии Устава муниципального образования «Муниципальный округ Кезский район Удмуртской Республики»  учесть предложения, одобренные участниками публичных слушаний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            ______________      Д.Л.Миронов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                   ______________      И.Е.Ворон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программ</cp:lastModifiedBy>
  <cp:lastPrinted>2018-04-11T17:27:00Z</cp:lastPrinted>
  <dcterms:modified xsi:type="dcterms:W3CDTF">2021-11-12T06:50:00Z</dcterms:modified>
  <cp:revision>36</cp:revision>
  <dc:subject/>
  <dc:title>ПРОТОКОЛ </dc:title>
</cp:coreProperties>
</file>