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28 августа 2023 года </w:t>
        <w:tab/>
        <w:tab/>
        <w:tab/>
        <w:tab/>
        <w:tab/>
        <w:tab/>
        <w:tab/>
        <w:tab/>
        <w:t xml:space="preserve">                      № 403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left" w:pos="-56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 xml:space="preserve">О создании межведомственной рабочей группы по соблюдению градостроительных нормативов при размещении автозаправочных станций, газозаправочных станций на территории муниципального образования «Муниципальный округ Кезский район Удмуртской Республики». </w:t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оответствии с Федеральным законом № 116-ФЗ «О промышленной безопасности опасных производственных объектов», во исполнение решения Протокола внеочередного заседания Комиссии по предупреждению и ликвидации чрезвычайных ситуаций и обеспечению пожарной безопасности Удмуртской Республики от 17 августа 2023 года           № 7/2023, руководствуясь Уставом муниципального образования «Муниципальный округ Кезский  район Удмуртской Республики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4"/>
        </w:rPr>
      </w:pPr>
      <w:r>
        <w:rPr>
          <w:szCs w:val="24"/>
        </w:rPr>
        <w:t>Создать межведомственную рабочую группу по соблюдению градостроительных нормативов при размещении автозаправочных станций, газозаправочных станций на территории муниципального образования «Муниципальный округ Кезский район Удмуртской Республики» (Приложение 1).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2. Межведомственной рабочей группе по соблюдению градостроительных нормативов при размещении автозаправочных станций, газозаправочных станций на территории муниципального образования «Муниципальный округ Кезский район Удмуртской Республики» организовать проведение профилактических визитов на автозаправочные и газозаправочные станции, дополнительных занятий с собственниками и сотрудниками автозаправочных станций, газозаправочных станций по мерам требований безопасности при угрозе возникновения нештатных ситуаций на объектах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bCs/>
          <w:szCs w:val="24"/>
        </w:rPr>
        <w:t>Контроль за исполнением настоящего распоряж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ab/>
        <w:tab/>
        <w:tab/>
        <w:t xml:space="preserve">  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5670" w:hanging="0"/>
        <w:rPr/>
      </w:pPr>
      <w:r>
        <w:rPr/>
        <w:tab/>
        <w:tab/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1 </w:t>
      </w:r>
    </w:p>
    <w:p>
      <w:pPr>
        <w:pStyle w:val="Heading2"/>
        <w:spacing w:before="0" w:after="0"/>
        <w:ind w:left="5670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 распоряжению Администрации</w:t>
      </w:r>
    </w:p>
    <w:p>
      <w:pPr>
        <w:pStyle w:val="Heading2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т 28 августа 2023 года  №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u w:val="single"/>
        </w:rPr>
        <w:t>_403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ежведомственной рабочей группы по соблюдению градостроительных нормативов при размещении автозаправочных станций, газозаправочных станций на территор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Руководитель групп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митриев В.Л. – 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Члены групп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сских А.Ю. – заместитель начальника ОНД и ПР Балезинского, Дебесского и Кезского районов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уппов А.С. – ВрИО начальника ГУ МО МВД России «Кезский» (по согласов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ронина Г.А. – начальник отдела архитектуры, жилищно-коммунального и дорожного хозяй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9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6:04:00Z</dcterms:created>
  <dc:creator>Priem2</dc:creator>
  <dc:description/>
  <dc:language>en-US</dc:language>
  <cp:lastModifiedBy>RePack by Diakov</cp:lastModifiedBy>
  <cp:lastPrinted>2017-01-16T11:58:00Z</cp:lastPrinted>
  <dcterms:modified xsi:type="dcterms:W3CDTF">2023-09-01T06:04:00Z</dcterms:modified>
  <cp:revision>2</cp:revision>
  <dc:subject/>
  <dc:title/>
</cp:coreProperties>
</file>