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« 17 » августа 2023 года </w:t>
        <w:tab/>
        <w:tab/>
        <w:tab/>
        <w:tab/>
        <w:tab/>
        <w:tab/>
        <w:tab/>
        <w:tab/>
        <w:t>№ 383</w:t>
      </w:r>
    </w:p>
    <w:p>
      <w:pPr>
        <w:pStyle w:val="FR1"/>
        <w:ind w:right="0" w:hanging="0"/>
        <w:rPr>
          <w:bCs/>
          <w:sz w:val="24"/>
        </w:rPr>
      </w:pPr>
      <w:r>
        <w:rPr>
          <w:sz w:val="20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 проведении Всероссийского учения по действиям работников образовательных организаций и сотрудников охраны при вооруженном нападении на объект (территорию) образовательной организации и обнаружении после нейтрализации нарушителя (группы нарушителей) размещенного в здании или на территории образовательной организации взрывного устройства во взаимодействии с органами исполнительной власти, органами местного самоуправления, территориальными подразделениями Управления Росгвардии по УР, МВД по УР, ГУ МЧС России по УР.</w:t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Во исполнение Плана работы Антитеррористической комиссии муниципального образования «Муниципальный округ Кезский район Удмуртской Республики» на 2023 год, исполнения протокола внеочередного заседания Антитеррористической комиссии в Удмуртской Республике от 27.07.2023 года № 102, руководствуясь Уставом муниципального образования «Муниципальный округ Кезский  район Удмуртской Республики»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29 августа 2023 года на базе МБОУ «Кезская СОШ №1» провести с руководителями образовательных организаций Кезского района тренировку по отработке Алгоритма  действий  персонала  образовательной  организации,  работников частных  охранных  организаций  и  обучающихся  при  совершении  (угрозе совершения)  преступления  в  формах  вооруженного  нападения,  размещения взрывного  устройства,  захвата  заложников,  срабатывания  на  территории образовательной  организации  взрывного  устройства,  в  том  числе  доставленного беспилотным  летательным  аппаратом,  нападения  с  использованием  горючих жидкостей,  а  также  информационного  взаимодействия  образовательных организаций  с  территориальными  органами  МВД  России по УР,  Росгвардии по УР  и ГУ МЧС России по УР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 xml:space="preserve">30 августа 2023 года руководителям образовательных организаций Кезского района провести учения по действиям работников образовательных организаций и сотрудников охраны при вооруженном нападении на объект (территорию) образовательной организации и обнаружении после нейтрализации нарушителя (группы нарушителей) размещенного в здании или на территории образовательной организации взрывного устройства непосредственно в своих образовательных организациях.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Отрабатываемые вопросы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Cs w:val="24"/>
        </w:rPr>
        <w:t>- д</w:t>
      </w:r>
      <w:r>
        <w:rPr>
          <w:szCs w:val="24"/>
        </w:rPr>
        <w:t>ействия работников объектов образовательных организаций и сотрудников охраны при вооруженном нападении на объект (территорию) образовательной организации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действия работников объектов образовательных организаций и сотрудников охраны при обнаружении после нейтрализации нарушителя (группы нарушителей) размещенного в здании или на территории образовательной организации взрывного устройства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4. Для осуществления управления организацией мероприятий при проведении учения,  создать оперативный штаб (далее – ОШ), назначить руководителя и членов ОШ: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Состав ОШ: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1) Павлова Любовь Петровна – заместитель начальника МО МВД России «Кезский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 xml:space="preserve">2) Иванов Александр Евгеньевич - </w:t>
      </w:r>
      <w:r>
        <w:rPr/>
        <w:t>инженер ОВиЭИТСОиБ Дебесского МОВО - филиала ФГКУ «Управление войск национальной гвардии России по Удмуртской Республике»;</w:t>
      </w:r>
    </w:p>
    <w:p>
      <w:pPr>
        <w:pStyle w:val="Normal"/>
        <w:suppressAutoHyphens w:val="true"/>
        <w:ind w:firstLine="709"/>
        <w:jc w:val="both"/>
        <w:rPr/>
      </w:pPr>
      <w:r>
        <w:rPr/>
        <w:t>3) Русских Анатолий Юрьевич - заместитель начальника ОНД и ПР Балезинского, Дебесского и Кезского районов;</w:t>
      </w:r>
    </w:p>
    <w:p>
      <w:pPr>
        <w:pStyle w:val="Normal"/>
        <w:suppressAutoHyphens w:val="true"/>
        <w:ind w:firstLine="709"/>
        <w:jc w:val="both"/>
        <w:rPr/>
      </w:pPr>
      <w:r>
        <w:rPr/>
        <w:t>4) Марков Константин Евгеньевич – заместитель начальника ПСЧ-33 ГУ УР «ГПС УР»;</w:t>
      </w:r>
    </w:p>
    <w:p>
      <w:pPr>
        <w:pStyle w:val="Normal"/>
        <w:suppressAutoHyphens w:val="true"/>
        <w:ind w:firstLine="709"/>
        <w:jc w:val="both"/>
        <w:rPr/>
      </w:pPr>
      <w:r>
        <w:rPr/>
        <w:t>5) Главатских Ольга Васильевна – начальник Управления образования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suppressAutoHyphens w:val="true"/>
        <w:ind w:firstLine="709"/>
        <w:jc w:val="both"/>
        <w:rPr/>
      </w:pPr>
      <w:r>
        <w:rPr/>
        <w:t>6) Юрлова Елена Валерьевна - начальник отдела по делам ГО и ЧС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suppressAutoHyphens w:val="true"/>
        <w:ind w:firstLine="426"/>
        <w:jc w:val="both"/>
        <w:rPr>
          <w:szCs w:val="24"/>
        </w:rPr>
      </w:pPr>
      <w:r>
        <w:rPr>
          <w:szCs w:val="24"/>
        </w:rPr>
        <w:t>5. Назначить руководителем ОШ Первого заместителя главы Администрации муниципального образования «Муниципальный округ Кезский  район Удмуртской Республики» по строительству и жилищно-коммунальному хозяйству - Дмитриева В.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6. Назначить руководителем учений Богданова И.О. – Главу муниципального образования «Муниципальный округ Кезский  район Удмуртской Республики»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7. Распоряжение Администрации муниципального образования «Муниципальный округ Кезский район Удмуртской Республики» от 14 августа 2023 года № 372 «О проведении Всероссийского учения по действиям работников образовательных организаций и сотрудников охраны при вооруженном нападении на объект (территорию) образовательной организации и обнаружении после нейтрализации нарушителя (группы нарушителей) размещенного в здании или на территории образовательной организации взрывного устройства во взаимодействии с органами исполнительной власти, органами местного самоуправления, территориальными подразделениями Управления Росгвардии по УР, МВД по УР, ГУ МЧС России по УР» считать утратившим силу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ио Главы муниципального образова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зский  район Удмуртской Республики» </w:t>
        <w:tab/>
        <w:tab/>
        <w:tab/>
        <w:tab/>
        <w:tab/>
        <w:t>В.Л.Дмитрие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altName w:val="Arial Unicode MS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55:00Z</dcterms:created>
  <dc:creator>Priem2</dc:creator>
  <dc:description/>
  <dc:language>en-US</dc:language>
  <cp:lastModifiedBy>RePack by Diakov</cp:lastModifiedBy>
  <cp:lastPrinted>2023-08-24T13:55:00Z</cp:lastPrinted>
  <dcterms:modified xsi:type="dcterms:W3CDTF">2023-08-24T09:55:00Z</dcterms:modified>
  <cp:revision>3</cp:revision>
  <dc:subject/>
  <dc:title/>
</cp:coreProperties>
</file>