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7" w:leader="none"/>
        </w:tabs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93035</wp:posOffset>
            </wp:positionH>
            <wp:positionV relativeFrom="page">
              <wp:posOffset>18034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jc w:val="center"/>
        <w:rPr/>
      </w:pPr>
      <w:r>
        <w:rPr>
          <w:b/>
        </w:rPr>
        <w:t xml:space="preserve">АДМИНИСТРАЦИЯ МУНИЦИПАЛЬНОГО ОБРАЗОВАНИЯ  «МУНИЦИПАЛЬНЫЙ ОКРУГ КЕЗСКИЙ РАЙОН УДМУРТСКОЙ РЕСПУБЛИКИ»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«УДМУРТ ЭЛЬКУНЫСЬ КЕЗ ЁРОС МУНИЦИПАЛ  ОКРУГ»</w:t>
      </w:r>
    </w:p>
    <w:p>
      <w:pPr>
        <w:pStyle w:val="Normal"/>
        <w:jc w:val="center"/>
        <w:rPr/>
      </w:pPr>
      <w:r>
        <w:rPr>
          <w:b/>
        </w:rPr>
        <w:t>МУНИЦИПАЛ КЫЛДЫТЭТЛЭН АДМИНИСТРАЦИЕЗ</w:t>
      </w:r>
    </w:p>
    <w:p>
      <w:pPr>
        <w:pStyle w:val="Normal"/>
        <w:spacing w:lineRule="auto" w:line="216"/>
        <w:ind w:right="-22" w:hanging="0"/>
        <w:rPr/>
      </w:pPr>
      <w:r>
        <w:rPr/>
      </w:r>
    </w:p>
    <w:p>
      <w:pPr>
        <w:pStyle w:val="FR1"/>
        <w:ind w:right="261" w:hanging="0"/>
        <w:rPr>
          <w:b/>
          <w:b/>
          <w:bCs/>
          <w:sz w:val="16"/>
        </w:rPr>
      </w:pPr>
      <w:r>
        <w:rPr>
          <w:b/>
          <w:bCs/>
        </w:rPr>
        <w:t xml:space="preserve">  </w:t>
      </w:r>
      <w:r>
        <w:rPr>
          <w:b/>
          <w:bCs/>
        </w:rPr>
        <w:t>РАСПОРЯЖ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08 июня 2023 года </w:t>
        <w:tab/>
        <w:tab/>
        <w:tab/>
        <w:tab/>
        <w:tab/>
        <w:tab/>
        <w:tab/>
        <w:tab/>
        <w:t xml:space="preserve">                   № 26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Ке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значении ответственного за проведение независимой оценки качества условий оказания  услуг организациями культуры, расположенными на территории муниципального образования «Муниципальный округ Кезский район Удмуртской Республики» и оказывающими услуги в сфере культур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счет бюджетных ассигнований бюджета муниципального образования «Муниципальный округ Кезский район Удмуртской Республик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за соблюдением норм действующего законодательства в части проведения независимой оценки качества условий оказания  услуг организациями культуры муниципального образования «Муниципальный округ Кезский район Удмуртской Республики» (далее – учреждения культуры), в соответствии со ст. 36.1 и 36.2 Основ законодательства Российской Федерации о культуре, утвержденных Законом РФ от 9 октября 1992 года № 3612-1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Назначить ответственным за проведение независимой оценки качества условий оказания услуг учреждениями культуры – Трефилову Веронику Витальевну, начальника Отдела культуры, туризма, спорта и молодежной политики Администрации муниципального образования «Муниципальный округ Кезский район Удмуртской Республик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тветственному за проведение независимой оценки качества Трефиловой В.В.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едставить в Министерство культуры Удмуртской Республики сведения о ходе реализации мероприятия по устранению недостатков, выявленных в ходе независимой оценки качества условий оказания услуг учреждениями культуры муниципального образования «Муниципальный округ Кезский район Удмуртской Республики», в отношении которых в 2022 году была проведена независимая оценка качества, в соответствии с утвержденными Планами, в срок до 15 июня и 15 ноября 2023 год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анализировать состав общественного совета муниципального образования «Муниципальный округ Кезский район Удмуртской Республики» по проведению независимой оценки качества условий оказания услуг учреждениями культуры на предмет его соответствия законодательству и при необходимости внести соответствующие измен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силить контроль за реализацией планов по устранению недостатков, выявленных в ходе независимой оценки качества условий оказания услуг учреждениями культуры, и обеспечить завершение устранения всех недостатков – в срок до 31 декабря 2023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Управлению финансов Администрации муниципального образования «Муниципальный округ Кезский район Удмуртской Республики» изыскать финансовые средства для проведения независимой оценки качества условий оказания услуг учреждений культуры в размере 4 000 (Четыре тысячи)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за исполнением настоящего распоряжения возложить на  заместителя главы Администрации муниципального образования «Муниципальный округ Кезский район Удмуртской Республики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 социальному развит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Муниципальный округ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езский район Удмуртской Республики»                                              И.О. Богд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8"/>
      <w:szCs w:val="28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7T13:33:00Z</dcterms:created>
  <dc:creator>Машинистка</dc:creator>
  <dc:description/>
  <cp:keywords/>
  <dc:language>en-US</dc:language>
  <cp:lastModifiedBy>RePack by Diakov</cp:lastModifiedBy>
  <cp:lastPrinted>2023-08-14T13:08:00Z</cp:lastPrinted>
  <dcterms:modified xsi:type="dcterms:W3CDTF">2023-08-14T09:10:00Z</dcterms:modified>
  <cp:revision>16</cp:revision>
  <dc:subject/>
  <dc:title/>
</cp:coreProperties>
</file>