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ind w:righ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« 1 » ноября  2023 года </w:t>
        <w:tab/>
        <w:tab/>
        <w:tab/>
        <w:tab/>
        <w:tab/>
        <w:tab/>
        <w:tab/>
        <w:tab/>
        <w:t>№ 533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left" w:pos="-56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Об определении места проведения технологического процесса по уничтожению трупов животных путем сжигания на территории муниципального образования «Муниципальный округ Кезский район Удмуртской Республики». 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 основании решения внепланового заседания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от 31 октября 2023 года № 5, в целях недопущения распространения заразного узелкового дерматита (нодулярного дерматита), руководствуясь Уставом муниципального образования «Муниципальный округ Кезский  район Удмуртской Республики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Определить местом проведения технологического процесса по уничтожению трупов животных путем сжигания в 180 м юго-западнее молочно-товарной фермы общества с ограниченной ответственностью «Современные технологии сельского хозяйства», КФХ «Сафиулина Алена Павловна», расположенной в деревне Гонка Кезского района Удмуртской Республи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>
          <w:bCs/>
          <w:szCs w:val="24"/>
        </w:rPr>
        <w:t>Контроль за исполнением настоящего распоряж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В.Л.Дмитрие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23:00Z</dcterms:created>
  <dc:creator>Priem2</dc:creator>
  <dc:description/>
  <cp:keywords/>
  <dc:language>en-US</dc:language>
  <cp:lastModifiedBy>RePack by Diakov</cp:lastModifiedBy>
  <cp:lastPrinted>2017-01-16T11:58:00Z</cp:lastPrinted>
  <dcterms:modified xsi:type="dcterms:W3CDTF">2023-11-03T05:47:00Z</dcterms:modified>
  <cp:revision>10</cp:revision>
  <dc:subject/>
  <dc:title>                                                                   </dc:title>
</cp:coreProperties>
</file>