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7 октября 2023 года </w:t>
        <w:tab/>
        <w:tab/>
        <w:tab/>
        <w:tab/>
        <w:tab/>
        <w:tab/>
        <w:tab/>
        <w:tab/>
        <w:t xml:space="preserve">                      № 496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left" w:pos="-56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ежеквартальных тренировок по действиям работников образовательных организаций и сотрудников охраны при вооруженном нападении на объект (территорию) образовательной организации, обнаружении размещенного в здании или на территории образовательной организации взрывного устройства во взаимодействии 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с органами исполнительной власти, органами местного самоуправления, территориальными подразделениями Управления Росгвардии по УР, 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ВД по УР, ГУ МЧС России по УР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о исполнение Плана работы Антитеррористической комиссии муниципального образования «Муниципальный округ Кезский район Удмуртской Республики» на 2023 год, исполнения протокола внеочередного заседания Антитеррористической комиссии в Удмуртской Республике от 27.07.2023 года № 102, руководствуясь Уставом муниципального образования «Муниципальный округ Кезский  район Удмуртской Республики»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>Утвердить график ежеквартальных тренировок в образовательных организациях Кезского района по отработке Алгоритма  действий  персонала  образовательной  организации,  работников частных  охранных  организаций  и  обучающихся  при  совершении  (угрозе совершения)  преступления  в  формах  вооруженного  нападения,  размещения взрывного  устройства,  захвата  заложников,  срабатывания  на  территории образовательной  организации  взрывного  устройства,  в  том  числе  доставленного беспилотным  летательным  аппаратом,  нападения  с  использованием  горючих жидкостей,  а  также  информационного  взаимодействия  образовательных организаций  с  территориальными  органами  МВД  России по УР,  Росгвардии по УР  и ГУ МЧС России по УР. (Приложение 1)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 Для осуществления управления организацией мероприятий при проведении тренировок,  создать межведомственную комиссию (далее – МК), назначить председателя и членов МК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Состав МК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) Павлова Любовь Петровна – заместитель начальника МО МВД России «Кезск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2) Каракулов Иван Валентинович - </w:t>
      </w:r>
      <w:r>
        <w:rPr>
          <w:lang w:eastAsia="ar-SA"/>
        </w:rPr>
        <w:t>н</w:t>
      </w:r>
      <w:r>
        <w:rPr/>
        <w:t>ачальник пункта централизованной охраны п. Кез Дебесского межрайонного отдела вневедомственной охраны – филиала ФГКУ «Управления войск национальной гвардии России по Удмуртской Республике»;</w:t>
      </w:r>
    </w:p>
    <w:p>
      <w:pPr>
        <w:pStyle w:val="Normal"/>
        <w:suppressAutoHyphens w:val="true"/>
        <w:ind w:firstLine="709"/>
        <w:jc w:val="both"/>
        <w:rPr/>
      </w:pPr>
      <w:r>
        <w:rPr/>
        <w:t>3) Русских Анатолий Юрьевич - заместитель начальника ОНД и ПР Балезинского, Дебесского и Кезского районов;</w:t>
      </w:r>
    </w:p>
    <w:p>
      <w:pPr>
        <w:pStyle w:val="Normal"/>
        <w:suppressAutoHyphens w:val="true"/>
        <w:ind w:firstLine="709"/>
        <w:jc w:val="both"/>
        <w:rPr/>
      </w:pPr>
      <w:r>
        <w:rPr/>
        <w:t>4) Андрюков Алексей Анатольевич – начальник ПСЧ-33 ГУ УР «ГПС УР»;</w:t>
      </w:r>
    </w:p>
    <w:p>
      <w:pPr>
        <w:pStyle w:val="Normal"/>
        <w:suppressAutoHyphens w:val="true"/>
        <w:ind w:firstLine="709"/>
        <w:jc w:val="both"/>
        <w:rPr/>
      </w:pPr>
      <w:r>
        <w:rPr/>
        <w:t>5) Главатских Ольга Васильевна – начальник Управления образования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suppressAutoHyphens w:val="true"/>
        <w:ind w:firstLine="709"/>
        <w:jc w:val="both"/>
        <w:rPr/>
      </w:pPr>
      <w:r>
        <w:rPr/>
        <w:t>6) Юрлова Елена Валерьевна - начальник отдела по делам ГО и ЧС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suppressAutoHyphens w:val="true"/>
        <w:ind w:firstLine="426"/>
        <w:jc w:val="both"/>
        <w:rPr>
          <w:szCs w:val="24"/>
        </w:rPr>
      </w:pPr>
      <w:r>
        <w:rPr>
          <w:szCs w:val="24"/>
        </w:rPr>
        <w:t>3. Назначить председателем МК первого заместителя главы Администрации муниципального образования «Муниципальный округ Кезский  район Удмуртской Республики» по строительству и жилищно-коммунальному хозяйству - Дмитриева В.Л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4. </w:t>
      </w:r>
      <w:r>
        <w:rPr/>
        <w:t>Контроль за исполнением распоряж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 И.О.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snapToGrid w:val="false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napToGrid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тренировок в образовательных организациях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зского района с участием межведомственной комиссии.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6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7.11.20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ОУ «Кабалудская СОШ»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Кезская СОШ №1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.11.20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ДОУ д/с «Семицветик»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Чепецкая С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.12.20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Пужмезьская ООШ», МБДОУ д/с «Ладушки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.12.20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Поломская ООШ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КОУ «Юскинская С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.01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Александровская СОШ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Степаненская С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.01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УДО «Кезский РЦДТ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КОУ «Гыинская С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6.02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ДОУ «ЦРР-д/с №2 «Теремок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ДОУ д/с «Родничок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.03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Кулигинская СОШ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Кезская СОШ №2»-«ИТЛ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.03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ДОУ «ЦРР-д/с №3 «Улыбка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ДОУ д/с №1 «Солнышко»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ДОУ «Детский сад «Колосок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4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КОУ «Новоунтемская О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.04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ДОУ д/с «Вуюись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6.05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Кузьминская С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.05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ОУ «Кулигинская СОШ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3.06.20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БУДО «Кезская районная СШ»</w:t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de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4:00Z</dcterms:created>
  <dc:creator>Priem2</dc:creator>
  <dc:description/>
  <dc:language>en-US</dc:language>
  <cp:lastModifiedBy>RePack by Diakov</cp:lastModifiedBy>
  <cp:lastPrinted>2023-08-15T11:46:00Z</cp:lastPrinted>
  <dcterms:modified xsi:type="dcterms:W3CDTF">2023-10-18T06:54:00Z</dcterms:modified>
  <cp:revision>2</cp:revision>
  <dc:subject/>
  <dc:title/>
</cp:coreProperties>
</file>