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от 08 июня 2023 года </w:t>
        <w:tab/>
        <w:tab/>
        <w:tab/>
        <w:tab/>
        <w:tab/>
        <w:tab/>
        <w:tab/>
        <w:tab/>
        <w:t xml:space="preserve">                        № 26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утверждении перечня мероприятий по реализации  общественно значимых проектов по благоустройству сельских территорий на  2023 год  и перечня расходных обязательств муниципального образования "Муниципальный округ Кезский район Удмуртской Республики", возникающих при выполнении  полномочий органов местного самоуправления по вопросам  местного значения, в целях софинансирования которых предоставляются субсидии из бюджета Удмуртской Республики на 2023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целях обеспечения софинансирования расходных обязательств  муниципального образования «Муниципальный округ Кезский район Удмуртской Республики» по реализации  общественно значимых проектов по благоустройству сельских территорий,</w:t>
      </w:r>
      <w:r>
        <w:rPr>
          <w:b/>
          <w:bCs/>
        </w:rPr>
        <w:t xml:space="preserve"> </w:t>
      </w:r>
      <w:r>
        <w:rPr/>
        <w:t xml:space="preserve"> в соответствии с Бюджетным кодексом Российской Федерации, Законом Удмуртской Республики от 26 декабря 2022 года №83-РЗ "О бюджете Удмуртской Республики на 2023 год и плановый период 2024 и 2025 годов", Правилами формирования, предоставления и распределения субсидий из бюджета Удмуртской Республики бюджетам, в том числе за счет средств, поступивших из федерального бюджета, бюджетам муниципальных образований в Удмуртской Республике на реализацию мероприятий по благоустройству сельских территорий на 2023 год и на плановый период 2024 и 2025 годов", утвержденными постановлением Правительства Удмуртской Республики от      12 декабря 2016 года № 508 "О формировании, предоставлении и распределении субсидий из бюджета Удмуртской Республики бюджетам муниципальных образований в Удмуртской Республике" (далее - Правила формирования, предоставления и распределения субсидий), Порядком предоставления субсидий из бюджета Удмуртской Республики бюджетам муниципальных образований в Удмуртской Республике на реализацию мероприятий по благоустройству сельских территорий, являющимся приложением 7 к государственной программе Удмуртской Республики "Развитие сельского хозяйства и регулирования рынков сельскохозяйственной продукции, сырья и продовольствия", утвержденной постановлением Правительства Удмуртской Республики от 15 марта 2013 года № 102 "Об утверждении государственной программы Удмуртской Республики "Развитие сельского хозяйства и регулирование рынков сельскохозяйственной продукции, сырья и продовольствия" (далее - Правила предоставления субсидии): </w:t>
      </w:r>
    </w:p>
    <w:p>
      <w:pPr>
        <w:pStyle w:val="Normal"/>
        <w:ind w:firstLine="705"/>
        <w:jc w:val="both"/>
        <w:rPr/>
      </w:pPr>
      <w:r>
        <w:rPr/>
        <w:t xml:space="preserve">1.Утвердить перечень мероприятий по реализации общественно значимых проектов по благоустройству сельских территорий на  2023 год   согласно Приложению №1 к настоящему распоряжению. </w:t>
      </w:r>
    </w:p>
    <w:p>
      <w:pPr>
        <w:pStyle w:val="Normal"/>
        <w:ind w:firstLine="705"/>
        <w:jc w:val="both"/>
        <w:rPr/>
      </w:pPr>
      <w:r>
        <w:rPr/>
        <w:t xml:space="preserve">2.Утвердить перечень расходных обязательств муниципального образования "Муниципальный округ Кезский район Удмуртской Республики", возникающих при выполнении полномочий органов местного самоуправления по вопросам местного значения, в целях софинансирования которых предоставляются субсидии из бюджета Удмуртской Республики на 2023 год согласно приложению №2 к настоящему распоряжению. </w:t>
      </w:r>
    </w:p>
    <w:p>
      <w:pPr>
        <w:pStyle w:val="Normal"/>
        <w:ind w:firstLine="705"/>
        <w:jc w:val="both"/>
        <w:rPr/>
      </w:pPr>
      <w:r>
        <w:rPr/>
        <w:t xml:space="preserve">3. Контроль за исполнением настоящего распоряжения возложить на заместителя главы Администрации муниципального образования «Муниципальный округ Кезский район Удмуртской Республики» по экономике и финансам Иванову Л.А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</w:t>
      </w:r>
    </w:p>
    <w:p>
      <w:pPr>
        <w:pStyle w:val="Normal"/>
        <w:rPr/>
      </w:pPr>
      <w:r>
        <w:rPr/>
        <w:t>Кезский район Удмуртской Республики»                                                                       И.О.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образования «Муниципальный округ </w:t>
      </w:r>
    </w:p>
    <w:p>
      <w:pPr>
        <w:pStyle w:val="Normal"/>
        <w:jc w:val="right"/>
        <w:rPr/>
      </w:pPr>
      <w:r>
        <w:rPr/>
        <w:t xml:space="preserve">Кезский район Удмуртской Республики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«8» июня № 26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еречень мероприятий по реализации общественно значимых проектов по благоустройству сельских территорий на 2023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9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пешеходной дорожки по ул. Механизаторов в д. Степаненки Кезского района Удмуртской Республ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пешеходной дорожки по ул. Мира, пер. Школьный в д. Степаненки Кезского района Удмуртской Республ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дороги ул. Центральная в д. Мысы Кезского района Удмуртской Республ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но-восстановительные работы автомобильной дороги по ул. Механизаторов в д. Степаненки Кезского района Удмуртской Республик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2 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образования «Муниципальный округ </w:t>
      </w:r>
    </w:p>
    <w:p>
      <w:pPr>
        <w:pStyle w:val="Normal"/>
        <w:jc w:val="right"/>
        <w:rPr/>
      </w:pPr>
      <w:r>
        <w:rPr/>
        <w:t xml:space="preserve">Кезский район Удмуртской Республики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«8» июня № 26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расходных обязательств муниципального образования "Муниципальный округ Кезский район Удмуртской Республики", возникающих при выполнении полномочий органов местного самоуправления по вопросам местного значения, в целях софинансирования которых предоставляются субсидии из бюджета Удмуртской Республики на 2023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пешеходной дорожки по ул. Механизаторов в д. Степаненки Кезского района Удмуртской Республ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пешеходной дорожки по ул. Мира, пер. Школьный в д. Степаненки Кезского района Удмуртской Республ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дороги ул. Центральная в д. Мысы Кезского района Удмуртской Республ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35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но-восстановительные работы автомобильной дороги по ул. Механизаторов в д. Степаненки Кезского района Удмуртской Республ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8958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4:35:00Z</dcterms:created>
  <dc:creator>Машинистка</dc:creator>
  <dc:description/>
  <cp:keywords/>
  <dc:language>en-US</dc:language>
  <cp:lastModifiedBy>RePack by Diakov</cp:lastModifiedBy>
  <cp:lastPrinted>2023-06-20T11:32:00Z</cp:lastPrinted>
  <dcterms:modified xsi:type="dcterms:W3CDTF">2023-06-20T10:37:00Z</dcterms:modified>
  <cp:revision>12</cp:revision>
  <dc:subject/>
  <dc:title/>
</cp:coreProperties>
</file>