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rPr>
          <w:bCs/>
          <w:sz w:val="24"/>
        </w:rPr>
      </w:pPr>
      <w:r>
        <w:rPr>
          <w:bCs/>
          <w:sz w:val="24"/>
        </w:rPr>
        <w:t xml:space="preserve">от 8 февраля  2022 года </w:t>
        <w:tab/>
        <w:tab/>
        <w:tab/>
        <w:tab/>
        <w:tab/>
        <w:tab/>
        <w:tab/>
        <w:tab/>
        <w:t>№ 32</w:t>
      </w:r>
    </w:p>
    <w:p>
      <w:pPr>
        <w:pStyle w:val="FR1"/>
        <w:ind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охране лесов от пожаров и защите их от вредных организмов в 2022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>В соответствии с Лесным кодексом Российской Федерации, Федеральным законом   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1994 года № 69-ФЗ «О пожарной безопасности», Распоряжением Правительства Удмуртской Республики от 27 января 2022 г. № 37-р «Об охране лесов от пожаров и защите их от вредных организмов в 2022 году», в целях охраны лесов от пожаров и защиты их от вредных организмов, руководствуясь Уставом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Предложить руководителям Государственного казенного учреждения Удмуртской Республики «Кезское лесничество» (далее - ГКУ УР «Кезское лесничество»), Балезинолес филиал Автономного учреждения Удмуртской Республики «Удмуртлес» (далее – Балезинолес АУ УР «Удмуртлес»)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ить координацию работ по борьбе с лесными пожарами в муниципальном образовании «Кезский район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ить выполнение мероприятий на землях лесного фонда по предупреждению лесных пожаров, мониторингу пожарной опасности в лесах и лесных пожаров, тушению лесных пожар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- до начала пожароопасного сезона согласовать порядок взаимодействия по борьбе с лесными пожарами с пожарно-спасательной частью №33 Государственного учреждения Удмуртской Республики «Государственная противопожарная служба Удмуртской Республики» (далее – ПСЧ-33 ГУ УР «ГПС УР»);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еспечить выполнение мероприятий разработанного плана тушения лесных пожар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еспечить постоянную готовность к выезду лесопожарных формирований на тушение пожар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- своевременно информировать ПСЧ-33 ГУ УР «ГПС УР» (через муниципальное казенное учреждение «Единая дежурно-диспетчерская служба муниципального образования «Кезский район» - далее ЕДДС района) и Администрацию муниципального образования «Муниципальный округ Кезский район Удмуртской Республики» (далее – Кезский район) о лесных пожарах и их параметрах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ить выявление вредных организмов и предупреждение их распространения, а в случае возникновения очагов вредных организмов, отнесенных к карантинным объектам, обеспечить их локализацию и ликвидац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- обеспечить территориальные отделы Управления территориального развития Администрацию муниципального образования «Муниципальный округ Кезский район Удмуртской Республики» (далее – территориальные отделы) и ЕДДС района картами-схемами противопожарного обустройства лесов с нанесением земельных участков, прилегающих к лесам (определенных приложением №10 к плану тушения лесных пожаров на территории Кезского лесничества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Отделу сельского хозяйства и продовольствия Администрации муниципального образования «Муниципальный округ Кезский район Удмуртской Республики» совместно с руководителям сельскохозяйственных предприятий Кезского района, в период со дня схода снежного покрова до установления устойчивой дождливой осенней погоды или образования снежного покрова на территории, прилегающей к лесу, обеспечить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1,4 метра или иным противопожарным барьером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>Рекомендовать автономному учреждению Удмуртской Республики «Редакция газеты «Звезда» регулярно освещать вопросы пожарной безопасности в лесах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>Управлению образованием Администрации муниципального образования «Муниципальный округ Кезский район Удмуртской Республики» в течение пожароопасного сезона организовать работу среди учащихся общеобразовательных учреждений по тематике, направленной на охрану лесов от пожаров и защиту их от вредных организмо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 xml:space="preserve">Предложить отделу надзорной деятельности и профилактической работы Балезинского, Дебесского и Кезского районов МЧС России по Удмуртской Республике (далее – ОНД и ПР Балезинского, Дебесского и Кезского районов), ПСЧ-33 ГУ УР «ГПС УР», начальникам территориальных отделов организовать противопожарную пропаганду и информирование населения о мерах пожарной безопасности. 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 xml:space="preserve">Предложить ОНД и ПР Балезинского, Дебесского и Кезского районов, Государственному учреждению «Межмуниципальный отдел МВД России «Кезский» (далее - ГУ «МО МВД России «Кезский») совместно с ГКУ УР «Кезское лесничество» на пожароопасный сезон в целях осуществления мероприятий по выявлению и пресечению нарушений требований пожарной безопасности в лесах юридическими лицами, их руководителями и иными должностными лицами, индивидуальными предпринимателями, их уполномоченными представителями и гражданами, а также проведения оперативно-следственных мероприятий по установлению виновников лесных пожаров организовать оперативные группы, состоящие из должностных лиц лесничества, органов внутренних дел и органов надзорной деятельности.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Юридическим лицам и гражданам, использующим леса в соответствии с Лесным кодексом Российской Федерации, а также имеющим во владении земельные участки, расположенные в пределах придорожных полос, земельные участки, занятые древесной и кустарниковой растительностью:</w:t>
      </w:r>
    </w:p>
    <w:p>
      <w:pPr>
        <w:pStyle w:val="Normal"/>
        <w:widowControl w:val="false"/>
        <w:ind w:firstLine="697"/>
        <w:jc w:val="both"/>
        <w:rPr/>
      </w:pPr>
      <w:r>
        <w:rPr>
          <w:color w:val="000000"/>
          <w:szCs w:val="24"/>
        </w:rPr>
        <w:t>- обеспечить в установленном порядке выполнение мероприятий по предупреждению лесных пожаров, своевременному их обнаружению, ограничению распространения и тушению;</w:t>
      </w:r>
    </w:p>
    <w:p>
      <w:pPr>
        <w:pStyle w:val="Normal"/>
        <w:widowControl w:val="false"/>
        <w:ind w:firstLine="697"/>
        <w:jc w:val="both"/>
        <w:rPr/>
      </w:pPr>
      <w:r>
        <w:rPr>
          <w:color w:val="000000"/>
          <w:szCs w:val="24"/>
        </w:rPr>
        <w:t>- до начала пожароопасного сезона согласовать порядок взаимодействия по борьбе с лесными пожарами с</w:t>
      </w:r>
      <w:r>
        <w:rPr>
          <w:szCs w:val="24"/>
        </w:rPr>
        <w:t xml:space="preserve"> ОНД и ПР Балезинского, Дебесского и Кезского районов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ind w:firstLine="697"/>
        <w:jc w:val="both"/>
        <w:rPr>
          <w:color w:val="000000"/>
          <w:szCs w:val="24"/>
        </w:rPr>
      </w:pPr>
      <w:r>
        <w:rPr>
          <w:color w:val="000000"/>
          <w:szCs w:val="24"/>
        </w:rPr>
        <w:t>- обеспечить выявление вредных организмов и предупреждение их распространения, а в случае возникновения очагов вредных организмов, отнесенных к карантинным объектам, обеспечить их локализацию и ликвидацию.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  <w:szCs w:val="24"/>
        </w:rPr>
        <w:t>Предложить начальникам территориальных отделов в пределах компетенции, установленной законодательством:</w:t>
      </w:r>
    </w:p>
    <w:p>
      <w:pPr>
        <w:pStyle w:val="Normal"/>
        <w:widowControl w:val="false"/>
        <w:ind w:firstLine="697"/>
        <w:jc w:val="both"/>
        <w:rPr/>
      </w:pPr>
      <w:r>
        <w:rPr>
          <w:color w:val="000000"/>
          <w:szCs w:val="24"/>
        </w:rPr>
        <w:t>- до начала пожароопасного сезона разработать комплекс мероприятий по снижению пожарной опасности на землях территориальных отделов и землях иных категорий, находящихся в ведении муниципального образования «Муниципальный округ Кезский район Удмуртской Республики» и прилегающих к лесам;</w:t>
      </w:r>
    </w:p>
    <w:p>
      <w:pPr>
        <w:pStyle w:val="Normal"/>
        <w:widowControl w:val="false"/>
        <w:ind w:firstLine="697"/>
        <w:jc w:val="both"/>
        <w:rPr/>
      </w:pPr>
      <w:r>
        <w:rPr>
          <w:color w:val="000000"/>
          <w:szCs w:val="24"/>
        </w:rPr>
        <w:t>- в случае повышения пожарной опасности, обострения обстановки с пожарами в пределах своей компетенции вносить предложения о принятии решений об установлении особых противопожарных режимов, в том числе ограничивающих или запрещающих посещение гражданами лесов и въезд в них транспортных средств;</w:t>
      </w:r>
    </w:p>
    <w:p>
      <w:pPr>
        <w:pStyle w:val="Normal"/>
        <w:widowControl w:val="false"/>
        <w:ind w:firstLine="697"/>
        <w:jc w:val="both"/>
        <w:rPr/>
      </w:pPr>
      <w:r>
        <w:rPr>
          <w:color w:val="000000"/>
          <w:szCs w:val="24"/>
        </w:rPr>
        <w:t xml:space="preserve">- организовать и проводить профилактическую работу по обеспечению пожарной безопасности; </w:t>
      </w:r>
    </w:p>
    <w:p>
      <w:pPr>
        <w:pStyle w:val="Normal"/>
        <w:widowControl w:val="false"/>
        <w:ind w:firstLine="697"/>
        <w:jc w:val="both"/>
        <w:rPr/>
      </w:pPr>
      <w:r>
        <w:rPr>
          <w:color w:val="000000"/>
          <w:szCs w:val="24"/>
        </w:rPr>
        <w:t>- в весенне-летний пожароопасный период в населенных пунктах при введении особого противопожарного режима организовать патрулирование (дежурство) граждан, а в выходные и праздничные дни - круглосуточное дежурство должностных лиц;</w:t>
      </w:r>
    </w:p>
    <w:p>
      <w:pPr>
        <w:pStyle w:val="Normal"/>
        <w:widowControl w:val="false"/>
        <w:ind w:firstLine="697"/>
        <w:jc w:val="both"/>
        <w:rPr>
          <w:color w:val="000000"/>
          <w:szCs w:val="24"/>
        </w:rPr>
      </w:pPr>
      <w:r>
        <w:rPr>
          <w:color w:val="000000"/>
          <w:szCs w:val="24"/>
        </w:rPr>
        <w:t>- организовать и проводить работу по недопущению несанкционированных свалок на территории населенных пунктов;</w:t>
      </w:r>
    </w:p>
    <w:p>
      <w:pPr>
        <w:pStyle w:val="Normal"/>
        <w:widowControl w:val="false"/>
        <w:ind w:left="20" w:right="20" w:firstLine="700"/>
        <w:jc w:val="both"/>
        <w:rPr/>
      </w:pPr>
      <w:r>
        <w:rPr>
          <w:color w:val="000000"/>
          <w:szCs w:val="24"/>
        </w:rPr>
        <w:t>- в период со дня схода снежного покрова до установления устойчивой дождливой осенней погоды или образования снежного покрова на территории, прилегающей к лесу, обеспечить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1,4 метра или иным противопожарным барьером;</w:t>
      </w:r>
    </w:p>
    <w:p>
      <w:pPr>
        <w:pStyle w:val="Normal"/>
        <w:widowControl w:val="false"/>
        <w:ind w:firstLine="697"/>
        <w:jc w:val="both"/>
        <w:rPr>
          <w:color w:val="000000"/>
          <w:szCs w:val="24"/>
        </w:rPr>
      </w:pPr>
      <w:r>
        <w:rPr>
          <w:color w:val="000000"/>
          <w:szCs w:val="24"/>
        </w:rPr>
        <w:t>- выполнить мероприятия по обустройству естественных водоемов подъездами и площадками для установки пожарной техники;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24"/>
        </w:rPr>
        <w:t xml:space="preserve">- обеспечить содержание ранее созданных противопожарных разрывов вокруг населенных пунктов, объектов экономики и социальной сферы в целях предупреждения перехода огня при лесных пожарах (уборка горючих материалов, обновление минерализованных полос); 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24"/>
        </w:rPr>
        <w:t>- иметь в сельских населенных пунктах:</w:t>
      </w:r>
    </w:p>
    <w:p>
      <w:pPr>
        <w:pStyle w:val="Normal"/>
        <w:widowControl w:val="false"/>
        <w:ind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с количеством усадеб до 300 – переносную пожарную мотопомпу;</w:t>
      </w:r>
    </w:p>
    <w:p>
      <w:pPr>
        <w:pStyle w:val="Normal"/>
        <w:widowControl w:val="false"/>
        <w:ind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с количеством усадеб от 301 до 1000 – прицепную пожарную мотопомпу;</w:t>
      </w:r>
    </w:p>
    <w:p>
      <w:pPr>
        <w:pStyle w:val="Normal"/>
        <w:widowControl w:val="false"/>
        <w:ind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с количеством усадеб от 1001 – не менее двух прицепных пожарных мотопомп;</w:t>
      </w:r>
    </w:p>
    <w:p>
      <w:pPr>
        <w:pStyle w:val="Normal"/>
        <w:widowControl w:val="false"/>
        <w:ind w:firstLine="697"/>
        <w:jc w:val="both"/>
        <w:rPr>
          <w:color w:val="000000"/>
          <w:szCs w:val="24"/>
        </w:rPr>
      </w:pPr>
      <w:r>
        <w:rPr>
          <w:rFonts w:eastAsia="Courier New"/>
          <w:color w:val="000000"/>
          <w:szCs w:val="24"/>
        </w:rPr>
        <w:t>- создать условия для несения службы и стимулирования деятельности членов добровольной пожарной охраны по тушению лесных пожаро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pacing w:val="1"/>
          <w:szCs w:val="24"/>
        </w:rPr>
        <w:t>Рекомендовать в пожароопасный период начальникам территориальных отделов</w:t>
      </w:r>
      <w:r>
        <w:rPr>
          <w:szCs w:val="24"/>
        </w:rPr>
        <w:t>, населенные пункты которых подвержены угрозе распространения лесных пожаров, разработать комплекс мер по организации эвакуации населения в случае возникновения чрезвычайной ситуации, предусмотрев подготовку мест для временного размещения эвакуируемого населения, попадающих в зону природных пожаров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Cs w:val="24"/>
        </w:rPr>
      </w:pPr>
      <w:r>
        <w:rPr>
          <w:szCs w:val="24"/>
        </w:rPr>
        <w:t xml:space="preserve">Отделу сельского хозяйства и продовольствия Администрации муниципального образования «Муниципальный округ Кезский район Удмуртской Республики» совместно с начальниками территориальных отделов </w:t>
      </w:r>
      <w:r>
        <w:rPr>
          <w:color w:val="000000"/>
          <w:szCs w:val="24"/>
        </w:rPr>
        <w:t>взять под особый контроль деятельность сельскохозяйственных организаций с целью предотвращения огневого способа очистки сельскохозяйственных земель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Cs w:val="24"/>
        </w:rPr>
      </w:pPr>
      <w:r>
        <w:rPr>
          <w:szCs w:val="24"/>
        </w:rPr>
        <w:t xml:space="preserve">Предложить ГУ «МО МВД России «Кезский» оказывать содействие в осуществлении мер по предупреждению правонарушений в лесах, обеспечить охрану общественного порядка в местах тушения лесных и торфяных пожаров.     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Cs w:val="24"/>
        </w:rPr>
      </w:pPr>
      <w:r>
        <w:rPr>
          <w:szCs w:val="24"/>
        </w:rPr>
        <w:t>Утвердить состав межведомственной оперативной группы по контролю за лесопожарной обстановкой и оперативному реагированию в пожароопасный сезон на территории муниципального образования «Муниципальный округ Кезский район Удмуртской Республики» (Приложение 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Cs w:val="24"/>
        </w:rPr>
        <w:t xml:space="preserve">Контроль за выполнением настоящего Распоряжения оставляю за собой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   И.О. Богданов</w:t>
      </w:r>
    </w:p>
    <w:p>
      <w:pPr>
        <w:pStyle w:val="Normal"/>
        <w:ind w:left="5246" w:firstLine="708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Heading2"/>
        <w:spacing w:before="0" w:after="0"/>
        <w:ind w:left="595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распоряж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8 февраля 2022 года № 32</w:t>
      </w:r>
    </w:p>
    <w:p>
      <w:pPr>
        <w:pStyle w:val="Normal"/>
        <w:widowControl w:val="false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 О С Т А 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ежведомственной оперативной группы по контролю за лесопожарной обстановкой и </w:t>
      </w:r>
    </w:p>
    <w:p>
      <w:pPr>
        <w:pStyle w:val="Normal"/>
        <w:jc w:val="center"/>
        <w:rPr/>
      </w:pPr>
      <w:r>
        <w:rPr>
          <w:szCs w:val="24"/>
        </w:rPr>
        <w:t>оперативному реагированию в пожароопасный сезон на территории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Руководитель групп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митриев В.Л. – 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Заместитель руководителя группы:</w:t>
      </w:r>
    </w:p>
    <w:p>
      <w:pPr>
        <w:pStyle w:val="Normal"/>
        <w:jc w:val="both"/>
        <w:rPr/>
      </w:pPr>
      <w:r>
        <w:rPr>
          <w:szCs w:val="24"/>
        </w:rPr>
        <w:t>Главатских П.Ю. – начальник сектора по делам ГО и ЧС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Члены групп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лексеев А.В. – директор Балезинолес филиала АУ УР «Удмуртлес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трелков Н.Л. – руководитель ГКУ УР «Кезское лесничество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ндрюков А.А. – начальник ПСЧ-33 ГУ УР «ГПС УР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сских А.Ю. – заместитель начальника ОНД и ПР Балезинского, Дебесского и Кезского районов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оронин Е.А. – начальник ГУ «МО МВД России «Кезский» (по согласованию).</w:t>
      </w:r>
    </w:p>
    <w:p>
      <w:pPr>
        <w:pStyle w:val="Normal"/>
        <w:jc w:val="center"/>
        <w:rPr/>
      </w:pPr>
      <w:r>
        <w:rPr>
          <w:szCs w:val="24"/>
        </w:rPr>
        <w:t>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34:00Z</dcterms:created>
  <dc:creator>Priem2</dc:creator>
  <dc:description/>
  <dc:language>en-US</dc:language>
  <cp:lastModifiedBy>User</cp:lastModifiedBy>
  <cp:lastPrinted>2022-02-09T08:53:00Z</cp:lastPrinted>
  <dcterms:modified xsi:type="dcterms:W3CDTF">2022-02-09T05:38:00Z</dcterms:modified>
  <cp:revision>7</cp:revision>
  <dc:subject/>
  <dc:title/>
</cp:coreProperties>
</file>