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МИНИСТРАЦИЯ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от 19 марта  2021 года        </w:t>
        <w:tab/>
        <w:tab/>
        <w:tab/>
        <w:tab/>
        <w:tab/>
        <w:tab/>
        <w:tab/>
        <w:tab/>
        <w:t>№ 18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tbl>
      <w:tblPr>
        <w:tblW w:w="4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</w:tblGrid>
      <w:tr>
        <w:trPr>
          <w:trHeight w:val="1500" w:hRule="atLeast"/>
        </w:trPr>
        <w:tc>
          <w:tcPr>
            <w:tcW w:w="4204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б утверждении Положения по  организации работы в области охраны труда в Администрации муниципального образования «Кезский район»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 целях создания благоприятных условий труда, предупреждения производственного травматизма и организации работы по охране труда в Администрации муниципального образования «Кезский район», в соответствии со статьей 34 Трудового Кодекса Российской Федерации,  руководствуясь Уставом муниципального образования «Кезский район», </w:t>
      </w:r>
      <w:r>
        <w:rPr/>
        <w:t>УТВЕРДИТЬ:</w:t>
      </w:r>
      <w:r>
        <w:rPr>
          <w:b w:val="false"/>
        </w:rPr>
        <w:t xml:space="preserve">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ложение по организации работы в области охраны труда в Администрации муниципального образования «Кезский район» (приложение №1)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знать утратившим силу распоряжение Администрации муниципального образования от 21 июля 2017 года № 399 «Об утверждении положения по организации работы в области охраны труда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Контроль за исполнением данного распоряжения оставляю за собой.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«Кезский район»                                                                                                   И.О. Богданов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от 19 марта 2021 года № 181</w:t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ложение</w:t>
        <w:br/>
      </w:r>
      <w:r>
        <w:rPr>
          <w:rFonts w:cs="Times New Roman" w:ascii="Times New Roman" w:hAnsi="Times New Roman"/>
          <w:bCs w:val="false"/>
          <w:color w:val="000000"/>
          <w:spacing w:val="2"/>
          <w:sz w:val="24"/>
          <w:szCs w:val="24"/>
        </w:rPr>
        <w:t>об организации работы в области охраны труда в Администрации муниципального образования «Кезский район»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pacing w:val="2"/>
          <w:sz w:val="20"/>
          <w:szCs w:val="20"/>
        </w:rPr>
      </w:r>
    </w:p>
    <w:p>
      <w:pPr>
        <w:pStyle w:val="Normal"/>
        <w:ind w:firstLine="708"/>
        <w:jc w:val="both"/>
        <w:rPr/>
      </w:pPr>
      <w:bookmarkStart w:id="0" w:name="sub_1001"/>
      <w:bookmarkEnd w:id="0"/>
      <w:r>
        <w:rPr>
          <w:spacing w:val="2"/>
          <w:shd w:fill="FFFFFF" w:val="clear"/>
        </w:rPr>
        <w:t>Настоящее Положение разработано в соответствии с действующим трудовым законодательством</w:t>
      </w:r>
      <w:r>
        <w:rPr>
          <w:color w:val="2D2D2D"/>
          <w:spacing w:val="2"/>
          <w:shd w:fill="FFFFFF" w:val="clear"/>
        </w:rPr>
        <w:t>.</w:t>
      </w:r>
      <w:r>
        <w:rPr>
          <w:color w:val="000000"/>
        </w:rPr>
        <w:t xml:space="preserve">      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bookmarkStart w:id="1" w:name="sub_1001"/>
      <w:bookmarkEnd w:id="1"/>
      <w:r>
        <w:rPr>
          <w:rFonts w:cs="Times New Roman" w:ascii="Times New Roman" w:hAnsi="Times New Roman"/>
          <w:bCs w:val="false"/>
          <w:color w:val="000000"/>
          <w:spacing w:val="2"/>
        </w:rPr>
        <w:t>1.</w:t>
      </w:r>
      <w:r>
        <w:rPr>
          <w:rFonts w:cs="Times New Roman" w:ascii="Times New Roman" w:hAnsi="Times New Roman"/>
          <w:bCs w:val="false"/>
          <w:color w:val="4C4C4C"/>
          <w:spacing w:val="2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2"/>
        </w:rPr>
        <w:t>Общие положения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>1.1. Цель работы по охране труда - обеспечение безопасности жизни, сохранение здоровья и работоспособности работников Администрации муниципального образования "Кезский район" (далее - учреждение) в процессе трудовой деятельности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.2. Настоящее Положение устанавливает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.2.1. Основные направления работы по охране и безопасности труда в учреждении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.2.2. Распределение обязанностей по обеспечению выполнения работ в области охраны труда в учреждении между работодателем и работниками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.2.3. Роль и место ответственного лица за охрану труда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.2.4. Направления обеспечения благоприятных условий труда и снижения травматизма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учение и инструктаж по вопросам охраны труда работников учреждения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контроль и анализ состояния условий труд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разработка мероприятий для включения в план мероприятий по охране труд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>-организация обеспечения работников учреждения средствами коллективной и индивидуальной защиты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изучение и распространение передового опыта по охране труда, пропаганда вопросов охраны труда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.2.5. Деятельность совместной комиссии по охране труда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.2.6. Порядок расследования несчастных случаев на производстве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.3. Настоящее Положение вводится как обязательное для исполнения всеми руководителями и специалистами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>2</w:t>
      </w:r>
      <w:r>
        <w:rPr>
          <w:rFonts w:cs="Times New Roman" w:ascii="Times New Roman" w:hAnsi="Times New Roman"/>
          <w:bCs w:val="false"/>
          <w:color w:val="000000"/>
          <w:spacing w:val="2"/>
        </w:rPr>
        <w:t>. Основные  направления  работ  по охране труда  и распределение обязанностей по их выполнению между работодателем и работниками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В целях обеспечения безопасных условий и охраны труда в учреждении работодатель обязан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ить безопасность работников при эксплуатации зданий, сооружений, оборудования, осуществлении технологических процессов, а также применяемых в производстве инструментов, сырья и материалов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ить применение средств индивидуальной и коллективной защиты работников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ить соответствующие требованиям охраны труда условия труда на каждом рабочем месте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ить режим труда и отдыха работнико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ить приобретение и выдачу за счет собственных средств специальной одежды, специальной обуви и других средств индивидуальной защиты, смывающих и обезвреживающих средств в соответствии с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ить обучение безопасным методам и приемам выполнения работ по охране труда и оказанию первой помощи при несчастных случаях на производстве, инструктаж по охране труда, стажировку на рабочем месте и проверку знаний требований охраны труда, безопасных методов и приемов выполнения работ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ить недопущение к работе лиц, не прошедших в установленном порядке обучение и инструктаж по охране труда, стажировку и проверку знаний требований охраны труд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ить 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>- обеспечить проведение специальной оценки условий труда с последующим декларированием соответствия условий труда государственным нормативным требованиям охраны труд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>- организовать проведение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 (обследований)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ить информирование работников об условиях и охране труда на рабочих местах, о существующем риске повреждения здоровья и полагающихся им компенсациях и средствах индивидуальной защиты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ить предоставление федеральным органам исполнительной власти, осуществляющим функции по выработке государственной политики и нормативно-правовому регулированию в сфере труда, федеральным органам исполнительной власти, уполномоченным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м федеральным органам исполнительной власти, осуществляющим функции по контролю и надзору в установленной сфере деятельности, органам исполнительной власти субъектов Российской Федерации в области охраны труда, органам профсоюзного контроля за соблюдением трудового законодательства и иных актов, содержащих нормы трудового права, информации и документов, необходимых для осуществления ими своих полномочий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ить 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ить расследование и учет несчастных случаев на производстве и профессиональных заболеваний в порядке, установленном трудовым законодательством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ить санитарно-бытовое и лечебно-профилактическое обслуживание работников в соответствии с требованиями охраны труда, а также доставку работников, заболевших на рабочем месте, в медицинскую организацию в случае необходимости оказания им неотложной медицинской помощи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>- обеспечить беспрепятственный допуск должностных лиц органов государственного управления охраной труда, органов государственного надзора и контроля за соблюдением трудового законодательства и иных нормативных правовых актов, содержащих нормы трудового права, органов Фонда социального страхования Российской Федерации, а также представителей органов общественного контроля в целях проведения проверок условий и охраны труда в учреждении и расследования несчастных случаев на производстве и профессиональных заболеваний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>- обеспечить выполнение предписаний должностных лиц федеральных органов исполнительной власти, уполномоченных на проведение государственного надзора и контроля, и рассмотрение представлений органов общественного контроля в установленные</w:t>
      </w:r>
      <w:r>
        <w:rPr>
          <w:rStyle w:val="Appleconvertedspace"/>
          <w:color w:val="2D2D2D"/>
          <w:spacing w:val="2"/>
        </w:rPr>
        <w:t> </w:t>
      </w:r>
      <w:hyperlink r:id="rId3">
        <w:r>
          <w:rPr>
            <w:rStyle w:val="InternetLink"/>
            <w:spacing w:val="2"/>
          </w:rPr>
          <w:t>Трудовым кодексом РФ</w:t>
        </w:r>
      </w:hyperlink>
      <w:r>
        <w:rPr>
          <w:color w:val="2D2D2D"/>
          <w:spacing w:val="2"/>
        </w:rPr>
        <w:t>, иными федеральными законами сроки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ить 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ить ознакомление работников с требованиями охраны труд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>- обеспечить 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, установленном статьей 372</w:t>
      </w:r>
      <w:r>
        <w:rPr>
          <w:rStyle w:val="Appleconvertedspace"/>
          <w:color w:val="2D2D2D"/>
          <w:spacing w:val="2"/>
        </w:rPr>
        <w:t> </w:t>
      </w:r>
      <w:hyperlink r:id="rId4">
        <w:r>
          <w:rPr>
            <w:rStyle w:val="InternetLink"/>
            <w:spacing w:val="2"/>
          </w:rPr>
          <w:t>Трудового кодекса РФ</w:t>
        </w:r>
      </w:hyperlink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для принятия локальных нормативных актов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ить наличие комплекта нормативных правовых актов, содержащих требования охраны труда в соответствии со спецификой своей деятельност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аботник обязан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соблюдать требования охраны труда, установленные законами и иными нормативными правовыми актами, а также правилами и инструкциями по охране труд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авильно применять средства индивидуальной и коллективной защиты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оходить обучение безопасным методам и приемам выполнения работ, оказанию первой помощи при несчастных случаях на производстве, инструктаж по охране труда, стажировку на рабочем месте, проверку знаний требований охраны труд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профессионального заболевания (отравления)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>- 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, а также проходить внеочередные медицинские осмотры (обследования) по направлению работодателя в случаях, предусмотренных</w:t>
      </w:r>
      <w:r>
        <w:rPr>
          <w:rStyle w:val="Appleconvertedspace"/>
          <w:color w:val="2D2D2D"/>
          <w:spacing w:val="2"/>
        </w:rPr>
        <w:t> </w:t>
      </w:r>
      <w:hyperlink r:id="rId5">
        <w:r>
          <w:rPr>
            <w:rStyle w:val="InternetLink"/>
            <w:spacing w:val="2"/>
          </w:rPr>
          <w:t>Трудовым кодексом РФ</w:t>
        </w:r>
      </w:hyperlink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и иными федеральными законами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</w:rPr>
      </w:pPr>
      <w:r>
        <w:rPr>
          <w:rFonts w:cs="Times New Roman" w:ascii="Times New Roman" w:hAnsi="Times New Roman"/>
          <w:bCs w:val="false"/>
          <w:color w:val="000000"/>
          <w:spacing w:val="2"/>
        </w:rPr>
        <w:t>3. Ответственное лицо по охране труда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>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>Для осуществления организационных, координирующих, методических и контрольных функций на ответственное лицо по охране труда возлагаются следующие обязанности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существление контроля за соблюдением всеми работниками учреждения действующего законодательства, правил, норм и инструкций по охране и безопасности труд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контроль за выдачей и использованием спецодежды и СИЗ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оведение инструктажей на рабочем месте и вводного инструктажа;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учение персонала безопасным методам работы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анализ и устранение недостатков в обеспечении безопасных условий труд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контроль за прохождением работниками периодических медицинских осмотров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ериодическая проверка знаний по охране труда у работников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разработка и составление документации по охране труда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>Ответственное лицо по охране труда в вопросах охраны труда подчиняется непосредственно Главе муниципального образования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2"/>
        </w:rPr>
      </w:pPr>
      <w:r>
        <w:rPr>
          <w:rFonts w:cs="Times New Roman" w:ascii="Times New Roman" w:hAnsi="Times New Roman"/>
          <w:bCs w:val="false"/>
          <w:color w:val="000000"/>
          <w:spacing w:val="2"/>
        </w:rPr>
        <w:t>4. Комиссия по охране труда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>Комиссия по охране труда создается распоряжением Главы муниципального образования для организации совместных действий администрации учреждения и работников по обеспечению требований охраны труда, предупреждению производственного травматизма и профессиональных заболеваний, а также организации проведения проверок условий и охраны труда на рабочих местах и информированию работников о результатах указанных проверок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Комиссия создается на паритетной основе из пяти человек во главе с председателем комиссии - заместитель главы Администрации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В своей работе комиссия руководствуется «Положением о комиссии по охране труда», утвержденной Главой муниципального образования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2"/>
        </w:rPr>
      </w:pPr>
      <w:r>
        <w:rPr>
          <w:rFonts w:cs="Times New Roman" w:ascii="Times New Roman" w:hAnsi="Times New Roman"/>
          <w:bCs w:val="false"/>
          <w:color w:val="000000"/>
          <w:spacing w:val="2"/>
        </w:rPr>
        <w:t xml:space="preserve">5.  Обучение и инструктаж по вопросам охраны труда.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>Все работники (руководители в том числе) учреждения при поступлении на работу проходят обучение и проверку знаний по охране труда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>Дополнительно к обучению все работники проходят вводный инструктаж, а так же инструктаж на рабочем месте с показом приемов безопасной работы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>Помимо прохождения инструктажей специалисты и рабочие изучают инструкции по технике безопасности и охране труда для отдельных профессий и видов работ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>Инструкции разрабатываются ответственным лицом по охране труда, утверждаются Главой муниципального образования и периодически подвергаются пересмотру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color w:val="000000"/>
          <w:spacing w:val="2"/>
        </w:rPr>
        <w:t>6. Контроль и анализ состояния условий труда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>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Контроль и анализ состояния условий труда систематически осуществляется на рабочих местах в следующем порядке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и ежедневном обходе рабочих мест своего учреждения (ответственные на рабочих местах, выборочно ответственное лицо по охране труда)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>- при обходе рабочих мест раз в квартал председатель комиссии по охране труд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</w:rPr>
        <w:tab/>
        <w:t>О всех нарушениях и замечаниях ответственное лицо сообщает Главе муниципального образования «Кезский район» для принятия мер к устранению нарушений и привлечения к ответственности виновных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2"/>
        </w:rPr>
      </w:pPr>
      <w:r>
        <w:rPr>
          <w:rFonts w:cs="Times New Roman" w:ascii="Times New Roman" w:hAnsi="Times New Roman"/>
          <w:bCs w:val="false"/>
          <w:color w:val="000000"/>
          <w:spacing w:val="2"/>
        </w:rPr>
        <w:t>7. Разработка мероприятий по охране и улучшению условий труда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Мероприятия по охране труда разрабатываются ответственным лицом по охране труда на основе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. Материалов анализа состояния условий труда на рабочих местах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 Финансового плана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 Данных по проверкам надзорных органов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4. Предложений комиссии по охране труда учреждения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азработка мероприятий осуществляется под организационным и методическим руководством ответственного лица по охране труда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Контроль за осуществлением мероприятий по охране труда осуществляет руководитель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2"/>
        </w:rPr>
      </w:pPr>
      <w:r>
        <w:rPr>
          <w:rFonts w:cs="Times New Roman" w:ascii="Times New Roman" w:hAnsi="Times New Roman"/>
          <w:bCs w:val="false"/>
          <w:color w:val="000000"/>
          <w:spacing w:val="2"/>
        </w:rPr>
        <w:t>8. Организация расследования несчастных случаев на производстве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орядок и ход расследования определяются действующим законодательством.</w:t>
      </w:r>
    </w:p>
    <w:p>
      <w:pPr>
        <w:pStyle w:val="Normal"/>
        <w:jc w:val="both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Pinkbg1">
    <w:name w:val="pinkbg1"/>
    <w:qFormat/>
    <w:rPr>
      <w:caps w:val="false"/>
      <w:smallCaps w:val="false"/>
      <w:shd w:fill="FDD7C9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07664" TargetMode="External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hyperlink" Target="http://docs.cntd.ru/document/90180766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17:00Z</dcterms:created>
  <dc:creator>Машинистка</dc:creator>
  <dc:description/>
  <dc:language>en-US</dc:language>
  <cp:lastModifiedBy>User</cp:lastModifiedBy>
  <cp:lastPrinted>2021-05-27T10:21:00Z</cp:lastPrinted>
  <dcterms:modified xsi:type="dcterms:W3CDTF">2021-05-27T06:23:00Z</dcterms:modified>
  <cp:revision>4</cp:revision>
  <dc:subject/>
  <dc:title/>
</cp:coreProperties>
</file>