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9 марта  2021 года        </w:t>
        <w:tab/>
        <w:tab/>
        <w:tab/>
        <w:tab/>
        <w:tab/>
        <w:tab/>
        <w:tab/>
        <w:tab/>
        <w:t>№ 1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6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77" w:hRule="atLeast"/>
        </w:trPr>
        <w:tc>
          <w:tcPr>
            <w:tcW w:w="510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 утверждении Программы проведения вводного инструктажа и Программы проведения первичного (повторного) инструктажа по охране труда в Администрации муниципального образования «Кезский район»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целях реализации требований охраны труда, установленных Трудовым кодексом РФ, в соответствии с п. 2.1.2 и п. 2.1.4 «Порядка обучения по охране труда и проверки знаний требований охраны труда работников организаций», утвержденного Постановлением Минтруда России, Минобразования России от 13 января 2003 года N 1/29, п. 8.6 и п. 8.7 ГОСТ 12.0.004-2015 «Межгосударственный стандарт. Система стандартов безопасности труда. Организация обучения безопасности труда. Общие положения», введенного в действие Приказом Росстандарта от 9 июня 2016 года N 600-ст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/>
        <w:t xml:space="preserve">Утвердить Программу вводного инструктажа по охране труда для работников Администрации муниципального образования «Кезский райо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рограмму первичного (повторного) инструктажа по охране на рабочем месте для специалистов Администрац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 силу распоряжение Администрации муниципального образования «Кезский район» от 25 июля 2017 года № 418 «Об утверждении перечня вопросов и программы проведения вводного инструктажа в Администрации муниципального образования «Кезский район», распоряжение Администрации муниципального образования «Кезский район» от 21 июля 2017 года № 400 «Об утверждении программы первичного инструктажа на рабочем месте по охране труда в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8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«Кезский район»                                                                                                   И.О. Богдан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2331720" cy="1040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288" w:right="-185" w:firstLine="288"/>
                                    <w:jc w:val="right"/>
                                    <w:rPr/>
                                  </w:pPr>
                                  <w:r>
                                    <w:rPr/>
                                    <w:t>распоряжением Админ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униципального образования «Кезский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19 марта 2021 года № 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81.95pt;mso-wrap-distance-left:9pt;mso-wrap-distance-right:9pt;mso-wrap-distance-top:0pt;mso-wrap-distance-bottom:0pt;margin-top:0.05pt;mso-position-vertical-relative:text;margin-left:284.4pt;mso-position-horizontal-relative:text">
                <v:fill opacity="0f"/>
                <v:textbox inset="0in,0in,0in,0in">
                  <w:txbxContent>
                    <w:tbl>
                      <w:tblPr>
                        <w:tblW w:w="3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8" w:right="-185" w:firstLine="288"/>
                              <w:jc w:val="right"/>
                              <w:rPr/>
                            </w:pPr>
                            <w:r>
                              <w:rPr/>
                              <w:t>распоряжением Администрации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униципального образования «Кезский район»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19 марта 2021 года № 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водного инструктажа по охране труда для работников</w:t>
      </w:r>
    </w:p>
    <w:p>
      <w:pPr>
        <w:pStyle w:val="Normal"/>
        <w:jc w:val="center"/>
        <w:rPr/>
      </w:pPr>
      <w:r>
        <w:rPr/>
        <w:t>Администрации муниципального образования «Кезский район»</w:t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16"/>
        <w:gridCol w:w="13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/>
              <w:t>Объем, мин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ведения об учреждении, характерные особенност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законодательства об охране тру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огово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время и время отдых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 женщин и лиц моложе 18 ле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внутреннего трудового распорядка. Ответственность за нарушение правил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деятельность в области охраны тру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работы по охране  труда в организации. Ведомственный  государственный  надзор  и общественный  контроль  за  состоянием  охраны тру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 правила  поведения работников в учреждении и на   прилегающей территор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пасных и вредных производственных факторах, их классификация и краткая характеристика.  Основные опасные и вредные производственные факторы на рабочем мест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ребования по предупреждению электротравматизма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ребования производственной санитарии и личной гигиены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использование спецодежды, спецобуви и других средств индивидуальной защиты. Обеспечение работников смывающими и (или) обезвреживающими средствам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тоятельства и причины несчастных случаев, происшедших на предприятии и других аналогичных производствах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расследования несчастных случаев на производстве и профессиональных заболеван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. Способы и средства предотвращения пожаров. Действия персонала при их возникнов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помощь пострадавшим. Действия работающих при возникновении несчастного случая, аварийной ситуации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по итогам инструктаж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 4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2331720" cy="10407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288" w:right="-185" w:firstLine="288"/>
                                    <w:jc w:val="right"/>
                                    <w:rPr/>
                                  </w:pPr>
                                  <w:r>
                                    <w:rPr/>
                                    <w:t>распоряжением Админ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униципального образования «Кезский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19 марта 2021 года № 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81.95pt;mso-wrap-distance-left:9pt;mso-wrap-distance-right:9pt;mso-wrap-distance-top:0pt;mso-wrap-distance-bottom:0pt;margin-top:0.05pt;mso-position-vertical-relative:text;margin-left:284.4pt;mso-position-horizontal-relative:text">
                <v:fill opacity="0f"/>
                <v:textbox inset="0in,0in,0in,0in">
                  <w:txbxContent>
                    <w:tbl>
                      <w:tblPr>
                        <w:tblW w:w="3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8" w:right="-185" w:firstLine="288"/>
                              <w:jc w:val="right"/>
                              <w:rPr/>
                            </w:pPr>
                            <w:r>
                              <w:rPr/>
                              <w:t>распоряжением Администрации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униципального образования «Кезский район»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19 марта 2021 года № 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4" w:leader="none"/>
        </w:tabs>
        <w:rPr/>
      </w:pPr>
      <w:r>
        <w:rPr/>
        <w:tab/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ервичного инструктажа на рабочем мест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</w:rPr>
        <w:t xml:space="preserve">для специалистов Администрации муниципального образования «Кезский район»  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5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ину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ие требования охраны труда, допуск работников к самостоятель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сновные опасные и вредные производственные факторы, возникающие на рабочем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еред началом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еред началом работы. Безопасная организация и содержание рабочего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 в аварийных ситуациях. Безопасные действия работника при возникновении опасных ситуаций. Меры предупреждения авари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о окончании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охраны труда при работе с электрооборуд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ри работе на 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ри работе на копировально-множительных аппара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ебования охраны труда при выполнении общественных работ по благоустройству терр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азание первой помощи пострадавш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учение инструкций по охране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рка знаний по итогам инструкт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часа 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59:00Z</dcterms:created>
  <dc:creator>Машинистка</dc:creator>
  <dc:description/>
  <dc:language>en-US</dc:language>
  <cp:lastModifiedBy>User</cp:lastModifiedBy>
  <cp:lastPrinted>2021-05-27T10:06:00Z</cp:lastPrinted>
  <dcterms:modified xsi:type="dcterms:W3CDTF">2021-05-27T06:06:00Z</dcterms:modified>
  <cp:revision>3</cp:revision>
  <dc:subject/>
  <dc:title/>
</cp:coreProperties>
</file>