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left="-426" w:right="200" w:firstLine="1135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2 ноября 2021 года </w:t>
        <w:tab/>
        <w:tab/>
        <w:tab/>
        <w:tab/>
        <w:tab/>
        <w:tab/>
        <w:t xml:space="preserve">                                 № 615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долговой политики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муниципального образования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Муниципальный округ Кезский район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Удмуртской Республики» на 2022 год и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плановый период 2023 и 2024 г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го управления муниципальным долгом  муниципального образования «Муниципальный округ Кезский район Удмуртской Республики» в 2022 - 2024 годах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0" w:name="P10"/>
      <w:bookmarkEnd w:id="0"/>
      <w:r>
        <w:rPr>
          <w:rFonts w:cs="Times New Roman" w:ascii="Times New Roman" w:hAnsi="Times New Roman"/>
          <w:sz w:val="24"/>
          <w:szCs w:val="24"/>
        </w:rPr>
        <w:t xml:space="preserve">Утвердить прилагаемую долговую </w:t>
      </w:r>
      <w:hyperlink w:anchor="P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ити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Муниципальный округ Кезский район Удмуртской Республики» на 2022 год и на плановый период 2023 и 2024 годов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ю финансов Администрации Кезского района при исполнении бюджета  обеспечить реализацию долговой </w:t>
      </w:r>
      <w:hyperlink w:anchor="P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ит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казанной в </w:t>
      </w:r>
      <w:hyperlink w:anchor="P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споряж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аспоряжение вступает в силу с 1 января 2022 год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9000" w:leader="none"/>
        </w:tabs>
        <w:ind w:right="-16" w:hanging="0"/>
        <w:rPr/>
      </w:pPr>
      <w:r>
        <w:rPr>
          <w:szCs w:val="24"/>
        </w:rPr>
        <w:t xml:space="preserve">Глава  муниципального образования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/>
      </w:pPr>
      <w:r>
        <w:rPr>
          <w:szCs w:val="24"/>
        </w:rPr>
        <w:t xml:space="preserve">«Кезский район»                                                                                                 И.О. Богданов  </w:t>
      </w:r>
    </w:p>
    <w:p>
      <w:pPr>
        <w:pStyle w:val="ConsPlusTitle"/>
        <w:tabs>
          <w:tab w:val="clear" w:pos="708"/>
          <w:tab w:val="left" w:pos="7786" w:leader="none"/>
        </w:tabs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tabs>
          <w:tab w:val="clear" w:pos="708"/>
          <w:tab w:val="left" w:pos="7786" w:leader="none"/>
        </w:tabs>
        <w:jc w:val="right"/>
        <w:rPr>
          <w:b w:val="false"/>
          <w:b w:val="false"/>
        </w:rPr>
      </w:pPr>
      <w:r>
        <w:rPr>
          <w:b w:val="false"/>
        </w:rPr>
        <w:t>к распоряжению Администрации</w:t>
      </w:r>
    </w:p>
    <w:p>
      <w:pPr>
        <w:pStyle w:val="ConsPlusTitle"/>
        <w:tabs>
          <w:tab w:val="clear" w:pos="708"/>
          <w:tab w:val="left" w:pos="7786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муниципального  образования </w:t>
      </w:r>
    </w:p>
    <w:p>
      <w:pPr>
        <w:pStyle w:val="ConsPlusTitle"/>
        <w:tabs>
          <w:tab w:val="clear" w:pos="708"/>
          <w:tab w:val="left" w:pos="7786" w:leader="none"/>
        </w:tabs>
        <w:jc w:val="right"/>
        <w:rPr>
          <w:b w:val="false"/>
          <w:b w:val="false"/>
        </w:rPr>
      </w:pPr>
      <w:r>
        <w:rPr>
          <w:b w:val="false"/>
        </w:rPr>
        <w:t>«Кезский район»</w:t>
      </w:r>
    </w:p>
    <w:p>
      <w:pPr>
        <w:pStyle w:val="ConsPlusTitle"/>
        <w:tabs>
          <w:tab w:val="clear" w:pos="708"/>
          <w:tab w:val="left" w:pos="7786" w:leader="none"/>
        </w:tabs>
        <w:jc w:val="right"/>
        <w:rPr>
          <w:b w:val="false"/>
          <w:b w:val="false"/>
        </w:rPr>
      </w:pPr>
      <w:r>
        <w:rPr>
          <w:b w:val="false"/>
        </w:rPr>
        <w:t>от 12 ноября 2021 года № 615</w:t>
      </w:r>
    </w:p>
    <w:p>
      <w:pPr>
        <w:pStyle w:val="ConsPlusTitle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ДОЛГОВАЯ ПОЛИТИК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УНИЦИПАЛЬНЫЙ ОКРУГ КЕЗСКИЙ РАЙОН УДМУРТСКОЙ РЕСПУБЛИКИ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И НА ПЛАНОВЫЙ ПЕРИОД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2023 И 2024 ГОД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долговая политика является частью бюджетной политики  и определяет основные цели, задачи и направления деятельности по управлению муниципальным долгом муниципального образования «Муниципальный округ Кезский район Удмуртской Республики» на 2022 год и на плановый период 2023 и 2024 го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ей </w:t>
        </w:r>
      </w:hyperlink>
      <w:r>
        <w:rPr>
          <w:rFonts w:cs="Times New Roman" w:ascii="Times New Roman" w:hAnsi="Times New Roman"/>
          <w:sz w:val="24"/>
          <w:szCs w:val="24"/>
        </w:rPr>
        <w:t>23 решения районного Совета депутатов муниципального образования «Кезский  район» от 26 сентября 2008 года N 201 "О бюджетном процессе в муниципальном образовании «Кезский район»" управление  муниципальным долгом  осуществляется Администрацией муниципального образования «Кезский  район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униципальным долгом - деятельность Администрации Кезского района, направленная на обеспечение потребностей бюджета в заемном финансировании, своевременное и полное исполнение долговых обязательств при минимизации расходов по обслуживанию долга, поддержание объема и структуры обязательств, исключающих их неисполнение, включая реструктуриз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я  управление долгом,  необходимо стремиться к тому, чтобы сумма накопленной задолженности и ее структура не снижали уровня кредитоспособности (платежеспособности) округа и возможности обеспечить социально-экономическое развитие округ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Цели, принципы и задачи долговой политик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долговой политики  является недопущение рисков возникновения кризисных ситуаций при исполнении бюджета, поддержание муниципального долга в объеме, обеспечивающем возможность гарантированного выполнения долговых обязательств, сохранение финансовой устойчивости и сбалансированности бюджета муниципального образования «Муниципальный округ Кезский район Удмуртской Республик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долговой политик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и безусловное выполнение долговых обязательств муниципального образования «Муниципальный округ Кезский район Удмуртской Республики» 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структуры муниципального долга муниципального образования «Муниципальный округ Кезский район Удмуртской Республики» в целях сокращения расходов на его обслужива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ение ограничений, установленных Бюджет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омерности погашения долговых обязательств по год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сть информации о муниципальном долг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управления муниципальным  долгом муниципального образования «Муниципальный округ Кезский район Удмуртской Республики» необходимо решать следующие задач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полнения Плана мероприятий по росту доходов бюджета, оптимизации расходов бюджета и сокращению муниципального дол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этапного сокращения доли общего объема муниципального долга муниципального образования «Кезский район», в том числе доли общего объема долговых обязательств  по кредитам от кредитных организац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3 года - до уровня не более 26 процентов суммы доходов бюджета без учета безвозмездных поступлений за 2022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4 года - до уровня не более 25 процентов суммы доходов бюджета без учета безвозмездных поступлений за 2023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5 года - до уровня не более 24 процентов суммы доходов бюджета без учета безвозмездных поступлений за 2024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расходов на обслуживание муниципального долга муниципального образования «Кезский район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фицита бюджета округа в 2022, 2023 и 2024 годах на уровне не более 10 процентов суммы доходов бюджета  без учета безвозмездных поступлений за соответствующий финансовый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установление новых расходных обязательств, не связанных с решением вопросов, отнесен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федеральными законами к полномочиям органов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установленных Правительством Удмуртской Республики нормативов формирования расходов на содержание органов местного самоуправле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</w:t>
      </w:r>
      <w:r>
        <w:rPr>
          <w:lang w:val="en-US"/>
        </w:rPr>
        <w:t>II</w:t>
      </w:r>
      <w:r>
        <w:rPr/>
        <w:t>. Основные направления долговой политики</w:t>
      </w:r>
    </w:p>
    <w:p>
      <w:pPr>
        <w:pStyle w:val="ConsPlusTitle"/>
        <w:jc w:val="center"/>
        <w:rPr/>
      </w:pPr>
      <w:r>
        <w:rPr/>
        <w:t>муниципального образования «Муниципальный округ</w:t>
      </w:r>
    </w:p>
    <w:p>
      <w:pPr>
        <w:pStyle w:val="ConsPlusTitle"/>
        <w:jc w:val="center"/>
        <w:rPr/>
      </w:pPr>
      <w:r>
        <w:rPr/>
        <w:t>Кезский район Удмуртской Республики» на 2022 год</w:t>
      </w:r>
    </w:p>
    <w:p>
      <w:pPr>
        <w:pStyle w:val="ConsPlusTitle"/>
        <w:jc w:val="center"/>
        <w:rPr/>
      </w:pPr>
      <w:r>
        <w:rPr/>
        <w:t>и на плановый период 2023 и 2024 го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долговой политики 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е сокращение уровня долговой нагрузки на бюджет окр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платежных графиков погашения долговых обязательств  в целях обеспечения равномерной нагрузки по погашению и обслуживанию муниципального долга во времен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изация привлечения коммерческих кредитов 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боты по пересмотру условий заключенных ранее муниципальных контрактов с кредитными организациями в целях снижения процентных ставок по привлеченным кредитам. Целевой ориентир по ставкам - ключевая ставка Банка России плюс один процент годовы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реднесрочных (от одного года до пяти лет) муниципальных заимствов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ходов, фактически полученных при исполнении бюджета округа сверх утвержденного решением о бюджете округа на соответствующий год и на плановый период общего объема доходов, на  погашение муниципального долга муниципального образования «Муниципальный округ Кезский район Удмуртской Республик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щение принятия новых расходных обязательств, не обеспеченных стабильными источниками доход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егулярного мониторинга рынка кредитных ресурсов для оптимизации структуры муниципального долга с целью сокращения стоимости обслуживания долговых обязательств и при наличии благоприятной рыночной конъюнктуры проведение работы по замещению ранее привлеченных кредитов на кредиты под более низкие процентные став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оевременного и полного учета долговых обязатель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скрытия информации о состоянии муниципального долг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lang w:val="en-US"/>
        </w:rPr>
        <w:t>I</w:t>
      </w:r>
      <w:r>
        <w:rPr/>
        <w:t>V. Анализ рисков, возникающих в процессе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управления муниципальным долгом муниципального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образования «Муниципальный округ Кезский район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Удмуртской Республики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исками при реализации долговой политики  на 2022 год и на плановый период 2023 и 2024 годов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роста процентной ставки, показывающий вероятность неблагоприятного для Кезского района изменения стоимости заимствований в зависимости от времени и объема потребности в заемных ресурс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едостаточного поступления доходов в бюджет округа на финансирование расход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снижения ликвидности рын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нижения указанных выше рисков реализация долговой политики осуществляется на основе прогнозов поступления доходов, финансирования расходов и привлечения муниципальных заимствований, анализа исполнения бюджета предыдущих лет с соблюдением следующих требова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ланировании муниципальных заимствований должны учитываться </w:t>
        <w:tab/>
        <w:t>экономические возможности по привлечению ресурсов, текущая и ожидаемая конъюнктура на рынках заимствов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 заимствования должны носить планомерный характер, при этом объемы заимствований должны распределяться в течение года таким образом, чтобы снизить риск ухудшения условий заимствов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бюджета округа необходимо осуществлять управление ликвидностью счета бюджета для сглаживания пиков платежей по финансированию дефицита бюджета округа и погашению муниципального дол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236D7F0B94FD056693104B69CAA76D0AAAC02066F65DC4AEAA27292AE5289D24D9FE8561359F12A7EC72C80258099B6116CD9A294420C5A2C339F2K0p1K" TargetMode="External"/><Relationship Id="rId4" Type="http://schemas.openxmlformats.org/officeDocument/2006/relationships/hyperlink" Target="consultantplus://offline/ref=ED236D7F0B94FD0566930E467FA6F9650AA2982A6FF6549AF4F8217E75B52EC87699A0DC22748C12A5F273C90AK5pAK" TargetMode="External"/><Relationship Id="rId5" Type="http://schemas.openxmlformats.org/officeDocument/2006/relationships/hyperlink" Target="consultantplus://offline/ref=ED236D7F0B94FD0566930E467FA6F9650BA999286CA00398A5AD2F7B7DE574D872D0F5D43C70900DA5EC70KCp0K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6:00Z</dcterms:created>
  <dc:creator>Priem2</dc:creator>
  <dc:description/>
  <dc:language>en-US</dc:language>
  <cp:lastModifiedBy>User</cp:lastModifiedBy>
  <cp:lastPrinted>2021-11-12T11:10:00Z</cp:lastPrinted>
  <dcterms:modified xsi:type="dcterms:W3CDTF">2021-11-12T07:22:00Z</dcterms:modified>
  <cp:revision>4</cp:revision>
  <dc:subject/>
  <dc:title/>
</cp:coreProperties>
</file>