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от 1 марта 2021 года        </w:t>
        <w:tab/>
        <w:tab/>
        <w:tab/>
        <w:tab/>
        <w:tab/>
        <w:tab/>
        <w:tab/>
        <w:tab/>
        <w:t>№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</w:r>
    </w:p>
    <w:tbl>
      <w:tblPr>
        <w:tblW w:w="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</w:tblGrid>
      <w:tr>
        <w:trPr>
          <w:trHeight w:val="1355" w:hRule="atLeast"/>
        </w:trPr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хране лесов от пожаров и защите их от вредных организмов в муниципальном образовании «Кезский район» в 2021 г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Лесным Кодексом Российской Федерации, Федеральным законом   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, Распоряжением Правительства Удмуртской Республики от 25 февраля 2021 года № 156-р «Об охране лесов от пожаров и защите их от вредных организмов в 2021 году», в целях охраны лесов от пожаров и защиты их от вредных организмов, руководствуясь Уставом муниципального образования «Кезский район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ложить руководителям Государственного казенного учреждения Удмуртской Республики «Кезское лесничество» (далее - ГКУ УР «Кезское лесничество»), Балезинолес филиал Автономного учреждения Удмуртской Республики «Удмуртлес» (далее – Балезинолес АУ УР «Удмуртлес»):</w:t>
      </w:r>
    </w:p>
    <w:p>
      <w:pPr>
        <w:pStyle w:val="Normal"/>
        <w:ind w:firstLine="709"/>
        <w:jc w:val="both"/>
        <w:rPr/>
      </w:pPr>
      <w:r>
        <w:rPr/>
        <w:t>- обеспечить координацию работ по борьбе с лесными пожарами в муниципальном образовании «Кезский район»;</w:t>
      </w:r>
    </w:p>
    <w:p>
      <w:pPr>
        <w:pStyle w:val="Normal"/>
        <w:ind w:firstLine="709"/>
        <w:jc w:val="both"/>
        <w:rPr/>
      </w:pPr>
      <w:r>
        <w:rPr/>
        <w:t>- обеспечить выполнение мероприятий на землях лесного фонда по предупреждению лесных пожаров, мониторингу пожарной опасности в лесах и лесных пожаров, тушению лесных пожаров;</w:t>
      </w:r>
    </w:p>
    <w:p>
      <w:pPr>
        <w:pStyle w:val="Normal"/>
        <w:ind w:firstLine="709"/>
        <w:jc w:val="both"/>
        <w:rPr/>
      </w:pPr>
      <w:r>
        <w:rPr/>
        <w:t>- до начала пожароопасного сезона согласовать порядок взаимодействия по борьбе с лесными пожарами с пожарно-спасательной частью №33 Государственного учреждения Удмуртской Республики «Государственная противопожарная служба Удмуртской Республики» (далее – ПСЧ-33 ГУ УР «ГПС УР»);</w:t>
      </w:r>
    </w:p>
    <w:p>
      <w:pPr>
        <w:pStyle w:val="Normal"/>
        <w:ind w:firstLine="709"/>
        <w:jc w:val="both"/>
        <w:rPr/>
      </w:pPr>
      <w:r>
        <w:rPr/>
        <w:t>- обеспечить выполнение мероприятий разработанного плана тушения лесных пожаров;</w:t>
      </w:r>
    </w:p>
    <w:p>
      <w:pPr>
        <w:pStyle w:val="Normal"/>
        <w:ind w:firstLine="709"/>
        <w:jc w:val="both"/>
        <w:rPr/>
      </w:pPr>
      <w:r>
        <w:rPr/>
        <w:t>- обеспечить постоянную готовность к выезду лесопожарных формирований на тушение пожаров;</w:t>
      </w:r>
    </w:p>
    <w:p>
      <w:pPr>
        <w:pStyle w:val="Normal"/>
        <w:ind w:firstLine="709"/>
        <w:jc w:val="both"/>
        <w:rPr/>
      </w:pPr>
      <w:r>
        <w:rPr/>
        <w:t>- своевременно информировать ПСЧ-33 ГУ УР «ГПС УР» (через муниципальное казенное учреждение «Единая дежурно-диспетчерская служба муниципального образования «Кезский район» - далее ЕДДС района) и Администрацию муниципального образования «Кезский район» о лесных пожарах и их параметрах;</w:t>
      </w:r>
    </w:p>
    <w:p>
      <w:pPr>
        <w:pStyle w:val="Normal"/>
        <w:ind w:firstLine="709"/>
        <w:jc w:val="both"/>
        <w:rPr/>
      </w:pPr>
      <w:r>
        <w:rPr/>
        <w:t>- обеспечить выявление вредных организмов и предупреждение их распространения, а в случае возникновения очагов вредных организмов, отнесенных к карантинным объектам, обеспечить их локализацию и ликвидацию;</w:t>
      </w:r>
    </w:p>
    <w:p>
      <w:pPr>
        <w:pStyle w:val="Normal"/>
        <w:ind w:firstLine="709"/>
        <w:jc w:val="both"/>
        <w:rPr/>
      </w:pPr>
      <w:r>
        <w:rPr/>
        <w:t>- обеспечить Администрации муниципальных образований поселений и ЕДДС района картами-схемами противопожарного обустройства лесов с нанесением земельных участков, прилегающих к лесам (определенных приложением №10 к плану тушения лесных пожаров на территории Кезского лесничеств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у сельского хозяйства и продовольствия Администрации муниципального образования «Кезский район» рекомендовать руководителям сельскохозяйственных предприятий в период со дня схода снежного покрова до установления устойчивой дождливой осенней погоды или образования снежного покрова на территории, прилегающей к лесу, обеспечить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1,4 метра или иным противопожарным барьер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екомендовать автономному учреждению Удмуртской Республики «Редакция газеты «Звезда» регулярно освещать вопросы пожарной безопасности в лес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правлению образованием Администрации муниципального образования «Кезский район» в течение пожароопасного сезона организовать работу среди учащихся общеобразовательных учреждений по тематике, направленной на охрану лесов от пожаров и защиту их от вредных организм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дложить отделу надзорной деятельности и профилактической работы Балезинского, Дебесского и Кезского районов МЧС России по Удмуртской Республике (далее – ОНД и ПР Балезинского, Дебесского и Кезского районов), ПСЧ-33 ГУ УР «ГПС УР», Главам муниципальных образований-поселений организовать противопожарную пропаганду и информирование населения о мерах пожарной безопасности.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дложить ОНД и ПР Балезинского, Дебесского и Кезского районов, Государственному учреждению «Межмуниципальный отдел МВД России «Кезский» (далее - ГУ «МО МВД России «Кезский») совместно с ГКУ УР «Кезское лесничество» на пожароопасный сезон в целях осуществления мероприятий по выявлению и пресечению нарушений требований пожарной безопасности в лесах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, а также проведения оперативно-следственных мероприятий по установлению виновников лесных пожаров организовать оперативные группы, состоящие из должностных лиц лесничества, органов внутренних дел и органов надзорной деятельност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Юридическим лицам и гражданам, использующим леса в соответствии с Лесным Кодексом Российской Федерации, а также имеющим во владении земельные участки, расположенные в пределах придорожных полос, земельные участки, занятые древесной и кустарниковой растительностью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еспечить в установленном порядке выполнение мероприятий по предупреждению лесных пожаров, своевременному их обнаружению, ограничению распространения и тушению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до начала пожароопасного сезона согласовать порядок взаимодействия по борьбе с лесными пожарами с</w:t>
      </w:r>
      <w:r>
        <w:rPr/>
        <w:t xml:space="preserve"> ОНД и ПР Балезинского, Дебесского и Кезского районов</w:t>
      </w:r>
      <w:r>
        <w:rPr>
          <w:color w:val="000000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обеспечить выявление вредных организмов и предупреждение их распространения, а в случае возникновения очагов вредных организмов, отнесенных к карантинным объектам, обеспечить их локализацию и ликвидац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Предложить Главам муниципальных образований-поселений в пределах компетенции, установленной законодательством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 начала пожароопасного сезона разработать комплекс мероприятий по снижению пожарной опасности на землях поселений и землях иных категорий, находящихся в ведении муниципального образования и прилегающих к леса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 случае повышения пожарной опасности, обострения обстановки с пожарами в пределах своей компетенции принимать решения об установлении особых противопожарных режимов, в том числе ограничивающих или запрещающих посещение гражданами лесов и въезд в них транспортных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- организовать и проводить профилактическую работу по обеспечению пожарной безопасности на территории пос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 весенне-летний пожароопасный период в населенных пунктах при введении особого противопожарного режима организовать патрулирование (дежурство) граждан, а в выходные и праздничные дни - круглосуточное дежурство должностных лиц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организовать и проводить работу по недопущению несанкционированных свалок на территории населенных пунктов;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color w:val="000000"/>
        </w:rPr>
        <w:t>- в период со дня схода снежного покрова до установления устойчивой дождливой осенней погоды или образования снежного покрова на территории, прилегающей к лесу, обеспечи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1,4 метра или иным противопожарным барьером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выполнить мероприятия по обустройству естественных водоемов подъездами и площадками для установки пожарной техник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- обеспечить содержание ранее созданных противопожарных разрывов вокруг населенных пунктов, объектов экономики и социальной сферы в целях предупреждения перехода огня при лесных пожарах (уборка горючих материалов, обновление минерализованных полос)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иметь в сельских населенных пунктах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с количеством усадеб до 300 – переносную пожарную мотопомпу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с количеством усадеб от 301 до 1000 – прицепную пожарную мотопомпу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с количеством усадеб от 1000 – не менее двух прицепных пожарных мотопомп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Courier New"/>
          <w:color w:val="000000"/>
        </w:rPr>
        <w:t>- создать условия для несения службы и стимулирования деятельности членов добровольной пожарной охраны по тушению лесных пожар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1"/>
        </w:rPr>
        <w:t>Рекомендовать в пожароопасный период Г</w:t>
      </w:r>
      <w:r>
        <w:rPr/>
        <w:t>лавам муниципальных образований-поселений, населенные пункты которых подвержены угрозе распространения лесных пожаров, разработать комплекс мер по организации эвакуации населения в случае возникновения чрезвычайной ситуации, предусмотрев подготовку мест для временного размещения эвакуируемого населения, попадающих в зону природных пожар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тделу сельского хозяйства и продовольствия Администрации муниципального образования «Кезский район» совместно с Главами муниципальных образований-поселений </w:t>
      </w:r>
      <w:r>
        <w:rPr>
          <w:color w:val="000000"/>
        </w:rPr>
        <w:t>взять под особый контроль деятельность сельскохозяйственных организаций с целью предотвращения огневого способа очистки сельскохозяйственных земел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дложить ГУ «МО МВД России «Кезский» оказывать содействие в осуществлении мер по предупреждению правонарушений в лесах, обеспечить охрану общественного порядка в местах тушения лесных и торфяных пожаров.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состав межведомственной оперативной группы по контролю за лесопожарной обстановкой и оперативному реагированию в пожароопасный сезон на территории муниципального образования «Кезский район»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нтроль за выполнением настоящего распоряжения оставляю за собо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            </w:t>
        <w:tab/>
        <w:tab/>
        <w:t>И.О. Богданов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1  к распоряжению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муниципального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разования «Кезский район»</w:t>
      </w:r>
    </w:p>
    <w:p>
      <w:pPr>
        <w:pStyle w:val="Normal"/>
        <w:widowControl w:val="false"/>
        <w:jc w:val="right"/>
        <w:rPr/>
      </w:pPr>
      <w:r>
        <w:rPr/>
        <w:t>от 1 марта 2021 года  №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межведомственной оперативной группы по контролю за лесопожарной обстановкой и </w:t>
      </w:r>
    </w:p>
    <w:p>
      <w:pPr>
        <w:pStyle w:val="Normal"/>
        <w:jc w:val="center"/>
        <w:rPr/>
      </w:pPr>
      <w:r>
        <w:rPr/>
        <w:t xml:space="preserve">оперативному реагированию в пожароопасный сезон на территории </w:t>
      </w:r>
    </w:p>
    <w:p>
      <w:pPr>
        <w:pStyle w:val="Normal"/>
        <w:jc w:val="center"/>
        <w:rPr/>
      </w:pPr>
      <w:r>
        <w:rPr/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группы:</w:t>
      </w:r>
    </w:p>
    <w:p>
      <w:pPr>
        <w:pStyle w:val="Normal"/>
        <w:jc w:val="both"/>
        <w:rPr/>
      </w:pPr>
      <w:r>
        <w:rPr/>
        <w:t>Снигирева С.В. – первый заместитель главы Администрации муниципального образования «Кезский район» по строительству и муниципальному хозяйст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руководителя группы:</w:t>
      </w:r>
    </w:p>
    <w:p>
      <w:pPr>
        <w:pStyle w:val="Normal"/>
        <w:jc w:val="both"/>
        <w:rPr/>
      </w:pPr>
      <w:r>
        <w:rPr/>
        <w:t>Главатских П.Ю. – начальник сектора по делам ГО и ЧС Администрации 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  <w:t>Члены группы:</w:t>
      </w:r>
    </w:p>
    <w:p>
      <w:pPr>
        <w:pStyle w:val="Normal"/>
        <w:jc w:val="both"/>
        <w:rPr/>
      </w:pPr>
      <w:r>
        <w:rPr/>
        <w:t>Алексеев А.В. – директор Балезинолес филиала АУ УР «Удмуртлес» (по согласованию);</w:t>
      </w:r>
    </w:p>
    <w:p>
      <w:pPr>
        <w:pStyle w:val="Normal"/>
        <w:jc w:val="both"/>
        <w:rPr/>
      </w:pPr>
      <w:r>
        <w:rPr/>
        <w:t>Стрелков Н.Л. – руководитель ГКУ УР «Кезское лесничество» (по согласованию);</w:t>
      </w:r>
    </w:p>
    <w:p>
      <w:pPr>
        <w:pStyle w:val="Normal"/>
        <w:jc w:val="both"/>
        <w:rPr/>
      </w:pPr>
      <w:r>
        <w:rPr/>
        <w:t>Андрюков А.А. – начальник ПСЧ-33 ГУ УР «ГПС УР» (по согласованию);</w:t>
      </w:r>
    </w:p>
    <w:p>
      <w:pPr>
        <w:pStyle w:val="Normal"/>
        <w:jc w:val="both"/>
        <w:rPr/>
      </w:pPr>
      <w:r>
        <w:rPr/>
        <w:t>Русских А.Ю. – заместитель начальника ОНД и ПР Балезинского, Дебесского и Кезского районов (по согласованию);</w:t>
      </w:r>
    </w:p>
    <w:p>
      <w:pPr>
        <w:pStyle w:val="Normal"/>
        <w:jc w:val="both"/>
        <w:rPr/>
      </w:pPr>
      <w:r>
        <w:rPr/>
        <w:t>Воронин Е.А. – начальник ГУ «МО МВД России «Кезский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3:00Z</dcterms:created>
  <dc:creator>Машинистка</dc:creator>
  <dc:description/>
  <dc:language>en-US</dc:language>
  <cp:lastModifiedBy>User</cp:lastModifiedBy>
  <cp:lastPrinted>2021-03-01T16:01:00Z</cp:lastPrinted>
  <dcterms:modified xsi:type="dcterms:W3CDTF">2021-03-02T07:08:00Z</dcterms:modified>
  <cp:revision>3</cp:revision>
  <dc:subject/>
  <dc:title/>
</cp:coreProperties>
</file>