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30 марта 2021 года                                                  </w:t>
        <w:tab/>
        <w:tab/>
        <w:t xml:space="preserve"> </w:t>
        <w:tab/>
        <w:tab/>
        <w:tab/>
        <w:tab/>
        <w:t>№ 1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. Кез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0805</wp:posOffset>
                </wp:positionV>
                <wp:extent cx="3895725" cy="2327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2327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распоряжение  Администрации муниципального образования «Кезский район» от  28 июня 2019 года № 348 «О </w:t>
                            </w:r>
                            <w:hyperlink w:anchor="Par46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Порядке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Кезский район», районного Совета депутатов муниципального образования «Кезский район» и членов их семей на официальном сайте  муниципального образования «Кезский район» и предоставления этих сведений республиканским и муниципальным средствам массовой информации для опубликова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183.3pt;mso-wrap-distance-left:9.05pt;mso-wrap-distance-right:9.05pt;mso-wrap-distance-top:0pt;mso-wrap-distance-bottom:0pt;margin-top:7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распоряжение  Администрации муниципального образования «Кезский район» от  28 июня 2019 года № 348 «О </w:t>
                      </w:r>
                      <w:hyperlink w:anchor="Par46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Порядке</w:t>
                        </w:r>
                      </w:hyperlink>
                      <w:r>
                        <w:rPr>
                          <w:sz w:val="24"/>
                          <w:szCs w:val="24"/>
                        </w:rPr>
                        <w:t xml:space="preserve">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Кезский район», районного Совета депутатов муниципального образования «Кезский район» и членов их семей на официальном сайте  муниципального образования «Кезский район» и предоставления этих сведений республиканским и муниципальным средствам массовой информации для опубликования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25 декабря 2008 года № 273-ФЗ «О противодействии коррупции» и в связи с принятием Федерального закона от 31 июля 220 года № 259-ФЗ «О цифровых финансовых активах, цифровой валюте и о внесении изменений в отдельные законодательные акты Российской Федерации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нести в подпункт 4 пункта 2 </w:t>
      </w:r>
      <w:r>
        <w:rPr>
          <w:bCs/>
          <w:color w:val="000000"/>
          <w:sz w:val="24"/>
          <w:szCs w:val="24"/>
        </w:rPr>
        <w:t xml:space="preserve">Порядка </w:t>
      </w:r>
      <w:r>
        <w:rPr>
          <w:sz w:val="24"/>
          <w:szCs w:val="24"/>
        </w:rPr>
        <w:t xml:space="preserve">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Кезский район», районного Совета депутатов муниципального образования «Кезский район» и членов их семей на официальном сайте  муниципального образования «Кезский район» и предоставления этих сведений республиканским и муниципальным средствам массовой информации для опубликования, утвержденного постановлением Администрации муниципального образования «Кезский район» от  28 июня 2019 года № 348 «О </w:t>
      </w:r>
      <w:hyperlink w:anchor="Par46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Кезский район», районного Совета депутатов муниципального образования «Кезский район» и членов их семей на официальном сайте  муниципального образования «Кезский район» и предоставления этих сведений республиканским и муниципальным средствам массовой информации для опубликования», изменение, изложив его в следующей редакции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«4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Главам муниципальных образований поселений привести нормативные акты в соответствие с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Разместить настоящее распоряжение на официальном сайте муниципального образования «Кезский район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аспоряжения возложить на руководителя Аппарата Администрации муниципального образования «Кез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41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рио Главы муниципального образования «Кезский район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В.Снигирева</w:t>
            </w:r>
          </w:p>
        </w:tc>
      </w:tr>
    </w:tbl>
    <w:p>
      <w:pPr>
        <w:pStyle w:val="Style18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0:00Z</dcterms:created>
  <dc:creator>Priem2</dc:creator>
  <dc:description/>
  <cp:keywords/>
  <dc:language>en-US</dc:language>
  <cp:lastModifiedBy>User</cp:lastModifiedBy>
  <cp:lastPrinted>2019-06-26T10:53:00Z</cp:lastPrinted>
  <dcterms:modified xsi:type="dcterms:W3CDTF">2021-04-02T09:12:00Z</dcterms:modified>
  <cp:revision>7</cp:revision>
  <dc:subject/>
  <dc:title/>
</cp:coreProperties>
</file>