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МИНИСТРАЦИЯ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Normal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от 19 марта  2021 года        </w:t>
        <w:tab/>
        <w:tab/>
        <w:tab/>
        <w:tab/>
        <w:tab/>
        <w:tab/>
        <w:tab/>
        <w:tab/>
        <w:t>№ 18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669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 назначении ответственных лиц за проведение инструктажей по охране труда в Администрации муниципального образования «Кезский район» </w:t>
            </w:r>
          </w:p>
        </w:tc>
      </w:tr>
    </w:tbl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  <w:bookmarkStart w:id="0" w:name="_Hlk535146386"/>
      <w:bookmarkStart w:id="1" w:name="_Hlk535146386"/>
    </w:p>
    <w:p>
      <w:pPr>
        <w:pStyle w:val="Normal"/>
        <w:autoSpaceDE w:val="false"/>
        <w:ind w:firstLine="709"/>
        <w:jc w:val="both"/>
        <w:rPr/>
      </w:pPr>
      <w:bookmarkStart w:id="2" w:name="_Hlk535146386"/>
      <w:r>
        <w:rPr/>
        <w:t xml:space="preserve">В целях установления порядка проведения инструктажей </w:t>
      </w:r>
      <w:bookmarkEnd w:id="2"/>
      <w:r>
        <w:rPr/>
        <w:t>и реализации требований статей 212, 225 Трудового кодекса Российской Федерации, Порядка обучения по охране труда и проверки знаний требований охраны труда работников организаций, утверждённого постановлением Минтруда РФ, Минобразования РФ от 13 января 2003 года № 1/29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значить лицом, ответственным за проведение вводного инструктажа в Администрации муниципального образования «Кезский район» ведущего специалиста-эксперта отдела правовой и кадровой работы (далее – ведущий специалист-эксперт) Белослудцеву Л.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Ведущему специалисту-эксперту Белослудцевой Л.Г: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1. проводить вводный инструктаж по разработанной и утверждённой программе проведения вводного инструктажа и инструкции проведения вводного инструктажа по охране труда  всем лицам, принимаемым на работ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2.2. регистрировать проведение вводного инструктажа в журнале регистрации вводного инструктажа с обязательной подписью инструктируемого и инструктирующего.       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тветственность за проведение инструктажей на рабочем месте (первичного, повторного, внепланового и целевого) возложить на Белослудцеву Л.Г., ведущего специалиста-эксперта отдела правовой и кадровой работы Администрации муниципального образования «Кезский район».</w:t>
      </w:r>
    </w:p>
    <w:p>
      <w:pPr>
        <w:pStyle w:val="Normal"/>
        <w:ind w:firstLine="709"/>
        <w:jc w:val="both"/>
        <w:rPr/>
      </w:pPr>
      <w:r>
        <w:rPr/>
        <w:t>Ведущему специалисту-эксперту отдела правовой и кадровой рабо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.1. Первичный инструктаж на рабочем месте проводить вновь принятым работникам до начала работы по разработанным и утверждённым программа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3.2. Повторный инструктаж проводить 1 раз в 6 месяце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.3. Внеплановый инструктаж прово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 введении в действие новых или изменении законодательных и иных нормативных правовых актов, содержащих требования охраны труда, а также инструкций по охран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 изменении технологических процессов, замене или модернизации оборудования, приспособлений, инструмента и других факторов, влияющих на безопасность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 нарушении работниками требований охраны труда, если эти нарушения создали реальную угрозу наступления тяжких последствий (несчастный случай на производстве, авария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 требованию должностных лиц органов государственного надзора и конт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 перерывах в работе  более двух месяце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 решению руководителя.</w:t>
      </w:r>
    </w:p>
    <w:p>
      <w:pPr>
        <w:pStyle w:val="Normal"/>
        <w:ind w:firstLine="709"/>
        <w:jc w:val="both"/>
        <w:rPr/>
      </w:pPr>
      <w:r>
        <w:rPr/>
        <w:t>3.4. Целевой инструктаж проводить при выполнении разовых работ, при ликвидации последствий аварий, стихийных бедствий и работ, а также при проведении в организации массовых мероприятий.</w:t>
      </w:r>
    </w:p>
    <w:p>
      <w:pPr>
        <w:pStyle w:val="Normal"/>
        <w:ind w:firstLine="709"/>
        <w:jc w:val="both"/>
        <w:rPr/>
      </w:pPr>
      <w:r>
        <w:rPr/>
        <w:t>3.5. Регистрировать проведение инструктажей на рабочем месте (первичного, повторного, внепланового и целевого) в журнале регистрации инструктажа на рабочем месте с обязательной подписью инструктируемого и инструктирующего.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«Кезский район»                                                                                                   И.О. Богданов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Pinkbg1">
    <w:name w:val="pinkbg1"/>
    <w:qFormat/>
    <w:rPr>
      <w:caps w:val="false"/>
      <w:smallCaps w:val="false"/>
      <w:shd w:fill="FDD7C9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12:00Z</dcterms:created>
  <dc:creator>Машинистка</dc:creator>
  <dc:description/>
  <dc:language>en-US</dc:language>
  <cp:lastModifiedBy>User</cp:lastModifiedBy>
  <cp:lastPrinted>2021-05-27T10:15:00Z</cp:lastPrinted>
  <dcterms:modified xsi:type="dcterms:W3CDTF">2021-05-27T06:17:00Z</dcterms:modified>
  <cp:revision>4</cp:revision>
  <dc:subject/>
  <dc:title/>
</cp:coreProperties>
</file>