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90" w:leader="none"/>
          <w:tab w:val="left" w:pos="8505" w:leader="none"/>
        </w:tabs>
        <w:suppressAutoHyphens w:val="true"/>
        <w:rPr/>
      </w:pPr>
      <w:r>
        <w:rPr/>
        <w:tab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890" w:leader="none"/>
                <w:tab w:val="left" w:pos="8505" w:leader="none"/>
              </w:tabs>
              <w:suppressAutoHyphens w:val="true"/>
              <w:jc w:val="center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szCs w:val="28"/>
                <w:lang w:eastAsia="zxx"/>
              </w:rPr>
              <w:t>Администрация муниципального образования «Кезский район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890" w:leader="none"/>
          <w:tab w:val="left" w:pos="8505" w:leader="none"/>
        </w:tabs>
        <w:suppressAutoHyphens w:val="true"/>
        <w:rPr>
          <w:rFonts w:eastAsia="Arial Unicode MS"/>
          <w:b/>
          <w:b/>
          <w:kern w:val="2"/>
          <w:lang w:eastAsia="zxx"/>
        </w:rPr>
      </w:pPr>
      <w:r>
        <w:rPr>
          <w:rFonts w:eastAsia="Arial Unicode MS"/>
          <w:b/>
          <w:kern w:val="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lang w:eastAsia="zxx"/>
        </w:rPr>
      </w:pPr>
      <w:r>
        <w:rPr>
          <w:rFonts w:eastAsia="Arial Unicode MS"/>
          <w:b/>
          <w:kern w:val="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</w:rPr>
      </w:pPr>
      <w:r>
        <w:rPr>
          <w:rFonts w:eastAsia="Times New Roman"/>
          <w:b/>
          <w:kern w:val="2"/>
          <w:lang w:eastAsia="zxx"/>
        </w:rPr>
        <w:t xml:space="preserve">          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b/>
          <w:b/>
          <w:kern w:val="2"/>
          <w:lang w:eastAsia="zxx"/>
        </w:rPr>
      </w:pPr>
      <w:r>
        <w:rPr>
          <w:rFonts w:eastAsia="Arial Unicode MS"/>
          <w:b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lang w:eastAsia="zxx"/>
              </w:rPr>
              <w:t>ИНСТРУКЦИЯ ПО ОХРАНЕ ТРУД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lang w:eastAsia="zxx"/>
              </w:rPr>
              <w:t xml:space="preserve">для руководителей и специалистов 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lang w:eastAsia="zxx"/>
              </w:rPr>
              <w:t>(муниципальных служащих и работников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lang w:eastAsia="zxx"/>
              </w:rPr>
              <w:t>не относящихся к муниципальным служащим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lang w:eastAsia="zxx"/>
              </w:rPr>
              <w:t>ИОТ – 004 – 2021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b/>
          <w:b/>
          <w:kern w:val="2"/>
          <w:lang w:eastAsia="zxx"/>
        </w:rPr>
      </w:pPr>
      <w:r>
        <w:rPr>
          <w:rFonts w:eastAsia="Arial Unicode MS"/>
          <w:b/>
          <w:kern w:val="2"/>
          <w:lang w:eastAsia="zxx"/>
        </w:rPr>
        <w:t>п. Кез, 2021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b/>
          <w:b/>
          <w:kern w:val="2"/>
          <w:lang w:eastAsia="zxx"/>
        </w:rPr>
      </w:pPr>
      <w:r>
        <w:rPr>
          <w:rFonts w:eastAsia="Arial Unicode MS"/>
          <w:b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80" w:hRule="atLeast"/>
        </w:trPr>
        <w:tc>
          <w:tcPr>
            <w:tcW w:w="98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890" w:leader="none"/>
                <w:tab w:val="left" w:pos="8505" w:leader="none"/>
              </w:tabs>
              <w:suppressAutoHyphens w:val="true"/>
              <w:jc w:val="center"/>
              <w:rPr>
                <w:rFonts w:eastAsia="Arial Unicode MS"/>
                <w:b/>
                <w:b/>
                <w:kern w:val="2"/>
                <w:sz w:val="28"/>
                <w:szCs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szCs w:val="28"/>
                <w:lang w:eastAsia="zxx"/>
              </w:rPr>
              <w:t>Администрация муниципального образования «Кезский район»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5115"/>
      </w:tblGrid>
      <w:tr>
        <w:trPr/>
        <w:tc>
          <w:tcPr>
            <w:tcW w:w="4774" w:type="dxa"/>
            <w:tcBorders/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center"/>
              <w:rPr/>
            </w:pPr>
            <w:r>
              <w:rPr/>
              <w:t>«СОГЛАСОВАНО»</w:t>
            </w:r>
          </w:p>
        </w:tc>
        <w:tc>
          <w:tcPr>
            <w:tcW w:w="5115" w:type="dxa"/>
            <w:tcBorders/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360" w:hanging="0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rPr/>
            </w:pPr>
            <w:r>
              <w:rPr/>
              <w:t xml:space="preserve">Представитель трудового коллектива   </w:t>
            </w:r>
          </w:p>
          <w:p>
            <w:pPr>
              <w:pStyle w:val="Normal"/>
              <w:tabs>
                <w:tab w:val="clear" w:pos="708"/>
                <w:tab w:val="left" w:pos="8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60" w:leader="none"/>
              </w:tabs>
              <w:rPr/>
            </w:pPr>
            <w:r>
              <w:rPr/>
              <w:t xml:space="preserve">«_____»______________/______________/            </w:t>
            </w:r>
          </w:p>
        </w:tc>
        <w:tc>
          <w:tcPr>
            <w:tcW w:w="5115" w:type="dxa"/>
            <w:tcBorders/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rPr/>
            </w:pPr>
            <w:r>
              <w:rPr/>
              <w:t>Глава муниципального   образования</w:t>
            </w:r>
          </w:p>
          <w:p>
            <w:pPr>
              <w:pStyle w:val="Normal"/>
              <w:tabs>
                <w:tab w:val="clear" w:pos="708"/>
                <w:tab w:val="left" w:pos="8360" w:leader="none"/>
              </w:tabs>
              <w:rPr/>
            </w:pPr>
            <w:r>
              <w:rPr/>
              <w:t>«Кезский район»</w:t>
            </w:r>
          </w:p>
          <w:p>
            <w:pPr>
              <w:pStyle w:val="Normal"/>
              <w:tabs>
                <w:tab w:val="clear" w:pos="708"/>
                <w:tab w:val="left" w:pos="8360" w:leader="none"/>
              </w:tabs>
              <w:rPr/>
            </w:pPr>
            <w:r>
              <w:rPr/>
              <w:t xml:space="preserve">«____»________________И.О. Богданов                                                               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lang w:eastAsia="zxx"/>
              </w:rPr>
              <w:t>Инструкция по охране труд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lang w:eastAsia="zxx"/>
              </w:rPr>
              <w:t xml:space="preserve">руководителей и специалистов 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lang w:eastAsia="zxx"/>
              </w:rPr>
              <w:t>(муниципальных служащих и работников, не относящихся к муниципальным служащим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lang w:eastAsia="zxx"/>
              </w:rPr>
              <w:t>ИОТ – 004 – 2021</w:t>
            </w:r>
          </w:p>
        </w:tc>
      </w:tr>
    </w:tbl>
    <w:p>
      <w:pPr>
        <w:pStyle w:val="Normal"/>
        <w:widowControl w:val="false"/>
        <w:suppressAutoHyphens w:val="true"/>
        <w:rPr>
          <w:rFonts w:eastAsia="Arial Unicode MS"/>
          <w:b/>
          <w:b/>
          <w:kern w:val="2"/>
          <w:lang w:eastAsia="zxx"/>
        </w:rPr>
      </w:pPr>
      <w:r>
        <w:rPr>
          <w:rFonts w:eastAsia="Arial Unicode MS"/>
          <w:b/>
          <w:kern w:val="2"/>
          <w:lang w:eastAsia="zxx"/>
        </w:rPr>
      </w:r>
    </w:p>
    <w:p>
      <w:pPr>
        <w:pStyle w:val="Normal"/>
        <w:jc w:val="right"/>
        <w:rPr>
          <w:rFonts w:eastAsia="Arial Unicode MS"/>
          <w:b/>
          <w:b/>
          <w:kern w:val="2"/>
          <w:lang w:eastAsia="zxx"/>
        </w:rPr>
      </w:pPr>
      <w:r>
        <w:rPr>
          <w:rFonts w:eastAsia="Arial Unicode MS"/>
          <w:b/>
          <w:kern w:val="2"/>
          <w:lang w:eastAsia="zxx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требования охраны труд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1843" w:leader="none"/>
        </w:tabs>
        <w:spacing w:lineRule="auto" w:line="288"/>
        <w:ind w:left="0" w:firstLine="709"/>
        <w:jc w:val="both"/>
        <w:rPr/>
      </w:pPr>
      <w:r>
        <w:rPr/>
        <w:t xml:space="preserve">Настоящая инструкция распространяется на всех руководителей, специалистов (муниципальных служащих и работников, не относящихся к муниципальным служащим) Администрации муниципального образования «Кезский район» (далее – Администрация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843" w:leader="none"/>
        </w:tabs>
        <w:spacing w:lineRule="auto" w:line="288"/>
        <w:ind w:left="0" w:firstLine="709"/>
        <w:jc w:val="both"/>
        <w:rPr/>
      </w:pPr>
      <w:r>
        <w:rPr/>
        <w:t>Руководители и специалисты, назначаемые на должность должны иметь соответствующую квалификацию, пройти медицинское освидетельствование и  иметь заключение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ё прохождению, пройти инструктаж по пожарной безопасности, вводный инструктаж по охране труда, обучение по охране труда и проверку знаний требований охраны труда, пройти инструктаж и устную проверку знаний правил электробезопасности с присвоением первой группы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88"/>
        <w:ind w:firstLine="709"/>
        <w:jc w:val="both"/>
        <w:rPr/>
      </w:pPr>
      <w:r>
        <w:rPr/>
        <w:t>1.3.</w:t>
        <w:tab/>
        <w:t>Перед допуском к работе руководители и специалисты должны ознакомиться с должностными обязанностями, в том числе по охране труда, с действующими в организации локальными нормативными актами, регламентирующими порядок организации работ по охране труда, условиями труда на рабочих местах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529" w:leader="none"/>
        </w:tabs>
        <w:overflowPunct w:val="false"/>
        <w:autoSpaceDE w:val="false"/>
        <w:spacing w:lineRule="auto" w:line="288"/>
        <w:ind w:firstLine="709"/>
        <w:jc w:val="both"/>
        <w:textAlignment w:val="baseline"/>
        <w:rPr/>
      </w:pPr>
      <w:r>
        <w:rPr/>
        <w:t>1.4. Обучение и проверка знаний руководителей и специалистов по вопросам и нормам охраны труда проводится в соответствии с Постановлением Министерства труда и социального развития Российской Федерации и Министерства Образования Российской Федерации № 1/29 от 13 января 2003 года «Об утверждении порядка обучения по охране труда и проверки знаний требований охраны труда работников организаций»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uppressAutoHyphens w:val="true"/>
        <w:spacing w:lineRule="auto" w:line="288"/>
        <w:ind w:firstLine="709"/>
        <w:jc w:val="both"/>
        <w:rPr/>
      </w:pPr>
      <w:r>
        <w:rPr/>
        <w:t>1.5. Руководители и специалисты проходят специальное обучение по охране труда в объеме должностных обязанностей при поступлении на работу в течение первого месяца, далее - по мере необходимости, но не реже одного раза в три года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uppressAutoHyphens w:val="true"/>
        <w:spacing w:lineRule="auto" w:line="288"/>
        <w:ind w:firstLine="709"/>
        <w:jc w:val="both"/>
        <w:rPr/>
      </w:pPr>
      <w:r>
        <w:rPr>
          <w:bCs/>
        </w:rPr>
        <w:t>1.6. Обучение и проверка знаний руководителей управлений, отделов и секторов</w:t>
      </w:r>
      <w:r>
        <w:rPr/>
        <w:t xml:space="preserve"> осуществляется в аккредитованной организации, оказывающей услуги по обучению работодателей и работников вопросам охраны труд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uppressAutoHyphens w:val="true"/>
        <w:spacing w:lineRule="auto" w:line="288"/>
        <w:ind w:firstLine="709"/>
        <w:jc w:val="both"/>
        <w:rPr/>
      </w:pPr>
      <w:r>
        <w:rPr/>
        <w:t>1.7. Остальные специалисты проходят  обучение по охране труда и проверку знаний в Админ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88"/>
        <w:ind w:left="0" w:firstLine="709"/>
        <w:jc w:val="both"/>
        <w:rPr/>
      </w:pPr>
      <w:r>
        <w:rPr/>
        <w:t xml:space="preserve">Руководители, специалисты обязаны соблюдать правила внутреннего трудового распорядка, трудовую и производственную дисциплину, режим труда и отдых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88"/>
        <w:ind w:left="0" w:firstLine="709"/>
        <w:jc w:val="both"/>
        <w:rPr/>
      </w:pPr>
      <w:r>
        <w:rPr/>
        <w:t>Рабочие места должны обеспечиваться надлежащим техническим оборудованием, условия работы должны соответствовать правилам по охране труд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1.10. В случае выявления нарушений правил и требований охраны труда, препятствующих безопасной работе и при невозможности устранить, работники обязаны принять меры по устранению выявленных нарушений, либо работы прекратить.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1.11. За состояние охраны труда в целом ответственность несет Глава Администрации. Начальники отделов и секторов отвечают, как за свои действия, так и за действия своих подчиненных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auto" w:line="288"/>
        <w:ind w:firstLine="709"/>
        <w:jc w:val="both"/>
        <w:rPr/>
      </w:pPr>
      <w:r>
        <w:rPr/>
        <w:t>1.12. Руководители, специалисты несут личную ответственность в установленном порядк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auto" w:line="288"/>
        <w:ind w:left="0" w:firstLine="709"/>
        <w:jc w:val="both"/>
        <w:rPr/>
      </w:pPr>
      <w:r>
        <w:rPr/>
        <w:t>за нарушение своими распоряжениями или действиями законодательства о труде, правил и норм по охране труда, а также за бездействие, проявленное в этих вопрос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auto" w:line="288"/>
        <w:ind w:left="0" w:firstLine="709"/>
        <w:jc w:val="both"/>
        <w:rPr/>
      </w:pPr>
      <w:r>
        <w:rPr/>
        <w:t>за невыполнение возложенных на них обязанностей в области охран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auto" w:line="288"/>
        <w:ind w:left="0" w:firstLine="709"/>
        <w:jc w:val="both"/>
        <w:rPr/>
      </w:pPr>
      <w:r>
        <w:rPr/>
        <w:t>за невыполнение предписаний и указаний работников вышестоящих организаций, органов государственного надз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auto" w:line="288"/>
        <w:ind w:left="0" w:firstLine="709"/>
        <w:jc w:val="both"/>
        <w:rPr/>
      </w:pPr>
      <w:r>
        <w:rPr/>
        <w:t>за нарушение требований настоящей инструкции и действующих правил безопасности независимо от того, привело это нарушение или нет к аварии или несчастному случаю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88"/>
        <w:ind w:firstLine="709"/>
        <w:jc w:val="both"/>
        <w:rPr/>
      </w:pPr>
      <w:r>
        <w:rPr/>
        <w:t>1.13. Незнание руководителями, специалистами законодательства о труде и требований правил и норм охраны труда в пределах должностных обязанностей и выполняемой работы не снимает с них ответственности за допущенные наруш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88"/>
        <w:ind w:firstLine="709"/>
        <w:jc w:val="both"/>
        <w:rPr/>
      </w:pPr>
      <w:r>
        <w:rPr/>
        <w:t>1.14. Руководители, специалисты должны уметь оказать пострадавшему первичную (доврачебную) помощь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1.15. Согласно статье 21 «Основные права и обязанности работника» Трудового Кодекса Российской Федерации работники обязаны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529" w:leader="none"/>
        </w:tabs>
        <w:overflowPunct w:val="false"/>
        <w:autoSpaceDE w:val="false"/>
        <w:spacing w:lineRule="auto" w:line="288"/>
        <w:ind w:firstLine="709"/>
        <w:jc w:val="both"/>
        <w:textAlignment w:val="baseline"/>
        <w:rPr/>
      </w:pPr>
      <w:r>
        <w:rPr/>
        <w:t>- добросовестно исполнять свои трудовые обязанности, возложенные на него Трудовым Договором;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529" w:leader="none"/>
        </w:tabs>
        <w:overflowPunct w:val="false"/>
        <w:autoSpaceDE w:val="false"/>
        <w:spacing w:lineRule="auto" w:line="288"/>
        <w:ind w:firstLine="709"/>
        <w:jc w:val="both"/>
        <w:textAlignment w:val="baseline"/>
        <w:rPr/>
      </w:pPr>
      <w:r>
        <w:rPr/>
        <w:t>- соблюдать правила внутреннего трудового распорядка организации;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529" w:leader="none"/>
        </w:tabs>
        <w:overflowPunct w:val="false"/>
        <w:autoSpaceDE w:val="false"/>
        <w:spacing w:lineRule="auto" w:line="288"/>
        <w:ind w:firstLine="709"/>
        <w:jc w:val="both"/>
        <w:textAlignment w:val="baseline"/>
        <w:rPr/>
      </w:pPr>
      <w:r>
        <w:rPr/>
        <w:t>- соблюдать трудовую дисциплину;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529" w:leader="none"/>
        </w:tabs>
        <w:overflowPunct w:val="false"/>
        <w:autoSpaceDE w:val="false"/>
        <w:spacing w:lineRule="auto" w:line="288"/>
        <w:ind w:firstLine="709"/>
        <w:jc w:val="both"/>
        <w:textAlignment w:val="baseline"/>
        <w:rPr/>
      </w:pPr>
      <w:r>
        <w:rPr/>
        <w:t>- выполнять установленные нормы труда;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529" w:leader="none"/>
        </w:tabs>
        <w:overflowPunct w:val="false"/>
        <w:autoSpaceDE w:val="false"/>
        <w:spacing w:lineRule="auto" w:line="288"/>
        <w:ind w:firstLine="709"/>
        <w:jc w:val="both"/>
        <w:textAlignment w:val="baseline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529" w:leader="none"/>
        </w:tabs>
        <w:overflowPunct w:val="false"/>
        <w:autoSpaceDE w:val="false"/>
        <w:spacing w:lineRule="auto" w:line="288"/>
        <w:ind w:firstLine="709"/>
        <w:jc w:val="both"/>
        <w:textAlignment w:val="baseline"/>
        <w:rPr/>
      </w:pPr>
      <w:r>
        <w:rPr/>
        <w:t>- бережно относиться к имуществу работодателя и других работников;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529" w:leader="none"/>
        </w:tabs>
        <w:overflowPunct w:val="false"/>
        <w:autoSpaceDE w:val="false"/>
        <w:spacing w:lineRule="auto" w:line="288"/>
        <w:ind w:firstLine="709"/>
        <w:jc w:val="both"/>
        <w:textAlignment w:val="baseline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529" w:leader="none"/>
        </w:tabs>
        <w:overflowPunct w:val="false"/>
        <w:autoSpaceDE w:val="false"/>
        <w:spacing w:lineRule="auto" w:line="288"/>
        <w:ind w:firstLine="709"/>
        <w:jc w:val="both"/>
        <w:textAlignment w:val="baseline"/>
        <w:rPr/>
      </w:pPr>
      <w:r>
        <w:rPr/>
        <w:t>1.16. Согласно статье 214 «Обязанности работника в области охраны труда» Трудового Кодекса Российской Федерации работники обязаны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529" w:leader="none"/>
        </w:tabs>
        <w:overflowPunct w:val="false"/>
        <w:autoSpaceDE w:val="false"/>
        <w:spacing w:lineRule="auto" w:line="288"/>
        <w:ind w:firstLine="709"/>
        <w:jc w:val="both"/>
        <w:textAlignment w:val="baseline"/>
        <w:rPr/>
      </w:pPr>
      <w:r>
        <w:rPr/>
        <w:t>- соблюдать требования охраны труда, установленные законами и иными нормативными правовыми актами, а также правилами и инструкциями по охране труда;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529" w:leader="none"/>
        </w:tabs>
        <w:overflowPunct w:val="false"/>
        <w:autoSpaceDE w:val="false"/>
        <w:spacing w:lineRule="auto" w:line="288"/>
        <w:ind w:firstLine="709"/>
        <w:jc w:val="both"/>
        <w:textAlignment w:val="baseline"/>
        <w:rPr/>
      </w:pPr>
      <w:r>
        <w:rPr/>
        <w:t>- при необходимости правильно применять средства индивидуальной и коллективной защиты;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529" w:leader="none"/>
        </w:tabs>
        <w:overflowPunct w:val="false"/>
        <w:autoSpaceDE w:val="false"/>
        <w:spacing w:lineRule="auto" w:line="288"/>
        <w:ind w:firstLine="709"/>
        <w:jc w:val="both"/>
        <w:textAlignment w:val="baseline"/>
        <w:rPr/>
      </w:pPr>
      <w:r>
        <w:rPr/>
        <w:t>- проходить обучение безопасным методам и приемам выполнения работ по охране труда, оказания первой помощи при несчастных случаях на производстве, инструктаж по охране труда, стажировку на рабочем месте, проверку знаний требований охраны труда;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529" w:leader="none"/>
        </w:tabs>
        <w:overflowPunct w:val="false"/>
        <w:autoSpaceDE w:val="false"/>
        <w:spacing w:lineRule="auto" w:line="288"/>
        <w:ind w:firstLine="709"/>
        <w:jc w:val="both"/>
        <w:textAlignment w:val="baseline"/>
        <w:rPr/>
      </w:pPr>
      <w:r>
        <w:rPr/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о проявлении признаков острого профессионального заболевания (отравления);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529" w:leader="none"/>
        </w:tabs>
        <w:overflowPunct w:val="false"/>
        <w:autoSpaceDE w:val="false"/>
        <w:spacing w:lineRule="auto" w:line="288"/>
        <w:ind w:firstLine="709"/>
        <w:jc w:val="both"/>
        <w:textAlignment w:val="baseline"/>
        <w:rPr/>
      </w:pPr>
      <w:r>
        <w:rPr/>
        <w:t>- проходить обязательные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1.17. В зависимости от условий работ, на рабочем месте могут проявляться различные опасные и вредные производственные фактор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перенапряжение зрительного анализатора при длительной работе за экраном монит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длительное статическое напряжение мышц спины, шеи, рук и ног, что может привести к статическим перегрузк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ионизирующие и неионизирующие излучения, источниками которых являются мониторы персональных компьютер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статическое электричество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движущиеся части копировально-множительной техник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загрязнение рук химическими веществами, входящими в состав красок, порошков копировально-множительной техник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недостаточная освещенность рабочего мес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- электрический ток, путь которого в случае замыкания на корпус может пройти через тело человек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нервно-психические и эмоциональные перегрузк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падение предметов с высоты (со шкафов, полок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падение при передвижении по зданию (скользкий пол, лестничные марши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шероховатая или неровная поверхности оборудования, инструмента, оргтехник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- </w:t>
      </w:r>
      <w:r>
        <w:rPr>
          <w:color w:val="000000"/>
        </w:rPr>
        <w:t xml:space="preserve">работа вне организации (по пути к месту командировки и обратно)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</w:tabs>
        <w:spacing w:lineRule="auto" w:line="288"/>
        <w:ind w:firstLine="709"/>
        <w:jc w:val="both"/>
        <w:rPr/>
      </w:pPr>
      <w:r>
        <w:rPr>
          <w:color w:val="000000"/>
        </w:rPr>
        <w:t>- движущиеся машины (автомобили и прочие виды транспорта), неудовлетворительное состоянием дорожного покрытия (гололед, неровности дороги и пр.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529" w:leader="none"/>
        </w:tabs>
        <w:overflowPunct w:val="false"/>
        <w:autoSpaceDE w:val="false"/>
        <w:spacing w:lineRule="auto" w:line="288"/>
        <w:ind w:firstLine="709"/>
        <w:jc w:val="both"/>
        <w:textAlignment w:val="baseline"/>
        <w:rPr/>
      </w:pPr>
      <w:r>
        <w:rPr/>
        <w:t>1.3. Каждому сотруднику необходимо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529" w:leader="none"/>
        </w:tabs>
        <w:overflowPunct w:val="false"/>
        <w:autoSpaceDE w:val="false"/>
        <w:spacing w:lineRule="auto" w:line="288"/>
        <w:ind w:firstLine="709"/>
        <w:jc w:val="both"/>
        <w:textAlignment w:val="baseline"/>
        <w:rPr/>
      </w:pPr>
      <w:r>
        <w:rPr/>
        <w:t xml:space="preserve">- знать место хранения аптечки для оказания первой помощи;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529" w:leader="none"/>
        </w:tabs>
        <w:overflowPunct w:val="false"/>
        <w:autoSpaceDE w:val="false"/>
        <w:spacing w:lineRule="auto" w:line="288"/>
        <w:ind w:firstLine="709"/>
        <w:jc w:val="both"/>
        <w:textAlignment w:val="baseline"/>
        <w:rPr/>
      </w:pPr>
      <w:r>
        <w:rPr/>
        <w:t xml:space="preserve">- уметь оказать первую помощь при производственных травмах;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529" w:leader="none"/>
        </w:tabs>
        <w:overflowPunct w:val="false"/>
        <w:autoSpaceDE w:val="false"/>
        <w:spacing w:lineRule="auto" w:line="288"/>
        <w:ind w:firstLine="709"/>
        <w:jc w:val="both"/>
        <w:textAlignment w:val="baseline"/>
        <w:rPr/>
      </w:pPr>
      <w:r>
        <w:rPr/>
        <w:t>- уметь правильно действовать при тушении пожаров.</w:t>
      </w:r>
    </w:p>
    <w:p>
      <w:pPr>
        <w:pStyle w:val="Normal"/>
        <w:shd w:fill="FFFFFF" w:val="clear"/>
        <w:tabs>
          <w:tab w:val="clear" w:pos="708"/>
          <w:tab w:val="left" w:pos="-3420" w:leader="none"/>
          <w:tab w:val="left" w:pos="0" w:leader="none"/>
          <w:tab w:val="left" w:pos="1701" w:leader="none"/>
        </w:tabs>
        <w:autoSpaceDE w:val="false"/>
        <w:spacing w:lineRule="auto" w:line="288"/>
        <w:ind w:firstLine="709"/>
        <w:jc w:val="both"/>
        <w:rPr/>
      </w:pPr>
      <w:r>
        <w:rPr/>
        <w:t>1.18. Руководители и специалисты обязаны отказаться от выполнения работ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701" w:leader="none"/>
          <w:tab w:val="left" w:pos="1800" w:leader="none"/>
        </w:tabs>
        <w:suppressAutoHyphens w:val="true"/>
        <w:spacing w:lineRule="auto" w:line="288"/>
        <w:ind w:firstLine="709"/>
        <w:jc w:val="both"/>
        <w:rPr/>
      </w:pPr>
      <w:r>
        <w:rPr/>
        <w:t>- при несоответствии рабочего места требованиям норм и правил безопасност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701" w:leader="none"/>
          <w:tab w:val="left" w:pos="1800" w:leader="none"/>
        </w:tabs>
        <w:suppressAutoHyphens w:val="true"/>
        <w:spacing w:lineRule="auto" w:line="288"/>
        <w:ind w:firstLine="709"/>
        <w:jc w:val="both"/>
        <w:rPr/>
      </w:pPr>
      <w:r>
        <w:rPr/>
        <w:t>- если его дальнейшие действия могут прийти в противоречие с требованиями  действующих нормативных документов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701" w:leader="none"/>
          <w:tab w:val="left" w:pos="1800" w:leader="none"/>
        </w:tabs>
        <w:suppressAutoHyphens w:val="true"/>
        <w:spacing w:lineRule="auto" w:line="288"/>
        <w:ind w:firstLine="709"/>
        <w:jc w:val="both"/>
        <w:rPr/>
      </w:pPr>
      <w:r>
        <w:rPr/>
        <w:t>- в случае возникновения опасности его жизни и здоровью или окружающих вследствие нарушения требований охраны труда до устранения такой опасност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701" w:leader="none"/>
          <w:tab w:val="left" w:pos="1800" w:leader="none"/>
        </w:tabs>
        <w:suppressAutoHyphens w:val="true"/>
        <w:spacing w:lineRule="auto" w:line="288"/>
        <w:ind w:firstLine="709"/>
        <w:jc w:val="both"/>
        <w:rPr/>
      </w:pPr>
      <w:r>
        <w:rPr/>
        <w:t>- на неисправном оборудовании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529" w:leader="none"/>
        </w:tabs>
        <w:overflowPunct w:val="false"/>
        <w:autoSpaceDE w:val="false"/>
        <w:spacing w:lineRule="auto" w:line="288"/>
        <w:ind w:firstLine="709"/>
        <w:jc w:val="both"/>
        <w:textAlignment w:val="baseline"/>
        <w:rPr/>
      </w:pPr>
      <w:r>
        <w:rPr/>
        <w:t>1.19. Лица, виновные в нарушении требований охраны труда, невыполнении обязательств, установленных трудовыми договорами или препятствующие деятельности представителей органов государственного надзора и контроля, соблюдения требований охраны труда, а также представителей общественного контроля, несут ответственность в соответствии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529" w:leader="none"/>
        </w:tabs>
        <w:overflowPunct w:val="false"/>
        <w:autoSpaceDE w:val="false"/>
        <w:spacing w:lineRule="auto" w:line="288"/>
        <w:ind w:firstLine="709"/>
        <w:jc w:val="both"/>
        <w:textAlignment w:val="baseline"/>
        <w:rPr/>
      </w:pPr>
      <w:r>
        <w:rPr/>
        <w:t>1.20. Руководители и специалисты должны соблюдать правила личной гигиены и производственной санитарии: иметь опрятный внешний вид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529" w:leader="none"/>
        </w:tabs>
        <w:overflowPunct w:val="false"/>
        <w:autoSpaceDE w:val="false"/>
        <w:spacing w:lineRule="auto" w:line="288"/>
        <w:ind w:firstLine="709"/>
        <w:jc w:val="both"/>
        <w:textAlignment w:val="baseline"/>
        <w:rPr/>
      </w:pPr>
      <w:r>
        <w:rPr/>
        <w:t>1.21. Руководители и специалисты обязаны соблюдать требования охраны труда, установленные действующим законодательством. Лично отвечать за нарушение требований безопасности при проведении работ, предусмотренных инструкциям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1.22. Руководители и специалисты обязаны при поездке на служебном автомобиле в качестве пассажира, перед началом движения пристегнуться ремнем безопасности. Работнику запрещается при движении автотранспорта расстегивать и находится в автомобиле с не пристегнутым ремнем безопасности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529" w:leader="none"/>
        </w:tabs>
        <w:overflowPunct w:val="false"/>
        <w:autoSpaceDE w:val="false"/>
        <w:spacing w:lineRule="auto" w:line="288"/>
        <w:ind w:firstLine="709"/>
        <w:jc w:val="both"/>
        <w:textAlignment w:val="baseline"/>
        <w:rPr/>
      </w:pPr>
      <w:r>
        <w:rPr/>
        <w:t>1.23. Работники обязаны: неукоснительно соблюдать правила «Системы управления охраной труда» (СУОТ). Нарушение данных правил рассматривается как нарушение требований охраны труд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</w:rPr>
        <w:t>2. Требования охраны труда перед началом работы</w:t>
      </w:r>
    </w:p>
    <w:p>
      <w:pPr>
        <w:pStyle w:val="Normal2"/>
        <w:spacing w:lineRule="auto" w:line="24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8870</wp:posOffset>
            </wp:positionH>
            <wp:positionV relativeFrom="paragraph">
              <wp:posOffset>165100</wp:posOffset>
            </wp:positionV>
            <wp:extent cx="2446655" cy="2587625"/>
            <wp:effectExtent l="0" t="0" r="0" b="0"/>
            <wp:wrapTight wrapText="bothSides">
              <wp:wrapPolygon edited="0">
                <wp:start x="1648" y="11487"/>
                <wp:lineTo x="1648" y="10224"/>
                <wp:lineTo x="41" y="10224"/>
                <wp:lineTo x="41" y="11487"/>
                <wp:lineTo x="1648" y="11487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53" t="34329" r="50580" b="33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2.1. Перед началом работ руководители, специалисты, находясь в административных зданиях обязаны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- при необходимости проветрить помещение, устранить повышенную подвижность воздуха (сквозняки) и т.д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осмотреть и привести в порядок рабочее место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убрать с рабочего места посторонние предметы и предметы, не требующиеся для выполнения текущей работы (коробки, сумки, папки, книги и т. п.)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682625</wp:posOffset>
            </wp:positionV>
            <wp:extent cx="2009140" cy="2228215"/>
            <wp:effectExtent l="0" t="0" r="0" b="0"/>
            <wp:wrapTight wrapText="bothSides">
              <wp:wrapPolygon edited="0">
                <wp:start x="11953" y="9393"/>
                <wp:lineTo x="11953" y="8161"/>
                <wp:lineTo x="10552" y="8161"/>
                <wp:lineTo x="10552" y="9393"/>
                <wp:lineTo x="11953" y="9393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287" t="29178" r="29631" b="41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убедиться внешним осмотром в отсутствии механических повреждений шнуров электропитания и корпусов средств оргтехники, а также в отсутствии механических повреждений электропроводки и других кабелей, электророзеток, электровыключателей, светильников, кондиционеров и другого оборудования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проверить исправность и удобство расположения мебели, оборудования рабочего места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проверить исправность и удобство расположения мебели, оборудования рабочего места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проверить освещенность рабочего места, при недостаточной освещенности при необходимости использовать дополнительные источники местного освещения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отрегулировать высоту рабочего стула (кресла) таким образом, чтобы нижний уровень кромки экрана дисплея находился на 200 мм ниже уровня глаз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отрегулировать спинку кресла путем поворота так, чтобы она поддерживала спину пользователя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клавиатуру установить на поверхности стола на расстоянии 10-30 см от края, обращенного к пользователю (или на специальной регулируемой по высоте рабочей поверхности, отделенной от основной столешницы)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высоту клавиатуры отрегулировать так, чтобы кисть руки располагалась прямо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подставку для документов (пюпитр) установить на одной плоскости с экраном дисплея и на одной с ним высоте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экран дисплей должен находится на расстоянии 600-700 мм от глаз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445</wp:posOffset>
            </wp:positionH>
            <wp:positionV relativeFrom="paragraph">
              <wp:posOffset>208915</wp:posOffset>
            </wp:positionV>
            <wp:extent cx="2357120" cy="221742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085" t="41236" r="3822" b="42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при включении ПЭВМ в электросеть, штепсельную вилку следует держать за корпус, не касаясь рукой ее контактов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установить регуляторами дисплея уровень яркости и контрастности изображения, при которых обеспечивается оптимальное (комфортное) считывание информации с экрана диспле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2.2. В случае обнаружения неисправностей ПЭВМ, периферийных устройств, средств оргтехники, мебели; электропроводки и других кабелей, электророзеток, электровыключателей, светильников, кондиционеров и другого оборудования не включать оборудование, не приступать к работе, вызвать обслуживающий персонал и сообщить об этом своему непосредственному руководителю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2.6. Работники обязаны отказаться от выполнения работ в случае возникновения опасности их жизни и здоровью вследствие нарушения требований охраны труда до устранения такой опасности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3. Требования охраны труда во время работы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3.1. Руководители отделов должны постоянно осуществлять контроль за соблюдением требований инструкции и правил по охране труда подчиненными им работниками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3.2. Руководители отделов должны: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систематически внедрять современные средства, обеспечивающие безопасность, предупреждающие производственный травматизм, и обеспечивать санитарно-гигиенические условия, предотвращающие возникновение профессиональных заболеваний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обеспечивать содержание зданий, оборудования в состоянии, отвечающем требованиям, обеспечивающим здоровые и безопасные условия для работающих (рациональное использование помещений, правильную эксплуатацию оборудования, защиту работающих от воздействия вредных условий труда, содержание помещений и рабочих мест в чистоте и порядке, устройство санитарно-бытовых помещений)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обеспечить надлежащее техническое оборудование всех рабочих мест и создавать на них условия работы, соответствующие правилам и требованиям охраны труда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осуществлять контроль за правильной эксплуатацией оборудования, в соответствии с правилами технической эксплуатации и охраны труда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осуществлять выполнение в установленные сроки предписаний органов государственного надзора, технических инспекторов труда профсоюза, работников службы охраны труда, приказов, распоряжений по охране труда вышестоящих организаций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3.3. Руководители отделов в чьем подчинении имеется персонал, должны своевременно организовывать и проводить обучение, инструктажи и проверку знаний рабочих. Проведение инструктажей на рабочем месте включает в себя ознакомление работников с имеющимися опасными или вредными производственными факторами, изучение требований охраны труда, содержащихся в локальных нормативных актах, инструкциях по охране труда, технической, эксплуатационной документации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3.4. Допуск работников к самостоятельной работе осуществляется после прохождения вводного инструктажа, проверки знаний работником правил и норм по охране труда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3.5.  Запрещается допускать к работе лиц в нетрезвом состоянии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3.6. Руководители отделов обязаны (с участием профсоюзных и других органов) своевременно и правильно проводить расследование и учет несчастных случаев на производстве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3.7.  На основании материалов расследования они должны принимать необходимые меры по устранению причин, вызвавших несчастный случай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3.8. Руководители отделов должны обеспечивать установленный порядок прохождения предварительных и периодических медицинских осмотров. 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3.9. Руководители  отделов должны правильно организовывать и осуществлять перевозку людей в соответствии с правилами дорожного движения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3.10. На рабочих местах работники обязаны выполнять следующие требования: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содержать в порядке и чистоте рабочее место, не допускать загромождения его документами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содержать свободными проходы к рабочим местам, не загромождать оборудование предметами, которые снижают теплоотдачу средств оргтехники и другого оборудования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следить за исправностью средств оргтехники и другого оборудования, соблюдать правила их эксплуатации и инструкции по охране труда для соответствующих видов работ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быть внимательным, не отвлекаться и не отвлекать других;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при длительном отсутствии на рабочем месте отключать от электросети средства оргтехники и другое оборудование за исключением оборудования, определенного для круглосуточной работы (аппараты факсимильной связи, сетевые серверы и т. д.)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в случае замятия листа (ленты) бумаги в устройствах вывода на печать перед извлечением листа (ленты) остановить процесс и отключить устройство от электросети, вызвать технический персонал или сообщить об этом своему непосредственному руководителю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отключать средства оргтехники и другое оборудование от электросети, только держась за вилку штепсельного соединителя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не допускать натягивания, скручивания, перегиба и пережима шнуров электропитания оборудования, проводов и кабелей, не допускать нахождения на них каких-либо предметов и соприкосновения их с нагретыми поверхностями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не допускать попадания влаги на поверхности ПЭВМ, периферийных устройств и другого оборудования. Не протирать влажной или мокрой салфеткой оборудование, которое находится под электрическим напряжением (когда вилка штепсельного соединителя шнура электропитания вставлена в электророзетку)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работу с использованием ПЭВМ осуществлять в соответствии с техническим описанием (инструкцией по эксплуатации) на него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3.11. Для предупреждения преждевременной утомляемости менять характер своей работы в течение рабочего дня путем чередования работ с использованием ПЭВМ и без него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3.12. В случаях, когда характер работы требует постоянного взаимодействия с ВДТ (набор текстов или ввод данных) с напряжением внимания и сосредоточенности, при исключении возможности периодического переключения на другие виды трудовой деятельности, не связанные с ПЭВМ, рекомендуется организация перерывов на 10 - 15 мин через каждые 45 - 60 мин работы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3.13. Во время регламентированных перерывов с целью снижения нервно-эмоционального напряжения, утомления зрительного анализатора, устранения влияния гиподинамии и гипокинезии, предотвращения утомления рекомендуется выполнять комплексы упражнений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3.14. Во время работы не допускается: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прикасаться к движущимся частям средств оргтехники и другого оборудования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работать при недостаточной освещенности рабочего места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касаться элементов средств оргтехники и другого оборудования влажными руками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переключать интерфейсные кабели, вскрывать корпуса средств оргтехники и другого оборудования и самостоятельно производить их ремонт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3.15. Документацию хранить в шкафах или в специально оборудованном кабинете.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3.16. При нахождении в помещениях и на территории предприятий и организаций работник обязан: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- ознакомиться с действующими правилами безопасности, со схемами движения по территории и помещениям и выполнять их требования;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- ходить по лестничным маршам, держась за перила, при пользовании лифтом – соблюдать правила пользования лифтом.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При этом работнику запрещается: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- стоять и проходить под грузом, перемещаемым грузоподъемным механизмом, под настилами лесов и приставными лестницами;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- заходить в опасные зоны производства, действия машин, механизмов, оборудования, за ограждения;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- ходить без надобности по территории и помещениям, отвлекаться от работы самому и отвлекать других;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- отключать блокировки, сигнализации и другие предохранительные и защитные приспособления и устройства;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- курить вне специально обозначенных и оборудованных местах;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- открывать двери электроустановок, открывать или снимать защитные кожухи, ограждения;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пить воду, предназначенную для промышленных целей; включать или выключать рубильники, автоматы, открывать или закрывать краны, задвижки, на которых вывешены предупредительные или запрещающие знаки, снимать знаки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3.17. При передвижении пешком выполнять правила дорожного движения для пешеходов: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- выбрать маршрут передвижения с соблюдением мер личной безопасности. Если на маршруте движения есть (или появились) опасные участки, то выбрать обходной путь;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- двигаться по тротуарам или пешеходным дорожкам, а при их отсутствии - по обочинам или идти в один ряд по краю проезжей части. Вне населенных пунктов при движении по проезжей части пешеходы должны идти навстречу движению транспортных средств;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- пересекать проезжую часть по пешеходным переходам, в том числе по подземным и надземным, а при их отсутствии - на перекрестках по линии тротуаров или обочин;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- в местах, где движение регулируется, пешеходы должны руководствоваться сигналами регулировщика или пешеходного светофора, а при его отсутствии - транспортного светофора;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- на нерегулируемых пешеходных переходах пешеходы могут выходить на проезжую часть после того, как оценят расстояние до приближающихся транспортных средств, их скорость и убедятся, что переход будет для них безопасен;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пешеходы, не успевшие закончить переход, должны остановиться на линии, разделяющей транспортные потоки противоположных направлений. Продолжать переход можно лишь убедившись в безопасности дальнейшего движения и с учетом сигнала светофора (регулировщика)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3.18. При передвижении на служебной автомашине или маршрутном транспортном средстве необходимо выполнять правила дорожного движения для пассажира: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ожидать маршрутное транспортное средство и такси разрешается только на приподнятых над проезжей частью посадочных площадках, а при их отсутствии - на тротуаре или обочине. В местах остановок маршрутных транспортных средств, не оборудованных приподнятыми посадочными площадками, разрешается выходить на проезжую часть для посадки в транспортное средство лишь после его остановки. После высадки необходимо, не задерживаясь, освободить проезжую часть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 </w:t>
      </w:r>
      <w:r>
        <w:rPr/>
        <w:t xml:space="preserve">- при поездке на транспортном средстве, оборудованном ремнями безопасности, быть пристегнутыми ими, а при поездке на мотоцикле - быть в застегнутом мотошлеме; 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- посадку и высадку производить со стороны тротуара или обочины и только после полной остановки транспортного средства. Если посадка и высадка невозможны со стороны тротуара или обочины, они могут осуществляться со стороны проезжей части при условии, что это будет безопасно и не создаст помех другим участникам движения.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3.19. Пассажирам запрещается: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- отвлекать водителя от управления транспортным средством во время его движения; 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открывать двери транспортного средства во время его движения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48710</wp:posOffset>
            </wp:positionH>
            <wp:positionV relativeFrom="paragraph">
              <wp:posOffset>205105</wp:posOffset>
            </wp:positionV>
            <wp:extent cx="2555240" cy="3289935"/>
            <wp:effectExtent l="0" t="0" r="0" b="0"/>
            <wp:wrapTight wrapText="bothSides">
              <wp:wrapPolygon edited="0">
                <wp:start x="-128" y="0"/>
                <wp:lineTo x="-128" y="21469"/>
                <wp:lineTo x="21593" y="21469"/>
                <wp:lineTo x="21593" y="0"/>
                <wp:lineTo x="-128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1. Все самостоятельно принимаемые меры должны быть направлены, в первую очередь, на спасение жизни и сохранение здоровья людей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4.2. При обнаружении неисправностей или ситуаций, грозящих аварией или нанесением травм, работник должен: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прекратить работы и не приступать к работе до полного устранения повреждений и неисправностей средств оргтехники и оборудования рабочего места или устранения аварийной ситуации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отключить от электросети средства оргтехники и прочее электрооборудование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принять меры для эвакуации работников из опасной зоны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принять меры для предотвращения попадания работников в опасную зону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поставить в известность своего непосредственного руководителя или других должностных лиц о случившейся аварии или инциденте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принять участие в проведении работ по локализации аварии, если это не представляет угрозы для здоровья и жизни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При несчастном случае следует: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принять меры к освобождению пострадавшего от действия травмирующего фактора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оказать пострадавшему первую помощь в зависимости от вида травм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поставить в известность о случившемся непосредственного руководителя и принять меры к эвакуации пострадавшего в лечебное учреждение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- принять меры для сохранения до начала расследования несчастного случая обстановки, какой она была на момент происшествия (если это не угрожает жизни и здоровью людей, не приведет к аварии). При невозможности сохранения обстановки необходимо зафиксировать её при помощи схем, фотографий и т.д.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4.3. Если несчастный случай произошел с самим работником он должен, по возможности, обратиться в медицинский пункт (лечебное учреждение), сообщить о случившемся непосредственному руководителю или попросить сделать это кого-либо из окружающих.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4.4. При обнаружении оголенных токоведущих частей (электропроводки), необходимо принять следующие меры безопасности: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оградить оголенные токоведущие части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предупредить находящихся рядом работников об опасности поражения электрическим током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92145</wp:posOffset>
            </wp:positionH>
            <wp:positionV relativeFrom="paragraph">
              <wp:posOffset>127000</wp:posOffset>
            </wp:positionV>
            <wp:extent cx="2910840" cy="3681095"/>
            <wp:effectExtent l="0" t="0" r="0" b="0"/>
            <wp:wrapTight wrapText="bothSides">
              <wp:wrapPolygon edited="0">
                <wp:start x="-648" y="-381"/>
                <wp:lineTo x="-648" y="21549"/>
                <wp:lineTo x="21600" y="21549"/>
                <wp:lineTo x="21600" y="-381"/>
                <wp:lineTo x="-648" y="-381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14" t="174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сообщить о случившемся непосредственному руководителю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- до прибытия электротехнического персонала наблюдать, чтобы находящиеся рядом работники не касались оголенных токоведущих частей.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4.5. При обнаружении пожара или признаков горения (задымление, запах гари, повышение температуры и т.п.), а также при аварийных ситуациях, которые могут привести к возникновению пожара, немедленно сообщить об этом по телефону в пожарную часть (при этом необходимо назвать место возникновения пожара, сообщить свою фамилию) и принять меры по вызову к месту пожара руководителя или другого ответственного лица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4.6. Оповестить об опасности пожара присутствующих и рядом работающих работников, организовать и оказать помощь по эвакуации из опасной зоны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4.7. Принять меры по ограничению распространения пожара: 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отключить средства оргтехники и прочее оборудование от электросети,  принять участие в тушении пожара имеющимися первичными средствами пожаротушения, а при невозможности ликвидировать пожар покинуть опасную зону, действуя согласно инструкциям по пожарной безопасности и планам эвакуации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при отсутствии угрозы жизни и здоровью и в случае очага пожара в малых размерах, применить первичные средства пожаротушения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по прибытии к месту пожара вышестоящих должностных лиц или работников пожарной охраны доложить о проведенных действиях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4.8. Запрещается тушить водой оборудование, находящееся под напряжением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4.9. При совершении террористических актов или угрозе их совершения действовать в соответствии с рекомендациями по безопасности при чрезвычайных ситуациях, действующими в Администрации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center"/>
        <w:rPr/>
      </w:pPr>
      <w:r>
        <w:rPr/>
        <w:drawing>
          <wp:inline distT="0" distB="0" distL="0" distR="0">
            <wp:extent cx="4664710" cy="73875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738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Требования охраны труда по окончании работы.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5.1. После окончания работы необходимо: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 xml:space="preserve"> </w:t>
      </w:r>
      <w:r>
        <w:rPr/>
        <w:t>- отключить от электросети средства оргтехники и другое оборудование, за исключением оборудования, которое определено для круглосуточной работы (факс, сетевые серверы и т.д.)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перед отключением ПК произвести закрытие всех активных задач; выключить питание системного блока (процессора); выключить питание всех периферийных устройств; отключить блок питания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привести в порядок рабочее место, обращая особое внимание на его противопожарное состояние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при необходимости закрыть окна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выключить светильники;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- закрыть дверь на ключ.</w:t>
      </w:r>
    </w:p>
    <w:p>
      <w:pPr>
        <w:pStyle w:val="Normal"/>
        <w:tabs>
          <w:tab w:val="clear" w:pos="708"/>
          <w:tab w:val="left" w:pos="0" w:leader="none"/>
          <w:tab w:val="left" w:pos="624" w:leader="none"/>
          <w:tab w:val="left" w:pos="1418" w:leader="none"/>
          <w:tab w:val="left" w:pos="1701" w:leader="none"/>
        </w:tabs>
        <w:spacing w:lineRule="auto" w:line="288"/>
        <w:ind w:firstLine="709"/>
        <w:jc w:val="both"/>
        <w:rPr/>
      </w:pPr>
      <w:r>
        <w:rPr/>
        <w:t>5.2. Обо всех неисправностях и неполадках, обнаруженных по окончании работы проинформировать непосредственного руковод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890"/>
      </w:tblGrid>
      <w:tr>
        <w:trPr>
          <w:trHeight w:val="408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Разработал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8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Ведущий специалист-эксперт отдела правовой и кадровой работы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Л.Г. Белослудцева</w:t>
            </w:r>
          </w:p>
        </w:tc>
      </w:tr>
      <w:tr>
        <w:trPr>
          <w:trHeight w:val="455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rPr/>
            </w:pPr>
            <w:r>
              <w:rPr>
                <w:rFonts w:eastAsia="Arial Unicode MS"/>
                <w:kern w:val="2"/>
                <w:lang w:eastAsia="zxx"/>
              </w:rPr>
              <w:t>«        »                2021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980" w:leader="none"/>
          <w:tab w:val="left" w:pos="960" w:leader="none"/>
        </w:tabs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ab/>
      </w:r>
    </w:p>
    <w:p>
      <w:pPr>
        <w:pStyle w:val="Normal"/>
        <w:widowControl w:val="false"/>
        <w:tabs>
          <w:tab w:val="clear" w:pos="708"/>
          <w:tab w:val="left" w:pos="-1980" w:leader="none"/>
          <w:tab w:val="left" w:pos="960" w:leader="none"/>
        </w:tabs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890"/>
      </w:tblGrid>
      <w:tr>
        <w:trPr>
          <w:trHeight w:val="455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Согласовано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</w:tr>
      <w:tr>
        <w:trPr>
          <w:trHeight w:val="455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Руководитель Аппарата Администрации муниципального образования «Кезский район»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Н.В. Авдеенко</w:t>
            </w:r>
          </w:p>
        </w:tc>
      </w:tr>
      <w:tr>
        <w:trPr>
          <w:trHeight w:val="455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«        »                2021г.</w:t>
            </w:r>
          </w:p>
        </w:tc>
      </w:tr>
      <w:tr>
        <w:trPr>
          <w:trHeight w:val="618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Заместитель начальника отдела сельского хозяйства и продовольствия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М.А. Селукова</w:t>
            </w:r>
          </w:p>
        </w:tc>
      </w:tr>
      <w:tr>
        <w:trPr>
          <w:trHeight w:val="455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rPr/>
            </w:pPr>
            <w:r>
              <w:rPr>
                <w:rFonts w:eastAsia="Arial Unicode MS"/>
                <w:kern w:val="2"/>
                <w:lang w:eastAsia="zxx"/>
              </w:rPr>
              <w:t>«        »                2021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980" w:leader="none"/>
          <w:tab w:val="left" w:pos="960" w:leader="none"/>
        </w:tabs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-1980" w:leader="none"/>
          <w:tab w:val="left" w:pos="960" w:leader="none"/>
        </w:tabs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-1980" w:leader="none"/>
          <w:tab w:val="left" w:pos="960" w:leader="none"/>
        </w:tabs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-1980" w:leader="none"/>
          <w:tab w:val="left" w:pos="960" w:leader="none"/>
        </w:tabs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ИСТ ОЗНАКОМЛЕНИЯ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2952"/>
        <w:gridCol w:w="142"/>
        <w:gridCol w:w="4111"/>
        <w:gridCol w:w="1417"/>
        <w:gridCol w:w="1134"/>
      </w:tblGrid>
      <w:tr>
        <w:trPr/>
        <w:tc>
          <w:tcPr>
            <w:tcW w:w="3686" w:type="dxa"/>
            <w:gridSpan w:val="3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нструкцией по охране труда</w:t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lang w:eastAsia="zxx"/>
              </w:rPr>
              <w:t>руководителей и специалисто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lang w:eastAsia="zxx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i/>
                <w:kern w:val="2"/>
                <w:lang w:eastAsia="zxx"/>
              </w:rPr>
              <w:t>(муниципальных служащих и работников, не относящихся к муниципальным служащим)</w:t>
            </w:r>
          </w:p>
        </w:tc>
      </w:tr>
      <w:tr>
        <w:trPr/>
        <w:tc>
          <w:tcPr>
            <w:tcW w:w="1034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/>
              <w:t>Инструкцию изучил и обязуюсь выполнять: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454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454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454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454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454" w:right="400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454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454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26" w:hanging="12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7" w:hanging="127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08" w:hanging="127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99" w:hanging="127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4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48"/>
        </w:tabs>
        <w:ind w:left="104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1">
    <w:name w:val="s1"/>
    <w:basedOn w:val="Style14"/>
    <w:qFormat/>
    <w:rPr/>
  </w:style>
  <w:style w:type="character" w:styleId="Normal1">
    <w:name w:val="Normal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Normal2">
    <w:name w:val="LO-Normal"/>
    <w:qFormat/>
    <w:pPr>
      <w:widowControl w:val="false"/>
      <w:bidi w:val="0"/>
      <w:spacing w:lineRule="auto" w:line="300"/>
      <w:ind w:left="20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49:00Z</dcterms:created>
  <dc:creator>Хоз_склад</dc:creator>
  <dc:description/>
  <cp:keywords/>
  <dc:language>en-US</dc:language>
  <cp:lastModifiedBy>User</cp:lastModifiedBy>
  <cp:lastPrinted>2021-05-19T16:44:00Z</cp:lastPrinted>
  <dcterms:modified xsi:type="dcterms:W3CDTF">2021-05-19T12:44:00Z</dcterms:modified>
  <cp:revision>21</cp:revision>
  <dc:subject/>
  <dc:title>Инструкция по охране труда</dc:title>
</cp:coreProperties>
</file>