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от 2 марта 2021 года                                                                                                       № 112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3970</wp:posOffset>
                </wp:positionV>
                <wp:extent cx="3248025" cy="156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Кезский район», образовавшейся на 1 января                           2021 года, в период 2021-2023 го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23pt;mso-wrap-distance-left:9.05pt;mso-wrap-distance-right:9.05pt;mso-wrap-distance-top:0pt;mso-wrap-distance-bottom:0pt;margin-top:1.1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Кезский район», образовавшейся на 1 января                           2021 года, в период 2021-2023 год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/>
        <w:t>В целях повышения финансовой устойчивости бюджета муниципального образования «Кезский район» и создания условий для оздоровления муниципальных финан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Утвердить прилагаемый План мероприятий («дорожную карту») по погашению (реструктуризации) кредиторской задолженности по бюджетным обязательствам муниципального образования «Кезский район», образовавшейся на 1 января 2021 года, в период 2021 –2023 годов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Главным распорядителям средств бюджета муниципального образования «Кезский район», казенным учреждениям муниципального образования «Кезский район» обеспечить выполнение мероприятий Плана в установленные с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Управлению финансов Администрации муниципального образования «Кезский район», отделу экономики, анализа, прогноза и инвестиций совместно с муниципальными образованиями поселений в муниципальном образовании «Кезский район» провести оценку реалистичности доходов бюджетов муниципальных образований муниципального образования «Кезский район» на 2021 год и на плановый период 2022 – 2023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Рекомендовать муниципальным образованиям поселений в муниципальном образовании «Кезский район» принять меры по погашению (реструктуризации) кредиторской задолженности по бюджетным обязательствам муниципальных образований поселений, образовавшейся на 1 января 2021 года, в период 2022 –2023 годов, а также реализовать меры по недопущению роста просроченной кредиторской задолженности по состоянию на 1 января 2022 года к уровню на 1 января 2021 года. Осуществлять текущий контроль за исполнением бюджет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ризнать утратившим в силу Распоряжение Администрации муниципального образования «Кезский район» № 39 от 28 январ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Контроль за исполнением настоящего распоряжения возложить на  начальника Управления финансов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/>
      </w:pPr>
      <w:r>
        <w:rPr/>
        <w:t>Глава муниципального</w:t>
      </w:r>
    </w:p>
    <w:p>
      <w:pPr>
        <w:sectPr>
          <w:type w:val="nextPage"/>
          <w:pgSz w:w="11906" w:h="16838"/>
          <w:pgMar w:left="1560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/>
      </w:pPr>
      <w:r>
        <w:rPr/>
        <w:t>образования «Кезский район»                                                                                  И.О. Богданов</w:t>
      </w:r>
    </w:p>
    <w:p>
      <w:pPr>
        <w:sectPr>
          <w:type w:val="nextPage"/>
          <w:pgSz w:orient="landscape" w:w="16838" w:h="11906"/>
          <w:pgMar w:left="986" w:right="9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109855" distL="6400800" distR="6400800" simplePos="0" locked="0" layoutInCell="0" allowOverlap="1" relativeHeight="4">
                <wp:simplePos x="0" y="0"/>
                <wp:positionH relativeFrom="page">
                  <wp:posOffset>6410325</wp:posOffset>
                </wp:positionH>
                <wp:positionV relativeFrom="page">
                  <wp:posOffset>591820</wp:posOffset>
                </wp:positionV>
                <wp:extent cx="3394075" cy="8369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95"/>
                              <w:jc w:val="righ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УТВЕРЖДЕН распоряжением Администрации  муниципального образования  «Кезский район» от 2 марта 2021 года № 112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65.9pt;mso-wrap-distance-left:504pt;mso-wrap-distance-right:504pt;mso-wrap-distance-top:0pt;mso-wrap-distance-bottom:8.65pt;margin-top:46.6pt;mso-position-vertical-relative:page;margin-left:50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95"/>
                        <w:jc w:val="right"/>
                        <w:rPr/>
                      </w:pPr>
                      <w:r>
                        <w:rPr>
                          <w:rStyle w:val="FontStyle22"/>
                        </w:rPr>
                        <w:t>УТВЕРЖДЕН распоряжением Администрации  муниципального образования  «Кезский район» от 2 марта 2021 года № 112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3190" distB="105410" distL="6400800" distR="6400800" simplePos="0" locked="0" layoutInCell="0" allowOverlap="1" relativeHeight="5">
                <wp:simplePos x="0" y="0"/>
                <wp:positionH relativeFrom="page">
                  <wp:posOffset>818515</wp:posOffset>
                </wp:positionH>
                <wp:positionV relativeFrom="page">
                  <wp:posOffset>1667510</wp:posOffset>
                </wp:positionV>
                <wp:extent cx="9138920" cy="6445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892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лан мероприятий («дорожная карта») по погашению (реструктуризации) кредиторской задолженности по бюджетным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обязательствам муниципального образования «Кезский район», образовавшейся на 1 января 2021 года,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в период 2022 - 2023 год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6pt;height:50.75pt;mso-wrap-distance-left:504pt;mso-wrap-distance-right:504pt;mso-wrap-distance-top:9.7pt;mso-wrap-distance-bottom:8.3pt;margin-top:131.3pt;mso-position-vertical-relative:page;margin-left: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02"/>
                        <w:jc w:val="both"/>
                        <w:rPr/>
                      </w:pPr>
                      <w:r>
                        <w:rPr>
                          <w:rStyle w:val="FontStyle20"/>
                        </w:rPr>
                        <w:t>План мероприятий («дорожная карта») по погашению (реструктуризации) кредиторской задолженности по бюджетным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/>
                      </w:pPr>
                      <w:r>
                        <w:rPr>
                          <w:rStyle w:val="FontStyle20"/>
                        </w:rPr>
                        <w:t>обязательствам муниципального образования «Кезский район», образовавшейся на 1 января 2021 года,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/>
                      </w:pPr>
                      <w:r>
                        <w:rPr>
                          <w:rStyle w:val="FontStyle20"/>
                        </w:rPr>
                        <w:t>в период 2022 - 2023 г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0" distL="6400800" distR="64008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ge">
                  <wp:posOffset>2416810</wp:posOffset>
                </wp:positionV>
                <wp:extent cx="9436100" cy="38195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3499"/>
                              <w:gridCol w:w="2268"/>
                              <w:gridCol w:w="2274"/>
                              <w:gridCol w:w="6228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65"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7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44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Инвентаризац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1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Инвентаризация кредиторской задолженности по бюджетным обязательствам муниципального образования «Кезский район», образовавшейся на 1 января 2021 года, в сумме 1786,9 тыс. рублей,      (далее -инвентаризаци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firstLine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01 апреля 2021 года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Выявление по итогам инвентаризации: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626" w:leader="none"/>
                                    </w:tabs>
                                    <w:spacing w:lineRule="exact" w:line="295"/>
                                    <w:ind w:right="14" w:firstLine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а)</w:t>
                                    <w:tab/>
                                    <w:t>просроченной   кредиторской задолженности,</w:t>
                                    <w:br/>
                                    <w:t>подлежащей списанию в соответствии с бюджетным</w:t>
                                    <w:br/>
                                    <w:t>законодательством Российской Федерации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б)</w:t>
                                    <w:tab/>
                                    <w:t>кредиторской задолженности с возможностью</w:t>
                                    <w:br/>
                                    <w:t>реструктуризации в текущем финансовом году и</w:t>
                                    <w:br/>
                                    <w:t>(или) плановом периоде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в)</w:t>
                                    <w:tab/>
                                    <w:t>кредиторской задолженности, необеспеченной</w:t>
                                    <w:br/>
                                    <w:t>бюджетными        ассигнованиями (лимитами</w:t>
                                    <w:br/>
                                    <w:t>бюджетных обязательств) в текущем финансовом</w:t>
                                    <w:br/>
                                    <w:t>году и плановом пери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редставление результатов инвентаризации в Управление финансов Администрации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 xml:space="preserve">Главные распорядители средств бюджета МО «Кезский район» 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14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15 апреля 2021 года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Анализ  структуры   кредиторской задолженности, образовавшейся на 1 янва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00.75pt;mso-wrap-distance-left:504pt;mso-wrap-distance-right:504pt;mso-wrap-distance-top:7.9pt;mso-wrap-distance-bottom:0pt;margin-top:190.3pt;mso-position-vertical-relative:page;margin-left:4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3499"/>
                        <w:gridCol w:w="2268"/>
                        <w:gridCol w:w="2274"/>
                        <w:gridCol w:w="6228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65" w:right="58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742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4414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Инвентаризац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3571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Инвентаризация кредиторской задолженности по бюджетным обязательствам муниципального образования «Кезский район», образовавшейся на 1 января 2021 года, в сумме 1786,9 тыс. рублей,      (далее -инвентаризация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firstLine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О «Кезский район»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01 апреля 2021 года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Выявление по итогам инвентаризации: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626" w:leader="none"/>
                              </w:tabs>
                              <w:spacing w:lineRule="exact" w:line="295"/>
                              <w:ind w:right="14" w:firstLine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а)</w:t>
                              <w:tab/>
                              <w:t>просроченной   кредиторской задолженности,</w:t>
                              <w:br/>
                              <w:t>подлежащей списанию в соответствии с бюджетным</w:t>
                              <w:br/>
                              <w:t>законодательством Российской Федераци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б)</w:t>
                              <w:tab/>
                              <w:t>кредиторской задолженности с возможностью</w:t>
                              <w:br/>
                              <w:t>реструктуризации в текущем финансовом году и</w:t>
                              <w:br/>
                              <w:t>(или) плановом периоде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в)</w:t>
                              <w:tab/>
                              <w:t>кредиторской задолженности, необеспеченной</w:t>
                              <w:br/>
                              <w:t>бюджетными        ассигнованиями (лимитами</w:t>
                              <w:br/>
                              <w:t>бюджетных обязательств) в текущем финансовом</w:t>
                              <w:br/>
                              <w:t>году и плановом периоде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редставление результатов инвентаризации в Управление финансов Администрации МО «Кезский район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 xml:space="preserve">Главные распорядители средств бюджета МО «Кезский район» 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14" w:hanging="14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15 апреля 2021 года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Анализ  структуры   кредиторской задолженности, образовавшейся на 1 янва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0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cs="Tahoma"/>
          <w:sz w:val="2"/>
          <w:szCs w:val="2"/>
          <w:lang w:val="en-US" w:eastAsia="en-US"/>
        </w:rPr>
      </w:pPr>
      <w:r>
        <w:rPr>
          <w:rFonts w:cs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628650</wp:posOffset>
                </wp:positionH>
                <wp:positionV relativeFrom="page">
                  <wp:posOffset>720725</wp:posOffset>
                </wp:positionV>
                <wp:extent cx="9431655" cy="577532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655" cy="577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68"/>
                              <w:gridCol w:w="2274"/>
                              <w:gridCol w:w="622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187" w:right="173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3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6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ероприятия по погашению (реструктуризации) кредиторской задолженност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эиятия по погашению (реструктуризации)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3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распорядител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едств бюджет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О «Кезский район»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казен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учреждения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right="14" w:hanging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01 мая 2021 года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Заключение с кредиторами соглашений о реструктуризации кредиторской (за исключением просроченной) задолженности до 2023 года и перенос ее оплаты на 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Разработка  и утвержде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рафиков погашения кредиторской (за исключением просроченной) задолженности, образовавшейся на 1 января 2021    года,    на текущий финансовый год и плановый период         с учетом заключенных соглашений по реструктуризации  (далее –график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15 апреля 2021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редставление     утвержденных      графиков в Управление финансов Администрации муниципального образования «Кез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5pt;height:454.75pt;mso-wrap-distance-left:504pt;mso-wrap-distance-right:504pt;mso-wrap-distance-top:0pt;mso-wrap-distance-bottom:0pt;margin-top:56.75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68"/>
                        <w:gridCol w:w="2274"/>
                        <w:gridCol w:w="622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187" w:right="173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65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35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2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 w:eastAsia="en-US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61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ероприятия по погашению (реструктуризации) кредиторской задолженност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эиятия по погашению (реструктуризации)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3283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распорядител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едств бюдж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О «Кезский район»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казен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учрежден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О «Кезский район»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right="14" w:hanging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01 мая 2021 года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Заключение с кредиторами соглашений о реструктуризации кредиторской (за исключением просроченной) задолженности до 2023 года и перенос ее оплаты на плановый период</w:t>
                            </w:r>
                          </w:p>
                        </w:tc>
                      </w:tr>
                      <w:tr>
                        <w:trPr>
                          <w:trHeight w:val="4859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Разработка  и утвержд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рафиков погашения кредиторской (за исключением просроченной) задолженности, образовавшейся на 1 января 2021    года,    на текущий финансовый год и плановый период         с учетом заключенных соглашений по реструктуризации  (далее –график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О «Кезский район»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15 апреля 2021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редставление     утвержденных      графиков в Управление финансов Администрации муниципального образования «Кез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ahoma"/>
          <w:sz w:val="2"/>
          <w:szCs w:val="2"/>
          <w:lang w:val="en-US" w:eastAsia="en-US"/>
        </w:rPr>
      </w:pPr>
      <w:r>
        <w:rPr>
          <w:rFonts w:cs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626745</wp:posOffset>
                </wp:positionH>
                <wp:positionV relativeFrom="page">
                  <wp:posOffset>720725</wp:posOffset>
                </wp:positionV>
                <wp:extent cx="9436100" cy="53606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536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5"/>
                              <w:gridCol w:w="3506"/>
                              <w:gridCol w:w="2282"/>
                              <w:gridCol w:w="2260"/>
                              <w:gridCol w:w="6235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80" w:right="18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2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огашение кредиторской (за исключением просроченной) задолженности    в сроки, установленные графиками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распорядител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едств бюджет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О «Кезский район»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казен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учреждения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В соответствии с графиками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29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огашение кредиторской (за исключением просроченной) задолженности, образовавшейся на 1 января 2021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402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Мониторинг состоян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редставление в  Управление финансов Администрации МО «Кезский район» информации об исполнении мероприятий, направленных на погашение (реструктуризацию)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Ежеквартально, до     30 числа месяца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ледующего з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четным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кварталом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right="22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Контроль погашения (реструктуризации) кредиторской задолженности, образовавшейся на 1 января 2021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существление текущего контроля за исполнением бюджетных обязательств муниципального образования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сутствие по состоянию на 1 января 2022 года роста просроченной кредиторской задолженности к уровню на 1 янва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422.1pt;mso-wrap-distance-left:504pt;mso-wrap-distance-right:504pt;mso-wrap-distance-top:0pt;mso-wrap-distance-bottom:0pt;margin-top:56.75pt;mso-position-vertical-relative:page;margin-left:4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5"/>
                        <w:gridCol w:w="3506"/>
                        <w:gridCol w:w="2282"/>
                        <w:gridCol w:w="2260"/>
                        <w:gridCol w:w="6235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80" w:right="187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58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28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2686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огашение кредиторской (за исключением просроченной) задолженности    в сроки, установленные графиками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распорядител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едств бюдж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О «Кезский район»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казен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учрежден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О «Кезский район»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В соответствии с графиками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29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огашение кредиторской (за исключением просроченной) задолженности, образовавшейся на 1 января 2021 года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4025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Мониторинг состоян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редставление в  Управление финансов Администрации МО «Кезский район» информации об исполнении мероприятий, направленных на погашение (реструктуризацию) кредиторской задолженности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О «Кезский район»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Ежеквартально, до     30 числа месяца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ледующего з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четным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кварталом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right="22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Контроль погашения (реструктуризации) кредиторской задолженности, образовавшейся на 1 января 2021 года</w:t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существление текущего контроля за исполнением бюджетных обязательств муниципального образования «Кезский район»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О «Кезский район»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сутствие по состоянию на 1 января 2022 года роста просроченной кредиторской задолженности к уровню на 1 янва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7" w:right="9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spacing w:lineRule="exact" w:line="1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87705</wp:posOffset>
                </wp:positionH>
                <wp:positionV relativeFrom="page">
                  <wp:posOffset>787400</wp:posOffset>
                </wp:positionV>
                <wp:extent cx="9408795" cy="22910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879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75"/>
                              <w:gridCol w:w="2260"/>
                              <w:gridCol w:w="6192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79" w:right="7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7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eastAsia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 xml:space="preserve">по состоянию на 1 января 2022 года к уровню на 1 января 2021 года 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сутствие по состоянию на 1 января 2022 года роста просроченной кредиторской задолженности к уровню на 1 янва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85pt;height:180.4pt;mso-wrap-distance-left:504pt;mso-wrap-distance-right:504pt;mso-wrap-distance-top:0pt;mso-wrap-distance-bottom:0pt;margin-top:62pt;mso-position-vertical-relative:page;margin-left:5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75"/>
                        <w:gridCol w:w="2260"/>
                        <w:gridCol w:w="6192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79" w:right="72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735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2965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rFonts w:eastAsia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 xml:space="preserve">по состоянию на 1 января 2022 года к уровню на 1 января 2021 года 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>
                                <w:rStyle w:val="FontStyle2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О «Кезский район»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сутствие по состоянию на 1 января 2022 года роста просроченной кредиторской задолженности к уровню на 1 янва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/>
      </w:pPr>
      <w:r>
        <w:rPr/>
      </w:r>
    </w:p>
    <w:p>
      <w:pPr>
        <w:pStyle w:val="Normal"/>
        <w:ind w:left="10632" w:hanging="0"/>
        <w:rPr/>
      </w:pPr>
      <w:r>
        <w:rPr/>
      </w:r>
    </w:p>
    <w:sectPr>
      <w:type w:val="nextPage"/>
      <w:pgSz w:orient="landscape" w:w="16838" w:h="11906"/>
      <w:pgMar w:left="426" w:right="1134" w:gutter="0" w:header="0" w:top="1560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3">
    <w:name w:val="blk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317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936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center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7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cente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38:00Z</dcterms:created>
  <dc:creator>Admin</dc:creator>
  <dc:description/>
  <cp:keywords/>
  <dc:language>en-US</dc:language>
  <cp:lastModifiedBy>User</cp:lastModifiedBy>
  <cp:lastPrinted>2021-04-29T11:30:00Z</cp:lastPrinted>
  <dcterms:modified xsi:type="dcterms:W3CDTF">2021-04-29T07:30:00Z</dcterms:modified>
  <cp:revision>4</cp:revision>
  <dc:subject/>
  <dc:title/>
</cp:coreProperties>
</file>