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ab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ДМИНИСТРАЦИЯ МУНИЦИПАЛЬНОГО ОБРАЗОВАНИЯ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Normal"/>
        <w:rPr>
          <w:b/>
          <w:b/>
          <w:bCs/>
          <w:sz w:val="16"/>
          <w:szCs w:val="36"/>
        </w:rPr>
      </w:pPr>
      <w:r>
        <w:rPr>
          <w:b/>
          <w:bCs/>
          <w:sz w:val="16"/>
          <w:szCs w:val="36"/>
        </w:rPr>
      </w:r>
    </w:p>
    <w:p>
      <w:pPr>
        <w:pStyle w:val="Normal"/>
        <w:rPr>
          <w:b/>
          <w:b/>
          <w:bCs/>
          <w:sz w:val="16"/>
          <w:szCs w:val="36"/>
        </w:rPr>
      </w:pPr>
      <w:r>
        <w:rPr>
          <w:b/>
          <w:bCs/>
          <w:sz w:val="16"/>
          <w:szCs w:val="3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 xml:space="preserve">от 19 марта  2021 года        </w:t>
        <w:tab/>
        <w:tab/>
        <w:tab/>
        <w:tab/>
        <w:tab/>
        <w:tab/>
        <w:tab/>
        <w:tab/>
        <w:t>№ 18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101600</wp:posOffset>
                </wp:positionV>
                <wp:extent cx="2590800" cy="723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О </w:t>
                            </w:r>
                            <w:r>
                              <w:rPr/>
                              <w:t>назначении лица, ответственного за организацию работы по вопросам охраны тру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57pt;mso-wrap-distance-left:9.05pt;mso-wrap-distance-right:9.05pt;mso-wrap-distance-top:0pt;mso-wrap-distance-bottom:0pt;margin-top:8pt;mso-position-vertical-relative:text;margin-left:-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</w:rPr>
                        <w:t xml:space="preserve">О </w:t>
                      </w:r>
                      <w:r>
                        <w:rPr/>
                        <w:t>назначении лица, ответственного за организацию работы по вопросам охраны труд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57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 целях реализации требований статьи 217 Трудового кодекса Российской Федерации, Типового положения о системе управления охраной труда, утверждённого приказом Министерства труда и социальной защиты Российской Федерации от 19 августа 2016 года   № 438н и иных нормативных правовых актов в области охраны труда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rPr/>
      </w:pPr>
      <w:r>
        <w:rPr/>
        <w:t>Назначить лицом, ответственным за организацию работы по вопросам охраны труда в: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/>
        <w:t>Администрации муниципального образования «Кезский район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/>
        <w:t>Отделе имущественных отношений Администрации муниципального образования «Кезский район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/>
        <w:t>Отделе культуры, туризма, спорта и молодежной политики Администрации муниципального образования «Кезский район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ind w:left="0" w:firstLine="709"/>
        <w:rPr/>
      </w:pPr>
      <w:r>
        <w:rPr/>
        <w:t xml:space="preserve">районном Совете депутатов Администрации муниципального образования «Кезский район» ведущего </w:t>
      </w:r>
      <w:bookmarkStart w:id="0" w:name="_Hlk479169214"/>
      <w:r>
        <w:rPr/>
        <w:t xml:space="preserve">специалиста-эксперта </w:t>
      </w:r>
      <w:bookmarkEnd w:id="0"/>
      <w:r>
        <w:rPr/>
        <w:t>отдела правовой и кадровой работы Белослудцеву Ларису Геннадьевну (далее – ведущий специалист-эксперт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rPr/>
      </w:pPr>
      <w:r>
        <w:rPr/>
        <w:t xml:space="preserve">Ведущий специалист-эксперт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существляет контроль за обеспечением работников в соответствии с Трудовым кодексом Российской Федерации нормативной правовой и методической документацией в области охраны тру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контролирует соблюдение указаний и предписаний органов государственной власти по результатам контрольно-надзорных мероприят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существляет контроль за состоянием условий и охраны тру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принимает участие в проверках соблюдения подведомственными организациями трудового законодательства и иных нормативных правовых актов, содержащих требования охраны тру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рганизует разработку мероприятий по улучшению условий и охраны труда и снижению уровней профессиональных рисков, контролирует их выполнение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существляет оперативную и консультативную связь с органами государственной власти по вопросам охраны тру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участвует в разработке и пересмотре локальных актов по охране тру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участвует в организации и проведении подготовки работников в области охраны тру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участвует в организации и проведении специальной оценки условий тру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участвует в управлении профессиональными рискам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контролирует проведение медицинских осмотров (диспансеризации) работников Администрац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даёт указания об устранении имеющихся недостатков и нарушений требований охраны труда, контролирует их выполнени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rPr/>
      </w:pPr>
      <w:bookmarkStart w:id="1" w:name="_Hlk477703482"/>
      <w:bookmarkStart w:id="2" w:name="_Hlk484287320"/>
      <w:r>
        <w:rPr/>
        <w:t xml:space="preserve">Настоящее распоряжение выступает в силу со дня его подписания. </w:t>
      </w:r>
      <w:bookmarkEnd w:id="2"/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rPr/>
      </w:pPr>
      <w:bookmarkStart w:id="3" w:name="_Hlk477703482"/>
      <w:r>
        <w:rPr/>
        <w:t xml:space="preserve">Контроль за исполнением настоящего распоряжения </w:t>
      </w:r>
      <w:bookmarkEnd w:id="3"/>
      <w:r>
        <w:rPr/>
        <w:t>возложить на руководителя аппарата Администрации  муниципального образования «Кезский район» Авдеенко Н.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«Кезский район»                                                                                                   И.О. Богдано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Pinkbg1">
    <w:name w:val="pinkbg1"/>
    <w:qFormat/>
    <w:rPr>
      <w:caps w:val="false"/>
      <w:smallCaps w:val="false"/>
      <w:shd w:fill="FDD7C9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5:01:00Z</dcterms:created>
  <dc:creator>Машинистка</dc:creator>
  <dc:description/>
  <dc:language>en-US</dc:language>
  <cp:lastModifiedBy>User</cp:lastModifiedBy>
  <cp:lastPrinted>2021-04-07T11:18:00Z</cp:lastPrinted>
  <dcterms:modified xsi:type="dcterms:W3CDTF">2021-05-27T05:04:00Z</dcterms:modified>
  <cp:revision>3</cp:revision>
  <dc:subject/>
  <dc:title/>
</cp:coreProperties>
</file>