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hanging="426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contextualSpacing/>
        <w:rPr/>
      </w:pPr>
      <w:r>
        <w:rPr/>
        <w:t xml:space="preserve">            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0"/>
        <w:contextualSpacing/>
        <w:rPr>
          <w:b/>
          <w:b/>
          <w:sz w:val="16"/>
        </w:rPr>
      </w:pPr>
      <w:r>
        <w:rPr>
          <w:b/>
        </w:rPr>
        <w:t>РАСПОРЯЖ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bCs/>
          <w:sz w:val="24"/>
        </w:rPr>
      </w:pPr>
      <w:r>
        <w:rPr>
          <w:bCs/>
          <w:sz w:val="24"/>
        </w:rPr>
        <w:t>от 19 мая 2020 года                                                                                                  № 220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  <w:t>пос. Кез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055</wp:posOffset>
                </wp:positionH>
                <wp:positionV relativeFrom="paragraph">
                  <wp:posOffset>51435</wp:posOffset>
                </wp:positionV>
                <wp:extent cx="32131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1201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 утверждении Примерного перечня товаров, работ, услуг, закупки которых для обеспечения нужд муниципального образования «Кезский район» осуществляются путем проведения совместных конкурсов или аукционов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ююююююююююююююююююю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pt;height:94.6pt;mso-wrap-distance-left:9.05pt;mso-wrap-distance-right:9.05pt;mso-wrap-distance-top:0pt;mso-wrap-distance-bottom:0pt;margin-top:4.05pt;mso-position-vertical-relative:text;margin-left:-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 утверждении Примерного перечня товаров, работ, услуг, закупки которых для обеспечения нужд муниципального образования «Кезский район» осуществляются путем проведения совместных конкурсов или аукционов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ююююююююююююююююююю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25</w:t>
        </w:r>
      </w:hyperlink>
      <w:r>
        <w:rPr/>
        <w:t xml:space="preserve"> 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, в целях повышения эффективности осуществления закупок одних и тех же товаров, работ, услуг несколькими муниципальными заказчиками муниципального образования «Кезский район», бюджетными учреждениями муниципального образования «Кезский район»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Утвердить прилагаемый Примерный </w:t>
      </w:r>
      <w:hyperlink w:anchor="P29">
        <w:r>
          <w:rPr>
            <w:rStyle w:val="InternetLink"/>
          </w:rPr>
          <w:t>перечень</w:t>
        </w:r>
      </w:hyperlink>
      <w:r>
        <w:rPr/>
        <w:t xml:space="preserve"> товаров, работ, услуг, закупки которых для обеспечения нужд муниципального образования «Кезский район» осуществляются путем проведения совместных конкурсов или аукционов, согласно приложению к настоящему распоряжению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Глава муниципального образования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  <w:t>«Кезский район»</w:t>
        <w:tab/>
        <w:tab/>
        <w:tab/>
        <w:tab/>
        <w:t xml:space="preserve">                                </w:t>
        <w:tab/>
        <w:t xml:space="preserve">              И.О. Богданов</w:t>
      </w:r>
    </w:p>
    <w:tbl>
      <w:tblPr>
        <w:tblW w:w="492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ConsPlusNormal1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1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 распоряжению Администрации</w:t>
            </w:r>
          </w:p>
          <w:p>
            <w:pPr>
              <w:pStyle w:val="ConsPlusNormal1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Кезский район»</w:t>
            </w:r>
          </w:p>
          <w:p>
            <w:pPr>
              <w:pStyle w:val="ConsPlusNormal1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19 мая 2020 года № 22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hanging="284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9"/>
      <w:bookmarkEnd w:id="0"/>
      <w:r>
        <w:rPr>
          <w:rFonts w:cs="Times New Roman" w:ascii="Times New Roman" w:hAnsi="Times New Roman"/>
          <w:sz w:val="24"/>
          <w:szCs w:val="24"/>
        </w:rPr>
        <w:t>ПРИМЕРНЫЙ ПЕРЕЧЕНЬ</w:t>
      </w:r>
    </w:p>
    <w:p>
      <w:pPr>
        <w:pStyle w:val="ConsPlusTitle"/>
        <w:ind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, ЗАКУПКИ КОТОРЫХ ДЛЯ ОБЕСПЕЧЕНИЯ НУЖД</w:t>
      </w:r>
    </w:p>
    <w:p>
      <w:pPr>
        <w:pStyle w:val="ConsPlusTitle"/>
        <w:ind w:hanging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ЕЗСКИЙ РАЙОН» ОСУЩЕСТВЛЯЮТСЯ ПУТЕМ ПРОВЕДЕНИЯ</w:t>
      </w:r>
    </w:p>
    <w:p>
      <w:pPr>
        <w:pStyle w:val="ConsPlusTitle"/>
        <w:ind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ЫХ КОНКУРСОВ ИЛИ АУКЦИОН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7449"/>
      </w:tblGrid>
      <w:tr>
        <w:trPr>
          <w:trHeight w:val="40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20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целярские товары</w:t>
            </w:r>
          </w:p>
        </w:tc>
      </w:tr>
      <w:tr>
        <w:trPr>
          <w:trHeight w:val="29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офисной техники</w:t>
            </w:r>
          </w:p>
        </w:tc>
      </w:tr>
      <w:tr>
        <w:trPr>
          <w:trHeight w:val="199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ие и моющие средства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детская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школьная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ати детские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ные текстильные изделия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шки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а бумажные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 строительный (песок для детских песочниц)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, дизельное топливо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ые средства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а медицинская гигроскопическая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копластырь (лейкопластырь гипоаллергенный, лейкопластырь для поверхностных ран, антибактериальный)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язки и покрытия раневые, пропитанные или покрытые лекарственными средствами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язка пластырного типа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транспортная (медицинское изделие)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ки цитологические цервикальные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вный материал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ы готовые питательные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рицы карпульные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нты марлевые, рулоны марлевые, отрезы марлевые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илы токонепроводящие, нестерильные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медицинские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и спиртовые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крепированная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ные материалы для стерилизации</w:t>
            </w:r>
          </w:p>
        </w:tc>
      </w:tr>
      <w:tr>
        <w:trPr>
          <w:trHeight w:val="52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ет для сбора, хранения и транспортировки медицинских отходов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и медицинские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вный материал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медицинская (нестерильная)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илы токонепроводящие, стерильные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из нетканых материалов стерильная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ка дезинфицирующая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snapToGrid w:val="false"/>
              <w:ind w:left="786" w:right="1072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дистиллированная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i/>
      <w:iCs/>
      <w:sz w:val="28"/>
      <w:szCs w:val="28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ind w:firstLine="540"/>
      <w:jc w:val="both"/>
      <w:outlineLvl w:val="0"/>
    </w:pPr>
    <w:rPr>
      <w:b/>
      <w:bCs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300" w:after="180"/>
      <w:ind w:firstLine="580"/>
      <w:jc w:val="both"/>
    </w:pPr>
    <w:rPr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9CE7C07E05ABBD993A85FD88F4880BBA757182CFC5AA4F706E71184801628382A38B9F1380B8CE67DD8079BB9E116FFD5FA7F4B471026F8g8v7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8:00Z</dcterms:created>
  <dc:creator>Машинистка</dc:creator>
  <dc:description/>
  <cp:keywords/>
  <dc:language>en-US</dc:language>
  <cp:lastModifiedBy>User</cp:lastModifiedBy>
  <cp:lastPrinted>2020-05-20T13:55:00Z</cp:lastPrinted>
  <dcterms:modified xsi:type="dcterms:W3CDTF">2020-05-20T10:03:00Z</dcterms:modified>
  <cp:revision>340</cp:revision>
  <dc:subject/>
  <dc:title/>
</cp:coreProperties>
</file>