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7 мая 2020 года                                                                                                  № 214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>О порядке проведения и работы призывной и медицинской комиссий в период распространения коронавирусной инфекции, исключения заболеваний при проведении мероприятий призыва и заноса инфекции в войск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20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20"/>
        <w:jc w:val="both"/>
        <w:rPr/>
      </w:pPr>
      <w:r>
        <w:rPr/>
        <w:t>В соответствии с Федеральным законом от 28 марта 1998 года № 53-ФЗ  «О воинской обязанности и военной службе», Указом Главы Удмуртской Республики от    27 марта 2020 года № 71 «</w:t>
      </w:r>
      <w:r>
        <w:rPr>
          <w:color w:val="222222"/>
        </w:rPr>
        <w:t>Об обеспечении выполнения на территории Удмуртской Республики мероприятий, связанных с призывом на военную службу граждан Российской Федерации в апреле – июле 2020 года</w:t>
      </w:r>
      <w:r>
        <w:rPr/>
        <w:t xml:space="preserve">», распоряжением Главы Удмуртской Республики от 18 марта 2020 года № 42-РГ «О введении режима повышенной готовности и об отдельных мерах по снижению риска распространения </w:t>
      </w:r>
      <w:r>
        <w:rPr>
          <w:color w:val="000000"/>
          <w:lang w:bidi="ru-RU"/>
        </w:rPr>
        <w:t xml:space="preserve">новой коронавирусной инфекции </w:t>
      </w:r>
      <w:r>
        <w:rPr>
          <w:color w:val="000000"/>
          <w:lang w:eastAsia="en-US" w:bidi="en-US"/>
        </w:rPr>
        <w:t>(2019-</w:t>
      </w:r>
      <w:r>
        <w:rPr>
          <w:color w:val="000000"/>
          <w:lang w:val="en-US" w:eastAsia="en-US" w:bidi="en-US"/>
        </w:rPr>
        <w:t>nCoV</w:t>
      </w:r>
      <w:r>
        <w:rPr>
          <w:color w:val="000000"/>
          <w:lang w:eastAsia="en-US" w:bidi="en-US"/>
        </w:rPr>
        <w:t>)</w:t>
      </w:r>
      <w:r>
        <w:rPr/>
        <w:t xml:space="preserve"> на территории Удмуртской Республики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С учетом сложившейся обстановки на территории муниципального образования «Кезский район» мероприятия призыва начать с 12 по 15 мая 2020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 xml:space="preserve"> </w:t>
      </w:r>
      <w:r>
        <w:rPr/>
        <w:t>Организовать проведение медицинского осмотра и заседание призывной комиссии на базе муниципального бюджетного учреждения дополнительного образования «Кезский центр детского творчества» (далее – МБУДО «Кезский ЦДТ»). Директору МБУДО «Кезский ЦДТ» (Каркиной А.И.) обеспечить соблюдение мер безопасности с учетом рекомендаций санитарно-эпидемиологических требований. Во время проведения мероприятий, связанных с призывом, обеспечить санитарно-техническую обработку помещ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Рекомендовать военному комиссару Дебесского и Кезского районов Удмуртской Республики (Зорину И.В.) предоставить средства для проведения санитарно-технической обработки помещений. Контролировать соблюдение мер безопасности при проведении мероприятий призыва. Организовать прибытие призывников на медицинскую комиссию не более 20 человек в ден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Рекомендовать главному врачу бюджетного учреждения здравоохранения «Кезская районная больница Министерства здравоохранения Удмуртской Республики» (Малыгину Л.А.) обеспечить входной фильтрационный контроль, для чего на время работы медицинских комиссий и заседания призывных комиссий выделить и направить подготовленного медицинского работника для осмотра прибывающих призывников и замера температуры бесконтактными термометр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0" w:firstLine="720"/>
        <w:jc w:val="both"/>
        <w:rPr/>
      </w:pPr>
      <w:r>
        <w:rPr/>
        <w:t>Контроль за организацию и подготовку призывной компании на территории муниципального образования «Кезский район» возложить на заместителя главы Администрации муниципального образования «Кезский район» по социальному развитию (Дерендяеву Л.В.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Кезский район»</w:t>
        <w:tab/>
        <w:tab/>
        <w:tab/>
        <w:tab/>
        <w:t xml:space="preserve">                                </w:t>
        <w:tab/>
        <w:t xml:space="preserve">              И.О. Богда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3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5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6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5-07T09:27:00Z</cp:lastPrinted>
  <dcterms:modified xsi:type="dcterms:W3CDTF">2020-05-08T05:44:00Z</dcterms:modified>
  <cp:revision>327</cp:revision>
  <dc:subject/>
  <dc:title/>
</cp:coreProperties>
</file>