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22 июля 2019 года                                                                                                                      № 40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2787650" cy="1000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изнании многоквартирного дома, расположенного по адресу: Удмуртская Республика, Кезский район, п. Кез,      ул. 46-й стрелковой бригады, д. 3, аварийным и подлежащим снос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78.8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изнании многоквартирного дома, расположенного по адресу: Удмуртская Республика, Кезский район, п. Кез,      ул. 46-й стрелковой бригады, д. 3, аварийным и подлежащим снос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>В соответствии Жилищным кодексом Российской Федерации от 29 декабря 2004 года №188-ФЗ, Постановлением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я межведомственной комиссии от 10.06.2019 года     № 10 о выявлении оснований для признания многоквартирного дома аварийным и подлежащим сносу,  руководствуясь Уставом муниципального образования  «Кезский район»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многоквартирный жилой дом,  расположенный по адресу: УР, Кезский район, п. Кез, ул. 46-стрелквой бригады, д. 3 (далее многоквартирный дом),  аварийным и подлежащим сно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 срок отселения граждан из многоквартирного дома до 01.08.2027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ственникам помещений многоквартирного дома осуществить снос многоквартирного дома до 01.08.2028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жведомственной комиссии Администрации муниципального образования «Кезский район» уведомить собственников многоквартирного жилого дома о принятом решении в установленном зако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онтроль за исполнением настоящего распоряжения возложить на первого заместителя главы администрации муниципального  образования «Кезский район» по строительству  и муниципальному хозяйству  Д.А. Ефремо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убликовать настоящее распоряжение в информационно-телекоммуникационной сети «Интернет» на официальном сайте Администрации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</w:t>
            </w:r>
            <w:r>
              <w:rPr/>
              <w:t>И.О.Богдан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8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8z3">
    <w:name w:val="WW8Num18z3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andarttext">
    <w:name w:val="standart_text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4">
    <w:name w:val="Марки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andarttext1">
    <w:name w:val="standart_text"/>
    <w:basedOn w:val="Normal"/>
    <w:qFormat/>
    <w:pPr>
      <w:ind w:firstLine="425"/>
      <w:jc w:val="both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8-08T09:58:00Z</cp:lastPrinted>
  <dcterms:modified xsi:type="dcterms:W3CDTF">2019-08-08T05:58:00Z</dcterms:modified>
  <cp:revision>180</cp:revision>
  <dc:subject/>
  <dc:title/>
</cp:coreProperties>
</file>