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11 апреля 2019 года                                                                                                                   № 19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28562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изнании многоквартирного дома аварийным и подлежащим снос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35.3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изнании многоквартирного дома аварийным и подлежащим сн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Жилищным кодексом Российской Федерации от 29 декабря 2004 года №188-ФЗ, Постановлением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я межведомственной комиссии от 04.08.2017 года № 43 о выявлении оснований для признания многоквартирного дома аварийным и подлежащим сносу,  руководствуясь Уставом муниципального образования  «Кезский район»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знать многоквартирный жилой дом,  расположенный по адресу: УР, Кезский район, п. Кез, ул. Октябрьская, д.36  аварийным и подлежащим сно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  следующие сроки отселения граждан из многоквартирного аварийного дома указанного в п.1 настоящего распоряжения: до 01.09.202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ственникам помещений многоквартирного дома, указанным в п.1 настоящего распоряжения, осуществить снос указанного дома  до   01.09.202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зъять земельный участок под многоквартирным домом, указанным в п.1 настоящего распоряжения, после отселения  для муниципальных нуж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ежведомственной комиссии Администрации муниципального образования «Кезский район» уведомить собственников жилого дома, указанного в п.1 настоящего распоряжения, о принятом решении в установленном зако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нтроль за исполнением настоящего распоряжения возложить на первого заместителя главы администрации муниципального  образования  «Кезский район» по строительству  и муниципальному хозяйству  Д.А. Ефремо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публиковать настоящее распоряжение в информационно-телекоммуникационной сети «Интернет»   на официальном сайте Администрации муниципального образования «Кезский район».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rPr/>
            </w:pPr>
            <w:r>
              <w:rPr/>
              <w:t xml:space="preserve">Врио Главы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Д.А.Ефремов</w:t>
            </w:r>
          </w:p>
        </w:tc>
      </w:tr>
      <w:tr>
        <w:trPr>
          <w:trHeight w:val="293" w:hRule="atLeast"/>
        </w:trPr>
        <w:tc>
          <w:tcPr>
            <w:tcW w:w="5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4-11T09:05:00Z</cp:lastPrinted>
  <dcterms:modified xsi:type="dcterms:W3CDTF">2019-04-11T05:06:00Z</dcterms:modified>
  <cp:revision>66</cp:revision>
  <dc:subject/>
  <dc:title/>
</cp:coreProperties>
</file>