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18 октября 2019 года                                                                                                               № 55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3489960" cy="1581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158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 внесении изменений в распоряжение Администрации муниципального образования «Кезский район» от 20 мая 2013 года № 192 «О создании Общественного совета по вопросам жилищно-коммунального хозяйства при Администрации муниципального образования «Кезский район»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24.55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/>
                        <w:t>О внесении изменений в распоряжение Администрации муниципального образования «Кезский район» от 20 мая 2013 года № 192 «О создании Общественного совета по вопросам жилищно-коммунального хозяйства при Администрации муниципального образования «Кезский район»»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left="2" w:right="-1" w:firstLine="565"/>
        <w:jc w:val="both"/>
        <w:rPr/>
      </w:pPr>
      <w:r>
        <w:rPr/>
        <w:t>В соответствии с Федеральным законом от 06 октября 2003 №131-Ф3 «Об общих принципах организации местного самоуправления в Российской Федерации», Уставом муниципального образования «Кезский  район», с целью реализации единой социально ориентированной политики Администрации муниципального образования «Кезский  район» в сфере жилищно-коммунального хозяйства на территории муниципального образования «Кезский  район»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left="2" w:right="-1" w:firstLine="565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1. В п. 4 распоряжения Администрации муниципального образования «Кезский район» от 20 мая 2013 года № 192 «О создании Общественного совета по вопросам жилищно-коммунального хозяйства при Администрации муниципального образования «Кезский район»» слова «на заместителя главы администрации муниципального образования «Кезский район» по строительству, ЖКХ, транспорту, связи и жилищной политики Ильина А.А.» заменить словами «на Первого  заместителя главы Администрации  муниципального образования «Кезский район» по строительству и муниципальному хозяйству С.В. Снигирев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</w:t>
            </w:r>
            <w:r>
              <w:rPr/>
              <w:t>И.О. Бог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8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andarttext">
    <w:name w:val="standart_text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10-16T10:03:00Z</cp:lastPrinted>
  <dcterms:modified xsi:type="dcterms:W3CDTF">2019-10-18T10:05:00Z</dcterms:modified>
  <cp:revision>269</cp:revision>
  <dc:subject/>
  <dc:title/>
</cp:coreProperties>
</file>