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от 18 октября 2019 года                                                                                                               № 55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. Кез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30480</wp:posOffset>
                </wp:positionV>
                <wp:extent cx="3489960" cy="1581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1581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О внесении изменений в распоряжение Администрации муниципального образования «Кезский район» от 15 мая 2013 года № 183 «О реализации мероприятий, направленных на информирование населения по вопросам развития общественного контроля в сфере жилищно-коммунального хозяй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pt;height:124.55pt;mso-wrap-distance-left:9.05pt;mso-wrap-distance-right:9.05pt;mso-wrap-distance-top:0pt;mso-wrap-distance-bottom:0pt;margin-top:2.4pt;mso-position-vertical-relative:text;margin-left:-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/>
                        <w:t>О внесении изменений в распоряжение Администрации муниципального образования «Кезский район» от 15 мая 2013 года № 183 «О реализации мероприятий, направленных на информирование населения по вопросам развития общественного контроля в сфере жилищно-коммунального хозяйства»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left="2" w:right="-1" w:firstLine="565"/>
        <w:jc w:val="both"/>
        <w:rPr/>
      </w:pPr>
      <w:r>
        <w:rPr/>
        <w:t>В соответствии с п. 9.8 статьи 14 Федерального закона от 21 июля 2007 года № 185 –ФЗ «О Фонде содействия реформированию жилищно-коммунального хозяйства», в целях обеспечения условий предоставления финансовой поддержки за счет средств Фонда содействия реформированию жилищно-коммунального хозяйства: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left="2" w:right="-1" w:firstLine="565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/>
        <w:t>1. В п.2, п.3, п.8 в распоряжении Администрации муниципального образования «Кезский район» от 15 мая 2013 года № 183 «О реализации  мероприятий, направленных на информирование населения по вопросам развития общественного контроля в сфере жилищно-коммунального хозяйства» слова «на заместителя главы Администрации района по строительству, ЖКХ, транспорту, связи и жилищной политики А.А. Ильина» заменить словами «на Первого заместителя главы Администрации муниципального образования «Кезский район» по строительству и муниципальному хозяйству С.В. Снигирев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2674"/>
        <w:gridCol w:w="2359"/>
      </w:tblGrid>
      <w:tr>
        <w:trPr>
          <w:trHeight w:val="480" w:hRule="atLeast"/>
        </w:trPr>
        <w:tc>
          <w:tcPr>
            <w:tcW w:w="515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езский район»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 </w:t>
            </w:r>
            <w:r>
              <w:rPr/>
              <w:t>И.О. Бог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18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ascii="Times New Roman" w:hAnsi="Times New Roman" w:cs="Times New Roman"/>
      <w:sz w:val="28"/>
      <w:szCs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ordiaUPC19pt">
    <w:name w:val="Основной текст (2) + CordiaUPC;19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2CordiaUPC20pt">
    <w:name w:val="Основной текст (2) + CordiaUPC;20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b/>
      <w:bCs/>
      <w:sz w:val="24"/>
      <w:szCs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andarttext">
    <w:name w:val="standart_text Знак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kern w:val="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24">
    <w:name w:val="Марки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60"/>
      <w:ind w:left="8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lang w:eastAsia="zh-CN"/>
    </w:rPr>
  </w:style>
  <w:style w:type="paragraph" w:styleId="Standarttext1">
    <w:name w:val="standart_text"/>
    <w:basedOn w:val="Normal"/>
    <w:qFormat/>
    <w:pPr>
      <w:ind w:firstLine="425"/>
      <w:jc w:val="both"/>
    </w:pPr>
    <w:rPr>
      <w:rFonts w:eastAsia="Calibri"/>
      <w:lang w:val="en-US"/>
    </w:rPr>
  </w:style>
  <w:style w:type="paragraph" w:styleId="Style2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27:00Z</dcterms:created>
  <dc:creator>user</dc:creator>
  <dc:description/>
  <cp:keywords/>
  <dc:language>en-US</dc:language>
  <cp:lastModifiedBy>1</cp:lastModifiedBy>
  <cp:lastPrinted>2019-10-16T10:03:00Z</cp:lastPrinted>
  <dcterms:modified xsi:type="dcterms:W3CDTF">2019-10-18T11:52:00Z</dcterms:modified>
  <cp:revision>271</cp:revision>
  <dc:subject/>
  <dc:title/>
</cp:coreProperties>
</file>