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22 марта 2019 года                                                                                                                     № 15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2989580" cy="1038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лана проведения плановых (рейдовых) осмотров обследований земельных участков на территории муниципального образования «Кезский район» на второй квартал 2019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81.8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лана проведения плановых (рейдовых) осмотров обследований земельных участков на территории муниципального образования «Кезский район» на второй квартал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В соответствии со статьей 72 Земельного Кодекса РФ, федерального закона от 06.10.2003 г. N 131-ФЗ "Об общих принципах организации местного самоуправления в Российской Федерации", Положением о муниципальном земельном контроле, утвержденным постановлением Правительства Удмуртской Республики от 11.12.2018 года </w:t>
      </w:r>
      <w:r>
        <w:rPr>
          <w:lang w:val="en-US"/>
        </w:rPr>
        <w:t>N</w:t>
      </w:r>
      <w:r>
        <w:rPr/>
        <w:t xml:space="preserve"> 521,</w:t>
      </w:r>
      <w:r>
        <w:rPr>
          <w:color w:val="00B0F0"/>
        </w:rPr>
        <w:t xml:space="preserve"> </w:t>
      </w:r>
      <w:r>
        <w:rPr/>
        <w:t xml:space="preserve">постановлением Администрации муниципального образования «Кезский район» от 16.01.2018 г.  </w:t>
      </w:r>
      <w:r>
        <w:rPr>
          <w:lang w:val="en-US"/>
        </w:rPr>
        <w:t>N</w:t>
      </w:r>
      <w:r>
        <w:rPr/>
        <w:t xml:space="preserve"> 28 «Об утверждении административного регламента исполнения муниципальной функции «Осуществление муниципального земельного контроля на территории муниципального образования «Кезский район», на основании проведения инвентаризации земельных участков и объектов недвижимости, руководствуясь Уставом муниципального образования «Кезский район»,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прилагаемый план проведения плановых (рейдовых) осмотров, обследований земельных участков  на территории муниципального образования «Кезский район»  на второй квартал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Контроль за исполнением настоящего распоряжения возложить на заместителя Главы Администрации муниципального образования «Кезский район» по развитию сельских территорий  Иванову Л.А.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74"/>
        <w:gridCol w:w="2359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>«Кезский район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И.О.Богданов</w:t>
            </w:r>
          </w:p>
        </w:tc>
      </w:tr>
      <w:tr>
        <w:trPr>
          <w:trHeight w:val="293" w:hRule="atLeast"/>
        </w:trPr>
        <w:tc>
          <w:tcPr>
            <w:tcW w:w="5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276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споряжением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образования «Кезский район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22» марта 2019 г. №15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лан проведения плановых (рейдовых) осмотров обследований земельных участков на территории муниципального образования «Кезский район» на второй квартал 201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59"/>
        <w:gridCol w:w="3827"/>
        <w:gridCol w:w="552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рес местоположения земельного участка и (или)  кадастровый номе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 осмотра обслед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ветственный </w:t>
            </w:r>
          </w:p>
        </w:tc>
      </w:tr>
      <w:tr>
        <w:trPr>
          <w:trHeight w:val="3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43434"/>
                <w:sz w:val="20"/>
                <w:szCs w:val="20"/>
              </w:rPr>
              <w:t>п. Кез, ул. 2-я Набережная, д.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3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Кез, ул. Дорожная, д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Гвардейская д.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Гвардейская д.23 кв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Гвардейская д.25 кв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Гвардейская д.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Гвардейская д.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Гвардейская д.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Аникинская, д.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6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Аникинская, д.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с. Кез, ул. Аникинская, д.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Аникинская, д. 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000000"/>
              </w:rPr>
              <w:t>12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Ленина, д. 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Ленина, д. 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9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Ленина, д. 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9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Ленина, д. 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9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Ленина, д. 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9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Ленина, д. 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9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Ленина, д. 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9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Ленина, д. 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Ленина, д. 75 кв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Кирова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Советская, д. 1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9.04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Кез, ул. Ленина, д. 8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Кез, ул. Ленина, д. 85 кв.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Ленина, д. 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Кез, ул. Ленина, д. 8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Кооперативная, д. 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sz w:val="20"/>
                <w:szCs w:val="20"/>
              </w:rPr>
              <w:t>п. Кез, ул. Кооперативная, д. 71 кв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Кез, ул. Кооперативная, д. 6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Кооперативная, д. 62 кв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Кез, ул. Матросова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sz w:val="20"/>
                <w:szCs w:val="20"/>
              </w:rPr>
              <w:t>п.  Кез, ул. Матросова, д.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Кез, ул. 1-ая Лесная, д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Кез, ул. 1-ая Лесная, д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21.05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Кез, ул. Кленовая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Кез, ул. Советской Армии, д. 1 кв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Б - Кезская, д. 14  кв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Б - Кезская, д. 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Б - Кезская, д. 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Кез, пер.  Б - Кезский, д. 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Кез, пер.  Б - Кезский, д. 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п. Кез, ул. Ракетная, д. 4 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Ракетная, д. 5, кв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6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Ракетная, д. 9, кв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47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Кезская, дом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47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Кезская, дом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47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з, ул. Кезская, дом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9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олномоченное должностное лицо отдела экономики, анализа, прогноза и инвестиций Администрации муниципального образования «Кез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orient="landscape" w:w="16838" w:h="11906"/>
      <w:pgMar w:left="992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7:00Z</dcterms:created>
  <dc:creator>user</dc:creator>
  <dc:description/>
  <cp:keywords/>
  <dc:language>en-US</dc:language>
  <cp:lastModifiedBy>User</cp:lastModifiedBy>
  <cp:lastPrinted>2019-03-26T10:19:00Z</cp:lastPrinted>
  <dcterms:modified xsi:type="dcterms:W3CDTF">2019-04-04T07:31:00Z</dcterms:modified>
  <cp:revision>50</cp:revision>
  <dc:subject/>
  <dc:title/>
</cp:coreProperties>
</file>