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3 июля 2019 года                                                                                                                        № 35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927985" cy="1029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029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аспределении дотаций на поддержку мер по обеспечению сбалансированности бюджетов муниципальных образований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81.05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аспределении дотаций на поддержку мер по обеспечению сбалансированности бюджетов муниципальных образований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исполнения распоряжения Правительства Удмуртской Республики от 28 июня 2019 года № 764-р «О распределении дотаций на поддержку мер по обеспечению сбалансированности бюджетов муниципальных образований в Удмуртской Республик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Cs w:val="26"/>
        </w:rPr>
        <w:t>Направить выделенные вышеуказанным распоряжением  денежные средства в размере 1 000 000 (Один миллион) рублей Управлению образованием Администрац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Cs w:val="26"/>
        </w:rPr>
        <w:t>Выделенные денежные средства направить на  реализацию мероприятий по подготовке муниципальных образовательных учреждений к новому учебному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распоряжения возложить на заместителя главы Администрации муниципального образования «Кезский район» по социальному развитию Л.В.Дерендяе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4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7-04T10:05:00Z</cp:lastPrinted>
  <dcterms:modified xsi:type="dcterms:W3CDTF">2019-07-04T06:15:00Z</dcterms:modified>
  <cp:revision>156</cp:revision>
  <dc:subject/>
  <dc:title/>
</cp:coreProperties>
</file>