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4 июля 2019 года                                                                                                                        № 36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927985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полномоченном исполнительном органе местного самоуправления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6.05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полномоченном исполнительном органе местного самоуправления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частью 2.1 статьи 2</w:t>
        </w:r>
      </w:hyperlink>
      <w:r>
        <w:rPr/>
        <w:t xml:space="preserve"> Федерального закона от 18 июля 2011 года             N 223-ФЗ "О закупках товаров, работ, услуг отдельными видами юридических лиц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олномочить Управление финансов Администрации муниципального образования «Кезский район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P11"/>
      <w:bookmarkEnd w:id="0"/>
      <w:r>
        <w:rPr/>
        <w:t>1) утверждать типовые положения о закупке товаров, работ, услуг для муниципальных бюджетных, автономных и унитарных учреждений муниципального образования «Кезский район» (далее - типовые положен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определять муниципальные бюджетные, автономные и унитарные учреждения муниципального образования «Кезский район», для которых применение типовых положений является обязательным при утверждении ими положений о закупке товаров, работ, услуг или внесении в них изме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AE44C81872CC356D11635C986C290F3E195151D47EAC5484B3A84458A1886AC51D9EB08DD27688DA6D3325EE93F8E5383C68490B0800DM3F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7-08T11:01:00Z</cp:lastPrinted>
  <dcterms:modified xsi:type="dcterms:W3CDTF">2019-07-08T07:02:00Z</dcterms:modified>
  <cp:revision>158</cp:revision>
  <dc:subject/>
  <dc:title/>
</cp:coreProperties>
</file>