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13 февраля 2019 года                                                                                                                   № 6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3220720" cy="715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направлении иных межбюджетных трансфертов  из бюджета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56.3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О направлении иных межбюджетных трансфертов  из бюджета муниципального образования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соответствии с частью 3.4. Порядка формирования и использования бюджетных  ассигнований муниципального дорожного фонда муниципального образования  «Кезский район», утвержденного решением районного Совета депутатов муниципального образования  «Кезский район» №164 от 05 декабря 2013 года, руководствуясь Уставом муниципального образования «Кезский район»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править муниципальному образованию «Кезское» средства муниципального дорожного фонда муниципального образования «Кезский район», предусмотренные на содержание автомобильных дорог общего пользования местного значения, в сумме  300 000 (Триста тысяч) рублей 00 копее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627"/>
        <w:gridCol w:w="2317"/>
      </w:tblGrid>
      <w:tr>
        <w:trPr>
          <w:trHeight w:val="480" w:hRule="atLeast"/>
        </w:trPr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Кезский район»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И.О.Богданов</w:t>
            </w:r>
          </w:p>
        </w:tc>
      </w:tr>
      <w:tr>
        <w:trPr>
          <w:trHeight w:val="293" w:hRule="atLeast"/>
        </w:trPr>
        <w:tc>
          <w:tcPr>
            <w:tcW w:w="5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2-13T16:59:00Z</cp:lastPrinted>
  <dcterms:modified xsi:type="dcterms:W3CDTF">2019-02-13T13:00:00Z</dcterms:modified>
  <cp:revision>11</cp:revision>
  <dc:subject/>
  <dc:title/>
</cp:coreProperties>
</file>