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31 мая 2019 года                                                                                                                         № 294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2787650" cy="1038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 возложении  ответственности  за прохождение отопительного периода 2019-2020 годов на территории  муниципального образования 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81.8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 возложении  ответственности  за прохождение отопительного периода 2019-2020 годов на территории  муниципального образования 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В целях реализации Федерального закона от 27 июля 2010 года № 190-ФЗ «О теплоснабжении», обеспечения готовности объектов жилищно-коммунального хозяйства к работе в отопительном периоде 2019-2020 годов, руководствуясь Уставом муниципального образования «Кезский район»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тветственность за организацию работ по подготовке объектов жилищно-коммунального хозяйства к отопительному периоду, прохождение отопительного периода 2019-2020 годов, за организацию взаимодействия с органами государственной власти, органами местного самоуправления и организациями жилищно-коммунальной сферы по ликвидации аварийных ситуаций на объектах жилищно-коммунального хозяйства в муниципальном образовании «Кезский район» возложить на первого заместителя главы Администрации муниципального образования «Кезский район» по строительству и муниципальному хозяй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рио Главы муниципального образо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</w:t>
            </w:r>
            <w:r>
              <w:rPr/>
              <w:t>Д.А.Ефрем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709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b w:val="false"/>
      <w:u w:val="none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4"/>
      <w:szCs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06-03T09:00:00Z</cp:lastPrinted>
  <dcterms:modified xsi:type="dcterms:W3CDTF">2019-06-03T05:02:00Z</dcterms:modified>
  <cp:revision>121</cp:revision>
  <dc:subject/>
  <dc:title/>
</cp:coreProperties>
</file>