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8 июня 2015 года                                                                                                            № 26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810510" cy="929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граничении розничной продажи алкогольной  продукции на территориях муниципальных образований «Кезское» и «Юскин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73.2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граничении розничной продажи алкогольной  продукции на территориях муниципальных образований «Кезское» и «Юскин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реализации Закона Удмуртской Республики от 04.10.2011 года № 44-РЗ «Об ограничении розничной продажи алкогольной  продукции на территории Удмуртской Республики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</w:t>
      </w:r>
      <w:hyperlink r:id="rId3">
        <w:r>
          <w:rPr>
            <w:rStyle w:val="InternetLink"/>
          </w:rPr>
          <w:t>запрет</w:t>
        </w:r>
      </w:hyperlink>
      <w:r>
        <w:rPr/>
        <w:t xml:space="preserve"> на розничную продажу алкогольной продукции 20 июня 2015 года в связи с проведением Республиканского удмуртского национального праздника «Гербер»:</w:t>
      </w:r>
    </w:p>
    <w:p>
      <w:pPr>
        <w:pStyle w:val="Normal"/>
        <w:autoSpaceDE w:val="false"/>
        <w:ind w:firstLine="708"/>
        <w:jc w:val="both"/>
        <w:rPr/>
      </w:pPr>
      <w:r>
        <w:rPr/>
        <w:t>1.1. с 10.00 до 17.00 часов 20 июня 2015 года на территории села Юск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с 19.00 до 23.00 часов 20 июня 2015 года на территории площади РДК, расположенной по адресу: пос. Кез, ул. Кирова,12 и в торговых объектах, объектах общественного питания, расположенных в радиусе 500 метров от данной площади. </w:t>
      </w:r>
    </w:p>
    <w:p>
      <w:pPr>
        <w:pStyle w:val="Normal"/>
        <w:ind w:firstLine="540"/>
        <w:jc w:val="both"/>
        <w:rPr>
          <w:lang w:eastAsia="ar-SA"/>
        </w:rPr>
      </w:pPr>
      <w:r>
        <w:rPr/>
        <w:t xml:space="preserve">2.Считать утратившим силу распоряжение Администрации МО «Кезский район» от 16.06.2015 года № 257 «Об ограничении розничной продажи алкогольной  продукции на территориях муниципальных образований «Кезское» и «Юскинское»».           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3. Контроль за исполнением настоящего распоряжения </w:t>
      </w:r>
      <w:r>
        <w:rPr/>
        <w:t>возложить на заместителя главы Администрации по экономическому развитию - начальника управления экономикой 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Кезский район»</w:t>
        <w:tab/>
        <w:tab/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EF568AA347D457C5A7F02BD1CD6CFF003DA07AA4D0AE5A1E76AC9B6E06DEFF1988AA795207370FEEe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32:00Z</dcterms:created>
  <dc:creator>Машинистка</dc:creator>
  <dc:description/>
  <cp:keywords/>
  <dc:language>en-US</dc:language>
  <cp:lastModifiedBy>User</cp:lastModifiedBy>
  <cp:lastPrinted>2015-06-18T11:37:00Z</cp:lastPrinted>
  <dcterms:modified xsi:type="dcterms:W3CDTF">2015-06-18T07:37:00Z</dcterms:modified>
  <cp:revision>39</cp:revision>
  <dc:subject/>
  <dc:title/>
</cp:coreProperties>
</file>