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 xml:space="preserve">от   27 июля  2015 года </w:t>
        <w:tab/>
        <w:tab/>
        <w:tab/>
        <w:tab/>
        <w:tab/>
        <w:tab/>
        <w:tab/>
        <w:tab/>
        <w:tab/>
        <w:t xml:space="preserve">       № 32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165735</wp:posOffset>
                </wp:positionV>
                <wp:extent cx="3395980" cy="1054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б утверждении состава комиссии  для приемки работ по реализации проекта по созданию (развитию)  Многофункционального центра предоставления государственных и муниципальных  услуг в Кезском райо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83.05pt;mso-wrap-distance-left:9.05pt;mso-wrap-distance-right:9.05pt;mso-wrap-distance-top:0pt;mso-wrap-distance-bottom:0pt;margin-top:13.05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ind w:right="0" w:hanging="0"/>
                        <w:jc w:val="both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Об утверждении состава комиссии  для приемки работ по реализации проекта по созданию (развитию)  Многофункционального центра предоставления государственных и муниципальных  услуг в Кезском райо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реализации постановления Правительства Российской  Федерации  от 22.12.2012 года № 1376, </w:t>
      </w:r>
      <w:r>
        <w:rPr>
          <w:color w:val="052635"/>
          <w:szCs w:val="28"/>
        </w:rPr>
        <w:t>руководствуясь Уставом муниципального образования «Кезский район»</w:t>
      </w:r>
      <w:r>
        <w:rPr>
          <w:szCs w:val="28"/>
        </w:rPr>
        <w:t>:</w:t>
      </w:r>
    </w:p>
    <w:p>
      <w:pPr>
        <w:pStyle w:val="Normal"/>
        <w:spacing w:before="280" w:after="280"/>
        <w:ind w:firstLine="567"/>
        <w:jc w:val="both"/>
        <w:rPr/>
      </w:pPr>
      <w:r>
        <w:rPr>
          <w:szCs w:val="28"/>
        </w:rPr>
        <w:t xml:space="preserve">1. </w:t>
      </w:r>
      <w:r>
        <w:rPr>
          <w:color w:val="052635"/>
          <w:szCs w:val="28"/>
        </w:rPr>
        <w:t xml:space="preserve">Создать </w:t>
      </w:r>
      <w:r>
        <w:rPr>
          <w:bCs/>
          <w:color w:val="052635"/>
          <w:szCs w:val="28"/>
        </w:rPr>
        <w:t xml:space="preserve">комиссию  для приемки работ по реализации проекта по созданию (развитию)  Многофункционального центра предоставления государственных и муниципальных  услуг в Кезском районе» </w:t>
      </w:r>
      <w:r>
        <w:rPr>
          <w:color w:val="052635"/>
          <w:szCs w:val="28"/>
        </w:rPr>
        <w:t xml:space="preserve"> (приложение №1).</w:t>
      </w:r>
    </w:p>
    <w:p>
      <w:pPr>
        <w:pStyle w:val="Normal"/>
        <w:spacing w:before="280" w:after="280"/>
        <w:ind w:firstLine="567"/>
        <w:jc w:val="both"/>
        <w:rPr>
          <w:szCs w:val="28"/>
        </w:rPr>
      </w:pPr>
      <w:r>
        <w:rPr>
          <w:szCs w:val="28"/>
        </w:rPr>
        <w:t>2.  Контроль за исполнением настоящего постановления возложить на заместителя главы Администрации МО «Кезский район» Н.А. Опарин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</w:t>
        <w:tab/>
        <w:tab/>
        <w:tab/>
        <w:t xml:space="preserve">        И.О. Богд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</w:t>
      </w:r>
      <w:r>
        <w:rPr>
          <w:szCs w:val="28"/>
        </w:rPr>
        <w:t xml:space="preserve">Приложение к распоряжению Администрации МО «Кезский район»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27 июля 2015г № 3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Комиссия  для приемки работ по реализации проекта по созданию (развитию)  Многофункционального центра предоставления государственных и муниципальных  услуг в Кезском район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Богданов Иван Олегович - Глава Администрации муниципального образования «Кезский район»- председателя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Cs w:val="28"/>
        </w:rPr>
        <w:t>Опарина Нина Анатольевна – заместитель Главы Администрации</w:t>
      </w:r>
      <w:r>
        <w:rPr>
          <w:sz w:val="22"/>
        </w:rPr>
        <w:t xml:space="preserve"> </w:t>
      </w:r>
      <w:r>
        <w:rPr>
          <w:szCs w:val="28"/>
        </w:rPr>
        <w:t>по экономическому развитию – начальник управления, заместитель председателя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Абрамов Антон Александрович – начальник Управления административной реформы  нормотворчества и кадровой работы Министерства экономики Удмуртской Республики, член Комиссии (по 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Быков Игорь Анатольевич директор автономного учреждение "Многофункциональный центр предоставления государственных и муниципальных услуг Удмуртской Республики", член Комиссии (по 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Прокошев Андрей Юрьевич – руководитель Агентства информатизации и связи Удмуртской Республики, член Комиссии (по  соглас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Ильин Алексей Александрович - заместитель Главы Администрации муниципального образования «Кезский район», член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Ковязина Ольга Ивановна - начальник  отдела экономики, анализа и охраны труда управления экономикой Администрации муниципального образования «Кезский район», член 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Снигирева Светлана Вениаминовна - начальник отдела  имущественных отношений Администрации муниципального образования «Кезский район», член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Тронина Галина Александровна - начальник отдела архитектуры, строительства и жилищной политики Администрации муниципального образования «Кезский район», член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567"/>
        <w:jc w:val="both"/>
        <w:rPr>
          <w:szCs w:val="28"/>
        </w:rPr>
      </w:pPr>
      <w:r>
        <w:rPr>
          <w:szCs w:val="28"/>
        </w:rPr>
        <w:t xml:space="preserve">Тронин Владислав Валентинович – специалист-эксперт информатизации управления правовой работы, информатизации и взаимодействия с представительными органами Аппарата Главы МО, Районного Совета депутатов и Администрации МО "Кезский район", член Координационного сове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5:37:00Z</dcterms:created>
  <dc:creator>Priem2</dc:creator>
  <dc:description/>
  <dc:language>en-US</dc:language>
  <cp:lastModifiedBy>User</cp:lastModifiedBy>
  <cp:lastPrinted>2015-07-25T15:51:00Z</cp:lastPrinted>
  <dcterms:modified xsi:type="dcterms:W3CDTF">2015-07-29T05:39:00Z</dcterms:modified>
  <cp:revision>3</cp:revision>
  <dc:subject/>
  <dc:title/>
</cp:coreProperties>
</file>