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5 декабря 2015 года </w:t>
        <w:tab/>
        <w:tab/>
        <w:tab/>
        <w:tab/>
        <w:tab/>
        <w:tab/>
        <w:tab/>
        <w:tab/>
        <w:tab/>
        <w:t>№  56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18960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07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состава муниципальной конкурсной комиссии по  проведению и подведению итогов первого этапа ежегодного республиканского конкурса «Семейные трудовые династии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8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состава муниципальной конкурсной комиссии по  проведению и подведению итогов первого этапа ежегодного республиканского конкурса «Семейные трудовые династии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 основании распоряжения Правительства Удмуртской Республики от 20 июля 2015 года № 728-р «О проведении ежегодного республиканского конкурса «Семейные трудовые династии», в целях сохранения и преумножения семейных традиций в Удмуртской Республике </w:t>
      </w:r>
      <w:r>
        <w:rPr>
          <w:b/>
        </w:rPr>
        <w:t>УТВЕРДИТЬ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Состав муниципальной конкурсной комиссии по проведению и подведению итогов первого этапа ежегодного республиканского конкурса «Семейные трудовые династии».</w:t>
      </w:r>
    </w:p>
    <w:p>
      <w:pPr>
        <w:pStyle w:val="Normal"/>
        <w:ind w:firstLine="567"/>
        <w:jc w:val="both"/>
        <w:rPr/>
      </w:pPr>
      <w:r>
        <w:rPr/>
        <w:t>2. Настоящее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ab/>
        <w:t xml:space="preserve">     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№1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О 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5 декабря 2015 года № 56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КОНКУРСНОЙ КОМИССИИ ПО ПОДВЕДЕНИЮ ИТОГОВ ПЕРВОГО ЭТАПА ЕЖЕГОДНОГО РЕСПУБЛИКАНСКОГО КОНКУРСА «СЕМЕЙНЫЕ ТРУДОВЫЕ ДИНАСТИ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седатель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Богданов И.О. – глава Администрации МО «Кезский район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Члены комиссии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Авдеенко Н.В.- начальник Управления образованием Администрации МО «Кезский район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Бегишева И.В.- и.о. главного врача БУЗ УР « Кезская РБ МЗ УР» (по согласованию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Дерендяева Л.В.- заместитель главы Администрации МО «Кезский район» по социальному развитию - первый заместитель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Жигалова С.Л.- председатель координационного совета профсоюзных организаций МО «Кезский район»  (по согласованию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ванова Л.А.- заместитель главы Администрации МО «Кезский район» по сельскому хозяйству – начальник Управления сельского хозяйст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ванова Т.П.- начальник отдела культуры Администрации МО «Кезский район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парина Н.А. – заместитель главы Администрации МО «Кезский район» по экономическому развитию - начальник Управления экономик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Тетерина В.К.- руководитель Аппарата Главы муниципального образования, Районного Совета  депутатов и Администрации МО «Кезский район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49:00Z</dcterms:created>
  <dc:creator>Priem2</dc:creator>
  <dc:description/>
  <cp:keywords/>
  <dc:language>en-US</dc:language>
  <cp:lastModifiedBy>User</cp:lastModifiedBy>
  <cp:lastPrinted>2015-12-30T11:42:00Z</cp:lastPrinted>
  <dcterms:modified xsi:type="dcterms:W3CDTF">2015-12-30T07:42:00Z</dcterms:modified>
  <cp:revision>4</cp:revision>
  <dc:subject/>
  <dc:title>                                                                   </dc:title>
</cp:coreProperties>
</file>