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 xml:space="preserve">             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  22 октября 2015 года                                                                                                    № 43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3575685" cy="66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распределении дотации на поддержку мер по обеспечению сбалансированности бюджета МО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5pt;height:52.3pt;mso-wrap-distance-left:9.05pt;mso-wrap-distance-right:9.05pt;mso-wrap-distance-top:0pt;mso-wrap-distance-bottom:0pt;margin-top:1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распределении дотации на поддержку мер по обеспечению сбалансированности бюджета МО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Руководствуясь Уставом муниципального образования «Кезский район», в  соответствии с Распоряжением Правительства Удмуртской Республики № 1041-р от 16 октября 2015 года « О распределении дотаций на поддержку мер по обеспечению сбалансированности бюджетов муниципальных образований в Удмуртской Республике» в целях своевременного решения вопросов местного значения по владению имуществом, находящимся в муниципальной собственности, в части уплаты налога на имущество организаций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еделить дотацию на уплату налога на имущество организаций в размере 6338000 (Шесть миллионов триста тридцать восемь тысяч) руб.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едоставляемой дотации,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народного образ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574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езский район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7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38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инанс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ФЦ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303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тепанен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сновобор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пец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38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льшеолып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зьмин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игин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ысов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воунтем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ом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ыин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балуд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юрзин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Юскин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езско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2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Кезский район»                                                                                                           И.О.Богданов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тиль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00:00Z</dcterms:created>
  <dc:creator>Машинистка</dc:creator>
  <dc:description/>
  <dc:language>en-US</dc:language>
  <cp:lastModifiedBy>User</cp:lastModifiedBy>
  <cp:lastPrinted>2015-10-22T14:43:00Z</cp:lastPrinted>
  <dcterms:modified xsi:type="dcterms:W3CDTF">2015-10-23T10:01:00Z</dcterms:modified>
  <cp:revision>3</cp:revision>
  <dc:subject/>
  <dc:title/>
</cp:coreProperties>
</file>