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20 мая 2015 года                                                                                            №  21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82550</wp:posOffset>
                </wp:positionV>
                <wp:extent cx="2939415" cy="1006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ограничении розничной продажи алкогольной  продукции на территории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79.25pt;mso-wrap-distance-left:9.05pt;mso-wrap-distance-right:9.05pt;mso-wrap-distance-top:0pt;mso-wrap-distance-bottom:0pt;margin-top:6.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ограничении розничной продажи алкогольной  продукции на территории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целях реализации Закона Удмуртской Республики от 04.10.2011 года № 44-РЗ «Об ограничении розничной продажи алкогольной  продукции на территории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становить </w:t>
      </w:r>
      <w:hyperlink r:id="rId3">
        <w:r>
          <w:rPr>
            <w:rStyle w:val="InternetLink"/>
          </w:rPr>
          <w:t>запрет</w:t>
        </w:r>
      </w:hyperlink>
      <w:r>
        <w:rPr/>
        <w:t xml:space="preserve"> на розничную продажу алкогольной продукции с 10.00 до 22.00 часов  за исключением розничной продажи алкогольной продукции в ресторанах, барах и кафе, осуществляемой при оказании услуг общественного питания по организации потребления алкогольной продукции на месте оказания таких услуг в связи с проведением торжественных мероприятий, посвященных празднику последнего звонка для учащихся школ Кезского района  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1.1. </w:t>
      </w:r>
      <w:r>
        <w:rPr>
          <w:b/>
        </w:rPr>
        <w:t xml:space="preserve">22 мая 2015 года </w:t>
      </w:r>
      <w:r>
        <w:rPr/>
        <w:t>в пос. Кез,  с.Кузьма, с.Кабалуд, с.Александрово, д. Гыя, д. Пажман, д. Пужмезь, д. Мысы, д. Степаненки, с.Чепц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1.2. </w:t>
      </w:r>
      <w:r>
        <w:rPr>
          <w:b/>
        </w:rPr>
        <w:t>23 мая 2015 года</w:t>
      </w:r>
      <w:r>
        <w:rPr/>
        <w:t xml:space="preserve"> в д. Юски, с. Кулига, с.Полом,  д. Новый Унтем, с.Чепца.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/>
        <w:t xml:space="preserve">           </w:t>
      </w:r>
    </w:p>
    <w:p>
      <w:pPr>
        <w:pStyle w:val="Normal"/>
        <w:ind w:firstLine="540"/>
        <w:rPr/>
      </w:pPr>
      <w:r>
        <w:rPr>
          <w:lang w:eastAsia="ar-SA"/>
        </w:rPr>
        <w:t xml:space="preserve">2.Контроль за исполнением настоящего распоряжения </w:t>
      </w:r>
      <w:r>
        <w:rPr/>
        <w:t>возложить на заместителя главы Администрации по экономическому развитию - начальника управления экономикой</w:t>
      </w:r>
    </w:p>
    <w:p>
      <w:pPr>
        <w:pStyle w:val="Normal"/>
        <w:rPr/>
      </w:pPr>
      <w:r>
        <w:rPr/>
        <w:t>Опарину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Кезский район»</w:t>
        <w:tab/>
        <w:tab/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EF568AA347D457C5A7F02BD1CD6CFF003DA07AA4D0AE5A1E76AC9B6E06DEFF1988AA795207370FEEe8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5:17:00Z</dcterms:created>
  <dc:creator>Машинистка</dc:creator>
  <dc:description/>
  <cp:keywords/>
  <dc:language>en-US</dc:language>
  <cp:lastModifiedBy>User</cp:lastModifiedBy>
  <cp:lastPrinted>2015-05-20T11:17:00Z</cp:lastPrinted>
  <dcterms:modified xsi:type="dcterms:W3CDTF">2015-05-20T07:18:00Z</dcterms:modified>
  <cp:revision>4</cp:revision>
  <dc:subject/>
  <dc:title/>
</cp:coreProperties>
</file>