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 17 апреля 2013 года                                                                                                         №   14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32004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О «Кезски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2pt;mso-wrap-distance-left:9.05pt;mso-wrap-distance-right:9.05pt;mso-wrap-distance-top:0pt;mso-wrap-distance-bottom:0pt;margin-top:3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О «Кезски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ёй 8 Федерального закона от 25 декабря 2008  года   № 273-ФЗ «О противодействии коррупции» и во исполнение Указа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</w:t>
      </w:r>
      <w:r>
        <w:rPr>
          <w:b/>
        </w:rPr>
        <w:t>:</w:t>
      </w:r>
      <w:r>
        <w:rPr/>
        <w:tab/>
      </w:r>
    </w:p>
    <w:p>
      <w:pPr>
        <w:pStyle w:val="Normal"/>
        <w:suppressAutoHyphens w:val="false"/>
        <w:ind w:firstLine="708"/>
        <w:jc w:val="both"/>
        <w:rPr/>
      </w:pPr>
      <w:r>
        <w:rPr/>
        <w:t>1.Утвердить прилагаемый перечень должностей муниципальной службы, при назначении на которые граждане и при замещении которых муниципальные служащие Администрации муниципального образования «Кезски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uppressAutoHyphens w:val="false"/>
        <w:ind w:firstLine="708"/>
        <w:jc w:val="both"/>
        <w:rPr/>
      </w:pPr>
      <w:r>
        <w:rPr/>
        <w:t>2.Сектору кадровой и организационной работы Аппарата Главы МО, Районного Совета депутатов и Администрации муниципального образования «Кезский район» ознакомить муниципальных служащих с настоящим распоряжением.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3.Распоряжение Администрации муниципального образования «Кезский район» от 17.07.2012 года № 226 «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О «Кезски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признать утратившим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7 апреля 2013 года № 14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/>
        <w:t>должностей муниципальной службы, при назначении</w:t>
      </w:r>
    </w:p>
    <w:p>
      <w:pPr>
        <w:pStyle w:val="Normal"/>
        <w:jc w:val="center"/>
        <w:rPr/>
      </w:pPr>
      <w:r>
        <w:rPr/>
        <w:t xml:space="preserve">на которые граждане и при замещении которых муниципальные служащие </w:t>
      </w:r>
    </w:p>
    <w:p>
      <w:pPr>
        <w:pStyle w:val="Normal"/>
        <w:jc w:val="center"/>
        <w:rPr/>
      </w:pPr>
      <w:r>
        <w:rPr/>
        <w:t xml:space="preserve">Администрации МО «Кезский район» обязаны представлять сведения о своих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>а также сведения о доходах, об имуществе и</w:t>
      </w:r>
    </w:p>
    <w:p>
      <w:pPr>
        <w:pStyle w:val="Normal"/>
        <w:jc w:val="center"/>
        <w:rPr/>
      </w:pPr>
      <w:r>
        <w:rPr/>
        <w:t>обязательствах имущественного характера своих</w:t>
      </w:r>
    </w:p>
    <w:p>
      <w:pPr>
        <w:pStyle w:val="Normal"/>
        <w:jc w:val="center"/>
        <w:rPr/>
      </w:pPr>
      <w:r>
        <w:rPr/>
        <w:t>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униципальные должности муниципальной службы в Администрации муниципального образования «Кезский район»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527"/>
        <w:gridCol w:w="1496"/>
      </w:tblGrid>
      <w:tr>
        <w:trPr/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ысшие должности муниципальной службы: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глава Администрации муниципального образования «Кезский район»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первый заместитель главы Администрации муниципального образования «Кезский район» по социальному развитию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заместитель главы Администрации муниципального образования «Кезский район» по экономическому развитию – начальник управления экономикой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заместитель главы Администрации муниципального образования «Кезский район» по строительству, ЖКХ, транспорту, связи  и жилищной политике;</w:t>
            </w:r>
          </w:p>
          <w:p>
            <w:pPr>
              <w:pStyle w:val="TextBody"/>
              <w:rPr/>
            </w:pPr>
            <w:r>
              <w:rPr/>
              <w:t>-заместитель главы Администрации муниципального образования «Кезский район» по сельскому хозяйству – начальник Управления сельского хозяйства и продовольствия;</w:t>
            </w:r>
          </w:p>
          <w:p>
            <w:pPr>
              <w:pStyle w:val="TextBody"/>
              <w:rPr/>
            </w:pPr>
            <w:r>
              <w:rPr/>
              <w:t>-заместитель главы Администрации муниципального образования «Кезский район» по финансовым вопросам – начальник Управления финансов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лавные должности муниципальной службы: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Управления образованием;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едущие должности муниципальной службы:</w:t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-начальник финансово-экономического отдела Управления сельского хозяйства и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одовольствия;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начальник производственного отдела Управления сельского хозяйства и продовольствия;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начальник отдела учёта и отчётности Управления финансов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отдела культуры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отдела архитектуры и строительства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отдела ЗАГС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архивного отдела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отдела по делам ГО и ЧС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Отдела имущественных отношений;</w:t>
            </w:r>
          </w:p>
          <w:p>
            <w:pPr>
              <w:pStyle w:val="TextBody"/>
              <w:rPr/>
            </w:pPr>
            <w:r>
              <w:rPr/>
              <w:t>-начальник отдела учёта, отчётности и заработной платы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-заместитель начальника Управления образованием – начальник отдела по учебной  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работе;</w:t>
            </w:r>
          </w:p>
          <w:p>
            <w:pPr>
              <w:pStyle w:val="TextBody"/>
              <w:rPr/>
            </w:pPr>
            <w:r>
              <w:rPr/>
              <w:t>-заместитель начальника Управления сельского хозяйства и продовольствия;</w:t>
            </w:r>
          </w:p>
          <w:p>
            <w:pPr>
              <w:pStyle w:val="TextBody"/>
              <w:rPr/>
            </w:pPr>
            <w:r>
              <w:rPr/>
              <w:t xml:space="preserve">-заместитель начальника Управления финансов – начальник бюджетного отдела; </w:t>
            </w:r>
          </w:p>
          <w:p>
            <w:pPr>
              <w:pStyle w:val="TextBody"/>
              <w:rPr/>
            </w:pPr>
            <w:r>
              <w:rPr/>
              <w:t>-заместитель начальника отдела учёта и отчётности Управления финансов;</w:t>
            </w:r>
          </w:p>
          <w:p>
            <w:pPr>
              <w:pStyle w:val="TextBody"/>
              <w:rPr/>
            </w:pPr>
            <w:r>
              <w:rPr/>
              <w:t>-начальник отдела по делам семьи, опеки и попечительства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отдела экономики, анализа и охраны труда управления экономикой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заместитель начальника отдела учета, отчетности и заработной платы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сектора по работе с молодежью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сектора по спорту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сектора  торговли и малого предпринимательства управления экономикой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сектора по воспитательной работе Управления образованием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начальник сектора казначейского исполнения бюджета Управления финансов;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902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таршие должности муниципальной службы: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-главный специалист-эксперт отдела экономики, анализа и охраны труда управления экономикой;</w:t>
            </w:r>
          </w:p>
          <w:p>
            <w:pPr>
              <w:pStyle w:val="TextBody"/>
              <w:rPr/>
            </w:pPr>
            <w:r>
              <w:rPr/>
              <w:t xml:space="preserve">-главный специалист-эксперт финансово-экономического отдела Управления сельского хозяйства и продовольствия;                                  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-главный специалист-эксперт Отдела имущественных отношени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-главный специалист-эксперт производственного отдела Управления сельского хозяйства и продовольствия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-главный специалист-эксперт отдела по делам семьи, опеки и попечительства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-ведущий специалист-эксперт финансово-экономического отдела Управления сельского хозяйства и продовольствия;</w:t>
            </w:r>
          </w:p>
          <w:p>
            <w:pPr>
              <w:pStyle w:val="TextBody"/>
              <w:rPr/>
            </w:pPr>
            <w:r>
              <w:rPr/>
              <w:t xml:space="preserve">-ведущий специалист-эксперт сектора казначейского исполнения бюджета;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/>
              <w:t>-2 единиц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 xml:space="preserve">-ведущий специалист-эксперт отдела архитектуры и строительства;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-ведущий специалист-эксперт отдела по делам семьи, опеки и попечительства;</w:t>
            </w:r>
          </w:p>
          <w:p>
            <w:pPr>
              <w:pStyle w:val="TextBody"/>
              <w:rPr/>
            </w:pPr>
            <w:r>
              <w:rPr/>
              <w:t>- ведущий специалист-эксперт Отдела имущественных отношени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-специалист-эксперт отдела по делам семьи, опеки и попечительства;</w:t>
            </w:r>
          </w:p>
          <w:p>
            <w:pPr>
              <w:pStyle w:val="TextBody"/>
              <w:rPr/>
            </w:pPr>
            <w:r>
              <w:rPr/>
              <w:t>-специалист-эксперт сектора торговли и малого предпринимательства управления экономико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>-старший специалист отдела по делам семьи, опеки и попечительства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 xml:space="preserve">-старший специалист отдела учета, отчетности и заработной платы;         </w:t>
            </w:r>
          </w:p>
          <w:p>
            <w:pPr>
              <w:pStyle w:val="TextBody"/>
              <w:rPr/>
            </w:pPr>
            <w:r>
              <w:rPr/>
              <w:t>-старший специалист отдела по делам ГО и ЧС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ладшие должности муниципальной службы: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 xml:space="preserve">-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имущественных отношений;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/>
          </w:tcPr>
          <w:p>
            <w:pPr>
              <w:pStyle w:val="TextBody"/>
              <w:rPr/>
            </w:pPr>
            <w:r>
              <w:rPr/>
              <w:t xml:space="preserve">-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 архитектуры и строительства;                 </w:t>
            </w:r>
          </w:p>
        </w:tc>
        <w:tc>
          <w:tcPr>
            <w:tcW w:w="1496" w:type="dxa"/>
            <w:tcBorders/>
          </w:tcPr>
          <w:p>
            <w:pPr>
              <w:pStyle w:val="TextBody"/>
              <w:rPr/>
            </w:pPr>
            <w:r>
              <w:rPr/>
              <w:t>- 2 единиц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</w:p>
        </w:tc>
        <w:tc>
          <w:tcPr>
            <w:tcW w:w="752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52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7:00Z</dcterms:created>
  <dc:creator>Priem2</dc:creator>
  <dc:description/>
  <cp:keywords/>
  <dc:language>en-US</dc:language>
  <cp:lastModifiedBy>Priem2</cp:lastModifiedBy>
  <cp:lastPrinted>2013-04-22T13:25:00Z</cp:lastPrinted>
  <dcterms:modified xsi:type="dcterms:W3CDTF">2013-04-22T10:25:00Z</dcterms:modified>
  <cp:revision>49</cp:revision>
  <dc:subject/>
  <dc:title/>
</cp:coreProperties>
</file>