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РАСПОРЯЖ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 xml:space="preserve">  </w:t>
      </w:r>
      <w:r>
        <w:rPr/>
        <w:t>от   17 апреля 2013 года                                                                                                         №   138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</w:t>
      </w:r>
      <w:r>
        <w:rPr>
          <w:sz w:val="20"/>
        </w:rPr>
        <w:t xml:space="preserve">п. Кез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48260</wp:posOffset>
                </wp:positionV>
                <wp:extent cx="25146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мерах по подготовке и проведению отопительного периода 2013 – 2014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81pt;mso-wrap-distance-left:9.05pt;mso-wrap-distance-right:9.05pt;mso-wrap-distance-top:0pt;mso-wrap-distance-bottom:0pt;margin-top:3.8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мерах по подготовке и проведению отопительного периода 2013 – 2014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целях своевременного обеспечения подготовки и безаварийного проведения отопительного периода 2013 – 2014 года, исполнения распоряжения Правительства Удмуртской Республики от 25 марта 2013 года № 183-р «О мерах по подготовке и проведению отопительного периода 2013 – 2014 года в Удмуртской Республике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Рекомендовать ООО «Кезское ПКХ», а также  Управлению  образования Администрации МО «Кезский район», МУЗ «Кезская ЦРБ», Отделу культуры Администрации МО «Кезский район», МБУ «КЦСОН», в срок до 10 мая 2013 года:</w:t>
      </w:r>
    </w:p>
    <w:p>
      <w:pPr>
        <w:pStyle w:val="Normal"/>
        <w:ind w:firstLine="708"/>
        <w:jc w:val="both"/>
        <w:rPr/>
      </w:pPr>
      <w:r>
        <w:rPr/>
        <w:t>-разработать и утвердить планы мероприятий по подготовке учреждений к работе в отопительном периоде 2013 – 2014 года с включением в них мероприятий по энергосбережению, замене и модернизации отработавшего нормативный срок оборудования, приведению оборудования в соответствие требованиям нормативно-технических документов и предписаний надзорных органов; создать постоянно действующие комиссии для обеспечения своевременной подготовки и проведения отопительного периода;</w:t>
      </w:r>
    </w:p>
    <w:p>
      <w:pPr>
        <w:pStyle w:val="Normal"/>
        <w:ind w:firstLine="708"/>
        <w:jc w:val="both"/>
        <w:rPr/>
      </w:pPr>
      <w:r>
        <w:rPr/>
        <w:t>2.Управлению образования Администрации МО «Кезский район», МБУЗ «Кезская ЦРБ», Отделу культуры Администрации МО «Кезский район», МБУ «КЦСОН» обеспечить:</w:t>
      </w:r>
    </w:p>
    <w:p>
      <w:pPr>
        <w:pStyle w:val="Normal"/>
        <w:jc w:val="both"/>
        <w:rPr/>
      </w:pPr>
      <w:r>
        <w:rPr/>
        <w:t>в срок до 1 сентября 2013 года погашение имеющихся задолженностей за потребленные топливно-энергетические ресурсы и создание нормативных запасов основного и резервного топлива.</w:t>
      </w:r>
    </w:p>
    <w:p>
      <w:pPr>
        <w:pStyle w:val="Normal"/>
        <w:ind w:firstLine="708"/>
        <w:jc w:val="both"/>
        <w:rPr/>
      </w:pPr>
      <w:r>
        <w:rPr/>
        <w:t>3.Рекомендовать ООО «Кезское ПКХ»:</w:t>
      </w:r>
    </w:p>
    <w:p>
      <w:pPr>
        <w:pStyle w:val="Normal"/>
        <w:ind w:firstLine="708"/>
        <w:jc w:val="both"/>
        <w:rPr/>
      </w:pPr>
      <w:r>
        <w:rPr/>
        <w:t>-в срок до 01 июня 2013 года организовать разработку и предоставление в Западно-Уральское управление Федеральной службы по экологическому, технологическому и атомному надзору (далее Ростехнадзор) планов мероприятий по замене, модернизации и диагностированию оборудования и сетей, отработавших нормативный срок службы, находящихся в муниципальной собственности и эксплуатируемых организацией</w:t>
      </w:r>
    </w:p>
    <w:p>
      <w:pPr>
        <w:pStyle w:val="Normal"/>
        <w:ind w:firstLine="708"/>
        <w:jc w:val="both"/>
        <w:rPr/>
      </w:pPr>
      <w:r>
        <w:rPr/>
        <w:t>-в срок до 01 сентября 2013 года обеспечить подготовку и организовать проверку готовности котельных, тепловых, водопроводных сетей к работе в отопительном периоде 2013 - 2014 года с оформлением актов готовности и в срок до 1 октября 2013 года организовать оформление паспортов готовности в установленном порядке с предъявлением котельных, представителям Ростехнадзора; сформировать резерв оборудования, материалов и запасных частей для оперативной ликвидации возможных аварий и нарушений в работе систем жизнеобеспечения. Провести противоаварийные тренировки до 1 октября 2013г. С отработкой режимов работы на резервном топливе.</w:t>
      </w:r>
    </w:p>
    <w:p>
      <w:pPr>
        <w:pStyle w:val="Normal"/>
        <w:ind w:firstLine="708"/>
        <w:jc w:val="both"/>
        <w:rPr/>
      </w:pPr>
      <w:r>
        <w:rPr/>
        <w:t xml:space="preserve">4.Управлению образования Администрации МО «Кезский район» в срок до 01 сентября 2013 года обеспечить подготовку и организовать проверку готовности котельных к работе в отопительном периоде 2013 - 2014 года с оформлением актов готовности и в срок до 1 октября 2013 года организовать оформление паспортов готовности в установленном порядке с предъявлением котельных, представителям Ростехнадзора; сформировать резерв оборудования, материалов и запасных частей для оперативной ликвидации возможных аварий и нарушений в работе систем жизнеобеспечения. Провести противоаварийные тренировки до 01 октября 2013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27:00Z</dcterms:created>
  <dc:creator>Priem2</dc:creator>
  <dc:description/>
  <cp:keywords/>
  <dc:language>en-US</dc:language>
  <cp:lastModifiedBy>Priem2</cp:lastModifiedBy>
  <cp:lastPrinted>2013-04-19T09:52:00Z</cp:lastPrinted>
  <dcterms:modified xsi:type="dcterms:W3CDTF">2013-04-19T06:52:00Z</dcterms:modified>
  <cp:revision>48</cp:revision>
  <dc:subject/>
  <dc:title/>
</cp:coreProperties>
</file>