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1 ноября  2013 года                                                                                                         №   39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26289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ременном ограничении движения механических транспортных средств на автодорогах общего пользования в Кезском районе в осенний период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3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временном ограничении движения механических транспортных средств на автодорогах общего пользования в Кезском районе в осенний период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сохранности автомобильных дорог в районе и дорожных сооружений на них от возможных разрушений в осенний период 2013 г., в соответствии с решением комиссии по безопасности дорожного движения Администрации МО «Кезский район»  от 11.11.2013  года  «О безопасности дорожного движ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ременно, с 12 ноября 2013 года  до установления устойчивой температуры от -5 градусов, ограничить проезд по дорогам общего пользования всех видов транспортных средств с разрешенной максимальной массой 10 тонн и выше, грузовых автомобилей повышенной проходимости, тракторов всех марок по дорогам Кезского района.</w:t>
      </w:r>
    </w:p>
    <w:p>
      <w:pPr>
        <w:pStyle w:val="Normal"/>
        <w:jc w:val="both"/>
        <w:rPr/>
      </w:pPr>
      <w:r>
        <w:rPr/>
        <w:tab/>
        <w:t xml:space="preserve">Разрешить проезд  транспортным средствам,  осуществляющим перевозки пассажиров, продуктов питания, молока, лекарственных препаратов, горюче-смазочных материалов, почты, запасных частей, грузов, необходимых для ликвидации последствий стихийных бедствий или иных чрезвычайных происшествий, а также иным транспортным средствам при обосновании перевозчиками необходимости безотлагательного проезда и наличии соответствующего ходатайства органов государственной власти или местного самоуправ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Рекомендовать Главам муниципальных образований (сельских поселений):</w:t>
      </w:r>
    </w:p>
    <w:p>
      <w:pPr>
        <w:pStyle w:val="Normal"/>
        <w:ind w:firstLine="708"/>
        <w:jc w:val="both"/>
        <w:rPr/>
      </w:pPr>
      <w:r>
        <w:rPr/>
        <w:t>-ограничить движение механических транспортных средств по улицам и дорогам муниципальных образований в пределах срока, установленного пунктом 1 настоящего распоряжения;</w:t>
      </w:r>
    </w:p>
    <w:p>
      <w:pPr>
        <w:pStyle w:val="Normal"/>
        <w:ind w:firstLine="708"/>
        <w:jc w:val="both"/>
        <w:rPr/>
      </w:pPr>
      <w:r>
        <w:rPr/>
        <w:t>-через средства массовой информации организовать оповещение пользователей автомобильных дорог общего пользования об условиях движения транспортных средств по улицам и дорогам муниципальных образований в осенний период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Предложить:</w:t>
      </w:r>
    </w:p>
    <w:p>
      <w:pPr>
        <w:pStyle w:val="Normal"/>
        <w:ind w:firstLine="708"/>
        <w:jc w:val="both"/>
        <w:rPr/>
      </w:pPr>
      <w:r>
        <w:rPr/>
        <w:t>-начальнику  отделения ГИБДД  межмуниципального отдела МВД России «Кезский» А.М.Николаеву организовать систематический контроль за соблюдением режима временного ограничения проезда транспортных средств, указанных в пункте 1, на автодорогах общего пользования и оказать содействие Кезскому ДУ в выполнении настоящего распоряжения;</w:t>
      </w:r>
    </w:p>
    <w:p>
      <w:pPr>
        <w:pStyle w:val="Normal"/>
        <w:ind w:firstLine="708"/>
        <w:jc w:val="both"/>
        <w:rPr/>
      </w:pPr>
      <w:r>
        <w:rPr/>
        <w:t>-начальнику  Дебесского ДУ В.Н.Телицыну согласовать с отделением ГИБДД межмуниципального отдела МВД России «Кезский» дислокацию временных дорожных знаков, ограничивающих движение транспортных средств, указанных в пункте 1 настоящего распоряжения, обеспечить своевременную установку на дорогах общего пользования временных дорожных 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Опубликовать настоящее распоряжение в газете «Звезда» и на сайте МО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Контроль за исполнением распоряжения возложить на заместителя главы Администрации МО «Кезский район» А.А. Иль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7:00Z</dcterms:created>
  <dc:creator>Priem2</dc:creator>
  <dc:description/>
  <cp:keywords/>
  <dc:language>en-US</dc:language>
  <cp:lastModifiedBy>Priem2</cp:lastModifiedBy>
  <cp:lastPrinted>2013-11-12T10:27:00Z</cp:lastPrinted>
  <dcterms:modified xsi:type="dcterms:W3CDTF">2013-11-12T11:00:00Z</dcterms:modified>
  <cp:revision>42</cp:revision>
  <dc:subject/>
  <dc:title/>
</cp:coreProperties>
</file>