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03 октября 2013 года                                                                                                         №  36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3350</wp:posOffset>
                </wp:positionV>
                <wp:extent cx="32004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еречня муниципальных услуг, предоставляемых органами местного самоуправления муниципального образования «Кезский район», требующих межведомственного информационного взаимодействия, в новой реда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10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еречня муниципальных услуг, предоставляемых органами местного самоуправления муниципального образования «Кезский район», требующих межведомственного информационного взаимодействия, в новой реда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 исполнение распоряжения Правительства УР от 03.10.2011г. № 820-Р  «Об утверждении Плана мероприятий по переходу Удмуртской Республики на межведомственное информационное взаимодействие при предоставлении государственных и  муниципальных  услуг», в соответствии с Федеральным законом "Об организации предоставления государственных и  муниципальных  услуг", Концепцией снижения административных барьеров и повышения доступности государственных и  муниципальных  услуг  на 2011 - 2013 годы, утвержденной распоряжением Правительства РФ от 10.06.2011г. N 1021-р, на основании внесения изменений в Типовой перечень муниципальных услуг, предоставляемых органами местного самоуправления в Удмуртской Республике, одобренный республиканской административной комиссией по проведению административной реформы в Удмуртской Республике (протокол от 20.07.2012 года № 39, с изменениями от 21.06.2013 года № 44), в целях повышения эффективности реализации административной реформы на территории муниципального образования «Кезский район»:</w:t>
      </w:r>
    </w:p>
    <w:p>
      <w:pPr>
        <w:pStyle w:val="Normal"/>
        <w:ind w:firstLine="708"/>
        <w:jc w:val="both"/>
        <w:rPr/>
      </w:pPr>
      <w:r>
        <w:rPr/>
        <w:t>1.Утвердить прилагаемый Перечень муниципальных услуг, предоставляемых органами местного самоуправления муниципального образования «Кезский район», требующих межведомственного информационного взаимодействия, в новой редакции.</w:t>
      </w:r>
    </w:p>
    <w:p>
      <w:pPr>
        <w:pStyle w:val="Normal"/>
        <w:ind w:firstLine="708"/>
        <w:jc w:val="both"/>
        <w:rPr/>
      </w:pPr>
      <w:r>
        <w:rPr/>
        <w:t>2.Считать утратившим силу распоряжения Администрации муниципального образования «Кезский район» от 25 октября 2011 года № 357 «О перечне муниципальных услуг, предоставляемых органами местного самоуправления МО «Кезский район», требующих межведомственного информационного взаимодействия» и от 29 декабря 2011 года № 500 «О внесении изменений в распоряжение Администрации МО «Кезский район» от 25 октября 2011 года № 357 «О перечне муниципальных услуг, предоставляемых органами местного самоуправления МО «Кезский район», требующих межведомственного информационного взаимодействия».</w:t>
      </w:r>
    </w:p>
    <w:p>
      <w:pPr>
        <w:pStyle w:val="Normal"/>
        <w:ind w:firstLine="708"/>
        <w:jc w:val="both"/>
        <w:rPr/>
      </w:pPr>
      <w:r>
        <w:rPr/>
        <w:t>3.Опубликовать настоящее распоряжение на официальном сайте муниципального образования «Кезский 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Default"/>
        <w:jc w:val="right"/>
        <w:rPr/>
      </w:pPr>
      <w:r>
        <w:rPr/>
        <w:t xml:space="preserve">Приложение </w:t>
      </w:r>
    </w:p>
    <w:p>
      <w:pPr>
        <w:pStyle w:val="Default"/>
        <w:jc w:val="right"/>
        <w:rPr/>
      </w:pPr>
      <w:r>
        <w:rPr/>
        <w:t>к распоряжению Администрации</w:t>
      </w:r>
    </w:p>
    <w:p>
      <w:pPr>
        <w:pStyle w:val="Default"/>
        <w:jc w:val="right"/>
        <w:rPr/>
      </w:pPr>
      <w:r>
        <w:rPr/>
        <w:t>МО «Кезский район»</w:t>
      </w:r>
    </w:p>
    <w:p>
      <w:pPr>
        <w:pStyle w:val="Default"/>
        <w:jc w:val="right"/>
        <w:rPr/>
      </w:pPr>
      <w:r>
        <w:rPr/>
        <w:t xml:space="preserve">от 03 октября 2013 года № 362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/>
        <w:t xml:space="preserve">муниципальных услуг, предоставляемых органами местного самоуправления МО «Кезский район», требующих межведомственного информационного взаимодействия, </w:t>
      </w:r>
    </w:p>
    <w:p>
      <w:pPr>
        <w:pStyle w:val="Normal"/>
        <w:jc w:val="center"/>
        <w:rPr/>
      </w:pPr>
      <w:r>
        <w:rPr/>
      </w:r>
    </w:p>
    <w:tbl>
      <w:tblPr>
        <w:tblW w:w="104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73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архитектуры, строительства и жилищной политик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й о признании (непризнании) граждан малоимущими для принятия их на учет в качестве нуждающихся в жилых помещениях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помещения жилым помещением, жилого помещения 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выдача градостроительных планов  земельных участков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, документов, а также постановка на учет граждан для предоставления жилищных займов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 документов, необходимых для согласования перепланировки и (или) пере</w:t>
              <w:softHyphen/>
              <w:t>устройства жи</w:t>
              <w:softHyphen/>
              <w:t>лого помещения, а также выдача соответствующих решений о согласовании или об отказе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окументов, необходимых для согласования перевода жи</w:t>
              <w:softHyphen/>
              <w:t>лого помещения в нежилое или нежи</w:t>
              <w:softHyphen/>
              <w:t>лого помещения в жилое, а также выдача соответствующих решений о переводе или об отказе в переводе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строительство объектов капитального строительства на территории муниципального образования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 на ввод  в эксплуатацию объектов капитального строительства на территории муниципального образования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зрешения на условно разрешенный вид  использования земельных участков или объектов капитального строительства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, документов для участия в подпрограмме «Выполнение государственных обязательств по обеспечению жильем категорий граждан, установленных законодательством» федеральной целевой программы «Жилище» на 2011-2015 годы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 имущественных отношений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 права постоянного (бессрочного) пользования 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, в постоянное (бессрочное) пользование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с гражданами договоров найма специализированных жилых помещений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установку рекламных конструкций на территории муниципального образования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правление экономикой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право организации розничных рынков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на передачу в собственность граждан жилых помещений, находящихся в муниципальной собственности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рассмотрение уведомлений об организации и проведении ярмарки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уведомлений о проведении муниципальных стимулирующих лотерей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проведение муниципальных негосударственных лотерей</w:t>
            </w:r>
          </w:p>
        </w:tc>
      </w:tr>
      <w:tr>
        <w:trPr>
          <w:trHeight w:val="411" w:hRule="atLeast"/>
        </w:trPr>
        <w:tc>
          <w:tcPr>
            <w:tcW w:w="10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ппарат Главы МО, Районного Совета депутатов и главы Администрации МО «Кезский район»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ление и выплата ежемесячной  доплаты к  пенсии  лицу, замещавшему   муниципальную  должность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и выплата пенсии за выслугу лет муниципальным служащим муниципального образования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sectPr>
      <w:type w:val="nextPage"/>
      <w:pgSz w:w="11906" w:h="16838"/>
      <w:pgMar w:left="1080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2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uppressAutoHyphens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47:00Z</dcterms:created>
  <dc:creator>Priem2</dc:creator>
  <dc:description/>
  <cp:keywords/>
  <dc:language>en-US</dc:language>
  <cp:lastModifiedBy>Priem2</cp:lastModifiedBy>
  <cp:lastPrinted>2013-10-15T15:37:00Z</cp:lastPrinted>
  <dcterms:modified xsi:type="dcterms:W3CDTF">2013-10-15T12:38:00Z</dcterms:modified>
  <cp:revision>14</cp:revision>
  <dc:subject/>
  <dc:title/>
</cp:coreProperties>
</file>