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ЕЗ ЁРОС» МУНИЦИПАЛ КЫЛДЫТЭТЛЭН АДМИНИСТРАЦИЕЗ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  12 ноября 2012 года                                                                                                         №  378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. Кез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82550</wp:posOffset>
                </wp:positionV>
                <wp:extent cx="2731135" cy="1254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1254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повышении окладов (должностных окладов) работников централизованных бухгалтерий муниципального образования «Кез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98.75pt;mso-wrap-distance-left:9.05pt;mso-wrap-distance-right:9.05pt;mso-wrap-distance-top:0pt;mso-wrap-distance-bottom:0pt;margin-top:6.5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 повышении окладов (должностных окладов) работников централизованных бухгалтерий муниципального образования «Кезский район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целях обеспечения социальных гарантий работникам централизованных бухгалтерий муниципального образования «Кезский район» и в соответствии постановления Правительства Удмуртской Республики от 01 октября 2011 года № 448 «О повышении окладов (должностных окладов) работников централизованных бухгалтерий, созданных при исполнительных органах государственной власти Удмуртской Республики»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Повысить с 1 октября 2012 года в 1,06 раза размеры должностных окладов работникам централизованных бухгалтерий муниципального образования «Кезский район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Установить, что при повышении окладов (должностных окладов) в соответствии с пунктом 1 настоящего постановления, их размеры подлежат округлению до целого рубля в сторону увелич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Реализация настоящего постановления в 2012 году  осуществляется за счет средств, предусмотренных решением Районного Совета депутатов муниципального образования «Кезский район» № 558 от 01 декабря 2011 года «О бюджете муниципального образования «Кезский район» на 2012 год и плановый период 2013 и 2014 годов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 «Кезский район»</w:t>
        <w:tab/>
        <w:tab/>
        <w:tab/>
        <w:tab/>
        <w:tab/>
        <w:tab/>
        <w:t>И.О. Богданов</w:t>
      </w:r>
    </w:p>
    <w:sectPr>
      <w:type w:val="nextPage"/>
      <w:pgSz w:w="11906" w:h="16838"/>
      <w:pgMar w:left="126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2:01:00Z</dcterms:created>
  <dc:creator>Priem2</dc:creator>
  <dc:description/>
  <cp:keywords/>
  <dc:language>en-US</dc:language>
  <cp:lastModifiedBy>Priem2</cp:lastModifiedBy>
  <cp:lastPrinted>2012-11-15T16:51:00Z</cp:lastPrinted>
  <dcterms:modified xsi:type="dcterms:W3CDTF">2012-11-15T13:51:00Z</dcterms:modified>
  <cp:revision>11</cp:revision>
  <dc:subject/>
  <dc:title/>
</cp:coreProperties>
</file>