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  </w:t>
      </w:r>
      <w:r>
        <w:rPr/>
        <w:t>от  14 мая  2012 года                                                                                                         №   15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 xml:space="preserve">п. Кез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82550</wp:posOffset>
                </wp:positionV>
                <wp:extent cx="2731135" cy="1254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1254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6"/>
                              </w:rPr>
                              <w:t>Об обсуждении проекта Указа Президента Удмуртской Республики  «Об утверждении лимита добычи охотничьих ресурсов в Удмуртской Республике на период с 1 августа 2012 года по 1 августа 2013 год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98.8pt;mso-wrap-distance-left:9.05pt;mso-wrap-distance-right:9.05pt;mso-wrap-distance-top:0pt;mso-wrap-distance-bottom:0pt;margin-top:6.5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6"/>
                        </w:rPr>
                        <w:t>Об обсуждении проекта Указа Президента Удмуртской Республики  «Об утверждении лимита добычи охотничьих ресурсов в Удмуртской Республике на период с 1 августа 2012 года по 1 августа 2013 год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93"/>
        <w:jc w:val="both"/>
        <w:rPr>
          <w:szCs w:val="26"/>
        </w:rPr>
      </w:pPr>
      <w:r>
        <w:rPr>
          <w:szCs w:val="26"/>
        </w:rPr>
        <w:t xml:space="preserve">На основании обращения Управления охраны фауны Удмуртской Республики и в  соответствии с требованиями ст.14. Федерального закона от 23 ноября 1995 года № 174 ФЗ «Об экологической экспертизе» для проведения государственной экологической экспертизы проекта «Лимит добычи охотничьих ресурсов в Удмуртской Республике на период с 1 августа 2012 года по 1 августа 2013 года» </w:t>
      </w:r>
    </w:p>
    <w:p>
      <w:pPr>
        <w:pStyle w:val="Normal"/>
        <w:ind w:firstLine="993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>1.Провести обсуждение проекта «Лимит добычи охотничьих ресурсов в Кезском районе на период с 1 августа 2012 года по 1 августа 2013 года» с гражданами и общественными организациями (объединениями) определить дату и место проведения обсуждения 21 мая 2012 в 11-00 в зале заседаний Администрации района, п. Кез, ул. Кирова, 5, пригласить заинтересованные лица.</w:t>
      </w:r>
    </w:p>
    <w:p>
      <w:pPr>
        <w:pStyle w:val="Normal"/>
        <w:ind w:firstLine="993"/>
        <w:jc w:val="both"/>
        <w:rPr>
          <w:szCs w:val="26"/>
        </w:rPr>
      </w:pPr>
      <w:r>
        <w:rPr>
          <w:szCs w:val="26"/>
        </w:rPr>
        <w:t>2.Ответственным за организацию и проведение обсуждения проекта назначить заместителя главы Администрации МО «Кезский район» по строительству ЖКХ, транспорту, связи и жилищной политике  А.А. Ильина.</w:t>
      </w:r>
    </w:p>
    <w:p>
      <w:pPr>
        <w:pStyle w:val="Normal"/>
        <w:ind w:firstLine="993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993"/>
        <w:jc w:val="both"/>
        <w:rPr>
          <w:szCs w:val="26"/>
        </w:rPr>
      </w:pPr>
      <w:r>
        <w:rPr>
          <w:szCs w:val="26"/>
        </w:rPr>
        <w:t>3.Проект «Лимит добычи охотничьих ресурсов в Кезском районе на период с 1 августа 2012 года по 1 августа 2013 года» разместить на сайте МО «Кезский район» и районной газете «Звезда»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4.Распоряжение опубликовать в районной газете Звезд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09:00Z</dcterms:created>
  <dc:creator>Priem2</dc:creator>
  <dc:description/>
  <cp:keywords/>
  <dc:language>en-US</dc:language>
  <cp:lastModifiedBy>Priem2</cp:lastModifiedBy>
  <cp:lastPrinted>2012-05-14T11:22:00Z</cp:lastPrinted>
  <dcterms:modified xsi:type="dcterms:W3CDTF">2012-05-14T07:23:00Z</dcterms:modified>
  <cp:revision>3</cp:revision>
  <dc:subject/>
  <dc:title/>
</cp:coreProperties>
</file>