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16  ноября 2011 года                                                                                                         №  37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82550</wp:posOffset>
                </wp:positionV>
                <wp:extent cx="3195955" cy="1369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рганизации проведения аукциона в электронной форме № 31-11 и создании аукционной  комиссии на право заключить муниципальный контракт на капитальный ремонт фельдшерско-акушерского пункта в д.Старая Гыя Кезского района Удмуртской Республ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107.8pt;mso-wrap-distance-left:9.05pt;mso-wrap-distance-right:9.05pt;mso-wrap-distance-top:0pt;mso-wrap-distance-bottom:0pt;margin-top:6.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рганизации проведения аукциона в электронной форме № 31-11 и создании аукционной  комиссии на право заключить муниципальный контракт на капитальный ремонт фельдшерско-акушерского пункта в д.Старая Гыя Кезского района Удмурт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ind w:firstLine="708"/>
        <w:jc w:val="both"/>
        <w:rPr/>
      </w:pPr>
      <w:r>
        <w:rPr/>
        <w:t xml:space="preserve">1.Организовать проведение аукциона в электронной форме на </w:t>
      </w:r>
      <w:r>
        <w:rPr>
          <w:sz w:val="20"/>
          <w:szCs w:val="20"/>
        </w:rPr>
        <w:t xml:space="preserve"> </w:t>
      </w:r>
      <w:r>
        <w:rPr/>
        <w:t>право заключить муниципальный контракт на капитальный ремонт фельдшерско-акушерского пункта в д.Старая Гыя Кезского района Удмуртской Республик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Создать аукционную комиссию  в составе: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Ильин А.А., заместитель главы Администрации МО «Кезский район» по строительству,    ЖКХ, транспорту, связи и жилищной политике, председатель комиссии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Дмитриев В.Л., заместитель главного врача по строительству МУЗ «Кезская ЦРБ», зам.председателя комиссии,  (по согласованию).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Члены комиссии: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Белослудцева Е.Н., ведущий специалист-эксперт сектора торговли и малого предпринимательства управления экономикой Администрации МО «Кезский район», секретарь комиссии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Ложкин А.В., главный специалист-эксперт сектора правовой работы Районного Совета депутатов и Администрации МО «Кезский район»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Ложкина М.П., заместитель главного врача по экономическим вопросам МУЗ «Кезская ЦРБ», (по согласованию)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Подсезерцева Л.А., начальник сектора торговли и малого предпринимательства управления экономикой Администрации МО «Кезский район»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Тронина Г.А., начальника отдела архитектуры, строительства и жилищной политики Администрации МО «Кезский район».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3.Утвердить Регламент аукционной  комиссии. (прилагается)</w:t>
      </w:r>
    </w:p>
    <w:p>
      <w:pPr>
        <w:pStyle w:val="Normal"/>
        <w:ind w:firstLine="708"/>
        <w:jc w:val="both"/>
        <w:rPr/>
      </w:pPr>
      <w:r>
        <w:rPr/>
        <w:t>4.Контроль за выполнением настоящего распоряжения возложить на заместителя главы Администрации МО «Кезский район» Опарину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6 ноября 2011 года № 37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tabs>
          <w:tab w:val="clear" w:pos="708"/>
          <w:tab w:val="left" w:pos="3720" w:leader="none"/>
          <w:tab w:val="center" w:pos="4677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Ы АУКЦИОННОЙ КОМИССИИ ПРИ АДМИНИСТРАЦИИ МО «КЕЗСКИЙ РАЙОН» ПРИ РАЗМЕЩЕНИИ  ЗАКАЗОВ  НА ПОСТАВКУ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ТОВАРОВ,ВЫПОЛНЕНИЕ РАБОТ И ОКАЗАНИЕ УСЛУГ ПРИ РАЗМЕЩЕНИИ ЗАКАЗОВ ПУТЕМ ОТКРЫТОГО АУКЦИОНА В ЭЛЕКТРОННОЙ ФОРМЕ ДЛ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Х НУЖД 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КЕЗ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Настоящий Регламент разработан в соответствии с Федеральным Законом "О размещении заказов на поставки товаров, выполнение работ,  оказание услуг для государственных и муниципальных нужд" №94-ФЗ и определяет порядок работы комиссии по проведению аукционов в электронном виде  по размещению заказов на закупку товаров, работ и услуг  для муниципальных  нужд муниципального образования «Кезский район»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Комиссия по проведению аукционов  по размещению заказов на закупку товаров, работ и услуг  для муниципальных  нужд Кезского района Удмуртской Республики (далее – аукционная комиссия) является коллегиальным орган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Аукционная комиссия руководствуется в своей работе нормативными правовыми актами Российской Федерации, нормативными правовыми актами Удмуртской Республики и настоящим Регламентом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2"/>
          <w:szCs w:val="22"/>
        </w:rPr>
        <w:t>Аукционная комиссия проверяет первые части заявок на участие в открытом аукционе в электронной форме  на соответствие требованиям, установленным документацией об открытом аукционе в электронной форме в отношении товаров, работ, услуг, на поставки, выполнение, оказание которых размещается за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На основании результатов рассмотрения первых частей заявок на участие в открытом аукционе в электронной форме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, подавшего заявку на участие в открытом аукционе, участником открытого аукциона или об отказе в допуске такого участника размещения заказа к участию в открытом аукци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На основании результатов рассмотрения первых частей заявок на участие в открытом аукционе в электронной форме, содержащей сведения, предусмотренные частью 4 статьи 41.8  Федерального закона от 21.07.2005г 94-ФЗ, Единой  комиссией оформляется протокол рассмотрения заявок на участие в открытом аукционе. Протокол ведется Аукционной комиссией и подписывается всеми присутствующими на заседании членами комиссии и заказчиком, в день окончания рассмотрения заявок на участие в открытом аукцион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Аукционная комиссия рассматривает вторые части заявок на участие в открытом аукционе в электронной форме, а также документы, направленные заказчику оператором электронной площадки в соответствии с частью 20 статьи 41.10  Федерального закона от 21.07.2006г 94-ФЗ, на соответствие их требованиям, установленным документацией об открытом аукционе в электро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, установленным документацией об открытом аукционе в электронной форме, в порядке и по основаниям, которые предусмотрены настоящей статьей. Для принятия указанного решения комиссия также рассматривает содержащиеся в реестре участников размещения заказа, получивших аккредитацию на электронной площадке, сведения об участнике размещения заказа, подавшем такую заявку на участие в открытом аукци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Аукционная комиссия рассматривает вторые части заявок на участие в открытом аукционе в электронной форме, направленных в соответствии с частью 20 статьи 41.10  Федерального закона от 21.07.2006г 94-ФЗ, до принятия решения о соответствии пяти заявок на участие в открытом аукционе требованиям, предусмотренным документацией об открытом аукционе в электронной форме. В случае,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, аукционная комиссия рассматривает вторые части заявок на участие в открытом аукционе, поданных всеми участниками открытого аукциона, принявшими участие в открытом аукционе. Рассмотрение указанных заявок на участие в открытом аукционе начинается с заявки на участие в открытом аукционе, поданной участником открытого аукциона в электронной форме, предложившим наиболее низкую цену контракта (в случае, предусмотренном частью 18 статьи 41.10 Федерального закона от 21.07.2005г 94-ФЗ, - наиболее высокую цену контракта), и осуществляется с учетом ранжирования заявок на участие в открытом аукционе в соответствии с частью 19 статьи 41.10  Федерального закона от 21.07.2005г 94-Ф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. В случае, установленном частью 2 статьи 41.5  Федерального закона от 21.07.2005г. 94-ФЗ,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В случае принятия решения о соответствии пяти заявок на участие в открытом аукционе в электронной форме требованиям, установленным документацией об открытом аукционе в электронной форме, а также в случае принятия на основании рассмотрения вторых частей заявок на участие в открытом аукционе, поданных всеми участниками открытого аукциона, принявшими участие в открытом аукционе, решения о соответствии более одной заявки, но менее пяти заявок на участие в открытом аукционе указанным требованиям Аукционной комиссией оформляется протокол подведения итогов открытого аукциона в электронной форме, который подписывается всеми присутствующими на заседании членами комиссии и заказчиком, в день окончания рассмотрения заявок на участие в открытом аукционе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45:00Z</dcterms:created>
  <dc:creator>Priem2</dc:creator>
  <dc:description/>
  <cp:keywords/>
  <dc:language>en-US</dc:language>
  <cp:lastModifiedBy>Priem2</cp:lastModifiedBy>
  <cp:lastPrinted>2011-11-21T09:24:00Z</cp:lastPrinted>
  <dcterms:modified xsi:type="dcterms:W3CDTF">2011-11-21T06:24:00Z</dcterms:modified>
  <cp:revision>4</cp:revision>
  <dc:subject/>
  <dc:title/>
</cp:coreProperties>
</file>