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5 октября 2011 года                                                                                                           №  35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0</wp:posOffset>
                </wp:positionV>
                <wp:extent cx="2731135" cy="1140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лане мероприятий по переходу органов местного самоуправления на межведомственное информационное взаимодействие при предоставлении муниципальных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89.8pt;mso-wrap-distance-left:9.05pt;mso-wrap-distance-right:9.05pt;mso-wrap-distance-top:0pt;mso-wrap-distance-bottom:0pt;margin-top:41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лане мероприятий по переходу органов местного самоуправления на межведомственное информационное взаимодействие при предоставлении муницип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В целях реализации Федерального закона от 27 июля 2010 года №210-ФЗ «Об организации  предоставления государственных и муниципальных услуг» и в соответствии с пунктом 3 Распоряжения Правительства Удмуртской Республики от 3 октября 2011 года № 820-р «Об утверждении Плана мероприятий по переходу Удмуртской Республики на межведомственное информационное взаимодействие при предоставлении государственных и муниципальных услуг»: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ind w:firstLine="708"/>
        <w:jc w:val="both"/>
        <w:rPr/>
      </w:pPr>
      <w:r>
        <w:rPr/>
        <w:t>1.Утвердить прилагаемый План мероприятий по переходу органов местного самоуправления муниципального образования «Кезский район» на межведомственное информационное взаимодействие при предоставлени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 октября 2011 года № 35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роприятий по переходу на межведомственное информационное взаимодействие при предоставлении муниципальных услуг на территор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Кез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01"/>
        <w:gridCol w:w="1543"/>
        <w:gridCol w:w="2091"/>
        <w:gridCol w:w="210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пределение должностного лица, ответственного за выполнение п.3 ч.1 ст.7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поряжение Главы МО «Кезский райо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ппарат Районного Совета депутатов и Администрации МО «Кезский район»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аделение районной комиссии по проведению административной реформы на территории МО «Кезский район» полномочиями по координации межведомственного информационного взаимодействия при предоставлении муниципальных услуг. Включение (по согласованию) в ее состав представителей территориальных органов федеральных  органов исполнительной власти и органов государственной в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поряжение Главы МО «Кезский райо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пределение перечня муниципальных услуг, требующих межведомственного информационного взаимодейств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2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еречень муниципальных услуг, утвержденный Главой МО «Кезский райо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пределение перечней сведений (документов), находящихся в распоряжении территориальных органов федеральных органов исполнительной власти, органов государственной власти и органов местного самоуправления МО «Кезский район», необходимых для предоставления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сведений (документо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ведение ревизии нормативных правовых актов МО «Кезский район» с целью выявления ограничений для осуществления межведомственного информационного взаимодействия при предоставлении 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1.2011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ны внесения изменений в нормативные акты, содержащие ограничения для осуществления межведомственного электронного взаимодействия муниципальных усл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руководители муниципальных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работка (внесение изменений) в административные регламенты предоставления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5.2012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тивные регламен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руководители муниципальных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ка проектов актов о внесении изменений в нормативные правовые акты МО «Кезский район» направленные на снятие ограничений для осуществления межведомственного информационного взаимодействия при предоставлении 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03.2012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ы правовых ак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евизии нормативных правовых актов МО «Кезский район» с целью выявления ограничений для осуществления межведомственного информационного взаимодействия при предоставлении  муниципальных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ка автоматизированных рабочих мест и информационных систем для целей использования при предоставлении муниципальных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6.2012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чет о готовности АР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руководители муниципальных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работка плана мероприятий по информированию населения о требованиях Федерального закона №210-Ф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.12.2011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н, утвержденный районной комиссией по проведению административной реформы на территории МО «Кезский район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ведение мероприятий по   информированию населения о требованиях Федерального закона №210-Ф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 до 30.06.2012 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тчет о реализации план мероприятий Главе МО и главе Администрации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дготовка отчета о реализации плана мероприятий по переходу на межведомственное информационное взаимодействие при предоставлении муниципальных услу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тчет о переходе к предоставлению муниципальных услуг в режиме межведомственного информационного взаимодействия, предоставленные Главе МО и главе Администрации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парат Районного Совета депутатов и Администрации МО «Кезский райо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едоставление информации о выполнении Плана мероприятий по переходу на  межведомственное информационное взаимодействие при предоставлении муниципальных услуг районной комиссии по проведению административной реформы на территории МО «Кезский район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недель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формация о выполнении Плана мероприятий по переходу на  межведомственное информационное взаимодействие при предоставлении муниципальных услуг (предоставляется в Аппарат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руководители муниципальных учреждений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___________________</w: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4:00Z</dcterms:created>
  <dc:creator>Priem2</dc:creator>
  <dc:description/>
  <cp:keywords/>
  <dc:language>en-US</dc:language>
  <cp:lastModifiedBy>Priem2</cp:lastModifiedBy>
  <cp:lastPrinted>2011-10-31T14:40:00Z</cp:lastPrinted>
  <dcterms:modified xsi:type="dcterms:W3CDTF">2011-10-31T11:41:00Z</dcterms:modified>
  <cp:revision>3</cp:revision>
  <dc:subject/>
  <dc:title/>
</cp:coreProperties>
</file>