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29 декабря 2011 года                                                                                                         №   49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731135" cy="1254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реализации мероприятий, направленных на организацию межведомственного взаимодействия при предоставлении муниципальных услуг 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98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реализации мероприятий, направленных на организацию межведомственного взаимодействия при предоставлении муниципальных услуг 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В целях реализации решений  совещания по вопросам организации межведомственного информационного взаимодействия при предоставлении органами местного самоуправления в Удмуртской Республике государственных и муниципальных услуг 27 декабря 2011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Назначить ответственным за реализацию мероприятий, направленных на организацию межведомственного информационного взаимодействия при предоставлении органами местного самоуправления</w:t>
      </w:r>
    </w:p>
    <w:p>
      <w:pPr>
        <w:pStyle w:val="Normal"/>
        <w:jc w:val="both"/>
        <w:rPr/>
      </w:pPr>
      <w:r>
        <w:rPr/>
        <w:t>муниципального образования «Кезский район» муниципальных услуг руководителя Аппарата Главы МО, Районного Совета депутатов и Администрации МО «Кезский район» В.К.Тетерину.</w:t>
      </w:r>
    </w:p>
    <w:p>
      <w:pPr>
        <w:pStyle w:val="Normal"/>
        <w:ind w:firstLine="708"/>
        <w:jc w:val="both"/>
        <w:rPr/>
      </w:pPr>
      <w:r>
        <w:rPr/>
        <w:t>2.Образовать комиссию по рассмотрению вопросов межведомственного взаимодействия в следующем составе:</w:t>
      </w:r>
    </w:p>
    <w:p>
      <w:pPr>
        <w:pStyle w:val="Normal"/>
        <w:ind w:firstLine="708"/>
        <w:jc w:val="both"/>
        <w:rPr/>
      </w:pPr>
      <w:r>
        <w:rPr/>
        <w:t>Председатель комиссии:</w:t>
      </w:r>
    </w:p>
    <w:p>
      <w:pPr>
        <w:pStyle w:val="Normal"/>
        <w:ind w:firstLine="708"/>
        <w:jc w:val="both"/>
        <w:rPr/>
      </w:pPr>
      <w:r>
        <w:rPr/>
        <w:t>-Тетерина В.К, руководитель Аппарата Главы МО, Районного Совета депутатов и Администрации МО «Кезский район»</w:t>
      </w:r>
    </w:p>
    <w:p>
      <w:pPr>
        <w:pStyle w:val="Normal"/>
        <w:ind w:firstLine="708"/>
        <w:jc w:val="both"/>
        <w:rPr/>
      </w:pPr>
      <w:r>
        <w:rPr/>
        <w:t>Секретарь комиссии:</w:t>
      </w:r>
    </w:p>
    <w:p>
      <w:pPr>
        <w:pStyle w:val="Normal"/>
        <w:ind w:firstLine="708"/>
        <w:jc w:val="both"/>
        <w:rPr/>
      </w:pPr>
      <w:r>
        <w:rPr/>
        <w:t>-Чепурина Л.Г, начальник сектора информатизации Аппарата Главы МО, Районного Совета депутатов и Администрации МО «Кезский район»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Белослудцева С.В, начальник отдела имущественных отношени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Каракулова Г.З, начальник отдела по делам семьи, опеки и попечитель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Подсезерцева Л.А, начальник сектора торговли и малого предпринимательства  упраления экономико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Тронина Г. А, начальник отдела архитектуры, строительства и жилищной политики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Худякова Е.Н, главный специалист-эксперт отдела по учебной работе Управления образованием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  <w:t>3.Возложить  на  комиссии по рассмотрению вопросов межведомственного взаимодействия рассмотрение и одобрение технологических карт межведомственного взаимодействия (ТКМ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27:00Z</dcterms:created>
  <dc:creator>Priem2</dc:creator>
  <dc:description/>
  <cp:keywords/>
  <dc:language>en-US</dc:language>
  <cp:lastModifiedBy>Priem2</cp:lastModifiedBy>
  <cp:lastPrinted>2012-01-26T15:31:00Z</cp:lastPrinted>
  <dcterms:modified xsi:type="dcterms:W3CDTF">2012-01-26T12:31:00Z</dcterms:modified>
  <cp:revision>2</cp:revision>
  <dc:subject/>
  <dc:title/>
</cp:coreProperties>
</file>