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25 октября 2011 года                                                                                                           №  35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2731135" cy="1140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еречне муниципальных услуг, предоставляемых  органами местного самоуправления МО «Кезский район», требующих межведомственного информационного взаимо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89.8pt;mso-wrap-distance-left:9.05pt;mso-wrap-distance-right:9.05pt;mso-wrap-distance-top:0pt;mso-wrap-distance-bottom:0pt;margin-top:6.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еречне муниципальных услуг, предоставляемых  органами местного самоуправления МО «Кезский район», требующих межведомственного информацио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 xml:space="preserve">В целях реализации Федерального закона от 27 июля 2010 года №210-ФЗ «Об организации  предоставления государственных и муниципальных услуг» и в соответствии с пунктом 3 Плана мероприятий по переходу Удмуртской Республики на межведомственное информационное взаимодействие при предоставлении государственных и муниципальных услуг, утвержденного Распоряжением Правительства Удмуртской Республики от 3 октября 2011 года № 820-р:  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ind w:firstLine="708"/>
        <w:jc w:val="both"/>
        <w:rPr/>
      </w:pPr>
      <w:r>
        <w:rPr/>
        <w:t>1.Утвердить прилагаемый Перечень муниципальных услуг, предоставляемых  органами местного самоуправления МО «Кезский район», требующих межведомственного информационного взаимодействия. 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Default"/>
        <w:jc w:val="right"/>
        <w:rPr/>
      </w:pPr>
      <w:r>
        <w:rPr/>
        <w:t>Приложение</w:t>
      </w:r>
    </w:p>
    <w:p>
      <w:pPr>
        <w:pStyle w:val="Default"/>
        <w:jc w:val="right"/>
        <w:rPr/>
      </w:pPr>
      <w:r>
        <w:rPr/>
        <w:t>к распоряжению  Администрации</w:t>
      </w:r>
    </w:p>
    <w:p>
      <w:pPr>
        <w:pStyle w:val="Default"/>
        <w:jc w:val="right"/>
        <w:rPr/>
      </w:pPr>
      <w:r>
        <w:rPr/>
        <w:t>МО «Кезский район»</w:t>
      </w:r>
    </w:p>
    <w:p>
      <w:pPr>
        <w:pStyle w:val="Default"/>
        <w:jc w:val="right"/>
        <w:rPr/>
      </w:pPr>
      <w:r>
        <w:rPr/>
        <w:t>от 25 октября 2011 года  № 357</w:t>
      </w:r>
    </w:p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услуг, требующих межведомственного информационного взаимодействия, предоставляемых органами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Кез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8740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тдел архитектуры, строительства и жилищной политики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и изменение нумерации объектам недвижимости на территории район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градостроительного плана земельного участка и его утверждени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рдера на производство земляных работ на территории район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о согласовании проектов границ земельных участков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лицом, заинтересованным в предоставлении земельного участка для строительства технических условий присоединения объекта к сетям инженерно-технического обеспечения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жилых помещений пригодными (непригодными) для проживания граждан, а также многоквартирных домов аварийными и подлежащими сносу в соответствии с действующим законодательством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едоставление земельных участков для индивидуального жилищного строительств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едоставления жилищно – коммунальных услуг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тдел имущественных отношени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еление земельных участков из земель, находящихся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дача разрешений на установку рекламных конструкций на территории МО «Кезский район»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тдел по делам семьи, опеки и попечительств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единовременного пособия при передаче ребенка на воспитание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е очереди жилой площадью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опеки и попечительства в отношении несовершеннолетних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овершение сделок с имуществом несовершеннолетних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экономико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право организации розничного рынка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муниципального правового акта на организацию розничной ярмарки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муниципального правового акта на размещение отдельно стоящего летнего кафе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уги в сфере  образования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дошкольного образования, а также дополнительного образования в дошкольных образовательных учреждениях, расположенных на территории МО «Кезский район»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 начального общего, основного общего, среднего (полного) общего образования в муниципальных общеобразовательных учреждениях, расположенных на территории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услуг по организованному   отдыху и оздоровлению  детей в каникулярное время в муниципальных общеобразовательных учреждениях, расположенных на территории МО «Кезский район»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8:00Z</dcterms:created>
  <dc:creator>Priem2</dc:creator>
  <dc:description/>
  <cp:keywords/>
  <dc:language>en-US</dc:language>
  <cp:lastModifiedBy>Priem2</cp:lastModifiedBy>
  <cp:lastPrinted>2011-10-31T14:46:00Z</cp:lastPrinted>
  <dcterms:modified xsi:type="dcterms:W3CDTF">2011-10-31T11:46:00Z</dcterms:modified>
  <cp:revision>3</cp:revision>
  <dc:subject/>
  <dc:title/>
</cp:coreProperties>
</file>