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к постановлению Администрации муниципального образования «Муниципальный округ Кезский район Удмуртской Республики» от 27.02.2025 года № 419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 муниципального образования «Муниципальный округ Кезский район Удмуртской Республики» № 1364 от «15» августа 2023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 «Улучшение условий и охраны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3-202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муниципальной программ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52"/>
      </w:tblGrid>
      <w:tr>
        <w:trPr>
          <w:trHeight w:val="99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лучшение условий и охраны труда на 2023-2028 годы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«Муниципальный округ Кезский район Удмуртской Республики», организации и предприятия района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хранение жизни и здоровья работников в процессе трудовой деятельности;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уровня производственного травматизма,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муниципальной  программы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филактика производственного травматизма и профессиональных заболеваний, в том числе снижение смертности от предотвратимых производственных причин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продолжительности жизни и улучшения здоровья работающего населения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одготовки и повышения квалификации по охране труда работников, в том числе руководителей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дение специальной оценки условий труда, повышение качества ее проведения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лучшение состояния условий и охраны труда на основе снижения рисков несчастных случаев на производстве и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Число пострадавших с утратой трудоспособности на 1 рабочий день и более и со смертельным исходом, человек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исло пострадавших с утратой трудоспособности на 1 рабочий день и более и со смертельным исходом в расчете на 1000 работающих, (коэффициент частоты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исло дней нетрудоспособности  у пострадавших на производстве с утратой трудоспособности  на 1 рабочий день и более и со смертельным исходом в расчете на 1 пострадавшего, дней.</w:t>
            </w:r>
          </w:p>
        </w:tc>
      </w:tr>
      <w:tr>
        <w:trPr>
          <w:trHeight w:val="868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ы</w:t>
            </w:r>
          </w:p>
        </w:tc>
      </w:tr>
      <w:tr>
        <w:trPr>
          <w:trHeight w:val="665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урсное обеспечение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 осуществляется за счет средств бюджета муниципального образования «Муниципальный округ Кезский район Удмуртской Республики», выделяемых ежегодно в период с 2023 по 2028 годы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 на реализацию муниципальной программы составляет – 54,5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23г. - 71,7 тыс. руб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4 г. – 11,9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5 г. – 60,0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26г. – 0,00 тыс. руб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27 г – 0,00 тыс. руб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28 г.- 0,00 тыс. руб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полнения муниципальной программы могут привлекаться иные источники финансирования в соответствии с действующим законодательством Российской Федерации и Удмуртской Республики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финансируется в пределах бюджетных ассигнований, предусмотренных на ее реализацию в бюджете муниципального образования «Муниципальный округ Кезский район Удмуртской Республики» на очередной финансовый год.</w:t>
            </w:r>
          </w:p>
        </w:tc>
      </w:tr>
      <w:tr>
        <w:trPr>
          <w:trHeight w:val="248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производственного травматизма, профессиональной и общей заболеваемости, улучшение условий труда, обеспечение социальной защиты пострадавших от несчастных случаев на производстве и профессиональных заболеваний.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00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0" w:after="120"/>
      <w:ind w:left="283" w:hanging="0"/>
    </w:pPr>
    <w:rPr>
      <w:rFonts w:ascii=";Arial Unicode MS" w:hAnsi=";Arial Unicode MS" w:eastAsia=";Arial Unicode MS" w:cs=";Arial Unicode MS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6:00Z</dcterms:created>
  <dc:creator>torgi</dc:creator>
  <dc:description/>
  <cp:keywords/>
  <dc:language>en-US</dc:language>
  <cp:lastModifiedBy>Федорова Оксана Александровна</cp:lastModifiedBy>
  <cp:lastPrinted>2025-02-27T10:46:00Z</cp:lastPrinted>
  <dcterms:modified xsi:type="dcterms:W3CDTF">2025-03-03T06:57:00Z</dcterms:modified>
  <cp:revision>88</cp:revision>
  <dc:subject/>
  <dc:title>Паспорт муниципальной программы</dc:title>
</cp:coreProperties>
</file>