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1 к постановлению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Кезского района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26.02 2025 года № 386 </w:t>
      </w:r>
    </w:p>
    <w:p>
      <w:pPr>
        <w:pStyle w:val="Style23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18 марта 2022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>№ 412</w:t>
      </w:r>
    </w:p>
    <w:p>
      <w:pPr>
        <w:pStyle w:val="Style2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ая программа муниципального образова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«Муниципальный округ Кез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Создание условий для устойчивого экономического развития на 2022-2028 годы»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6"/>
        <w:gridCol w:w="8434"/>
      </w:tblGrid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униципальной программ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Создание условий для устойчивого экономического развития на 2022-2028»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Развитие сельского хозяйства и расширение рынка сельскохозяйственной продукции</w:t>
            </w:r>
          </w:p>
          <w:p>
            <w:pPr>
              <w:pStyle w:val="Normal"/>
              <w:jc w:val="both"/>
              <w:rPr/>
            </w:pPr>
            <w:r>
              <w:rPr/>
              <w:t>05.2 Создание условий для развития малого и среднего предпринимательства</w:t>
            </w:r>
          </w:p>
          <w:p>
            <w:pPr>
              <w:pStyle w:val="Normal"/>
              <w:jc w:val="both"/>
              <w:rPr/>
            </w:pPr>
            <w:r>
              <w:rPr/>
              <w:t>05.3 Развитие потребительского рынка</w:t>
            </w:r>
          </w:p>
          <w:p>
            <w:pPr>
              <w:pStyle w:val="Normal"/>
              <w:jc w:val="both"/>
              <w:rPr/>
            </w:pPr>
            <w:r>
              <w:rPr/>
              <w:t>05.4 Создание благоприятных условий для привлечения инвестиций</w:t>
            </w:r>
          </w:p>
          <w:p>
            <w:pPr>
              <w:pStyle w:val="Normal"/>
              <w:rPr/>
            </w:pPr>
            <w:r>
              <w:rPr/>
              <w:t>05.5 Поддержка социально ориентированных некоммерческих организаций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ор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Заместитель Главы муниципального образования «Муниципальный округ Кезский район Удмуртской Республики» по экономике и финансам    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исполнитель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5.1 Отдел сельского хозяйства и продовольствия 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2, 05.3, 05.4, 05.5 </w:t>
            </w:r>
            <w:r>
              <w:rPr>
                <w:lang w:eastAsia="en-US"/>
              </w:rPr>
              <w:t xml:space="preserve">Отдел экономики, анализа, прогноза и инвестиций </w:t>
            </w:r>
            <w:r>
              <w:rPr/>
              <w:t>Администрац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исполнители программ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дел </w:t>
            </w:r>
            <w:r>
              <w:rPr>
                <w:lang w:eastAsia="en-US"/>
              </w:rPr>
              <w:t xml:space="preserve">культуры, туризма, спорта и молодежной политики, отдел архитектуры, строительства и жилищной политики, отдел имущественных отношений, отдел сельского хозяйства и продовольствия, структурные подразделения Администрации </w:t>
            </w:r>
            <w:r>
              <w:rPr/>
              <w:t>«Муниципальный округ Кезский район Удмуртской Республики»</w:t>
            </w:r>
            <w:r>
              <w:rPr>
                <w:lang w:eastAsia="en-US"/>
              </w:rPr>
              <w:t>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Обеспечение устойчивого экономического развития района, повышение доходов и обеспечение занятости населения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 (цели программы)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1 Развитие сельскохозяйственного производства и повышение его эффективности, расширение рынка сельскохозяйственной продукции, сырья и продовольствия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2   </w:t>
            </w:r>
            <w:r>
              <w:rPr/>
              <w:t>Создание условий для развития малого и среднего предпринимательства, в том числе в производственной сфере, на территории Кезского района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05.3   </w:t>
            </w:r>
            <w:r>
              <w:rPr/>
              <w:t xml:space="preserve">Развитие потребительского рынка на территории района, повышение качества и доступности услуг общественного питания, торговли и бытового обслуживания на территории Кезского район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05.4 </w:t>
            </w:r>
            <w:r>
              <w:rPr>
                <w:bCs/>
              </w:rPr>
              <w:t>Ф</w:t>
            </w:r>
            <w:r>
              <w:rPr/>
              <w:t>ормирование благоприятного инвестиционного климата, позволяющего увеличивать приток инвестиций на территорию Кезского района в интересах его устойчивого социально-экономического развития</w:t>
            </w:r>
          </w:p>
          <w:p>
            <w:pPr>
              <w:pStyle w:val="Normal"/>
              <w:jc w:val="both"/>
              <w:rPr/>
            </w:pPr>
            <w:r>
              <w:rPr/>
              <w:t>05.5 Создание благоприятных условий для развития социально ориентированных некоммерческих организаций на территории муниципального образования «Муниципальный округ Кезский район Удмуртской Республики»</w:t>
            </w:r>
            <w:r>
              <w:rPr>
                <w:lang w:eastAsia="en-US"/>
              </w:rPr>
              <w:t xml:space="preserve"> </w:t>
            </w:r>
            <w:r>
              <w:rPr/>
              <w:t>и повышение активности населения района в решении общественно значимых вопросов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оказатели (индикаторы) программ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Среднемесячная начисленная заработная плата работников крупных и средних предприятий и некоммерческих организаций, рубле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оличество занятых в экономике района, чел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Кроме того, определены целевые показатели (индикаторы) подпрограмм муниципальной программы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 2022-2028 годы, этапы реализации муниципальной программы не выделяются.</w:t>
            </w:r>
          </w:p>
        </w:tc>
      </w:tr>
      <w:tr>
        <w:trPr>
          <w:trHeight w:val="3833" w:hRule="atLeast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сурсное обеспечение программы за счет средств бюджета  муниципального образования «Муниципальный округ Кезский район Удмуртской Республики»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Объем финансирования мероприятий муниципальной программы за счет средств бюджета муниципального образования «Муниципальный округ Кезский район Удмуртской Республики» составит 23313,6 тыс. рублей, в том числе по годам реализации муниципальной программы: </w:t>
            </w:r>
          </w:p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  <w:tbl>
            <w:tblPr>
              <w:tblW w:w="820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90"/>
              <w:gridCol w:w="1066"/>
              <w:gridCol w:w="1348"/>
              <w:gridCol w:w="1063"/>
              <w:gridCol w:w="1163"/>
              <w:gridCol w:w="1423"/>
              <w:gridCol w:w="955"/>
            </w:tblGrid>
            <w:tr>
              <w:trPr>
                <w:trHeight w:val="310" w:hRule="atLeast"/>
              </w:trPr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Годы реализации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Всего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Собственные средства 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убсидии из бюджета УР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убвенции из бюджета УР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Средства Федерального бюджета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2 г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2486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35,7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56,7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3691,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3 г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50142,4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294,3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1,7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37579,9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4 г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val="en-US" w:eastAsia="en-US"/>
                    </w:rPr>
                    <w:t>89395</w:t>
                  </w: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,6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961,10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9413,9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,6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5 г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9584,9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47,5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98556,7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80,7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6 г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6260,10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25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45935,1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7 г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2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25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028 г.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25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25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 xml:space="preserve">Итого </w:t>
                  </w:r>
                </w:p>
              </w:tc>
              <w:tc>
                <w:tcPr>
                  <w:tcW w:w="10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628519,6</w:t>
                  </w:r>
                </w:p>
              </w:tc>
              <w:tc>
                <w:tcPr>
                  <w:tcW w:w="13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3313,6</w:t>
                  </w:r>
                </w:p>
              </w:tc>
              <w:tc>
                <w:tcPr>
                  <w:tcW w:w="10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314584,1</w:t>
                  </w:r>
                </w:p>
              </w:tc>
              <w:tc>
                <w:tcPr>
                  <w:tcW w:w="11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501,3</w:t>
                  </w:r>
                </w:p>
              </w:tc>
              <w:tc>
                <w:tcPr>
                  <w:tcW w:w="1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271271</w:t>
                  </w:r>
                </w:p>
              </w:tc>
              <w:tc>
                <w:tcPr>
                  <w:tcW w:w="9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color w:val="000000"/>
                      <w:sz w:val="20"/>
                      <w:szCs w:val="20"/>
                      <w:lang w:eastAsia="en-US"/>
                    </w:rPr>
                  </w:pPr>
                  <w:r>
                    <w:rPr>
                      <w:color w:val="000000"/>
                      <w:sz w:val="20"/>
                      <w:szCs w:val="20"/>
                      <w:lang w:eastAsia="en-US"/>
                    </w:rPr>
                    <w:t>18849,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 xml:space="preserve">      </w:t>
            </w:r>
            <w:r>
              <w:rPr>
                <w:bCs/>
                <w:color w:val="000000"/>
              </w:rPr>
              <w:t xml:space="preserve">Расходы на содержание исполнителей и соисполнителей мероприятий подпрограмм учтены в составе расходов на содержание Администрации муниципального образования </w:t>
            </w:r>
            <w:r>
              <w:rPr>
                <w:color w:val="000000"/>
              </w:rPr>
              <w:t>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bCs/>
                <w:color w:val="000000"/>
              </w:rPr>
              <w:t>(</w:t>
            </w:r>
            <w:r>
              <w:rPr>
                <w:bCs/>
                <w:i/>
                <w:color w:val="000000"/>
              </w:rPr>
              <w:t>муниципальная программа «Муниципальное управление», подпрограмма «Организация муниципального управления»).</w:t>
            </w:r>
            <w:r>
              <w:rPr>
                <w:bCs/>
                <w:color w:val="000000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Ресурсное обеспечение подпрограмм за счет средств бюджета Кезского района подлежит уточнению в рамках бюджетного цикл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Возможно привлечение средств на реализацию подпрограммы из бюджета Удмуртской Республики по итогам конкурсных процедур.</w:t>
            </w:r>
          </w:p>
        </w:tc>
      </w:tr>
      <w:tr>
        <w:trPr/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, оценка планируемой эффективности</w:t>
            </w:r>
          </w:p>
        </w:tc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Конечными результатами реализации муниципальной программы является: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повышение доходов и занятости населения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наполнение доходной части бюджета муниципального образования «Муниципальный округ Кезский район Удмуртской Республики»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- повышение качества жизни населения за счет развития социальной и инженерной инфраструктуры, жилищного строительства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 xml:space="preserve">На конец реализации муниципальной программы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- среднемесячная начисленная заработная плата работников крупных и средних предприятий и некоммерческих организаций муниципального образования «Муниципальный округ Кезский район Удмуртской Республики»</w:t>
            </w:r>
            <w:r>
              <w:rPr>
                <w:color w:val="000000"/>
                <w:lang w:eastAsia="en-US"/>
              </w:rPr>
              <w:t xml:space="preserve"> </w:t>
            </w:r>
            <w:r>
              <w:rPr>
                <w:color w:val="000000"/>
              </w:rPr>
              <w:t xml:space="preserve">составит 63730,8 рублей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</w:t>
            </w:r>
            <w:r>
              <w:rPr>
                <w:color w:val="000000"/>
              </w:rPr>
              <w:t>- количество занятых в экономике района (по крупным и средним предприятиям и организациям) составит   3200 человек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Показатели результативности и эффективности подпрограмм муниципальной программы и их значения по годам реализации определены в составе подпрограмм.</w:t>
            </w:r>
          </w:p>
        </w:tc>
      </w:tr>
    </w:tbl>
    <w:p>
      <w:pPr>
        <w:pStyle w:val="Style2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 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Муниципальный округ Кезский район»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дмуртской Республики </w:t>
      </w:r>
    </w:p>
    <w:p>
      <w:pPr>
        <w:pStyle w:val="Style23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6.02.2025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№ 386 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5.1. Подпрограмм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Развитие сельского хозяйства и расширение рынка 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ельскохозяйственной продукци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аспорт муниципальной подпрограммы </w:t>
      </w:r>
    </w:p>
    <w:tbl>
      <w:tblPr>
        <w:tblW w:w="10279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8364"/>
      </w:tblGrid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го хозяйства и расширение рынка сельскохозяйственной продукции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меститель Главы администрации муниципального образования «Муниципальный округ Кезский район Удмуртской Республики» по экономике и финансам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дел сельского хозяйства и продовольствия Администрации муниципального образования «Муниципальный округ Кезский район Удмуртской Республики» (Отдел сельского хозяйства)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исполнител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ь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льскохозяйственного производства и повышение его эффективности, расширение рынка сельскохозяйственной продукции, сырья и продовольствия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ач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увеличения объема производства качественной сельскохозяйственной продукции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условий для развития всех форм сельскохозяйственных предприятий, потребительской кооперации, личных подсобных хозяйств и т.д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научно-обоснованных систем ведения сельского хозяйства, современных ресурсосберегающих технологий производства продукции, новых методов организации производства, переработки сельхозпродукции и отходов производства, использование вторичного сырья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лучшение семеноводства и племенного дела в муниципальном районе для роста урожайности сельскохозяйственных культур и продуктивности животных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сельскохозяйственных предприятий района специалистами необходимой квалификации, создание стимулов для привлечения молодых специалистов для работы в сельском хозяйстве района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Целевые показатели (индикаторы)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Индекс производства продукции сельского хозяйства в хозяйствах всех категорий (в сопоставимых ценах), процентов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)Доля прибыльных сельскохозяйственных организаций в общем их числе, процент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)Валовой сбор зерна в весе после доработки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)Валовое производство молока, тонн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)Общая посевная площадь,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)Общее поголовье крупного рогатого скота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)Общее поголовье коров, гол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)Удой молока на 1 фуражную корову, килограмм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) Общая посевная площадь льна,  гектаров.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) Производство льноволокна, тонн</w:t>
            </w:r>
          </w:p>
        </w:tc>
      </w:tr>
      <w:tr>
        <w:trPr/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и этапы  реализации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 реализации - 2022-2028 годы. Этапы реализации подпрограммы не выделяются</w:t>
            </w:r>
          </w:p>
        </w:tc>
      </w:tr>
      <w:tr>
        <w:trPr>
          <w:trHeight w:val="3608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сурсное обеспечение за счет средств бюджета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средств бюджета муниципального образования «Муниципальный округ Кезский район Удмуртской Республики» на реализацию подпрограммы составит 23312,6 тыс. рублей, в том числе по годам реализации муниципальной программы (в тыс. руб.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color w:val="000000"/>
                <w:sz w:val="24"/>
                <w:szCs w:val="24"/>
              </w:rPr>
              <w:footnoteReference w:id="2"/>
            </w:r>
            <w:r>
              <w:rPr/>
              <w:t>:</w:t>
            </w:r>
          </w:p>
          <w:tbl>
            <w:tblPr>
              <w:tblW w:w="801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4"/>
              <w:gridCol w:w="1115"/>
              <w:gridCol w:w="1342"/>
              <w:gridCol w:w="1215"/>
              <w:gridCol w:w="1043"/>
              <w:gridCol w:w="1152"/>
              <w:gridCol w:w="939"/>
            </w:tblGrid>
            <w:tr>
              <w:trPr>
                <w:trHeight w:val="310" w:hRule="atLeast"/>
              </w:trPr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Годы реализации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обств. средства бюджета МО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Субсидии из бюджета УР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Субвенции из бюджета УР</w:t>
                  </w:r>
                </w:p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</w:r>
                </w:p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Средства ФБ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Иные средства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2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42486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535,7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656,7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33691,1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7603,1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3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50141,4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294,3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1,7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237579,9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11246,5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4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89395,6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961,1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9413,9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,6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5 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9584,9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47,5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98556,7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80,7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6 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6260,10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5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45935,1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7 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5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5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028 г.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5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25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0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  <w:lang w:eastAsia="en-US"/>
                    </w:rPr>
                  </w:pPr>
                  <w:r>
                    <w:rPr>
                      <w:color w:val="000000"/>
                      <w:sz w:val="22"/>
                      <w:szCs w:val="22"/>
                      <w:lang w:eastAsia="en-US"/>
                    </w:rPr>
                    <w:t>0</w:t>
                  </w:r>
                </w:p>
              </w:tc>
            </w:tr>
            <w:tr>
              <w:trPr/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23"/>
                    <w:jc w:val="center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Итого</w:t>
                  </w:r>
                </w:p>
              </w:tc>
              <w:tc>
                <w:tcPr>
                  <w:tcW w:w="1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628518,6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3312,6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314584,1</w:t>
                  </w:r>
                </w:p>
              </w:tc>
              <w:tc>
                <w:tcPr>
                  <w:tcW w:w="10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501,3</w:t>
                  </w:r>
                </w:p>
              </w:tc>
              <w:tc>
                <w:tcPr>
                  <w:tcW w:w="11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271271</w:t>
                  </w:r>
                </w:p>
              </w:tc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23"/>
                    <w:jc w:val="both"/>
                    <w:rPr>
                      <w:rFonts w:ascii="Times New Roman" w:hAnsi="Times New Roman" w:cs="Times New Roman"/>
                      <w:color w:val="000000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</w:rPr>
                    <w:t>18849,6</w:t>
                  </w:r>
                </w:p>
              </w:tc>
            </w:tr>
          </w:tbl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сурсное обеспечение подпрограммы за счет средств бюджета муниципального образования «Муниципальный округ Кезский район Удмуртской Республики» подлежит уточнению в рамках бюджетного цикла</w:t>
            </w:r>
          </w:p>
        </w:tc>
      </w:tr>
      <w:tr>
        <w:trPr>
          <w:trHeight w:val="9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жидаемые конечные результаты, оценка планируемой эффективности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ечным результатом реализации подпрограммы является эффективное функционирование и устойчивое развитие агропромышленного комплекса Кезского района, а также обеспечение доходов и занятости населения.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жидаемые показатели, характеризующие развитие сельского хозяйства, на конец реализации  подпрограммы (в 2028 году):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индекс производства продукции сельского хозяйства в хозяйствах всех категорий (в сопоставимых ценах) – 100,8 процент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оля прибыльных сельскохозяйственных организаций – 100 %  в общем их числе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й сбор зерна в весе после доработки составит 19300 тонн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валовое производство молока - 45400 тонн;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– 41768 гектар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рупного рогатого скота - 1560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ее поголовье коров -5580 гол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удой молока на 1 фуражную корову - 7700 килограмм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щая посевная площадь льна -650 гектаров;</w:t>
            </w:r>
          </w:p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производство льноволокна- 375 тонн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</w:rPr>
            </w:r>
          </w:p>
        </w:tc>
      </w:tr>
    </w:tbl>
    <w:p>
      <w:pPr>
        <w:pStyle w:val="Style23"/>
        <w:jc w:val="right"/>
        <w:rPr>
          <w:color w:val="0000CC"/>
        </w:rPr>
      </w:pPr>
      <w:r>
        <w:rPr>
          <w:color w:val="0000CC"/>
        </w:rPr>
      </w:r>
    </w:p>
    <w:sectPr>
      <w:footnotePr>
        <w:numFmt w:val="decimal"/>
      </w:footnote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eastAsia="Times New Roman" w:cs="Symbol"/>
      <w:color w:val="0000CC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азвание Знак"/>
    <w:qFormat/>
    <w:rPr>
      <w:b/>
      <w:bCs/>
      <w:sz w:val="28"/>
      <w:szCs w:val="28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сноски Знак"/>
    <w:qFormat/>
    <w:rPr>
      <w:rFonts w:ascii="Calibri" w:hAnsi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bCs/>
      <w:sz w:val="24"/>
      <w:szCs w:val="24"/>
      <w:lang w:val="en-US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9">
    <w:name w:val="Верхний колонтитул Знак"/>
    <w:qFormat/>
    <w:rPr>
      <w:bCs/>
      <w:sz w:val="24"/>
      <w:szCs w:val="24"/>
    </w:rPr>
  </w:style>
  <w:style w:type="character" w:styleId="Style20">
    <w:name w:val="Нижний колонтитул Знак"/>
    <w:qFormat/>
    <w:rPr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1">
    <w:name w:val="Основной текст с отступом 2 Знак"/>
    <w:qFormat/>
    <w:rPr>
      <w:bCs/>
      <w:sz w:val="24"/>
      <w:szCs w:val="24"/>
    </w:rPr>
  </w:style>
  <w:style w:type="character" w:styleId="Style21">
    <w:name w:val="Текст выноски Знак"/>
    <w:qFormat/>
    <w:rPr>
      <w:rFonts w:ascii="Tahoma" w:hAnsi="Tahoma" w:cs="Tahoma"/>
      <w:bCs/>
      <w:sz w:val="16"/>
      <w:szCs w:val="16"/>
    </w:rPr>
  </w:style>
  <w:style w:type="character" w:styleId="211">
    <w:name w:val="Основной текст 21 Знак"/>
    <w:qFormat/>
    <w:rPr>
      <w:rFonts w:ascii="Calibri" w:hAnsi="Calibri" w:eastAsia="Calibri" w:cs="Calibri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character" w:styleId="Style22">
    <w:name w:val="Неразрешенное упоминание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lang w:val="en-US"/>
    </w:rPr>
  </w:style>
  <w:style w:type="paragraph" w:styleId="Style25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bCs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bCs/>
      <w:sz w:val="16"/>
      <w:szCs w:val="16"/>
      <w:lang w:val="en-US"/>
    </w:rPr>
  </w:style>
  <w:style w:type="paragraph" w:styleId="212">
    <w:name w:val="Основной текст 21"/>
    <w:basedOn w:val="Normal"/>
    <w:qFormat/>
    <w:pPr>
      <w:ind w:firstLine="720"/>
      <w:jc w:val="both"/>
    </w:pPr>
    <w:rPr>
      <w:rFonts w:ascii="Calibri" w:hAnsi="Calibri" w:eastAsia="Calibri" w:cs="Calibri"/>
      <w:lang w:val="en-US"/>
    </w:rPr>
  </w:style>
  <w:style w:type="paragraph" w:styleId="213">
    <w:name w:val="2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5-02-25T16:40:00Z</cp:lastPrinted>
  <dcterms:modified xsi:type="dcterms:W3CDTF">2025-02-27T09:54:00Z</dcterms:modified>
  <cp:revision>112</cp:revision>
  <dc:subject/>
  <dc:title/>
</cp:coreProperties>
</file>