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9303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МУНИЦИПАЛЬНОГО ОБРАЗОВАНИЯ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b/>
        </w:rPr>
        <w:t>«УДМУРТ ЭЛЬКУНЫСЬ КЕЗ ЁРОС МУНИЦИПАЛ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 xml:space="preserve">от 26 февраля  2025 года </w:t>
        <w:tab/>
        <w:tab/>
        <w:tab/>
        <w:tab/>
        <w:tab/>
        <w:tab/>
        <w:tab/>
        <w:tab/>
        <w:t xml:space="preserve">                      № 38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муниципального образования «Муниципальный округ Кезский район Удмуртской Республики» от 14 марта 2022 года №412 «Об утверждении </w:t>
      </w:r>
      <w:r>
        <w:rPr>
          <w:b/>
          <w:bCs/>
        </w:rPr>
        <w:t xml:space="preserve">муниципальной программы муниципального образова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«Муниципальный округ Кезский район Удмуртской Республики»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Создание условий для устойчивого экономического развития на 2022-2026 годы»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Бюджетным Кодексом Российской Федерации, с постановлением Администрации муниципального образования «Муниципальный округ Кезский район Удмуртской Республики» от 30 декабря 2021 года №48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Уставом Муниципального образования «Муниципальный округ Кезский район Удмуртской Республики», Администрация Кезского района </w:t>
      </w:r>
      <w:r>
        <w:rPr>
          <w:rFonts w:cs="Times New Roman" w:ascii="Times New Roman" w:hAnsi="Times New Roman"/>
          <w:b/>
          <w:bCs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 xml:space="preserve">: 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в муниципальную программу муниципального образования «Муниципальный округ Кезский район Удмуртской Республики» «Создание условий для устойчивого экономического развития на 2022-2026 годы», утвержденную постановлением Администрации муниципального образования «Муниципальный округ Кезский район Удмуртской Республики» от 18 марта 2022 года №412, следующие изменения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 Паспорт муниципальной программы, паспорт муниципальной подпрограммы «Развитие сельского хозяйства и расширение рынка сельскохозяйственной продукции» изложить в следующей редакции, согласно приложению 1 к настоящему постановлению;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 Приложения 5,6 к муниципальной программе изложить в следующей редакции, согласно приложениям 2,3 к настоящему постановлени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2. Контроль за исполнением настоящего постановления возложить на  </w:t>
      </w:r>
      <w:r>
        <w:rPr>
          <w:bCs/>
          <w:shd w:fill="FFFFFF" w:val="clear"/>
        </w:rPr>
        <w:t>Заместителя главы Администрации муниципального образования "Муниципальный округ Кезский район Удмуртской Республики" по экономике и финансам Иванову Л.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Кезский район </w:t>
      </w:r>
    </w:p>
    <w:p>
      <w:pPr>
        <w:pStyle w:val="Normal"/>
        <w:rPr/>
      </w:pPr>
      <w:r>
        <w:rPr/>
        <w:t>Удмуртской Республики»                                                                                               Д.Л. Мирон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Без интервала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Интернет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5-02-24T14:36:00Z</cp:lastPrinted>
  <dcterms:modified xsi:type="dcterms:W3CDTF">2025-02-27T09:48:00Z</dcterms:modified>
  <cp:revision>42</cp:revision>
  <dc:subject/>
  <dc:title/>
</cp:coreProperties>
</file>