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6.2. Подпрограмма «Профилактика правонарушений и преступлений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  <w:bCs w:val="false"/>
        </w:rPr>
        <w:t xml:space="preserve">Краткая характеристика (паспорт) муниципальной подпрограммы </w:t>
      </w:r>
    </w:p>
    <w:tbl>
      <w:tblPr>
        <w:tblW w:w="979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4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офилактика правонарушений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ординатор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Кезский район Удмуртской Республики» по социальному развити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Соисполнители 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Управление образования Администрации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.Отдел культуры, туризма, спорта и молодежной политики Администрации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.Отдел по делам ГО и ЧС Администрации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4.Комиссия по делам несовершеннолетних и защите их прав при Администрации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5.Территориальные отделы муниципального образования «Муниципальный округ Кезский район Удмуртской Республики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частники подпрограммы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color w:val="242424"/>
              </w:rPr>
              <w:t>Филиал Балезинского межмуниципального отдела ФКУ УИИ УФСИН России по УР,</w:t>
            </w:r>
            <w:r>
              <w:rPr>
                <w:lang w:eastAsia="ru-RU"/>
              </w:rPr>
              <w:t xml:space="preserve"> </w:t>
            </w:r>
            <w:r>
              <w:rPr>
                <w:color w:val="242424"/>
              </w:rPr>
              <w:t xml:space="preserve">филиал Республиканского  ЦЗН «ЦЗН Кезского района», филиал Республиканского КЦСОН в Кезском районе, </w:t>
            </w:r>
            <w:r>
              <w:rPr>
                <w:lang w:eastAsia="ru-RU"/>
              </w:rPr>
              <w:t>МО МВД России «Кезский», БУЗ УР «Кезская РБ МЗ УР» (по согласованию)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МБУ «Молодежный центр Кезского района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- образовательные учреждения района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>- территориальные учреждения культур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Цель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еспечение безопасности граждан на территории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дачи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Снижение количества преступлений и правонарушений на территории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лучшение координации деятельности органов местного самоуправления с правоохранительными органами по предупреждению правонаруш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Противодействие экстремизму и терроризм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Совершенствование организации работы по профилактике правонарушений, особенно  среди  несовершеннолетн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Оптимизация работы по предупреждению и профилактике правонарушений, совершаемых на улицах и в других общественных мест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Вовлечение в предупреждение правонарушений общественных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Укрепление  общественного  порядка  и  общественной безопасности, вовлечение в эту деятельность общественных формирований и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  </w:t>
            </w:r>
            <w:r>
              <w:rPr>
                <w:shd w:fill="FFFFFF" w:val="clear"/>
              </w:rPr>
              <w:t>Обеспечение высокого уровня социальной адаптации и реабилитации среди граждан, склонных к совершению правонарушений, освободившихся из мест лишения своб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явление и устранение причин и условий, способствующих совершению правонарушен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 Количество зарегистрированных преступл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  Количество рецидивной преступ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 Количество преступлений, совершенных несовершеннолетними или при их участ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. Снижение количества преступлений, совершаемых в состоянии алкогольного опьян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 Количество "бытовой преступности"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6. Количество преступлений, совершаемых на улица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. Количество преступлений, совершаемых в общественных места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 реализации: 2022-2028 годы.</w:t>
            </w:r>
          </w:p>
          <w:p>
            <w:pPr>
              <w:pStyle w:val="Normal"/>
              <w:spacing w:before="0" w:after="0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11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Ресурсное обеспечение за счет средств бюджет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ализация подпрограммы предусматривает привлечение средств бюджета муниципального образования «Муниципальный округ Кезский район Удмуртской Республики».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щий объем финансирования мероприятий подпрограммы из бюджета муниципального образования «Муниципальный округ Кезский район Удмуртской Республики» составляет 226,1 тыс. руб., 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/>
              <w:t>2022 год – 13,6 тыс. руб. (отчет)</w:t>
            </w:r>
          </w:p>
          <w:p>
            <w:pPr>
              <w:pStyle w:val="Normal"/>
              <w:spacing w:before="0" w:after="0"/>
              <w:rPr/>
            </w:pPr>
            <w:r>
              <w:rPr/>
              <w:t>2023 год  - 132,3,0 тыс. руб. (отчет)</w:t>
            </w:r>
          </w:p>
          <w:p>
            <w:pPr>
              <w:pStyle w:val="Normal"/>
              <w:spacing w:before="0" w:after="0"/>
              <w:rPr/>
            </w:pPr>
            <w:r>
              <w:rPr/>
              <w:t>2024 год – 20,2 тыс. руб. (отчет)</w:t>
            </w:r>
          </w:p>
          <w:p>
            <w:pPr>
              <w:pStyle w:val="Normal"/>
              <w:spacing w:before="0" w:after="0"/>
              <w:rPr/>
            </w:pPr>
            <w:r>
              <w:rPr/>
              <w:t>2025 год – 15,0 тыс. руб. (прогноз)</w:t>
            </w:r>
          </w:p>
          <w:p>
            <w:pPr>
              <w:pStyle w:val="Normal"/>
              <w:spacing w:before="0" w:after="0"/>
              <w:rPr/>
            </w:pPr>
            <w:r>
              <w:rPr/>
              <w:t>2026 год – 15,0 тыс. руб. (прогноз)</w:t>
            </w:r>
          </w:p>
          <w:p>
            <w:pPr>
              <w:pStyle w:val="Normal"/>
              <w:spacing w:before="0" w:after="0"/>
              <w:rPr/>
            </w:pPr>
            <w:r>
              <w:rPr/>
              <w:t>2027 год - 15,0 тыс. руб. (прогноз)</w:t>
            </w:r>
          </w:p>
          <w:p>
            <w:pPr>
              <w:pStyle w:val="Normal"/>
              <w:spacing w:before="0" w:after="0"/>
              <w:rPr/>
            </w:pPr>
            <w:r>
              <w:rPr/>
              <w:t>2028 год - 15,0 тыс. руб. (прогноз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уменьшение общего числа совершаемых преступлений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снижение числа преступлений, совершенных на улицах и других местах массового пребывания граждан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нижение уровня рецидивной и бытовой преступ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уменьшение числа несовершеннолетних, состоящих на различных профилактических учета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>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/>
        <w:t xml:space="preserve">Исполнение мероприятий подпрограммы «Профилактики правонарушений» на территории  муниципального образования «Муниципальный округ  Кезский район Удмуртской Республики» (далее – Кезский район) способствует  обеспечению общественного порядка и общественной безопасности гражда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Так, в 2021 году на территории Кезского района уровень преступности в расчете на 10 тыс. населения уменьшился с 24,2 до 15,3 преступ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Основную часть в числе зарегистрированных преступлений занимают преступления средней и небольшой тяжести. Количество тяжких и особо тяжких преступлений увеличилось с 65 до 66. Рост регистрации данной категории преступлений произошел за счет увеличения регистрации таких преступлений, как кражи с банковских карт, умышленное причинение тяжкого вреда здоровью. В общей структуре преступности преступления имущественного характера занимают основную часть, удельный вес которых составил 30,5 % от общего количества преступлений: 74 кражи, 15 фактов мошенничества, 4 грабеж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 xml:space="preserve">Раскрыто 108 преступлений бытовой направлен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Количество преступлений, совершенных лицами ранее судимыми, снизилось на 5,2 % , совершено 164 преступления  (в 2020 году – 17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На уровне прошлого года остался уровень преступлений, совершенных несовершеннолетними, это 6 преступ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lang w:eastAsia="ru-RU"/>
        </w:rPr>
        <w:tab/>
        <w:t xml:space="preserve">Администрация Кезского района поддерживает и поощряет деятельность организаций, учреждений и предприятий по проведению мер профилактической направленности, участию граждан в профилактике правонарушений, стимулируют формирование и развитие общественных объедин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Состояние общественного порядка и безопасности на территории Кезского района по-прежнему осложняется такими социальными факторами, как низкий уровень жизни, большое количество нетрудоустроенных граждан, увеличение количества лиц, страдающих  алкогольной зависимостью, снижение родительской ответ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/>
      </w:pPr>
      <w:r>
        <w:rPr>
          <w:b/>
        </w:rPr>
        <w:t>2. Приоритеты, цели и задач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bCs w:val="false"/>
        </w:rPr>
      </w:pPr>
      <w:r>
        <w:rPr>
          <w:bCs w:val="false"/>
        </w:rPr>
        <w:tab/>
        <w:t xml:space="preserve">Подпрограмма «Профилактика правонарушений» является планом профилактических мероприятий, направленных на защиту граждан от преступных посягательств, предотвращения фактов терроризма и экстремизма, профилактику преступлений среди несовершеннолетни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 xml:space="preserve">Целями и задачами настоящей подпрограммы являются формирование эффективной системы профилактики преступлений и правонарушений, создание объективных условий для снижения роста количества преступлений. Для достижения поставленной цели реализация мероприятий подпрограммы будет направлена на решение следующих основных задач: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;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 xml:space="preserve">- совершенствование профилактики преступлений и иных правонарушений среди молодежи;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>- воссоздание системы социальной профилактики правонарушений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ализацию лиц, освободившихся из мест лишения свободы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 xml:space="preserve">- стабилизация и создание предпосылок для снижения уровня преступности на улицах и в других общественных местах;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 xml:space="preserve">- выявление и преодоление негативных тенденций, тормозящих устойчивое социальное и культурное развитие Кезского района,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/>
      </w:pPr>
      <w:r>
        <w:rPr/>
        <w:t xml:space="preserve">- вовлечение в предупреждение правонарушений работников предприятий, учреждений, организаций всех форм собственности, а также членов общественных организаций; 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426"/>
        <w:jc w:val="both"/>
        <w:rPr>
          <w:bCs w:val="false"/>
        </w:rPr>
      </w:pPr>
      <w:r>
        <w:rPr/>
        <w:t xml:space="preserve">- создание целостной системы информационного обеспечения деятельности правоохранительных органов. </w:t>
      </w:r>
    </w:p>
    <w:p>
      <w:pPr>
        <w:pStyle w:val="Normal"/>
        <w:spacing w:before="0" w:after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3. Целевые показатели (индикаторы)</w:t>
      </w:r>
    </w:p>
    <w:p>
      <w:pPr>
        <w:pStyle w:val="Normal"/>
        <w:spacing w:before="0" w:after="0"/>
        <w:ind w:firstLine="708"/>
        <w:rPr/>
      </w:pPr>
      <w:r>
        <w:rPr>
          <w:bCs w:val="false"/>
        </w:rPr>
        <w:t>Целевыми индикаторами и показателями подпрограммы являются:</w:t>
      </w:r>
      <w:r>
        <w:rPr/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bCs w:val="false"/>
        </w:rPr>
      </w:pPr>
      <w:r>
        <w:rPr>
          <w:bCs w:val="false"/>
        </w:rPr>
        <w:t xml:space="preserve">1.  </w:t>
      </w:r>
      <w:r>
        <w:rPr/>
        <w:t>Количество зарегистрированных преступл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bCs w:val="false"/>
        </w:rPr>
      </w:pPr>
      <w:r>
        <w:rPr>
          <w:bCs w:val="false"/>
        </w:rPr>
        <w:t xml:space="preserve">2.  </w:t>
      </w:r>
      <w:r>
        <w:rPr/>
        <w:t>Количество рецидивной преступ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jc w:val="both"/>
        <w:rPr/>
      </w:pPr>
      <w:r>
        <w:rPr/>
        <w:t>Количество преступлений, совершенных несовершеннолетними или при их участ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/>
        <w:t>Снижение количества преступлений, совершаемых в состоянии алкогольного опья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/>
        <w:t>Количество "бытовой преступности"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/>
        <w:t>Количество преступлений, совершаемых на улиц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/>
        <w:t>Количество преступлений, совершаемых в общественных местах.</w:t>
      </w:r>
    </w:p>
    <w:p>
      <w:pPr>
        <w:pStyle w:val="Style27"/>
        <w:shd w:fill="FFFFFF" w:val="clear"/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Style27"/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 w:val="false"/>
        </w:rPr>
      </w:pPr>
      <w:r>
        <w:rPr/>
        <w:tab/>
        <w:t>Перечень основных мероприятий программы приведен в приложении № 1 к настоящей подпрограмме.</w:t>
      </w:r>
    </w:p>
    <w:p>
      <w:pPr>
        <w:pStyle w:val="Style27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 w:val="false"/>
        </w:rPr>
      </w:pPr>
      <w:r>
        <w:rPr>
          <w:b/>
        </w:rPr>
        <w:t>4. Сроки и этапы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 w:val="false"/>
        </w:rPr>
        <w:tab/>
        <w:t xml:space="preserve">Подпрограмма реализуется в 2022 -2028 года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 w:val="false"/>
        </w:rPr>
        <w:tab/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>5. Основные мероприятия</w:t>
      </w:r>
    </w:p>
    <w:p>
      <w:pPr>
        <w:pStyle w:val="Style27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left="0" w:hanging="0"/>
        <w:jc w:val="both"/>
        <w:rPr>
          <w:bCs w:val="false"/>
        </w:rPr>
      </w:pPr>
      <w:r>
        <w:rPr/>
        <w:tab/>
        <w:t>Мероприятия подпрограммы носят межведомственный характер и при их реализации исполнители мероприятий взаимодействуют с участниками программы. Перечень основных мероприятий программы приведен в приложении № 2 к настоящей под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6. Меры муниципального регулирования</w:t>
      </w:r>
    </w:p>
    <w:p>
      <w:pPr>
        <w:pStyle w:val="Normal"/>
        <w:keepNext w:val="true"/>
        <w:shd w:fill="FFFFFF" w:val="clear"/>
        <w:tabs>
          <w:tab w:val="clear" w:pos="708"/>
          <w:tab w:val="left" w:pos="-5670" w:leader="none"/>
          <w:tab w:val="left" w:pos="0" w:leader="none"/>
          <w:tab w:val="left" w:pos="9637" w:leader="none"/>
        </w:tabs>
        <w:spacing w:before="0" w:after="0"/>
        <w:ind w:firstLine="709"/>
        <w:jc w:val="both"/>
        <w:rPr/>
      </w:pPr>
      <w:r>
        <w:rPr>
          <w:lang w:eastAsia="ru-RU"/>
        </w:rPr>
        <w:t>При Администрации муниципального образования «Муниципальный округ Кезский район Удмуртской Республики» создана Межведомственная комиссия по обеспечению профилактики правонарушений (далее – комиссия по профилактике правонарушений), которая осуществляет координацию деятельности субъектов профилактики правонарушений.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Деятельность комиссии по профилактике правонарушений регламентируется разработанными и принятыми на региональном и муниципальном уровне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Решения, принимаемые комиссией по профилактике правонарушений, обязательны для исполнения субъектами системы  профилактики.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К полномочиям комиссии по профилактике правонарушений относятся: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1) проведение комплексного анализа состояния профилактики преступлений и правонарушений на территории Кезского района с последующей выработкой рекомендаций субъектам системы профилактики;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2) контроль за выполнением мероприятий подпрограммы «Профилактика правонарушений»,  контроль над целевым использованием выделенных денежных средств;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3) предоставление Администрации муниципального образования «Муниципальный округ Кезский район Удмуртской Республики» информации о состоянии профилактической деятельности, внесение предложений по повышению ее эффективности;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4)  организация заслушивания руководителей субъектов системы профилактики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lang w:eastAsia="ru-RU"/>
        </w:rPr>
        <w:t>5) координация деятельности субъектов системы профилактики по предупреждению правонарушений, выработка мер по ее совершенствованию; подготовке проектов нормативных правовых актов в сфере профилактики правонарушений; укреплению взаимодействия и налаживанию тесного сотрудничества с населением, средствами массовой информации.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7. 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8"/>
        <w:jc w:val="both"/>
        <w:rPr>
          <w:bCs w:val="false"/>
        </w:rPr>
      </w:pPr>
      <w:r>
        <w:rPr>
          <w:bCs w:val="false"/>
        </w:rPr>
        <w:t xml:space="preserve">Муниципальные задания не доводятс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8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од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</w:rPr>
      </w:pPr>
      <w:r>
        <w:rPr>
          <w:lang w:eastAsia="ru-RU"/>
        </w:rPr>
        <w:t xml:space="preserve">В рамках подпрограммы «Профилактика правонарушений» планируется тесное взаимодействие с органами государственной власти, направленное на снижение общего уровня правонарушений на территории Кезского района, предупреждение и пресечение фактов терроризма и экстремизма, проведение различных профилактических мероприятий, направленных на повышение уровня правосознания насе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С целью охраны общественного порядка будет развиваться Добровольная народная дружина, различные волонтерские отряды, что повлечет за собой вовлечение населения в предупреждение правонарушений на территории  конкретного поселения, что положительно скажется на общем уровне преступлений и правонарушений в Кезском район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Взаимодействие с организациями планируется проводить в форме бесед, встреч с трудовыми коллективами организаций и учреждений по предупреждению возможных правонарушений и выработке общих рекомендаций по правилам поведения в экстремальной ситу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9. Ресурсное обеспечение подпрограммы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/>
        <w:t>Муниципальная подпрограмма реализуется за счет средств бюджета муниципального образования «Муниципальный округ Кез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Размеры бюджетных ассигнований на реализацию подпрограммы подлежат ежегодному уточнению в рамках бюджетного цикла. </w:t>
      </w:r>
    </w:p>
    <w:p>
      <w:pPr>
        <w:pStyle w:val="Normal"/>
        <w:shd w:fill="FFFFFF" w:val="clear"/>
        <w:tabs>
          <w:tab w:val="clear" w:pos="708"/>
          <w:tab w:val="left" w:pos="-5670" w:leader="none"/>
          <w:tab w:val="left" w:pos="0" w:leader="none"/>
        </w:tabs>
        <w:spacing w:before="0" w:after="0"/>
        <w:ind w:firstLine="709"/>
        <w:jc w:val="both"/>
        <w:rPr/>
      </w:pPr>
      <w:r>
        <w:rPr/>
        <w:t>Финансирование мероприятий программы осуществляются в соответствии с ресурсным обеспечением подпрограммы, которое приведено в приложении № 5 к настоящей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10. Риски и меры по управлению риск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На основе анализа мероприятий, предлагаемых для реализации в рамках подпрограммы, выделены следующие риски.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92"/>
        <w:gridCol w:w="37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Наименование рис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Уровень влия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Меры по снижению рис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Организационн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-     неактуальность прогнозирования и запаздывания разработки, согласования и выполнения мероприятий программы;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- недостаточная гибкость и адаптируемость муниципальной подпрограммы к изменению экономического развития района;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 пассивное сопротивление отдельных организаций проведению мероприятий программ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умеренны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  <w:tab w:val="left" w:pos="3568" w:leader="none"/>
              </w:tabs>
              <w:spacing w:before="0" w:after="0"/>
              <w:jc w:val="both"/>
              <w:rPr/>
            </w:pPr>
            <w:r>
              <w:rPr/>
              <w:t>повышение квалификации и ответственности персонала, исполнителя и соисполнителей для своевременной и эффективной реализации предусмотренных программой мероприятий; координация деятельности основного исполнителя, соисполнителя и участников программы, налаживание административных процедур для снижения данного рис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Финансов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дефицит средств местного бюджета, необходимых на реализацию основных мероприятий програм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Высок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обеспечение сбалансированного распределения финансовых средств по основным мероприятиям подпрограммы в соответствии с ожидаемыми конечными результата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Непредвиденн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 резкое ухудшение состояния экономики вследствие финансового и экономического кризиса;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природные и техногенные катастрофы и катаклизм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Высок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прогнозирование социально-экономического развития при непредвиденных рисках с учетом возможного ухудшения экономической ситуаци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both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92"/>
        <w:gridCol w:w="37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Наименование рис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Уровень влияни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Меры по снижению рис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Организационн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-     неактуальность прогнозирования и запаздывания разработки, согласования и выполнения мероприятий программы;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- недостаточная гибкость и адаптируемость муниципальной подпрограммы к изменению экономического развития района;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 пассивное сопротивление отдельных организаций проведению мероприятий программ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умеренны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  <w:tab w:val="left" w:pos="3568" w:leader="none"/>
              </w:tabs>
              <w:spacing w:before="0" w:after="0"/>
              <w:jc w:val="both"/>
              <w:rPr/>
            </w:pPr>
            <w:r>
              <w:rPr/>
              <w:t>повышение квалификации и ответственности персонала, исполнителя и соисполнителей для своевременной и эффективной реализации предусмотренных программой мероприятий; координация деятельности основного исполнителя, соисполнителя и участников программы, налаживание административных процедур для снижения данного рис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Финансов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дефицит средств местного бюджета, необходимых на реализацию основных мероприятий програм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Высок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обеспечение сбалансированного распределения финансовых средств по основным мероприятиям подпрограммы в соответствии с ожидаемыми конечными результатам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Непредвиденные риски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 резкое ухудшение состояния экономики вследствие финансового и экономического кризиса;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природные и техногенные катастрофы и катаклизм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Высок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прогнозирование социально-экономического развития при непредвиденных рисках с учетом возможного ухудшения экономической ситуации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Таким образом, из вышеперечисленных рисков наиболее отрицательное влияние на реализацию подпрограммы могут оказать финансовые и непредвиденные риски, которые содержат угрозу срыва ее реализации. В связи с отсутствием в подпрограмме рычагов управления непредвиденными рисками наибольшее внимание будет уделяться управлению финансовыми рисками. В целях управления финансовыми рисками планируется осуществление мероприятий по снижению величины рисков путем ежегодного уточнения финансирования подпрограммы. 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</w:rPr>
      </w:pPr>
      <w:r>
        <w:rPr>
          <w:b/>
        </w:rPr>
        <w:t>11. Конечные результаты и оценка эффективно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В целях реализации подпрограммы предусмотрено осуществить комплекс следующих основных мероприятий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координацию деятельности общественных организаций, различных объединений в работе, направленной на снижение количества  преступлений, охрану общественного порядка, профилактики правонарушений и безнадзорности  несовершеннолетних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проведение мониторинга обстановки, складывающейся в социальных сферах,  с целью принятия необходимых мер по своевременному реагированию на изменения криминальной обстановк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проведение организационно-методической деятельности, направленной на профилактику правонаруш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Реализация программы позвол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/>
      </w:pPr>
      <w:r>
        <w:rPr>
          <w:lang w:eastAsia="ru-RU"/>
        </w:rPr>
        <w:t>повысить эффективность государственной системы социальной профилак</w:t>
        <w:softHyphen/>
        <w:t>тики правонарушений, привлечь к организации деятельности по предупреждению право</w:t>
        <w:softHyphen/>
        <w:t>нарушений предприятия, учреждения, организации, а также об</w:t>
        <w:softHyphen/>
        <w:t>щественные орган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обеспечить нормативное правовое регулирование профилактики правона</w:t>
        <w:softHyphen/>
        <w:t>руш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/>
      </w:pPr>
      <w:r>
        <w:rPr>
          <w:lang w:eastAsia="ru-RU"/>
        </w:rPr>
        <w:t>улучшить информационное обеспечение деятельности Межмуниципального отдела МВД России «Кезский», общественных организаций по обеспечению охраны общественного порядка на территории Кезского рай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уменьшить общее число совершаемых преступл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организовать безопасность на улицах и других общественных мест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снизить уровень рецидивной и «бытовой» преступ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улучшить профилактику правонарушений в среде несовершеннолетних и молодеж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before="0" w:after="0"/>
        <w:ind w:left="0" w:hanging="0"/>
        <w:jc w:val="both"/>
        <w:rPr>
          <w:lang w:eastAsia="ru-RU"/>
        </w:rPr>
      </w:pPr>
      <w:r>
        <w:rPr>
          <w:lang w:eastAsia="ru-RU"/>
        </w:rPr>
        <w:t>повысить уровень доверия населения к правоохранительным орган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6.3. Подпрограмма «Гармонизация межэтнических отношений,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рофилактика экстремизма»</w:t>
      </w:r>
    </w:p>
    <w:p>
      <w:pPr>
        <w:pStyle w:val="Normal"/>
        <w:spacing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b/>
          <w:lang w:eastAsia="ru-RU"/>
        </w:rPr>
        <w:t>Краткая характеристика (паспорт)</w:t>
      </w:r>
      <w:r>
        <w:rPr/>
        <w:t xml:space="preserve"> муниципальной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>Гармонизация межэтнических отношений, профилактика экстремизма  на территории</w:t>
            </w:r>
            <w:r>
              <w:rPr/>
              <w:t xml:space="preserve"> </w:t>
            </w:r>
            <w:r>
              <w:rPr>
                <w:lang w:eastAsia="ru-RU"/>
              </w:rPr>
              <w:t>муниципального образования «Муниципальный округ Кезский район Удмуртской Республики» на 2022-2028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ститель главы Администрации муниципального образования «Муниципальный округ Кезский район Удмуртской Республики» по социальному развитию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тветственный исполнитель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>Администрация муниципального образования «Муниципальный округ Кезский район» Удмуртской Республик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культуры, спорта, туризма и молодежной политики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исполнители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>Управление образования Администрации муниципального образования «Муниципальный округ Кезский район Удмуртской Республики»,  отдел по делам гражданской обороны и чрезвычайным ситуациям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Администрации муниципального образования «Муниципальный округ  Кезский район Удмуртской Республики», территориальные отделы Управления территориального развития;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беспечение позитивного социального самочувствия граждан, основанного на ценностях общегражданского патриотизма и солидарности, через создание условий для реализации этнокультурных и языковых потребностей каждого и поддержание межнациональной стабильности в муниципальном образовании «Муниципальный округ Кезский район Удмуртской Республик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дачи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</w:t>
              <w:tab/>
              <w:t>Содействие формированию и развитию общероссийского гражданского патриотизма и солидар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.</w:t>
              <w:tab/>
              <w:t>Гармонизация межэтнических и межконфессиональных отношений,  сведение к минимуму условий для проявлений терроризма  и экстремизма на территории муниципального образования, развитие системы мер раннего учёта и предупреждения межэтнических конфлик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.</w:t>
              <w:tab/>
              <w:t>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4.</w:t>
              <w:tab/>
              <w:t>Развитие двуязычия и многоязыч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5.</w:t>
              <w:tab/>
              <w:t>Создание необходимых условий для изучения языка своей национальности всеми желающим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6.  Создание условий для адаптации и интеграции мигран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7.       Вовлечение граждан, организаций, средств массовой информации, общественных и религиозных объединений  в процесс участия    противодействию  экстремистским и террористическим проявлениям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(индикаторы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1. Количество мероприятий, </w:t>
            </w:r>
            <w:r>
              <w:rPr/>
              <w:t>направленных на гармонизацию межэтнических отношений (единиц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2. Количество  участников, принявших участие в мероприятиях,  </w:t>
            </w:r>
            <w:r>
              <w:rPr/>
              <w:t>направленных на гармонизацию межэтнических отношений (человек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. Количество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 (единиц);</w:t>
            </w:r>
          </w:p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Количество учеников, изучающих удмуртский язык в образовательных учреждениях (человек).</w:t>
            </w:r>
          </w:p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и и этапы  реализаци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ru-RU"/>
              </w:rPr>
              <w:t>2022-2028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/>
              <w:t>Ресурсное обеспечение за счет средств бюджета Удмуртской Республики, бюджета муниципального образования «Кезский</w:t>
            </w: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/>
              <w:t>район», иных источников финансиров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20" w:leader="none"/>
              </w:tabs>
              <w:spacing w:before="0" w:after="0"/>
              <w:jc w:val="both"/>
              <w:rPr/>
            </w:pPr>
            <w:r>
              <w:rPr>
                <w:lang w:val="en-US" w:eastAsia="en-US"/>
              </w:rPr>
              <w:t>Реализация Подпрограммы предусматривает привлечение средств бюджета  муниципального образования «Муниципальный округ Кезский</w:t>
            </w:r>
            <w:r>
              <w:rPr>
                <w:rStyle w:val="115pt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район Удмуртской Республики».</w:t>
            </w:r>
          </w:p>
          <w:p>
            <w:pPr>
              <w:pStyle w:val="TextBody"/>
              <w:tabs>
                <w:tab w:val="clear" w:pos="708"/>
                <w:tab w:val="left" w:pos="5420" w:leader="none"/>
              </w:tabs>
              <w:spacing w:before="0" w:after="0"/>
              <w:jc w:val="both"/>
              <w:rPr/>
            </w:pPr>
            <w:r>
              <w:rPr>
                <w:lang w:val="en-US" w:eastAsia="en-US"/>
              </w:rPr>
              <w:t xml:space="preserve">Общий объем финансирования мероприятий подпрограммы из бюджета муниципального образования «Муниципальный округ Кезский район Удмуртской Республики» </w:t>
            </w:r>
            <w:r>
              <w:rPr/>
              <w:t>составляет  85 тыс. руб., в том числе по годам: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2 год – 5,0 тыс. руб.;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3 год – 0,0 тыс. руб.;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4 год – 10,0 тыс. руб.;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5 год – 10,0 тыс. руб.;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6 год – 20,0 тыс. руб.;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7 год – 20,0 тыс. руб.;</w:t>
            </w:r>
          </w:p>
          <w:p>
            <w:pPr>
              <w:pStyle w:val="TextBody"/>
              <w:tabs>
                <w:tab w:val="clear" w:pos="708"/>
                <w:tab w:val="left" w:pos="1474" w:leader="none"/>
                <w:tab w:val="left" w:pos="5420" w:leader="none"/>
              </w:tabs>
              <w:spacing w:before="0" w:after="0"/>
              <w:jc w:val="both"/>
              <w:rPr/>
            </w:pPr>
            <w:r>
              <w:rPr/>
              <w:t>2028 год – 20,0 тыс. руб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/>
              <w:t xml:space="preserve">       </w:t>
            </w:r>
            <w:r>
              <w:rPr/>
              <w:t>Объемы финансирования из бюджета муниципального образования « Муниципальный округ Кезский район Удмуртской Республики», предусмотренные настоящей Подпрограммой, носят ориентировочный характер и подлежат корректировке в соответствии с принятыми законами (решениями) о бюджетах всех уровней.</w:t>
            </w:r>
          </w:p>
        </w:tc>
      </w:tr>
      <w:tr>
        <w:trPr>
          <w:trHeight w:val="18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1. Ежегодное проведение  мероприятий, </w:t>
            </w:r>
            <w:r>
              <w:rPr/>
              <w:t>направленных на гармонизацию межэтнических отношений  от 20  в 2022 году до 24  в 2028 году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2. Увеличение   участников, принявших участие в мероприятиях,  </w:t>
            </w:r>
            <w:r>
              <w:rPr/>
              <w:t>направленных на гармонизацию межэтнических отношений  от 2000  до 2040 человек  в 2028 году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. Количество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    от 20 публикаций в 2022 году до 26 публикаций в 2028 году;</w:t>
            </w:r>
          </w:p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Количество учеников, изучающих удмуртский язык в образовательных учреждениях  района – от 320 чел. до 250 ч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76" w:leader="none"/>
              </w:tabs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b/>
          <w:lang w:eastAsia="ru-RU"/>
        </w:rPr>
        <w:t>1. Характеристика сферы  деятельности</w:t>
      </w:r>
    </w:p>
    <w:p>
      <w:pPr>
        <w:pStyle w:val="Normal"/>
        <w:spacing w:before="0" w:after="0"/>
        <w:jc w:val="both"/>
        <w:rPr>
          <w:lang w:eastAsia="ru-RU"/>
        </w:rPr>
      </w:pPr>
      <w:r>
        <w:rPr>
          <w:lang w:eastAsia="ru-RU"/>
        </w:rPr>
        <w:tab/>
        <w:t>Кезский район - многонациональная территория. На территории муниципального образования «Муниципальный округ Кезский район Удмуртской Республики»  проживает 19300  человек 33-х национальностей. Из них:</w:t>
      </w:r>
    </w:p>
    <w:p>
      <w:pPr>
        <w:pStyle w:val="Normal"/>
        <w:spacing w:before="0" w:after="0"/>
        <w:ind w:firstLine="426"/>
        <w:jc w:val="both"/>
        <w:rPr/>
      </w:pPr>
      <w:r>
        <w:rPr>
          <w:lang w:eastAsia="ru-RU"/>
        </w:rPr>
        <w:t>Удмурты - 12277 человек (63% всего населения)</w:t>
      </w:r>
    </w:p>
    <w:p>
      <w:pPr>
        <w:pStyle w:val="Normal"/>
        <w:spacing w:before="0" w:after="0"/>
        <w:ind w:firstLine="426"/>
        <w:jc w:val="both"/>
        <w:rPr/>
      </w:pPr>
      <w:r>
        <w:rPr>
          <w:lang w:eastAsia="ru-RU"/>
        </w:rPr>
        <w:t>Русские - 6610 человек (34 % всего населения)</w:t>
      </w:r>
    </w:p>
    <w:p>
      <w:pPr>
        <w:pStyle w:val="Normal"/>
        <w:spacing w:before="0" w:after="0"/>
        <w:ind w:firstLine="426"/>
        <w:jc w:val="both"/>
        <w:rPr/>
      </w:pPr>
      <w:r>
        <w:rPr>
          <w:lang w:eastAsia="ru-RU"/>
        </w:rPr>
        <w:t>Татары - 172 человека(0,75% всего населения) и другие национа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lang w:eastAsia="ru-RU"/>
        </w:rPr>
        <w:t xml:space="preserve">Также  на территории  района    проживают армяне, азербайджанцы, чеченцы, чуваши, цыгане, мордва, коми-пермяки и другие.   В 2012 году  был открыт   Центр удмуртской культуры на базе Александровского сельского Дома культуры  и  Центр русской культуры на базе Кулигинского сельского Дома культуры. Функционирует 4 национальных культурных объединения: Кезское отделение «Ерос Кенеш», Кезское отделение общества русской культуры Удмуртской Республики, общество азербайджанской культуры и общество армянской культуры. </w:t>
      </w:r>
      <w:r>
        <w:rPr>
          <w:color w:val="000000"/>
          <w:lang w:eastAsia="ru-RU"/>
        </w:rPr>
        <w:t>В районе осуществляется курс на сохранение и укрепление межнационального мира и стабильности в обществе, обеспечение потребностей граждан, связанных с их этнической принадлежностью.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lang w:eastAsia="ru-RU"/>
        </w:rPr>
        <w:t xml:space="preserve">Социокультурное самочувствие народов, традиционно населяющих муниципальное образование,  является удовлетворительным. Представители всех народностей мирно уживаются, а главное - активно взаимодействуют друг с другом. Развитию диалога власти и общества, росту количества гражданских инициатив в сфере национальных отношений способствует участие национально-культурных объединений в общественной и политической жизни района. Среди депутатов Районного Совета депутатов есть представители разных национальностей:  удмурты, русские, татары, грек. Среди представителей  кавказских национальностей  много частных предпринимателей, активно  содействующих  социально- экономическому развитию района, оказывающих материальную поддержку  социальных проектов и инициатив. В детских дошкольных и общеобразовательных учреждениях представители разных национальностей активно работают в родительских комитетах, в Советах школы, претворяя в жизнь программу «Радуга культур»: идет знакомство с разными культурами,  их традициями и обычаями, кухней разных народов. Систематически с учащимися проводятся мероприятия, направленные на гармонизацию межнациональных отношений, профилактику экстремизма  и терроризма, толерантного отношения  к культуре   различных народностей.  </w:t>
      </w:r>
    </w:p>
    <w:p>
      <w:pPr>
        <w:pStyle w:val="Normal"/>
        <w:spacing w:before="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b/>
          <w:lang w:eastAsia="ru-RU"/>
        </w:rPr>
        <w:t>2.  Приоритеты, цели и задачи</w:t>
      </w:r>
    </w:p>
    <w:p>
      <w:pPr>
        <w:pStyle w:val="Normal"/>
        <w:spacing w:before="0" w:after="0"/>
        <w:ind w:firstLine="708"/>
        <w:jc w:val="both"/>
        <w:rPr/>
      </w:pPr>
      <w:r>
        <w:rPr/>
        <w:t>Обеспечение позитивного социального самочувствия граждан, основанного на ценностях общегражданского патриотизма и солидарности, через создание условий для реализации этнокультурных и языковых потребностей каждого и поддержание межнациональной стабильности в муниципальном образовании «Муниципальный округ Кезский район Удмуртской Республики».</w:t>
      </w:r>
    </w:p>
    <w:p>
      <w:pPr>
        <w:pStyle w:val="Normal"/>
        <w:spacing w:before="0" w:after="0"/>
        <w:ind w:firstLine="708"/>
        <w:jc w:val="both"/>
        <w:rPr/>
      </w:pPr>
      <w:r>
        <w:rPr/>
        <w:t>Приоритетными направлениями национальной политики  в Кезском районе являются:</w:t>
      </w:r>
    </w:p>
    <w:p>
      <w:pPr>
        <w:pStyle w:val="Normal"/>
        <w:spacing w:before="0" w:after="0"/>
        <w:ind w:firstLine="426"/>
        <w:jc w:val="both"/>
        <w:rPr/>
      </w:pPr>
      <w:r>
        <w:rPr/>
        <w:t>-Совершенствование  управления в сфере государственной национальной политики;</w:t>
      </w:r>
    </w:p>
    <w:p>
      <w:pPr>
        <w:pStyle w:val="Normal"/>
        <w:spacing w:before="0" w:after="0"/>
        <w:ind w:firstLine="426"/>
        <w:jc w:val="both"/>
        <w:rPr/>
      </w:pPr>
      <w:r>
        <w:rPr/>
        <w:t>-Обеспечение межнационального мира и согласия, гармонизация межнациональных( межэтнических) отношений;</w:t>
      </w:r>
    </w:p>
    <w:p>
      <w:pPr>
        <w:pStyle w:val="Normal"/>
        <w:spacing w:before="0" w:after="0"/>
        <w:ind w:firstLine="426"/>
        <w:jc w:val="both"/>
        <w:rPr/>
      </w:pPr>
      <w:r>
        <w:rPr/>
        <w:t>-Укрепление единства и духовной общности многонационального народа Российской Федерации;</w:t>
      </w:r>
    </w:p>
    <w:p>
      <w:pPr>
        <w:pStyle w:val="Normal"/>
        <w:spacing w:before="0" w:after="0"/>
        <w:ind w:firstLine="426"/>
        <w:jc w:val="both"/>
        <w:rPr/>
      </w:pPr>
      <w:r>
        <w:rPr/>
        <w:t>-Содействие сохранению и развитию этнокультурного многообразия народов РФ, проживающих на территории района;</w:t>
      </w:r>
    </w:p>
    <w:p>
      <w:pPr>
        <w:pStyle w:val="Normal"/>
        <w:spacing w:before="0" w:after="0"/>
        <w:ind w:firstLine="426"/>
        <w:jc w:val="both"/>
        <w:rPr/>
      </w:pPr>
      <w:r>
        <w:rPr/>
        <w:t>-Поддержка государственных языков Удмуртской Республики и иных языков Удмуртской Республики.</w:t>
      </w:r>
    </w:p>
    <w:p>
      <w:pPr>
        <w:pStyle w:val="Normal"/>
        <w:spacing w:before="0" w:after="0"/>
        <w:ind w:firstLine="42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3. Целевые показатели (индикаторы)</w:t>
      </w:r>
    </w:p>
    <w:p>
      <w:pPr>
        <w:pStyle w:val="Normal"/>
        <w:shd w:fill="FFFFFF" w:val="clear"/>
        <w:spacing w:before="0" w:after="0"/>
        <w:ind w:firstLine="426"/>
        <w:contextualSpacing/>
        <w:rPr/>
      </w:pPr>
      <w:r>
        <w:rPr>
          <w:lang w:eastAsia="ru-RU"/>
        </w:rPr>
        <w:t xml:space="preserve">1. Количество мероприятий, </w:t>
      </w:r>
      <w:r>
        <w:rPr/>
        <w:t>направленных на гармонизацию межэтнических отношений (единиц);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Показатель характеризует организацию работы с  НКО  и  народами разных  национальностей, проживающих на территории муниципального образования «Муниципальный округ Кезский район Удмуртской Республики»;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lang w:eastAsia="ru-RU"/>
        </w:rPr>
        <w:t xml:space="preserve">2. Количество  участников, принявших участие в мероприятиях,  </w:t>
      </w:r>
      <w:r>
        <w:rPr/>
        <w:t>направленных на гармонизацию межэтнических отношений (человек);</w:t>
      </w:r>
      <w:r>
        <w:rPr>
          <w:bCs w:val="false"/>
        </w:rPr>
        <w:t xml:space="preserve"> 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bCs w:val="false"/>
        </w:rPr>
      </w:pPr>
      <w:r>
        <w:rPr>
          <w:bCs w:val="false"/>
        </w:rPr>
        <w:t>Показатель характеризует социальную активность  и гражданскую позицию народов  разных  национальностей, проживающих на территории муниципального образования «Муниципальный округ Кезский район Удмуртской Республики»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/>
        <w:t>3. Количество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 (единиц)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bCs w:val="false"/>
        </w:rPr>
        <w:t xml:space="preserve">Показатель характеризует  деятельность  </w:t>
      </w:r>
      <w:r>
        <w:rPr/>
        <w:t>муниципальных организаций, учреждений, работающих с  НКО,  межведомственное взаимодействие в вопросах    работы  по гармонизации межэтнических отношений  и профилактике экстремизма   и отражение  в СМИ;</w:t>
      </w:r>
    </w:p>
    <w:p>
      <w:pPr>
        <w:pStyle w:val="Normal"/>
        <w:spacing w:before="0" w:after="0"/>
        <w:ind w:firstLine="426"/>
        <w:jc w:val="both"/>
        <w:rPr/>
      </w:pPr>
      <w:r>
        <w:rPr>
          <w:lang w:eastAsia="ru-RU"/>
        </w:rPr>
        <w:t>4. Количество учеников, изучающих удмуртский язык в образовательных учреждениях (человек);</w:t>
      </w:r>
    </w:p>
    <w:p>
      <w:pPr>
        <w:pStyle w:val="Normal"/>
        <w:spacing w:before="0" w:after="0"/>
        <w:ind w:firstLine="426"/>
        <w:jc w:val="both"/>
        <w:rPr>
          <w:bCs w:val="false"/>
        </w:rPr>
      </w:pPr>
      <w:r>
        <w:rPr>
          <w:bCs w:val="false"/>
        </w:rPr>
        <w:t>Показатель характеризует  содействие  развитию национальной культуры и национального взгляда  на мир через   изучение родного удмуртского язык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Cs w:val="false"/>
          <w:lang w:eastAsia="ru-RU"/>
        </w:rPr>
      </w:pPr>
      <w:r>
        <w:rPr>
          <w:bCs w:val="fals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4. Сроки и этапы реализаци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HiddenHorzOCR;MS Mincho"/>
        </w:rPr>
        <w:t xml:space="preserve">Муниципальная программа реализуется в </w:t>
      </w:r>
      <w:r>
        <w:rPr/>
        <w:t xml:space="preserve">2022 – 2028 </w:t>
      </w:r>
      <w:r>
        <w:rPr>
          <w:rFonts w:eastAsia="HiddenHorzOCR;MS Mincho"/>
        </w:rPr>
        <w:t>годах.</w:t>
      </w:r>
    </w:p>
    <w:p>
      <w:pPr>
        <w:pStyle w:val="Normal"/>
        <w:spacing w:before="0" w:after="0"/>
        <w:ind w:firstLine="709"/>
        <w:jc w:val="both"/>
        <w:rPr>
          <w:rFonts w:eastAsia="HiddenHorzOCR;MS Mincho"/>
        </w:rPr>
      </w:pPr>
      <w:r>
        <w:rPr>
          <w:rFonts w:eastAsia="HiddenHorzOCR;MS Mincho"/>
        </w:rPr>
        <w:t>Этапы реализации муниципальной программы не предусмотрены</w:t>
      </w:r>
    </w:p>
    <w:p>
      <w:pPr>
        <w:pStyle w:val="Normal"/>
        <w:spacing w:before="0" w:after="0"/>
        <w:ind w:firstLine="709"/>
        <w:jc w:val="both"/>
        <w:rPr>
          <w:rFonts w:eastAsia="HiddenHorzOCR;MS Mincho"/>
          <w:lang w:eastAsia="ru-RU"/>
        </w:rPr>
      </w:pPr>
      <w:r>
        <w:rPr>
          <w:rFonts w:eastAsia="HiddenHorzOCR;MS Mincho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5. Основные мероприятия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1.Совершенствование управления в сфере государственной национальной политики на территории района: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 разработка муниципальной программы, направленной на гармонизацию межэтнических и межконфессиональных отношений и укреплению единства российской нации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 повышение квалификации для муниципальных служащих по вопросам реализации национальной политики и государственно-конфессиональных отношений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 проведение обучающих семинаров для специалистов отрасли «Культура», педагогов, муниципальных служащих по вопросам реализации государственной национальной политики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 привлечение к работе Общественного Совета для решения вопросов национальной политики на территории района.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2. Обеспечение межнационального мира и согласия, гармонизация межнациональных (межэтнических) отношений: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 участие в грантовых конкурсах, направленных на развитие межэтнического и межконфессионального взаимодействия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 проведение Акций, мероприятий, посвященных Международному дню толерантности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 организация и проведение межнациональных фестивалей, концертных программ, фотовыставок, конкурсов («Шулдыр шулан дыр», Фестиваль «Пест-Фест», межрегиональный фестиваль старообрядческой культуры).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3.Укрепление единства и духовной общности многонационального народа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 проведение мероприятий к памятным датам истории;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 проведение мероприятий по гражданско-патриотическому воспитанию молодежи;</w:t>
      </w:r>
      <w:r>
        <w:rPr>
          <w:color w:val="000000"/>
          <w:lang w:eastAsia="ru-RU"/>
        </w:rPr>
        <w:t xml:space="preserve">       - реализация образовательных мероприятий, направленных на распространение знаний о народах России и СНГ, формирование гражданского патриотизма, укрепление традиционных духовных и нравственных ценностей («Уроки толерантности»  - занятия, нацеленные на знакомство с особенностями и общими чертами культур народов, живущих в РФ и СНГ,  встреча школьников и студентов с активистами НКО, специалистами сферы национальной политики, краеведами и т.п.);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4. Поддержка государственных языков Удмуртской Республики и иных языков народов Удмуртской Республики: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lang w:eastAsia="ru-RU"/>
        </w:rPr>
        <w:t>- мероприятия, посвященные  Дню родного языка, Дню русского языка, Дню славянской письменности и культуры;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5. Профилактика экстремизма и терроризма. Гармонизация межнациональных отношений и профилактика этнополитического религиозно – политического экстремизма, ксенофобии нетерпимости: 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color w:val="000000"/>
          <w:lang w:eastAsia="ru-RU"/>
        </w:rPr>
        <w:t>- организация и проведение районных конкурсов, мероприятий, заседаний общественных советов, круглых столов, семинаров, конференций;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color w:val="000000"/>
          <w:lang w:eastAsia="ru-RU"/>
        </w:rPr>
        <w:t>- организация рейдов.</w:t>
      </w:r>
    </w:p>
    <w:p>
      <w:pPr>
        <w:pStyle w:val="Normal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 Содействие адаптации и интеграции мигрантов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6. Меры муниципального регулирования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lang w:eastAsia="ru-RU"/>
        </w:rPr>
        <w:tab/>
        <w:t>Меры муниципального регулирования осуществляются безвозмездным  предоставлением  НКО площадей муниципального имущества для проведения заседаний, советов, мероприятий, «круглых столов»   и других мероприят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7. Прогноз сводных показателей муниципальных заданий</w:t>
      </w:r>
    </w:p>
    <w:p>
      <w:pPr>
        <w:pStyle w:val="Normal"/>
        <w:shd w:fill="FFFFFF" w:val="clear"/>
        <w:tabs>
          <w:tab w:val="clear" w:pos="708"/>
          <w:tab w:val="left" w:pos="-5670" w:leader="none"/>
        </w:tabs>
        <w:spacing w:before="0" w:after="0"/>
        <w:jc w:val="both"/>
        <w:rPr/>
      </w:pPr>
      <w:r>
        <w:rPr>
          <w:lang w:eastAsia="ru-RU"/>
        </w:rPr>
        <w:tab/>
        <w:t>В рамках подпрограммы оказание муниципальных услуг муниципальными учреждениями не  осуществляетс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0" w:after="0"/>
        <w:jc w:val="center"/>
        <w:rPr/>
      </w:pPr>
      <w:r>
        <w:rPr>
          <w:b/>
          <w:lang w:eastAsia="ru-RU"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рамках подпрограммы вопросы  гармонизации межнациональных отношений, осуществляются   через  межведомственное  взаимодействие  с Министерством национальной политики Удмуртской Республики, Министерством культуры Удмуртской Республики, бюджетным учреждением Удмуртской Республики «Дом дружбы народов»,  Министерством образования   и науки Удмуртской Республики.  На муниципальном уровне   межведомственное взаимодействие   осуществляется   с  Отделом культуры, спорта, туризма и молодежной политики Администрации Муниципальное образование «Муниципальный округ «Кезский район Удмуртской Республики»  и учреждениями культуры, Управлением образования Администрации Муниципальное образование «Муниципальный округ Кезский район Удмуртской Республики»  и общеобразовательными учреждениями, с руководителями НКО и представителями  национальных конфессий,  проживающих на территории района. Большой вклад   в  духовное развитие населения, в воспитание толерантности  вносят представители Русской Православной церкви   и  других  религиозных  общин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Для проведения мероприятий по работе  с гражданами разных национальностей используется потенциал образовательных  и спортивных   учреждений,  учреждений куль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Cs w:val="false"/>
        </w:rPr>
        <w:t>Районные средства массовой информации (газета «Звезда», социальные сети активно реагируют на проведение мероприятий,</w:t>
      </w:r>
      <w:r>
        <w:rPr/>
        <w:t xml:space="preserve"> призванных на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  <w:lang w:eastAsia="ru-RU"/>
        </w:rPr>
        <w:t>9. Ресурсное обеспеч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Объем бюджетных ассигнований   на реализацию Подпрограммы за счет средств бюджета муниципальное образование «Муниципальный округ Кезский район Удмуртской Республики» составит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269"/>
        <w:gridCol w:w="992"/>
        <w:gridCol w:w="993"/>
        <w:gridCol w:w="992"/>
        <w:gridCol w:w="992"/>
        <w:gridCol w:w="1134"/>
        <w:gridCol w:w="1100"/>
      </w:tblGrid>
      <w:tr>
        <w:trPr>
          <w:tblHeader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 г.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бственные средства бюджета муниципального образован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34"/>
              <w:jc w:val="both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jc w:val="center"/>
        <w:rPr/>
      </w:pPr>
      <w:r>
        <w:rPr>
          <w:b/>
          <w:lang w:eastAsia="ru-RU"/>
        </w:rPr>
        <w:t>10. Риски и меры по управлению рисками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рганизационно-управленческие риски. 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рганизационно-управленческие риски связаны с межведомственным характером сферы реализации подпрограммы. Необходимо обеспечить согласованность действий многих исполнителей и участников процессов. Для минимизации рисков в целях управления подпрограммой будет образована межведомственная рабочая группа под председательством Заместителя главы Администрации муниципального образования «Муниципальный округ Кезский район Удмуртской Республики» по социальному развитию. 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инансовые риски.</w:t>
      </w:r>
    </w:p>
    <w:p>
      <w:pPr>
        <w:pStyle w:val="Style27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Финансовые риски связаны с ограниченностью бюджетных ресурсов на цели реализации подпрограммы. </w:t>
      </w:r>
    </w:p>
    <w:p>
      <w:pPr>
        <w:pStyle w:val="Style27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авовые риски.</w:t>
      </w:r>
    </w:p>
    <w:p>
      <w:pPr>
        <w:pStyle w:val="Style27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и республиканском уровнях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циально-психологические риски.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Данная группа рисков связана с реализацией мер, направленных на  совершенствование механизмов финансирования социальных программ (проектов) по работе  с НКО.  Для управления риском будут проводиться семинары, совещания, «круглые столы» с руководителями муниципальных учреждений, разъяснительная работа в трудовых коллективах  о  гармонизации межличностных отно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системы управления на основе чёткого распределения функций, полномочий и ответственности исполнителей Программы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оведение мониторинга выполнения Программы, регулярного анализа и при необходимости ежегодной корректировки индикаторов, а также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распределение объё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spacing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11. Конечные результаты и оценка эффектив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lang w:eastAsia="ru-RU"/>
        </w:rPr>
        <w:t xml:space="preserve">1. Ежегодное проведение  мероприятий, </w:t>
      </w:r>
      <w:r>
        <w:rPr/>
        <w:t>направленных на гармонизацию межэтнических отношений  от 20  в 2022 году до 24  в 2028 году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lang w:eastAsia="ru-RU"/>
        </w:rPr>
        <w:t xml:space="preserve">2. Увеличение   участников, принявших участие в мероприятиях,  </w:t>
      </w:r>
      <w:r>
        <w:rPr/>
        <w:t>направленных на гармонизацию межэтнических отношений  от 2000  до 2040 человек  в 2028 году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3. Количество публикаций в СМИ муниципального образования, направленных на формирование этнокультурной компетентности граждан и пропаганду ценностей добрососедства и толерантности    от 20 публикаций в 2022 году до 26 публикаций в 2028 году;</w:t>
      </w:r>
    </w:p>
    <w:p>
      <w:pPr>
        <w:pStyle w:val="Normal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  <w:t>4. Количество учеников, изучающих удмуртский язык в образовательных учреждениях  района – от 320 чел. до 250 чел.</w:t>
      </w:r>
    </w:p>
    <w:p>
      <w:pPr>
        <w:pStyle w:val="Normal"/>
        <w:autoSpaceDE w:val="false"/>
        <w:spacing w:before="0" w:after="0"/>
        <w:ind w:firstLine="709"/>
        <w:jc w:val="center"/>
        <w:rPr>
          <w:lang w:eastAsia="ru-RU"/>
        </w:rPr>
      </w:pPr>
      <w:r>
        <w:rPr>
          <w:lang w:eastAsia="ru-RU"/>
        </w:rPr>
        <w:t>___________________________________</w:t>
      </w:r>
    </w:p>
    <w:sectPr>
      <w:footerReference w:type="default" r:id="rId2"/>
      <w:type w:val="nextPage"/>
      <w:pgSz w:w="11906" w:h="16838"/>
      <w:pgMar w:left="1418" w:right="849" w:gutter="0" w:header="0" w:top="71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7335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szCs w:val="22"/>
        <w:iCs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/>
        <w:szCs w:val="22"/>
        <w:iCs/>
        <w:bCs w:val="false"/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lang w:val="ru-RU"/>
    </w:rPr>
  </w:style>
  <w:style w:type="character" w:styleId="WW8Num6z1">
    <w:name w:val="WW8Num6z1"/>
    <w:qFormat/>
    <w:rPr>
      <w:rFonts w:ascii="Times New Roman" w:hAnsi="Times New Roman" w:cs="Times New Roman"/>
      <w:bCs w:val="false"/>
      <w:i/>
      <w:iCs/>
      <w:sz w:val="22"/>
      <w:szCs w:val="22"/>
    </w:rPr>
  </w:style>
  <w:style w:type="character" w:styleId="WW8Num6z2">
    <w:name w:val="WW8Num6z2"/>
    <w:qFormat/>
    <w:rPr>
      <w:rFonts w:ascii="Courier New" w:hAnsi="Courier New" w:cs="Courier New"/>
      <w:bCs w:val="false"/>
      <w:i/>
      <w:iCs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  <w:spacing w:val="-6"/>
      <w:sz w:val="21"/>
      <w:szCs w:val="21"/>
      <w:lang w:val="ru-RU"/>
    </w:rPr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/>
      <w:bCs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Cs w:val="false"/>
    </w:rPr>
  </w:style>
  <w:style w:type="character" w:styleId="WW8Num12z0">
    <w:name w:val="WW8Num12z0"/>
    <w:qFormat/>
    <w:rPr>
      <w:spacing w:val="-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lang w:val="ru-RU"/>
    </w:rPr>
  </w:style>
  <w:style w:type="character" w:styleId="WW8Num21z1">
    <w:name w:val="WW8Num21z1"/>
    <w:qFormat/>
    <w:rPr>
      <w:bCs w:val="false"/>
      <w:i/>
      <w:iCs/>
      <w:sz w:val="22"/>
      <w:szCs w:val="22"/>
    </w:rPr>
  </w:style>
  <w:style w:type="character" w:styleId="WW8Num21z2">
    <w:name w:val="WW8Num21z2"/>
    <w:qFormat/>
    <w:rPr>
      <w:rFonts w:ascii="Courier New" w:hAnsi="Courier New" w:cs="Courier New"/>
      <w:bCs w:val="false"/>
      <w:i/>
      <w:iCs/>
      <w:sz w:val="22"/>
      <w:szCs w:val="22"/>
    </w:rPr>
  </w:style>
  <w:style w:type="character" w:styleId="WW8Num22z0">
    <w:name w:val="WW8Num22z0"/>
    <w:qFormat/>
    <w:rPr>
      <w:rFonts w:ascii="Symbol" w:hAnsi="Symbol" w:cs="Symbol"/>
      <w:lang w:val="ru-RU"/>
    </w:rPr>
  </w:style>
  <w:style w:type="character" w:styleId="WW8Num22z1">
    <w:name w:val="WW8Num22z1"/>
    <w:qFormat/>
    <w:rPr>
      <w:bCs w:val="false"/>
      <w:i/>
      <w:iCs/>
      <w:sz w:val="22"/>
      <w:szCs w:val="22"/>
    </w:rPr>
  </w:style>
  <w:style w:type="character" w:styleId="WW8Num22z2">
    <w:name w:val="WW8Num22z2"/>
    <w:qFormat/>
    <w:rPr>
      <w:rFonts w:ascii="Courier New" w:hAnsi="Courier New" w:cs="Courier New"/>
      <w:bCs w:val="false"/>
      <w:i/>
      <w:iCs/>
      <w:sz w:val="22"/>
      <w:szCs w:val="22"/>
    </w:rPr>
  </w:style>
  <w:style w:type="character" w:styleId="WW8Num23z0">
    <w:name w:val="WW8Num23z0"/>
    <w:qFormat/>
    <w:rPr>
      <w:rFonts w:ascii="Symbol" w:hAnsi="Symbol" w:cs="Symbol"/>
      <w:lang w:val="ru-RU"/>
    </w:rPr>
  </w:style>
  <w:style w:type="character" w:styleId="WW8Num23z1">
    <w:name w:val="WW8Num23z1"/>
    <w:qFormat/>
    <w:rPr>
      <w:bCs w:val="false"/>
      <w:i/>
      <w:iCs/>
      <w:sz w:val="22"/>
      <w:szCs w:val="22"/>
    </w:rPr>
  </w:style>
  <w:style w:type="character" w:styleId="WW8Num23z2">
    <w:name w:val="WW8Num23z2"/>
    <w:qFormat/>
    <w:rPr>
      <w:rFonts w:ascii="Courier New" w:hAnsi="Courier New" w:cs="Courier New"/>
      <w:bCs w:val="false"/>
      <w:i/>
      <w:iCs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">
    <w:name w:val="Основной шрифт абзаца3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>
      <w:bCs w:val="false"/>
    </w:rPr>
  </w:style>
  <w:style w:type="character" w:styleId="WW8Num20z2">
    <w:name w:val="WW8Num20z2"/>
    <w:qFormat/>
    <w:rPr>
      <w:bCs w:val="fals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character" w:styleId="13">
    <w:name w:val="Знак сноски1"/>
    <w:qFormat/>
    <w:rPr>
      <w:vertAlign w:val="superscript"/>
    </w:rPr>
  </w:style>
  <w:style w:type="character" w:styleId="Style20">
    <w:name w:val="Символ нумерации"/>
    <w:qFormat/>
    <w:rPr/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2">
    <w:name w:val="Знак сноски2"/>
    <w:qFormat/>
    <w:rPr>
      <w:vertAlign w:val="superscript"/>
    </w:rPr>
  </w:style>
  <w:style w:type="character" w:styleId="Style22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bCs/>
    </w:rPr>
  </w:style>
  <w:style w:type="character" w:styleId="Style25">
    <w:name w:val="Тема примечания Знак"/>
    <w:qFormat/>
    <w:rPr>
      <w:b/>
      <w:bCs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8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9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30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5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26">
    <w:name w:val="стиль2"/>
    <w:basedOn w:val="Normal"/>
    <w:qFormat/>
    <w:pPr>
      <w:spacing w:before="280" w:after="280"/>
    </w:pPr>
    <w:rPr>
      <w:bCs w:val="false"/>
    </w:rPr>
  </w:style>
  <w:style w:type="paragraph" w:styleId="WW17">
    <w:name w:val="WW-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bidi="hi-IN" w:eastAsia="zh-CN"/>
    </w:rPr>
  </w:style>
  <w:style w:type="paragraph" w:styleId="Style37">
    <w:name w:val="Стандартный мой"/>
    <w:basedOn w:val="Normal"/>
    <w:qFormat/>
    <w:pPr>
      <w:suppressAutoHyphens w:val="false"/>
      <w:spacing w:before="0" w:after="0"/>
      <w:ind w:firstLine="567"/>
      <w:jc w:val="both"/>
    </w:pPr>
    <w:rPr>
      <w:bCs w:val="false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2:00Z</dcterms:created>
  <dc:creator>1</dc:creator>
  <dc:description/>
  <cp:keywords/>
  <dc:language>en-US</dc:language>
  <cp:lastModifiedBy>Юрлова Елена Валерьевна</cp:lastModifiedBy>
  <cp:lastPrinted>2022-03-21T13:46:00Z</cp:lastPrinted>
  <dcterms:modified xsi:type="dcterms:W3CDTF">2025-02-05T06:37:00Z</dcterms:modified>
  <cp:revision>16</cp:revision>
  <dc:subject/>
  <dc:title/>
</cp:coreProperties>
</file>