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6 марта 2024 года </w:t>
        <w:tab/>
        <w:tab/>
        <w:tab/>
        <w:tab/>
        <w:tab/>
        <w:tab/>
        <w:tab/>
        <w:tab/>
        <w:t xml:space="preserve">                   № 3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 марта 2022 года № 266 «Об утверждении муниципальной программы муниципального образования «Муниципальный округ Кезский район Удмуртской Республики» «Социальная поддержка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Администрации муниципального образования «Муниципальный округ Кезский район Удмуртской Республики» от 16  декабря 2021 года № 2 «Об организации разработки муниципальных программ муниципального образования Муниципальный округ Кезский район Удмуртской Республики на среднесрочный период 2022-2025 годов», постановлением Администрации муниципального образования «Муниципальный округ Удмуртской Республики» от  30 декабря 2021 года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в целях формирования решений о бюджете на 2022-2026 года,  руководствуясь Уставом муниципального образования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 «Социальная поддержка населения на 2022-2025 годы» в муниципальном образовании «Муниципальный округ Кезский район Удмуртской Республик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е 2 добавить мероприятие «Социальная поддержка семей участников Специальной военной операции  </w:t>
      </w:r>
      <w:r>
        <w:rPr>
          <w:sz w:val="28"/>
          <w:szCs w:val="28"/>
          <w:shd w:fill="FFFFFF" w:val="clear"/>
        </w:rPr>
        <w:t>на территории ЛНР, ДНР, Херсонской, Запорожской областей, территории Украин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ую программу «Социальная поддержка населения на 2022-2025 годы в муниципальном образовании «Муниципальный округ Кезский район Удмуртской Республики», утвержденную указанным постановлением, изложить в новой редакции согласно приложениям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исполнением настоящего постановления возложить на заместителя главы Администрации муниципального образования «Муниципальный округ Кезский район Удмуртской Республики» по социальному развитию Дерендяеву Л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зский район Удмуртской Республики»                                               И.О.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4-03-12T13:36:00Z</cp:lastPrinted>
  <dcterms:modified xsi:type="dcterms:W3CDTF">2024-03-12T09:36:00Z</dcterms:modified>
  <cp:revision>43</cp:revision>
  <dc:subject/>
  <dc:title/>
</cp:coreProperties>
</file>