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7 ноября  2024 года </w:t>
        <w:tab/>
        <w:tab/>
        <w:tab/>
        <w:tab/>
        <w:tab/>
        <w:tab/>
        <w:tab/>
        <w:tab/>
        <w:t>№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проведения плановых проверок подведомственных организаций муниципального образования «Муниципальный округ Кезский район Удмуртской Республики»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атьей 353.1. Трудового кодекса Российской Федерации, в целях реализации закона Удмуртской Республики от 3 декабря 2014 года № 73-РЗ «О порядке и условиях осуществления в Удмуртской Республике ведомственного контроля за соблюдением трудового законодательства и иных нормативных правовых актов, содержащих нормы трудового права»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ый План проведения плановых проверок подведомственных организаций муниципального образования «Муниципальный округ Кезский район Удмуртской Республики» на 2025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лан проведения плановых проверок подведомственных организаций муниципального образования «Муниципальный округ Кезский район Удмуртской Республики» на 2025 год разместить на официальном сайте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зский район Удмуртской Республики»                                               Д.Л.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Федорова Оксана Александровна</cp:lastModifiedBy>
  <cp:lastPrinted>2024-12-24T15:56:00Z</cp:lastPrinted>
  <dcterms:modified xsi:type="dcterms:W3CDTF">2024-12-24T11:57:00Z</dcterms:modified>
  <cp:revision>18</cp:revision>
  <dc:subject/>
  <dc:title/>
</cp:coreProperties>
</file>