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езск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 ноября 2024 года № 1885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на 2022-2028 год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341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устойчивого экономического развития на 2022-2028»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05.2 Создание условий для развития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05.3 Развитие потребительского рынка</w:t>
            </w:r>
          </w:p>
          <w:p>
            <w:pPr>
              <w:pStyle w:val="Normal"/>
              <w:jc w:val="both"/>
              <w:rPr/>
            </w:pPr>
            <w:r>
              <w:rPr/>
              <w:t>05.4 Создание благоприятных условий для привлечения инвестиций</w:t>
            </w:r>
          </w:p>
          <w:p>
            <w:pPr>
              <w:pStyle w:val="Normal"/>
              <w:rPr/>
            </w:pPr>
            <w:r>
              <w:rPr/>
              <w:t>05.5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меститель Главы муниципального образования «Муниципальный округ Кезский район Удмуртской Республики» по экономике и финансам    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Отдел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2, 05.3, 05.4, 05.5 </w:t>
            </w:r>
            <w:r>
              <w:rPr>
                <w:lang w:eastAsia="en-US"/>
              </w:rPr>
              <w:t xml:space="preserve">Отдел экономики, анализа, прогноза и инвестиций </w:t>
            </w:r>
            <w:r>
              <w:rPr/>
              <w:t>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культуры, туризма, спорта и молодежной политики, отдел архитектуры, строительства и жилищной политики, отдел имущественных отношений, отдел сельского хозяйства и продовольствия, структурные подразделения Администрации </w:t>
            </w:r>
            <w:r>
              <w:rPr/>
              <w:t>«Муниципальный округ Кезский район Удмуртской Республики»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(цели программы)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1 Развитие сельскохозяйственного производства и повышение его эффективности, расширение рынка сельскохозяйственной продукции, сырья и продовольств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2   </w:t>
            </w:r>
            <w:r>
              <w:rPr/>
              <w:t>Создание условий для развития малого и среднего предпринимательства, в том числе в производственной сфере, на территории Кезс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3   </w:t>
            </w:r>
            <w:r>
              <w:rPr/>
              <w:t xml:space="preserve"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4 </w:t>
            </w: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05.5 Создание благоприятных условий для развития социально ориентированных некоммерческих организаций на территор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>и повышение активности населения района в решении общественно значимых вопросов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реднемесячная начисленная заработная плата работников крупных и средних предприятий и некоммерческих организаций, рубле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личество занятых в экономике района, че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2022-2028 годы, этапы реализации муниципальной программы не выделяются.</w:t>
            </w:r>
          </w:p>
        </w:tc>
      </w:tr>
      <w:tr>
        <w:trPr>
          <w:trHeight w:val="383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урсное обеспечение программы за счет средств бюджета  муниципального образования «Муниципальный округ Кезский район Удмуртской Республики»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щий объем финансирования мероприятий муниципальной программы за счет средств бюджета муниципального образования «Муниципальный округ Кезский район Удмуртской Республики» составит 517934,32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8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  <w:gridCol w:w="1151"/>
              <w:gridCol w:w="1461"/>
              <w:gridCol w:w="1151"/>
              <w:gridCol w:w="1543"/>
              <w:gridCol w:w="1151"/>
            </w:tblGrid>
            <w:tr>
              <w:trPr>
                <w:trHeight w:val="310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Собственные средства 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убсидии из бюджета УР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0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1496,1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909,2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511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7036,93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1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587,59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65,6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9,246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878,973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613,771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2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486,6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35,7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6,7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3691,1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3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50143,4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95,30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,7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37579,9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4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1269,9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0135,1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3,4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3943,9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6997,5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65,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65,4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6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1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7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1,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1,1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8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83,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83,2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того 2020-2028г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17934,3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9491,6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812,046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06130,803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9499,87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подпрограмм учтены в составе расходов на содержание Администрации муниципального образования </w:t>
            </w:r>
            <w:r>
              <w:rPr>
                <w:color w:val="000000"/>
              </w:rPr>
              <w:t>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i/>
                <w:color w:val="000000"/>
              </w:rPr>
              <w:t>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сурсное обеспечение подпрограмм за счет средств бюджета Кезского района подлежит уточнению в рамках бюджетного цик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повышение доходов и занятости населения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наполнение доходной части бюджета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 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На конец реализации муниципальной 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среднемесячная начисленная заработная плата работников крупных и средних предприятий и некоммерческих организаций муниципального образования 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составит 63730,8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количество занятых в экономике района (по крупным и средним предприятиям и организациям) составит   3200 челове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 ноября 2024 года № 1885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 Подпрограмм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Развитие сельского хозяйства и расширение рынк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ой продукци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/>
      </w:pPr>
      <w:r>
        <w:rPr/>
        <w:t xml:space="preserve">Паспорт муниципальной подпрограммы 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36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ельского хозяйства и продовольствия Администрации муниципального образования «Муниципальный округ Кезский район Удмуртской Республики» (Отдел сельского хозяйства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Индекс производства продукции сельского хозяйства в хозяйствах всех категорий (в сопоставимых ценах), процент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Доля прибыльных сельскохозяйственных организаций в общем их числе, процент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Валовой сбор зерна в весе после доработки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Валовое производство молока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Общая посевная площадь,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Общее поголовье крупного рогатого скота, голов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Общее поголовье коров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Удой молока на 1 фуражную корову, килограм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Общая посевная площадь льна, 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Производство льноволокна, тонн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- 2022-2028 годы. Этапы реализации подпрограммы не выделяются</w:t>
            </w:r>
          </w:p>
        </w:tc>
      </w:tr>
      <w:tr>
        <w:trPr>
          <w:trHeight w:val="3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за счет средств бюджет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Муниципальный округ Кезский район Удмуртской Республики» на реализацию подпрограммы составит 517928,02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/>
              <w:t>:</w:t>
            </w:r>
          </w:p>
          <w:tbl>
            <w:tblPr>
              <w:tblW w:w="83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1236"/>
              <w:gridCol w:w="1575"/>
              <w:gridCol w:w="1236"/>
              <w:gridCol w:w="1664"/>
              <w:gridCol w:w="1236"/>
            </w:tblGrid>
            <w:tr>
              <w:trPr>
                <w:trHeight w:val="3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оды реализации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его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бственные средства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сидии из бюджета УР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495,13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08,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511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7036,9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587,59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5,6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9,246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3878,97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3613,771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2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42486,6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535,7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656,7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33691,1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3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0142,4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94,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,7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237579,9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4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1269,9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135,1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3,4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33943,9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26997,5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5 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64,4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64,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6 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5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5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7 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5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5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8 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82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8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того 2020-2028 г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17928,02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9485,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812,046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06130,80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9499,871</w:t>
                  </w:r>
                </w:p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</w:t>
            </w:r>
          </w:p>
        </w:tc>
      </w:tr>
      <w:tr>
        <w:trPr>
          <w:trHeight w:val="9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, а также обеспечение доходов и занятости населения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показатели, характеризующие развитие сельского хозяйства, на конец реализации  подпрограммы (в 2028 году)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екс производства продукции сельского хозяйства в хозяйствах всех категорий (в сопоставимых ценах) – 100,8 процент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прибыльных сельскохозяйственных организаций – 100 %  в общем их числе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й сбор зерна в весе после доработки составит 19300 тон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е производство молока - 45400 тон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– 41768 гектар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рупного рогатого скота - 15600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оров -5580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й молока на 1 фуражную корову - 7700 килограмм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льна -650 гектар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льноволокна- 375 тонн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CC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bCs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9">
    <w:name w:val="Верхний колонтитул Знак"/>
    <w:qFormat/>
    <w:rPr>
      <w:bCs/>
      <w:sz w:val="24"/>
      <w:szCs w:val="24"/>
    </w:rPr>
  </w:style>
  <w:style w:type="character" w:styleId="Style20">
    <w:name w:val="Нижний колонтитул Знак"/>
    <w:qFormat/>
    <w:rPr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1">
    <w:name w:val="Основной текст 21 Знак"/>
    <w:qFormat/>
    <w:rPr>
      <w:rFonts w:ascii="Calibri" w:hAnsi="Calibri" w:eastAsia="Calibri" w:cs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Style2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bCs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rFonts w:ascii="Calibri" w:hAnsi="Calibri" w:eastAsia="Calibri" w:cs="Calibri"/>
      <w:lang w:val="en-US"/>
    </w:rPr>
  </w:style>
  <w:style w:type="paragraph" w:styleId="213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08:00Z</dcterms:created>
  <dc:creator>Машинистка</dc:creator>
  <dc:description/>
  <cp:keywords/>
  <dc:language>en-US</dc:language>
  <cp:lastModifiedBy>Пулькин Александр Евгеньевич</cp:lastModifiedBy>
  <cp:lastPrinted>2024-11-11T15:49:00Z</cp:lastPrinted>
  <dcterms:modified xsi:type="dcterms:W3CDTF">2024-11-11T12:08:00Z</dcterms:modified>
  <cp:revision>2</cp:revision>
  <dc:subject/>
  <dc:title/>
</cp:coreProperties>
</file>