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23 октября 2024 года </w:t>
        <w:tab/>
        <w:tab/>
        <w:tab/>
        <w:tab/>
        <w:tab/>
        <w:tab/>
        <w:tab/>
        <w:tab/>
        <w:t xml:space="preserve">                      № 18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О внесении изменений в Перечень муниципальных программ муниципального образования «Муниципальный округ Кезский район Удмуртской Республики» на среднесрочный период 2022-2025 годы, утвержденный постановлением Администрации муниципального образования «Муниципальный округ Кезский район Удмуртской Республики» от 16 декабря 2021 года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Руководствуясь Уставом муниципального образования Муниципальный округ Кезский район Удмуртской Республики», в соответствии с решением Совета депутатов муниципального образования «Муниципальный округ Кезский район Удмуртской Республики от 8 ноября 2021 года №16 «Об утверждении положения о бюджетном процессе в муниципальном образовании 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,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 xml:space="preserve">Внести изменения в Перечень муниципальных программ, подлежащих разработке на среднесрочный период 2022-2025 годы, утвержденный постановлением Администрации муниципального образования «Муниципальный округ Кезский район Удмуртской Республики» от 16 декабря 2021 года №2, изложив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Разместить настоящее постановление на официальном сайте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Д.Л. Ми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4-10-24T10:01:00Z</cp:lastPrinted>
  <dcterms:modified xsi:type="dcterms:W3CDTF">2024-10-24T11:45:00Z</dcterms:modified>
  <cp:revision>13</cp:revision>
  <dc:subject/>
  <dc:title/>
</cp:coreProperties>
</file>