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езск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 августа 2024 года № 1529 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на 2022-2028 год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248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устойчивого экономического развития на 2022-2028»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05.2 Создание условий для развития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05.3 Развитие потребительского рынка</w:t>
            </w:r>
          </w:p>
          <w:p>
            <w:pPr>
              <w:pStyle w:val="Normal"/>
              <w:jc w:val="both"/>
              <w:rPr/>
            </w:pPr>
            <w:r>
              <w:rPr/>
              <w:t>05.4 Создание благоприятных условий для привлечения инвестиций</w:t>
            </w:r>
          </w:p>
          <w:p>
            <w:pPr>
              <w:pStyle w:val="Normal"/>
              <w:rPr/>
            </w:pPr>
            <w:r>
              <w:rPr/>
              <w:t>05.5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меститель Главы муниципального образования «Муниципальный округ Кезский район Удмуртской Республики» по экономике и финансам    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Отдел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2, 05.3, 05.4, 05.5 </w:t>
            </w:r>
            <w:r>
              <w:rPr>
                <w:lang w:eastAsia="en-US"/>
              </w:rPr>
              <w:t xml:space="preserve">Отдел экономики, анализа, прогноза и инвестиций </w:t>
            </w:r>
            <w:r>
              <w:rPr/>
              <w:t>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культуры, туризма, спорта и молодежной политики, отдел архитектуры, строительства и жилищной политики, отдел имущественных отношений, отдел сельского хозяйства и продовольствия, структурные подразделения Администрации </w:t>
            </w:r>
            <w:r>
              <w:rPr/>
              <w:t>«Муниципальный округ Кезский район Удмуртской Республики»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(цели программы)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1 Развитие сельскохозяйственного производства и повышение его эффективности, расширение рынка сельскохозяйственной продукции, сырья и продовольств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2   </w:t>
            </w:r>
            <w:r>
              <w:rPr/>
              <w:t>Создание условий для развития малого и среднего предпринимательства, в том числе в производственной сфере, на территории Кезс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3   </w:t>
            </w:r>
            <w:r>
              <w:rPr/>
              <w:t xml:space="preserve"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4 </w:t>
            </w: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05.5 Создание благоприятных условий для развития социально ориентированных некоммерческих организаций на территор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>и повышение активности населения района в решении общественно значимых вопросов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реднемесячная начисленная заработная плата работников крупных и средних предприятий и некоммерческих организаций, рубле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личество занятых в экономике района, че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2022-2028 годы, этапы реализации муниципальной программы не выделяются.</w:t>
            </w:r>
          </w:p>
        </w:tc>
      </w:tr>
      <w:tr>
        <w:trPr>
          <w:trHeight w:val="383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урсное обеспечение программы за счет средств бюджета  муниципального образования «Муниципальный округ Кезский район Удмуртской Республики»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щий объем финансирования мероприятий муниципальной программы за счет средств бюджета муниципального образования «Муниципальный округ Кезский район Удмуртской Республики» составит 439543,8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75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8"/>
              <w:gridCol w:w="1126"/>
              <w:gridCol w:w="1348"/>
              <w:gridCol w:w="1240"/>
              <w:gridCol w:w="1508"/>
              <w:gridCol w:w="1066"/>
            </w:tblGrid>
            <w:tr>
              <w:trPr>
                <w:trHeight w:val="310" w:hRule="atLeast"/>
              </w:trPr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обственные ср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дств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убсидии из бюджета УР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0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1496,13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909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511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7036,9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1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587,59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65,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9,246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878,97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613,771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2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486,6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35,7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6,7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3691,1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3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50142,4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94,3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,7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37579,9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4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0351,1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0125,9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,6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3207,1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6997,5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65,4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65,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6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1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7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1,1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1,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8 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83,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83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того 2020-2028гг.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17014,5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9481,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639,246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05394,00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9499,87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подпрограмм учтены в составе расходов на содержание Администрации муниципального образования </w:t>
            </w:r>
            <w:r>
              <w:rPr>
                <w:color w:val="000000"/>
              </w:rPr>
              <w:t>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i/>
                <w:color w:val="000000"/>
              </w:rPr>
              <w:t>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урсное обеспечение подпрограмм за счет средств бюджета Кезского района подлежит уточнению в рамках бюджетного цик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повышение доходов и занятости населения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аполнение доходной части бюджета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На конец реализации муниципальной 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среднемесячная начисленная заработная плата работников крупных и средних предприятий и некоммерческих организаций муниципального образования 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составит 63730,8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количество занятых в экономике района (по крупным и средним предприятиям и организациям) составит   3200 челове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 августа 2024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1529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 Подпрограмм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Развитие сельского хозяйства и расширение рынк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ой продукци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муниципальной подпрограммы 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36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ельского хозяйства и продовольствия Администрации муниципального образования «Муниципальный округ Кезский район Удмуртской Республики» (Отдел сельского хозяйства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Индекс производства продукции сельского хозяйства в хозяйствах всех категорий (в сопоставимых ценах), процент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Доля прибыльных сельскохозяйственных организаций в общем их числе, процент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Валовой сбор зерна в весе после доработки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Валовое производство молока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Общая посевная площадь,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Общее поголовье крупного рогатого скота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Общее поголовье коров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Удой молока на 1 фуражную корову, килограм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Общая посевная площадь льна, 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Производство льноволокна, тонн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- 2022-2028 годы. Этапы реализации подпрограммы не выделяются</w:t>
            </w:r>
          </w:p>
        </w:tc>
      </w:tr>
      <w:tr>
        <w:trPr>
          <w:trHeight w:val="3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за счет средств бюджет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Муниципальный округ Кезский район Удмуртской Республики» на реализацию подпрограммы составит 517014,52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tbl>
            <w:tblPr>
              <w:tblW w:w="81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1356"/>
              <w:gridCol w:w="1342"/>
              <w:gridCol w:w="1374"/>
              <w:gridCol w:w="1555"/>
              <w:gridCol w:w="1182"/>
            </w:tblGrid>
            <w:tr>
              <w:trPr>
                <w:trHeight w:val="310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обственные средства 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сидии из бюджета УР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1495,1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09,2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5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7036,9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587,59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5,6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9,24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878,97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613,771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2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2486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35,7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56,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3691,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3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0142,4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94,3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,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7579,9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4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0351,1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0125,9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,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3207,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6997,5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65,4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65,4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6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51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51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7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51,1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51,1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8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83,2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83,2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 2020-2028 г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17014,52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9481,4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639,24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5394,00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9499,871</w:t>
                  </w:r>
                </w:p>
              </w:tc>
            </w:tr>
          </w:tbl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</w:t>
            </w:r>
          </w:p>
        </w:tc>
      </w:tr>
      <w:tr>
        <w:trPr>
          <w:trHeight w:val="9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, а также обеспечение доходов и занятости населения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показатели, характеризующие развитие сельского хозяйства, на конец реализации  подпрограммы (в 2028 году)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екс производства продукции сельского хозяйства в хозяйствах всех категорий (в сопоставимых ценах) – 100,8 процент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прибыльных сельскохозяйственных организаций – 100 %  в общем их числе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й сбор зерна в весе после доработки составит 19300 тон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е производство молока - 45400 тонн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– 41768 гектар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рупного рогатого скота - 15600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оров -5580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й молока на 1 фуражную корову - 7700 килограмм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льна -650 гектар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льноволокна- 375 тонн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 августа 2024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1529</w:t>
      </w:r>
    </w:p>
    <w:p>
      <w:pPr>
        <w:pStyle w:val="Normal"/>
        <w:keepNext w:val="true"/>
        <w:spacing w:before="0" w:after="240"/>
        <w:jc w:val="righ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/>
          <w:color w:val="0000CC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2. Под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Создание условий для развития малого и среднего предпринимательств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аспорт  подпрограммы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44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развития малого и среднего предпринимательства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тдел экономики, анализа, прогноза и инвестиций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Отдел </w:t>
            </w:r>
            <w:r>
              <w:rPr>
                <w:color w:val="000000"/>
                <w:lang w:eastAsia="en-US"/>
              </w:rPr>
              <w:t xml:space="preserve"> культуры, туризма, спорта и молодежной политики, отдел имущественных отношений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малого и среднего предпринимательства, в том числе в производственной сфере   на территор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 Оказание 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Продвижение продукции малых и средних предприятий района на региональный и межрегиональные рын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Распространение успешного опыта ведения бизнеса предпринимателями района.</w:t>
            </w:r>
          </w:p>
        </w:tc>
      </w:tr>
      <w:tr>
        <w:trPr>
          <w:trHeight w:val="171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Число субъектов малого и среднего предпринимательства в расчете на 1000 человек населения, ед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) Количество  индивидуальных предпринимателей, че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Количество  субъектов среднего предпринимательства – юридических лиц,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Количество субъектов малого предпринимательства – юридических ли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)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Срок реализации подпрограммы 2022-2028 годы. Этапы реализации подпрограммы не выделяются.</w:t>
            </w:r>
          </w:p>
        </w:tc>
      </w:tr>
      <w:tr>
        <w:trPr>
          <w:trHeight w:val="186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Кезского района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Средства бюджета Кезского района, направляемые на реализацию подпрограммы, учтены также в составе расходов на содержание Администрации муниципального образования «Муниципальный округ Кезский район Удмуртской Республики» в части содержания Отдела экономики (</w:t>
            </w:r>
            <w:r>
              <w:rPr>
                <w:bCs/>
                <w:i/>
                <w:color w:val="000000"/>
              </w:rPr>
              <w:t>муниципальная программа «Муниципальное управление», подпрограмма «Организация муниципального управления»)</w:t>
            </w:r>
            <w:r>
              <w:rPr>
                <w:bCs/>
                <w:color w:val="000000"/>
              </w:rPr>
              <w:t xml:space="preserve">. 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бсидии из бюджета Удмуртской Республики могут быть привлечены по итогам участия Кезского района в конкурсных процедурах по распределению субсидий на поддержку малого и среднего предпринимательства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>Конечным результатом реализации подпрограммы является устойчивое развитие предпринимательства в Кезском районе, повышение доходов и занятости населения райо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>Ожидаемые результаты на конец реализации подпрограммы (к 2028 году)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Число субъектов малого и среднего предпринимательства в расчете на 1000 человек населения, 25,91 ед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) Количество индивидуальных предпринимателей, 390 че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 Количество субъектов среднего предпринимательства – юридических лиц, 4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) Количество субъектов малого предпринимательства – юридических лиц, 53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)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43,530 процентов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 августа 2024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1529</w:t>
      </w:r>
    </w:p>
    <w:p>
      <w:pPr>
        <w:pStyle w:val="Normal"/>
        <w:keepNext w:val="true"/>
        <w:spacing w:before="0" w:after="240"/>
        <w:jc w:val="righ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/>
          <w:color w:val="0000CC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3. Подпрограмма 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потребительского рынка»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44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Развитие потребительского рынка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тдел экономики, анализа, прогноза и инвестиций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 xml:space="preserve">Первый Заместитель главы Администрации по строительству и жилищно-коммунальному хозяйству   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тимулирование развития торговли, в том числе в малонаселенных пункт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Развитие потребительской кооперации, осуществляющей торгово-закупочную деятельность в сельской мес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)Стимулирование развития общественного питания и бытовых услуг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) Оборот розничной торговли, млн. руб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) Обеспеченность площадью торговых объектов на 1000 чел. населения, кв. м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) Обеспеченность посадочными местами в предприятиях общественного питания общедоступной сети в расчете на 1000 чел. населения, пос. мест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рок реализации подпрограммы 2022-2028 годы. Этапы реализации не выделяются.</w:t>
            </w:r>
          </w:p>
        </w:tc>
      </w:tr>
      <w:tr>
        <w:trPr>
          <w:trHeight w:val="16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Кезского район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  </w:t>
            </w:r>
          </w:p>
          <w:p>
            <w:pPr>
              <w:pStyle w:val="Normal"/>
              <w:autoSpaceDE w:val="false"/>
              <w:spacing w:before="60" w:after="60"/>
              <w:ind w:left="34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«Кезский район» </w:t>
            </w:r>
            <w:r>
              <w:rPr>
                <w:bCs/>
                <w:i/>
                <w:color w:val="000000"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нечными результатами реализации подпрограммы является развитие потребительского рынка, повышение качества и доступности услуг общественного питания, торговли и бытового обслуживания на территории муниципального образования «Кезский район».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стояние потребительского рынка оказывает непосредственное влияние: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 на качество жизни населения района - за счет доступности товаров и услуг, в том числе – первой необходимости;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 на доходы и занятость населения района – за счет создания рабочих мест в данном секторе экономики;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) на доходы бюджета Кезского района – за счет поступлений по патентной системе налогообложения субъектами предпринимательства, осуществляющими деятельность в сфере потребительского рынка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color w:val="000000"/>
                <w:lang w:eastAsia="en-US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подпрограммы (к концу 2028 года) составят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lang w:eastAsia="en-US"/>
              </w:rPr>
              <w:t>1) Оборот розничной торговли 2092,72 млн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lang w:eastAsia="en-US"/>
              </w:rPr>
              <w:t>2) Обеспеченность населения площадью торговых объектов на 1000 чел. населения, 862,2 кв. м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lang w:eastAsia="en-US"/>
              </w:rPr>
              <w:t>4) Обеспеченность населения посадочными местами в предприятиях общественного питания общедоступной сети в расчете на 1000 чел. населения 30,6 пос. мест.</w:t>
            </w:r>
          </w:p>
        </w:tc>
      </w:tr>
    </w:tbl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 августа 2024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1529</w:t>
      </w:r>
    </w:p>
    <w:p>
      <w:pPr>
        <w:pStyle w:val="Normal"/>
        <w:keepNext w:val="true"/>
        <w:spacing w:before="0" w:after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Создание благоприятных условий для привлечения инвестици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0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оздание благоприятных условий для привлечения инвестици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экономики, анализа, прогноза и инвестиций Администрации муниципального образования «Муниципальный округ Кезский район Удмуртской Республики»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имущественных отношений, отдел архитектуры, строительства и жилищной политики, отдел сельского хозяйства и продовольствия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00"/>
              </w:rPr>
              <w:t>Ф</w:t>
            </w:r>
            <w:r>
              <w:rPr>
                <w:color w:val="000000"/>
              </w:rPr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) Оказание содействия инициаторам инвестиционных проектов, планируемых к реализации на территории Кезского района, в их разработке и реализаци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) Совершенствование механизмов стимулирования и поддержки инвестиционной деятельности на территории Кезского района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3) Повышение информационной открытости инвестиционной деятельности в Кезском районе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4) 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к инженерным сетям)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) Объем инвестиций в основной капитал (за исключением бюджетных средств), млн. руб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) Количество реализованных на территории района инвестиционных проектов, ед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) Количество созданных новых рабочих мест от реализации инвестиционных проектов, ед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и и этапы реализации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рок реализации подпрограммы: 2022-2028 годы. Этапы реализации подпрограммы не выделяютс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Кезского район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не планируется, подлежит уточнению в рамках бюджетного цикл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одпрограммы, оценка планируемой эффективности ее реализаци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, повышение доходов и занятости населения Кезского района.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т реализации подпрограммы будут получены следующие виды эффектов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экономический – за счет создания новых производств, внедрения новых технологий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социальный – за счет создания новых рабочих мест, повышения доходов и занятости населения, а также за счет создания объектов инфраструктуры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юджетный эффект – за счет поступления дополнительных налоговых доходов в бюджет Кезского района от осуществления деятельности новых производств, объектов потребительского рынка;</w:t>
            </w:r>
          </w:p>
          <w:p>
            <w:pPr>
              <w:pStyle w:val="Normal"/>
              <w:autoSpaceDE w:val="false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 августа 2024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1529</w:t>
      </w:r>
    </w:p>
    <w:p>
      <w:pPr>
        <w:pStyle w:val="Normal"/>
        <w:keepNext w:val="true"/>
        <w:spacing w:before="0" w:after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5. Подпрограмма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Поддержка социально ориентированных некоммерческих организаци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аспорт  подпрограммы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223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ки, анализа, прогноза и инвестиций 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>
          <w:trHeight w:val="2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ные подразделения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 условий для развития социально ориентированных некоммерческих организаций  на территории  муниципального образования «Муниципальный округ Кезский район Удмуртской Республики» и повышение активности населения района  в решении общественно значимых вопросов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Формирование партнерских отношений между органами муниципальной власти и некоммерческими организация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Создание условий для развития социально ориентированных некоммерчески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Привлечение социально ориентированных некоммерческих организаций к предоставлению муниципальных социальных услуг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Поддержка реализации проектов социально ориентированных некоммерческих организаций, направленных на решение актуальных социальных проблем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оказатели (индикаторы)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социально ориентированных некоммерчески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семинаров, совещаний с участием социально ориентированных некоммерчески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Количество объектов муниципального имущества (помещений), переданных социально ориентированным некоммерческим организациям в пользование по факту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: 2022-2028 годы. Этапы реализации не выделяютс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МО «Кезский район»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Муниципальный округ Кезский район Удмуртской Республики» на реализацию подпрограммы составит 6,3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tbl>
            <w:tblPr>
              <w:tblW w:w="79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981"/>
              <w:gridCol w:w="1575"/>
              <w:gridCol w:w="1290"/>
              <w:gridCol w:w="1664"/>
              <w:gridCol w:w="1103"/>
            </w:tblGrid>
            <w:tr>
              <w:trPr>
                <w:trHeight w:val="3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обственные средства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сидии из бюджета УР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0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1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2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3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4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6 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7 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8 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 2022-2028 г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,3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,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униципального образования Кез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Конечными результатами реализации подпрограммы является формирование благоприятных условий для развития социально ориентированных некоммерческих организаций и повышение активности населения района в решении общественно значимых вопросов.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Конечными показателями результативности являют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Количество зарегистрированных социально ориентированных некоммерческих организаций 15 ед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Количество проведенных семинаров, совещаний с участием социально ориентированных некоммерческих организаций, 30 ед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ъектов муниципального имущества (помещений), переданных социально ориентированным некоммерческим организациям в пользование по факту, 5 объектов</w:t>
            </w:r>
          </w:p>
        </w:tc>
      </w:tr>
    </w:tbl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rFonts w:eastAsia="Calibri"/>
          <w:color w:val="0000CC"/>
        </w:rPr>
      </w:pPr>
      <w:r>
        <w:rPr>
          <w:rFonts w:eastAsia="Calibri"/>
          <w:color w:val="0000CC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CC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bCs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9">
    <w:name w:val="Верхний колонтитул Знак"/>
    <w:qFormat/>
    <w:rPr>
      <w:bCs/>
      <w:sz w:val="24"/>
      <w:szCs w:val="24"/>
    </w:rPr>
  </w:style>
  <w:style w:type="character" w:styleId="Style20">
    <w:name w:val="Нижний колонтитул Знак"/>
    <w:qFormat/>
    <w:rPr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1">
    <w:name w:val="Основной текст 21 Знак"/>
    <w:qFormat/>
    <w:rPr>
      <w:rFonts w:ascii="Calibri" w:hAnsi="Calibri" w:eastAsia="Calibri" w:cs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Style2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bCs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rFonts w:ascii="Calibri" w:hAnsi="Calibri" w:eastAsia="Calibri" w:cs="Calibri"/>
      <w:lang w:val="en-US"/>
    </w:rPr>
  </w:style>
  <w:style w:type="paragraph" w:styleId="213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Снигирева Наталья Васильевна</cp:lastModifiedBy>
  <cp:lastPrinted>2024-08-27T14:12:00Z</cp:lastPrinted>
  <dcterms:modified xsi:type="dcterms:W3CDTF">2024-09-03T07:52:00Z</dcterms:modified>
  <cp:revision>102</cp:revision>
  <dc:subject/>
  <dc:title/>
</cp:coreProperties>
</file>