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ОБРАЗОВАНИЯ  «МУНИЦИПАЛЬНЫЙ ОКРУГ КЕЗСКИЙ РАЙОН УДМУРТСКОЙ РЕСПУБЛ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 24 ию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а </w:t>
        <w:tab/>
        <w:tab/>
        <w:tab/>
        <w:tab/>
        <w:tab/>
        <w:tab/>
        <w:tab/>
        <w:tab/>
        <w:t xml:space="preserve">                 № 128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«Муниципальный округ Кезский район Удмуртской Республики» от 1 марта 2022 года № 266 «Об утверждении муниципальной программы муниципального образования «Муниципальный округ Кезский район Удмуртской Республики» «Социальная поддержка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становлением Администрации муниципального образования «Муниципальный округ Кезский район Удмуртской Республики» от 16  декабря 2021 года № 2 «Об организации разработки муниципальных программ муниципального образования Муниципальный округ Кезский район Удмуртской Республики на среднесрочный период 2022-2025 годов», постановлением Администрации муниципального образования «Муниципальный округ Удмуртской Республики» от  30 декабря 2021 года «Об утверждении Порядка разработки, реализации и оценки эффективности муниципальных программ муниципального образования «Муниципальный округ Кезский район Удмуртской Республики», в целях формирования решений о бюджете на 2022-2028 года,  руководствуясь Уставом муниципального образования «Муниципальный округ Кезский район Удмуртской Республики», Администрация муниципального образования «Муниципальный округ Кезский район Удмуртской Республики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муниципальную программу  «Социальная поддержка населения на 2022-2025 годы» в муниципальном образовании «Муниципальный округ Кезский район Удмуртской Республики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наименовании по тексту слова  «на 2022-2025 годы» заменить «на 2022-2028 годы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ую программу «Социальная поддержка населения на 2022-2025 годы в муниципальном образовании «Муниципальный округ Кезский район Удмуртской Республики», утвержденную указанным постановлением, изложить в новой редакции согласно приложениям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нтроль за исполнением настоящего постановления возложить на заместителя главы Администрации муниципального образования «Муниципальный округ Кезский район Удмуртской Республики» по социальному развитию Дерендяеву Л.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/>
      </w:pPr>
      <w:r>
        <w:rPr>
          <w:sz w:val="28"/>
          <w:szCs w:val="28"/>
        </w:rPr>
        <w:t>Кезский район Удмуртской Республики»                                                Д.Л.Миронов</w:t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Федорова Оксана Александровна</cp:lastModifiedBy>
  <cp:lastPrinted>2024-09-11T09:29:00Z</cp:lastPrinted>
  <dcterms:modified xsi:type="dcterms:W3CDTF">2024-09-16T06:03:00Z</dcterms:modified>
  <cp:revision>47</cp:revision>
  <dc:subject/>
  <dc:title/>
</cp:coreProperties>
</file>