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75355</wp:posOffset>
            </wp:positionH>
            <wp:positionV relativeFrom="page">
              <wp:posOffset>14287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2 декабря 2023 года                                                                                                              № 233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пос. Кез</w:t>
      </w:r>
    </w:p>
    <w:p>
      <w:pPr>
        <w:pStyle w:val="Normal"/>
        <w:spacing w:lineRule="auto" w:line="228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b/>
          <w:bCs/>
        </w:rPr>
        <w:t>Об утверждении Плана мероприятий по противодействию  коррупции в муниципальном образовании «Муниципальный округ Кезский район Удмуртской Республики» н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Руководствуясь Федеральным законом от 25 декабря 2008 года № 273-ФЗ                                   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униципальный округ Кезский район Удмуртской Республики», обеспечения исполнения законодательных актов в области противодействия коррупции,  активизации антикоррупционного просвещения граждан,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1.Утвердить план мероприятий по противодействию  коррупции в муниципальном образовании «Муниципальный округ Кезский район Удмуртской Республики»  на 2024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/>
        <w:t>2.Направить настоящее постановление руководителям структурных подраздел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left="927" w:right="-3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2307"/>
        <w:gridCol w:w="2566"/>
      </w:tblGrid>
      <w:tr>
        <w:trPr>
          <w:trHeight w:val="1018" w:hRule="atLeast"/>
        </w:trPr>
        <w:tc>
          <w:tcPr>
            <w:tcW w:w="53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округ Кезский район Удмуртской Республики»</w:t>
            </w:r>
          </w:p>
        </w:tc>
        <w:tc>
          <w:tcPr>
            <w:tcW w:w="230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Богдано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  <w:t xml:space="preserve">Утвержден </w:t>
      </w:r>
    </w:p>
    <w:p>
      <w:pPr>
        <w:pStyle w:val="ConsPlusTitle"/>
        <w:widowControl/>
        <w:ind w:left="9900" w:hanging="0"/>
        <w:rPr/>
      </w:pPr>
      <w:r>
        <w:rPr>
          <w:b w:val="false"/>
        </w:rPr>
        <w:t xml:space="preserve">постановлением Администрации  </w:t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  <w:t xml:space="preserve">муниципального образования «Муниципальный округ Кезский район Удмуртской Республики» </w:t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  <w:t>от  22 декабря 2023 года № 2336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МЕРОПРИЯТИЙ ПО ПРОТИВОДЕЙСТВИЮ</w:t>
      </w:r>
    </w:p>
    <w:p>
      <w:pPr>
        <w:pStyle w:val="ConsPlusTitle"/>
        <w:widowControl/>
        <w:jc w:val="center"/>
        <w:rPr/>
      </w:pPr>
      <w:r>
        <w:rPr/>
        <w:t xml:space="preserve">КОРРУПЦИИ В МУНИЦИПАЛЬНОМ ОБРАЗОВАНИИ «МУНИЦИПАЛЬНЫЙ ОКРУГ КЕЗСКИЙ РАЙОН УДМУРТСКОЙ РЕСПУБЛИКИ»  НА 2024 ГОД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635</wp:posOffset>
                </wp:positionV>
                <wp:extent cx="91357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7747"/>
                              <w:gridCol w:w="2126"/>
                              <w:gridCol w:w="1751"/>
                              <w:gridCol w:w="1793"/>
                            </w:tblGrid>
                            <w:tr>
                              <w:trPr>
                                <w:trHeight w:val="1226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ветственные </w:t>
                                    <w:br/>
                                    <w:t>исполнител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   </w:t>
                                    <w:br/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рмативное правовое и организационное обеспечение деятельности в сфере противодействия корруп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 деятельности Комиссии по координации работы по противодействию коррупции в муниципальном образовании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Кезского район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ышение эффективности принимаемых мер по противодействию корруп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смотрение Комиссией по координации работы по противодействию коррупции вопросов, касающихся состояния работы по противодействию коррупции в органах местного самоуправления муниципального образования «Муниципальный округ Кезский район Удмуртской Республики», в подведомственных учреждениях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территориального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культуры, туризма, спорта и молодеж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деятельности Комиссии по соблюдению требований к служебному поведению и урегулированию конфликта интересов в органах местного самоуправления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Аппарат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мере поступления материалов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ка ведомственных планов противодействия коррупции на 2024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территориального развити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культуры, туризма, спорта и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 исполнения структурными подразделениями Администрации муниципального образования «Муниципальный округ Кезский район Удмуртской Республики» планов противодействия коррупции за 2024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правовой и кадр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 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ты о выполнении планов противодействия корруп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и утверждение плана противодействия коррупции в муниципальном образовании «Муниципальный округ Кезский район Удмуртской Республики» на 2025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правовой и кадр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 декабря 2024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новление  Администрации МО «Муниципальный округ Кезский район Удмуртской Республ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и представление в Администрацию Главы и Правительства УР отчета о мероприятиях по противодействию коррупционным проявлениям и реализации мер антикоррупционной политики в муниципальном образовании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отдела организационной работ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правовой и кадр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квартал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т по мониторингу реализации мероприятий по противодействию корруп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антикоррупционной экспертизы правовых актов органов местного самоуправления и их проек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лю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тикоррупционной эксперти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правление проектов решений Совета депутатов муниципального образования «Муниципальный округ Кезский район Удмуртской Республики» в прокуратуру Кезского района для проведения антикоррупционной экспертиз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организационн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льнейшее совершенствование нормативной правовой базы органов местного самоуправления МО «Муниципальный округ Кезский район Удмуртской Республики», обеспечивающей противодействие коррупции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тоянно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ПА, соответствующие федеральному и республиканскому законодательств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взаимодействия с правоохранительными</w:t>
                                    <w:br/>
                                    <w:t>органами по вопросам борьбы с коррупцией по информационному обмену и анализу практики рассмотрения представлений (сообщений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Аппарата, начальник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сотрудниками ОМСУ требований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 жалоб и обращений граждан на предмет наличия в них информации о фактах коррупции со стороны сотрудников органов  местного самоуправления муниципального образования «Муниципальный округ Кезский район Удмуртской Республики»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отдела организационной работ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недрение антикоррупционных механизмов в сферах деятельности, наиболее подверженных коррупционным риск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ение финансового контроля за использованием бюджетных средств МО «Муниципальный округ Кезский район Удмуртской Республики»   в соответствии с действующи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правление финансов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-счетный орган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кты провер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ка целевого и эффективного использования бюджетных средств, выделенных муниципальным учреждениям, в том числе использования субсид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,   Контрольно-счетный орган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публичных слушаний по проекту решения Совета депутатов муниципального образования «Муниципальный округ» «Об исполнении бюджета муниципального образования «Муниципальный округ Кезский район Удмуртской Республики» за 2024 год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bookmarkStart w:id="0" w:name="OLE_LINK2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ьник Управления финансов,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1" w:name="OLE_LINK2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т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лючение по результатам слуш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публичных слушаний по проекту решения Совета депутатов муниципального образования «Муниципальный округ» «О бюджете МО «Муниципальный округ Кезский район Удмуртской Республики» на 2025 год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ьник Управления финансов,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лючение по результатам слуш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ение муниципальных контролей на территории 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тор муниципального контрол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кты провер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существление мер по противодействию коррупции </w:t>
                                    <w:br/>
                                    <w:t>в сфере закупок, товаров, работ, услуг для муниципальных нужд (нарушение сроков и порядка оплаты товаров (работ, услуг) по муниципальным контрактам, имеющим признаки коррупционных проявлений, выявление случаев аффилированности заинтересованных лиц, конфликта интересов и т.д.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тор закупок, отдел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ация о реализованных мер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недрение антикоррупционных механизмов в рамках реализации кадровой политики в МО «Муниципальный округ Кезский район Удмуртской Республ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контроля за соблюдением лицами, замещающими муниципальные должности, и муниципальными служащими 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сечение коррупционных проявлений должностными лицами ОМ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 достоверности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униципальный округ Кезский район Удмуртской Республики» и руководителей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tabs>
                                      <w:tab w:val="clear" w:pos="708"/>
                                      <w:tab w:val="left" w:pos="23" w:leader="none"/>
                                    </w:tabs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tabs>
                                      <w:tab w:val="clear" w:pos="708"/>
                                      <w:tab w:val="left" w:pos="23" w:leader="none"/>
                                    </w:tabs>
                                    <w:ind w:lef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tabs>
                                      <w:tab w:val="clear" w:pos="708"/>
                                      <w:tab w:val="left" w:pos="23" w:leader="none"/>
                                    </w:tabs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детельство о повышении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и проведение совещаний, семинаров с сотрудниками органов местного самоуправления муниципального образования «Муниципальный округ Кезский район Удмуртской Республики»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увольнения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сотрудниками ОМСУ требований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и проведение совещаний, семинаров руководителями, подведомственных Администрации Кезского района, учреждений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руководителями требований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анализа аффилированных связей должностных лиц, участвующих в принятии решения о предоставления муниципального имущества, с физическими и юридическими лицами - получателями имущест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сотрудниками ОМСУ требований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работы по выявлению, предотвращению и урегулированию конфликта интересов в деятельност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и  структурных подразделений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сотрудниками ОМСУ требований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1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ение личных дел лиц, замещающих муниципальные должности и должности муниципальной службы, в том числе контроль за актуализацией сведений, содержащихся  в анкетах, предоставляемых при назначении на указанные должности и при поступлении на муниципальную службу, об их родственниках, свойственниках в целях выявления возможного конфликта интере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правовой и кадровой работ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финансов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сечение коррупционных проявлений в органах местного самоуправления  МО «Муниципальный округ Кезский район Удмуртской Республ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вещение в районной газете «Звезда» и размещение на официальном  сайте муниципального образования «Муниципальный округ Кезский район Удмуртской Республики» в сети "Интернет" результатов деятельности органов местного самоуправления муниципального образования «Муниципальный округ Кезский район Удмуртской Республики» по вопросам противодействия коррупции, в том числе фактов привлечения должностных лиц к ответственности за совершение коррупционных правонаруш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начальника отдела правовой и кадровой работы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прозрачности и открытости исполнения муниципальных функций и предоставления муницип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размещения в районной газете «Звезда» и   на официальном  сайте  муниципального образования  «Муниципальный округ Кезский район Удмуртской Республики» в сети "Интернет" аналитической, разъяснительной и иной информации о деятельности по противодействию коррупции, осуществляемой в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бликац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доступа к информации о деятельности органов местного самоуправления муниципального образования  «Муниципальный округ Кезский район Удмуртской Республики» в соответствии с требованиями, предусмотр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Аппарата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информатизации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начальника отдела правовой и кадровой работы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прозрачности и открытости исполнения муниципальных функций и предоставления муницип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подраздела «Противодействие коррупции официального сайта муниципального образования «Муниципальный округ Кезский район Удмуртской Республики» в соответствии с требованиями Указа Главы УР от 25.06.2014 № 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прозрачности и открытости информации о деятельности ОМ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семинара с депутатами Совета депутатов муниципального образования «Муниципальный округ Кезский район Удмуртской Республики» по разъяснению требований антикоррупцион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муниципальными служащими, лицами, замещающими муниципальные должности антикоррупционного законод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рганизация работы по сбору сведений о доходах, расходах,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«Муниципальный округ Кезский район Удмуртской Республики», их супруги (супруга) и несовершеннолетних детей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враль - Апрель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мещение сведений  о доходах, расходах, имуществе и обязательствах имущественного характера представленных лицами, замещающими муниципальные должности в органах местного самоуправления муниципального образования «Муниципальный округ Кез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начальника отдела правовой и кадровой работы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становление обратной связи с получателями государственных услуг, сотрудничество с институтами гражданского об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иторинг публикаций в средствах массовой информации о фактах коррупции со стороны лиц, замещающих муниципальные должности, и муниципальных служащих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рганизационной работы,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 о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функционирования электронного почтового ящика «Нет коррупции»  для писем и обращений граждан в целях профилактики и противодействия корруп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информатизации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сечение коррупционных проявлений должностными лицами ОМ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йствие общественным организациям в проведении просветительских  мероприятий по антикоррупционной тематик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правовой культуры граж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вершенствование организации деятельности государственных органов в сфере закупок товаров, работ, услуг для обеспечения муниципальных  нужд, управления и распоряжения муниципальным  имуще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укоснительное исполнение Федерального закона № 44 –ФЗ «О контрактной системе в сфере закупок товаров, работ и услуг для обеспечения государственных и муниципальных нужд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и структурных подразделений ОМСУ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оянно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ффективное использование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информационно-разъяснительной работы для структурных подразделений органов местного самоуправления муниципального образования «Муниципальный округ Кезский район Удмуртской Республики», о требованиях Федерального Закона «О контрактной системе в сфере закупок товаров, работ, услуг для обеспечения государственных и муниципальных нужд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ктор закупок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оянно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е разъяснительных писем, разработка методических рекоменд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595.3pt;mso-wrap-distance-left:9pt;mso-wrap-distance-right:9pt;mso-wrap-distance-top:0pt;mso-wrap-distance-bottom:0pt;margin-top:0.05pt;mso-position-vertical-relative:text;margin-left:34.3pt;mso-position-horizontal-relative:text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7747"/>
                        <w:gridCol w:w="2126"/>
                        <w:gridCol w:w="1751"/>
                        <w:gridCol w:w="1793"/>
                      </w:tblGrid>
                      <w:tr>
                        <w:trPr>
                          <w:trHeight w:val="1226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ственные </w:t>
                              <w:br/>
                              <w:t>исполнител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   </w:t>
                              <w:br/>
                              <w:t>выполнения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рмативное правовое и организационное обеспечение деятельности в сфере противодействия корруп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  деятельности Комиссии по координации работы по противодействию коррупции в муниципальном образовании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езского район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ышение эффективности принимаемых мер по противодействию корруп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смотрение Комиссией по координации работы по противодействию коррупции вопросов, касающихся состояния работы по противодействию коррупции в органах местного самоуправления муниципального образования «Муниципальный округ Кезский район Удмуртской Республики», в подведомственных учреждениях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территориального разви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туризма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 деятельности Комиссии по соблюдению требований к служебному поведению и урегулированию конфликта интересов в органах местного самоуправления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мере поступления материалов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ка ведомственных планов противодействия коррупции на 2024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территориального развит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туризма, спорта и молодежной политик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5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 исполнения структурными подразделениями Администрации муниципального образования «Муниципальный округ Кезский район Удмуртской Республики» планов противодействия коррупции за 2024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 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ы о выполнении планов противодействия корруп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утверждение плана противодействия коррупции в муниципальном образовании «Муниципальный округ Кезский район Удмуртской Республики» на 2025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 декабря 2024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 Администрации МО «Муниципальный округ Кезский район Удмуртской Республики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представление в Администрацию Главы и Правительства УР отчета о мероприятиях по противодействию коррупционным проявлениям и реализации мер антикоррупционной политики в муниципальном образовании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отдела организационной работ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квартал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 по мониторингу реализации мероприятий по противодействию корруп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антикоррупционной экспертизы правовых актов органов местного самоуправления и их проек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коррупционной экспертизы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правление проектов решений Совета депутатов муниципального образования «Муниципальный округ Кезский район Удмуртской Республики» в прокуратуру Кезского района для проведения антикоррупционной экспертиз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организационн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льнейшее совершенствование нормативной правовой базы органов местного самоуправления МО «Муниципальный округ Кезский район Удмуртской Республики», обеспечивающей противодействие коррупции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оянно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ПА, соответствующие федеральному и республиканскому законодательству 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 взаимодействия с правоохранительными</w:t>
                              <w:br/>
                              <w:t>органами по вопросам борьбы с коррупцией по информационному обмену и анализу практики рассмотрения представлений (сообщений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, начальник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сотрудниками ОМСУ требований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 жалоб и обращений граждан на предмет наличия в них информации о фактах коррупции со стороны сотрудников органов  местного самоуправления муниципального образования «Муниципальный округ Кезский район Удмуртской Республики»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отдела организационной работ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дрение антикоррупционных механизмов в сферах деятельности, наиболее подверженных коррупционным рискам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уществление финансового контроля за использованием бюджетных средств МО «Муниципальный округ Кезский район Удмуртской Республики»   в соответствии с действующим законодательство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вление финансо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-счетный орган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ты проверок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целевого и эффективного использования бюджетных средств, выделенных муниципальным учреждениям, в том числе использования субсид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,   Контрольно-счетный орган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убличных слушаний по проекту решения Совета депутатов муниципального образования «Муниципальный округ» «Об исполнении бюджета муниципального образования «Муниципальный округ Кезский район Удмуртской Республики» за 2024 год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bookmarkStart w:id="2" w:name="OLE_LINK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финансов,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3" w:name="OLE_LINK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</w:t>
                            </w:r>
                            <w:bookmarkEnd w:id="3"/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т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по результатам слушаний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убличных слушаний по проекту решения Совета депутатов муниципального образования «Муниципальный округ» «О бюджете МО «Муниципальный округ Кезский район Удмуртской Республики» на 2025 год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Управления финансов,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по результатам слушаний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уществление муниципальных контролей на территории 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муниципального контроля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кты проверок 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существление мер по противодействию коррупции </w:t>
                              <w:br/>
                              <w:t>в сфере закупок, товаров, работ, услуг для муниципальных нужд (нарушение сроков и порядка оплаты товаров (работ, услуг) по муниципальным контрактам, имеющим признаки коррупционных проявлений, выявление случаев аффилированности заинтересованных лиц, конфликта интересов и т.д.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закупок, отдел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реализованных мерах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недрение антикоррупционных механизмов в рамках реализации кадровой политики в МО «Муниципальный округ Кезский район Удмуртской Республики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контроля за соблюдением лицами, замещающими муниципальные должности, и муниципальными служащими 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ечение коррупционных проявлений должностными лицами ОМСУ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 достоверности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униципальный округ Кезский район Удмуртской Республики» и руководителей муниципальных учрежд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tabs>
                                <w:tab w:val="clear" w:pos="708"/>
                                <w:tab w:val="left" w:pos="23" w:leader="none"/>
                              </w:tabs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tabs>
                                <w:tab w:val="clear" w:pos="708"/>
                                <w:tab w:val="left" w:pos="23" w:leader="none"/>
                              </w:tabs>
                              <w:ind w:left="2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tabs>
                                <w:tab w:val="clear" w:pos="708"/>
                                <w:tab w:val="left" w:pos="23" w:leader="none"/>
                              </w:tabs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ппарата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идетельство о повышении квалифика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и проведение совещаний, семинаров с сотрудниками органов местного самоуправления муниципального образования «Муниципальный округ Кезский район Удмуртской Республики»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увольнения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ппарата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сотрудниками ОМСУ требований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и проведение совещаний, семинаров руководителями, подведомственных Администрации Кезского района, учреждений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ппарата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руководителями требований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анализа аффилированных связей должностных лиц, участвующих в принятии решения о предоставления муниципального имущества, с физическими и юридическими лицами - получателями имущест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сотрудниками ОМСУ требований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работы по выявлению, предотвращению и урегулированию конфликта интересов в деятельности муниципальных служащи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и  структурных подразделений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сотрудниками ОМСУ требований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2121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ение личных дел лиц, замещающих муниципальные должности и должности муниципальной службы, в том числе контроль за актуализацией сведений, содержащихся  в анкетах, предоставляемых при назначении на указанные должности и при поступлении на муниципальную службу, об их родственниках, свойственниках в целях выявления возможного конфликта интере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авовой и кадровой работ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инансов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сечение коррупционных проявлений в органах местного самоуправления  МО «Муниципальный округ Кезский район Удмуртской Республики»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вещение в районной газете «Звезда» и размещение на официальном  сайте муниципального образования «Муниципальный округ Кезский район Удмуртской Республики» в сети "Интернет" результатов деятельности органов местного самоуправления муниципального образования «Муниципальный округ Кезский район Удмуртской Республики» по вопросам противодействия коррупции, в том числе фактов привлечения должностных лиц к ответственности за совершение коррупционных правонаруш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ппарата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начальника отдела правовой и кадровой работы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прозрачности и открытости исполнения муниципальных функций и предоставления муниципальных услуг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размещения в районной газете «Звезда» и   на официальном  сайте  муниципального образования  «Муниципальный округ Кезский район Удмуртской Республики» в сети "Интернет" аналитической, разъяснительной и иной информации о деятельности по противодействию коррупции, осуществляемой в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 информаци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доступа к информации о деятельности органов местного самоуправления муниципального образования  «Муниципальный округ Кезский район Удмуртской Республики» в соответствии с требованиями, предусмотр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ппарата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информатизации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начальника отдела правовой и кадровой работы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прозрачности и открытости исполнения муниципальных функций и предоставления муниципальных услуг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подраздела «Противодействие коррупции официального сайта муниципального образования «Муниципальный округ Кезский район Удмуртской Республики» в соответствии с требованиями Указа Главы УР от 25.06.2014 № 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прозрачности и открытости информации о деятельности ОМСУ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семинара с депутатами Совета депутатов муниципального образования «Муниципальный округ Кезский район Удмуртской Республики» по разъяснению требований антикоррупционного законодательст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муниципальными служащими, лицами, замещающими муниципальные должности антикоррупционного законодатель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ганизация работы по сбору сведений о доходах, расходах,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«Муниципальный округ Кезский район Удмуртской Республики», их супруги (супруга) и несовершеннолетних детей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враль - Апрель 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мещение сведений  о доходах, расходах, имуществе и обязательствах имущественного характера представленных лицами, замещающими муниципальные должности в органах местного самоуправления муниципального образования «Муниципальный округ Кезский район Удмуртской Республик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начальника отдела правовой и кадровой работы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тановление обратной связи с получателями государственных услуг, сотрудничество с институтами гражданского обще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иторинг публикаций в средствах массовой информации о фактах коррупции со стороны лиц, замещающих муниципальные должности, и муниципальных служащих  органов местного самоуправл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рганизационной работы,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 о работ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функционирования электронного почтового ящика «Нет коррупции»  для писем и обращений граждан в целях профилактики и противодействия корруп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информатизаци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отдела правовой и кадровой работ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ечение коррупционных проявлений должностными лицами ОМСУ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йствие общественным организациям в проведении просветительских  мероприятий по антикоррупционной тематик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правовой культуры граждан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41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вершенствование организации деятельности государственных органов в сфере закупок товаров, работ, услуг для обеспечения муниципальных  нужд, управления и распоряжения муниципальным  имуществом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укоснительное исполнение Федерального закона № 44 –ФЗ «О контрактной системе в сфере закупок товаров, работ и услуг для обеспечения государственных и муниципальных нужд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и структурных подразделений ОМСУ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оянно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ффективное использование бюджетных средст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информационно-разъяснительной работы для структурных подразделений органов местного самоуправления муниципального образования «Муниципальный округ Кезский район Удмуртской Республики», о требованиях Федерального Закона «О контрактной системе в сфере закупок товаров, работ, услуг для обеспечения государственных и муниципальных нужд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ктор закупок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оянно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разъяснительных писем, разработка методических рекоменд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9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/>
        <w:t>_______________________________</w:t>
      </w:r>
    </w:p>
    <w:sectPr>
      <w:type w:val="nextPage"/>
      <w:pgSz w:orient="landscape" w:w="16838" w:h="11906"/>
      <w:pgMar w:left="993" w:right="820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5:00Z</dcterms:created>
  <dc:creator>user</dc:creator>
  <dc:description/>
  <cp:keywords/>
  <dc:language>en-US</dc:language>
  <cp:lastModifiedBy>RePack by Diakov</cp:lastModifiedBy>
  <cp:lastPrinted>2023-11-21T10:22:00Z</cp:lastPrinted>
  <dcterms:modified xsi:type="dcterms:W3CDTF">2023-12-25T07:28:00Z</dcterms:modified>
  <cp:revision>33</cp:revision>
  <dc:subject/>
  <dc:title>ПЛАН</dc:title>
</cp:coreProperties>
</file>