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АДМИНИСТРАЦИЯ МУНИЦИПАЛЬНОГО ОБРАЗОВАНИЯ 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«УДМУРТ ЭЛЬКУНЫСЬ КЕЗ ЁРОС МУНИЦИПАЛ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ПОСТАНОВЛ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т  14 марта 2022 года </w:t>
        <w:tab/>
        <w:tab/>
        <w:tab/>
        <w:tab/>
        <w:tab/>
        <w:tab/>
        <w:tab/>
        <w:tab/>
        <w:t>№ 36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еречня товарных рынков для содействи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ю конкуренции и плана мероприятий («дорожной карты»)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действию развитию конкуренции на территории муниципального образования «Муниципальный округ Кезский район Удмуртской Республики» на 2022 - 2025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</w:rPr>
          <w:t>Указом</w:t>
        </w:r>
      </w:hyperlink>
      <w:r>
        <w:rPr/>
        <w:t xml:space="preserve"> Президента Российской Федерации от 21 декабря 2017 года № 618 «Об основных направлениях государственной политики по развитию конкуренции», а также в целях реализации </w:t>
      </w:r>
      <w:hyperlink r:id="rId4">
        <w:r>
          <w:rPr>
            <w:rStyle w:val="InternetLink"/>
          </w:rPr>
          <w:t>распоряжения</w:t>
        </w:r>
      </w:hyperlink>
      <w:r>
        <w:rPr/>
        <w:t xml:space="preserve"> Правительства Российской Федерации от 2 сентября 2021 года № 2424-р «Об утверждении Национального плана («дорожной карты») развития конкуренции в Российской Федерации на 2021 - 2025 годы» и </w:t>
      </w:r>
      <w:r>
        <w:rPr>
          <w:rFonts w:eastAsia="Calibri"/>
          <w:lang w:eastAsia="en-US"/>
        </w:rPr>
        <w:t>распоряжения Главы Удмуртской Республики от 28 декабря 2022 года № 371-РГ «Об утверждении Перечня товарных рынков для содействия развитию конкуренции в Удмуртской Республике и Плана мероприятий («дорожной карты») по содействию развитию конкуренции в Удмуртской Республике на 2022 - 2025 годы»</w:t>
      </w:r>
      <w:r>
        <w:rPr/>
        <w:t xml:space="preserve">, Администрация муниципального  образования «Муниципальный округ Кезский район Удмуртской Республики» </w:t>
      </w:r>
      <w:r>
        <w:rPr>
          <w:b/>
          <w:bCs/>
        </w:rPr>
        <w:t>ПОСТАНОВЛЯЕТ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твердить прилагаемые:</w:t>
      </w:r>
    </w:p>
    <w:p>
      <w:pPr>
        <w:pStyle w:val="ConsPlusNormal"/>
        <w:ind w:firstLine="709"/>
        <w:jc w:val="both"/>
        <w:rPr/>
      </w:pPr>
      <w:hyperlink w:anchor="P46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Перечень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товарных рынков для содействия развитию конкуренции </w:t>
      </w:r>
      <w:r>
        <w:rPr>
          <w:rFonts w:cs="Times New Roman" w:ascii="Times New Roman" w:hAnsi="Times New Roman"/>
          <w:sz w:val="24"/>
          <w:szCs w:val="24"/>
        </w:rPr>
        <w:t>на территории муниципального образования «Муниципальный округ Кезский район Удмуртской Республики»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hyperlink w:anchor="P96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План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мероприятий («дорожную карту») по содействию развитию конкуренции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образования «Муниципальный округ Кезский район Удмуртской Республики»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 2022 - 2025 годы (далее - Дорожная карта)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Руководителям структурных подразделений, подведомственных предприятий и учреждений Администрации муниципального образования «Муниципальный округ Кезский район Удмуртской Республики» (далее – Администрация) - ответственных исполнителей (соисполнителей) мероприятий Дорожной </w:t>
      </w:r>
      <w:hyperlink w:anchor="P96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карты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обеспечить: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достижение ключевых показателей Дорожной </w:t>
      </w:r>
      <w:hyperlink w:anchor="P96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карты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>;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своевременное выполнение мероприятий Дорожной </w:t>
      </w:r>
      <w:hyperlink w:anchor="P96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карты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>;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представление в отдел экономики, анализа, прогноза и инвестиций Администрации полугодового и годового отчетов о результатах реализации Дорожной </w:t>
      </w:r>
      <w:hyperlink w:anchor="P96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карты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ежегодно до 15 июля отчетного года и до 15 января года, следующего за отчетным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тделу экономики, анализа, прогноза и инвестиций Администрации: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обеспечить координацию работы по реализации Дорожной </w:t>
      </w:r>
      <w:hyperlink w:anchor="P96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карты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>;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осуществлять мониторинг реализации Дорожной </w:t>
      </w:r>
      <w:hyperlink w:anchor="P96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карты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на основании</w:t>
      </w:r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едставленных отчетов;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ежегодно не позднее 25 января года, следующего за отчетным, представлять доклад о состоянии и развитии конкуренции на товарных рынках на территории района на рассмотрение Совета по поддержке предпринимательства и развитию конкуренции при Главе муниципального образования «Муниципальный округ Кезский район Удмуртской Республики» по вопросам развития конкуренции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нтроль за исполнением настоящего постановления возложить на заместителя Главы Администрации муниципального образования «Муниципальный округ Кезский район Удмуртской Республики» по экономике и финансам Иванову Л.А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5. Настоящее распоряжение вступает в силу со дня его подпис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«Муниципальный округ </w:t>
      </w:r>
    </w:p>
    <w:p>
      <w:pPr>
        <w:pStyle w:val="Normal"/>
        <w:rPr/>
      </w:pPr>
      <w:r>
        <w:rPr/>
        <w:t>Кезский район Удмуртской Республики»                                                 И.О.Богд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ConsPlusNonformat"/>
        <w:widowControl/>
        <w:ind w:left="5954" w:hanging="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5954" w:hanging="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5954" w:hanging="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5954" w:hanging="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5954" w:hanging="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5954" w:hanging="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ConsPlusNonformat"/>
        <w:widowControl/>
        <w:ind w:left="5954" w:hanging="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5954" w:hanging="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ЖДЕН</w:t>
      </w:r>
    </w:p>
    <w:p>
      <w:pPr>
        <w:pStyle w:val="ConsPlusNonformat"/>
        <w:widowControl/>
        <w:ind w:left="5954" w:hanging="14"/>
        <w:jc w:val="both"/>
        <w:rPr/>
      </w:pPr>
      <w:r>
        <w:rPr>
          <w:rFonts w:cs="Times New Roman" w:ascii="Times New Roman" w:hAnsi="Times New Roman"/>
          <w:sz w:val="24"/>
        </w:rPr>
        <w:t xml:space="preserve">Постановлением Администрации муниципального образования «Муниципальный округ Кезский район Удмуртской Республики» </w:t>
      </w:r>
    </w:p>
    <w:p>
      <w:pPr>
        <w:pStyle w:val="ConsPlusNonformat"/>
        <w:widowControl/>
        <w:ind w:left="5954" w:hanging="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14 марта 2022 года № 367</w:t>
      </w:r>
    </w:p>
    <w:p>
      <w:pPr>
        <w:pStyle w:val="Normal"/>
        <w:ind w:left="6237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/>
      </w:pPr>
      <w:hyperlink w:anchor="P46">
        <w:r>
          <w:rPr>
            <w:rStyle w:val="InternetLink"/>
            <w:rFonts w:eastAsia="Calibri"/>
            <w:b/>
            <w:lang w:eastAsia="en-US"/>
          </w:rPr>
          <w:t>Перечень</w:t>
        </w:r>
      </w:hyperlink>
      <w:r>
        <w:rPr>
          <w:rFonts w:eastAsia="Calibri"/>
          <w:b/>
          <w:lang w:eastAsia="en-US"/>
        </w:rPr>
        <w:t xml:space="preserve"> товарных рынков для содействия развитию конкурен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муниципального образования «Муниципальный округ Кезский район 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ынок услуг дополнительного образования детей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ынок услуг детского отдыха и оздоровления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ынок психолого-педагогического сопровождения детей с ограниченными возможностями здоровья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ынок ритуальных услуг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ынок услуг связи, в том числе услуг по предоставлению широкополосного доступа к информационно-телекоммуникационной сети Интернет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ынок дорожной деятельности (за исключением проектирования)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ынок оказания услуг по перевозке пассажиров автомобильным транспортом по муниципальным маршрутам регулярных перевозок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ынок услуг по сбору и транспортированию твердых коммунальных отходов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ынок выполнения работ по благоустройству городской среды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left="10915" w:hanging="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ЖДЕН</w:t>
      </w:r>
    </w:p>
    <w:p>
      <w:pPr>
        <w:pStyle w:val="ConsPlusNonformat"/>
        <w:widowControl/>
        <w:ind w:left="10915" w:hanging="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м Администрации муниципального образования «Муниципальный округ Кезский район Удмуртской Республики»</w:t>
      </w:r>
    </w:p>
    <w:p>
      <w:pPr>
        <w:pStyle w:val="ConsPlusNonformat"/>
        <w:widowControl/>
        <w:ind w:left="10915" w:hanging="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 14 марта 2022 года № 367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hyperlink w:anchor="P96">
        <w:r>
          <w:rPr>
            <w:rStyle w:val="InternetLink"/>
            <w:rFonts w:eastAsia="Calibri"/>
            <w:b/>
            <w:lang w:eastAsia="en-US"/>
          </w:rPr>
          <w:t>План</w:t>
        </w:r>
      </w:hyperlink>
      <w:r>
        <w:rPr>
          <w:rFonts w:eastAsia="Calibri"/>
          <w:b/>
          <w:lang w:eastAsia="en-US"/>
        </w:rPr>
        <w:t xml:space="preserve"> мероприятий («дорожная карта») по содействию развитию конкуренции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</w:rPr>
        <w:t xml:space="preserve">на территории муниципального образования «Муниципальный округ Кезский район Удмуртской Республики»  </w:t>
      </w:r>
      <w:r>
        <w:rPr>
          <w:rFonts w:eastAsia="Calibri"/>
          <w:b/>
          <w:lang w:eastAsia="en-US"/>
        </w:rPr>
        <w:t>на 2022 - 2025 годы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5"/>
        <w:gridCol w:w="5847"/>
        <w:gridCol w:w="2132"/>
        <w:gridCol w:w="4955"/>
        <w:gridCol w:w="1985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ючевое событие/ожидаемый результ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1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ынок услуг дополнительного образования де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вного доступа образовательных организаций всех форм собственности и индивидуальных предпринимателей к участию в системе персонифицированного финансирования дополнительного образования дете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- 2025 годы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дополнительного образования; возмещение затрат индивидуальным предпринимателям и организациям, оказывающим услуги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/>
        <w:tc>
          <w:tcPr>
            <w:tcW w:w="1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ынок услуг детского отдыха и оздоров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проведение мероприятий по организации отдыха детей в каникулярный период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- 2025 годы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униципальной поддержки загородным детским оздоровительным лагерям всех форм собственности, в том числе негосударственным, предоставляющим услуги по организаци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, Ц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формационной кампании по поддержке деятельности негосударственных организаций в оказании услуг ранней диагностики, социализации, реабилитации (абилитации) и психолого-педагогического сопровождения детей с ОВЗ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- 2025 годы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озможности участия в оказании услуг ранней диагностики, социализации, реабилитации (абилитации) и психолого-педагогического сопровождения детей с ОВЗ негосударственным организациям на недискриминационной осно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я образования </w:t>
            </w:r>
          </w:p>
        </w:tc>
      </w:tr>
      <w:tr>
        <w:trPr/>
        <w:tc>
          <w:tcPr>
            <w:tcW w:w="1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ынок ритуальных услу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вентаризации кладбищ и мест захоронений на них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 результатам инвентаризации и ведение реестров кладбищ и мест захоронений с размещением указанных реестров на региональном портале государственных и муниципальных услуг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- 2025 годы</w:t>
            </w:r>
          </w:p>
        </w:tc>
        <w:tc>
          <w:tcPr>
            <w:tcW w:w="4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ы и размещены на региональном портале государственных и муниципальных услуг реестры кладбищ и мест захоронений на них, в которые включены сведения о существующих кладбищах и местах захоронений на них: в отношении 20% общего количества существующих кладбищ до 31 декабря 2023 год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тношении 50% общего количества существующих кладбищ до 31 декабря 2024 год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тношении всех существующих кладбищ до 31 декабря 2025 год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ерриториального развития; Отдел информатиз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до населения информации, в том числе с использованием СМИ, о создании реестров кладбищ и мест захоронений и размещении указанных реестров на региональном портале государственных и муниципальных услуг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нормативного правового акта ОМС, предусматривающего создание и размещение на региональном портале государственных и муниципальных услуг реестров хозяйствующих субъектов, имеющих право на оказание услуг по организации похорон, включая стоимость оказываемых ими ритуальных услуг, учитывая требования разработанной к 1 июля 2023 года правовой основы Минстроя Росси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ы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ы и размещены на региональном портале государственных и муниципальных услуг реестры хозяйствующих субъектов, имеющих право на оказание услуг по организации похор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ерриториального развит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жилищно-коммунального и дорожного 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казания услуг по организации похорон по принципу «одного окна» на основе конкуренции с предоставлением лицам, ответственным за захоронения, полной информации об указанных хозяйствующих субъектах, содержащейся в таких реестрах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организации похорон организованно по принципу «одного окна» на основе конкуренции с предоставлением лицам, ответственным за захоронения, полной информации об указанных хозяйствующих субъектах, содержащейся в реестрах хозяйствующих субъектов, имеющих право на оказание услуг по организации похорон, включая стоимость оказываемых хозяйствующими субъектами ритуальн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ерриториального развит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жилищно-коммунального и дорожного хозяйства</w:t>
            </w:r>
          </w:p>
        </w:tc>
      </w:tr>
      <w:tr>
        <w:trPr/>
        <w:tc>
          <w:tcPr>
            <w:tcW w:w="1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ынок услуг связи, в том числе услуг по предоставлению широкополосного доступа к информационно-телекоммуникационной сети Интер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обеспечения покрытия территорий муниципальных образований в Удмуртской Республике современными услугами связи, включая широкополосный доступ к информационно-телекоммуникационной сети Интерне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территорий района, где ни один оператор связи не оказывает услуг широкополосного доступа к информационно-телекоммуникационной сети Интер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го развития; Отдел информатизации</w:t>
            </w:r>
          </w:p>
        </w:tc>
      </w:tr>
      <w:tr>
        <w:trPr/>
        <w:tc>
          <w:tcPr>
            <w:tcW w:w="1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ынок дорожной деятельности (за исключением проектиров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3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ониторинга административных барьеров и оценки состояния конкурентной среды на рынке дорожной деятельност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данных для планирования деятельности и мероприятий по содействию развитию конкуренции на рын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архитектуры, жилищно-коммунального и дорожного хозяйств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4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лана дорожной деятельности и развития системы придорожного сервис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- 2025 годы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инвестиций (в том числе с применением механизмов МЧП) в развитие инфраструктуры дорожного хозяйства и придорожного серви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жилищно-коммунального и дорожного хозяйства; Отдел имущественных отношений, Отдел экономики, анализа, прогноза и инвестиций</w:t>
            </w:r>
          </w:p>
        </w:tc>
      </w:tr>
      <w:tr>
        <w:trPr/>
        <w:tc>
          <w:tcPr>
            <w:tcW w:w="1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ынок оказания услуг по перевозке пассажиров автомобильным транспортом по муниципальным маршрутам регулярных перевоз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административных барьеров, состояния и развития конкурентной среды на рынке перевозок автомобильным пассажирским транспортом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данных для планирования деятельности и мероприятий по содействию развитию конкуренции на рынке оказания услуг по перевозке пассажиров автомобильным транспортом по муниципальным маршрутам регулярных перевоз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жилищно-коммунального и дорожного хозяйства; Отдел экономики, анализа, прогноза и инвестиц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2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удовлетворенности потребителей качеством услуг на рынке перевозок автомобильным пассажирским транспортом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предложений по повышению качества оказания услуг по перевозке пассажиров автомобильным транспортом по муниципальным маршрутам регулярных перевоз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жилищно-коммунального и дорожного хозяйства; Отдел экономики, анализа, прогноза и инвестиц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3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аботы автобусов на маршрутах регулярных перевозок (количество пассажиров, пассажирооборот, охват сельских населенных пунктов муниципальными перевозками, регулярными маршрутами) в район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- 2025 годы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ложений по расширению маршрутной сети муниципальных перевоз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жилищно-коммунального и дорожного хозяйства; Отдел экономики, анализа, прогноза и инвестиций</w:t>
            </w:r>
          </w:p>
        </w:tc>
      </w:tr>
      <w:tr>
        <w:trPr/>
        <w:tc>
          <w:tcPr>
            <w:tcW w:w="1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ынок услуг по сбору и транспортированию твердых коммунальных отхо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2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, направленных на повышение качества оказания услуг на рынке по сбору и транспортированию ТК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- 2025 годы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населенных пунктов Удмуртской Республики, включенных в систему централизованного сбора ТК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территориального развития;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жилищно-коммунального и дорожного хозяйства</w:t>
            </w:r>
          </w:p>
        </w:tc>
      </w:tr>
      <w:tr>
        <w:trPr/>
        <w:tc>
          <w:tcPr>
            <w:tcW w:w="1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ынок выполнения работ по благоустройству городской сре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истемы конкурсного отбора проектов по благоустройству городской среды, основанной на отборе гражданами (потребителями) лучших и востребованных проекто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- 2025 годы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ддержки благоустройства городской среды в соответствии с лучшими и востребованными проектами, отобранными граждан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го разви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2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конкурентных способов при размещении государственных и муниципальных заказов на выполнение работ по благоустройству городской среды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- 2025 годы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конкуренции на рынке выполнения работ по благоустройству городско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го развития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993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ные мероприятия по содействию развитию конкуренци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дмуртской Республике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99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4594"/>
        <w:gridCol w:w="3827"/>
        <w:gridCol w:w="1559"/>
        <w:gridCol w:w="4111"/>
        <w:gridCol w:w="14"/>
      </w:tblGrid>
      <w:tr>
        <w:trPr>
          <w:tblHeader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3"/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ючевое событие/ результ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14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розрачности и доступности закупок товаров, работ, услуг, осуществляемых с использованием конкурентных способов определения поставщиков (подрядчиков, исполнителей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перечня закупок у единственного поставщика в положениях о закупка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процедур закупок муниципальных учреждений и предприятий; развитие конкуренции при осуществлении закуп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- 2025 го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Администрация района, структурные подразделения Администрации - ЮЛ, подведомственные предприятий и учреждения Администрации 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участия субъектов малого предпринимательства и социально ориентированных некоммерческих организаций в закупках товаров, работ, услуг, осуществляемых с использованием конкурентных способов определения поставщиков (подрядчиков, исполнителей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участников конкурентных процедур определения поставщиков (подрядчиков, исполнителей) среди субъектов малого предпринимательства и социально ориентированных некоммерческих организаций при осуществлении закупок для обеспечения государственных и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- 2025 го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дминистрация, структурные подразделения Администрации - ЮЛ, подведомственные предприятий и учреждения Администраци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оли закупок в денежном выражении, осуществляемых акционерными обществами, входящими в перечни, утвержденные распоряжениями Правительства Российской Федерации от 23 января 2003 года № 91-р и от 30 августа 2017 года № 1870-р, в соответствии с законодательством Российской Федерации, регулирующим закупки товаров, работ, услуг отдельными видами юридических лиц, у единственного поставщика (исполнителя, подрядчика) по отношению к общему объему таких закупок в денежном выражении (за исключением закупок товаров, работ, услуг, стоимость которых не превышает 600 тыс. рублей, закупок товаров, работ, услуг субъектов естественных монополий, а также закупок, осуществляемых в связи с признанием конкурентных закупок несостоявшимися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процедур муниципальных закупок; развитие конкуренции при осуществлении закуп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- 2025 го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дминистрация, структурные подразделения Администрации - ЮЛ, подведомственные предприятий и учреждения Администрации</w:t>
            </w:r>
          </w:p>
        </w:tc>
      </w:tr>
      <w:tr>
        <w:trPr/>
        <w:tc>
          <w:tcPr>
            <w:tcW w:w="14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ранение избыточного государственного и муниципального регулирования, а также снижение административных барьер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едоставляемых государственных и муниципальных услуг для субъектов предпринимательской деятельности на наличие возможности сокращения сроков их предоставления, а также снижения стоимости предоставления таких усл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процесса предоставления государственных и муницип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- 2025 го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уктурные подразделения Администрации, оказывающие услуг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предоставления муниципальных услуг для субъектов предпринимательской деятельности в электронную форм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государственных и муницип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- 2025 го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уктурные подразделения Администрации, оказывающие услуги</w:t>
            </w:r>
          </w:p>
        </w:tc>
      </w:tr>
      <w:tr>
        <w:trPr>
          <w:trHeight w:val="709" w:hRule="atLeast"/>
        </w:trPr>
        <w:tc>
          <w:tcPr>
            <w:tcW w:w="14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равных условий доступа к информации об имуществе, находящемся в государственной собственности Удмуртской Республики, в муниципальной собственност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публикования и актуализации на официальном сайте района в информационно-телекоммуникационной сети Интернет информации об объектах и земельных участках, находящихся в государственной собственности Удмуртской Республики, в муниципальной собственности, включая сведения о наименованиях объектов, их местонахождении, характеристиках и целевом назначении объектов, существующих ограничениях их использования и обременениях правами третьих ли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вных условий доступа к информации об имуществе, находящемся в государственной собственности Удмуртской Республики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имущественных отношений </w:t>
            </w:r>
          </w:p>
        </w:tc>
      </w:tr>
      <w:tr>
        <w:trPr/>
        <w:tc>
          <w:tcPr>
            <w:tcW w:w="14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ние процессов управления в рамках полномочий ОМСУ, закрепленных за ними законодательством Российской Федерации, объектами государственной собственности Удмуртской Республики и муниципальной собственности, а также ограничение влияния государственных и муниципальных предприятий на конкуренцию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состав имущества, находящегося в собственности района, не используемого для реализации функций и полномочий ИОГВ УР и ОМС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аналитической информации для выработки предложений по управлению государственным и муниципальным имуще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мущественных отношений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иватизации имущества, находящегося в собственности района, не используемого для реализации функций и полномочий ОМС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роцессов управления объектам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- 2025 го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мущественных отношений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состав имущества, не соответствующего требованиям отнесения к категории имущества, предназначенного для реализации функций и полномочий органов местного самоупр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аналитической информации для выработки предложений по управлению муниципальным имуще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- 2024 го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мущественных отношений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приватизацию либо перепрофилирование муниципального имущества, не соответствующего требованиям отнесения к категории имущества, предназначенного для реализации функций и полномочий органов местного самоупр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роцессов управления объектам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- 2025 го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мущественных отношений</w:t>
            </w:r>
          </w:p>
        </w:tc>
      </w:tr>
      <w:tr>
        <w:trPr/>
        <w:tc>
          <w:tcPr>
            <w:tcW w:w="14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условий для недискриминационного доступа хозяйствующих субъектов на товарные рынк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финансово-хозяйственной деятельности муниципальных унитарных предприятий с целью определения оптимального количества указанных предприятий на конкурентных рынках; осуществление их преобразования в хозяйственные обще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данных для проведения анализа состояния рынка услуг и планирования мероприятий по содействию развитию конкуренции на товарных рынк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- 2025 го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, анализа, прогноза и инвестиций; Отдел архитектуры, жилищно-коммунального и дорожного хозяйства</w:t>
            </w:r>
          </w:p>
        </w:tc>
      </w:tr>
      <w:tr>
        <w:trPr/>
        <w:tc>
          <w:tcPr>
            <w:tcW w:w="14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и сохранение целевого использования государственных и муниципальных объектов недвижимого имущества в социальной сфере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формирование перечня муниципальных объектов недвижимого имущества, в отношении которых планируется заключение концессионных соглаш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информационной доступности и уровня информированности субъектов хозяйственной деятельности о планируемых к передаче в пользование объектов недвижимого имущества, находящихся в муниципальной собственности, с сохранением их целевого использования на условиях конце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- 2025 го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мущественных отношений; Отдел экономики, анализа, прогноза и инвестици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йствие развитию практики применения механизмов муниципально-частного партнерства, в том числе практики заключения концессионных соглашений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бора инвестиционных проектов, планируемых к реализации на принципах МЧ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й об участии района в МЧП при реализации инвестиционных проектов в социальной сф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- 2025 го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мущественных отношений; Отдел экономики, анализа, прогноза и инвестици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реестров соглашений МЧ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на территории района проектов с применением механизмов МЧП, в том числе посредством заключения концессионных согла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- 2025 го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мущественных отношений; Отдел экономики, анализа, прогноза и инвестици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йствие развитию негосударственных (немуниципальных) социально ориентированных некоммерческих организаций и «социального предпринимательства»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ддержки СОНКО в соответствии со ст. 5 Закона Удмуртской Республики от 12 апреля 2019 года № 17-РЗ «О поддержке социально ориентированных некоммерческих организаций в Удмуртской Республике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азвитию негосударственных (немуниципальных) СОНКО; достижение значения установленного показателя эффективности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- 2025 го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уктурные подразделения Администрации</w:t>
            </w:r>
          </w:p>
        </w:tc>
      </w:tr>
      <w:tr>
        <w:trPr/>
        <w:tc>
          <w:tcPr>
            <w:tcW w:w="14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функционирования системы внутреннего обеспечения соответствия требованиям антимонопольного законодательства деятельности исполнительных органов государственной власти Удмуртской Республики (антимонопольного комплаенса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нтимонопольного комплаен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нарушений антимонопольного законодательства, снижение количества нарушений антимонопольного законодательства со стороны ИОГВ УР и ОМСУ УР к 2025 году не менее чем в 2 раза по сравнению с 2021 го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- 2025 го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дел правовой и кадровой работы</w:t>
            </w:r>
          </w:p>
        </w:tc>
      </w:tr>
      <w:tr>
        <w:trPr/>
        <w:tc>
          <w:tcPr>
            <w:tcW w:w="14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ение муниципальных служащих и работников подведомственных предприятий и учреждений основам государственной политики по развитию конкуренции и антимонопольного законодательств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муниципальных служащих и работников подведомственных предприятий и учреждений основам государственной политики по развитию конкуренции и антимонопольного законодательства (ежегодно не менее 20 чел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омпетенций представителей ОМСУ, подведомственных предприятий и учреждений в сфере развития конкуренции и антимонопольного законодательства в целях недопущения совершаемых нару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- 2025 го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дел правовой и кадровой работы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уководители подведомственных предприятий и учреждений</w:t>
            </w:r>
          </w:p>
        </w:tc>
      </w:tr>
      <w:tr>
        <w:trPr/>
        <w:tc>
          <w:tcPr>
            <w:tcW w:w="14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имулирование новых предпринимательских инициати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5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езентационных мероприятий (республиканского, регионального, международного уровня) с участием субъектов МСП и организаций Удмуртской Республики (в форме информационного взаимодействия, онлайн-конференций, презентаций и др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тимулов и условий для развития субъектов предпринимательства; содействие развитию конкуренции на товарных рынках Удмуртской Республ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- 2025 год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экономики, анализа, прогноза и инвестиций </w:t>
            </w:r>
          </w:p>
        </w:tc>
      </w:tr>
      <w:tr>
        <w:trPr/>
        <w:tc>
          <w:tcPr>
            <w:tcW w:w="14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равнивание условий конкуренции в рамках товарных рынк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2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района информации о выполнении требований Стандарта и мероприятий Дорожной карты по содействию развитию конкуренции в районе; документов, принимаемых во исполнение требований Стандарта и Дорожной карты и в целях содействия развитию конкуренции в районе; материалов о деятельности по содействию развитию конкуренции; ежегодного доклада «Состояние и развитие конкуренции на товарных рынках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нформированности субъектов предпринимательской деятельности и иных заинтересованных лиц, потребителей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, анализа, прогноза и инвестиций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4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района информации о деятельности по содействию развитию конкуренции по курируемым направлениям, в том числе результатов проведенных опросов о состоянии конкуренции на товарных рынках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доступности и информированности населения о деятельности по содействию развитию конкуренции; обеспечение обратной связи с потребителями и другими заинтересованными стор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- 2025 го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, анализа, прогноза и инвестиций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5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увеличения нестационарных торговых объектов и торговых мест под ни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нестационарных торговых объектов и торговых мест под них не менее чем на 10 процентов к 2025 году по отношению к 2020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- 2025 го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мущественных отношений; Отдел экономики, анализа, прогноза и инвестици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и реализация механизмов общественного контроля за деятельностью субъектов естественных монополий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2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ета мнения потребителей, задействованных в рамках общественного контроля, при принятии решения об установлении тарифов на товары, работы, услуги субъектов естественных монопол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зрачность деятельности субъектов естественных монополий и открытость регулирования; участие представителей общественных объединений, организаций общественного контроля в принятии решений об установлении тарифов на товары, работы, услуги субъектов естественных монопол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- 2025 го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жилищно-коммунального и дорожного хозяйства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экономики, анализа, прогноза и инвестиций; 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3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ткрытости при принятии решений по вопросам инвестиционных программ, тарифов на товары, работы, услуги субъектов естественных монопол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ханизмов общественного контроля за деятельностью субъектов естественных монополий; размещение решений Минстроя УР по вопросам инвестиционных программ, тарифов на товары и услуги субъектов естественных монополий в открытом доступ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жилищно-коммунального и дорожного хозяйства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7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субъектам естественных монополий в размещении в информационно-телекоммуникационной сети Интернет наглядной информации о свободных резервах трансформаторной мощности с указанием и отображением на географической карте района ориентировочного места подключения (технологического присоединения) к сетям территориальных сетевых организаций 110-35 кВ с детализацией информации о количестве поданных заявок и заключенных договоров на технологическое присоединение, а также о планируемых сроках их строительства и реконструкции в соответствии с утвержденной инвестиционной программо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нформированности потребителей о возможности технологического присоединения к центрам п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5 го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жилищно-коммунального и дорожного хозяйства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8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субъектам естественных монополий в размещении в информационно-телекоммуникационной сети Интернет наглядной информации, отображающей на географической карте района ориентировочное место подключения (технологического присоединения) к сетям газораспределительных станций, включая информацию о проектной мощности (пропускной способности) газораспределительных станций и наличии свободных резервов мощности и размере этих резервов, а также о планируемых сроках строительства и реконструкции газораспределительных станций в соответствии с утвержденной инвестиционной программой (с указанием перспективной мощности газораспределительных станций по окончании ее строительства, реконструкци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гласованности инвестиционных программ субъектов естественных монополий с планами территориального развития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- 2025 го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жилищно-коммунального и дорожного хозяйства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9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субъектам естественных монополий в размещении в информационно-телекоммуникационной сети Интернет наглядной информации об услугах (подача заявки на технологическое присоединение, подача правоустанавливающих документов (по объекту, юридическому и физическому лицу, участку), подача заявки на заключение договора, расчет предположительной стоимости технологического присоединения, отслеживание (мониторинг) хода (статуса) технологического присоединения, получение условий технологического присоединения, заключение и получение договора о технологическом присоединении, внесение платежа по договору о технологическом присоединении, запись на прием для сдачи необходимой части документов на бумажном носителе) по подключению (технологическому присоединению) к сетям газораспределения, к электрическим сетям, к системам теплоснабжения, к централизованным системам водоснабжения и водоотведения, оказываемых в электронном виде субъектами естественных монополий и ресурсоснабжающими организациями физическим и юридическим лица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гласованности инвестиционных программ субъектов естественных монополий с планами территориального развития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- 2025 го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жилищно-коммунального и дорожного хозяйства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о результатах технологического и ценового аудита инвестиционных проектов в порядке, определенном федеральным законодательством, с учетом информации экспертной организации, осуществляющей технологический и ценовой аудит, размере выявленной и принятой экономии (при наличии) по результатам проведенного технологического и ценового аудита инвестиционных проектов; итогов экспертного обсуждения результатов проведенного технологического и ценового аудита инвестиционных проектов на официальных сайтах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нформированности субъектов предпринимательской деятельности и потребителей товаров и услуг об осуществляемой в Удмуртской Республике деятельности субъектов естественных монопол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- 2025 го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жилищно-коммунального и дорожного хозяйства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, анализа, прогноза и инвестиций;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азвития конкуренции и удовлетворенности качеством товаров (работ, услуг) на товарных рынках, на которых присутствуют субъекты естественных монопол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данных для проведения анализа состояния рынка услуг и планирования мероприятий по содействию развитию конкур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20 январ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жилищно-коммунального и дорожного хозяйства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информационной открытости деятельности органов власт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2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в актуальном состоянии раздела о реализации мероприятий по развитию конкуренции на официальном сайте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информационной открытости органов власти, в том числе в части реализации по содействию развитию конкур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- 2025 го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, анализа, прогноза и инвестиций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3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формирование «белой» и «черной» книг проконкурентных и антиконкурентных практик Удмуртской Республики, включающих в том числе примеры муниципальных практ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информационной открытости органов власти, внедрение лучших практик и предупреждение нарушений антимонополь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, анализа, прогноза и инвестиций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10773" w:hanging="992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Normal"/>
        <w:tabs>
          <w:tab w:val="clear" w:pos="708"/>
          <w:tab w:val="left" w:pos="1134" w:leader="none"/>
        </w:tabs>
        <w:ind w:left="9781" w:hanging="0"/>
        <w:jc w:val="both"/>
        <w:rPr/>
      </w:pPr>
      <w:r>
        <w:rPr/>
        <w:t xml:space="preserve">к </w:t>
      </w:r>
      <w:hyperlink w:anchor="P96">
        <w:r>
          <w:rPr>
            <w:rStyle w:val="InternetLink"/>
            <w:rFonts w:eastAsia="Calibri"/>
            <w:lang w:eastAsia="en-US"/>
          </w:rPr>
          <w:t>План</w:t>
        </w:r>
      </w:hyperlink>
      <w:r>
        <w:rPr>
          <w:rFonts w:eastAsia="Calibri"/>
          <w:lang w:eastAsia="en-US"/>
        </w:rPr>
        <w:t xml:space="preserve">у мероприятий («дорожная карта») по содействию развитию конкуренции </w:t>
      </w:r>
      <w:r>
        <w:rPr/>
        <w:t xml:space="preserve">на территории муниципального образования «Муниципальный округ Кезский район Удмуртской Республики» </w:t>
      </w:r>
      <w:r>
        <w:rPr>
          <w:rFonts w:eastAsia="Calibri"/>
          <w:lang w:eastAsia="en-US"/>
        </w:rPr>
        <w:t>на 2022 - 2025 годы</w:t>
      </w:r>
    </w:p>
    <w:p>
      <w:pPr>
        <w:pStyle w:val="ConsPlus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1709"/>
      <w:bookmarkEnd w:id="0"/>
      <w:r>
        <w:rPr>
          <w:rFonts w:cs="Times New Roman" w:ascii="Times New Roman" w:hAnsi="Times New Roman"/>
          <w:sz w:val="24"/>
          <w:szCs w:val="24"/>
        </w:rPr>
        <w:t>Ключевые показатели развития конкуренции на территории Кезского район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2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2835"/>
        <w:gridCol w:w="4252"/>
        <w:gridCol w:w="709"/>
        <w:gridCol w:w="1276"/>
        <w:gridCol w:w="1357"/>
        <w:gridCol w:w="1275"/>
        <w:gridCol w:w="1276"/>
        <w:gridCol w:w="1843"/>
      </w:tblGrid>
      <w:tr>
        <w:trPr>
          <w:tblHeader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4"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траслей (сфер, товарных рынков), направления системных мероприятий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лючевого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5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значения ключевого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</w:t>
            </w:r>
          </w:p>
        </w:tc>
      </w:tr>
      <w:tr>
        <w:trPr>
          <w:tblHeader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31 декабря 2022 го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31 декабря 2023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31 декабря 2024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31 декабря 2025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blHeader w:val="true"/>
          <w:trHeight w:val="2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ритуальных услу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рганизаций частной формы собственности в сфере риту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оказания услуг по ремонту автотранспортных средст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рганизаций частной формы собственности в сфере оказания услуг по ремонту автотранспортных средств, проц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оказания услуг по перевозке пассажиров автомобильным транспортом по муниципальным маршрутам регулярных перевоз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слуг (работ) по перевозке пассажиров автомобильным транспортом по муниципальным маршрутам регулярных перевозок, оказанных (выполненных) организациями частной формы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зрачности и доступности закупок товаров, работ, услуг, осуществляемых с использованием конкурентных способов определения поставщиков (подрядчиков, исполнителей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убъектов малого и среднего предпринимательства и социально ориентированных некоммерческих организаций в закупках товаров работ, услуг, осуществляемых с использованием конкурентных способов определения поставщика (подрядчика, исполните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ЦБ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footnotePr>
        <w:numFmt w:val="decimal"/>
      </w:footnotePr>
      <w:type w:val="nextPage"/>
      <w:pgSz w:orient="landscape" w:w="16838" w:h="11906"/>
      <w:pgMar w:left="1843" w:right="82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нумерация сохранена в соответствие с Планом мероприятий  («дорожную карту») по содействию развитию конкуренции в Удмуртской Республике на 2022 - 2025 годы, утвержденным </w:t>
      </w:r>
      <w:r>
        <w:rPr>
          <w:rFonts w:eastAsia="Calibri"/>
          <w:lang w:eastAsia="en-US"/>
        </w:rPr>
        <w:t xml:space="preserve">распоряжения Главы Удмуртской Республики от 28 декабря 2022 года № 371-РГ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- нумерация сохранена в соответствие с Планом мероприятий  («дорожную карту») по содействию развитию конкуренции в Удмуртской Республике на 2022 - 2025 годы, утвержденным </w:t>
      </w:r>
      <w:r>
        <w:rPr>
          <w:rFonts w:eastAsia="Calibri"/>
          <w:lang w:eastAsia="en-US"/>
        </w:rPr>
        <w:t>распоряжения Главы Удмуртской Республики от 28 декабря 2022 года № 371-РГ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- нумерация сохранена в соответствие с Планом мероприятий  («дорожную карту») по содействию развитию конкуренции в Удмуртской Республике на 2022 - 2025 годы, утвержденным </w:t>
      </w:r>
      <w:r>
        <w:rPr>
          <w:rFonts w:eastAsia="Calibri"/>
          <w:lang w:eastAsia="en-US"/>
        </w:rPr>
        <w:t>распоряжения Главы Удмуртской Республики от 28 декабря 2022 года № 371-РГ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67484E8D3BF28FE12DC574DD2D5E8432DA56965CEE18DFCABD242428C5F7B83EE820A4EF9049D471BE9356394u3F5M" TargetMode="External"/><Relationship Id="rId4" Type="http://schemas.openxmlformats.org/officeDocument/2006/relationships/hyperlink" Target="consultantplus://offline/ref=567484E8D3BF28FE12DC574DD2D5E8432CA4686AC0EE8DFCABD242428C5F7B83EE820A4EF9049D471BE9356394u3F5M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4:35:00Z</dcterms:created>
  <dc:creator>Машинистка</dc:creator>
  <dc:description/>
  <cp:keywords/>
  <dc:language>en-US</dc:language>
  <cp:lastModifiedBy>RePack by Diakov</cp:lastModifiedBy>
  <cp:lastPrinted>2023-03-21T10:54:00Z</cp:lastPrinted>
  <dcterms:modified xsi:type="dcterms:W3CDTF">2023-03-27T10:57:00Z</dcterms:modified>
  <cp:revision>14</cp:revision>
  <dc:subject/>
  <dc:title/>
</cp:coreProperties>
</file>