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ge">
              <wp:posOffset>371475</wp:posOffset>
            </wp:positionV>
            <wp:extent cx="728345" cy="589915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</w:rPr>
      </w:pPr>
      <w:r>
        <w:rPr>
          <w:b/>
          <w:sz w:val="24"/>
          <w:szCs w:val="24"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16"/>
        <w:ind w:right="-22" w:firstLine="709"/>
        <w:rPr>
          <w:b/>
          <w:b/>
          <w:bCs/>
        </w:rPr>
      </w:pPr>
      <w:r>
        <w:rPr>
          <w:b/>
          <w:bCs/>
        </w:rPr>
      </w:r>
    </w:p>
    <w:p>
      <w:pPr>
        <w:pStyle w:val="FR1"/>
        <w:tabs>
          <w:tab w:val="clear" w:pos="708"/>
          <w:tab w:val="left" w:pos="851" w:leader="none"/>
          <w:tab w:val="left" w:pos="1134" w:leader="none"/>
        </w:tabs>
        <w:ind w:right="261" w:firstLine="709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tabs>
          <w:tab w:val="clear" w:pos="708"/>
          <w:tab w:val="left" w:pos="851" w:leader="none"/>
          <w:tab w:val="left" w:pos="1134" w:leader="none"/>
        </w:tabs>
        <w:ind w:right="261" w:firstLine="709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от 18  апреля  2023 года</w:t>
        <w:tab/>
        <w:tab/>
        <w:t xml:space="preserve">             </w:t>
        <w:tab/>
        <w:tab/>
        <w:tab/>
        <w:tab/>
        <w:t xml:space="preserve">                              № 6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ализации в муниципальном образовании «Муниципальный округ Кезский район Удмуртской Республики» общественно значимых проектов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по благоустройству сельских территорий в 2024 год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 xml:space="preserve">В соответствии с мероприятием «Обеспечение комплексного развития сельских территорий (мероприятие по благоустройству сельских территорий)» подпрограммы «Комплексное развитие сельских территорий» государственной программы Удмуртской Республики «Развитие сельского хозяйства и регулирования рынков сельскохозяйственной продукции, сырья и продовольствия», утвержденной постановлением Правительства Удмуртской Республики от 15 марта 2013 года №102, на основании протокола собрания граждан от 16 апреля 2023 года, руководствуясь Уставом муниципального образования «Муниципальный округ Кезский  район Удмуртской Республики» Администрация Кезского района  </w:t>
      </w:r>
      <w:r>
        <w:rPr>
          <w:rFonts w:eastAsia="Calibri"/>
          <w:b/>
          <w:kern w:val="2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/>
      </w:pPr>
      <w:r>
        <w:rPr>
          <w:rFonts w:eastAsia="Calibri"/>
          <w:kern w:val="2"/>
          <w:sz w:val="24"/>
          <w:szCs w:val="24"/>
        </w:rPr>
        <w:t>1. Осуществить реализацию в муниципальном образовании «Муниципальный округ Кезский район Удмуртской Республики» общественно значимого проекта по благоустройству сельских территорий в 2024 году «Ремонт дорожного полотна, обустройство водоотведения для ливневых стоков по улице Ардашева, обустройство детской игровой площадки и велопарковки по ул.Ключевая в п.Кез»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2. Принять участие в конкурсном отборе проектов муниципальных образований Удмуртской Республики на получение субсидии из бюджета Удмуртской Республики на реализацию указанных в пункте 1 настоящего постановления проект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3. Представить в Министерство сельского хозяйства и продовольствия Удмуртской Республики документацию для принятия участия в конкурсном отбор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4.</w:t>
        <w:tab/>
        <w:t>Контроль за исполнением данного постановления возложить на начальника территориального отдела «Кезский» Назарова Д.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Кезский район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4"/>
          <w:szCs w:val="24"/>
        </w:rPr>
        <w:t xml:space="preserve">Удмуртской Республики»                                                                                     </w:t>
        <w:tab/>
        <w:t xml:space="preserve">И.О.Богданов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lang w:val="ru-RU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Layout">
    <w:name w:val="layout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Интернет-ссылка"/>
    <w:qFormat/>
    <w:rPr>
      <w:rFonts w:cs="Times New Roman"/>
      <w:color w:val="0000FF"/>
      <w:u w:val="single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rFonts w:ascii="Calibri" w:hAnsi="Calibri" w:eastAsia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49:00Z</dcterms:created>
  <dc:creator>User</dc:creator>
  <dc:description/>
  <cp:keywords/>
  <dc:language>en-US</dc:language>
  <cp:lastModifiedBy>RePack by Diakov</cp:lastModifiedBy>
  <cp:lastPrinted>2022-10-13T08:02:00Z</cp:lastPrinted>
  <dcterms:modified xsi:type="dcterms:W3CDTF">2023-05-03T11:21:00Z</dcterms:modified>
  <cp:revision>11</cp:revision>
  <dc:subject/>
  <dc:title/>
</cp:coreProperties>
</file>