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8 февраля 2023 года </w:t>
        <w:tab/>
        <w:tab/>
        <w:tab/>
        <w:tab/>
        <w:tab/>
        <w:tab/>
        <w:tab/>
        <w:tab/>
        <w:t xml:space="preserve">          № 219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ализации решения, принятого на сходе граждан, проживающих на части территории –  ул.Кирова п.Кез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решения, принятого на сходе граждан, на части территории –ул.Кирова п.Кез,  №1 от 28 февраля 2023 года, в соответствии с Федеральным законом от       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Удмуртской Республики», Администрация Кезск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Приобрести в 2023 году </w:t>
      </w:r>
      <w:r>
        <w:rPr>
          <w:rFonts w:cs="Times New Roman" w:ascii="Times New Roman" w:hAnsi="Times New Roman"/>
          <w:sz w:val="24"/>
          <w:szCs w:val="24"/>
        </w:rPr>
        <w:t xml:space="preserve">скульптуру для аллеи памяти по ул.Кирова п.Кез </w:t>
      </w: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счет средств самооблож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публиковать настоящее постановление в сети Интернет на официальном сайте муниципального образования «Муниципальный округ Кезский район Удмуртской Республики»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 данного постановления возложить на начальника территориального отдела «Кезский» Назарова Д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                                                                И.О.Богданов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spacing w:lineRule="auto" w:line="240"/>
        <w:ind w:left="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left="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21:00Z</dcterms:created>
  <dc:creator>Я</dc:creator>
  <dc:description/>
  <cp:keywords/>
  <dc:language>en-US</dc:language>
  <cp:lastModifiedBy>RePack by Diakov</cp:lastModifiedBy>
  <cp:lastPrinted>2023-04-14T15:54:00Z</cp:lastPrinted>
  <dcterms:modified xsi:type="dcterms:W3CDTF">2023-04-17T11:54:00Z</dcterms:modified>
  <cp:revision>9</cp:revision>
  <dc:subject/>
  <dc:title/>
</cp:coreProperties>
</file>