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767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0828" y="20849"/>
                <wp:lineTo x="20828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8 февраля 2023 года </w:t>
        <w:tab/>
        <w:tab/>
        <w:tab/>
        <w:tab/>
        <w:tab/>
        <w:tab/>
        <w:tab/>
        <w:tab/>
        <w:t xml:space="preserve">               № 221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ез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ализации решения, принятого на сходе граждан, проживающих на части территории –  ул.Заводская, от дома 1 до дома 43 с.Чепца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решения, принятого на сходе граждан, на части территории – ул.Заводская, от дома 1 до дома 43 с.Чепца,  №1 от 24 февраля 2023 года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 Удмуртской Республики», Администрация Кезского района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Приобрести в 2023 году </w:t>
      </w:r>
      <w:r>
        <w:rPr>
          <w:rFonts w:cs="Times New Roman" w:ascii="Times New Roman" w:hAnsi="Times New Roman"/>
          <w:sz w:val="24"/>
          <w:szCs w:val="24"/>
        </w:rPr>
        <w:t xml:space="preserve">детское игровое оборудование  для обустройства детской площадки по адресу ул.Заводская, 40а с. Чепца </w:t>
      </w:r>
      <w:r>
        <w:rPr>
          <w:rFonts w:eastAsia="Times New Roman"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 счет средств самообложения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Опубликовать настоящее постановление в сети Интернет на официальном сайте муниципального образования «Муниципальный округ Кезский район Удмуртской Республики »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Контроль за исполнение данного постановления возложить на начальника территориального отдела «Чепецкий» Косареву Л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зский район Удмуртской Республики»                                                                 И.О.Богданов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85" w:leader="none"/>
        </w:tabs>
        <w:spacing w:lineRule="auto" w:line="240" w:before="0" w:after="200"/>
        <w:ind w:lef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17:00Z</dcterms:created>
  <dc:creator>Я</dc:creator>
  <dc:description/>
  <cp:keywords/>
  <dc:language>en-US</dc:language>
  <cp:lastModifiedBy>RePack by Diakov</cp:lastModifiedBy>
  <cp:lastPrinted>2023-04-14T15:57:00Z</cp:lastPrinted>
  <dcterms:modified xsi:type="dcterms:W3CDTF">2023-04-18T04:37:00Z</dcterms:modified>
  <cp:revision>7</cp:revision>
  <dc:subject/>
  <dc:title/>
</cp:coreProperties>
</file>