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3 сентября 2023 года </w:t>
        <w:tab/>
        <w:tab/>
        <w:tab/>
        <w:tab/>
        <w:tab/>
        <w:tab/>
        <w:tab/>
        <w:tab/>
        <w:t xml:space="preserve">                      № 1503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№ 8 « 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Cs w:val="24"/>
          <w:lang w:eastAsia="en-US"/>
        </w:rPr>
        <w:t>Федеральным законом от 6 октября 2003 года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Cs w:val="24"/>
        </w:rPr>
        <w:t xml:space="preserve"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риложение № 2 к постановлению Администрации муниципального образования «Муниципальный округ Кезский район Удмуртской Республики» от 12 января 2022 года № 8        «О</w:t>
      </w:r>
      <w:r>
        <w:rPr/>
        <w:t xml:space="preserve">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остановление Администрации муниципального образования «Муниципальный округ Кезский район Удмуртской Республики» от 5 апреля 2023 года № 526 «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№ 8 «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признать утратившим сил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246" w:firstLine="708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503</w:t>
      </w:r>
    </w:p>
    <w:p>
      <w:pPr>
        <w:pStyle w:val="Normal"/>
        <w:widowControl w:val="false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риложение №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тверждено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остановлением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муниципального образования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«Муниципальный округ Кезский район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дмуртской Республики»</w:t>
      </w:r>
    </w:p>
    <w:p>
      <w:pPr>
        <w:pStyle w:val="Normal"/>
        <w:widowControl w:val="false"/>
        <w:ind w:left="5664" w:firstLine="290"/>
        <w:jc w:val="right"/>
        <w:rPr>
          <w:sz w:val="32"/>
        </w:rPr>
      </w:pPr>
      <w:r>
        <w:rPr/>
        <w:t>от 12 января 2022 года № 8</w:t>
      </w:r>
    </w:p>
    <w:p>
      <w:pPr>
        <w:pStyle w:val="Normal"/>
        <w:widowControl w:val="false"/>
        <w:ind w:left="5664" w:firstLine="708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664" w:firstLine="708"/>
        <w:rPr/>
      </w:pPr>
      <w:r>
        <w:rPr/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Комиссии по предупреждению и ликвидации чрезвычайных ситуаций и пожарной безопасности  </w:t>
      </w:r>
      <w:r>
        <w:rPr>
          <w:b/>
          <w:szCs w:val="24"/>
        </w:rPr>
        <w:t xml:space="preserve">муниципального образования «Муниципальный округ Кезский райо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8"/>
        <w:gridCol w:w="3969"/>
        <w:gridCol w:w="3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нности в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ссии по предупреждению и ликвидации чрезвычайных ситуаций и обеспечению пожарной безопасности (далее – КЧС и ОПБ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онид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  <w:r>
              <w:rPr>
                <w:szCs w:val="24"/>
              </w:rPr>
              <w:t>по строительству и жилищно-коммунальному хозяйств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мил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СЧ-33 ГУ УР «Государственная противопожарная служба Удмуртской Республик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председателя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противопожарной служб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по делам ГО и ЧС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КЧС и ОП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ских Анатолий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 надзорной деятельности и профилактической работы по Балезинскому, Дебесскому и Кезскому районам УНД и ПР ГУ МЧС России по УР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-эксперт отдела </w:t>
            </w:r>
            <w:r>
              <w:rPr>
                <w:bCs/>
                <w:szCs w:val="24"/>
              </w:rPr>
              <w:t xml:space="preserve">по делам ГО и ЧС </w:t>
            </w:r>
            <w:r>
              <w:rPr>
                <w:szCs w:val="24"/>
              </w:rPr>
              <w:t xml:space="preserve">Администрации муниципального образования </w:t>
            </w:r>
            <w:r>
              <w:rPr/>
              <w:t>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рендяева  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по социальному развити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ако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он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рез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т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образован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автотранспортного обеспеч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ожк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территориального развит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н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архитектуры, жилищно-коммунального</w:t>
            </w:r>
            <w:r>
              <w:rPr>
                <w:szCs w:val="24"/>
              </w:rPr>
              <w:t xml:space="preserve"> и дорожн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4"/>
              </w:rPr>
              <w:t xml:space="preserve">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инженерн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яз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экономики, анализа, прогноза и инвестиций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к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сельского хозяйства и продовольств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защиты животных и раст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уппов Александр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ИО начальника  межмуниципального отдела МВД России «Кезски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ЛТЦ п. Кез МЦТЭТ г. Воткинск филиал в Удмуртской Республике ПАО «Ростелеком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епано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Кезского РайПО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торговли и пит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т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БУЗ УР «Кезская РБ МЗ У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едицин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ООО «Кезское ПК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оммунально-техниче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баш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ни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в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го РЭС филиала ПАО «Россети Центр и Приволжье» - «Удмуртэнерг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Кезского филиала ООО «Электрические сети Удмурти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Кезского 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Удмуртавтодо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предупреждения и ликвидации чрезвычайных ситуаций на автомобильных трасс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е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ГКУ УР «Кезское лесничеств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предупреждения и тушения лесных (торфяных) пожар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й эксплуатационной газовой службы АО «Газпром газораспределение Ижевск» в г. Глазове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редупреждения и ликвидации последствий чрезвычайных ситуаций на газопровод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етайк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Кезской участковой ветеринарной лечебницей БУ УР «Глазовская межрайонная станция по борьбе с болезнями животны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 защи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редактор районной газеты «Звезда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формационная групп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33:00Z</dcterms:created>
  <dc:creator>Priem2</dc:creator>
  <dc:description/>
  <dc:language>en-US</dc:language>
  <cp:lastModifiedBy>RePack by Diakov</cp:lastModifiedBy>
  <cp:lastPrinted>2023-09-19T13:31:00Z</cp:lastPrinted>
  <dcterms:modified xsi:type="dcterms:W3CDTF">2023-09-19T09:33:00Z</dcterms:modified>
  <cp:revision>2</cp:revision>
  <dc:subject/>
  <dc:title/>
</cp:coreProperties>
</file>