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УНИЦИПАЛЬНОГО ОБРАЗОВАНИЯ  </w:t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КЕЗСКИЙ РАЙОН УДМУРТСКОЙ РЕСПУБЛИКИ» </w:t>
      </w:r>
    </w:p>
    <w:p>
      <w:pPr>
        <w:pStyle w:val="Normal"/>
        <w:spacing w:before="0" w:after="20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-284"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 декабря   2021  года                                                                                      № 6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. Кез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собраний граждан  на территории муниципального образования «Муниципальный округ Кезский район  Удмуртской Республики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«Муниципальный округ Кезский район Удмуртской Республики»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брания граждан  для участия проекта в ежегодном конкурсном отборе проектов, выдвигаемых для получения финансовой поддержки за счет межбюджетных трансфертов из бюджета Удмуртской Республики на территории муниципальных округов в Удмуртской Республ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января 2022 года в 17.00 час п. Кез (уличный комитет улицы Ключева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января 2022 года в 13.00 в п. Кез (ТОС «Восточный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января 2022 года в 16.00 час  в д. Степанен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января 2022 года в 15.30 час в д. Степанен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января 2022 года в 13.00 час в п. Кез (ТОС «ЛОГ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января 2022 года в 15.00 час в д. Степанен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января 2022 года в 15.00 час в д.Желтоп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января 2022 года в 14.00 час в с. Кабалу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февраля 2022 года в 10.30 час в д. Ю-Толье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февраля 2022 года в  17.00 час в п.Кез (уличный комитете улицы Новая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февраля 2022 года с 10.00 час в д. Сыга2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февраля 2022 года в 17.00 час в п. Кез (уличный комитет улицы Клубн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тветственным за организацию  и  проведение собраний Управление территориального развития 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округ Кез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й окр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                                                              И.О. Богданов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4:08:00Z</dcterms:created>
  <dc:creator>User</dc:creator>
  <dc:description/>
  <dc:language>en-US</dc:language>
  <cp:lastModifiedBy>User</cp:lastModifiedBy>
  <cp:lastPrinted>2022-02-18T09:59:00Z</cp:lastPrinted>
  <dcterms:modified xsi:type="dcterms:W3CDTF">2022-03-03T04:11:00Z</dcterms:modified>
  <cp:revision>3</cp:revision>
  <dc:subject/>
  <dc:title/>
</cp:coreProperties>
</file>