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2 апреля 2021 года </w:t>
        <w:tab/>
        <w:tab/>
        <w:tab/>
        <w:tab/>
        <w:tab/>
        <w:tab/>
        <w:t xml:space="preserve">                   № 341</w:t>
      </w:r>
    </w:p>
    <w:p>
      <w:pPr>
        <w:pStyle w:val="FR1"/>
        <w:ind w:right="21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3451860" cy="1352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б отмене постановления Главы 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Администрации муниципального района «Кезский район» от                     19 декабря 2017 года №1552 «Об  утверждении стандартов качества предоставления муниципальных услуг в области образования, предоставляемых за счет бюджета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106.5pt;mso-wrap-distance-left:9.05pt;mso-wrap-distance-right:9.05pt;mso-wrap-distance-top:0pt;mso-wrap-distance-bottom:0pt;margin-top:1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б отмене постановления Главы </w:t>
                      </w:r>
                      <w:r>
                        <w:rPr>
                          <w:color w:val="000000"/>
                          <w:szCs w:val="24"/>
                        </w:rPr>
                        <w:t>Администрации муниципального района «Кезский район» от                     19 декабря 2017 года №1552 «Об  утверждении стандартов качества предоставления муниципальных услуг в области образования, предоставляемых за счет бюджета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целях приведения нормативных правовых актов Администрации муниципального образования «Кезский район» в соответствие с действующим законодательством Российской Федерации,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Постановление Главы Администрации муниципального района «Кезский район» от 19 декабря 2017 года №1552 «Об утверждении стандартов качества предоставления муниципальных услуг в области образования, предоставляемых за счет бюджета муниципального образования «Кезский район» считать утратившим силу.</w:t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 Богданов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15:00Z</dcterms:created>
  <dc:creator>Priem2</dc:creator>
  <dc:description/>
  <cp:keywords/>
  <dc:language>en-US</dc:language>
  <cp:lastModifiedBy>User</cp:lastModifiedBy>
  <cp:lastPrinted>2021-04-09T08:36:00Z</cp:lastPrinted>
  <dcterms:modified xsi:type="dcterms:W3CDTF">2021-04-13T05:03:00Z</dcterms:modified>
  <cp:revision>4</cp:revision>
  <dc:subject/>
  <dc:title/>
</cp:coreProperties>
</file>