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85"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от 13 января 2021 года                                                                                                       № 17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8890</wp:posOffset>
                </wp:positionV>
                <wp:extent cx="2832735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yle9"/>
                                <w:color w:val="000000"/>
                              </w:rPr>
                              <w:t>О Комиссии по делам несовершеннолетних и защите их прав при Администрац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76.7pt;mso-wrap-distance-left:9.05pt;mso-wrap-distance-right:9.05pt;mso-wrap-distance-top:0pt;mso-wrap-distance-bottom:0pt;margin-top:0.7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yle9"/>
                          <w:color w:val="000000"/>
                        </w:rPr>
                        <w:t>О Комиссии по делам несовершеннолетних и защите их прав при Администрац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33"/>
          <w:b w:val="false"/>
          <w:b w:val="false"/>
          <w:bCs w:val="false"/>
          <w:color w:val="000000"/>
        </w:rPr>
      </w:pPr>
      <w:r>
        <w:rPr>
          <w:rStyle w:val="Style9"/>
          <w:color w:val="000000"/>
        </w:rPr>
        <w:t>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ом Удмуртской Республики от 23 июня 2006 года               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дмуртской Республики от 23 декабря 2020 года № 623 «Об утверждении Положения о муниципальных комиссиях по делам несовершеннолетних и защите их прав в Удмуртской Республике», руководствуясь Уставом муниципального образования «Кезский район»</w:t>
      </w:r>
      <w:bookmarkStart w:id="0" w:name="bookmark3"/>
      <w:r>
        <w:rPr>
          <w:rStyle w:val="Style9"/>
          <w:color w:val="000000"/>
        </w:rPr>
        <w:t xml:space="preserve">, </w:t>
      </w:r>
      <w:r>
        <w:rPr>
          <w:rStyle w:val="Style9"/>
          <w:b/>
          <w:color w:val="000000"/>
        </w:rPr>
        <w:t xml:space="preserve">ПОСТАНОВЛЯЮ </w:t>
      </w:r>
      <w:bookmarkEnd w:id="0"/>
      <w:r>
        <w:rPr>
          <w:rStyle w:val="Style9"/>
          <w:b/>
          <w:color w:val="000000"/>
        </w:rPr>
        <w:t>: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Cs w:val="24"/>
        </w:rPr>
        <w:t>Создать комиссию по делам несовершеннолетних и защите их прав при Администрации муниципального образования «Кезский район»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Утвердить состав комиссии по делам несовершеннолетних и защите их прав при Администрации муниципального образования «Кезский район»: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Cs w:val="24"/>
        </w:rPr>
        <w:t>Дерендяева Людмила Владимировна, заместитель главы Администрации муниципального образования «Кезский район» по социальному развитию – председатель комиссии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Ложкина Олеся Валериевна - ответственный секретарь комиссии по делам несовершеннолетних и защите их прав при Администрации муниципального образования «Кезский район»;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242424"/>
        </w:rPr>
        <w:t>Главатских  Ольга Василье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- начальник Управления образованием Администрации муниципального образования «Кезский район»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Волоскова Ольга Петро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- начальник отдела по делам семьи, опеки и попечительства Администрации муниципального образования «Кезский райо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Иванов Данил Васильевич – и.о. инспектора по делам несовершеннолетних МО МВД России «Кезский» (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Худяков Алексей Валентинович – начальник ОУУП и ПДН МО МВД России «Кезский» (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color w:val="242424"/>
        </w:rPr>
        <w:t xml:space="preserve"> </w:t>
      </w:r>
      <w:r>
        <w:rPr>
          <w:color w:val="242424"/>
        </w:rPr>
        <w:t xml:space="preserve">Главатских Валентина Геннадьевна – директор МБУ МЦ «Надежда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242424"/>
        </w:rPr>
        <w:t>Долгова Елена Петро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– заведующая детским поликлиническим отделением, врач-педиатр районный БУЗ УР «Кезская РБ МЗ УР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color w:val="242424"/>
        </w:rPr>
      </w:pPr>
      <w:r>
        <w:rPr>
          <w:color w:val="2424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Опарина Елена Вениамино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– начальник сектора по воспитательной работе Управления образованием </w:t>
      </w:r>
      <w:r>
        <w:rPr>
          <w:rStyle w:val="Appleconvertedspace"/>
          <w:color w:val="242424"/>
        </w:rPr>
        <w:t> </w:t>
      </w:r>
      <w:r>
        <w:rPr>
          <w:color w:val="242424"/>
        </w:rPr>
        <w:t xml:space="preserve"> Администрации муниципального образования «Кезский район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Килин Александр Петрович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- врач – психиатр – нарколог  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БУЗ УР «Кезская РБ МЗ УР» (по согласованию); 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Вахрушева Ольга Михайловна</w:t>
      </w:r>
      <w:r>
        <w:rPr>
          <w:rStyle w:val="Appleconvertedspace"/>
          <w:bCs/>
          <w:color w:val="242424"/>
        </w:rPr>
        <w:t> </w:t>
      </w:r>
      <w:r>
        <w:rPr>
          <w:color w:val="242424"/>
        </w:rPr>
        <w:t>- начальник ОСЗН в Кезском районе (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Обухова Елена Витентье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– заместитель начальника филиала Балезинского межмуниципального отдела ФКУ УИИ УФСИН России по УР 9по согласованию)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hd w:fill="FAFAFA" w:val="clear"/>
        </w:rPr>
        <w:t>Покчимуртова Светлана Николаевна</w:t>
      </w:r>
      <w:r>
        <w:rPr>
          <w:color w:val="333333"/>
          <w:shd w:fill="FAFAFA" w:val="clear"/>
        </w:rPr>
        <w:t xml:space="preserve"> </w:t>
      </w:r>
      <w:r>
        <w:rPr>
          <w:color w:val="242424"/>
        </w:rPr>
        <w:t>– заместитель начальника филиала Республиканского  ЦЗН «ЦЗН Кезского района» (по согласова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Жигалова Светлана Николае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- директор </w:t>
      </w:r>
      <w:r>
        <w:rPr>
          <w:rStyle w:val="Appleconvertedspace"/>
          <w:color w:val="242424"/>
        </w:rPr>
        <w:t> </w:t>
      </w:r>
      <w:r>
        <w:rPr>
          <w:color w:val="242424"/>
        </w:rPr>
        <w:t xml:space="preserve"> МБОУ «Кезская СОШ </w:t>
      </w:r>
      <w:r>
        <w:rPr>
          <w:rStyle w:val="Appleconvertedspace"/>
          <w:color w:val="242424"/>
        </w:rPr>
        <w:t> </w:t>
      </w:r>
      <w:r>
        <w:rPr>
          <w:color w:val="242424"/>
        </w:rPr>
        <w:t xml:space="preserve">№ 1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242424"/>
        </w:rPr>
      </w:pPr>
      <w:r>
        <w:rPr>
          <w:bCs/>
          <w:color w:val="242424"/>
        </w:rPr>
        <w:t>Иконникова Екатерина Васильевна</w:t>
      </w:r>
      <w:r>
        <w:rPr>
          <w:rStyle w:val="Appleconvertedspace"/>
          <w:color w:val="242424"/>
        </w:rPr>
        <w:t> </w:t>
      </w:r>
      <w:r>
        <w:rPr>
          <w:color w:val="242424"/>
        </w:rPr>
        <w:t>-  заведующая отделением социальной помощи семье и детям и профилактике безнадзорности АУСО УР «КЦСОН Кезского района» (по согласованию).     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Заместителями председателя комиссии назначить начальника Управления образованием Администрации муниципального образования «Кезский район» Главатских О.В.  и  начальника отдела по делам семьи, опеки и попечительства Администрации муниципального образования «Кезский район» Волоскову О.П.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Cs w:val="24"/>
        </w:rPr>
        <w:t>Настоящее постановление разместить на официальном сайте муниципального образования «Кез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/>
        <w:t xml:space="preserve">   И.О. Богданов</w:t>
      </w:r>
    </w:p>
    <w:p>
      <w:pPr>
        <w:pStyle w:val="Normal"/>
        <w:ind w:left="5400" w:hanging="0"/>
        <w:jc w:val="both"/>
        <w:rPr/>
      </w:pPr>
      <w:r>
        <w:rPr/>
      </w:r>
      <w:bookmarkStart w:id="1" w:name="_Hlk52257477"/>
      <w:bookmarkStart w:id="2" w:name="_Hlk52257477"/>
      <w:bookmarkEnd w:id="2"/>
    </w:p>
    <w:p>
      <w:pPr>
        <w:pStyle w:val="Normal"/>
        <w:ind w:left="5400" w:hanging="0"/>
        <w:jc w:val="both"/>
        <w:rPr/>
      </w:pPr>
      <w:r>
        <w:rPr/>
      </w:r>
      <w:bookmarkStart w:id="3" w:name="_Hlk52257477"/>
      <w:bookmarkStart w:id="4" w:name="_Hlk52257477"/>
      <w:bookmarkEnd w:id="4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12">
    <w:name w:val="Знак Знак1"/>
    <w:qFormat/>
    <w:rPr>
      <w:sz w:val="22"/>
      <w:lang w:val="ru-RU" w:bidi="ar-SA"/>
    </w:rPr>
  </w:style>
  <w:style w:type="character" w:styleId="Style24">
    <w:name w:val="Без интервала Знак"/>
    <w:qFormat/>
    <w:rPr>
      <w:sz w:val="24"/>
      <w:szCs w:val="24"/>
    </w:rPr>
  </w:style>
  <w:style w:type="character" w:styleId="33">
    <w:name w:val="Заголовок №3_"/>
    <w:qFormat/>
    <w:rPr>
      <w:b/>
      <w:bCs/>
      <w:spacing w:val="3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3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4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4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7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b/>
      <w:bCs/>
      <w:spacing w:val="3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2:00Z</dcterms:created>
  <dc:creator>Машинистка</dc:creator>
  <dc:description/>
  <dc:language>en-US</dc:language>
  <cp:lastModifiedBy>User</cp:lastModifiedBy>
  <cp:lastPrinted>2021-01-15T11:41:00Z</cp:lastPrinted>
  <dcterms:modified xsi:type="dcterms:W3CDTF">2021-02-02T06:26:00Z</dcterms:modified>
  <cp:revision>3</cp:revision>
  <dc:subject/>
  <dc:title/>
</cp:coreProperties>
</file>