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 июня  2021 года </w:t>
        <w:tab/>
        <w:tab/>
        <w:tab/>
        <w:tab/>
        <w:tab/>
        <w:tab/>
        <w:t xml:space="preserve">                   № 513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8890</wp:posOffset>
                </wp:positionV>
                <wp:extent cx="2781300" cy="1275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75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Style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yle12"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состав комиссии по делам несовершеннолетних и защите их прав при Администрации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00.45pt;mso-wrap-distance-left:9.05pt;mso-wrap-distance-right:9.05pt;mso-wrap-distance-top:0pt;mso-wrap-distance-bottom:0pt;margin-top:0.7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Style w:val="Style12"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yle12"/>
                          <w:color w:val="000000"/>
                          <w:sz w:val="24"/>
                          <w:szCs w:val="24"/>
                        </w:rPr>
                        <w:t>О внесении изменений в состав комиссии по делам несовершеннолетних и защите их прав при Администрации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Style12"/>
          <w:color w:val="000000"/>
          <w:sz w:val="24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В соответствии с Федеральным законом от 24 июня 1999 года № 120-ФЗ                      «Об основах системы профилактики безнадзорности и правонарушений несовершеннолетних», Законом Удмуртской Республики от 23 июня 2006 года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Постановлением Правительства Удмуртской Республики от 23 декабря 2020 года № 623 «Об утверждении Положения о муниципальных комиссиях по делам несовершеннолетних и защите их прав в Удмуртской Республике», руководствуясь Уставом муниципального образования «Кезский район»</w:t>
      </w:r>
      <w:bookmarkStart w:id="0" w:name="bookmark3"/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31"/>
          <w:color w:val="000000"/>
          <w:sz w:val="24"/>
          <w:szCs w:val="24"/>
        </w:rPr>
        <w:t>ПОСТАНОВЛЯЮ:</w:t>
      </w:r>
      <w:bookmarkEnd w:id="0"/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Внести изменения в состав комиссии по делам несовершеннолетних и защите их прав при Администрации муниципального образования «Кезский район», утвержденного постановлением Администрации муниципального образования «Кезский район» № 17 от 13 января 2021 года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вывести из состава комиссии по делам несовершеннолетних и защите их прав  Килина Александра Петровича, врача-психиатра-нарколога БУЗ УР «Кезская РБ МЗ УР»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разместить на официальном сайте муниципального образования «Кезский район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 </w:t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№3_"/>
    <w:qFormat/>
    <w:rPr>
      <w:b/>
      <w:bCs/>
      <w:spacing w:val="3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b/>
      <w:bCs/>
      <w:spacing w:val="3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44:00Z</dcterms:created>
  <dc:creator>Priem2</dc:creator>
  <dc:description/>
  <dc:language>en-US</dc:language>
  <cp:lastModifiedBy>User</cp:lastModifiedBy>
  <cp:lastPrinted>2021-06-02T11:51:00Z</cp:lastPrinted>
  <dcterms:modified xsi:type="dcterms:W3CDTF">2021-06-04T04:46:00Z</dcterms:modified>
  <cp:revision>3</cp:revision>
  <dc:subject/>
  <dc:title/>
</cp:coreProperties>
</file>