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4 апреля 2021 года </w:t>
        <w:tab/>
        <w:tab/>
        <w:tab/>
        <w:tab/>
        <w:tab/>
        <w:tab/>
        <w:t xml:space="preserve">                   № 354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6990</wp:posOffset>
                </wp:positionV>
                <wp:extent cx="3467100" cy="1433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риложение № 1 к постановлению Администрации муниципального образования «Кезский район» от 7 декабря                   2016 года № 1647 «Об участии в республиканском конкурсе «Работодатель года»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2.9pt;mso-wrap-distance-left:9.05pt;mso-wrap-distance-right:9.05pt;mso-wrap-distance-top:0pt;mso-wrap-distance-bottom:0pt;margin-top:3.7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риложение № 1 к постановлению Администрации муниципального образования «Кезский район» от 7 декабря                   2016 года № 1647 «Об участии в республиканском конкурсе «Работодатель года»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вязи с кадровыми изменениями, руководствуясь Уставом муниципального образования «Кезский район», 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Приложение № 1 к постановлению  Администрации муниципального образования «Кезский район» от 7 декабря 2016 № 1647 «Об участии в республиканском конкурсе «Работодатель года» в муниципальном образовании «Кезский район»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став конкурсной комиссии:</w:t>
      </w:r>
    </w:p>
    <w:p>
      <w:pPr>
        <w:pStyle w:val="Normal"/>
        <w:ind w:firstLine="708"/>
        <w:jc w:val="both"/>
        <w:rPr/>
      </w:pPr>
      <w:r>
        <w:rPr/>
        <w:t>Иванова Л.А.- заместитель главы Администрации МО «Кезский район» по развитию сельских территорий – председатель комиссии.</w:t>
      </w:r>
    </w:p>
    <w:p>
      <w:pPr>
        <w:pStyle w:val="Normal"/>
        <w:ind w:firstLine="708"/>
        <w:jc w:val="both"/>
        <w:rPr/>
      </w:pPr>
      <w:r>
        <w:rPr/>
        <w:t>Сабуров Н.И. - начальник филиала казенного учреждения Удмуртской Республики «Республиканский центр  занятости населения» «Центр занятости населения Кезского района» - заместитель председателя комисс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окчимуртова С.Н. - заместитель начальника филиала казенного учреждения Удмуртской Республики «Республиканский центр  занятости населения» «Центр занятости населения Кезского райо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Ковязина О. И.- начальник отдела  экономики</w:t>
      </w:r>
      <w:r>
        <w:rPr>
          <w:b/>
        </w:rPr>
        <w:t xml:space="preserve">, </w:t>
      </w:r>
      <w:r>
        <w:rPr/>
        <w:t>анализа, прогноза и инвести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Жигалова С.Л. – ведущий специалист – эксперт Управления образованием Администрации муниципального образования «Кез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Назарова С.В. – главный специалист – эксперт отдела культуры, туризма, спорта и молодежной поли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Лекомцева Е.В.- инспектор 1 категории филиала казенного учреждения Удмуртской Республики «Республиканский центр  занятости населения» «Центр занятости населения Кезского района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w w:val="10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6:00Z</dcterms:created>
  <dc:creator>Priem2</dc:creator>
  <dc:description/>
  <cp:keywords/>
  <dc:language>en-US</dc:language>
  <cp:lastModifiedBy>User</cp:lastModifiedBy>
  <cp:lastPrinted>2021-04-13T10:57:00Z</cp:lastPrinted>
  <dcterms:modified xsi:type="dcterms:W3CDTF">2021-04-15T05:47:00Z</dcterms:modified>
  <cp:revision>5</cp:revision>
  <dc:subject/>
  <dc:title/>
</cp:coreProperties>
</file>