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285"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 15 января 2021 года                                                                                                       № 24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59055</wp:posOffset>
                </wp:positionV>
                <wp:extent cx="3448050" cy="1452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45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несении изменений в муниципальную программу «Создание условий для устойчивого экономического  развития на 2015-2024 годы», утвержденную постановлением администрации муниципального образования «Кезский район»  от 16 октября 2014 года №130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14.35pt;mso-wrap-distance-left:9.05pt;mso-wrap-distance-right:9.05pt;mso-wrap-distance-top:0pt;mso-wrap-distance-bottom:0pt;margin-top:4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несении изменений в муниципальную программу «Создание условий для устойчивого экономического  развития на 2015-2024 годы», утвержденную постановлением администрации муниципального образования «Кезский район»  от 16 октября 2014 года №130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соответствии с постановлением Администрации  муниципального образования «Кезский район» от 10 августа 2017 года № 1030 «Об утверждении Порядка разработки, реализации и оценки эффективности муниципальных программ  муниципального образования «Кезский район», руководствуясь Уставом муниципального образования  «Кезский район» </w:t>
      </w:r>
      <w:r>
        <w:rPr>
          <w:b/>
        </w:rPr>
        <w:t>ПОСТАНОВЛЯЮ:</w:t>
      </w:r>
      <w:r>
        <w:rPr/>
        <w:t xml:space="preserve"> </w:t>
      </w:r>
      <w:r>
        <w:rPr>
          <w:b/>
        </w:rPr>
        <w:tab/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firstLine="708"/>
        <w:rPr/>
      </w:pPr>
      <w:r>
        <w:rPr>
          <w:b w:val="false"/>
          <w:sz w:val="24"/>
          <w:szCs w:val="24"/>
          <w:lang w:val="ru-RU"/>
        </w:rPr>
        <w:t xml:space="preserve">1. Внести в муниципальную программу  «Создание условий для устойчивого экономического развития на 2015-2024 годы», утвержденную Постановлением Администрации муниципального образования «Кезский район» от 16 октября                   2014 года  №1304 следующие изменения: 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1. Паспорт муниципальной программы  изложить  в следующей редакции, согласно приложению 1 к настоящему постановлению;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2 Паспорт подпрограммы «Развитие сельского хозяйства и расширение рынка сельскохозяйственной продукции» изложить в следующей редакции, согласно приложению 2 к настоящему постановлению;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3 Паспорт подпрограммы «Поддержка социально ориентированных некоммерческих организаций» изложить в следующей редакции, согласно приложению 3 к настоящему постановлению;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4 Приложения 2,5,6  к муниципальной программе изложить в следующей редакции,  согласно приложениям 4,5,6 к настоящему постановлению .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/>
        <w:t xml:space="preserve">   И.О. 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названия документа Знак"/>
    <w:qFormat/>
    <w:rPr>
      <w:b/>
      <w:sz w:val="24"/>
      <w:szCs w:val="28"/>
    </w:rPr>
  </w:style>
  <w:style w:type="character" w:styleId="Style13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4">
    <w:name w:val="Отступ до тела приказа Знак"/>
    <w:qFormat/>
    <w:rPr>
      <w:rFonts w:cs="Times New Roman CYR"/>
      <w:sz w:val="26"/>
      <w:szCs w:val="28"/>
    </w:rPr>
  </w:style>
  <w:style w:type="character" w:styleId="Style15">
    <w:name w:val="Слово Приложение"/>
    <w:qFormat/>
    <w:rPr>
      <w:b w:val="false"/>
      <w:i w:val="false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Стиль полужирный Знак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12">
    <w:name w:val="Знак Знак1"/>
    <w:qFormat/>
    <w:rPr>
      <w:sz w:val="22"/>
      <w:lang w:val="ru-RU" w:bidi="ar-SA"/>
    </w:rPr>
  </w:style>
  <w:style w:type="character" w:styleId="Style24">
    <w:name w:val="Без интервала Знак"/>
    <w:qFormat/>
    <w:rPr>
      <w:sz w:val="24"/>
      <w:szCs w:val="24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8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30">
    <w:name w:val="Отступ до тела приказа"/>
    <w:basedOn w:val="Style29"/>
    <w:next w:val="Style29"/>
    <w:qFormat/>
    <w:pPr/>
    <w:rPr/>
  </w:style>
  <w:style w:type="paragraph" w:styleId="Style31">
    <w:name w:val="Отступ после тела приказа"/>
    <w:basedOn w:val="Style29"/>
    <w:next w:val="Style29"/>
    <w:qFormat/>
    <w:pPr>
      <w:spacing w:before="0" w:after="687"/>
    </w:pPr>
    <w:rPr/>
  </w:style>
  <w:style w:type="paragraph" w:styleId="Style32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3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5">
    <w:name w:val="Большой список уровень 2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3">
    <w:name w:val="Большой список уровень 3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3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4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5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6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7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8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9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8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04:00Z</dcterms:created>
  <dc:creator>Машинистка</dc:creator>
  <dc:description/>
  <cp:keywords/>
  <dc:language>en-US</dc:language>
  <cp:lastModifiedBy>User</cp:lastModifiedBy>
  <cp:lastPrinted>2021-02-09T14:50:00Z</cp:lastPrinted>
  <dcterms:modified xsi:type="dcterms:W3CDTF">2021-02-24T10:01:00Z</dcterms:modified>
  <cp:revision>8</cp:revision>
  <dc:subject/>
  <dc:title/>
</cp:coreProperties>
</file>