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8 ноября  2021 года </w:t>
        <w:tab/>
        <w:tab/>
        <w:tab/>
        <w:tab/>
        <w:tab/>
        <w:tab/>
        <w:t xml:space="preserve">                                 № 1055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740</wp:posOffset>
                </wp:positionV>
                <wp:extent cx="3611880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д. Юски – д. Кабалуд Кезского района Удмуртской Республ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2.35pt;mso-wrap-distance-left:9.05pt;mso-wrap-distance-right:9.05pt;mso-wrap-distance-top:0pt;mso-wrap-distance-bottom:0pt;margin-top:6.2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д. Юски – д. Кабалуд Кезского района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Рассмотрев заявление директора ОП ООО «Институт прикладных исследований газовой промышленности» в г. Уфа Демина А.П., руководствуясь Градостроительным кодексом Российской Федерации от 29 декабря 2004 года № 190-ФЗ, решением Районного Совета депутатов муниципального образования «Кезский район» от 31 марта 2017 года               № 72 «Об утверждении Порядка подготовки и утверждения документации по планировке территории муниципального образования «Кезский район», Уставом муниципального образования 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 xml:space="preserve">Принять решение о подготовке документации по планировке территории (проекта планировки и проекта межевания территории) линейного объекта </w:t>
      </w:r>
      <w:r>
        <w:rPr/>
        <w:t>«Газопровод межпоселковый д. Юски – д. Кабалуд Кезского района Удмуртской Республики», планируемого к размещению на территориях муниципального образования «Юскинское» и муниципального образования «Кабалудское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 xml:space="preserve">Предложить </w:t>
      </w:r>
      <w:r>
        <w:rPr/>
        <w:t>ООО «Институт прикладных исследований газовой промышленности» в течение одного года со дня вступления в силу настоящего постановления обеспечить подготовку документации по планировке территории (проекта планировки и проекта межевания территории) линейного объекта «Газопровод межпоселковый д. Юски – д. Кабалуд Кезского района Удмуртской Республики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стоящее постановление разместить на официальном сайте муниципального образования «Кезский район» 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>«Кезский район»                                                                                                  И.О. Богданов</w:t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4:58:00Z</dcterms:created>
  <dc:creator>Priem2</dc:creator>
  <dc:description/>
  <dc:language>en-US</dc:language>
  <cp:lastModifiedBy>User</cp:lastModifiedBy>
  <cp:lastPrinted>2021-11-08T08:55:00Z</cp:lastPrinted>
  <dcterms:modified xsi:type="dcterms:W3CDTF">2021-11-08T05:08:00Z</dcterms:modified>
  <cp:revision>4</cp:revision>
  <dc:subject/>
  <dc:title/>
</cp:coreProperties>
</file>