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2" w:hanging="142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59626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от 17 марта 2021 года </w:t>
        <w:tab/>
        <w:tab/>
        <w:tab/>
        <w:tab/>
        <w:tab/>
        <w:tab/>
        <w:t xml:space="preserve">                         № 240</w:t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hd w:fill="FFFFFF" w:val="clear"/>
        <w:ind w:right="4677" w:hanging="0"/>
        <w:jc w:val="both"/>
        <w:rPr>
          <w:color w:val="052635"/>
        </w:rPr>
      </w:pPr>
      <w:r>
        <w:rPr>
          <w:color w:val="052635"/>
        </w:rPr>
        <w:t xml:space="preserve">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     </w:t>
      </w:r>
    </w:p>
    <w:p>
      <w:pPr>
        <w:pStyle w:val="Normal"/>
        <w:shd w:fill="FFFFFF" w:val="clear"/>
        <w:rPr>
          <w:color w:val="052635"/>
        </w:rPr>
      </w:pPr>
      <w:r>
        <w:rPr>
          <w:color w:val="052635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color w:val="052635"/>
        </w:rPr>
      </w:pPr>
      <w:r>
        <w:rPr>
          <w:color w:val="052635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color w:val="052635"/>
        </w:rPr>
      </w:pPr>
      <w:r>
        <w:rPr>
          <w:color w:val="052635"/>
        </w:rPr>
        <w:t xml:space="preserve">В соответствии с Федеральным законом от 6 октября 2003 года № 131-ФЗ                      «Об общих принципах организации местного самоуправления в Российской Федерации», Законом Удмуртской Республики от 11 декабря 2014 года № 75-РЗ «Об оценке регулирующего воздействия проектов нормативных правовых актов и экспертизе нормативных правовых актов в Удмуртской Республике», распоряжением Правительства Удмуртской Республики от 15 февраля 2016 года № 101-р «О государственной информационной системе Удмуртской Республики «Интернет-портал для публичного обсуждения проектов и действующих нормативных правовых актов Удмуртской Республики», руководствуясь Уставом муниципального образования «Кезский район», </w:t>
      </w:r>
      <w:r>
        <w:rPr>
          <w:b/>
          <w:bCs/>
          <w:color w:val="052635"/>
        </w:rPr>
        <w:t>ПОСТАНОВЛЯ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52635"/>
        </w:rPr>
        <w:t xml:space="preserve">Утвердить </w:t>
      </w:r>
      <w:r>
        <w:rPr/>
        <w:t>прилагаемый  </w:t>
      </w:r>
      <w:hyperlink r:id="rId3" w:tgtFrame="_parent">
        <w:r>
          <w:rPr>
            <w:rStyle w:val="InternetLink"/>
          </w:rPr>
          <w:t>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</w:t>
        </w:r>
      </w:hyperlink>
      <w:r>
        <w:rPr>
          <w:color w:val="052635"/>
        </w:rPr>
        <w:t> в соответствии с приложением к настоящему постановлен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52635"/>
        </w:rPr>
        <w:t xml:space="preserve">Структурным подразделениям Администрации муниципального образования «Кезский район» при подготовке проектов муниципальных нормативных правовых актов проводить оценку регулирующего воздействия в соответствии с Порядком, утвержденным настоящим постановлением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color w:val="052635"/>
        </w:rPr>
      </w:pPr>
      <w:r>
        <w:rPr>
          <w:color w:val="052635"/>
        </w:rPr>
        <w:t>Признать утратившими сил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52635"/>
        </w:rPr>
        <w:t>постановление Администрации муниципального образования «Кезский район» от 29 декабря 2015 года № 1964 «Об оценке регулирующего воздействия проектов муниципальных нормативных правовых актов и экспертизе муниципальных нормативных правовых актов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52635"/>
        </w:rPr>
        <w:t>Контроль за исполнением постановления возложить заместителя главы Администрации муниципального образования «Кезский район»  по развитию сельских территорий Иванову Л.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color w:val="052635"/>
        </w:rPr>
      </w:pPr>
      <w:r>
        <w:rPr>
          <w:color w:val="052635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«Кезский район» </w:t>
        <w:tab/>
        <w:tab/>
        <w:tab/>
        <w:tab/>
        <w:tab/>
        <w:tab/>
        <w:t xml:space="preserve">              </w:t>
        <w:tab/>
        <w:tab/>
        <w:t>И.О. Богданов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езский район»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марта 2021 года № 230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1"/>
      <w:bookmarkEnd w:id="0"/>
      <w:r>
        <w:rPr>
          <w:rFonts w:cs="Times New Roman" w:ascii="Times New Roman" w:hAnsi="Times New Roman"/>
          <w:sz w:val="24"/>
          <w:szCs w:val="24"/>
        </w:rPr>
        <w:t xml:space="preserve">Порядок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оценки регулирующего воздействия проекто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нормативных правовых актов и экспертизы муниципальных нормативных правовых актов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м Порядком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(далее - Порядок) определяются участники и правил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(далее - ОРВ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оцедура ОРВ включает в себя анализ проблем и целей муниципального регулирования, а также определение связанных с ними выгод и издержек субъектов предпринимательской и инвестиционной деятельности, подвергающихся регулирующему воздействию, для выбора наиболее эффективного варианта регулятивного воздейств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1" w:name="P40"/>
      <w:bookmarkEnd w:id="1"/>
      <w:r>
        <w:rPr>
          <w:rFonts w:cs="Times New Roman" w:ascii="Times New Roman" w:hAnsi="Times New Roman"/>
          <w:sz w:val="24"/>
          <w:szCs w:val="24"/>
        </w:rPr>
        <w:t>1.3. Процедуре ОРВ подлежат проекты муниципальных нормативных правовых актов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1"/>
      <w:bookmarkEnd w:id="2"/>
      <w:r>
        <w:rPr>
          <w:rFonts w:cs="Times New Roman" w:ascii="Times New Roman" w:hAnsi="Times New Roman"/>
          <w:sz w:val="24"/>
          <w:szCs w:val="24"/>
        </w:rPr>
        <w:t>1.4. Не подлежат ОРВ следующие проекты муниципальных нормативных правовых акто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ы решений Совета депутатов муниципального образования «Кезский район», устанавливающие, изменяющие, приостанавливающие, отменяющие местные налоги и сбор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екты решений Совета депутатов муниципального образования «Кезский район», регулирующие бюджетные правоотнош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проекты муниципальных нормативных правовых актов, разработанные в целях ликвидации чрезвычайных ситуаций природного и техногенного характера на период действия режимов чрезвычайных ситуац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и проведении оценки регулирующего воздействия проектов муниципальных правовых актов и экспертизы муниципальных правовых актов используется государственная информационная система Удмуртской Республики «Интернет - портал для публичного обсуждения проектов и действующих нормативных правовых актов Удмуртской Республики» (далее - Региональный портал ОРВ). Система размещается в информационно-телекоммуникационной сети «Интернет» по адресу: http://regulation.udmurt.ru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ОРВ проектов муниципальных нормативных правовых актов проводится уполномоченным органом местного самоуправлени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оцедура проведения ОРВ проектов муниципальных нормативных правовых актов включает в себя следующие этапы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дение публичных консультаций по проекту муниципального нормативного правового акта в срок не менее 15 календарных дней с момента опубликования проекта муниципального нормативного правового акта на Региональном портале ОРВ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проектов муниципальных нормативных правовых актов, разрабатываемых в целях снижения негативных последствий для субъектов предпринимательской и инвестиционной деятельности при реализации мер, направленных на снижение угрозы возникновения чрезвычайных ситуаций, в период введения режима повышенной готовности допускается проведение публичных консультаций в срок не менее 7 календарных дней с момента их опубликования на Региональном портале ОРВ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работка проекта муниципального нормативного правового акта в срок не более 15 календарных дней с момента завершения публичных консультаций (при необходимост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ка заключения об ОРВ проекта муниципального нормативного правового акта в срок не более 20 рабочих дней с момента поступления в уполномоченный орган проекта муниципального нормативного правового ак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смотрение разработчиком проекта муниципального нормативного правового акта выводов заключения об ОРВ проекта муниципального нормативного правового акт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2. Участники процедуры ОРВ и их функци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частниками процедуры ОРВ являю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отчик проекта - структурные подразделения Администрации муниципального образования «Кезский район», разрабатывающие проект муниципального нормативного правового ак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полномоченный орган - отдел экономики, анализа, прогноза и инвестиций Администрации муниципального образования «Кезский район» (далее Отдел экономики) - структурное подразделение Администрации муниципального образования «Кезский район», осуществляющее организацию работы по проведению ОРВ проектов муниципальных нормативных правовых актов и экспертизы муниципальных нормативных правовых актов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полномоченный орган осуществляет следующие функц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отка порядка проведения ОРВ проектов муниципальных нормативных правовых актов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готовка заключения об ОРВ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азработчик осуществляет следующие функц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отка проекта муниципального нормативного правового акта и подготовка пояснительной записк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проекта муниципального нормативного акта на Региональном портале ОРВ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дение публичных консультаци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работка проекта муниципального нормативного правового акта (при необходимост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готовка сводного отче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смотрение выводов заключения об ОРВ проекта муниципального нормативного правового акт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3. Разработка проекта муниципального нормативного</w:t>
      </w:r>
    </w:p>
    <w:p>
      <w:pPr>
        <w:pStyle w:val="ConsPlusTitle"/>
        <w:jc w:val="center"/>
        <w:rPr/>
      </w:pPr>
      <w:r>
        <w:rPr/>
        <w:t>правового а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случае принятия решения о разработке проекта нормативного правового акта, затрагивающего вопросы осуществления предпринимательской и инвестиционной деятельности, разработчик готовит пояснительную записку к проекту муниципального нормативного правового акта. Примерная форма пояснительной записки приведена в приложении №1 к настоящему Порядк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Если в результате анализа необходимости проведения ОРВ разработчиком сделан вывод, что разрабатываемый проект муниципального нормативного правового акта не соответствует муниципальным нормативным правовым актам, указанным в пункте 1.4 настоящего Порядка, разработчик осуществляет согласование проекта муниципального нормативного правового акта в установленном порядк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3" w:name="P73"/>
      <w:bookmarkEnd w:id="3"/>
      <w:r>
        <w:rPr>
          <w:rFonts w:cs="Times New Roman" w:ascii="Times New Roman" w:hAnsi="Times New Roman"/>
          <w:sz w:val="24"/>
          <w:szCs w:val="24"/>
        </w:rPr>
        <w:t>3.3. Если в результате анализа необходимости проведения ОРВ разработчиком сделан вывод, что разрабатываемый проект муниципального нормативного правового акта соответствует муниципальным нормативным правовым актам, указанным в пункте 1.3 настоящего Порядка, разработчик принимает решение о необходимости проведения ОРВ проекта муниципального нормативного правового ак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 пояснительной записке разработчик указывает на соответствие разрабатываемого муниципального нормативного правового акта муниципальным нормативным правовым актам, указанным в пункте 1.3 настоящего Порядка, и необходимость проведения ОРВ проекта муниципального нормативного правового ак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и согласовании проекта муниципального нормативного правового акта Отдел правовой и кадровой работы Администрации муниципального образования «Кезский район» проверяет наличие в сводном отчете положений, предусмотренных пунктом 3.3 настоящего раздел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4. Проведение публичных консультаций по проекту</w:t>
      </w:r>
    </w:p>
    <w:p>
      <w:pPr>
        <w:pStyle w:val="ConsPlusTitle"/>
        <w:jc w:val="center"/>
        <w:rPr/>
      </w:pPr>
      <w:r>
        <w:rPr/>
        <w:t>муниципального нормативного правового акта, доработка</w:t>
      </w:r>
    </w:p>
    <w:p>
      <w:pPr>
        <w:pStyle w:val="ConsPlusTitle"/>
        <w:jc w:val="center"/>
        <w:rPr/>
      </w:pPr>
      <w:r>
        <w:rPr/>
        <w:t>проекта муниципального нормативного правового а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рамках проведения ОРВ проекта муниципального нормативного правового акта проводятся публичные консультации в целях публичного обсуждения проекта муниципального нормативного правового ак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Для проведения публичных консультаций разработчиком на Региональном портале ОРВ размещ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ведомление о проведении публичных консультаций по форме согласно приложению №2 к настоящему Порядк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ект муниципального нормативного правового акта, в отношении которого проводится процедура ОР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осный лист по форме согласно приложению №3 к настоящему Порядк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одный отчет согласно приложению №4 к настоящему Поряд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ми на размещение проектов муниципальных нормативных правовых на Региональном портале ОРВ может обладать сотрудник разработчика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зиции заинтересованных лиц могут быть получены также посредством проведения совещаний, заседаний экспертных групп, общественных советов и других совещательных и консультационных органов, действующих при органах местного самоуправления муниципального образования «Кезский район, проведения опросов представителей групп заинтересованных лиц, а также с использованием иных форм и источников получения информ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89"/>
      <w:bookmarkEnd w:id="4"/>
      <w:r>
        <w:rPr>
          <w:rFonts w:cs="Times New Roman" w:ascii="Times New Roman" w:hAnsi="Times New Roman"/>
          <w:sz w:val="24"/>
          <w:szCs w:val="24"/>
        </w:rPr>
        <w:t>4.4. Разработчик в течение 2 рабочих дней с момента начала публичных консультаций уведомляет следующие органы и организ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лномоченной орг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интересованные органы муниципальной в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и организации, действующие на территории муниципального образования «Кезский район», целью деятельности которых является защита и представление интересов субъектов предпринимательской деятель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лиц, которых по мнению разработчика целесообразно привлечь к публичным консультаци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 результатам публичных консультаций разработчик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отсутствии замечаний (предложений) по проекту муниципального нормативного правового акта дорабатывает сводный отчет, указывая сведения о проведенных публичных консультациях, и размещает его на Региональном портале ОР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поступления замечаний (предложений) по проекту муниципального нормативного правового акта разработчик принимает мотивированное решение о целесообразности или нецелесообразности доработки проекта муниципального нормативного правового акта, при этом разработчик дорабатывает сводный отчет, указывая сведения о проведенных публичных консультациях, информация о лицах, представивших замечания (предложения), поступившие замечания (предложения), результат их рассмотрения, решение о целесообразности или нецелесообразности доработ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аботанный проект муниципального нормативного правового акта (в случае принятия решения о целесообразности его доработки) и доработанный сводный отчет размещаются разработчиком на Региональном портале ОР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оработки проекта муниципального нормативного правового акта и отчета о проведении публичный консультаций не может быть более 15 календарных дней с момента завершения публичных консульта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Если в результате доработки разработчиком в проект муниципального нормативного правового акта будут внесены существенные изменения, проект муниципального нормативного правового акта подлежит повторному размещению на Региональном портале ОРВ с целью проведения публичных консультаций в порядке, установленном разделом 4 настоящего Поряд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 продлении публичных консультаций разработчик повторно оповещает лица и организации в соответствии с пунктом 4.4 настоящего Поряд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о результатам рассмотрения замечаний (предложений), поступивших в рамках публичных консультаций, разработчик может принять мотивированное решение о нецелесообразности принятия проекта муниципального нормативного правового акта. Информация о принятом решении размещается на Региональном портале ОР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роект муниципального нормативного правового акта (доработанный проект муниципального нормативного правового акта), и доработанный сводный отчет направляется в уполномоченный орган для подготовки заключения об ОРВ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5. Подготовка заключения об ОРВ проекта муниципального</w:t>
      </w:r>
    </w:p>
    <w:p>
      <w:pPr>
        <w:pStyle w:val="ConsPlusTitle"/>
        <w:jc w:val="center"/>
        <w:rPr/>
      </w:pPr>
      <w:r>
        <w:rPr/>
        <w:t>нормативного правового а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108"/>
      <w:bookmarkEnd w:id="5"/>
      <w:r>
        <w:rPr>
          <w:rFonts w:cs="Times New Roman" w:ascii="Times New Roman" w:hAnsi="Times New Roman"/>
          <w:sz w:val="24"/>
          <w:szCs w:val="24"/>
        </w:rPr>
        <w:t>5.1. По результатам ОРВ проекта муниципального нормативного правового акта уполномоченной орган готовит заключение об ОРВ (далее - заключение), которое должно содержать выводы о наличии (отсутствии) в нем положений, вводящих избыточные запреты и ограничения для субъектов предпринимательской или инвестиционной деятельности, а также положений, способствующих возникновению необоснованных расходов субъектов предпринимательской и инвестиционной деятельности и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лючение оформляется по форме, предусмотренной приложением №5 к настоящему Порядку. Срок подготовки заключения не может составлять более 20 рабочих дней с момента поступления в уполномоченный орган проекта муниципального нормативного правового акт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6. Рассмотрение разработчиком проекта муниципального</w:t>
      </w:r>
    </w:p>
    <w:p>
      <w:pPr>
        <w:pStyle w:val="ConsPlusTitle"/>
        <w:jc w:val="center"/>
        <w:rPr/>
      </w:pPr>
      <w:r>
        <w:rPr/>
        <w:t>нормативного правового акта выводов заключения об оценке</w:t>
      </w:r>
    </w:p>
    <w:p>
      <w:pPr>
        <w:pStyle w:val="ConsPlusTitle"/>
        <w:jc w:val="center"/>
        <w:rPr/>
      </w:pPr>
      <w:r>
        <w:rPr/>
        <w:t>регулирующего воздействия проекта муниципального</w:t>
      </w:r>
    </w:p>
    <w:p>
      <w:pPr>
        <w:pStyle w:val="ConsPlusTitle"/>
        <w:jc w:val="center"/>
        <w:rPr/>
      </w:pPr>
      <w:r>
        <w:rPr/>
        <w:t>нормативного правового а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Уполномоченный орган направляет заключение разработчику проекта муниципального нормативного правового акта и публикует на Региональном портале ОР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личии разногласий по качеству исполнения процедуры ОРВ и (или) подготовки заключения об ОРВ проекта муниципального нормативного правового акта между уполномоченном органом и разработчиком проекта муниципального нормативного правового акта разработчик проекта муниципального нормативного правового акта обеспечивает проведение согласительного совещания для обсуждения проекта муниципального правового акта и выявленных разногласий с участниками процедуры ОРВ с целью поиска взаимоприемлемого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муниципального нормативного правового акта может быть внесен на рассмотрение непосредственно населением муниципального образования «Кезский район» и (или) органами местного самоуправления и должностными лицами местного самоуправления, к компетенции которых относится принятие соответствующего муниципального нормативного правового акта, с разногласиями только вместе с протоколом согласительного совещ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ринятие муниципального нормативного правового акта до завершения процедур ОРВ, установленных настоящим Порядком, не допускаетс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7. Экспертиза муниципальных нормативных правовых актов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Экспертиза муниципальных нормативных правовых актов (далее - Экспертиза) проводится в целях выявления положений, необоснованно затрудняющих осуществление предпринимательской и инвестиционной деятельности, и определения степени достижения цели регулир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Экспертиза проводится на основании предложений о проведении экспертизы, поступивших разработчику от исполнительных органов государственной власти Удмуртской Республики, органов местного самоуправления, субъектов предпринимательской и инвестиционной деятельности, общественных организаций, ассоциаций и союзов субъектов предпринимательской и инвестиционной деятельности и иных лиц, а также информации, выявленной уполномоченным органом самостоятельно. Экспертиза может быть проведена по поручению Главы муниципального образования «Кезский район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орядок Экспертизы муниципальных нормативных правовых актов предусматривает следующие основные этап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дение публичных консультаций по муниципальному нормативному правовому акт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готовка заключения по результатам экспертизы муниципального нормативного правового ак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Для проведения публичных консультаций уполномоченный орган размещает на Региональном портале ОРВ уведомление о проведении публичных консультаций в целях проведения экспертизы муниципального нормативного правового акта, к которому прилагаются муниципальный нормативный правовой акт, в отношении которого проводится Экспертиза, а также перечень вопросов, обсуждаемых в ходе консультац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ведомлении о проведении публичных консультаций указывается срок проведения публичных консультаций, который не может составлять менее 30 календарных дней с момента опубликования уведомления о проведении публичных консультаций на Региональном портале ОР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 рамках проведения Экспертизы уполномоченный орган вправе использовать официальную статистическую информацию, результаты опросов, экспертные оценки и иные данны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рок проведения Экспертизы не должен превышать 4 месяце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По результатам проведения Экспертизы уполномоченной орган составляет проект заключения об Экспертиз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екте заключения об Экспертизе указываются сведения о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униципальном нормативном правовом акте, в отношении которого проводится экспертиза,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точниках его официального опубликования,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работчике,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зультатах публичных консультаций и выявленных положениях муниципального нормативного правового акта, которые, исходя из анализа их применения для регулирования отношений предпринимательской и инвестиционной деятельности, создают необоснованные затруднения осуществления предпринимательской и (или) инвестиционной деятельности, или об отсутствии таких положений,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сделанных выводов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ных публичных мероприятиях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иции органов местного самоуправления, представителей предпринимательского сообщества и иных лиц, участвовавших в Экспертиз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Заключение об Экспертизе направляется разработчику муниципального нормативного правового акта и участникам публичных консультаций с указанием срока и способа направления отзывов, замечаний и предложений. Срок направления отзывов, замечаний и предложений не может составлять менее 10 календарных дней с даты получения заклю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 Поступившие в установленный срок отзывы, замечания и предложения рассматриваются уполномоченным органом при доработке заключения об Экспертиз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. Доработанное заключение об Экспертизе подписывается руководителем уполномоченного органа или уполномоченным им заместителем, и в течение 5 рабочих дней размещается на Региональном портале ОРВ, а также направляется разработчику и лицу, по предложению которого проводилась экспертиз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1. Разработчик в обязательном порядке рассматривает выводы заключения об Экспертизе и по его итогам принимает одно из следующих реш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работать муниципальный нормативный акт с учетом выводов заключения об Экспертиз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вить текст муниципального нормативного правового акта в существующей редак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 Заключение об экспертизе является основанием для внесения изменений в муниципальный нормативный правовой акт, в случае выявления в нем положений, необоснованно затрудняющих осуществление предпринимательской или инвестиционной деятель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3. Разработчик не позднее 3 месяцев с момента получения заключения об Экспертизе направляет в уполномоченный орган информацию о принятом решении или о реализации предложений, указанных в н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536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ind w:firstLine="45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ОРВ проектов</w:t>
      </w:r>
    </w:p>
    <w:p>
      <w:pPr>
        <w:pStyle w:val="ConsPlusNormal1"/>
        <w:ind w:firstLine="45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нормативных</w:t>
      </w:r>
    </w:p>
    <w:p>
      <w:pPr>
        <w:pStyle w:val="ConsPlusNormal1"/>
        <w:ind w:firstLine="45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х актов и экспертизы</w:t>
      </w:r>
    </w:p>
    <w:p>
      <w:pPr>
        <w:pStyle w:val="ConsPlusNormal1"/>
        <w:ind w:firstLine="45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нормативных</w:t>
      </w:r>
    </w:p>
    <w:p>
      <w:pPr>
        <w:pStyle w:val="ConsPlusNormal1"/>
        <w:ind w:firstLine="45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х актов</w:t>
      </w:r>
    </w:p>
    <w:p>
      <w:pPr>
        <w:pStyle w:val="ConsPlusNormal1"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соста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ой записки к проекту муниципального нормативного правового акт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описание предлагаемого разработчиком нового или изменения существующего муниципального регулирования.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блеме, на решение которой направлено предлагаемое муниципальное регулирование или изменение существующего муниципального регулирования, оценка негативных эффектов, порождаемых наличием данной проблемы.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расходов бюджета муниципального образования «Кезский район» на исполнение полномочий, необходимых для реализации предлагаемого муниципального регулирования или изменений существующего муниципального регулирования.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обязанностей, которые предполагается возложить на субъекты предпринимательской и инвестиционной деятельности, предлагаемым муниципальным регулированием и описание предполагаемых изменений в содержании существующих обязанностей указанных субъектов. 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основных групп предпринимательской и инвестиционной деятельности, интересы которых будут затронуты предлагаемым муниципальным регулированием или изменением существующего муниципального регулирования. 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изменений расходов субъектов предпринимательской и инвестиционной деятельности на осуществление ими деятельности, связанной с необходимостью соблюдать обязанности, возлагаемые на них или изменяемые предлагаемым муниципальным регулированием. 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сведения, позволяющие оценить обоснованность вводимых ограничений и обязанностей для субъектов предпринимательской и инвестиционной деятельности или изменений муниципального регулирования для субъектов предпринимательской и инвестиционной деятельности и бюджета муниципального образования «Кезский район», возникновению которых способствуют положения проекта муниципального нормативного правового акта.</w:t>
      </w:r>
    </w:p>
    <w:p>
      <w:pPr>
        <w:pStyle w:val="ConsPlusNormal1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      ____________________</w:t>
      </w:r>
    </w:p>
    <w:p>
      <w:pPr>
        <w:pStyle w:val="ConsPlusNormal1"/>
        <w:tabs>
          <w:tab w:val="clear" w:pos="708"/>
          <w:tab w:val="left" w:pos="4044" w:leader="none"/>
          <w:tab w:val="left" w:pos="8484" w:leader="none"/>
        </w:tabs>
        <w:jc w:val="both"/>
        <w:rPr/>
      </w:pPr>
      <w:r>
        <w:rPr>
          <w:rFonts w:cs="Times New Roman" w:ascii="Times New Roman" w:hAnsi="Times New Roman"/>
        </w:rPr>
        <w:t>(должность)</w:t>
        <w:tab/>
        <w:t>(подпись)                                                   (ФИО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536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ind w:firstLine="45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ОРВ проектов</w:t>
      </w:r>
    </w:p>
    <w:p>
      <w:pPr>
        <w:pStyle w:val="ConsPlusNormal1"/>
        <w:ind w:firstLine="45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нормативных</w:t>
      </w:r>
    </w:p>
    <w:p>
      <w:pPr>
        <w:pStyle w:val="ConsPlusNormal1"/>
        <w:ind w:firstLine="45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х актов и экспертизы</w:t>
      </w:r>
    </w:p>
    <w:p>
      <w:pPr>
        <w:pStyle w:val="ConsPlusNormal1"/>
        <w:ind w:firstLine="45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нормативных</w:t>
      </w:r>
    </w:p>
    <w:p>
      <w:pPr>
        <w:pStyle w:val="ConsPlusNormal1"/>
        <w:ind w:firstLine="45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х актов</w:t>
      </w:r>
    </w:p>
    <w:p>
      <w:pPr>
        <w:pStyle w:val="ConsPlusNormal1"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ых консультаци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разработчика – структурного подразделения Администрации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ет о проведении публичных консультаций в рамках проведения оценки регулирующего воздействия проекта муниципального нормативного акт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екта муниципального нормативного правового акта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гулирующего воздействия проводится в целях выявления в проекте муниципального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муниципального образования «Кезский район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публичных консультаций: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(дата начала и окончания)</w:t>
      </w:r>
    </w:p>
    <w:p>
      <w:pPr>
        <w:pStyle w:val="ConsPlusNormal1"/>
        <w:tabs>
          <w:tab w:val="clear" w:pos="708"/>
          <w:tab w:val="left" w:pos="63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я и предложения направляются по форме опросного листа:</w:t>
      </w:r>
    </w:p>
    <w:p>
      <w:pPr>
        <w:pStyle w:val="ConsPlusNormal1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виде на адрес: ________________________________________________________</w:t>
      </w:r>
    </w:p>
    <w:p>
      <w:pPr>
        <w:pStyle w:val="ConsPlusNormal1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электронной почты)</w:t>
      </w:r>
    </w:p>
    <w:p>
      <w:pPr>
        <w:pStyle w:val="ConsPlusNormal1"/>
        <w:tabs>
          <w:tab w:val="clear" w:pos="708"/>
          <w:tab w:val="left" w:pos="6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ли на бумажном носителе по адресу: ________________________________________________ .</w:t>
      </w:r>
    </w:p>
    <w:p>
      <w:pPr>
        <w:pStyle w:val="ConsPlusNormal1"/>
        <w:tabs>
          <w:tab w:val="clear" w:pos="708"/>
          <w:tab w:val="left" w:pos="71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чтовый адрес)</w:t>
      </w:r>
    </w:p>
    <w:p>
      <w:pPr>
        <w:pStyle w:val="ConsPlusNormal1"/>
        <w:tabs>
          <w:tab w:val="clear" w:pos="708"/>
          <w:tab w:val="left" w:pos="6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по вопросам публичных консультаций:</w:t>
      </w:r>
    </w:p>
    <w:p>
      <w:pPr>
        <w:pStyle w:val="ConsPlusNormal1"/>
        <w:tabs>
          <w:tab w:val="clear" w:pos="708"/>
          <w:tab w:val="left" w:pos="6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1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ФИО ответственного лица)</w:t>
      </w:r>
    </w:p>
    <w:p>
      <w:pPr>
        <w:pStyle w:val="ConsPlusNormal1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телефон: ________________________</w:t>
      </w:r>
    </w:p>
    <w:p>
      <w:pPr>
        <w:pStyle w:val="ConsPlusNormal1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 с _____________ до __________________ в будни.</w:t>
      </w:r>
    </w:p>
    <w:p>
      <w:pPr>
        <w:pStyle w:val="ConsPlusNormal1"/>
        <w:tabs>
          <w:tab w:val="clear" w:pos="708"/>
          <w:tab w:val="left" w:pos="41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41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ых документов: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муниципального нормативного правового акта, в отношении которого производится процедура оценки регулирующего воздействия.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ный лист для проведения публичных консультаций.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к проекту муниципального нормативного правового акта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536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1"/>
        <w:ind w:firstLine="45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ОРВ проектов</w:t>
      </w:r>
    </w:p>
    <w:p>
      <w:pPr>
        <w:pStyle w:val="ConsPlusNormal1"/>
        <w:ind w:firstLine="45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нормативных</w:t>
      </w:r>
    </w:p>
    <w:p>
      <w:pPr>
        <w:pStyle w:val="ConsPlusNormal1"/>
        <w:ind w:firstLine="45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х актов и экспертизы</w:t>
      </w:r>
    </w:p>
    <w:p>
      <w:pPr>
        <w:pStyle w:val="ConsPlusNormal1"/>
        <w:ind w:firstLine="45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нормативных</w:t>
      </w:r>
    </w:p>
    <w:p>
      <w:pPr>
        <w:pStyle w:val="ConsPlusNormal1"/>
        <w:ind w:firstLine="4536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х актов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3"/>
          <w:szCs w:val="23"/>
        </w:rPr>
      </w:pPr>
      <w:bookmarkStart w:id="6" w:name="P151"/>
      <w:bookmarkEnd w:id="6"/>
      <w:r>
        <w:rPr>
          <w:rFonts w:cs="Times New Roman" w:ascii="Times New Roman" w:hAnsi="Times New Roman"/>
          <w:sz w:val="23"/>
          <w:szCs w:val="23"/>
        </w:rPr>
        <w:t>ФОРМА</w:t>
      </w:r>
    </w:p>
    <w:p>
      <w:pPr>
        <w:pStyle w:val="ConsPlusNormal1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росного листа для проведения публичных консультаций</w:t>
      </w:r>
    </w:p>
    <w:p>
      <w:pPr>
        <w:pStyle w:val="ConsPlusNormal1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екта муниципального нормативного правового акта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нного ___________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разработчика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ая информация об участнике публичных консультаций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деятельности: 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контактного лица: 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: 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вопросов, обсуждаемых в ходе проведения публичных консультаций по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 проекта нормативного правового акта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луйста, заполните и направьте данную форму на адрес электронной почты ответственного сотрудника не позднее «___» ________ 20__ года. Разработчик проекта муниципального нормативного правового акта не будет иметь возможности проанализировать позиции, направленные ему после указанного срока, а также направленные не в соответствии  с настоящей формой. </w:t>
      </w:r>
    </w:p>
    <w:p>
      <w:pPr>
        <w:pStyle w:val="ConsPlusNormal1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ктуальна ли проблема, на решение которой направлен проект акта? Позволит ли принятие данного проекта решить проблему?</w:t>
      </w:r>
    </w:p>
    <w:p>
      <w:pPr>
        <w:pStyle w:val="ConsPlusNormal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стигнет ли, на Ваш взгляд, принятие проекта акта тех целей, на которые оно направлено? Существуют ли иные варианты достижения заявленных целей? Если да, выделите их.</w:t>
      </w:r>
    </w:p>
    <w:p>
      <w:pPr>
        <w:pStyle w:val="ConsPlusNormal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Каких положительных эффектов удастся добиться, в случае принятия проекта акта? По возможности, приведите количественные данные.</w:t>
      </w:r>
    </w:p>
    <w:p>
      <w:pPr>
        <w:pStyle w:val="ConsPlusNormal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Повлияет ли принятие проекта акта на конкурентную среду в отрасли? Если да, то как? По возможности, приведите количественные данные.</w:t>
      </w:r>
    </w:p>
    <w:p>
      <w:pPr>
        <w:pStyle w:val="ConsPlusNormal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Считаете ли Вы, что предлагаемые нормы не соответствуют или противоречат действующим нормативным правовым актом? Если да, укажите такие нормы и нормативные правовые акты.</w:t>
      </w:r>
    </w:p>
    <w:p>
      <w:pPr>
        <w:pStyle w:val="ConsPlusNormal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Требуется ли переходный период для вступления в силу проекта акта (если да, то какова продолжительность)?</w:t>
      </w:r>
    </w:p>
    <w:p>
      <w:pPr>
        <w:pStyle w:val="ConsPlusNormal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Какие на Ваш взгляд, целесообразно применить исключения по введению государственного регулирования в отношении отдельных групп лиц? Приведите соответствующие обоснования.</w:t>
      </w:r>
    </w:p>
    <w:p>
      <w:pPr>
        <w:pStyle w:val="ConsPlusNormal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Специальные вопросы, касающиеся конкретных положений и норм проекта акта.</w:t>
      </w:r>
    </w:p>
    <w:p>
      <w:pPr>
        <w:pStyle w:val="ConsPlusNormal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Иные предложения и замечания, которые, по Вашему мнению, целесообразно учесть.</w:t>
      </w:r>
    </w:p>
    <w:p>
      <w:pPr>
        <w:pStyle w:val="ConsPlusNormal1"/>
        <w:jc w:val="both"/>
        <w:rPr/>
      </w:pPr>
      <w:r>
        <w:rPr/>
        <w:t>_____________________________________________________________________________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5103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1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ОРВ проектов</w:t>
      </w:r>
    </w:p>
    <w:p>
      <w:pPr>
        <w:pStyle w:val="ConsPlusNormal1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нормативных</w:t>
      </w:r>
    </w:p>
    <w:p>
      <w:pPr>
        <w:pStyle w:val="ConsPlusNormal1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х актов и экспертизы</w:t>
      </w:r>
    </w:p>
    <w:p>
      <w:pPr>
        <w:pStyle w:val="ConsPlusNormal1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нормативных</w:t>
      </w:r>
    </w:p>
    <w:p>
      <w:pPr>
        <w:pStyle w:val="ConsPlusNormal1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х актов</w:t>
      </w:r>
    </w:p>
    <w:p>
      <w:pPr>
        <w:pStyle w:val="ConsPlusNormal1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форма отчета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публичных консультаций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муниципального нормативного правового акт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екта муниципального нормативного правового акта)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959"/>
        <w:gridCol w:w="1959"/>
        <w:gridCol w:w="1959"/>
        <w:gridCol w:w="1902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ункт проекта ак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организации, Ф.И.О. и адрес физического лица, направившего замечания (предложения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мечания (предложения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чете или отказе в учете замечания (предложения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103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103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103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103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103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103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1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ОРВ проектов</w:t>
      </w:r>
    </w:p>
    <w:p>
      <w:pPr>
        <w:pStyle w:val="ConsPlusNormal1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нормативных</w:t>
      </w:r>
    </w:p>
    <w:p>
      <w:pPr>
        <w:pStyle w:val="ConsPlusNormal1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х актов и экспертизы</w:t>
      </w:r>
    </w:p>
    <w:p>
      <w:pPr>
        <w:pStyle w:val="ConsPlusNormal1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нормативных</w:t>
      </w:r>
    </w:p>
    <w:p>
      <w:pPr>
        <w:pStyle w:val="ConsPlusNormal1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х акт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P202"/>
      <w:bookmarkStart w:id="8" w:name="P202"/>
      <w:bookmarkEnd w:id="8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я об оценке регулирующего воздействия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об оценке регулирующего воздействия проекта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екта муниципального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дел  экономики, анализа, прогноза и инвестиций Администрации  муниципального образования «Кезский район»  (далее - уполномоченный орган) в соответствии с Порядком проведения процедуры    оценки    регулирующего   воздействия   проектов муниципальных  нормативных  правовых  актов  (далее  -  Порядок) рассмотрел проект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наименование проекта муниципального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 -  проект  акта),  направленный для подготовки заключения об оценке регулирующего воздействия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наименование разработчика, направившего проект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разработчик), и сообщает следующее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акта направлен разработчиком для подготовки заключения 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впервые/повторно)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чиком  проведены  публичные  консультации  по  проекту  акта  и сводному отчету в срок с "__" __________ 20__ года по "__" ___________ 20__года.  Информация  о  публичных  консультациях  по  проекту  акта размещена разработчиком на Региональном портале ОРВ по адресу: 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ый электронный адрес размещения проекта акта в информационно-телекоммуникационной сети "Интернет"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снове  проведенной оценки регулирующего воздействия проекта акта с учетом   информации,   представленной   разработчиком   в  сводном  отчете, уполномоченным органом сделаны следующие выводы: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ывод о наличии либо отсутствии проблемы и достаточного обоснования е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предложенным способом регулир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ывод о наличии либо отсутствии в проекте акта положений, вводящи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, а  также бюджета Кезского района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основание выводов, а также иные замечания и предлож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казание на приложения (при наличии).</w:t>
      </w:r>
    </w:p>
    <w:p>
      <w:pPr>
        <w:pStyle w:val="ConsPlusNormal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/>
      </w:pPr>
      <w:r>
        <w:rPr/>
        <w:t xml:space="preserve">Начальник отдела экономики, анализа прогноза и инвестиции </w:t>
      </w:r>
    </w:p>
    <w:p>
      <w:pPr>
        <w:pStyle w:val="Normal"/>
        <w:rPr/>
      </w:pPr>
      <w:r>
        <w:rPr/>
        <w:t>Администрации муниципального образования</w:t>
      </w:r>
    </w:p>
    <w:p>
      <w:pPr>
        <w:pStyle w:val="Normal"/>
        <w:rPr/>
      </w:pPr>
      <w:r>
        <w:rPr/>
        <w:t>«Кезский район»            ____________     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</w:rPr>
        <w:t>(ФИО)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08" w:hanging="76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igra.udmurt.ru/regulatory/176/pril_post_1979_29122020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5:56:00Z</dcterms:created>
  <dc:creator>Priem2</dc:creator>
  <dc:description/>
  <dc:language>en-US</dc:language>
  <cp:lastModifiedBy>User</cp:lastModifiedBy>
  <cp:lastPrinted>2021-03-19T09:53:00Z</cp:lastPrinted>
  <dcterms:modified xsi:type="dcterms:W3CDTF">2021-03-19T06:09:00Z</dcterms:modified>
  <cp:revision>4</cp:revision>
  <dc:subject/>
  <dc:title/>
</cp:coreProperties>
</file>