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6 апреля 2021 года </w:t>
        <w:tab/>
        <w:tab/>
        <w:tab/>
        <w:tab/>
        <w:tab/>
        <w:tab/>
        <w:t xml:space="preserve">                   № 363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spacing w:lineRule="auto" w:line="276"/>
        <w:ind w:right="2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76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2700020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санитарной очистке и противопожарных мероприятиях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8.6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санитарной очистке и противопожарных мероприятиях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В целях улучшения санитарного и противопожарного состояния </w:t>
      </w:r>
      <w:r>
        <w:rPr>
          <w:szCs w:val="24"/>
        </w:rPr>
        <w:t xml:space="preserve">территории муниципального образования «Кезский район», привлечения  предприятий, учреждений, организаций, населения к  работам  по  санитарной очистке и  мероприятиям по обеспечению пожарной  безопасности на  территории муниципального  образования «Кезский район», руководствуясь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униципального образования «Кезский район»,  </w:t>
      </w:r>
      <w:r>
        <w:rPr>
          <w:b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овести в период с 19 апреля 2021 года по 31 мая 2021 года  работы по санитарной очистке и мероприятия по обеспечению пожарной безопасности на территор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30 апреля 2021 года и 7 мая 2021 года объявить днями общерайонного суб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Рекомендовать Главам муниципальных образований поселений муниципального образования «Кез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 xml:space="preserve">привлекать предприятия, учреждения, организации и население к работам по санитарной очистке территори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4"/>
        </w:rPr>
        <w:t xml:space="preserve">организовать проведение работ по санитарной очистке на производственных,  прилегающих, придомовых территориях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 xml:space="preserve">организовать мероприятия по обеспечению пожарной безопасности, информировать населения о мерах пожарной безопасности, недопустимости сжигания сухой растительности, мусора, горючих отход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Сектору ЖКХ, благоустройства и дорожного хозяйства обеспечить контроль за ходом проведения работ по санитарной очистке территорий населенных пунктов в муниципальном образовании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 xml:space="preserve">Сектору  по делам гражданской обороны и чрезвычайным ситуациям Администрации муниципального образования «Кезский район» обеспечить контроль за ходом проведения мероприятий  по обеспечению пожарной безопасност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4"/>
        </w:rPr>
        <w:t>Рекомендовать редакции районной газеты «Звезда» освещать ход работ по санитарной очистке и противопожарных мероприятиях на территор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опубликовать в районной газете «Звезда» и разместить на официальном сайте муниципального образования «Кезский район»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4"/>
        </w:rPr>
        <w:t>Контроль 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 Снигиреву С.В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4"/>
        </w:rPr>
        <w:t xml:space="preserve">«Кезский район»                                                                                                 </w:t>
        <w:tab/>
        <w:t>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792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15269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Priem2</dc:creator>
  <dc:description/>
  <cp:keywords/>
  <dc:language>en-US</dc:language>
  <cp:lastModifiedBy>User</cp:lastModifiedBy>
  <cp:lastPrinted>2021-04-19T09:50:00Z</cp:lastPrinted>
  <dcterms:modified xsi:type="dcterms:W3CDTF">2021-04-19T06:23:00Z</dcterms:modified>
  <cp:revision>5</cp:revision>
  <dc:subject/>
  <dc:title/>
</cp:coreProperties>
</file>