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left="-426" w:right="200" w:firstLine="1135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9 ноября  2021 года </w:t>
        <w:tab/>
        <w:tab/>
        <w:tab/>
        <w:tab/>
        <w:tab/>
        <w:tab/>
        <w:t xml:space="preserve">                                 № 1114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39852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в Административный регламент предоставления муниципальной услуги «</w:t>
                            </w: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color w:val="000000"/>
                              </w:rPr>
                              <w:t>», утвержденный постановлением Администрации муниципального образования «Кезский район» от 16 августа 2016 года № 1273 «</w:t>
                            </w: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color w:val="00000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144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О внесении изменений в Административный регламент предоставления муниципальной услуги «</w:t>
                      </w: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color w:val="000000"/>
                        </w:rPr>
                        <w:t>», утвержденный постановлением Администрации муниципального образования «Кезский район» от 16 августа 2016 года № 1273 «</w:t>
                      </w: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color w:val="000000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оответствии с постановлением Правительства Российской Федерации от 8 октября 2020 года № 1631 «Об отмене нормативно правовых актов федеральных органов исполнительной власти, содержащих обязательные требования, соблюдение которых оценивается при проведении мероприятий по контролю при осуществлении федерального государственного санитарно-эпидемиологического надзора», руководствуясь Уставом муниципального образования «Кезский район»,   </w:t>
      </w:r>
      <w:r>
        <w:rPr>
          <w:b/>
          <w:color w:val="000000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4500" w:leader="none"/>
        </w:tabs>
        <w:ind w:left="0" w:firstLine="709"/>
        <w:jc w:val="both"/>
        <w:rPr/>
      </w:pPr>
      <w:r>
        <w:rPr>
          <w:color w:val="000000"/>
        </w:rPr>
        <w:t>Внести в Административный регламент предоставления муниципальной услуги «</w:t>
      </w:r>
      <w:r>
        <w:rPr/>
        <w:t>Предоставление информации о порядке предоставления жилищно-коммунальных услуг населению</w:t>
      </w:r>
      <w:r>
        <w:rPr>
          <w:color w:val="000000"/>
        </w:rPr>
        <w:t>», утвержденный постановлением Администрации муниципального образования «Кезский район» от 16 августа 2016 № 1273 «</w:t>
      </w:r>
      <w:r>
        <w:rPr/>
        <w:t>Предоставление информации о порядке предоставления жилищно-коммунальных услуг населению</w:t>
      </w:r>
      <w:r>
        <w:rPr>
          <w:color w:val="000000"/>
        </w:rPr>
        <w:t>» изменения и принять в редакции согласно приложению №1 к настоящему Постановл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450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опубликовать на официальном сайте Администрации муниципального образования  «Кез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4500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муниципального образования «Кезский район» по строительству и муниципальному хозяйству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>
          <w:szCs w:val="24"/>
        </w:rPr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</w:r>
      <w:r>
        <w:rPr>
          <w:szCs w:val="24"/>
        </w:rPr>
        <w:t xml:space="preserve">                                                          И.О. Богд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24:00Z</dcterms:created>
  <dc:creator>Priem2</dc:creator>
  <dc:description/>
  <dc:language>en-US</dc:language>
  <cp:lastModifiedBy>User</cp:lastModifiedBy>
  <cp:lastPrinted>2021-12-14T09:21:00Z</cp:lastPrinted>
  <dcterms:modified xsi:type="dcterms:W3CDTF">2021-12-14T05:25:00Z</dcterms:modified>
  <cp:revision>3</cp:revision>
  <dc:subject/>
  <dc:title/>
</cp:coreProperties>
</file>