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4 апреля 2021 года </w:t>
        <w:tab/>
        <w:tab/>
        <w:tab/>
        <w:tab/>
        <w:tab/>
        <w:tab/>
        <w:t xml:space="preserve">                   № 356</w:t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46990</wp:posOffset>
                </wp:positionV>
                <wp:extent cx="2924175" cy="72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республиканском конкурсе детского рисунка «Охрана труда в сельском хозяйстве глазами детей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56.7pt;mso-wrap-distance-left:9.05pt;mso-wrap-distance-right:9.05pt;mso-wrap-distance-top:0pt;mso-wrap-distance-bottom:0pt;margin-top:3.7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республиканском конкурсе детского рисунка «Охрана труда в сельском хозяйстве глазами детей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В целях привлечения внимания общественности к проблемам производственного травматизма и его профилактике, формирование осознанного отношения подрастающего поколения к культуре безопасности труда, сохранению жизни и здоровья в период образовательной и производственной деятельности, руководствуясь Уставом муниципального образования «Кезский район»</w:t>
      </w:r>
      <w:r>
        <w:rPr>
          <w:sz w:val="28"/>
          <w:szCs w:val="28"/>
        </w:rPr>
        <w:t xml:space="preserve"> </w:t>
      </w:r>
      <w:r>
        <w:rPr>
          <w:b/>
          <w:bCs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Организовать участие  в республиканском конкурсе  детского рисунка  «Охрана труда в сельском хозяйстве глазами детей» учащихся муниципальных  образовательных организаций, реализующих образовательные программы основного общего и среднего обще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При участии в республиканском конкурсе руководствоваться  Положением о республиканском конкурсе детского рисунка «Охрана труда в сельском хозяйстве глазами детей», утвержденного приказом Министерства социальной политики и труда Удмуртской  Республики от 30 марта 2021 года № 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 xml:space="preserve">Для подведения итогов 1 этапа конкурса на территории муниципального образования «Кезский район» образовать конкурсную комиссию (приложение 1)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</w:r>
      <w:r>
        <w:rPr/>
        <w:t xml:space="preserve">    И.О. Богданов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№ 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«Кезский район»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от 14 апреля 2021 года № 356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нкурсной комисс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ванова Л.А.- заместитель главы Администрации МО «Кезский район» по развитию сельских территорий – председатель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елукова М.А. – заместитель начальника отдела сельского хозяйства и продовольствия Администрации муниципального образования «Кезский район» -  секретарь комисси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вязина О. И.- начальник отдела  экономики</w:t>
      </w:r>
      <w:r>
        <w:rPr>
          <w:b/>
        </w:rPr>
        <w:t xml:space="preserve">, </w:t>
      </w:r>
      <w:r>
        <w:rPr/>
        <w:t>анализа, прогноза и инвестиций Администрации муниципального образования «Кезский райо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Швецова Е.Р. – главный специалист – эксперт Управления образованием Администрации муниципального образования «Кезский райо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зарова С.В. – главный специалист – эксперт отдела культуры, туризма, спорта и молодежной политики Администрации муниципального образования «Кезский район».</w:t>
      </w:r>
    </w:p>
    <w:p>
      <w:pPr>
        <w:pStyle w:val="Normal"/>
        <w:tabs>
          <w:tab w:val="clear" w:pos="708"/>
          <w:tab w:val="left" w:pos="1134" w:leader="none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10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17:00Z</dcterms:created>
  <dc:creator>Priem2</dc:creator>
  <dc:description/>
  <dc:language>en-US</dc:language>
  <cp:lastModifiedBy>User</cp:lastModifiedBy>
  <cp:lastPrinted>2021-04-13T10:57:00Z</cp:lastPrinted>
  <dcterms:modified xsi:type="dcterms:W3CDTF">2021-04-14T09:22:00Z</dcterms:modified>
  <cp:revision>5</cp:revision>
  <dc:subject/>
  <dc:title/>
</cp:coreProperties>
</file>