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142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142"/>
        <w:jc w:val="right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34740</wp:posOffset>
            </wp:positionH>
            <wp:positionV relativeFrom="page">
              <wp:posOffset>3581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firstLine="709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ind w:right="200" w:firstLine="709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ind w:right="200" w:firstLine="709"/>
        <w:rPr>
          <w:sz w:val="16"/>
        </w:rPr>
      </w:pPr>
      <w:r>
        <w:rPr>
          <w:sz w:val="16"/>
        </w:rPr>
      </w:r>
    </w:p>
    <w:p>
      <w:pPr>
        <w:pStyle w:val="FR1"/>
        <w:ind w:right="21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 2 июля  2021 года </w:t>
        <w:tab/>
        <w:tab/>
        <w:tab/>
        <w:tab/>
        <w:tab/>
        <w:tab/>
        <w:t xml:space="preserve">                   № 618</w:t>
      </w:r>
    </w:p>
    <w:p>
      <w:pPr>
        <w:pStyle w:val="FR1"/>
        <w:spacing w:lineRule="auto" w:line="276"/>
        <w:ind w:right="21" w:firstLine="709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R1"/>
        <w:spacing w:lineRule="auto" w:line="276"/>
        <w:ind w:right="21" w:firstLine="709"/>
        <w:rPr>
          <w:sz w:val="24"/>
          <w:szCs w:val="24"/>
        </w:rPr>
      </w:pPr>
      <w:r>
        <w:rPr>
          <w:sz w:val="24"/>
          <w:szCs w:val="24"/>
        </w:rPr>
        <w:t>пос. Кез</w:t>
      </w:r>
    </w:p>
    <w:p>
      <w:pPr>
        <w:pStyle w:val="Style61"/>
        <w:widowControl/>
        <w:spacing w:lineRule="exact" w:line="322" w:before="82" w:after="0"/>
        <w:ind w:right="29" w:firstLine="706"/>
        <w:rPr>
          <w:rStyle w:val="FontStyle15"/>
          <w:sz w:val="28"/>
          <w:szCs w:val="28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755</wp:posOffset>
                </wp:positionH>
                <wp:positionV relativeFrom="paragraph">
                  <wp:posOffset>203200</wp:posOffset>
                </wp:positionV>
                <wp:extent cx="3385820" cy="1628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162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перечне помещений, бесплатно предоставляемых для проведения агитационных публичных мероприятий в период подготовки выборов депутатов Государственной Думы Федерального Собрания Российской Федерации и выборов  депутатов Совета депутатов муниципального образования «Муниципальный округ Кезский район Удмуртской Республики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6pt;height:128.25pt;mso-wrap-distance-left:9.05pt;mso-wrap-distance-right:9.05pt;mso-wrap-distance-top:0pt;mso-wrap-distance-bottom:0pt;margin-top:16pt;mso-position-vertical-relative:text;margin-left:-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перечне помещений, бесплатно предоставляемых для проведения агитационных публичных мероприятий в период подготовки выборов депутатов Государственной Думы Федерального Собрания Российской Федерации и выборов  депутатов Совета депутатов муниципального образования «Муниципальный округ Кезский район Удмуртской Республик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1"/>
        <w:widowControl/>
        <w:spacing w:lineRule="exact" w:line="322" w:before="82" w:after="0"/>
        <w:ind w:right="29" w:firstLine="706"/>
        <w:rPr>
          <w:rStyle w:val="FontStyle15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322" w:before="82" w:after="0"/>
        <w:ind w:right="29" w:firstLine="706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ей 53 Федерального закона  от 12 июня  2002 года  N 67-ФЗ "Об основных гарантиях избирательных прав и права на участие в референдуме граждан Российской Федерации", статьей 67  Федерального закона от 22 февраля 2014 года N 20-ФЗ "О выборах депутатов Государственной Думы Федерального Собрания Российской Федерации",  статьей 44  Закона Удмуртской Республики от 16 мая 2016 года  N 33-РЗ "О выборах депутатов представительных органов муниципальных районов, муниципальных округов и городских округов в Удмуртской Республике"  </w:t>
      </w:r>
      <w:r>
        <w:rPr>
          <w:b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пределить перечень помещений, предоставляемых бесплатно для проведения агитационных публичных мероприятий в период подготовки выборов депутатов Государственной Думы Федерального Собрания Российской Федерации и выборов депутатов Совета депутатов муниципального образования «Муниципальный округ Кезский район Удмуртской Республики»  (прилагается 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публиковать постановление в газете «Звезда» и разместить на сайте муниципального образования  «Кезский район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szCs w:val="24"/>
        </w:rPr>
      </w:pPr>
      <w:r>
        <w:rPr>
          <w:szCs w:val="24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Cs w:val="24"/>
        </w:rPr>
      </w:pPr>
      <w:r>
        <w:rPr>
          <w:szCs w:val="24"/>
        </w:rPr>
        <w:t xml:space="preserve">«Кезский район»                                                                                                 </w:t>
        <w:tab/>
        <w:t>И.О. Богданов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Кезский район»</w:t>
      </w:r>
    </w:p>
    <w:p>
      <w:pPr>
        <w:pStyle w:val="Normal"/>
        <w:jc w:val="right"/>
        <w:rPr/>
      </w:pPr>
      <w:r>
        <w:rPr/>
        <w:t>от 2 июля 2021 года № 61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перечне помещений, бесплатно предоставляемых д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ия агитационных публичных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период подготовки выборов депутатов Государственной Ду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го Собрания Российской Феде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депутатов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ниципальный округ Кезский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8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едоставляемое мест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.Большой Олып, помещение сельского клуба, переулок Клубный, дом 2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.Александрово, помещение сельского клуба, улица Школьная, дом 24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.Старая Гыя, помещение сельского клуба, улица Центральная дом 44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Кабалуд, помещение сельского клуба, улица Ивановская дом 17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Кез, помещение МБУК «Кезский районный дом культуры», улица Кирова дом 12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Кез помещение МБУК « Леспромхоз», улица 1-ая Лесная дом 5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.Пужмезь, помещение сельского клуба, улица Комсомольская дом 1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.Пажман, помещение сельского клуба, улица Трактовая дом 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.Кузьма, помещение сельского клуба, улица Кооперативная дом 25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.Кулига, помещение сельского клуб, улица Советская дом 45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.Мысы, помещение сельского клуба, улица Центральная дом 13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. Новый Унтем, помещение сельского клуба, улица Октябрьская, д.2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.Полом, помещение сельского клуба, улица Центральная дом 57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Поломское. улица Школьная дом 19 -помещение сельского клуб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.Стеньгурт, помещение сельского клуба, улица Садовая дом 1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.Сыга-2, помещение сельского клуба, улица Новая дом 6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Степаненки, помещение сельского клуба, переулок Школьный дом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Удмурт-Зязьгор, улица Школьная дом 25 -помещение сельского клуб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.Чепца, помещение «Досуговый центр», переулок Школьный дом 6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.Тамаченки, помещение сельского клуба, улица Новая дом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Вортча, помещение сельского клуба, улица Новая дом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9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.Юски, помещение сельского клуба, улица Школьная дом 30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1133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сновной текст_"/>
    <w:qFormat/>
    <w:rPr>
      <w:sz w:val="24"/>
      <w:szCs w:val="24"/>
      <w:shd w:fill="FFFFFF" w:val="clear"/>
    </w:rPr>
  </w:style>
  <w:style w:type="character" w:styleId="3">
    <w:name w:val="Основной текст (3)_"/>
    <w:qFormat/>
    <w:rPr>
      <w:spacing w:val="30"/>
      <w:sz w:val="21"/>
      <w:szCs w:val="21"/>
      <w:shd w:fill="FFFFFF" w:val="clear"/>
    </w:rPr>
  </w:style>
  <w:style w:type="character" w:styleId="21">
    <w:name w:val="Основной текст (2)_"/>
    <w:qFormat/>
    <w:rPr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 Знак1"/>
    <w:qFormat/>
    <w:rPr>
      <w:sz w:val="22"/>
      <w:lang w:val="ru-RU" w:bidi="ar-SA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odytext2">
    <w:name w:val="Body text (2)"/>
    <w:qFormat/>
    <w:rPr>
      <w:color w:val="17181C"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/>
      <w:jc w:val="center"/>
    </w:pPr>
    <w:rPr>
      <w:szCs w:val="24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spacing w:val="30"/>
      <w:sz w:val="21"/>
      <w:szCs w:val="21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/>
    </w:pPr>
    <w:rPr>
      <w:sz w:val="20"/>
      <w:lang w:val="en-US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420" w:after="720"/>
    </w:pPr>
    <w:rPr>
      <w:sz w:val="26"/>
      <w:szCs w:val="26"/>
    </w:rPr>
  </w:style>
  <w:style w:type="paragraph" w:styleId="Formattext">
    <w:name w:val="formattext"/>
    <w:basedOn w:val="Normal"/>
    <w:qFormat/>
    <w:pPr>
      <w:spacing w:before="280" w:after="280"/>
    </w:pPr>
    <w:rPr>
      <w:szCs w:val="24"/>
    </w:rPr>
  </w:style>
  <w:style w:type="paragraph" w:styleId="25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jc w:val="center"/>
    </w:pPr>
    <w:rPr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706"/>
      <w:jc w:val="both"/>
    </w:pPr>
    <w:rPr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9:47:00Z</dcterms:created>
  <dc:creator>Priem2</dc:creator>
  <dc:description/>
  <dc:language>en-US</dc:language>
  <cp:lastModifiedBy>User</cp:lastModifiedBy>
  <cp:lastPrinted>2021-06-30T15:07:00Z</cp:lastPrinted>
  <dcterms:modified xsi:type="dcterms:W3CDTF">2021-07-02T09:49:00Z</dcterms:modified>
  <cp:revision>3</cp:revision>
  <dc:subject/>
  <dc:title/>
</cp:coreProperties>
</file>