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1" w:hanging="0"/>
        <w:rPr/>
      </w:pPr>
      <w:r>
        <w:rPr>
          <w:bCs/>
          <w:sz w:val="24"/>
        </w:rPr>
        <w:t xml:space="preserve">от 5 апреля 2021 года                   </w:t>
        <w:tab/>
        <w:tab/>
        <w:t xml:space="preserve">                                                   № 306</w:t>
      </w:r>
    </w:p>
    <w:p>
      <w:pPr>
        <w:pStyle w:val="FR1"/>
        <w:ind w:right="21" w:hanging="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415665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 внесении изменений в постановление Администрации муниципального образования «Кезский район» от 18 апреля 2019 года №389 «Об утверждении Перечня (реестра) муниципальных услуг, предоставляемых органами местного самоуправления 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115.4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 внесении изменений в постановление Администрации муниципального образования «Кезский район» от 18 апреля 2019 года №389 «Об утверждении Перечня (реестра) муниципальных услуг, предоставляемых органами местного самоуправления муниципального образования «Кезский район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протоколами заседаний Комиссии по повышению качества и доступности предоставления государственных и муниципальных услуг в Удмуртской Республике от 20 декабря 2018 года № 1, от 30 декабря 2019 года №2,  от 4 сентября 2020 года №4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ставом  муниципального образования «Кезский район»,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, предоставляемых Администрацией муниципального образования «Кезский район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овой редакции  (приложение 1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муниципальных услуг, предоставляемых Администрацией муниципального образования «Кезский район», предоставление которых организуется в многофункциональных центрах предоставления государственных и муниципальных услуг в Удмуртской Республике (приложение 2). 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чальнику сектора ЖКХ, благоустройства и Администрации  муниципального образования «Кезский район»:  </w:t>
      </w:r>
    </w:p>
    <w:p>
      <w:pPr>
        <w:pStyle w:val="ConsPlusNormal1"/>
        <w:tabs>
          <w:tab w:val="clear" w:pos="708"/>
          <w:tab w:val="left" w:pos="0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разработать и утвердить административный регламент исполнения (предоставления) муниципальных услуг (функций) по вновь введенной услуге  до 10 апреля  2021 года; </w:t>
      </w:r>
    </w:p>
    <w:p>
      <w:pPr>
        <w:pStyle w:val="ConsPlusNormal1"/>
        <w:tabs>
          <w:tab w:val="clear" w:pos="708"/>
          <w:tab w:val="left" w:pos="0" w:leader="none"/>
        </w:tabs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беспечить размещение административных регламентов исполнения (предоставления) муниципальных услуг (функций) в ФГИС «Федеральный реестр государственных и муниципальных услуг (функций)» и на официальном  сайте Администрации муниципального образования «Кезский район» в срок до 20 апреля 2021 года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знать утратившим силу постановление Администрации муниципального образования «Кезский район»  от 14 сентября  2020 года №862 «О внесении изменений в постановление Администрации муниципального образования «Кезский район» от 18 апреля 2019 года №389 «Об утверждении Перечня (реестра) муниципальных услуг, предоставляемых органами местного  самоуправления муниципального образования «Кезский район»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реализацией настоящего постановления возложить на заместителя главы Администрации муниципального образования «Кезский район» по развитию сельских  территорий  Л.А. Иванову.</w:t>
      </w:r>
    </w:p>
    <w:p>
      <w:pPr>
        <w:pStyle w:val="ConsPlusNormal1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sectPr>
          <w:type w:val="nextPage"/>
          <w:pgSz w:w="11906" w:h="16838"/>
          <w:pgMar w:left="1418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/>
        <w:t xml:space="preserve">«Кезский район»                                                                                                       С.В. Снигирева 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Приложение  1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  <w:lang w:eastAsia="ar-SA"/>
        </w:rPr>
      </w:pPr>
      <w:r>
        <w:rPr>
          <w:szCs w:val="24"/>
          <w:lang w:eastAsia="en-US"/>
        </w:rPr>
        <w:t xml:space="preserve">«Кезский район» от 18 апреля 2019 года  </w:t>
      </w:r>
      <w:r>
        <w:rPr>
          <w:szCs w:val="24"/>
          <w:lang w:val="en-US" w:eastAsia="en-US"/>
        </w:rPr>
        <w:t>N</w:t>
      </w:r>
      <w:r>
        <w:rPr>
          <w:szCs w:val="24"/>
          <w:lang w:eastAsia="en-US"/>
        </w:rPr>
        <w:t>389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в  редакции  от 5 апреля  2021 года № 306</w:t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муниципальных услуг,   предоставляемых Администрацией муниципального   образования   «Кезский 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221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услуги в Реестр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ргана местного самоуправления, оказывающего  муниципальную услу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.Муниципальные услуги в сфере образования, опеки и попечительства несовершеннолет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частичного возмещения (компенсации) стоимости путёвки для детей в загородные детские оздоровительные лаге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по делам семьи, опеки и попечительству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.Муниципальные услуги в сфере архивного 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еспечение доступа к архивным документам (копиям) и справочно-поисковым  средствам к ним в читальном зале муниципального архи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.Муниципальные услуги в сфере имуществен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копий архивных документов, подтверждающих право на владение землё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информации из реестра объектов муниципальной собственности муниципального образования «Кезский район» (предоставление информации из реестра муниципального имущества муниципального образовани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тверждение схемы расположения земельного участка или земельных участков  на кадастровом плане  терри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имущественных отношений 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ого участка, находящегося в неразграниченной  государственной собственности или муниципальной собственности, в постоянное (бессрочное)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за пла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бес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земельных участков, находящихся в неразграниченной  государственной собственности или муниципальной собственности, в аренду без проведения торг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жизненного наследуемого владения земельным участком, находящимся в неразграниченной  государственной собственности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3.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рераспределение земель и (или) земельных участков, находящихся в неразграниченной 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 xml:space="preserve">Аннулирование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>
          <w:trHeight w:val="17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.Муниципальные услуги в сфере архитектуры и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строительств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ввод  объекта  в эксплуатаци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 градостроительного плана 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указанных в уведомлении о планируемых строительстве или реконструкции объекта индивидуального 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тие решений о признании (непризнании) граждан малоимущими для принятия их на учёт в качестве нуждающих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  документов, а также постановка на учёт граждан для предоставления жилищных зай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 переустройства и перепланировки помещений в многоквартирном до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Признание помещения   жилым помещением, жилого помещения непригодным для  проживания и многоквартирного дома аварийным и подлежащим сносу или реконстр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 для участия в основном мероприятии  «Выполнение государственных 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 «Обеспечение  доступным  и комфортным жильем и коммунальными услугами  граждан Российской Федерации»  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6. Муниципальные услуги в сфере природопользования и охраны окружающей ср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осударственная регистрация заявлений общественных организаций (объединений)  о проведении общественной экологической экспертизы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8. Муниципальные услуги в сфере сельск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программе «Комплексное развитие сельских территор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9. Муниципальные услуги в сфере тран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перевозки тяжеловесных и (или) крупногабаритных грузов</w:t>
            </w:r>
          </w:p>
          <w:p>
            <w:pPr>
              <w:pStyle w:val="Normal"/>
              <w:jc w:val="both"/>
              <w:rPr>
                <w:rFonts w:ascii="yandex-sans;Times New Roman" w:hAnsi="yandex-sans;Times New Roman" w:cs="yandex-sans;Times New Roman"/>
                <w:color w:val="000000"/>
                <w:sz w:val="26"/>
                <w:szCs w:val="2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0. Муниципальные услуги в сфере торговли и бытов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й на право организации розничных рын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Принятие решения об организации и проведении либо об отказе в организации и проведении ярмар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11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1.Муниципальные услуги в сфере трудов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Муниципальные услуги  в сфере  физической культуры и 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спортивных разря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культуры, туризма, спорта и молодежной политики  Администрации муниципального образования 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квалификационных категорий спортивных суд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культуры, туризма, спорта и молодежной политики  Администрации муниципального образования 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Муниципальные услуги  в сфере  транспорта и дорожного хозяйства, использования воздушного тран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делам ГО и ЧС Администрации муниципального образования «Кезский райо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 18 апреля 2019 г. </w:t>
      </w:r>
      <w:r>
        <w:rPr>
          <w:szCs w:val="24"/>
          <w:lang w:val="en-US"/>
        </w:rPr>
        <w:t>N</w:t>
      </w:r>
      <w:r>
        <w:rPr>
          <w:szCs w:val="24"/>
        </w:rPr>
        <w:t xml:space="preserve">389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 редакции  от 5 апреля 2021 года № 306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Cs w:val="24"/>
        </w:rPr>
        <w:t>муниципальных услуг, предоставляемых Администрацией  муниципального образования «Кезский район», предоставление которых организуется в многофункциональных центрах предоставления государственных и муниципальных услуг в Удмуртской Республик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929"/>
        <w:gridCol w:w="49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услуги в Реестре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Наименование органа местного самоуправления, оказывающего   муниципальную услу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.Муниципальные услуги в сфере образования, опеки и попечительства несовершеннолет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частичного возмещения (компенсации) стоимости путёвки для детей в загородные детские оздоровительные лагер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по делам семьи, опеки и попечительству Администрации муниципального образования «Кезский район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.Муниципальные услуги в сфере архивного 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3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.Муниципальные услуги в сфере имуществен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копий архивных документов, подтверждающих право на владение землё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3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информации из реестра объектов муниципальной собственности муниципального образования «Кезский район» (предоставление информации из реестра муниципального имущества муниципального образования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4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тверждение схемы расположения земельного участка или земельных участков  на кадастровом плане  территор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5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6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ого участка, находящегося в неразграниченной  государственной собственности или муниципальной собственности, в постоянное (бессрочное) польз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7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8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9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за плат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0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бесплат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земельных участков, находящихся в неразграниченной  государственной собственности или муниципальной собственности, в аренду без проведения торгов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жизненного наследуемого владения земельным участком, находящимся в неразграниченной  государственной собственности или муниципальной собств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3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4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5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рераспределение земель и (или) земельных участков, находящихся в неразграниченной 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6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7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8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ннулирование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9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0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>
          <w:trHeight w:val="177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.Муниципальные услуги в сфере архитектуры и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строительство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ввод  объекта  в эксплуатацию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 градостроительного плана  земельного участ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8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указанных в уведомлении о планируемых строительстве или реконструкции объекта индивидуального 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9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0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тие решений о признании (непризнании) граждан малоимущими для принятия их на учёт в качестве нуждающихся в жилых помещен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3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  документов, а также постановка на учёт граждан для предоставления жилищных зай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4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 переустройства и перепланировки помещений в многоквартирном дом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5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помещения   жилым помещением, жилого помещения непригодным для  проживания и многоквартирного дома аварийным и подлежащим сносу или реконструк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6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7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8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9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0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4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 для участия в основном мероприятии  «Выполнение государственных 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 «Обеспечение  доступным  и комфортным жильем и коммунальными услугами  граждан Российской Федерации»  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5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7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6. Муниципальные услуги в сфере природопользования и охраны окружающей ср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осударственная регистрация заявлений общественных организаций (объединений)  о проведении общественной экологической экспертизы на территории муниципального образова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Администрации муниципального образования «Кезский район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8. Муниципальные услуги в сфере сельск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программе «Комплексное развитие сельских территори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9. Муниципальные услуги в сфере тран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перевозки тяжеловесных и (или) крупногабаритных грузов</w:t>
            </w:r>
          </w:p>
          <w:p>
            <w:pPr>
              <w:pStyle w:val="Normal"/>
              <w:jc w:val="both"/>
              <w:rPr>
                <w:rFonts w:ascii="yandex-sans;Times New Roman" w:hAnsi="yandex-sans;Times New Roman" w:cs="yandex-sans;Times New Roman"/>
                <w:color w:val="000000"/>
                <w:sz w:val="26"/>
                <w:szCs w:val="2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Администрации муниципального образования «Кезский район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0. Муниципальные услуги в сфере торговли и бытов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й на право организации розничных рын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Принятие решения об организации и проведении либо об отказе в организации и проведении ярмар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11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1.Муниципальные услуги в сфере трудов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Муниципальные услуги  в сфере  физической культуры и 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спортивных разря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культуры, туризма, спорта и молодежной политики  Администрации муниципального образования 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квалификационных категорий спортивных суд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культуры, туризма, спорта и молодежной политики  Администрации муниципального образования  «Кезский район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Муниципальные услуги  в сфере  транспорта и дорожного хозяйства, использования воздушного тран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.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делам ГО и ЧС Администрации муниципального образования «Кез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</w:t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4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5:00Z</dcterms:created>
  <dc:creator>Priem2</dc:creator>
  <dc:description/>
  <dc:language>en-US</dc:language>
  <cp:lastModifiedBy>User</cp:lastModifiedBy>
  <cp:lastPrinted>2021-04-05T15:09:00Z</cp:lastPrinted>
  <dcterms:modified xsi:type="dcterms:W3CDTF">2021-04-07T06:48:00Z</dcterms:modified>
  <cp:revision>3</cp:revision>
  <dc:subject/>
  <dc:title/>
</cp:coreProperties>
</file>