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143" w:hanging="142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143" w:hanging="142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8 февраля 2020 года                                                                                                  № 185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Style2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950210" cy="867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б оценке эффективности реализации муниципальных программ на территории муниципального образования «Кезский район» за 2019 год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68.3pt;mso-wrap-distance-left:9.05pt;mso-wrap-distance-right:9.05pt;mso-wrap-distance-top:0pt;mso-wrap-distance-bottom:0pt;margin-top:3.7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szCs w:val="24"/>
                        </w:rPr>
                        <w:t xml:space="preserve">Об оценке эффективности реализации муниципальных программ на территории муниципального образования «Кезский район» за 2019 год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Cs w:val="24"/>
                        </w:rPr>
                      </w:pPr>
                      <w:r>
                        <w:rPr>
                          <w:color w:val="0000FF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rPr>
          <w:szCs w:val="24"/>
        </w:rPr>
      </w:pPr>
      <w:r>
        <w:rPr>
          <w:szCs w:val="24"/>
        </w:rPr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</w:r>
    </w:p>
    <w:p>
      <w:pPr>
        <w:pStyle w:val="Style20"/>
        <w:ind w:firstLine="709"/>
        <w:rPr/>
      </w:pPr>
      <w:r>
        <w:rPr>
          <w:szCs w:val="24"/>
        </w:rPr>
        <w:t xml:space="preserve">Заслушав на заседании коллегии Администрации района информацию  об оценке эффективности  реализации муниципальных программ на территории              муниципального образования  «Кезский район»  за  2019 год,    руководствуясь Уставом муниципального образования "Кезский район»",  </w:t>
      </w:r>
      <w:r>
        <w:rPr>
          <w:b/>
          <w:szCs w:val="24"/>
        </w:rPr>
        <w:t>ПОСТАНОВЛЯЮ</w:t>
      </w:r>
      <w:r>
        <w:rPr>
          <w:szCs w:val="24"/>
        </w:rPr>
        <w:t xml:space="preserve">:  </w:t>
      </w:r>
    </w:p>
    <w:p>
      <w:pPr>
        <w:pStyle w:val="Style20"/>
        <w:ind w:firstLine="709"/>
        <w:rPr/>
      </w:pPr>
      <w:r>
        <w:rPr>
          <w:szCs w:val="24"/>
        </w:rPr>
        <w:t>1.Принять к сведению информацию об  оценке эффективности реализации муниципальных   программ  в МО «Кезский район» за 2019 год (прилагается).</w:t>
      </w:r>
    </w:p>
    <w:p>
      <w:pPr>
        <w:pStyle w:val="Style20"/>
        <w:ind w:firstLine="709"/>
        <w:rPr/>
      </w:pPr>
      <w:r>
        <w:rPr>
          <w:szCs w:val="24"/>
        </w:rPr>
        <w:t>2. Ответственным исполнителям  муниципальных  программ (подпрограмм): </w:t>
      </w:r>
    </w:p>
    <w:p>
      <w:pPr>
        <w:pStyle w:val="Style20"/>
        <w:ind w:firstLine="709"/>
        <w:rPr/>
      </w:pPr>
      <w:r>
        <w:rPr>
          <w:szCs w:val="24"/>
        </w:rPr>
        <w:t>2.1 своевременно вносить изменения  в программные мероприятия, при необходимости  корректировать показатели (индикаторы) эффективности реализации Программы; </w:t>
      </w:r>
    </w:p>
    <w:p>
      <w:pPr>
        <w:pStyle w:val="Style20"/>
        <w:ind w:firstLine="709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2.2 обеспечить  соблюдение требований Порядка разработки,  реализации и оценки эффективности реализации муниципальных программ муниципального образования «Кезский район» утвержденного постановлением  Администрации муниципального образования «Кезский район»  от 10.08.2017 года  № 1030. </w:t>
      </w:r>
    </w:p>
    <w:p>
      <w:pPr>
        <w:pStyle w:val="Style20"/>
        <w:rPr>
          <w:szCs w:val="24"/>
        </w:rPr>
      </w:pPr>
      <w:r>
        <w:rPr>
          <w:szCs w:val="24"/>
        </w:rPr>
        <w:t> 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spacing w:lineRule="auto" w:line="276"/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 xml:space="preserve">                                                                    И.О. Богданов</w:t>
      </w:r>
    </w:p>
    <w:p>
      <w:pPr>
        <w:pStyle w:val="Normal"/>
        <w:spacing w:lineRule="auto" w:line="264"/>
        <w:ind w:firstLine="708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pacing w:lineRule="auto" w:line="264"/>
        <w:ind w:firstLine="708"/>
        <w:rPr/>
      </w:pPr>
      <w:r>
        <w:rPr/>
        <w:t xml:space="preserve">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spacing w:lineRule="auto" w:line="264"/>
        <w:ind w:firstLine="708"/>
        <w:rPr/>
      </w:pPr>
      <w:r>
        <w:rPr/>
        <w:t xml:space="preserve">                                                                              </w:t>
      </w:r>
      <w:r>
        <w:rPr/>
        <w:t xml:space="preserve">МО «Кезский район» </w:t>
      </w:r>
    </w:p>
    <w:p>
      <w:pPr>
        <w:pStyle w:val="Normal"/>
        <w:spacing w:lineRule="auto" w:line="264"/>
        <w:ind w:firstLine="708"/>
        <w:rPr/>
      </w:pPr>
      <w:r>
        <w:rPr/>
        <w:t xml:space="preserve">                                                                               </w:t>
      </w:r>
      <w:r>
        <w:rPr/>
        <w:t>от 28 февраля 2020 года  №185</w:t>
      </w:r>
    </w:p>
    <w:p>
      <w:pPr>
        <w:pStyle w:val="Normal"/>
        <w:spacing w:lineRule="auto" w:line="264"/>
        <w:ind w:firstLine="708"/>
        <w:rPr/>
      </w:pPr>
      <w:r>
        <w:rPr/>
      </w:r>
    </w:p>
    <w:p>
      <w:pPr>
        <w:pStyle w:val="Normal"/>
        <w:spacing w:lineRule="auto" w:line="264"/>
        <w:ind w:firstLine="708"/>
        <w:jc w:val="center"/>
        <w:rPr>
          <w:b/>
          <w:b/>
        </w:rPr>
      </w:pPr>
      <w:r>
        <w:rPr>
          <w:b/>
        </w:rPr>
        <w:t xml:space="preserve">Оценка  эффективности  реализации муниципальных программ на территории МО «Кезский район» за 2019 год   </w:t>
      </w:r>
    </w:p>
    <w:p>
      <w:pPr>
        <w:pStyle w:val="Style20"/>
        <w:rPr>
          <w:szCs w:val="24"/>
        </w:rPr>
      </w:pPr>
      <w:r>
        <w:rPr>
          <w:szCs w:val="24"/>
        </w:rPr>
        <w:tab/>
      </w:r>
    </w:p>
    <w:p>
      <w:pPr>
        <w:pStyle w:val="Style20"/>
        <w:rPr>
          <w:szCs w:val="24"/>
        </w:rPr>
      </w:pPr>
      <w:r>
        <w:rPr>
          <w:szCs w:val="24"/>
        </w:rPr>
        <w:tab/>
        <w:t xml:space="preserve">В соответствии с постановлением Администрации  муниципального образования «Кезский район» от 10 августа 2017 года №1030 «Об утверждении Порядка разработки, реализации и оценки эффективности муниципальных программ муниципального образования «Кезский район»  в Кезском районе реализуется 12 муниципальных программ и 37 подпрограмм различной отраслевой направленности. </w:t>
      </w:r>
    </w:p>
    <w:p>
      <w:pPr>
        <w:pStyle w:val="Style20"/>
        <w:rPr>
          <w:szCs w:val="24"/>
        </w:rPr>
      </w:pPr>
      <w:r>
        <w:rPr>
          <w:szCs w:val="24"/>
        </w:rPr>
        <w:tab/>
        <w:t xml:space="preserve">Муниципальные программы разработаны по всем  направлениям деятельности, направлены на обеспечение устойчивого повышения качества жизни населения района, решение задач экономического и социального развития, устойчивое  развитие сельскохозяйственного производства, улучшение условий для привлечения инвестиций в экономику и дальнейшее развитие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Реализация муниципальных программ осуществлялась по следующим направле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ышение качества жизни населения (социальная сфера) (5 программ и 16 подпрогра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упреждение чрезвычайных ситуаций и укрепление общественной безопасности (1 программа   и  3 подпрограм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ойчивое развитие экономики района (1 программа и 5 подпрогра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ельство, жилищно-коммунальное хозяйство, транспорт и повышение энергетической эффективности  (2 программы и 7 подпрограм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вышение эффективности муниципального управления (1 программа и 4 подпрограмм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равление муниципальными финансами (1 программа – 2 подпрограм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лучшение условий и охраны труда (1 программа).</w:t>
      </w:r>
    </w:p>
    <w:p>
      <w:pPr>
        <w:pStyle w:val="Style20"/>
        <w:rPr/>
      </w:pPr>
      <w:r>
        <w:rPr/>
        <w:tab/>
      </w:r>
      <w:r>
        <w:rPr>
          <w:szCs w:val="24"/>
          <w:shd w:fill="FFFFFF" w:val="clear"/>
        </w:rPr>
        <w:t xml:space="preserve">Фактический объем финансовых средств, направленных на реализацию муниципальных программ </w:t>
      </w:r>
      <w:r>
        <w:rPr>
          <w:szCs w:val="24"/>
        </w:rPr>
        <w:t xml:space="preserve">в 2019  году  составил  </w:t>
      </w:r>
      <w:r>
        <w:rPr>
          <w:b/>
          <w:szCs w:val="24"/>
        </w:rPr>
        <w:t>1 102 595,5</w:t>
      </w:r>
      <w:r>
        <w:rPr>
          <w:b/>
          <w:bCs/>
          <w:szCs w:val="24"/>
        </w:rPr>
        <w:t xml:space="preserve"> тыс.рублей, </w:t>
      </w:r>
      <w:r>
        <w:rPr>
          <w:bCs/>
          <w:szCs w:val="24"/>
        </w:rPr>
        <w:t>что на</w:t>
      </w:r>
      <w:r>
        <w:rPr>
          <w:szCs w:val="24"/>
        </w:rPr>
        <w:t xml:space="preserve"> 70,3% (или на 454890,6 тыс.руб.)  больше, чем в 2018 году. Индекс достижения уточненного плана  финансирования составил  97,8 %.  </w:t>
      </w:r>
    </w:p>
    <w:p>
      <w:pPr>
        <w:pStyle w:val="Style20"/>
        <w:ind w:firstLine="708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98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224"/>
        <w:gridCol w:w="1514"/>
        <w:gridCol w:w="1306"/>
        <w:gridCol w:w="1920"/>
      </w:tblGrid>
      <w:tr>
        <w:trPr>
          <w:trHeight w:val="1269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на 2019 год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 % (гр.4/гр.2*100%)</w:t>
            </w:r>
          </w:p>
        </w:tc>
      </w:tr>
      <w:tr>
        <w:trPr>
          <w:trHeight w:val="208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муниципальным программам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7704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7509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2595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3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Муниципальная программа "Развитие образования и воспитание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 321,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69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656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6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Развитие дошкольного образова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 905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8056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9215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,2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885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0387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548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1,9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Дополнительное образование и воспитание детей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9 593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4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277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6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Реализация молодежной политик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5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43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4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,6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рганизация отдыха, оздоровления и занятости детей, подростков и молодеж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04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83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2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56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375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268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7,3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Муниципальная программа "Сохранение здоровья и формирование здорового образа жизни населе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8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7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5,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3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8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7,7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здание условий для оказания медицинской помощи населению, профилактика заболеваний и формирование здорового образа жизн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Муниципальная программа "Развитие культуры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88,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669,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90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,7</w:t>
            </w:r>
          </w:p>
        </w:tc>
      </w:tr>
      <w:tr>
        <w:trPr>
          <w:trHeight w:val="64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755,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543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63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,5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407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878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400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1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"Сохранение, использование и популяризация объектов культурного наслед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1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Развитие местного народного творчества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75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27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28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,6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949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7504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8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,7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Муниципальная программа "Социальная поддержка населе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38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7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70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циальная поддержка семьи и детей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696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83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176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3,5</w:t>
            </w:r>
          </w:p>
        </w:tc>
      </w:tr>
      <w:tr>
        <w:trPr>
          <w:trHeight w:val="64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циальная поддержка старшего поколе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44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444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,7</w:t>
            </w:r>
          </w:p>
        </w:tc>
      </w:tr>
      <w:tr>
        <w:trPr>
          <w:trHeight w:val="64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беспечение жильем отдельных категорий граждан, стимулирование улучшения жилищных условий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8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3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редоставление субсидий и льгот по оплате жилищно-коммунальных услуг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Муниципальная программа "Создание условий для устойчивого экономического развит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06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4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1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06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4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4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1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здание условий для развития малого и среднего предпринимательства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Муниципальная программа "Безопасность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3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7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3</w:t>
            </w:r>
          </w:p>
        </w:tc>
      </w:tr>
      <w:tr>
        <w:trPr>
          <w:trHeight w:val="268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27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83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97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94,4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рофилактика правонарушений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2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Гармонизация межэтнических отношений и участие в профилактике экстремизма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Муниципальная программа "Содержание и развитие муниципального хозяйства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172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8098,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972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7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Территориальное развитие (градостроительство и землеустройство)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,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23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8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держание и развитие жилищного хозяйства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1,3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50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84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72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3,8</w:t>
            </w:r>
          </w:p>
        </w:tc>
      </w:tr>
      <w:tr>
        <w:trPr>
          <w:trHeight w:val="64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Благоустройство и охрана окружающей среды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30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909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0,1</w:t>
            </w:r>
          </w:p>
        </w:tc>
      </w:tr>
      <w:tr>
        <w:trPr>
          <w:trHeight w:val="64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 470,9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775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7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,4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Муниципальная программа "Энергосбережение и повышение энергетической эффективност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7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7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Муниципальная программа "Муниципальное управление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644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66,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927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0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 786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579,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973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5,2</w:t>
            </w:r>
          </w:p>
        </w:tc>
      </w:tr>
      <w:tr>
        <w:trPr>
          <w:trHeight w:val="398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18,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03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70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9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 "Архивное дело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7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6,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26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1,5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Создание условий для государственной регистрации актов гражданского состояния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72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56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56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4,4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Муниципальная программа "Управление муниципальными финансам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48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28,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8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2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Организация бюджетного процесса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539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19,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72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14,3</w:t>
            </w:r>
          </w:p>
        </w:tc>
      </w:tr>
      <w:tr>
        <w:trPr>
          <w:trHeight w:val="435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вышение эффективности  бюджетных расходов и управления муниципальными финансами"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,4</w:t>
            </w:r>
          </w:p>
        </w:tc>
      </w:tr>
      <w:tr>
        <w:trPr>
          <w:trHeight w:val="285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Муниципальная программа "Комплексные меры противодействия немедицинскому потреблению наркотических средств и их незаконному обороту в МО "Кезский район"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Улучшение условий и охраны труд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Style20"/>
        <w:ind w:firstLine="709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 xml:space="preserve">На финансирование программ и подпрограмм, способствующих повышению качества жизни  населения (социальной сферы) в 2019 году  выделено 902075,6 тыс.руб., что составляет 82% от общего  объема средств по программам. Финансирование программ по: 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 xml:space="preserve">-предупреждению чрезвычайных ситуаций и укреплению общественной безопасности  составило 2247,1  тыс.руб., это 0,2% общего объема средств; </w:t>
      </w:r>
    </w:p>
    <w:p>
      <w:pPr>
        <w:pStyle w:val="Style20"/>
        <w:ind w:firstLine="709"/>
        <w:rPr/>
      </w:pPr>
      <w:r>
        <w:rPr>
          <w:szCs w:val="24"/>
        </w:rPr>
        <w:t>-устойчивому развитию экономики района – 834,5 тыс.руб., или 0,1% 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-муниципальному хозяйству и  повышению энергетической эффективности – 113029,6  тыс.руб., или  10,2%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- повышению эффективности муниципального управления  - 76927,5  тыс.руб., или 7%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- управлению муниципальными финансами  -  7481,2 тыс.руб. или 0,7%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- улучшение условий и охраны труда -   финансирование не заложено.</w:t>
      </w:r>
    </w:p>
    <w:p>
      <w:pPr>
        <w:pStyle w:val="Style20"/>
        <w:ind w:firstLine="708"/>
        <w:rPr>
          <w:szCs w:val="24"/>
        </w:rPr>
      </w:pPr>
      <w:r>
        <w:rPr>
          <w:szCs w:val="24"/>
        </w:rPr>
        <w:t xml:space="preserve">Финансирование  не предусмотрено на реализацию подпрограммы «Содействие занятости населения»,  «Развитие потребительского рынка», «Создание благоприятных условий для привлечения инвестиций», «Поддержка социально ориентированных некоммерческих организаций», «Территориальное развитие». Расходы на содержание исполнителей и соисполнителей мероприятий данных подпрограмм учтены в составе расходов на содержание Администрации муниципального образования «Кезский район» (муниципальная программа «Муниципальное управление», подпрограмма «Организация муниципального управления»).   </w:t>
      </w:r>
    </w:p>
    <w:p>
      <w:pPr>
        <w:pStyle w:val="Style20"/>
        <w:rPr/>
      </w:pPr>
      <w:r>
        <w:rPr>
          <w:color w:val="0000FF"/>
          <w:szCs w:val="24"/>
        </w:rPr>
        <w:tab/>
      </w:r>
      <w:r>
        <w:rPr>
          <w:szCs w:val="24"/>
        </w:rPr>
        <w:t>Структурными подразделениями представлены отчеты по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 9 муниципальным программам (или по 31 подпрограмме). Не представлена информация по 3 программам  и 6 подпрограммам, в том числе: </w:t>
      </w:r>
    </w:p>
    <w:p>
      <w:pPr>
        <w:pStyle w:val="Style20"/>
        <w:numPr>
          <w:ilvl w:val="0"/>
          <w:numId w:val="3"/>
        </w:numPr>
        <w:ind w:left="709" w:hanging="142"/>
        <w:rPr>
          <w:szCs w:val="24"/>
        </w:rPr>
      </w:pPr>
      <w:r>
        <w:rPr>
          <w:szCs w:val="24"/>
        </w:rPr>
        <w:t>Муниципальная программа «Безопасность»</w:t>
      </w:r>
    </w:p>
    <w:p>
      <w:pPr>
        <w:pStyle w:val="Style20"/>
        <w:ind w:left="851" w:hanging="0"/>
        <w:rPr>
          <w:szCs w:val="24"/>
        </w:rPr>
      </w:pPr>
      <w:r>
        <w:rPr>
          <w:szCs w:val="24"/>
        </w:rPr>
        <w:t>- подпрограмма «Предупреждение и ликвидация последствий чрезвычайных ситуаций, реализация мер пожарной безопасности»;</w:t>
      </w:r>
    </w:p>
    <w:p>
      <w:pPr>
        <w:pStyle w:val="Style20"/>
        <w:numPr>
          <w:ilvl w:val="0"/>
          <w:numId w:val="3"/>
        </w:numPr>
        <w:ind w:left="851" w:hanging="284"/>
        <w:rPr>
          <w:szCs w:val="24"/>
        </w:rPr>
      </w:pPr>
      <w:r>
        <w:rPr>
          <w:szCs w:val="24"/>
        </w:rPr>
        <w:t>Муниципальная программа «Содержание и развитие  муниципального хозяйства»</w:t>
      </w:r>
    </w:p>
    <w:p>
      <w:pPr>
        <w:pStyle w:val="Style20"/>
        <w:ind w:left="851" w:hanging="0"/>
        <w:rPr>
          <w:szCs w:val="24"/>
        </w:rPr>
      </w:pPr>
      <w:r>
        <w:rPr>
          <w:szCs w:val="24"/>
        </w:rPr>
        <w:t>- подпрограмма «Территориальное развитие»;</w:t>
      </w:r>
    </w:p>
    <w:p>
      <w:pPr>
        <w:pStyle w:val="Style20"/>
        <w:ind w:left="851" w:hanging="0"/>
        <w:rPr>
          <w:szCs w:val="24"/>
        </w:rPr>
      </w:pPr>
      <w:r>
        <w:rPr>
          <w:szCs w:val="24"/>
        </w:rPr>
        <w:t xml:space="preserve">- подпрограмма «Содержание и развитие жилищного хозяйства»; </w:t>
      </w:r>
    </w:p>
    <w:p>
      <w:pPr>
        <w:pStyle w:val="Style20"/>
        <w:ind w:left="851" w:hanging="0"/>
        <w:rPr>
          <w:szCs w:val="24"/>
        </w:rPr>
      </w:pPr>
      <w:r>
        <w:rPr>
          <w:szCs w:val="24"/>
        </w:rPr>
        <w:t>- подпрограмма «Содержание и развитие коммунальной инфраструктуры»;</w:t>
      </w:r>
    </w:p>
    <w:p>
      <w:pPr>
        <w:pStyle w:val="Style20"/>
        <w:ind w:left="851" w:hanging="0"/>
        <w:rPr>
          <w:szCs w:val="24"/>
        </w:rPr>
      </w:pPr>
      <w:r>
        <w:rPr>
          <w:szCs w:val="24"/>
        </w:rPr>
        <w:t xml:space="preserve">- подпрограмма «Благоустройство и охрана окружающей среды»; </w:t>
      </w:r>
    </w:p>
    <w:p>
      <w:pPr>
        <w:pStyle w:val="Style20"/>
        <w:ind w:left="851" w:hanging="0"/>
        <w:rPr>
          <w:szCs w:val="24"/>
        </w:rPr>
      </w:pPr>
      <w:r>
        <w:rPr>
          <w:szCs w:val="24"/>
        </w:rPr>
        <w:t>-подпрограмма «Развитие транспортной системы».</w:t>
      </w:r>
    </w:p>
    <w:p>
      <w:pPr>
        <w:pStyle w:val="Style20"/>
        <w:numPr>
          <w:ilvl w:val="0"/>
          <w:numId w:val="3"/>
        </w:numPr>
        <w:ind w:left="567" w:hanging="0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 xml:space="preserve">Муниципальная программа «Энергосбережение и повышение энергетической эффективности муниципального образования «Кезский район». </w:t>
      </w:r>
    </w:p>
    <w:p>
      <w:pPr>
        <w:pStyle w:val="Style20"/>
        <w:rPr/>
      </w:pPr>
      <w:r>
        <w:rPr>
          <w:szCs w:val="24"/>
        </w:rPr>
        <w:tab/>
        <w:t xml:space="preserve">По результатам реализации муниципальных программ за 2019 год, представленных  структурными подразделениями Администрации района,  проведена оценка эффективности реализации на предмет их результативности и бюджетной эффективности.  </w:t>
      </w:r>
    </w:p>
    <w:p>
      <w:pPr>
        <w:pStyle w:val="Style20"/>
        <w:rPr/>
      </w:pPr>
      <w:r>
        <w:rPr>
          <w:color w:val="0000FF"/>
          <w:szCs w:val="24"/>
        </w:rPr>
        <w:tab/>
        <w:t xml:space="preserve"> </w:t>
      </w:r>
      <w:r>
        <w:rPr>
          <w:szCs w:val="24"/>
        </w:rPr>
        <w:t xml:space="preserve">Оценка  эффективности программы (подпрограммы) определяется в зависимости от уровня достижения целевых показателей, исполнения  запланированных мероприятий  и  степени запланированного объема расходов.   </w:t>
      </w:r>
    </w:p>
    <w:p>
      <w:pPr>
        <w:pStyle w:val="Style20"/>
        <w:rPr>
          <w:color w:val="0000FF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 xml:space="preserve"> </w:t>
      </w:r>
      <w:r>
        <w:rPr>
          <w:color w:val="0000FF"/>
          <w:lang w:val="en-US" w:eastAsia="en-US"/>
        </w:rPr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5pt;height:245.3pt" filled="f" o:ole="">
            <v:imagedata r:id="rId4" o:title=""/>
          </v:shape>
          <o:OLEObject Type="Embed" ProgID="Excel.Sheet.12" ShapeID="ole_rId3" DrawAspect="Content" ObjectID="_52647840" r:id="rId3"/>
        </w:object>
      </w:r>
    </w:p>
    <w:p>
      <w:pPr>
        <w:pStyle w:val="Style20"/>
        <w:rPr/>
      </w:pPr>
      <w:r>
        <w:rPr>
          <w:color w:val="0000FF"/>
          <w:szCs w:val="24"/>
        </w:rPr>
        <w:tab/>
      </w:r>
      <w:r>
        <w:rPr>
          <w:szCs w:val="24"/>
        </w:rPr>
        <w:t xml:space="preserve">Средняя степень достижения показателей (индикаторов) всех программ за 2019 год составляет 94%, при общем уровне их финансирования 97,8%, что характеризует общий уровень реализации программ как высокий. </w:t>
      </w:r>
    </w:p>
    <w:p>
      <w:pPr>
        <w:pStyle w:val="Style20"/>
        <w:rPr/>
      </w:pPr>
      <w:r>
        <w:rPr>
          <w:color w:val="0000FF"/>
          <w:szCs w:val="24"/>
        </w:rPr>
        <w:tab/>
      </w:r>
      <w:r>
        <w:rPr>
          <w:szCs w:val="24"/>
        </w:rPr>
        <w:t xml:space="preserve">По итогам реализации муниципальных программ в зависимости от оценки уровня достижения целевых показателей 8 из 9 муниципальных  программ  и 23 из 31  подпрограммы  имеют высокий уровень достижения  целевых показателей (более 90%). </w:t>
      </w:r>
    </w:p>
    <w:p>
      <w:pPr>
        <w:pStyle w:val="Style20"/>
        <w:rPr/>
      </w:pPr>
      <w:r>
        <w:rPr>
          <w:color w:val="0000FF"/>
          <w:szCs w:val="24"/>
        </w:rPr>
        <w:tab/>
      </w:r>
      <w:r>
        <w:rPr>
          <w:b/>
          <w:szCs w:val="24"/>
        </w:rPr>
        <w:t>Удовлетворительную степень</w:t>
      </w:r>
      <w:r>
        <w:rPr>
          <w:szCs w:val="24"/>
        </w:rPr>
        <w:t xml:space="preserve">  достижения целевых   показателей имеют  6 подпрограмм: </w:t>
      </w:r>
    </w:p>
    <w:p>
      <w:pPr>
        <w:pStyle w:val="Style20"/>
        <w:rPr>
          <w:szCs w:val="24"/>
        </w:rPr>
      </w:pPr>
      <w:r>
        <w:rPr>
          <w:szCs w:val="24"/>
        </w:rPr>
        <w:tab/>
        <w:t>1.4 «Реализация молодежной политики» (86%  - ввиду снижения числа   несовершеннолетних и молодежи,  получивших возможность временного трудоустройства, а так же в результате снижения количества программ (проектов) по организации и проведению мероприятий с детьми и молодежью, реализуемых на территории МО «Кезский район»,получивших финансовую поддержку в виде грантов, целевого финансирования  из внебюджетных  источников);</w:t>
      </w:r>
    </w:p>
    <w:p>
      <w:pPr>
        <w:pStyle w:val="Normal"/>
        <w:jc w:val="both"/>
        <w:rPr/>
      </w:pPr>
      <w:r>
        <w:rPr/>
        <w:tab/>
        <w:t>1.6 «Создание  условий для  реализации муниципальной программы  (программа «Развитие образования») (86% - Доля педагогических работников муниципальных образовательных организаци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– 81,3%. Значение целевого показателя ниже планового на 7,7%, по причине не аттестованных, в основном, молодых специалистов и аттестованных на соответствие занимаемой должности. Организация и проведение аттестации для прибивших молодых специалистов в ОУ проводится через два года, на первую и высшую категорию проводится один раз в пять лет. Показатель 62,4% за 2019 год включает аттестацию на первую и высшую квалификационные категории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 – 78,7%, что на 1% ниже плана. Показатель исполнен не в полной мере за счёт наличия в штате учреждений молодых специалистов и педагогов с большим стажем, имеющих среднее профессиональное образование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 2019г. количество вакансий составило «0». Однако, ежегодно возникает проблема обеспечения образовательных учреждений педагогическими кадрами. Данная проблема решается за счёт увеличения нагрузки работающих учителей и привлечения педагогов к работе по совместительству. В малокомплектных школах предметы, по которым отсутствуют специалисты, ведут совместители из других образовательных учреждений);</w:t>
      </w:r>
    </w:p>
    <w:p>
      <w:pPr>
        <w:pStyle w:val="Style20"/>
        <w:rPr/>
      </w:pPr>
      <w:r>
        <w:rPr>
          <w:szCs w:val="24"/>
        </w:rPr>
        <w:tab/>
        <w:t>2.2 «Создание условий  для оказания  медицинской помощи населению, профилактика заболеваний и формирование здорового образа жизни –88%, что обусловлено ростом  смертности  от новообразований, самоубийств, а так  же  низкой долей медицинских работников, обучившихся в рамках целевой подготовки трудоустроившихся в БУЗ УР «Кезская РБ МЗ УР»;</w:t>
      </w:r>
    </w:p>
    <w:p>
      <w:pPr>
        <w:pStyle w:val="Style20"/>
        <w:rPr/>
      </w:pPr>
      <w:r>
        <w:rPr>
          <w:szCs w:val="24"/>
        </w:rPr>
        <w:tab/>
        <w:t>3.5 «Создание условий для реализации  муниципальной программы» (программа «Развитие культуры») –86% в виду отсутствия программ (проектов) в сфере культуры,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, а так же снижением доли  руководителей и специалистов отрасли, прошедших аттестацию, переподготовку и повышение квалификации, и общего числа руководителей и  специалистов отрасли;</w:t>
      </w:r>
    </w:p>
    <w:p>
      <w:pPr>
        <w:pStyle w:val="Style20"/>
        <w:rPr/>
      </w:pPr>
      <w:r>
        <w:rPr>
          <w:szCs w:val="24"/>
        </w:rPr>
        <w:tab/>
        <w:t>4.2  «Социальная  поддержка старшего поколения –86% в виду снижения количества граждан, охваченных социальными, оздоровительными культурно – досуговыми мероприятиям, количества граждан, получивших меры социальной поддержки за счет средств бюджета района, количества граждан замещавших муниципальные должности, получающие  ежемесячную доплату к пенсии;</w:t>
      </w:r>
    </w:p>
    <w:p>
      <w:pPr>
        <w:pStyle w:val="Style20"/>
        <w:rPr/>
      </w:pPr>
      <w:r>
        <w:rPr>
          <w:szCs w:val="24"/>
        </w:rPr>
        <w:tab/>
        <w:t>9.3 «Архивное дело» –85%, в виду низкой доли архивных документов, включая фонды аудио- и видеоархивов, переведенных в электронную форму, в общем  объеме документов хранящихся в архивном  отделе Администрации МО «Кезский район».</w:t>
      </w:r>
    </w:p>
    <w:p>
      <w:pPr>
        <w:pStyle w:val="Style20"/>
        <w:rPr/>
      </w:pPr>
      <w:r>
        <w:rPr>
          <w:color w:val="0000FF"/>
          <w:szCs w:val="24"/>
        </w:rPr>
        <w:tab/>
      </w:r>
      <w:r>
        <w:rPr>
          <w:b/>
          <w:szCs w:val="24"/>
        </w:rPr>
        <w:t>Неудовлетворительную степень</w:t>
      </w:r>
      <w:r>
        <w:rPr>
          <w:szCs w:val="24"/>
        </w:rPr>
        <w:t xml:space="preserve"> достижения целевых   показателей имеют  2 подпрограммы: </w:t>
      </w:r>
    </w:p>
    <w:p>
      <w:pPr>
        <w:pStyle w:val="Style20"/>
        <w:rPr/>
      </w:pPr>
      <w:r>
        <w:rPr>
          <w:rFonts w:eastAsia="Times New Roman"/>
          <w:color w:val="0000FF"/>
          <w:szCs w:val="24"/>
        </w:rPr>
        <w:t xml:space="preserve"> </w:t>
      </w:r>
      <w:r>
        <w:rPr>
          <w:color w:val="0000FF"/>
          <w:szCs w:val="24"/>
        </w:rPr>
        <w:tab/>
      </w:r>
      <w:r>
        <w:rPr>
          <w:szCs w:val="24"/>
        </w:rPr>
        <w:t xml:space="preserve">4.1 «Социальная поддержка семьи и детей» - 67% – ввиду снижения количества зарегистрированных многодетных семей, количества детей-сирот и детей оставшихся без попечения родителей, переданных в отчетный период на воспитание в семьи, отсутствия количества усыновленных (удочеренных)детей-сирот и детей, оставшихся без попечения родителей, взятых из госучереждений всех типов, снижения количества родителей восстановленных в родительских правах, отрицательного  естественного прироста населения; </w:t>
      </w:r>
    </w:p>
    <w:p>
      <w:pPr>
        <w:pStyle w:val="Style20"/>
        <w:rPr>
          <w:szCs w:val="24"/>
        </w:rPr>
      </w:pPr>
      <w:r>
        <w:rPr>
          <w:szCs w:val="24"/>
        </w:rPr>
        <w:tab/>
        <w:t>4.5 «Содействия занятости населения» - 36%, что обусловлено  значительным снижением  количества участников общественных работ  и  трудоустроенных несовершеннолетних граждан.</w:t>
      </w:r>
    </w:p>
    <w:p>
      <w:pPr>
        <w:pStyle w:val="Style20"/>
        <w:rPr>
          <w:color w:val="0000FF"/>
          <w:szCs w:val="24"/>
        </w:rPr>
      </w:pPr>
      <w:r>
        <w:rPr>
          <w:color w:val="0000FF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7.9pt;height:205.45pt" filled="f" o:ole="">
            <v:imagedata r:id="rId6" o:title=""/>
          </v:shape>
          <o:OLEObject Type="Embed" ProgID="Excel.Sheet.12" ShapeID="ole_rId5" DrawAspect="Content" ObjectID="_1999932723" r:id="rId5"/>
        </w:object>
      </w:r>
    </w:p>
    <w:p>
      <w:pPr>
        <w:pStyle w:val="Normal"/>
        <w:ind w:firstLine="709"/>
        <w:jc w:val="both"/>
        <w:rPr/>
      </w:pPr>
      <w:r>
        <w:rPr/>
        <w:t xml:space="preserve">В зависимости  </w:t>
      </w:r>
      <w:r>
        <w:rPr>
          <w:b/>
        </w:rPr>
        <w:t>от степени реализации мероприятий</w:t>
      </w:r>
      <w:r>
        <w:rPr/>
        <w:t xml:space="preserve"> 9 программ имеют высокий коэффициент эффективности (от 0,90 до 1). Из 31 подпрограммы  по степени реализации мероприятий высокий уровень реализации имеют 30 подпрограмм.   1 подпрограмма удовлетворительный  «Организация досуга, предоставление услуг организаций культуры и доступа к музейным фондам», в связи с тем, что не проводились  следующие мероприятия - сохранение, использование и популяризация объектов культурного наследия; выявление, учет, изучение объектов культурного наследия; проведение восстановительных работ;   установка мемориальных знаков.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object w:dxaOrig="8960" w:dyaOrig="4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248.2pt" filled="f" o:ole="">
            <v:imagedata r:id="rId8" o:title=""/>
          </v:shape>
          <o:OLEObject Type="Embed" ProgID="Excel.Sheet.12" ShapeID="ole_rId7" DrawAspect="Content" ObjectID="_1979691944" r:id="rId7"/>
        </w:object>
      </w:r>
    </w:p>
    <w:p>
      <w:pPr>
        <w:pStyle w:val="Style20"/>
        <w:rPr/>
      </w:pPr>
      <w:r>
        <w:rPr>
          <w:color w:val="0000FF"/>
          <w:szCs w:val="24"/>
        </w:rPr>
        <w:tab/>
      </w:r>
      <w:r>
        <w:rPr>
          <w:b/>
          <w:szCs w:val="24"/>
        </w:rPr>
        <w:t>По итогам оценки</w:t>
      </w:r>
      <w:r>
        <w:rPr>
          <w:szCs w:val="24"/>
        </w:rPr>
        <w:t xml:space="preserve"> эффективности реализации муниципальных программ за 2019 год, проведенной  отделом экономики, анализа, прогноза и инвестиций Администрации МО «Кезский район» 7 из 9 программ и 21 подпрограмма  из 31 подпрограммы являются эффективными (уровень эффективности более 90%). 2 муниципальных программы имеют удовлетворительную эффективность «Комплексные меры противодействия немедицинскому  потреблению наркотических средств»  (уровень эффективности  87%),  «Социальная  поддержка населения» (уровень эффективности 76%).</w:t>
      </w:r>
    </w:p>
    <w:p>
      <w:pPr>
        <w:pStyle w:val="Style20"/>
        <w:rPr/>
      </w:pPr>
      <w:r>
        <w:rPr>
          <w:szCs w:val="24"/>
        </w:rPr>
        <w:tab/>
        <w:t xml:space="preserve">Из 31 подпрограммы   21 подпрограмма (или 68%)  имеют  </w:t>
      </w:r>
      <w:r>
        <w:rPr>
          <w:b/>
          <w:szCs w:val="24"/>
        </w:rPr>
        <w:t>высокий</w:t>
      </w:r>
      <w:r>
        <w:rPr>
          <w:szCs w:val="24"/>
        </w:rPr>
        <w:t xml:space="preserve">  уровень эффективности (приложение №1),  7 подпрограмм   </w:t>
      </w:r>
      <w:r>
        <w:rPr>
          <w:b/>
          <w:szCs w:val="24"/>
        </w:rPr>
        <w:t xml:space="preserve">удовлетворительный </w:t>
      </w:r>
      <w:r>
        <w:rPr>
          <w:szCs w:val="24"/>
        </w:rPr>
        <w:t xml:space="preserve"> уровень  эффективности (или 23%), 3 неудовлетворительный (или 10%). </w:t>
      </w:r>
    </w:p>
    <w:p>
      <w:pPr>
        <w:pStyle w:val="Style20"/>
        <w:rPr>
          <w:szCs w:val="24"/>
        </w:rPr>
      </w:pPr>
      <w:r>
        <w:rPr>
          <w:szCs w:val="24"/>
        </w:rPr>
        <w:tab/>
        <w:t xml:space="preserve">Результаты  оценки эффективности  реализации муниципальных программ сформированы в ранжированный перечень, сформированный в приложении №1. </w:t>
      </w:r>
    </w:p>
    <w:p>
      <w:pPr>
        <w:pStyle w:val="Style20"/>
        <w:rPr>
          <w:szCs w:val="24"/>
        </w:rPr>
      </w:pPr>
      <w:r>
        <w:rPr>
          <w:szCs w:val="24"/>
        </w:rPr>
        <w:tab/>
        <w:t xml:space="preserve">В целях повышения эффективности реализации муниципальных программ (подпрограмм), принимая во внимание недостижение  значений отдельных  целевых показателей за 2019 год с плановыми, которые напрямую влияют  на оценку эффективности деятельности органов местного самоуправления Кезского района, координаторам и  ответственным исполнителям  в 2020 году необходимо: </w:t>
      </w:r>
    </w:p>
    <w:p>
      <w:pPr>
        <w:pStyle w:val="Style28"/>
        <w:spacing w:lineRule="auto" w:line="264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оевременно принимать меры по устранению допущенного отставания в реализации программы, в случае необходимости оперативно проводить корректировку программных мероприятий и показателей эффективности в соответствии с утвержденными объемами бюджетных ассигнований.</w:t>
      </w:r>
    </w:p>
    <w:p>
      <w:pPr>
        <w:pStyle w:val="Style20"/>
        <w:ind w:firstLine="705"/>
        <w:rPr>
          <w:szCs w:val="24"/>
        </w:rPr>
      </w:pPr>
      <w:r>
        <w:rPr>
          <w:szCs w:val="24"/>
        </w:rPr>
        <w:tab/>
        <w:t>2. Проанализировать причины  удовлетворительной и неудовлетворительной реализации программ  и отдельных подпрограмм муниципальных программ муниципального образования «Кезский район» за 2019 год и принять меры для повышения уровня их эффективности.</w:t>
      </w:r>
    </w:p>
    <w:p>
      <w:pPr>
        <w:pStyle w:val="Style20"/>
        <w:ind w:firstLine="705"/>
        <w:rPr>
          <w:szCs w:val="24"/>
        </w:rPr>
      </w:pPr>
      <w:r>
        <w:rPr>
          <w:szCs w:val="24"/>
        </w:rPr>
        <w:t xml:space="preserve">3.  Своевременно проводить  анализ муниципальных программ и предоставлять  в отдел экономики, анализа, прогноза и инвестиций в сроки,    определенные  в постановлении  Администрации муниципального образования «Кезский район»  от 10.08.2017 года   № 1030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49"/>
        <w:gridCol w:w="2957"/>
        <w:gridCol w:w="1579"/>
        <w:gridCol w:w="1701"/>
        <w:gridCol w:w="1559"/>
        <w:gridCol w:w="1559"/>
      </w:tblGrid>
      <w:tr>
        <w:trPr>
          <w:trHeight w:val="315" w:hRule="atLeast"/>
        </w:trPr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Приложение №1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йтинг эффективности реализации муниципальных програм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«Кезский  район»  за 2019 год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 (подпрограммы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е значение рейтинга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эффективности (&gt;либо=0,9 -высокий; от 0,75 до 0,9 - удовл.; ниже 0,75 неудовл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ность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 рейтинге среди муниципальных программ и подпрограмм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образования и воспит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школьного образования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41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и  воспитание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лодежной полит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, подростков и молодежи в МО "Кезский район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рограм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098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Сохранение здоровья и  формирование здорового образа жизни населения" на 2015-2020 год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396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.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4"/>
              </w:rPr>
            </w:pPr>
            <w:r>
              <w:rPr>
                <w:szCs w:val="24"/>
              </w:rPr>
              <w:t>Создание  условий для развития  физической культуры и спорта  в Кезском районе  на 2015-2020 год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храна здоровья и формирование здорового образа жизни населения, профилактика немедицинского потребления наркотиков и других психоактивных веществ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08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ультур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002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досуга, предоставление услуг организаций культуры и доступа к музейным фондам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691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503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естного народного творчеств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94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реализации  муниципальной программ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65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ддержка насе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ддержка семьи и детей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49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 старшего поко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К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и льгот  по оплате жилищно-коммунальных услуг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удовлетворитель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817" w:hRule="atLeast"/>
        </w:trPr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устойчивого экономического развития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85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льского хозяйства и расширение рынка сельскохозяйственной продукции 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80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требительского рынк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07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привлечения  инвестиц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82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82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в муниципальном образовании " Кезский район" на 2015-2020 годы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, реализация мер пожарной безопасност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79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монизация межэтнических отношений и участие в профилактике экстремизм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67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азвит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развитие (градостроительство и землеустройство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азвитие жилищ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развитие коммунальной инфраструктуры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и охрана окружающей сре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 системы (организация транспортного  обслуживания населения, развитие дорожного хозяйства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бережение и повышение энергетической эффективности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ниципального управле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36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 и земельными ресурс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хивное дело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982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945" w:hRule="atLeast"/>
        </w:trPr>
        <w:tc>
          <w:tcPr>
            <w:tcW w:w="6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ыми финанс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юджетного процесс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 бюджетных расходов и управления  муниципальными финансам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ные меры противодействия немедицинскому потреблению наркотических средств и их незаконному обороту в МО "Кезский райо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77" w:hRule="atLeast"/>
        </w:trPr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учшение условий и охраны труда на 2017-2020 годы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5" w:hanging="13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Calibri" w:hAnsi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7">
    <w:name w:val="Без интервала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color w:val="00000A"/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25T11:04:00Z</cp:lastPrinted>
  <dcterms:modified xsi:type="dcterms:W3CDTF">2020-03-17T06:52:00Z</dcterms:modified>
  <cp:revision>278</cp:revision>
  <dc:subject/>
  <dc:title>проект</dc:title>
</cp:coreProperties>
</file>