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4 сентября   2020 года </w:t>
        <w:tab/>
        <w:tab/>
        <w:tab/>
        <w:tab/>
        <w:tab/>
        <w:tab/>
        <w:tab/>
        <w:t xml:space="preserve">                            № 86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jc w:val="center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72390</wp:posOffset>
                </wp:positionV>
                <wp:extent cx="4498975" cy="1034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03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81.45pt;mso-wrap-distance-left:9.05pt;mso-wrap-distance-right:9.05pt;mso-wrap-distance-top:0pt;mso-wrap-distance-bottom:0pt;margin-top:5.7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самоуправления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протоколами заседаний Комиссии по повышению качества и доступности предоставления государственных и муниципальных услуг в Удмуртской Республике от 20 декабря 2018 года № 1, от 30 декабря 2019 года №2, от 4 сентября 2020 года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ставом  муниципального образования «Кезский район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Администрацией муниципального образования «Кезский рай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ой редакции  (приложение 1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муниципальных услуг, предоставляемых Администрацией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 (приложение 2).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уководителям структурных подразделений Администрации муниципального  образования «Кезский район», указанных в приложении №1 к настоящему  постановлению: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привести в соответствие с законодательством административные регламенты исполнения (предоставления) муниципальных услуг (функций) в срок до 1 октября 2020 года;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разработать и утвердить административные регламенты исполнения (предоставления) муниципальных услуг (функций) по вновь введенным услугам до 1 октября  2020 года;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обеспечить размещение административных регламентов исполнения (предоставления) муниципальных услуг (функций) в ФГИС «Федеральный реестр государственных и муниципальных услуг (функций)» и на официальном  сайте Администрации муниципального образования «Кезский район» в срок до 1 октября 2020 года;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органам местного самоуправления сельских поселений муниципального образования «Кезский район»  внести изменения в перечень муниципальных услуг предоставляемых администрациями сельских поселений в соответствии с Типовым перечнем муниципальных услуг, предоставляемых органами местного самоуправления в Удмуртской Республике</w:t>
      </w:r>
      <w:r>
        <w:rPr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 последующим внесением изменений в ФГИС «Федеральный реестр государственных и муниципальных услуг (функций)»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знать утратившим силу постановление Администрации муниципального образования «Кезский район»  от 29 мая 2020 года №531 «О внесении изменений в постановление Администрации муниципального образования «Кезский район» от 18 апреля 2019 года №389 «Об утверждении Перечня (реестра) муниципальных услуг, предоставляемых органами местного  самоуправления муниципального образования «Кезский район»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реализацией настоящего постановления возложить на заместителя главы Администрации муниципального образования «Кезский район» по развитию сельских  территорий  Л.А. Иванову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Кезский район»                                                                                                           И.О.Богд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/>
          <w:sz w:val="28"/>
          <w:szCs w:val="28"/>
          <w:u w:val="single"/>
          <w:lang w:eastAsia="en-US"/>
        </w:rPr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  1</w:t>
      </w:r>
    </w:p>
    <w:p>
      <w:pPr>
        <w:pStyle w:val="Normal"/>
        <w:jc w:val="right"/>
        <w:rPr/>
      </w:pPr>
      <w:r>
        <w:rPr>
          <w:szCs w:val="24"/>
          <w:lang w:eastAsia="en-US"/>
        </w:rPr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b/>
          <w:b/>
          <w:bCs/>
          <w:szCs w:val="24"/>
          <w:lang w:eastAsia="ar-SA"/>
        </w:rPr>
      </w:pPr>
      <w:r>
        <w:rPr>
          <w:szCs w:val="24"/>
          <w:lang w:eastAsia="en-US"/>
        </w:rPr>
        <w:t xml:space="preserve">«Кезский район» от 18 апреля 2019 г. </w:t>
      </w:r>
      <w:r>
        <w:rPr>
          <w:szCs w:val="24"/>
          <w:lang w:val="en-US" w:eastAsia="en-US"/>
        </w:rPr>
        <w:t>N</w:t>
      </w:r>
      <w:r>
        <w:rPr>
          <w:szCs w:val="24"/>
          <w:lang w:eastAsia="en-US"/>
        </w:rPr>
        <w:t>389</w:t>
      </w:r>
    </w:p>
    <w:p>
      <w:pPr>
        <w:pStyle w:val="Normal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в  редакции  от  14 сентября  2020 года №  862</w:t>
      </w:r>
    </w:p>
    <w:p>
      <w:pPr>
        <w:pStyle w:val="Normal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муниципальных услуг,   предоставляемых Администрацией муниципального   образования   «Кезский 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8221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муниципальную услуг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еспечение доступа к архивным документам (копиям) и справочно-поисковым  средствам к ним в читальном зале муниципального архи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имущественных отношений 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 xml:space="preserve">Аннулирование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управления муниципального хозяйства 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</w:tabs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управления муниципального хозяйства 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нятие решения об организации и проведении либо об отказе в организации и проведении ярма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 в сфере 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спортивных суд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культуры, туризма, спорта и молодежной политики  Администрации муниципального образования  «Кезский район»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 в сфере 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6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18 апреля 2019 г. </w:t>
      </w:r>
      <w:r>
        <w:rPr>
          <w:szCs w:val="24"/>
          <w:lang w:val="en-US"/>
        </w:rPr>
        <w:t>N</w:t>
      </w:r>
      <w:r>
        <w:rPr>
          <w:szCs w:val="24"/>
        </w:rPr>
        <w:t xml:space="preserve">389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 редакции  от 14 сентября  2020 года № 86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Cs w:val="24"/>
        </w:rPr>
        <w:t>муниципальных услуг, предоставляемых Администрацией  муниципального образования «Кезский район», предоставление которых организуется в многофункциональных центрах предоставления государственных и муниципальных услуг в Удмуртской Республик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8363"/>
        <w:gridCol w:w="49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№ </w:t>
            </w:r>
            <w:r>
              <w:rPr>
                <w:szCs w:val="24"/>
                <w:lang w:eastAsia="en-US"/>
              </w:rPr>
              <w:t>услуги в Реестр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муниципальной услуг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органа местного самоуправления, оказывающего   муниципальную услу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.Муниципальные услуги в сфере образования, опеки и попечительства несовершеннолетни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частичного возмещения (компенсации) стоимости путёвки для детей в загородные детские оздоровительные лагер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правление образованием Администрации муниципального образования «Кезский район»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по делам семьи, опеки и попечительству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2.Муниципальные услуги в сфере архивного де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рхивный отдел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3.Муниципальные услуги в сфере имущественн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копий архивных документов, подтверждающих право на владение землё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тдел имущественных отношений Администрации муниципального образования «Кезский район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информации из реестра объектов муниципальной собственности муниципального образования «Кезский район» (предоставление информации из реестра муниципального имущества муниципального образования)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тверждение схемы расположения земельного участка или земельных участков  на кадастровом плане  территор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ого участка, находящегося в неразграниченной  государственной собственности или муниципальной собственности, в постоянное (бессрочное) пользовани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а безвозмездного пользования в отношении земельного участка из земель, находящихся в неразграниченной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за плату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земельных участков, находящихся в неразграниченной  государственной собственности или муниципальной собственности, в собственность без проведения торгов бесплатн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земельных участков, находящихся в неразграниченной  государственной собственности или муниципальной собственности, в аренду без проведения торг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кращение права пожизненного наследуемого владения земельным участком, находящимся в неразграниченной  государственной собственности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Бесплатное предоставление земельных участков гражданам в соответствии с Законами Удмуртской Республики от 16 декабря 2002 года № 68-РЗ и (или) от 30 июня 2011 года № 32-Р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сервитута в отношении земельного участка, находящегося в неразграниченной государственной или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ерераспределение земель и (или) земельных участков, находящихся в неразграниченной 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разрешений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ннулирование разрешений н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варительное согласование предоставления земельного участка, находящегося в неразграниченной государственной или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ыдача разрешений на размещение объектов, размещение которых может осуществляться на землях или земельных участках, находящихся в государственной или в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8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.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несение земельного участка к землям определенной категории в случае, если категория земель не указана в документах государственного кадастра недвижимости, правоустанавливающих документах на земельный участок или документах, удостоверяющих права на земл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>
          <w:trHeight w:val="177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4.Муниципальные услуги в сфере архитектуры и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строительство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едоставление разрешения на ввод  объекта  в эксплуатацию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разрешения на осуществление земляных рабо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 градостроительного плана  земельного участк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(не 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уведомления о соответствии  (не 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 с привлечением средств материнского (семейного) капитал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5. Муниципальные услуги в сфере жилищн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нятие решений о признании (непризнании) граждан малоимущими для принятия их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заявлений,   документов, а также постановка на учёт граждан для предоставления жилищных займ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Выдача документа, подтверждающего  принятие решения о согласовании или об отказе в согласовании переустройства и (или) перепланировки помещения в многоквартирном доме в соответствии с условиями и порядком  переустройства и перепланировки помещений в многоквартирном доме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Признание помещения   жилым помещением, жилого помещения   непригодным для  проживания и многоквартирного дома аварийным и подлежащим сносу или реконструк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б очерё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договоров на передачу в собственность граждан жилых помещений, находящихся в муниципальной собственност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имущественных отношен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управления муниципального хозяйства 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ё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720" w:hanging="585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рием заявлений, документов для участия в основном мероприятии  «Выполнение государственных 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 «Обеспечение  доступным  и комфортным жильем и коммунальными услугами  граждан Российской Федерации»  </w:t>
            </w:r>
          </w:p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ем заявлений, документов, а также признание граждан нуждающимися в жилых помещениях в целях предоставления мер государственной поддержки в улучшении жилищных услов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585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.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  <w:lang w:eastAsia="en-US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6. Муниципальные услуги в сфере природопользования и охраны окружающей сре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3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Государственная регистрация заявлений общественных организаций (объединений)  о проведении общественной экологической экспертизы на территории муниципального образования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ектор ЖКХ, благоустройства и дорожного хозяйства управления муниципального хозяйства 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8. Муниципальные услуги в сфере сельского хозяй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Прием заявлений, документов, а также постановка на учет граждан, проживающих на сельских территориях, на получение государственной поддержки по государственной программе «Комплексное развитие сельских территорий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en-US"/>
              </w:rPr>
              <w:t>Отдел сельского хозяйства и продовольствия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0. Муниципальные услуги в сфере торговли и бытовых услу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right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дача разрешений на право организации розничных рынк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/>
              <w:t>Принятие решения об организации и проведении либо об отказе в организации и проведении ярмарк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eastAsia="en-US"/>
              </w:rPr>
              <w:t>Отдел экономики, анализа, прогноза и инвестиций Администрации муниципального образования «Кезский район»</w:t>
            </w:r>
          </w:p>
        </w:tc>
      </w:tr>
      <w:tr>
        <w:trPr>
          <w:trHeight w:val="411" w:hRule="atLeast"/>
        </w:trPr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11.Муниципальные услуги в сфере трудовых отно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становление и выплата ежемесячной доплаты к пенсии лицу, замещавшему муниципальную должност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значение и выплата пенсии за выслугу лет муниципальным служащим муниципа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учета, отчетности и заработной платы</w:t>
            </w:r>
            <w:r>
              <w:rPr>
                <w:szCs w:val="24"/>
                <w:lang w:eastAsia="en-US"/>
              </w:rPr>
              <w:t xml:space="preserve"> Администрации  муниципального образования  «Кезский район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Муниципальные услуги в сфере физической 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спортивных разрядов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 культуры, туризма, спорта и молодеж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исвоение квалификационных категорий  спортивных суде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спорту Отдела  культуры, туризма, спорта и молодежной политики Администрации муниципального образования «Кезский район»</w:t>
            </w:r>
          </w:p>
        </w:tc>
      </w:tr>
      <w:tr>
        <w:trPr/>
        <w:tc>
          <w:tcPr>
            <w:tcW w:w="1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Муниципальные услуги в сфере транспорта и дорожного хозяйства, использования воздушного тран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/>
              <w:t>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делам ГО и ЧС Администрации муниципального образования «Кез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</w:t>
      </w:r>
    </w:p>
    <w:p>
      <w:pPr>
        <w:pStyle w:val="Normal"/>
        <w:ind w:right="-3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1">
    <w:name w:val="Êîìó"/>
    <w:basedOn w:val="Normal"/>
    <w:qFormat/>
    <w:pPr>
      <w:spacing w:before="60" w:after="0"/>
    </w:pPr>
    <w:rPr>
      <w:b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15:00Z</dcterms:created>
  <dc:creator>Priem2</dc:creator>
  <dc:description/>
  <cp:keywords/>
  <dc:language>en-US</dc:language>
  <cp:lastModifiedBy>1</cp:lastModifiedBy>
  <cp:lastPrinted>2020-09-14T08:55:00Z</cp:lastPrinted>
  <dcterms:modified xsi:type="dcterms:W3CDTF">2020-09-15T09:09:00Z</dcterms:modified>
  <cp:revision>155</cp:revision>
  <dc:subject/>
  <dc:title>                                                                   </dc:title>
</cp:coreProperties>
</file>