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hanging="709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25 марта 2020 года                                                                                                    № 272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3301365" cy="98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986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 утверждении правил поведения в отделе ЗАГС Администрации муниципального образования «Кезский район» Удмуртской Республики для лиц, обратившихся для государственной регистрации актов гражданского состояния, а также лиц, приглашенных для участия в торжественной церемо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77.7pt;mso-wrap-distance-left:9.05pt;mso-wrap-distance-right:9.05pt;mso-wrap-distance-top:0pt;mso-wrap-distance-bottom:0pt;margin-top:9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 утверждении правил поведения в отделе ЗАГС Администрации муниципального образования «Кезский район» Удмуртской Республики для лиц, обратившихся для государственной регистрации актов гражданского состояния, а также лиц, приглашенных для участия в торжественной церемо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ании рекомендаций Комитета по делам ЗАГС при Правительстве Удмуртской Республики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авила поведения  в отделе ЗАГС Администрации муниципального образования «Кезский район» Удмуртской Республики для лиц, обратившихся для государственной регистрации актов гражданского состояния, а также лиц, приглашенных для участия в торжественной церемон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2.Разместить настоящее постановление на официальном сайте муниципального образования «Кезский район» в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униципального образования «Кезский район»  по социальному развит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бразования «Кезский район»                                                                         И.О. Богданов</w:t>
      </w:r>
    </w:p>
    <w:p>
      <w:pPr>
        <w:pStyle w:val="Normal"/>
        <w:spacing w:lineRule="auto" w:line="276"/>
        <w:jc w:val="right"/>
        <w:rPr/>
      </w:pPr>
      <w:r>
        <w:rPr/>
        <w:t>Приложение к постановлению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Администрации муниципального</w:t>
      </w:r>
    </w:p>
    <w:p>
      <w:pPr>
        <w:pStyle w:val="Normal"/>
        <w:spacing w:lineRule="auto" w:line="276"/>
        <w:jc w:val="right"/>
        <w:rPr/>
      </w:pPr>
      <w:r>
        <w:rPr/>
        <w:t>образования  «Кезский район»</w:t>
      </w:r>
    </w:p>
    <w:p>
      <w:pPr>
        <w:pStyle w:val="Normal"/>
        <w:spacing w:lineRule="auto" w:line="276"/>
        <w:jc w:val="right"/>
        <w:rPr/>
      </w:pPr>
      <w:r>
        <w:rPr/>
        <w:t>от 25 марта 22020 года № 272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РАВИЛА</w:t>
      </w:r>
    </w:p>
    <w:p>
      <w:pPr>
        <w:pStyle w:val="Normal"/>
        <w:spacing w:lineRule="auto" w:line="276"/>
        <w:jc w:val="center"/>
        <w:rPr/>
      </w:pPr>
      <w:r>
        <w:rPr/>
        <w:t>поведения в помещении отдела ЗАГС Администрации муниципального образования «Кезский район» Удмуртской Республики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1 Настоящие Правила устанавливают порядок пребывания в помещении отдела ЗАГС Администрации муниципального образования «Кезский район» Удмуртской Республики (далее- отдел ЗАГС) при государственной регистрации актов гражданского состояния и призваны способствовать сохранению муниципального имущества, повышению качества обслуживания граждан, а также обеспечению надлежащей организации работы отдела ЗАГС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Орган ЗАГС осуществляет государственную регистрацию актов гражданского состояния, не оказывает коммерческие услуги и не несет ответственность за предоставление подобных услуг иными лица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Государственная регистрация заключения брака по желанию заявителей может производиться в торжественной обстановк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4. Под государственной регистрацией заключения брака в торжественной обстановке предусматривается церемония в специальном помещении – зале торжественных церемоний отдела ЗАГС с особым интерьером и наличием государственной символики - Государственного герба Российской Федерации и Государственного флага Российской Федерации, включающая в себя торжественную речь сотрудника отдела ЗАГС и музыкальное сопровождение (запись)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5. Торжественная церемония проводится в назначенное время и не откладывается из-за опоздания госте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ремя нахождения участников торжественной церемонии, гостей в отделе ЗАГС не может превышать времени, установленного административным регламентом предоставления государственной услуги, с учетом продолжительности проверки и оформления документов, необходимых для государственной регистрации, и проведения торжественной церемони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Отсутствие паспортов или одного из них является основанием для отказа в регистрации заключения брак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Лица, вступающие в брак в отделе ЗАГС, могут приглашать для участия в церемонии государственной регистрации брака в торжественной обстановке гостей, но количество приглашаемых ими лиц ограничивается вместимостью зала торжественной регистрации и не должно нарушать права других пар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отрудник отдела ЗАГС при приеме заявления о заключении брака предупреждает лиц, вступающих в брак, о максимально возможном количестве приглашаемых ими гостей, в зависимости от вместительности помещ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 Лица, вступающие в брак, могут осуществить выбор иного музыкального сопровождения своей церемонии государственной регистрации заключения брака в торжественной обстановке. Данный вопрос заблаговременно обговаривается с сотрудниками органа ЗАГС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9. Время, затрачиваемое на проведение государственной регистрации заключения брака в торжественной обстановке, а также время нахождения в помещении органа ЗАГС лиц, вступающих в брак, и их гостей, в том числе лиц, приглашенных ими для осуществления фото- и видеосъемки, музыкального сопровождения церемонии, не должно превышать времени, установленного административным регламентом предоставления государственной услуги,  с учетом проверки и оформления документов, необходимых для государственной регистрации заключения брака, и проведения церемонии государственной регистрации заключения брака в торжественной обстановк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. Лица, обратившиеся в отдел ЗАГС для государственной регистрации актов гражданского состояния, а также лица, приглашенные для участия в торжественной церемонии, имеют право пользоваться государственным (муниципальным) имуществом в соответствии с его назначением и обязаны бережно относиться к нем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1. В случае порчи государственного (муниципального) имущества, повлекшей его утрату, частичное разрушение или изменение его первоначального внешнего вида, виновные лица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2. В помещениях отдела ЗАГС не допускаетс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ебывание в верхней одежд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ходить с крупногабаритными предметами (подарки, аппаратура, штативы, ручная кладь и прочее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урить и распивать спиртные напитки, появляться в нетрезвом вид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мешиваться и прерывать торжественную церемонию, навязывать собственный порядок проведения церемо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ходить и выходить из зала во время проведения торжественной церемон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рушать композиции интерьеров помещений и оконных убранств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грязнять помещения и территорию, прилегающую к помещению отдела ЗАГС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осить и демонстрировать знаки или иную символику, направленную на разжигание расовой, социальной, национальной и религиозной розн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збрасывание крупы, лепестков цветов, монет, конфет и др., пользование пиротехникой в помещения отдела ЗАГС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льзоваться мобильной связью в рабочих кабинетах и торжественном зале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осуществлять фото-, видеосъемку и аудиозапись в кабинете оформления документов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водить (приносить) животных и птиц в помещения отдела ЗАГС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ставать ногами на мебель, класть на нее цветы, зонты и другие личные вещи, оставлять на мебели мусор и жевательную резинку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гнорировать рекомендации сотрудника отдела ЗАГС, осуществляющего приглашение на церемонию в зал торжественных церемони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овершать иные действия, способные повлечь за собой срыв мероприят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3. Участники и гости мероприятия должны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ебывать в праздничной (деловой)  форме одежды, не оскорбляющих окружающих (операторы, фотографы и гости, одетые в пляжные костюмы: шорты, сланцы ит.д. в зал торжественных церемоний не допускаются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облюдать общественный порядок и общепринятые нормы поведения, не допускать действий, создающих опасность для жизни и здоровья окружающих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ыполнять законные распоряжения сотрудников отдела ЗАГС, работников правоохранительных органов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езамедлительно информировать сотрудников отдела ЗАГС о случаях обнаружения подозрительных предметов, вещей, возникновения задымления или пожар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4. В осенне-весенний период рекомендуется пользоваться сменной обувь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5. При нарушении настоящих правил, сотрудник отдела ЗАГС вправе устно предупредить лицо, нарушающее настоящие правила. После неоднократного предупреждения сотрудник отдела ЗАГС вправе вызвать сотрудников полиции в целях предупреждения правонарушения и обеспечения правопорядка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b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3-26T09:27:00Z</cp:lastPrinted>
  <dcterms:modified xsi:type="dcterms:W3CDTF">2020-03-26T05:29:00Z</dcterms:modified>
  <cp:revision>67</cp:revision>
  <dc:subject/>
  <dc:title/>
</cp:coreProperties>
</file>