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3апреля 2020 года </w:t>
        <w:tab/>
        <w:tab/>
        <w:tab/>
        <w:tab/>
        <w:tab/>
        <w:tab/>
        <w:tab/>
        <w:t xml:space="preserve">                               № 42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>
          <w:sz w:val="20"/>
        </w:rPr>
      </w:pP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4498975" cy="1034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1034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 внесении изменений в постановление Администрации муниципального образования «Кезский район» от 18 апреля 2019 года №389 «Об утверждении Перечня (реестра) муниципальных услуг, предоставляемых органами местного самоуправления муниципального образования «Кезский район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81.4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О внесении изменений в постановление Администрации муниципального образования «Кезский район» от 18 апреля 2019 года №389 «Об утверждении Перечня (реестра) муниципальных услуг, предоставляемых органами местного самоуправления муниципального образования «Кезский район»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Типовой перечень муниципальных услуг, предоставляемых органами местного самоуправления в Удмуртской Республике, одобренный  протоколом Комиссии по повышению качества и доступности предоставления государственных и муниципальных услуг в Удмуртской Республике  от 20 декабря 2018 года № 1, от 30 декабря 2019 года №2, руководствуясь Уставом  муниципального образования «Кезский район», 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ых услуг, предоставляемых органами местного самоуправления муниципального образования «Кезский район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овой редакции  (приложение 1)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ых услуг, предоставляемых органами местного самоуправления муниципального образования «Кезский район», предоставление которых организуется в многофункциональных центрах предоставления государственных и муниципальных услуг в Удмуртской Республике (приложение 2)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уководителям структурных подразделений Администрации муниципального  образования «Кезский район», указанных в приложении №1 к настоящему  постановлению: 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привести в соответствие с законодательством административные регламенты исполнения (предоставления) муниципальных услуг (функций) в срок до 15 мая 2020 года;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разработать и утвердить административные регламенты исполнения (предоставления) муниципальных услуг (функций) по вновь введенным услугам до 15 мая 2020 года;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обеспечить размещение административных регламентов исполнения (предоставления) муниципальных услуг (функций) в ФГИС «Федеральный реестр государственных и муниципальных услуг (функций)» и на официальном  сайте Администрации муниципального образования «Кезский район» в срок до 15 мая 2020 года; 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реализацией настоящего постановления возложить на заместителя главы Администрации муниципального образования «Кезский район» по развитию сельских  территорий  Л.А. Иванову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 И.О.Богданов </w:t>
      </w:r>
    </w:p>
    <w:p>
      <w:pPr>
        <w:pStyle w:val="Normal"/>
        <w:rPr/>
      </w:pPr>
      <w:r>
        <w:rPr/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>Приложение  1</w:t>
      </w:r>
    </w:p>
    <w:p>
      <w:pPr>
        <w:pStyle w:val="Normal"/>
        <w:jc w:val="right"/>
        <w:rPr/>
      </w:pPr>
      <w:r>
        <w:rPr>
          <w:szCs w:val="24"/>
          <w:lang w:eastAsia="en-US"/>
        </w:rPr>
        <w:t xml:space="preserve">к постановлению Администрации муниципального образования </w:t>
      </w:r>
    </w:p>
    <w:p>
      <w:pPr>
        <w:pStyle w:val="Normal"/>
        <w:jc w:val="right"/>
        <w:rPr>
          <w:b/>
          <w:b/>
          <w:bCs/>
          <w:szCs w:val="24"/>
          <w:lang w:eastAsia="ar-SA"/>
        </w:rPr>
      </w:pPr>
      <w:r>
        <w:rPr>
          <w:szCs w:val="24"/>
          <w:lang w:eastAsia="en-US"/>
        </w:rPr>
        <w:t xml:space="preserve">«Кезский район» от 18 апреля 2019 г. </w:t>
      </w:r>
      <w:r>
        <w:rPr>
          <w:szCs w:val="24"/>
          <w:lang w:val="en-US" w:eastAsia="en-US"/>
        </w:rPr>
        <w:t>N</w:t>
      </w:r>
      <w:r>
        <w:rPr>
          <w:szCs w:val="24"/>
          <w:lang w:eastAsia="en-US"/>
        </w:rPr>
        <w:t>389</w:t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>в  редакции  от  23 апреля  2020 года №  426</w:t>
      </w:r>
    </w:p>
    <w:p>
      <w:pPr>
        <w:pStyle w:val="Normal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ых услуг,   предоставляемых органами местного самоуправ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  образования   «Кезский  район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8221"/>
        <w:gridCol w:w="4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услуги в Реестр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муниципальной у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органа местного самоуправления, оказывающего  муниципальную услу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.Муниципальные услуги в сфере образования, опеки и попечительства несовершеннолетн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686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частичного возмещения (компенсации) стоимости путёвки для детей в загородные детские оздоровительные лаге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ё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по делам семьи, опеки и попечительству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2.Муниципальные услуги в сфере архивного 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еспечение доступа к архивным документам (копиям) и справочно-поисковым  средствам к ним в читальном зале муниципального архи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3.Муниципальные услуги в сфере имуществен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копий архивных документов, подтверждающих право на владение землё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информации из реестра объектов муниципальной собственности муниципального образования «Кезский район» (предоставление информации из реестра муниципального имущества муниципального образования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тверждение схемы расположения земельного участка или земельных участков  на кадастровом плане  территор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имущественных отношений 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ого участка, находящегося в неразграниченной  государственной собственности или муниципальной собственности, в постоянное (бессрочное) 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en-US"/>
              </w:rPr>
              <w:t>3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а безвозмездного пользования в отношении земельного участка из земель, находящихся в неразграниченной государственной собственности или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за пла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бесплат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земельных участков, находящихся в неразграниченной  государственной собственности или муниципальной собственности, в аренду без проведения торг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жизненного наследуемого владения земельным участком, находящимся в неразграниченной  государственной собственности или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Бесплатное предоставление земельных участков гражданам в соответствии с Законами Удмуртской Республики от 16 декабря 2002 года № 68-РЗ и (или) от 30 июня 2011 года № 32-Р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сервитута в отношении земельного участка, находящегося в неразграниченной государственной или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ерераспределение земель и (или) земельных участков, находящихся в неразграниченной 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Выдача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 xml:space="preserve">Аннулирование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en-US"/>
              </w:rPr>
              <w:t>3.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едварительное согласование предоставления земельного участка, находящегося в неразграниченной государственной или в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ыдача разрешения на размещение объектов, размещение которых может осуществляться на землях или земельных участках, находящихся в государственной или в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несение земельного участка к землям определенной категории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>
          <w:trHeight w:val="17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4.Муниципальные услуги в сфере архитектуры и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строительств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ввод  объекта  в эксплуатацию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осуществление земляных раб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 градостроительного плана  земельного учас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уведомления о соответствии (не соответствии) указанных в уведомлении о планируемых строительстве или реконструкции объекта индивидуального 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уведомления о соответствии (не 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5. Муниципальные услуги в сфере жилищ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585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нятие решений о признании (непризнании) граждан малоимущими для принятия их на учёт в качестве нуждающихся в жилых помещ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585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документов, а также постановка граждан на учёт в качестве нуждающихся в жилых помещ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585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  документов, а также постановка на учёт граждан для предоставления жилищных зай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585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 в соответствии с условиями и порядком  переустройства и перепланировки помещений в многоквартирном до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Признание помещения   жилым помещением, жилого помещения непригодным для  проживания и многоквартирного дома аварийным и подлежащим сносу или реконструк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черёдности предоставления жилых помещений на условиях социального найма гражданам, признанным малоимущими и нуждающимися в жилых помещ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ов на передачу в собственность граждан жилых помещений, находящихся в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социального найма жилых помещ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найма специализированных жилых помещ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ЖКХ, благоустройства, дорожного фонда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и изменение нумерации жилых помещений на территории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, изменение и аннулирование ад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52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ием заявлений, документов для участия в основном мероприятии  «Выполнение государственных  обязательств по обеспечению жильем категорий граждан, установленных федеральным законодательством» государственной программы  Российской Федерации  «Обеспечение  доступным  и комфортным жильем и коммунальными услугами  граждан Российской Федерации»  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6. Муниципальные услуги в сфере природопользования и охраны окружающей сре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63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Государственная регистрация заявлений общественных организаций (объединений)  о проведении общественной экологической экспертизы на территории муниципального образ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3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7. Муниципальные услуги в сфере лесных насаж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63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министрации муниципальных образований (поселений)  Кезского района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8. Муниципальные услуги в сфере сельск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 xml:space="preserve">Прием заявлений, документов, а также постановка на учет граждан на получение государственной поддержки по </w:t>
            </w:r>
            <w:r>
              <w:rPr>
                <w:szCs w:val="24"/>
              </w:rPr>
              <w:t xml:space="preserve">Государственной программе развития сельского хозяйства и регулирования рынков  сельскохозяйственной продукции, сырья и </w:t>
            </w:r>
            <w:r>
              <w:rPr>
                <w:szCs w:val="24"/>
                <w:lang w:eastAsia="en-US"/>
              </w:rPr>
              <w:t>продовольств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сельского хозяйства и продовольствия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министрации муниципальных образований (поселений)  Кезского района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9. Муниципальные услуги в сфере транспорта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9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министрации муниципальных образований (поселений)  Кезского района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0. Муниципальные услуги в сфере торговли и бытов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й на право организации розничных рын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ем и рассмотрение уведомлений об организации и проведении ярмар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>
          <w:trHeight w:val="411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1.Муниципальные услуги в сфере трудов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и выплата ежемесячной доплаты к пенсии лицу, замещавшему муниципальную дол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Муниципальные услуги  в сфере  физической культуры и спо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спортивных разря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спорту Отдела культуры, туризма, спорта и молодежной политики  Администрации муниципального образования 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квалификационных категорий спортивных суд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спорту Отдела культуры, туризма, спорта и молодежной политики  Администрации муниципального образования 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Муниципальные услуги  в сфере  транспорта и дорожного хозяйства, использования воздушного транспо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52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я на выполнение авиационных работ, парашютных прыжков, демонстрационных  полетов воздушных судов, полетов беспилотных летательных аппаратов, подъемов привязан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по делам ГО и ЧС Администрации муниципального образования «Кезский район»</w:t>
            </w:r>
          </w:p>
        </w:tc>
      </w:tr>
    </w:tbl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Кезский район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от 18 апреля 2019 г. </w:t>
      </w:r>
      <w:r>
        <w:rPr>
          <w:szCs w:val="24"/>
          <w:lang w:val="en-US"/>
        </w:rPr>
        <w:t>N</w:t>
      </w:r>
      <w:r>
        <w:rPr>
          <w:szCs w:val="24"/>
        </w:rPr>
        <w:t xml:space="preserve">389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в редакции  от 23 апреля 2020 года №426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ых услуг, предоставляемых органами местного самоуправления муниципального образования «Кезский район», предоставление которых организуется в многофункциональных центрах предоставления государственных и муниципальных услуг в Удмуртской Республик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8363"/>
        <w:gridCol w:w="49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услуги в Реестр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муниципальной услу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en-US"/>
              </w:rPr>
              <w:t>Наименование органа местного самоуправления, оказывающего   муниципальную услуг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.Муниципальные услуги в сфере образования, опеки и попечительства несовершеннолет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частичного возмещения (компенсации) стоимости путёвки для детей в загородные детские оздоровительные лагер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ёт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по делам семьи, опеки и попечительству Администрации муниципального образования «Кезский район»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2.Муниципальные услуги в сфере архивного де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3.Муниципальные услуги в сфере имущественных отно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копий архивных документов, подтверждающих право на владение землё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информации из реестра объектов муниципальной собственности муниципального образования «Кезский район» (предоставление информации из реестра муниципального имущества муниципального образования)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тверждение схемы расположения земельного участка или земельных участков  на кадастровом плане  территор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ого участка, находящегося в неразграниченной  государственной собственности или муниципальной собственности, в постоянное (бессрочное) пользовани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а безвозмездного пользования в отношении земельного участка из земель, находящихся в неразграниченной государственной собственности или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за плату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бесплатн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земельных участков, находящихся в неразграниченной  государственной собственности или муниципальной собственности, в аренду без проведения торгов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жизненного наследуемого владения земельным участком, находящимся в неразграниченной  государственной собственности или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Бесплатное предоставление земельных участков гражданам в соответствии с Законами Удмуртской Республики от 16 декабря 2002 года № 68-РЗ и (или) от 30 июня 2011 года № 32-РЗ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сервитута в отношении земельного участка, находящегося в неразграниченной государственной или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ерераспределение земель и (или) земельных участков, находящихся в неразграниченной 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Выдача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ннулирование разрешений н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едварительное согласование предоставления земельного участка, находящегося в неразграниченной государственной или в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ыдача разрешений на размещение объектов, размещение которых может осуществляться на землях или земельных участках, находящихся в государственной или в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несение земельного участка к землям определенной категории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>
          <w:trHeight w:val="177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4.Муниципальные услуги в сфере архитектуры и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строительство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ввод  объекта  в эксплуатацию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>
          <w:trHeight w:val="7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осуществление земляных работ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 градостроительного плана  земельного участк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уведомления о соответствии (не 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уведомления о соответствии  (не 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 с привлечением средств материнского (семейного) капитал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5. Муниципальные услуги в сфере жилищных отно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нятие решений о признании (непризнании) граждан малоимущими для принятия их на учёт в качестве нуждающихся в жилых помещениях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документов, а также постановка граждан на учёт в качестве нуждающихся в жилых помещениях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  документов, а также постановка на учёт граждан для предоставления жилищных займ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Выдача документа, подтверждающего  принятие решения о согласовании или об отказе в согласовании переустройства и (или) перепланировки помещения в многоквартирном доме в соответствии с условиями и порядком  переустройства и перепланировки помещений в многоквартирном доме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Признание помещения   жилым помещением, жилого помещения   непригодным для  проживания и многоквартирного дома аварийным и подлежащим сносу или реконструкц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черёдности предоставления жилых помещений на условиях социального найма гражданам, признанным малоимущими и нуждающимися в жилых помещениях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ов на передачу в собственность граждан жилых помещений, находящихся в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социального найма жилых помещен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найма специализированных жилых помещен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ЖКХ, благоустройства, дорожного фонда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и изменение нумерации жилых помещений на территории муниципального образов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, изменение и аннулирование адрес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585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ием заявлений, документов для участия в основном мероприятии  «Выполнение государственных  обязательств по обеспечению жильем категорий граждан, установленных федеральным законодательством» государственной программы  Российской Федерации  «Обеспечение  доступным  и комфортным жильем и коммунальными услугами  граждан Российской Федерации»  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6. Муниципальные услуги в сфере природопользования и охраны окружающей сре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Государственная регистрация заявлений общественных организаций (объединений)  о проведении общественной экологической экспертизы на территории муниципального образования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3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7. Муниципальные услуги в сфере лесных насажд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Администрации муниципальных образований (поселений)  Кезского района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8. Муниципальные услуги в сфере сельского хозя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ием заявлений, документов, а также постановка на учет граждан на получение государственной поддержки по </w:t>
            </w:r>
            <w:r>
              <w:rPr>
                <w:szCs w:val="24"/>
              </w:rPr>
              <w:t xml:space="preserve">Государственной программе развития сельского хозяйства и регулирования рынков  сельскохозяйственной продукции, сырья и </w:t>
            </w:r>
            <w:r>
              <w:rPr>
                <w:szCs w:val="24"/>
                <w:lang w:eastAsia="en-US"/>
              </w:rPr>
              <w:t>продовольствия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>Отдел сельского хозяйства и продовольствия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>Администрации муниципальных образований (поселений)  Кезского района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9. Муниципальные услуги в сфере транспорта</w:t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9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министрации муниципальных образований (поселений)  Кезского района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0. Муниципальные услуги в сфере торговли и бытовых усл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right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й на право организации розничных рынк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ем и рассмотрение уведомлений об организации и проведении ярмарк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>
          <w:trHeight w:val="411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1.Муниципальные услуги в сфере трудовых отно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и выплата ежемесячной доплаты к пенсии лицу, замещавшему муниципальную должность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Муниципальные услуги в сфере физической культуры и спо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спортивных разряд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спорту Отдела  культуры, туризма, спорта и молодеж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квалификационных категорий  спортивных суде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спорту Отдела  культуры, туризма, спорта и молодеж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Муниципальные услуги в сфере транспорта и дорожного хозяйства, использования воздушного транспо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я на выполнение авиационных работ, парашютных прыжков, демонстрационных  полетов воздушных судов, полетов беспилотных летательных аппаратов, подъемов привязан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по делам ГО и ЧС Администрации муниципального образования «Кез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right="-31" w:hanging="0"/>
        <w:jc w:val="center"/>
        <w:rPr/>
      </w:pPr>
      <w:r>
        <w:rPr/>
      </w:r>
    </w:p>
    <w:p>
      <w:pPr>
        <w:pStyle w:val="Normal"/>
        <w:ind w:right="-3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62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5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4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1">
    <w:name w:val="Êîìó"/>
    <w:basedOn w:val="Normal"/>
    <w:qFormat/>
    <w:pPr>
      <w:spacing w:before="60" w:after="0"/>
    </w:pPr>
    <w:rPr>
      <w:b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1</cp:lastModifiedBy>
  <cp:lastPrinted>2020-04-22T16:19:00Z</cp:lastPrinted>
  <dcterms:modified xsi:type="dcterms:W3CDTF">2020-06-10T05:14:00Z</dcterms:modified>
  <cp:revision>144</cp:revision>
  <dc:subject/>
  <dc:title>                                                                   </dc:title>
</cp:coreProperties>
</file>