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8 июня 2020 года                                                                                                  № 558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</w:tblGrid>
      <w:tr>
        <w:trPr>
          <w:trHeight w:val="1095" w:hRule="atLeast"/>
        </w:trPr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О проведении профилактических мероприятий по снижению рисков распространения коронавирусной инфекции на территории муниципального образования «Кез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Style20"/>
        <w:tabs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заседания оперативного штаба при Правительстве Удмуртской Республики по предотвращению распространения новой коронавирусной инфекции в Удмуртской Республике (протокол № 20 от 1 июня 2020 г.) и руководствуясь Уставом муниципального образования «Кезский район»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Рекомендовать руководителям предприятий, учреждений, организаций, расположенных на территории муниципального образования «Кезский район» независимо от форм собственности провести мероприят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1.по организации еженедельных исследований на новую коронавирусную инфекцию работников предприятий (организаций) в количестве не менее 10 % от общей численности работников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2 по организации дезинфекционного режима на объектах торговли, транспорте, в том числе дезинфекции оборудования и инвентаря, обеззараживания воздух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1.3 по обеспечению организациями и индивидуальными предпринимателями проведения дезинфекции во всех рабочих помещениях, использованию оборудования по обеззараживанию воздуха, созданию запаса дезинфицирующих средств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/>
        <w:t>по организации выявления лиц с признаками инфекционных заболеваний при приходе на работу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4   по использованию мер социального разобщения (временное прекращение работы предприятий общественного питания, розничной торговли (за исключением торговли товаров первой необходимости), переход на удаленный режим работы, перевод на дистанционное обучение образовательных учреждений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по соблюдению гражданами правил личной гигиены (мытье рук, использование антисептиков, медицинских масок, перчаток), соблюдению социальной дистанции от 1,5 до 2 метро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по выполнению требований биологической безопасности в медицинских организациях и лабораториях, проводящих исследования с потенциально инфицированным биологическим материал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Рекомендовать главам муниципальных образований – поселений совместно с МО МВД России «Кезский» обеспечить соблюдение (до особого распоряжения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гражданами запрета на посещение парков культуры и отдых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запрета деятельности парков культуры и отдых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оперативный штаб </w:t>
      </w:r>
      <w:r>
        <w:rPr>
          <w:color w:val="000000"/>
        </w:rPr>
        <w:t>по реализации мер профилактики и контроля за распространением коронавирусной инфекции на территории муниципального 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 И.О.Богданов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53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7-09T10:48:00Z</cp:lastPrinted>
  <dcterms:modified xsi:type="dcterms:W3CDTF">2020-07-09T06:49:00Z</dcterms:modified>
  <cp:revision>460</cp:revision>
  <dc:subject/>
  <dc:title/>
</cp:coreProperties>
</file>