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3 марта 2020 года                                                                                                    № 23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935</wp:posOffset>
                </wp:positionV>
                <wp:extent cx="3543935" cy="1461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внесении изменений  в постановление Администрации муниципального образования  «Кезский район» от 19 января 2017 года №92 «Об утверждении муниципальной программы муниципального образования «Кезский район» «Муниципальное управление» на 2015-2020 годы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15.05pt;mso-wrap-distance-left:9.05pt;mso-wrap-distance-right:9.05pt;mso-wrap-distance-top:0pt;mso-wrap-distance-bottom:0pt;margin-top:9.05pt;mso-position-vertical-relative:text;margin-left:-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 в постановление Администрации муниципального образования  «Кезский район» от 19 января 2017 года №92 «Об утверждении муниципальной программы муниципального образования «Кезский район» «Муниципальное управление» на 2015-2020 годы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 целях приведения муниципальной программы в соответствие с действующим законодательством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Внести в муниципальную программу муниципального образования «Кезский район» «Муниципальное управление» на 2015-2020 годы, утвержденную постановлением Администрации муниципального образования «Кезский район» от              19 января 2017 года №92 следующие изменения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 приложении №1 «Сведения о составе и значениях целевых показателей (индикаторов) муниципальной программы» в строку 9.4.2 Количество записей актов гражданского состояния, переведенных в электронный вид за период с 01 января 1926 по 31 марта 2015гг. на 2020год составит 3112 записей актов гражданского состоя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/>
        <w:t>Разместить настоящее постановление на официальном сайте муниципального образования «Кезский район» в сети «Интернет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9"/>
        <w:jc w:val="both"/>
        <w:rPr/>
      </w:pPr>
      <w:r>
        <w:rPr/>
        <w:t>Контроль за исполнением настоящего постановления возложить на руководителя Аппарата Администрации муниципального образования «Кезский район».</w:t>
      </w:r>
    </w:p>
    <w:p>
      <w:pPr>
        <w:pStyle w:val="Style61"/>
        <w:widowControl/>
        <w:spacing w:lineRule="auto" w:line="276"/>
        <w:ind w:right="7" w:firstLine="709"/>
        <w:rPr>
          <w:rStyle w:val="FontStyle31"/>
          <w:sz w:val="24"/>
          <w:szCs w:val="24"/>
        </w:rPr>
      </w:pPr>
      <w:r>
        <w:rPr/>
      </w:r>
    </w:p>
    <w:p>
      <w:pPr>
        <w:pStyle w:val="Normal"/>
        <w:rPr>
          <w:rStyle w:val="FontStyle31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И.О. Богд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3-17T14:05:00Z</cp:lastPrinted>
  <dcterms:modified xsi:type="dcterms:W3CDTF">2020-03-17T10:08:00Z</dcterms:modified>
  <cp:revision>15</cp:revision>
  <dc:subject/>
  <dc:title/>
</cp:coreProperties>
</file>