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6 апреля 2020 года                                                                                                    № 350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ез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3187065" cy="1129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129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ддержки субъектов малого и среднего предпринимательства в условиях ухудшения ситуации в связи с распространением новой коронавирусной инфекции на территории муниципального образования «Ке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88.95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ддержки субъектов малого и среднего предпринимательства в условиях ухудшения ситуации в связи с распространением новой коронавирусной инфекции на территории муниципального образования «Ке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r>
        <w:rPr/>
        <w:t xml:space="preserve">В целях реализации пункта 3.6. Плана первоочередных мероприятий (действий) по обеспечению устойчивого развития экономики в условиях ухудшения ситуации в связи с распространением новой коронавирусной инфекции, утвержденного Председателем Правительства Российской Федерации 17 марта 2020 года, пункта 4 распоряжения Правительства Российской Федерации от 19 марта 2020 года № 670-р, руководствуясь пунктом 1 распоряжения Правительства Удмуртской Республики от 31 марта 2020 года №363-р, Уставом муниципального образования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Установить отсрочку внесения арендных платежей за апрель, май, июнь 2020 года по договорам аренды недвижимого имущества, находящегося в собственности муниципального образования «Кезский район» (за исключением земельных участков), заключенных с субъектами малого и среднего предпринимательства (далее – договоры аренды), и их уплату равными частями в сроки, предусмотренные договорами аренды, до конца 2021 года или на иных условиях, предложенных арендатором, по согласованию сторон договора аренды не позднее 31 декабря 2020 год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Отделу имущественных отношений Администрации муниципального образования «Кезский район» по заключенным договорам аренды обеспечить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уведомление в течение 10 рабочих дней со дня вступления в силу распоряжения Правительства Удмуртской Республики от 31 марта 2020 года № 363-р субъектов малого и среднего предпринимательства о возможности заключения дополнительных соглашений к договорам аренду посредством размещения информации на официальном сайте Кезского района в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в течение 10 рабочих дней со дня обращения субъектов малого и среднего предпринимательства заключение дополнительных соглашений к договорам аренд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 </w:t>
      </w: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   </w:t>
      </w:r>
      <w:r>
        <w:rPr/>
        <w:t>И.О. Богданов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07T11:37:00Z</cp:lastPrinted>
  <dcterms:modified xsi:type="dcterms:W3CDTF">2020-04-07T07:39:00Z</dcterms:modified>
  <cp:revision>165</cp:revision>
  <dc:subject/>
  <dc:title/>
</cp:coreProperties>
</file>