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15 апреля 2020 года                                                                                                    № 381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76200</wp:posOffset>
                </wp:positionV>
                <wp:extent cx="2700020" cy="871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анитарной очистке и противопожарны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мероприятиях на территории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8.65pt;mso-wrap-distance-left:9.05pt;mso-wrap-distance-right:9.05pt;mso-wrap-distance-top:0pt;mso-wrap-distance-bottom:0pt;margin-top:6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анитарной очистке и противопожарны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 мероприятиях на территории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В целях улучшения санитарного и противопожарного состояния территории муниципального образования «Кезский район», привлечения  предприятий, учреждений, организаций, населения к  работам  по  санитарной очистке и  мероприятиям по обеспечению пожарной  безопасности на  территории муниципального  образования «Кезский район», 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«Кезский район»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Провести в период с 20 апреля 2020 года по 31 мая 2020 года  работы по санитарной очистке и мероприятия по обеспечению пожарной безопасности на территории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76"/>
        <w:ind w:left="0" w:firstLine="709"/>
        <w:jc w:val="both"/>
        <w:rPr/>
      </w:pPr>
      <w:r>
        <w:rPr/>
        <w:t>Рекомендовать Главам муниципальных образований поселений муниципального образования «Кезский район»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- привлекать предприятия, учреждения, организации и население к работам по санитарной очистке территорий;  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-   организовать проведение работ по санитарной очистке на производственных,  прилегающих, придомовых территориях; 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- организовать мероприятия по обеспечению пожарной безопасности, информировать населения о мерах пожарной безопасности, недопустимости сжигания сухой растительности, мусора, горючих отходов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В связи со сложившейся обстановкой с коронавирусной инфекцией лицам, указанным в п.2 постановления  принять все </w:t>
      </w:r>
      <w:r>
        <w:rPr>
          <w:b/>
        </w:rPr>
        <w:t>необходимые меры, не допускающие массового скопления людей в  местах проведения мероприятий</w:t>
      </w:r>
      <w:r>
        <w:rPr/>
        <w:t xml:space="preserve">. При осуществлении  мероприятий в обязательном порядке использовать средства индивидуальной защиты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. Сектору ЖКХ, благоустройства и дорожного хозяйства Управления муниципального хозяйства  обеспечить контроль за ходом проведения работ по санитарной очистке территорий населенных пунктов в муниципальном образовании «Кезский район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5. Отделу по делам гражданской обороны и чрезвычайным ситуациям Администрации муниципального образования «Кезский район» обеспечить контроль за ходом проведения мероприятий  по обеспечению пожарной безопасности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. Рекомендовать редакции районной газеты «Звезда» освещать ход работ по санитарной очистке и противопожарны</w:t>
      </w:r>
      <w:r>
        <w:rPr>
          <w:lang w:val="en-US"/>
        </w:rPr>
        <w:t>x</w:t>
      </w:r>
      <w:r>
        <w:rPr/>
        <w:t xml:space="preserve"> мероприятиях на территории муниципального образования «Кезский район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. Настоящее постановление опубликовать в районной газете «Звезда» и разместить на официальном сайте муниципального образования «Кезский район» в сети Интене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. Контроль за исполнением настоящего постановления возложить на первого заместителя главы Администрации муниципального образования «Кезский район» по строительству и муниципальному хозяйству Снигиреву С.В..</w:t>
      </w:r>
    </w:p>
    <w:p>
      <w:pPr>
        <w:pStyle w:val="Normal"/>
        <w:ind w:right="-104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 </w:t>
      </w:r>
      <w:r>
        <w:rPr/>
        <w:tab/>
        <w:t xml:space="preserve">  И.О. Богданов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2" w:hanging="79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53;n=15269;fld=134;dst=1000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4-17T09:49:00Z</cp:lastPrinted>
  <dcterms:modified xsi:type="dcterms:W3CDTF">2020-04-21T04:55:00Z</dcterms:modified>
  <cp:revision>225</cp:revision>
  <dc:subject/>
  <dc:title/>
</cp:coreProperties>
</file>