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0 февраля 2020 года                                                                                                       № 124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04775</wp:posOffset>
                </wp:positionV>
                <wp:extent cx="3187065" cy="146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муниципального образования  «Кезский район»   на 2020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15.6pt;mso-wrap-distance-left:9.05pt;mso-wrap-distance-right:9.05pt;mso-wrap-distance-top:0pt;mso-wrap-distance-bottom:0pt;margin-top:8.25pt;mso-position-vertical-relative:text;margin-left: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муниципального образования  «Кезский район»   на 2020 г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 с Законом Удмуртской Республики от 30 июня 2005 года                       № 36-РЗ «Об архивном деле в Удмуртской Республике» и планом работы архивного отдела</w:t>
      </w:r>
      <w:r>
        <w:rPr>
          <w:sz w:val="26"/>
          <w:szCs w:val="26"/>
        </w:rPr>
        <w:t xml:space="preserve"> Администрации муниципального образования «Кезский район» </w:t>
      </w:r>
      <w:r>
        <w:rPr>
          <w:sz w:val="24"/>
          <w:szCs w:val="24"/>
        </w:rPr>
        <w:t xml:space="preserve">на 2020 год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график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 </w:t>
      </w:r>
      <w:r>
        <w:rPr>
          <w:sz w:val="26"/>
          <w:szCs w:val="26"/>
        </w:rPr>
        <w:t xml:space="preserve">муниципального образования  </w:t>
      </w:r>
      <w:r>
        <w:rPr/>
        <w:t>«Кезский район» (прилагаетс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 Рекомендовать руководителям организаций и предприятий всех форм                                     собственности обеспечить своевременное упорядочение документов и их передачу на хранение в архивный отдел Администрации </w:t>
      </w:r>
      <w:r>
        <w:rPr>
          <w:sz w:val="26"/>
          <w:szCs w:val="26"/>
        </w:rPr>
        <w:t xml:space="preserve">муниципального образования  </w:t>
      </w:r>
      <w:r>
        <w:rPr>
          <w:sz w:val="24"/>
          <w:szCs w:val="24"/>
        </w:rPr>
        <w:t>«Кезский район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3. Опубликовать данное постановление на официальном сайте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 xml:space="preserve">4. Постановление Администрации муниципального образования «Кезский район» от 17 января 2019  года № 25 «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на 2019 год»  Администрации </w:t>
      </w:r>
      <w:r>
        <w:rPr>
          <w:sz w:val="26"/>
          <w:szCs w:val="26"/>
        </w:rPr>
        <w:t xml:space="preserve">муниципального образования  </w:t>
      </w:r>
      <w:r>
        <w:rPr/>
        <w:t>«Кезский район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4675</wp:posOffset>
                </wp:positionH>
                <wp:positionV relativeFrom="paragraph">
                  <wp:posOffset>103505</wp:posOffset>
                </wp:positionV>
                <wp:extent cx="4694555" cy="876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3"/>
                            </w:tblGrid>
                            <w:tr>
                              <w:trPr/>
                              <w:tc>
                                <w:tcPr>
                                  <w:tcW w:w="739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муниципального образования  «Кезский район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</w:t>
                                  </w:r>
                                  <w:r>
                                    <w:rPr/>
                                    <w:t>от10 февраля 2020 года  № 1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69pt;mso-wrap-distance-left:9pt;mso-wrap-distance-right:9pt;mso-wrap-distance-top:0pt;mso-wrap-distance-bottom:0pt;margin-top:8.1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73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3"/>
                      </w:tblGrid>
                      <w:tr>
                        <w:trPr/>
                        <w:tc>
                          <w:tcPr>
                            <w:tcW w:w="7393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муниципального образования  «Кезский район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t>от10 февраля 2020 года  № 1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согласования номенклатур дел, инструкций  по делопроизводству, упорядочения и передачи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кументов учреждений, организаций и предприятий Кезского района на хранение  в архивный отдел</w:t>
      </w:r>
    </w:p>
    <w:p>
      <w:pPr>
        <w:pStyle w:val="Normal"/>
        <w:jc w:val="center"/>
        <w:rPr/>
      </w:pP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>«Кезский район» н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1260"/>
        <w:gridCol w:w="1080"/>
        <w:gridCol w:w="1106"/>
        <w:gridCol w:w="1024"/>
        <w:gridCol w:w="956"/>
        <w:gridCol w:w="992"/>
        <w:gridCol w:w="962"/>
        <w:gridCol w:w="933"/>
        <w:gridCol w:w="1032"/>
        <w:gridCol w:w="915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-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азвание организаци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документ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.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ем на хранение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доку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чн. состав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доку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чн. состав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- клатур де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- рук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УР «Центр занятости населения   Кез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6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казенное учреждение Удмуртской Республики «Кезское леснич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орган Министерства социальной защиты населения Удмуртской Республики  - Отдел социальной защиты населения в Кезском районе 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ое учреждение социального обслуживания Удмуртской Республики «Комплексный центр социального обслуживания населения Кез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ое учреждение Удмуртской Республики «Редакция газеты «Звез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альная избирательная комиссия (выборы 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 УР «Кезская районная больница Министерства здравоохранения 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ая коллекция (Выбры Президент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7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ский районный Совет депутатов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Большеолы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Кез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Кабалуд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Ключе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Кузьм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Кулиг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Мыс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Новоунтем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Полом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Сосновобор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Степане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Сюрз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Чепец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униципального образования «Юск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 «Кезская дет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общеобразовательное учреждение  «Гыинская средняя общеобразовательная школа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 «Кезская средняя общеобразовательная школа №1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07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отдел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туризма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работе с молодежью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ЗАГС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продовольствия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го хозяйства Администрации муниципального образования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ы «Кезский районный Дом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Кезская межпоселенческая библиотечная сис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ское рай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3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Большевик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-водственный кооператив (колхоз) «Дружба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Искра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Кулига» Кезского района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Мысы» Кезского района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Свобода» Кезского района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Степаненки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Родник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Гулейшур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Маяк» Кезского района Удмур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0T11:39:00Z</cp:lastPrinted>
  <dcterms:modified xsi:type="dcterms:W3CDTF">2020-02-11T07:20:00Z</dcterms:modified>
  <cp:revision>185</cp:revision>
  <dc:subject/>
  <dc:title>проект</dc:title>
</cp:coreProperties>
</file>