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от 2 декабря 2020 года                                                                                                        № 1099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рганизации и обеспечении проведения публичных слушаний на территории муниципального образования «Кезский район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Кезский район», утвержденным решением районного Совета депутатов муниципального образования «Кезский район» от 25 ноября 2005 года № 187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Организовать и обеспечить проведение публичных слушаний на территории муниципального образования «Кезский район» по проектам  решений  районного Совета депутатов  муниципального образования «Кезский район»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«Об утверждении  Прогноза социально-экономического  развития муниципального образования «Кезский район» на 2021 год и на плановый период 2022 и 2023 годо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«О бюджете  муниципального образования «Кезский район» на 2021 год и на плановый период 2022 и 2023 год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редседатель комиссии Муфтахов Р.Ф. – Председатель районного Совета депутатов муниципального образования «Кезский район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Воронина И.Е. – начальник отдела информатизации и взаимодействия с представительными органами 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Селиверстова А.С.  – начальник отдела  правовой и кадровой  работы Администрации муниципального образования «Кезский район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3. Определить следующие дату, время и место  проведения публичных слушаний:                       14 декабря 2020 года с 16.00 час в зале заседаний Администрации муниципального образования «Кезский район» (п. Кез, ул. Кирова. д.5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4. Обнародовать настоящее постановление на официальном сайте  муниципального образования «Кезский район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        И.О. Богд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названия документа Знак"/>
    <w:qFormat/>
    <w:rPr>
      <w:b/>
      <w:sz w:val="24"/>
      <w:szCs w:val="28"/>
    </w:rPr>
  </w:style>
  <w:style w:type="character" w:styleId="Style18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9">
    <w:name w:val="Отступ до тела приказа Знак"/>
    <w:qFormat/>
    <w:rPr>
      <w:rFonts w:cs="Times New Roman CYR"/>
      <w:sz w:val="26"/>
      <w:szCs w:val="28"/>
    </w:rPr>
  </w:style>
  <w:style w:type="character" w:styleId="Style20">
    <w:name w:val="Слово Приложение"/>
    <w:qFormat/>
    <w:rPr>
      <w:b w:val="false"/>
      <w:i w:val="false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Стиль полужирный Знак"/>
    <w:qFormat/>
    <w:rPr>
      <w:b/>
      <w:bCs/>
    </w:rPr>
  </w:style>
  <w:style w:type="character" w:styleId="Style23">
    <w:name w:val="Верхний колонтитул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7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8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29">
    <w:name w:val="Отступ до тела приказа"/>
    <w:basedOn w:val="Style28"/>
    <w:next w:val="Style28"/>
    <w:qFormat/>
    <w:pPr/>
    <w:rPr/>
  </w:style>
  <w:style w:type="paragraph" w:styleId="Style30">
    <w:name w:val="Отступ после тела приказа"/>
    <w:basedOn w:val="Style28"/>
    <w:next w:val="Style28"/>
    <w:qFormat/>
    <w:pPr>
      <w:spacing w:before="0" w:after="687"/>
    </w:pPr>
    <w:rPr/>
  </w:style>
  <w:style w:type="paragraph" w:styleId="Style31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4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2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3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4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5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6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7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8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29:00Z</dcterms:created>
  <dc:creator>Машинистка</dc:creator>
  <dc:description/>
  <cp:keywords/>
  <dc:language>en-US</dc:language>
  <cp:lastModifiedBy>User</cp:lastModifiedBy>
  <cp:lastPrinted>2020-12-03T11:41:00Z</cp:lastPrinted>
  <dcterms:modified xsi:type="dcterms:W3CDTF">2020-12-03T07:41:00Z</dcterms:modified>
  <cp:revision>5</cp:revision>
  <dc:subject/>
  <dc:title/>
</cp:coreProperties>
</file>