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046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31 июля 2020 года                                                                                             № 724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83820</wp:posOffset>
                </wp:positionV>
                <wp:extent cx="3268980" cy="167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67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перечне помещений, бесплатно предоставляемых для проведения агитационных публичных мероприятий в период подготовки дополнительных выборов депутата районного  Совета депутатов муниципального образования «Кезский район» шестого созыв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 Восточному одномандатному избирательному округу №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31.6pt;mso-wrap-distance-left:9.05pt;mso-wrap-distance-right:9.05pt;mso-wrap-distance-top:0pt;mso-wrap-distance-bottom:0pt;margin-top:6.6pt;mso-position-vertical-relative:text;margin-left:-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 перечне помещений, бесплатно предоставляемых для проведения агитационных публичных мероприятий в период подготовки дополнительных выборов депутата районного  Совета депутатов муниципального образования «Кезский район» шестого созыв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 Восточному одномандатному избирательному округу №3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5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о статьей 44 Закона Удмуртской Республики от 16 мая 2016 года  №33-РЗ «О выборах депутатов представительных органов муниципальных районов, муниципальных округов и городских округов в Удмуртской Республике»,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Определить перечень помещений, предоставляемых бесплатно для проведения агитационных публичных мероприятий в период подготовки дополнительных выборов депутата районного Совета депутатов муниципального образования «Кезский район» шестого созыва  по Восточному одномандатному избирательному округу №3. (Приложение №1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2.Опубликовать постановление в газете «Звезда» и разместить на сайте муниципального образования «Кезский район».</w:t>
      </w:r>
    </w:p>
    <w:p>
      <w:pPr>
        <w:pStyle w:val="Normal"/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right="386" w:hanging="0"/>
        <w:contextualSpacing/>
        <w:jc w:val="both"/>
        <w:rPr/>
      </w:pPr>
      <w:r>
        <w:rPr/>
        <w:t xml:space="preserve">Врио  Главы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  <w:t>«Кезский район»                                                                                             С.В. Снигирева</w:t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536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муниципального образования «Кезский район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</w:t>
      </w:r>
      <w:r>
        <w:rPr/>
        <w:t>от  31   июля 2020 года №  72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еречне помещений, бесплатно предоставляемых для про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агитационных публичных мероприятий в период подготовки  дополнительных выборов депутата районного Совета депутатов муниципального образования «Кезский район» шестого созыва по Восточному одномандатному избирательному округу №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8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го образования посел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яемое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воунтемско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Ю-Тольен, помещение конто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юрзинско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Удмурт Зязьгор, помещение СД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Юскинско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Юски, помещение СДК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76" w:before="0" w:after="0"/>
        <w:ind w:right="386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18"/>
      <w:szCs w:val="1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 w:before="480" w:after="0"/>
      <w:jc w:val="center"/>
    </w:pPr>
    <w:rPr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7:00Z</dcterms:created>
  <dc:creator>Машинистка</dc:creator>
  <dc:description/>
  <cp:keywords/>
  <dc:language>en-US</dc:language>
  <cp:lastModifiedBy>User</cp:lastModifiedBy>
  <cp:lastPrinted>2020-07-31T08:51:00Z</cp:lastPrinted>
  <dcterms:modified xsi:type="dcterms:W3CDTF">2020-07-31T09:35:00Z</dcterms:modified>
  <cp:revision>40</cp:revision>
  <dc:subject/>
  <dc:title/>
</cp:coreProperties>
</file>