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143" w:hanging="142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143" w:hanging="142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5 марта 2020 года                                                                                                  № 221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jc w:val="both"/>
              <w:rPr/>
            </w:pPr>
            <w:r>
              <w:rPr/>
              <w:t>Об утверждении Плана основных мероприятий по подготовке и празднованию 75-й годовщины Победы в Великой Отечественной войне 1941-1945 годов в  муниципальном образовании            « Кезский район»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jc w:val="both"/>
        <w:rPr/>
      </w:pPr>
      <w:r>
        <w:rPr/>
        <w:tab/>
        <w:tab/>
        <w:t xml:space="preserve">В соответствии  с Планом основных мероприятий по подготовке и празднованию 75-й годовщины Победы в Великой Отечественной войне 1941-1945 годов, 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ind w:left="284" w:firstLine="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/>
      </w:pPr>
      <w:r>
        <w:rPr/>
        <w:t>1. Утвердить План основных мероприятий по подготовке и празднованию 75-й годовщины Победы в Великой Отечественной войне 1941-1945 годов в муниципальном образовании « Кезский район».</w:t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/>
      </w:pPr>
      <w:r>
        <w:rPr/>
        <w:t>2. Ответственным исполнителям мероприятий Плана обеспечить их реализацию в пределах бюджетных ассигнований предусмотренных на соответствующий  финансовый год.</w:t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/>
      </w:pPr>
      <w:r>
        <w:rPr/>
        <w:t xml:space="preserve">3. Рекомендовать главам муниципальных образований-поселений муниципального образования « Кезский район» разработать и утвердить планы мероприятий по подготовке и празднованию 75-й годовщины Победы в Великой Отечественной войне 1941-1945 годов. </w:t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/>
      </w:pPr>
      <w:r>
        <w:rPr/>
        <w:t xml:space="preserve">4. Рекомендовать территориальным органам федеральных органов исполнительной власти в Удмуртской Республике, организациям и предприятиям всех форм собственности, общественным объединениям, осуществляющим деятельность на территории муниципального образования «Кезский район», принять участие в подготовке и праздновании 75-й годовщины Победы в Великой Отечественной войне 1941-1945 годов.              </w:t>
      </w:r>
    </w:p>
    <w:p>
      <w:pPr>
        <w:pStyle w:val="Normal"/>
        <w:tabs>
          <w:tab w:val="clear" w:pos="708"/>
          <w:tab w:val="left" w:pos="3270" w:leader="none"/>
        </w:tabs>
        <w:ind w:firstLine="709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муниципального образования» Кезский район»  по социальному развитию Дерендяеву Л.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   </w:t>
      </w:r>
      <w:r>
        <w:rPr/>
        <w:t>И.О. Богданов</w:t>
      </w:r>
    </w:p>
    <w:p>
      <w:pPr>
        <w:pStyle w:val="Normal"/>
        <w:ind w:left="5400" w:hanging="0"/>
        <w:jc w:val="both"/>
        <w:rPr/>
      </w:pPr>
      <w:r>
        <w:rPr/>
        <w:t>Приложение к постановлению Администрации муниципального образования «Кезский район»</w:t>
      </w:r>
    </w:p>
    <w:p>
      <w:pPr>
        <w:pStyle w:val="Normal"/>
        <w:ind w:left="5400" w:hanging="0"/>
        <w:jc w:val="both"/>
        <w:rPr/>
      </w:pPr>
      <w:r>
        <w:rPr/>
        <w:t>от «5» марта 2020 года № 221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мероприятий по подготовке и празднованию 75-й годовщины Победы в Великой Отечественной войне 1941-1945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276"/>
        <w:gridCol w:w="3423"/>
      </w:tblGrid>
      <w:tr>
        <w:trPr>
          <w:trHeight w:val="9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Дат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Ответственные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 по улучшению социально-экономических условий жизни инвалидов и участников Великой Отечественной войне 1941-1945 годов</w:t>
            </w:r>
          </w:p>
        </w:tc>
      </w:tr>
      <w:tr>
        <w:trPr>
          <w:trHeight w:val="2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3" w:hanging="0"/>
              <w:jc w:val="both"/>
              <w:rPr/>
            </w:pPr>
            <w:r>
              <w:rPr>
                <w:lang w:eastAsia="en-US"/>
              </w:rPr>
              <w:t>Провести проверку условий жизни ветеранов ВОВ 1941-1945 годов, вдов погибших  (умерших) ветеранов Великой Отечественной войны 1941-1945 годов по решению вопросов их жизнеустройства, оказании помощи в социально-бытовом обслуживании, а также по предоставлению иных социальных услуг на дому;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кция «Здоровье ветеран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8" w:hanging="0"/>
              <w:jc w:val="both"/>
              <w:rPr/>
            </w:pPr>
            <w:r>
              <w:rPr>
                <w:lang w:eastAsia="en-US"/>
              </w:rPr>
              <w:t>Отдел социальной защиты населения в Кезском районе (по согласованию);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т ветеранов войны и труда;</w:t>
            </w:r>
          </w:p>
        </w:tc>
      </w:tr>
      <w:tr>
        <w:trPr>
          <w:trHeight w:val="9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Организовать специальные заезды в учреждения социального обслуживания граждан пожил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8" w:hanging="0"/>
              <w:rPr/>
            </w:pPr>
            <w:r>
              <w:rPr>
                <w:lang w:eastAsia="en-US"/>
              </w:rPr>
              <w:t>КЦСОН Кезского района (по согласованию)</w:t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Оказать содействие в участии ветеранов войны и труда в мероприятиях, посвященных Дням воинской славы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8" w:hanging="0"/>
              <w:rPr/>
            </w:pPr>
            <w:r>
              <w:rPr>
                <w:lang w:eastAsia="en-US"/>
              </w:rPr>
              <w:t>Администрация МО «Кезский район»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Памятно-мемориальные мероприятия</w:t>
            </w:r>
          </w:p>
        </w:tc>
      </w:tr>
      <w:tr>
        <w:trPr>
          <w:trHeight w:val="9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3" w:hanging="0"/>
              <w:jc w:val="both"/>
              <w:rPr/>
            </w:pPr>
            <w:r>
              <w:rPr>
                <w:lang w:eastAsia="en-US"/>
              </w:rPr>
              <w:t>Провести работы по благоустройству, реконструкции и реставрации: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left="33" w:hanging="0"/>
              <w:jc w:val="both"/>
              <w:rPr/>
            </w:pPr>
            <w:r>
              <w:rPr>
                <w:lang w:eastAsia="en-US"/>
              </w:rPr>
              <w:t>-мемориальных комплексов, обелисков воинам-землякам, погибшим на фронтах Великой Отечественной войны;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left="33" w:hanging="0"/>
              <w:jc w:val="both"/>
              <w:rPr/>
            </w:pPr>
            <w:r>
              <w:rPr>
                <w:lang w:eastAsia="en-US"/>
              </w:rPr>
              <w:t>-памятников, бюстов, мемориальных дос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>
                <w:lang w:eastAsia="en-US"/>
              </w:rPr>
              <w:t>Отдел культуры, спорта и молодежной политики Администрации МО «Кезский район»;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lang w:eastAsia="en-US"/>
              </w:rPr>
              <w:t>Главы поселений (по согласованию);</w:t>
            </w:r>
          </w:p>
        </w:tc>
      </w:tr>
      <w:tr>
        <w:trPr>
          <w:trHeight w:val="5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льтурно-просветительские мероприятия и акции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lang w:eastAsia="en-US"/>
              </w:rPr>
              <w:t>Районные мероприятия, посвященные:</w:t>
            </w:r>
          </w:p>
          <w:p>
            <w:pPr>
              <w:pStyle w:val="Normal"/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ням воинской славы России</w:t>
            </w:r>
          </w:p>
          <w:p>
            <w:pPr>
              <w:pStyle w:val="Normal"/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ню защитников Отечества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lang w:eastAsia="en-US"/>
              </w:rPr>
              <w:t>-Дню Победы в Великой Отечественной войне;</w:t>
            </w:r>
          </w:p>
          <w:p>
            <w:pPr>
              <w:pStyle w:val="Normal"/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ню памяти и скорби;</w:t>
            </w:r>
          </w:p>
          <w:p>
            <w:pPr>
              <w:pStyle w:val="Normal"/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ню неизвестного солдата;</w:t>
            </w:r>
          </w:p>
          <w:p>
            <w:pPr>
              <w:pStyle w:val="Normal"/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ню героев Отече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02.20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09.05.202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06.202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12.202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12.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тдел культуры, спорта и молодежной политики Администрации МО «Кезский район»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Управление образованием Администрации МО «Кезский район»;</w:t>
            </w:r>
          </w:p>
        </w:tc>
      </w:tr>
      <w:tr>
        <w:trPr>
          <w:trHeight w:val="1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360" w:hanging="326"/>
              <w:contextualSpacing/>
              <w:rPr/>
            </w:pPr>
            <w:r>
              <w:rPr/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проекта «Памяти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тдел культуры, туризма, спорта и молодежной политики</w:t>
            </w:r>
            <w:bookmarkStart w:id="0" w:name="_GoBack"/>
            <w:bookmarkEnd w:id="0"/>
            <w:r>
              <w:rPr>
                <w:lang w:eastAsia="en-US"/>
              </w:rPr>
              <w:t>; Управление образованием Администрации МО «Кезский район»;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360" w:hanging="326"/>
              <w:contextualSpacing/>
              <w:rPr/>
            </w:pPr>
            <w:r>
              <w:rPr/>
              <w:t>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33" w:hanging="0"/>
              <w:jc w:val="both"/>
              <w:rPr/>
            </w:pPr>
            <w:r>
              <w:rPr>
                <w:lang w:eastAsia="en-US"/>
              </w:rPr>
              <w:t>Торжественное вступление в Юнарм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таб  Юнармии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360" w:hanging="326"/>
              <w:contextualSpacing/>
              <w:rPr/>
            </w:pPr>
            <w:r>
              <w:rPr/>
              <w:t>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left" w:pos="3150" w:leader="none"/>
              </w:tabs>
              <w:ind w:left="33" w:hanging="0"/>
              <w:jc w:val="both"/>
              <w:rPr/>
            </w:pPr>
            <w:r>
              <w:rPr>
                <w:lang w:eastAsia="en-US"/>
              </w:rPr>
              <w:t>Публикации статей об участниках ВОВ в газетах, выступления на радио, размещение видеороликов и публикаций в социальных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both"/>
              <w:rPr/>
            </w:pPr>
            <w:r>
              <w:rPr>
                <w:lang w:eastAsia="en-US"/>
              </w:rPr>
              <w:t>Управление образованием Администрации МО «Кезский район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360" w:hanging="326"/>
              <w:contextualSpacing/>
              <w:rPr/>
            </w:pPr>
            <w:r>
              <w:rPr/>
              <w:t>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йонная акция «Поставьте памятник вы нам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/>
            </w:pPr>
            <w:r>
              <w:rPr>
                <w:lang w:eastAsia="en-US"/>
              </w:rPr>
              <w:t>Управление образованием Администрации МО «Кезский район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360" w:hanging="326"/>
              <w:contextualSpacing/>
              <w:rPr/>
            </w:pPr>
            <w:r>
              <w:rPr/>
              <w:t>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Вручение юбилейных медалей «75 лет Победы в Великой Отечественной войне 1941-1945гг» участникам боевого фронта,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firstLine="14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08.05.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jc w:val="both"/>
              <w:rPr/>
            </w:pPr>
            <w:r>
              <w:rPr>
                <w:lang w:eastAsia="en-US"/>
              </w:rPr>
              <w:t>Администрация МО «Кезский район»; Главы поселений (по согласованию)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360" w:hanging="326"/>
              <w:contextualSpacing/>
              <w:rPr/>
            </w:pPr>
            <w:r>
              <w:rPr/>
              <w:t>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Акция «Во славу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Январь – феврал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дел культуры, туризма, спорта и молодежной политики</w:t>
            </w:r>
            <w:r>
              <w:rPr/>
              <w:t xml:space="preserve"> </w:t>
            </w:r>
            <w:r>
              <w:rPr>
                <w:lang w:eastAsia="en-US"/>
              </w:rPr>
              <w:t>Администрации МО «Кезский район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360" w:hanging="326"/>
              <w:contextualSpacing/>
              <w:rPr/>
            </w:pPr>
            <w:r>
              <w:rPr/>
              <w:t>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>Районный турнир «Калашников и эпо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02.2020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правление образованием Администрации МО «Кезский район»;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О «Боевое  содружество»;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ДОСААФ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360" w:hanging="326"/>
              <w:contextualSpacing/>
              <w:rPr/>
            </w:pPr>
            <w:r>
              <w:rPr/>
              <w:t>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 xml:space="preserve">Научно-практическая конференция учащихся «Молодые – науке!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Управление образованием</w:t>
            </w:r>
            <w:r>
              <w:rPr/>
              <w:t xml:space="preserve"> </w:t>
            </w:r>
            <w:r>
              <w:rPr>
                <w:lang w:eastAsia="en-US"/>
              </w:rPr>
              <w:t>Администрации МО «Кезский район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326"/>
              <w:contextualSpacing/>
              <w:jc w:val="right"/>
              <w:rPr/>
            </w:pPr>
            <w:r>
              <w:rPr/>
              <w:t>1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ые мероприятия: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ind w:left="33" w:hanging="0"/>
              <w:jc w:val="both"/>
              <w:rPr/>
            </w:pPr>
            <w:r>
              <w:rPr>
                <w:lang w:eastAsia="en-US"/>
              </w:rPr>
              <w:t>-Первенство района по лыжным гонкам на приз заслуженного мастера спорта Т.И. Тихоновой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-Районные соревнования по лыжным гонкам на призы ОО «Боевое содружеств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Сектор спорта Отдела культуры, спорта и молодежной политики Администрации МО «Кезский район»; МБУДО «Кезская районная ДЮСШ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1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Районный фестиваль актива учебных заведений «Даургур», посвященный 75-летию Победы в Великой Отечественной войне и 100-летию государственности Удму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Управление образованием</w:t>
            </w:r>
            <w:r>
              <w:rPr/>
              <w:t xml:space="preserve"> </w:t>
            </w:r>
            <w:r>
              <w:rPr>
                <w:lang w:eastAsia="en-US"/>
              </w:rPr>
              <w:t>Администрации МО «Кезский район»;    МБУДО «Кезский РЦДТ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Фестиваль-конкурс «Глубинкою жива Росс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дел культуры, спорта и молодежной политики Администрации МО «Кезский район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1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Районный смотр строя и пес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Управление образованием</w:t>
            </w:r>
            <w:r>
              <w:rPr/>
              <w:t xml:space="preserve"> </w:t>
            </w:r>
            <w:r>
              <w:rPr>
                <w:lang w:eastAsia="en-US"/>
              </w:rPr>
              <w:t>Администрации МО «Кезский район»;  ОО «Боевое  содружество»; ПОУ «Кезский УСЦ РО ДОСААФ России УР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1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Конкурс исследовательских работ «Имя на обелиске» в честь 30-летия со дня открытия мемориала «Память» и 75-летия Победы в Великой Отечественной вой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культуры, спорта и молодежной политики Администрации МО «Кезский район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1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Отчетный концерт детской художественной самодеятельности «Пусть всегда будет мир», посвященный 75-летию Победы в Великой Отечественной войне  и 100-летию государственности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0" w:hanging="0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К «КДК «Леспромхоз»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1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 xml:space="preserve">Конкурс-фестиваль инсценированной военной песни «Голос Победы»  к 75-летию Победы в Великой Отечественной войн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0" w:hanging="0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eastAsia="en-US"/>
              </w:rPr>
              <w:t>Отдел культуры, спорта и молодежной политики</w:t>
            </w:r>
            <w:r>
              <w:rPr/>
              <w:t xml:space="preserve"> </w:t>
            </w:r>
            <w:r>
              <w:rPr>
                <w:lang w:eastAsia="en-US"/>
              </w:rPr>
              <w:t>Администрации МО «Кезский район»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1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left" w:pos="3150" w:leader="none"/>
              </w:tabs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Праздничное оформление зданий учреждений, предприятий к празднику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140" w:hanging="0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jc w:val="both"/>
              <w:rPr/>
            </w:pPr>
            <w:r>
              <w:rPr>
                <w:lang w:eastAsia="en-US"/>
              </w:rPr>
              <w:t>Администрации муниципальных образований-поселений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1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left" w:pos="3150" w:leader="none"/>
              </w:tabs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Акция Совета женщин «За чистый дом, чистую Улицу, чистый поселок» в рамках акции Совета женщин России «За чистый дом, чистую страну, чистую плане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.04.2020 – 06.05.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МО «Кезское»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1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Районные акции «Бессмертный полк», «Письма ветеранам», «Герои-земляки», «Георгиевская лента»,  «Знаем! Помним! Гордимся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«Кезский РЦДТ»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Время и память» / интеллектуальная и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ПИ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rPr>
                <w:szCs w:val="24"/>
              </w:rPr>
            </w:pPr>
            <w:r>
              <w:rPr>
                <w:szCs w:val="24"/>
              </w:rPr>
              <w:t xml:space="preserve">«Путь мужества и славы»/познавательно – </w:t>
            </w:r>
          </w:p>
          <w:p>
            <w:pPr>
              <w:pStyle w:val="Style20"/>
              <w:ind w:left="33" w:hanging="0"/>
              <w:rPr>
                <w:szCs w:val="24"/>
              </w:rPr>
            </w:pPr>
            <w:r>
              <w:rPr>
                <w:szCs w:val="24"/>
              </w:rPr>
              <w:t>патриотическая программ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тская библиотека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both"/>
              <w:rPr/>
            </w:pPr>
            <w:r>
              <w:rPr>
                <w:lang w:eastAsia="en-US"/>
              </w:rPr>
              <w:t>Акция «Ночь в музее». Музейна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К «РКМ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тинг у Братских мог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дел культуры, спорта и молодежной политике</w:t>
            </w:r>
            <w:r>
              <w:rPr/>
              <w:t xml:space="preserve"> </w:t>
            </w:r>
            <w:r>
              <w:rPr>
                <w:lang w:eastAsia="en-US"/>
              </w:rPr>
              <w:t>Администрации МО «Кезский район»;         МБОУ «Кезская СОШ №2»;</w:t>
            </w:r>
          </w:p>
        </w:tc>
      </w:tr>
      <w:tr>
        <w:trPr>
          <w:trHeight w:val="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>Аллея Памяти в честь 75-летия  Победы советского народа 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7 ма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МО «Кезское»</w:t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 согласованию);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>Возложение венков и цветов к памятникам п. К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9 мая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8.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Администрация МО «Кезский район»</w:t>
            </w:r>
          </w:p>
        </w:tc>
      </w:tr>
      <w:tr>
        <w:trPr>
          <w:trHeight w:val="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/>
            </w:pPr>
            <w:r>
              <w:rPr>
                <w:lang w:eastAsia="en-US"/>
              </w:rPr>
              <w:t>Парад и праздничное шествие военно-патриотических объединений, учащихся шк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9мая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9.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lang w:eastAsia="en-US"/>
              </w:rPr>
              <w:t>Управление образованием Администрации МО «Кезский район»;</w:t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>Парад машин, посвященный 75-летней годовщине Победы 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9 мая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9.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МО «Кезское»</w:t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 согласованию);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Акция «Бессмертный пол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МБУ МЦ «Надежда»;</w:t>
            </w:r>
          </w:p>
        </w:tc>
      </w:tr>
      <w:tr>
        <w:trPr>
          <w:trHeight w:val="1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2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Мит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МО « Кезский район»</w:t>
            </w:r>
          </w:p>
        </w:tc>
      </w:tr>
      <w:tr>
        <w:trPr>
          <w:trHeight w:val="15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Эстафета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9 мая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Сектор по спорту</w:t>
            </w:r>
            <w:r>
              <w:rPr/>
              <w:t xml:space="preserve"> </w:t>
            </w:r>
            <w:r>
              <w:rPr>
                <w:lang w:eastAsia="en-US"/>
              </w:rPr>
              <w:t>Отдел культуры, спорта и молодежной политике Администрации МО «Кезский район»;</w:t>
            </w:r>
          </w:p>
        </w:tc>
      </w:tr>
      <w:tr>
        <w:trPr>
          <w:trHeight w:val="9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Работа интерак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9мая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00-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культуры,спорта и молодежной политики</w:t>
            </w:r>
          </w:p>
        </w:tc>
      </w:tr>
      <w:tr>
        <w:trPr>
          <w:trHeight w:val="8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Спектакль « Материнский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9 мая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культуры,спорта и молодежной полити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Митинг у памятника воинам-интернационал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9мая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К « Кезский РДК»</w:t>
            </w:r>
          </w:p>
        </w:tc>
      </w:tr>
      <w:tr>
        <w:trPr>
          <w:trHeight w:val="5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Велопробег «Мы за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9 мая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9.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МБУ МЦ «Надежда»;</w:t>
            </w:r>
          </w:p>
        </w:tc>
      </w:tr>
      <w:tr>
        <w:trPr>
          <w:trHeight w:val="1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5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Концертная программа» Песни военных ле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9мая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19.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Отдел культуры, спорта, молодежной политики Администрации МО « Кезский район»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6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>Районная выставка декоративно-прикладного и техническ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jc w:val="both"/>
              <w:rPr/>
            </w:pPr>
            <w:r>
              <w:rPr>
                <w:lang w:eastAsia="en-US"/>
              </w:rPr>
              <w:t>МБУДО «Кезский РЦДТ»; МБУДО «Кезская РСЮТ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/>
            </w:pPr>
            <w:r>
              <w:rPr>
                <w:lang w:eastAsia="en-US"/>
              </w:rPr>
              <w:t>Районная военно-спортивная игра «Зарница», посвященная 75-летию Победы в Великой Отечественной вой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БУДО «Кезский РЦДТ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8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/>
            </w:pPr>
            <w:r>
              <w:rPr>
                <w:lang w:eastAsia="en-US"/>
              </w:rPr>
              <w:t>Торжественное мероприятие «Салют Победы», посвященное Дню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jc w:val="both"/>
              <w:rPr/>
            </w:pPr>
            <w:r>
              <w:rPr>
                <w:lang w:eastAsia="en-US"/>
              </w:rPr>
              <w:t>Управление образованием Администрации МО «Кезский район»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39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>
                <w:lang w:eastAsia="en-US"/>
              </w:rPr>
            </w:pPr>
            <w:r>
              <w:rPr>
                <w:lang w:eastAsia="en-US"/>
              </w:rPr>
              <w:t>Игра среди молодежи «Зар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МБУ МЦ «Надежда»</w:t>
            </w:r>
          </w:p>
        </w:tc>
      </w:tr>
      <w:tr>
        <w:trPr>
          <w:trHeight w:val="5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40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>Джип-кросс, посвященный 75-летней годовщине Победы в В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МО «Кезское»</w:t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 согласованию)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4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>Военно-прикладная эстафета, посвященная Дню пограни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8 ма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МО «Кезское»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(по согласованию);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4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ind w:left="33" w:hanging="0"/>
              <w:rPr/>
            </w:pPr>
            <w:r>
              <w:rPr>
                <w:lang w:eastAsia="en-US"/>
              </w:rPr>
              <w:t xml:space="preserve">Тематика дневных лагерей посвящена 75-летию Победы в Великой Отечественной войне и 100-летию государственности Удмурт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Июнь-июль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jc w:val="both"/>
              <w:rPr/>
            </w:pPr>
            <w:r>
              <w:rPr>
                <w:lang w:eastAsia="en-US"/>
              </w:rPr>
              <w:t>Образовательные учреждения МО «Кезский район»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4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>Организация выставки и демонстрации архивных фото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020 г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/>
            </w:pPr>
            <w:r>
              <w:rPr>
                <w:lang w:eastAsia="en-US"/>
              </w:rPr>
              <w:t>Архивный отдел Администрации МО «Кезский район»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530" w:leader="none"/>
              </w:tabs>
              <w:spacing w:lineRule="auto" w:line="240" w:before="0" w:after="200"/>
              <w:ind w:left="0" w:hanging="0"/>
              <w:contextualSpacing/>
              <w:jc w:val="right"/>
              <w:rPr/>
            </w:pPr>
            <w:r>
              <w:rPr/>
              <w:t>44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ind w:left="33" w:hanging="0"/>
              <w:rPr/>
            </w:pPr>
            <w:r>
              <w:rPr>
                <w:lang w:eastAsia="en-US"/>
              </w:rPr>
              <w:t>Праздничные мероприятия в посел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ы поселений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8"/>
        <w:kern w:val="0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  <w:rPr/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  <w:rPr/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  <w:rPr/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  <w:rPr/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kern w:val="0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Calibri" w:hAnsi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7">
    <w:name w:val="Пояснение к заполнению"/>
    <w:qFormat/>
    <w:rPr>
      <w:rFonts w:ascii="Arial" w:hAnsi="Arial" w:cs="Arial"/>
      <w:i/>
      <w:color w:val="C0504D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color w:val="00000A"/>
      <w:sz w:val="20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3"/>
      <w:szCs w:val="23"/>
    </w:rPr>
  </w:style>
  <w:style w:type="paragraph" w:styleId="Style29">
    <w:name w:val="Нумерованный список"/>
    <w:basedOn w:val="Style28"/>
    <w:qFormat/>
    <w:pPr>
      <w:numPr>
        <w:ilvl w:val="0"/>
        <w:numId w:val="2"/>
      </w:numPr>
      <w:spacing w:lineRule="auto" w:line="240" w:before="160" w:after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3-11T09:38:00Z</cp:lastPrinted>
  <dcterms:modified xsi:type="dcterms:W3CDTF">2020-03-25T04:50:00Z</dcterms:modified>
  <cp:revision>339</cp:revision>
  <dc:subject/>
  <dc:title>проект</dc:title>
</cp:coreProperties>
</file>