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right="-81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«КЕЗСКИЙ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>от  31января 2020  года</w:t>
        <w:tab/>
        <w:tab/>
        <w:tab/>
        <w:tab/>
        <w:tab/>
        <w:tab/>
        <w:tab/>
        <w:tab/>
        <w:tab/>
        <w:t>№ 3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>
          <w:b/>
          <w:b/>
        </w:rPr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Об утверждении перечня объектов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в отношении которых планируется </w:t>
      </w:r>
    </w:p>
    <w:p>
      <w:pPr>
        <w:pStyle w:val="Normal"/>
        <w:rPr>
          <w:szCs w:val="24"/>
        </w:rPr>
      </w:pPr>
      <w:r>
        <w:rPr>
          <w:szCs w:val="24"/>
        </w:rPr>
        <w:t>заключение концессионных соглашений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ч. 3 ст. 4 Федерального закона от 21 июля 2005 года № 115-ФЗ  «О концессионных соглашениях», ст. 15, ст. 51 Федерального закона от  6 октября 2003 года № 131-ФЗ «Об общих принципах организации местного самоуправления в Российской Федерации»,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4"/>
        </w:rPr>
        <w:t xml:space="preserve">1. Утвердить перечень объектов, находящихся в собственности муниципального образования «Кезский район», в отношении которых планируется заключение концессионных соглашений в течение 2020 года (далее – Перечень), в соответствии с приложением к настоящему распоряжению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>2. Отделу имущественных отношений Администрации муниципального образования  «Кезский район» обеспечить размещение Перечня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а также на официальном сайте Кезского района в информационно-телекоммуникационной сети «Интернет»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Глава муниципального образования </w:t>
      </w:r>
    </w:p>
    <w:p>
      <w:pPr>
        <w:pStyle w:val="Normal"/>
        <w:rPr>
          <w:szCs w:val="24"/>
        </w:rPr>
      </w:pPr>
      <w:r>
        <w:rPr>
          <w:szCs w:val="24"/>
        </w:rPr>
        <w:t>«Кезский  район»                                                                                   И.О.Богдан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 xml:space="preserve">УТВЕРЖДЕН 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</w:t>
      </w:r>
      <w:r>
        <w:rPr>
          <w:szCs w:val="24"/>
        </w:rPr>
        <w:t>Постановлением Администраци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</w:t>
      </w:r>
      <w:r>
        <w:rPr>
          <w:szCs w:val="24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</w:t>
      </w:r>
      <w:r>
        <w:rPr>
          <w:szCs w:val="24"/>
        </w:rPr>
        <w:t xml:space="preserve">«Кезский район» </w:t>
      </w:r>
    </w:p>
    <w:p>
      <w:pPr>
        <w:pStyle w:val="Normal"/>
        <w:jc w:val="center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                                    </w:t>
      </w:r>
      <w:r>
        <w:rPr>
          <w:szCs w:val="24"/>
        </w:rPr>
        <w:t>от «___» ________ 2020 года № _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Перечень</w:t>
      </w:r>
      <w:r>
        <w:rPr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Cs w:val="24"/>
        </w:rPr>
        <w:t>объектов муниципального образования «Кезский район»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в отношении которых планируется заключение концессионных соглашений</w:t>
      </w:r>
    </w:p>
    <w:p>
      <w:pPr>
        <w:pStyle w:val="Normal"/>
        <w:jc w:val="center"/>
        <w:rPr>
          <w:b/>
          <w:b/>
          <w:szCs w:val="24"/>
        </w:rPr>
      </w:pPr>
      <w:r>
        <w:rPr>
          <w:szCs w:val="24"/>
        </w:rPr>
        <w:t>на 2020 го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682"/>
        <w:gridCol w:w="1644"/>
        <w:gridCol w:w="3033"/>
      </w:tblGrid>
      <w:tr>
        <w:trPr>
          <w:trHeight w:val="12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арактеристика: Протяженность/ глубина (п.м), </w:t>
              <w:br/>
              <w:t xml:space="preserve">площадь  (кв.м.) 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дастровый или условный № / свидетельство о собственности</w:t>
            </w:r>
          </w:p>
        </w:tc>
      </w:tr>
      <w:tr>
        <w:trPr>
          <w:trHeight w:val="77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ти водопровода, назначение: 10.1. сооружения водозаборные, по адресу: Удмуртская Республика, Кезский район, с. Полом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55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:12:000000:1609/№ 18:12:000000:1609-18/007/2018-1 от 26.02.2018</w:t>
            </w:r>
          </w:p>
        </w:tc>
      </w:tr>
      <w:tr>
        <w:trPr>
          <w:trHeight w:val="127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ртезианская скважина, назначение: 10.1. сооружение водозаборное, по адресу: Удмуртская Республика, Кезский район, с. Полом, примерно в 500 метрах по направлению на север  от дома № 77  по улице Центральна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:12:099001:747/18:12:099001:747-18/007/2018-1 от 14.02.2018</w:t>
            </w:r>
          </w:p>
        </w:tc>
      </w:tr>
      <w:tr>
        <w:trPr>
          <w:trHeight w:val="10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ртезианская скважина, назначение: 10.1. сооружение водозаборное, по адресу: Удмуртская Республика, Кезский район, д. Ю-Тольен, ул. Центральная, д.1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:12:140001:298/18:12:140001:298-18/007/2018-1 от 14.02.2018 г.</w:t>
            </w:r>
          </w:p>
        </w:tc>
      </w:tr>
      <w:tr>
        <w:trPr>
          <w:trHeight w:val="10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ртезианская скважина, назначение: 10.1 сооружение водозаборное, по адресу: Удмуртская Республика, Кезский район, с. Полом, примерно в пятидесяти метрах по направлению на восток от дома №2 по улице Косолапов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:12:099001:748/18:12:099001:748-18/007/2018-1 от 15.02.2018 г.</w:t>
            </w:r>
          </w:p>
        </w:tc>
      </w:tr>
      <w:tr>
        <w:trPr>
          <w:trHeight w:val="10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ртезианская скважина, назначение: 10) сооружение коммунального хозяйства, по адресу: Удмуртская Республика, Кезский район, в 800 м по направлению на северо-восток от дома номер 1 ул. Лесная , поч. Пажман 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:12:169001:173/18:12:169001:173-18/007/2018-1 от 16.03.2018</w:t>
            </w:r>
          </w:p>
        </w:tc>
      </w:tr>
      <w:tr>
        <w:trPr>
          <w:trHeight w:val="88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ети водопровода, назначение: 10.1. сооружения водозаборные, по адресу: Удмуртская Республика, Кезский район, д. Степанёнки, ул.Советская,19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:12:000000:1386/№ 18:12:000000:1386-18/007/2017-1  от 24.01.2017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тельная, назначение: нежилое, по адресу: Удмуртская Республика, Кезский район, с. Кабалуд, ул. Советская, д.2Б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4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:12:064003:593 / 046521 от 25.05.2015 г.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ельная, назначение: нежилое, по адресу: Удмуртская Республика, Кезский район, д. Старая Гыя, ул. Центральная, д.37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9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:12:117001:395/ 18АБ 185353 от 21.02.2011 г.</w:t>
            </w:r>
          </w:p>
        </w:tc>
      </w:tr>
      <w:tr>
        <w:trPr>
          <w:trHeight w:val="70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е котельной д.Пужмезь, ул.Школьная, д16Б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д.№ 18:12:000000:559,</w:t>
            </w:r>
            <w:r>
              <w:rPr>
                <w:color w:val="333333"/>
                <w:sz w:val="20"/>
              </w:rPr>
              <w:t xml:space="preserve"> </w:t>
            </w:r>
            <w:r>
              <w:rPr>
                <w:color w:val="333333"/>
                <w:sz w:val="18"/>
                <w:szCs w:val="18"/>
              </w:rPr>
              <w:t>№ 18-18/007-18/007/003/2015-584/2  от 25.05.2015  (Собственность</w:t>
            </w:r>
            <w:r>
              <w:rPr>
                <w:color w:val="333333"/>
                <w:sz w:val="20"/>
              </w:rPr>
              <w:t>)</w:t>
            </w:r>
          </w:p>
        </w:tc>
      </w:tr>
      <w:tr>
        <w:trPr>
          <w:trHeight w:val="78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ети теплоснабжения, назначение: инженерные сети. Адрес: Удмуртская Республика, Кезский район, д.Старая Гыя, ул.Центральная, д.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,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:12:117001:391/ 18-18-11/001/2011-196 от 21.02.2011 г.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чистные сооружения, назначение: нежилое, очистные сооружения  по адресу :Удмуртская Республика, Кезский район, пос. Кез, ул. Новая, 1б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куб.м.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:12:051013:45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ети канализации, назначение: нежилое, сети канализации по адресу : Удмуртская Республика, Кезский район, пос. Кез, ул. Новая, 1б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7,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:12:051003:108</w:t>
            </w:r>
          </w:p>
        </w:tc>
      </w:tr>
      <w:tr>
        <w:trPr>
          <w:trHeight w:val="10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чистные сооружения, назначение: объекты производственного назначения   по адресу: Удмуртская Республика, Кезский район, д. Степаненки, ул. Советская,19А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 куб.м.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:12:002001:57</w:t>
            </w:r>
          </w:p>
        </w:tc>
      </w:tr>
      <w:tr>
        <w:trPr>
          <w:trHeight w:val="10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ети канализации, назначение: объекты производственного назначения, сети канализации по адресу : Удмуртская Республика, Кезский район, д. Степаненки, ул.Советскаяд.19А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3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:12:000000:1391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Cs w:val="24"/>
        </w:rPr>
        <w:t>ЗАК</w:t>
      </w:r>
      <w:r>
        <w:rPr>
          <w:b/>
        </w:rPr>
        <w:t>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ЕЗУЛЬТАТАМ ПРОВЕДЕНИЯ  АНТИКОРРУПЦИОННОЙ  ЭКСПЕРТИЗ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Ы НОРМАТИВНО-ПРАВОВЫХ А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880"/>
        <w:gridCol w:w="5528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проекта правового акта, представленного на экспертиз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Об утверждении перечня объектов, в отношении которых планируется заключение концессионных соглашений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проекта на экспертизу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 экспертиз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экспертиз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равовой и кадровой работы  Администрации муниципального образования «Кезский район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ИО и должность эксперт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отдела правовой и кадровой работы  Селиверстова А.С.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проведения экспертиз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5 Порядка проведения антикоррупционной экспертизы  правовых актов органов местного самоуправления муниципального образования «Кезский район» и их проектов</w:t>
            </w:r>
          </w:p>
        </w:tc>
      </w:tr>
      <w:tr>
        <w:trPr>
          <w:trHeight w:val="28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выявленных коррупционных факторов и проявлений коррупциоген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о способах ликвидации  коррупционных факторов и проявлений коррупциоген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                  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подпись эксперта)                                        (дата подписания заключения)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 согласовании  проекта постановления</w:t>
      </w:r>
    </w:p>
    <w:p>
      <w:pPr>
        <w:pStyle w:val="Normal"/>
        <w:jc w:val="center"/>
        <w:rPr>
          <w:b/>
          <w:b/>
        </w:rPr>
      </w:pPr>
      <w:r>
        <w:rPr/>
        <w:t>Администрации муниципального образования «Кез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>Содержание проекта</w:t>
      </w:r>
      <w:r>
        <w:rPr>
          <w:b/>
        </w:rPr>
        <w:t>: «</w:t>
      </w:r>
      <w:r>
        <w:rPr>
          <w:szCs w:val="24"/>
        </w:rPr>
        <w:t>Об утверждении перечня объектов, в отношении которых планируется заключение концессионных соглашений</w:t>
      </w:r>
      <w:r>
        <w:rPr>
          <w:b/>
          <w:szCs w:val="24"/>
        </w:rPr>
        <w:t>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Проект соглас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654"/>
        <w:gridCol w:w="1323"/>
        <w:gridCol w:w="184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 руководител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 инициал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,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 Заместитель  главы  </w:t>
      </w:r>
    </w:p>
    <w:p>
      <w:pPr>
        <w:pStyle w:val="Normal"/>
        <w:rPr/>
      </w:pPr>
      <w:r>
        <w:rPr/>
        <w:t xml:space="preserve">МО «Кезский район» по строительству        </w:t>
      </w:r>
    </w:p>
    <w:p>
      <w:pPr>
        <w:pStyle w:val="Normal"/>
        <w:rPr/>
      </w:pPr>
      <w:r>
        <w:rPr/>
        <w:t xml:space="preserve">и муниципальному хозяйству  </w:t>
        <w:tab/>
        <w:t xml:space="preserve">                        Снигирева С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аппарата</w:t>
      </w:r>
    </w:p>
    <w:p>
      <w:pPr>
        <w:pStyle w:val="Normal"/>
        <w:rPr/>
      </w:pPr>
      <w:r>
        <w:rPr/>
        <w:t xml:space="preserve">Администрации </w:t>
      </w:r>
    </w:p>
    <w:p>
      <w:pPr>
        <w:pStyle w:val="Normal"/>
        <w:rPr/>
      </w:pPr>
      <w:r>
        <w:rPr/>
        <w:t>МО «Кезский район»                                              Авдеенко Н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отдела правовой </w:t>
      </w:r>
    </w:p>
    <w:p>
      <w:pPr>
        <w:pStyle w:val="Normal"/>
        <w:rPr/>
      </w:pPr>
      <w:r>
        <w:rPr/>
        <w:t>и кадровой работы  Администрации</w:t>
      </w:r>
    </w:p>
    <w:p>
      <w:pPr>
        <w:pStyle w:val="Normal"/>
        <w:rPr/>
      </w:pPr>
      <w:r>
        <w:rPr/>
        <w:t xml:space="preserve"> </w:t>
      </w:r>
      <w:r>
        <w:rPr/>
        <w:t>МО «Кезский район»</w:t>
        <w:tab/>
        <w:t xml:space="preserve">                                   Селиверстова А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43:00Z</dcterms:created>
  <dc:creator>user</dc:creator>
  <dc:description/>
  <cp:keywords/>
  <dc:language>en-US</dc:language>
  <cp:lastModifiedBy>User</cp:lastModifiedBy>
  <cp:lastPrinted>2020-02-03T08:46:00Z</cp:lastPrinted>
  <dcterms:modified xsi:type="dcterms:W3CDTF">2020-02-04T12:43:00Z</dcterms:modified>
  <cp:revision>2</cp:revision>
  <dc:subject/>
  <dc:title>                                                                                                                   </dc:title>
</cp:coreProperties>
</file>