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22 апреля 2020 года                                                                                                  № 411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4674" w:hanging="0"/>
        <w:jc w:val="both"/>
        <w:rPr>
          <w:b/>
          <w:b/>
        </w:rPr>
      </w:pPr>
      <w:r>
        <w:rPr/>
        <w:t>Об организации работы в Администрации муниципального образования «Кезский район» с сообщениями из открытых источников</w:t>
      </w:r>
    </w:p>
    <w:p>
      <w:pPr>
        <w:pStyle w:val="Normal"/>
        <w:spacing w:lineRule="auto" w:line="276"/>
        <w:ind w:right="46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 xml:space="preserve">В целях организации работы Администрации муниципального образования «Кезский район» по рассмотрению сообщений граждан, размещенных  в открытых  в информационно-телекоммуникационной сети Интернет, </w:t>
      </w:r>
      <w:r>
        <w:rPr>
          <w:b/>
        </w:rPr>
        <w:t>ПОСТАНОВЛЯЮ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1.Утвердить прилагаемое Положение об организации работы Администрации муниципального образования «Кезский район»  с сообщениями, размещенными в открытых источниках 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>2.Ответственность за работу с сообщениями из открытых источников возложить на отдел информатизации и взаимодействия с представительными органами  Администрации муниципального образования «Кезский район»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3.Ответственность за предоставление в отдел информатизации и взаимодействия с представительными органами Администрации муниципального образования «Кезский район» информации, фотографий для размещения ответов на сообщения из открытых источников возложить на руководителей структурных подразделений Администрации муниципального образования «Кезский район»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4.Рекомендовать органам местного самоуправления муниципальных образований-поселений принять правовые акты, регулирующие вопросы организации работы с сообщениями из открытых источников с учетом положений настоящего постановле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5.Контроль за исполнением настоящего постановления возложить на руководителя Аппарата Администрации муниципального образования «Кезский район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   </w:t>
      </w:r>
      <w:r>
        <w:rPr/>
        <w:t>И.О. Богданов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</w:rPr>
        <w:t>Утверждено</w:t>
        <w:br/>
        <w:t>постановлением Администрации</w:t>
        <w:br/>
        <w:t>муниципального образования «Кезский район»</w:t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</w:rPr>
        <w:t xml:space="preserve">от 22 апреля 2020 года № 411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  <w:br/>
        <w:t>об организации работы Администрации муниципального образования «Кезский район»  с сообщениями, размещенными в открытых источниках  в информационно-телекоммуникационной сети Интернет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.Настоящее Положение определяет порядок, сроки и последовательность действий Администрации муниципального образования «Кезский район» (далее – Администрация района) по подготовке ответов на сообщения из открытых источников, затрагивающих вопросы деятельности Администрации района, размещенных в социальных сетях информационно-телекоммуникационной сети Интернет, (далее сообщения из открытых источников, сеть Интернет) принятию мер оперативного реагирования на сообщения из открытых источников и размещению ответов на сообщения их автора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При организации работы с сообщениями из открытых источников положения Федерального закона от 2 мая 2006 года № 59-ФЗ «О порядке рассмотрения обращений граждан Российской Федерации» не применяютс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Работа Администрации района с сообщениями из открытых источников осуществляется в социальных сетях «Одноклассники», «Facebook», «BKонтакте» и «Instagram» (далее социальные сети) в сети Интернет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4. Глава муниципального образования «Кезский район», органы местного самоуправления муниципального образования «Кезский район», их структурные подразделения  ведут необходимые ресурсы (группы, аккаунты) для работы в социальных сетях.  Ссылки на актуальные аккаунты размещаются на официальном сайте муниципального образования «Кезский район»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5. Сообщения из открытых источников, требующие реагирования, поступают в отдел информатизации  и взаимодействия с представительными органами Администрации района (далее – Отдел) от уполномоченного должностного лица  Администрации Главы и Правительства Удмуртской Республики (далее куратор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6.Специалисты Отдела  рассылают полученные сообщения исполнителям в структурные подразделения Администрации района, к полномочиям которых отнесено решение вопросов, содержащихся в сообщениях, для подготовки проекта отве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7.Подготовка и размещение ответа на сообщение осуществляется не позднее 3 рабочих часов с момента выявления сообщения кураторо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В случае необходимости уточнения информации по сообщению из открытых источников исполнитель обеспечивает размещение в социальной сети запроса (уточнения) в срок не позднее чем за 2 рабочих часа до истечения срока ответа. При этом срок подготовки и размещения ответа приостанавливается до момента получения ответа на запрос (уточнение) в социальной се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9.Специалист Отдела направляет представленный текст ответа на сообщение из открытых источников на согласование куратор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10.Куратор в течение 1 рабочего часа с момента поступления проекта ответа (промежуточного ответа) на сообщение из открытых источников согласовывает его либо направляет на доработку исполнителю,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1. Направленный на доработку проект  ответа на сообщение из открытых источников должен быть доработан исполнителем и направлен на повторное согласование  куратору  в течение 2 часов после поступления проекта ответа на доработк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2. В случае если дается промежуточный ответ на сообщение из открытых источников, то срок необходимый для направления окончательного проекта ответа, должен составлять не более 7 рабочих дней со дня направления промежуточного отве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3.При поступлении повторного сообщения из открытых источников по ранее рассмотренному вопросу ответ (промежуточный ответ) должен содержать информацию о принятых мерах или о ходе рассмотрения вопроса с приложением подтверждающих фото- или видеоматериалы при их налич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4. Ответ на сообщение из открытых  источников должен соответствовать формату общения в социальной сети и содержать информацию по существу заданного вопрос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5.Не подлежат обработке и ответу (промежуточному ответу) сообщения из открытых источников, в которых содержатся сведения о намерениях причинить вред другому лицу, нецензурные либо оскорбительные выражения, угрозы жизни, здоровью и имуществу должностного лица, а также членам его семь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6.Ответственность за достоверность и полноту информации, содержащейся в ответе (промежуточном ответе), а также соблюдение сроков ее предоставления возлагается на специалиста, подготовившего отв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7. Незамедлительному докладу Главе муниципального образования «Кезский район» подлежит информация о сообщениях из открытых источников, носящих социально и общественно значимый характер, а также информация о сообщениях по вопросам, требующим оперативного решения.</w:t>
      </w:r>
    </w:p>
    <w:p>
      <w:pPr>
        <w:pStyle w:val="Normal"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67"/>
        <w:jc w:val="center"/>
        <w:rPr/>
      </w:pPr>
      <w:r>
        <w:rPr/>
        <w:t>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23T14:24:00Z</cp:lastPrinted>
  <dcterms:modified xsi:type="dcterms:W3CDTF">2020-04-23T12:09:00Z</dcterms:modified>
  <cp:revision>256</cp:revision>
  <dc:subject/>
  <dc:title/>
</cp:coreProperties>
</file>