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0 апреля 2020 года                                                                                                    № 38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53340</wp:posOffset>
                </wp:positionV>
                <wp:extent cx="2940050" cy="722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Об окончании отопительного периода 2019-2020 года по муниципальному образованию «Кезский район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56.9pt;mso-wrap-distance-left:9.05pt;mso-wrap-distance-right:9.05pt;mso-wrap-distance-top:0pt;mso-wrap-distance-bottom:0pt;margin-top:4.2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Об окончании отопительного периода 2019-2020 года по муниципальному образованию «Кезский район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tLeast" w:line="288" w:before="480" w:after="167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 с Распоряжением</w:t>
      </w:r>
      <w:r>
        <w:rPr>
          <w:rFonts w:cs="Times New Roman" w:ascii="Times New Roman" w:hAnsi="Times New Roman"/>
          <w:b w:val="false"/>
          <w:color w:val="000000"/>
          <w:spacing w:val="3"/>
          <w:sz w:val="24"/>
          <w:szCs w:val="24"/>
        </w:rPr>
        <w:t xml:space="preserve"> Главы Удмуртской Республики от 18 марта 2020 года № 42-РГ "О введении режима повышенной готовности и об отдельных мерах по снижению риска распространения новой коронавирусной инфекции (2019-nCoV) на территории Удмуртской Республики"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ководствуясь Распоряжением Правительства Удмуртской Республики от 10 апреля 2006 г. № 325-р «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»,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СТАНОВЛЯЮ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firstLine="360"/>
        <w:jc w:val="both"/>
        <w:rPr/>
      </w:pPr>
      <w:r>
        <w:rPr/>
        <w:t>Установить окончание отопительного периода 2019-2020 года  в муниципальном образовании «Кезский район» с 21 апреля  2020 года с 08:00 часов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1.1. для учреждений образования, за исключением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1.1. МБДОУ «Солнышко», п. Кез ул. Ленина, д.34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1.2. МБДОУ «Теремок», п. Кез ул. Осипенко, д.10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1.3. МБДОУ «Улыбка», п. Кез ул. Больничный городок, д.8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1.4. МБДОУ «Семицветик», п. Кез ул. Кооперативная, д.1а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1.5. МБДОУ «Родничок», с. Чепца ул. Труда, д.17,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>1.1.6.МБУДО «Кезская районная ДЮСШ», п. Кез ул. Новая, д.1б,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76"/>
        <w:ind w:left="360" w:hanging="0"/>
        <w:jc w:val="both"/>
        <w:rPr/>
      </w:pPr>
      <w:r>
        <w:rPr/>
        <w:t>1.1.7.МБУДО «Кезский РЦДТ», п. Кез ул. Ленина, д.44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 для следующих котельных ООО «Кезское ПКХ»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1.2.1. Котельная с. Александрово,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2. Котельная д. Старая Гыя,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3. Котельная поч. Пажман,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4. Котельная с. Кабалуд,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5. Котельная д. Желтоп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 Снигиреву С.В.</w:t>
      </w:r>
    </w:p>
    <w:p>
      <w:pPr>
        <w:pStyle w:val="Normal"/>
        <w:ind w:right="-104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/>
        <w:tab/>
        <w:t xml:space="preserve">  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21T14:58:00Z</cp:lastPrinted>
  <dcterms:modified xsi:type="dcterms:W3CDTF">2020-04-21T10:59:00Z</dcterms:modified>
  <cp:revision>225</cp:revision>
  <dc:subject/>
  <dc:title/>
</cp:coreProperties>
</file>