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16"/>
        <w:ind w:right="-22" w:hanging="0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 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left="2120" w:hanging="212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13 февраля 2020 года                                                                                                       № 131</w:t>
      </w:r>
    </w:p>
    <w:p>
      <w:pPr>
        <w:pStyle w:val="FR1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. Ке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76200</wp:posOffset>
                </wp:positionV>
                <wp:extent cx="3456305" cy="209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2098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Административный регламент предоставления муниципальной услуги «Предоставление градостроительного плана земельного участка», утвержденного постановлением Администрации муниципального образования «Кезский район» от 06.06.2016г. № 909 «Об утверждении административного регламента предоставления муниципальной услуги «Предоставление градостроительного плана земельного участк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165.2pt;mso-wrap-distance-left:9.05pt;mso-wrap-distance-right:9.05pt;mso-wrap-distance-top:0pt;mso-wrap-distance-bottom:0pt;margin-top:6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Административный регламент предоставления муниципальной услуги «Предоставление градостроительного плана земельного участка», утвержденного постановлением Администрации муниципального образования «Кезский район» от 06.06.2016г. № 909 «Об утверждении административного регламента предоставления муниципальной услуги «Предоставление градостроительного плана земельного участ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В соответствии с Федеральным законом от 27 декабря 2019 года                                      N 472-ФЗ "О внесении изменений в Градостроительный кодекс Российской Федерации и отдельные законодательные акты Российской Федерации", руководствуясь Уставом  муниципального образования «Кезский район», </w:t>
      </w:r>
      <w:r>
        <w:rPr>
          <w:b/>
        </w:rPr>
        <w:t>ПОСТАНОВЛЯЮ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1. п.2.4.1 Административного регламента предоставления муниципальной услуги «Предоставление градостроительного плана земельного участка», утвержденного постановлением Администрации муниципального образования «Кезский район» от 6 июня 2016 года № 909 «Об утверждении административного регламента предоставления муниципальной услуги «Предоставление градостроительного плана земельного участка»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Муниципальная услуга предоставляется в течение четырнадцати рабочих  дней со дня регистрации  письменного обращения заявителя. В данный срок входит время  на направление запросов специалистами МФЦ, либо отдела архитектуры (если заявление и необходимые документы были направлены в Администрацию) в государственные органы, органы местного самоуправления и подведомственные государственным органы или органы местного самоуправления организации, в распоряжении которых находятся документы в рамках межведомственного информационного взаимодействия и получение от них ответов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</w:t>
      </w:r>
      <w:r>
        <w:rPr/>
        <w:tab/>
        <w:t xml:space="preserve">     И.О. Богданов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nt31">
    <w:name w:val="font3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Style13">
    <w:name w:val="Основной текст Знак"/>
    <w:qFormat/>
    <w:rPr>
      <w:sz w:val="22"/>
    </w:rPr>
  </w:style>
  <w:style w:type="character" w:styleId="2">
    <w:name w:val="Основной текст 2 Знак"/>
    <w:qFormat/>
    <w:rPr>
      <w:sz w:val="24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азвание Знак"/>
    <w:qFormat/>
    <w:rPr>
      <w:sz w:val="24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2120" w:hanging="0"/>
    </w:pPr>
    <w:rPr>
      <w:rFonts w:ascii="Arial Narrow" w:hAnsi="Arial Narrow" w:eastAsia="Times New Roman" w:cs="Arial Narrow"/>
      <w:b/>
      <w:bCs/>
      <w:color w:val="auto"/>
      <w:sz w:val="32"/>
      <w:szCs w:val="3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34:00Z</dcterms:created>
  <dc:creator>Дом</dc:creator>
  <dc:description/>
  <cp:keywords/>
  <dc:language>en-US</dc:language>
  <cp:lastModifiedBy>User</cp:lastModifiedBy>
  <cp:lastPrinted>2020-02-14T10:11:00Z</cp:lastPrinted>
  <dcterms:modified xsi:type="dcterms:W3CDTF">2020-02-14T06:19:00Z</dcterms:modified>
  <cp:revision>191</cp:revision>
  <dc:subject/>
  <dc:title>проект</dc:title>
</cp:coreProperties>
</file>