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16 марта  2020 года                                                                                                    № 241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07950</wp:posOffset>
                </wp:positionV>
                <wp:extent cx="2893060" cy="1632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163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«Кезский район»                      от 19.01.2017г. № 92 «Об утверждении муниципальной программы муниципального образования «Кезский район» «Муниципальное управление» на 2015-2020 годы в новой редак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28.55pt;mso-wrap-distance-left:9.05pt;mso-wrap-distance-right:9.05pt;mso-wrap-distance-top:0pt;mso-wrap-distance-bottom:0pt;margin-top:8.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«Кезский район»                      от 19.01.2017г. № 92 «Об утверждении муниципальной программы муниципального образования «Кезский район» «Муниципальное управление» на 2015-2020 годы в новой редак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В целях приведения муниципальной программы в соответствие с бюджетом муниципального образования «Кезский район» на 2020 год, а также действующим законодательством  </w:t>
      </w:r>
      <w:r>
        <w:rPr>
          <w:b/>
        </w:rPr>
        <w:t>ПОСТАНОВЛЯЮ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нести в муниципальную программу муниципального образования «Кезский район» «Муниципальное управление» на 2015-2020 годы, утвержденную постановлением Администрации муниципального образования «Кезский район» от 19 января 2017 года              № 92 следующие изменения: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9"/>
          <w:tab w:val="left" w:pos="851" w:leader="none"/>
        </w:tabs>
        <w:spacing w:lineRule="auto" w:line="276" w:before="0" w:after="0"/>
        <w:ind w:left="0" w:right="20" w:firstLine="567"/>
        <w:rPr/>
      </w:pPr>
      <w:r>
        <w:rPr>
          <w:b w:val="false"/>
          <w:sz w:val="24"/>
          <w:szCs w:val="24"/>
        </w:rPr>
        <w:t>В Приложении 2 к муниципальной программе муниципального  образования «Кезский район» «Муниципальное управление» мероприятие 09.1.12 подпрограммы «Организация муниципального управления» изложить в новой редакции согласно приложению 1 к настоящему постановлению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ind w:left="0" w:right="2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местить настоящее постановление на</w:t>
      </w:r>
      <w:r>
        <w:rPr>
          <w:b w:val="false"/>
          <w:color w:val="000000"/>
          <w:sz w:val="24"/>
          <w:szCs w:val="24"/>
        </w:rPr>
        <w:t xml:space="preserve"> официальном сайте муниципального образования «Кезский район» в сети «Интернет»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ind w:left="0" w:right="20" w:firstLine="567"/>
        <w:rPr/>
      </w:pPr>
      <w:r>
        <w:rPr>
          <w:b w:val="false"/>
          <w:sz w:val="24"/>
          <w:szCs w:val="24"/>
        </w:rPr>
        <w:t>Контроль за исполнением  настоящего  постановления  возложить на руководителя Аппарата Администрации муниципального образования «Кезский район».</w:t>
      </w:r>
    </w:p>
    <w:p>
      <w:pPr>
        <w:pStyle w:val="Normal"/>
        <w:spacing w:lineRule="auto" w:line="276" w:before="40" w:after="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</w:t>
      </w:r>
      <w:r>
        <w:rPr/>
        <w:tab/>
        <w:t xml:space="preserve">  И.О. Богданов</w:t>
      </w:r>
    </w:p>
    <w:tbl>
      <w:tblPr>
        <w:tblW w:w="154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0"/>
        <w:gridCol w:w="640"/>
        <w:gridCol w:w="700"/>
        <w:gridCol w:w="4483"/>
        <w:gridCol w:w="2693"/>
        <w:gridCol w:w="1843"/>
        <w:gridCol w:w="1843"/>
        <w:gridCol w:w="1984"/>
      </w:tblGrid>
      <w:tr>
        <w:trPr>
          <w:trHeight w:val="18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RANGE!A1%3AJ14"/>
            <w:bookmarkStart w:id="1" w:name="RANGE!A1%3AJ14"/>
            <w:bookmarkEnd w:id="1"/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  <w:br/>
              <w:t>к постановлению Администрации</w:t>
              <w:br/>
              <w:t>муниципального образования</w:t>
              <w:br/>
              <w:t xml:space="preserve">«Кезский район» </w:t>
              <w:br/>
              <w:t>от 16 марта 2020 года № 241</w:t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58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4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с целевыми показателями (индикаторами)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6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4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4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6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рганизация муниципального управления "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ухгалтерского (бюджетного) учета и отчетности в муниципальном образовании Кезский район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ухгалтерского (бюджетного) учета и отчетности в муниципальном образовании Кезский райо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водители структурных подразделен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й работы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</w:t>
              <w:br/>
              <w:t>09.01.2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ехнического и программного обеспеч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водители структурных подразделен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й работы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</w:t>
              <w:br/>
              <w:t>09.01.2</w:t>
            </w:r>
          </w:p>
        </w:tc>
      </w:tr>
    </w:tbl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23T13:39:00Z</cp:lastPrinted>
  <dcterms:modified xsi:type="dcterms:W3CDTF">2020-04-23T09:42:00Z</dcterms:modified>
  <cp:revision>238</cp:revision>
  <dc:subject/>
  <dc:title/>
</cp:coreProperties>
</file>