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 февраля 2020 года                                                                                                       № 133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520440" cy="1787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178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Административный регламент предоставления муниципальной услуги «Предоставление разрешения на строительство», утвержденного постановлением Администрации муниципального образования «Кезский район» от 6 июня 2016 года № 908 «Об утверждении административного регламента предоставления муниципальной услуги «Предоставление разрешения на строительств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140.7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Административный регламент предоставления муниципальной услуги «Предоставление разрешения на строительство», утвержденного постановлением Администрации муниципального образования «Кезский район» от 6 июня 2016 года № 908 «Об утверждении административного регламента предоставления муниципальной услуги «Предоставление разрешения на строитель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  <w:t xml:space="preserve">В соответствии с Федеральным законом от 27 декабря 2019 года N 472-ФЗ "О внесении изменений в Градостроительный кодекс Российской Федерации и отдельные законодательные акты Российской Федерации", руководствуясь Уставом 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п.2.4.1 Административного регламента предоставления муниципальной услуги «Предоставление разрешения на строительство», утвержденного постановлением Администрации муниципального образования «Кезский район» от 6 июня 2016 года № 908 «Об утверждении административного регламента предоставления муниципальной услуги «Предоставление разрешения на строительство»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Муниципальная услуга предоставляется в течение пяти рабочих  дней со дня регистрации  письменного обращения заявителя. В данный срок входит время  на направление запросов специалистами МФЦ, либо отдела архитектуры (если заявление и необходимые документы были направлены в Администрацию) в государственные органы, органы местного самоуправления и подведомственные государственным органы или органы местного самоуправления организации, в распоряжении которых находятся документы в рамках межведомственного информационного взаимодействия и получение от них ответов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4T10:26:00Z</cp:lastPrinted>
  <dcterms:modified xsi:type="dcterms:W3CDTF">2020-02-14T06:33:00Z</dcterms:modified>
  <cp:revision>195</cp:revision>
  <dc:subject/>
  <dc:title>проект</dc:title>
</cp:coreProperties>
</file>