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143" w:hanging="142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143" w:hanging="142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5 февраля 2020 года                                                                                                  № 177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О создании резерва материальных ресурсов</w:t>
            </w:r>
          </w:p>
          <w:p>
            <w:pPr>
              <w:pStyle w:val="Normal"/>
              <w:rPr/>
            </w:pPr>
            <w:r>
              <w:rPr/>
              <w:t>для ликвидации чрезвычайных ситуаций</w:t>
            </w:r>
          </w:p>
          <w:p>
            <w:pPr>
              <w:pStyle w:val="Normal"/>
              <w:rPr/>
            </w:pPr>
            <w:r>
              <w:rPr/>
              <w:t>техногенного и природного характер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1 декабря 1994 года № 68-ФЗ                 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руководствуясь Уставом муниципального образования «Кезский район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Утвердить прилагаемый порядок создания, хранения, использования и восполнения резерва материальных ресурсов для ликвидации чрезвычайных ситуаций на территории муниципального образования муниципального образования «Кезский район» (приложение №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твердить номенклатуру и объем резерва материальных ресурсов для ликвидации чрезвычайных ситуаций (приложение №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Рекомендовать руководителям предприятий, учреждений и организаций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</w:rPr>
        <w:t>Создать соответствующие резервы материальных ресурсов для ликвидации чрезвычайных ситуаций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</w:rPr>
        <w:t>Представлять ежегодно до 1 июля информацию о создании, накоплении и использовании резервов материальных ресурсов в сектор по делам ГО и ЧС Администрации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здание, хранение и восполнение резерва материальных ресурсов для ликвидации чрезвычайных ситуаций на территории муниципального образования «Кезский район» производить за счет средств бюджета муниципального образования «Кезский район».</w:t>
      </w:r>
    </w:p>
    <w:p>
      <w:pPr>
        <w:pStyle w:val="41"/>
        <w:numPr>
          <w:ilvl w:val="0"/>
          <w:numId w:val="2"/>
        </w:numPr>
        <w:shd w:fill="auto" w:val="clear"/>
        <w:spacing w:lineRule="exact" w:line="274" w:before="0" w:after="0"/>
        <w:ind w:left="0" w:firstLine="709"/>
        <w:rPr/>
      </w:pPr>
      <w:r>
        <w:rPr>
          <w:sz w:val="24"/>
          <w:szCs w:val="24"/>
        </w:rPr>
        <w:t>Признать утратившим силу постановление Администрации Кезского района от 19 сентября 2003 года № 517 «О создании резерва материальных ресурсов для ликвидации чрезвычайных ситуаций техногенного и природного характера».</w:t>
      </w:r>
    </w:p>
    <w:p>
      <w:pPr>
        <w:pStyle w:val="41"/>
        <w:numPr>
          <w:ilvl w:val="0"/>
          <w:numId w:val="2"/>
        </w:numPr>
        <w:shd w:fill="auto" w:val="clear"/>
        <w:spacing w:lineRule="exact" w:line="274" w:before="0" w:after="0"/>
        <w:ind w:left="0" w:firstLine="709"/>
        <w:rPr/>
      </w:pPr>
      <w:r>
        <w:rPr>
          <w:sz w:val="24"/>
          <w:szCs w:val="24"/>
        </w:rPr>
        <w:t>Контроль за выполнением данного постановления возложить на первого заместителя Главы Администрации муниципального образования «Кезский район» (Снигиреву С.В.)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 xml:space="preserve">                                                                    И.О. Богданов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 1</w:t>
      </w:r>
    </w:p>
    <w:p>
      <w:pPr>
        <w:pStyle w:val="Normal"/>
        <w:ind w:left="5103" w:hanging="0"/>
        <w:rPr/>
      </w:pPr>
      <w:r>
        <w:rPr/>
        <w:t>к постановлению Администрации муниципального образования</w:t>
      </w:r>
    </w:p>
    <w:p>
      <w:pPr>
        <w:pStyle w:val="Normal"/>
        <w:ind w:left="5103" w:hanging="0"/>
        <w:rPr/>
      </w:pPr>
      <w:r>
        <w:rPr/>
        <w:t xml:space="preserve">«Кезский район» </w:t>
      </w:r>
    </w:p>
    <w:p>
      <w:pPr>
        <w:pStyle w:val="Normal"/>
        <w:ind w:left="5103" w:hanging="0"/>
        <w:rPr/>
      </w:pPr>
      <w:r>
        <w:rPr/>
        <w:t>от 25феврвля 2020 года №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создания, хранения, использования и восполнения резерва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материальных ресурсов для ликвидации чрезвычайных ситуаций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территории муниципального образования «Кезский район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стоящий Порядок разработан в соответствии с Федеральным законом от 21 декабря 1994 года  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— резерв) на территории муниципального образования «Кезский район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езерв создается заблаговременно в целях экстренного  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 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Style23"/>
        <w:spacing w:before="0" w:after="0"/>
        <w:ind w:firstLine="709"/>
        <w:jc w:val="both"/>
        <w:rPr/>
      </w:pPr>
      <w:r>
        <w:rPr/>
        <w:t>Использование Резерва на иные цели, не связанные с ликвидацией чрезвычайных ситуаций, допускается в исключительных случаях только на  основании решений, принятых Администрацией муниципального образования «Кезский район» (далее по тексту – администрацией района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средства индивидуальной защиты и другие материальные ресурс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, предполагаемого объема работ по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оздание резерва осуществляется за счет средств бюджета Администрации района, а также за счет внебюджетных источник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бъем финансовых средств, необходимых для приобретении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Бюджетная заявка для создания Резерва на планируемый год представляется в управление финансов Администрации района до 25 августа текущего г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ункции по созданию, размещению, хранению и восполнению Резерва возлагаются на руководителей предприятий, организаций и объектов экономики, с которыми заключены договор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ектор ГО и ЧС Администрации района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Разрабатывает предложения по номенклатуре и объемам материальных ресурсов в Резерве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Представляет на очередной год бюджетные заявки для закупки материальных ресурсов в Резер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тдел экономики, анализа, прогноза и инвестиций Администрации района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Определяет размеры расходов по хранению и содержанию материальных ресурсов в Резерве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Определяе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В установленном порядке осуществляет отбор поставщиков материальных ресурсов в Резерв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Заключае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Организует хранение, освежение, замену, обслуживание и выпуск материальных ресурсов, находящихся в Резерве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Организует доставку материальных ресурсов Резерва потребителям в районы чрезвычайных ситуаци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Ведет учет и отчетность по операциям с материальными ресурсами Резерв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Обеспечивает поддержание Резерва в постоянной готовности к использова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Готови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 случае возникновения чрезвычайных ситуаций поставка, выпуск материальных ресурсов из районного резерва для ликвидации чрезвычайных ситуаций на территории района, доставка и кратковременное хранение для первоочередного жизнеобеспечения пострадавшим граждан могут осуществляться за счет средств резервного фонда Администрации райо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пределение  поставщиков в целях заключения  с ними муниципальных контрактов в порядке, определенном Федеральным законом от 5 апреля 2013 № 44-ФЗ  «О контрактной системе в сфере закупок товаров, работ, услуг для обеспечения государственных и муниципальных нужд», на поставки материальных ресурсов в резерв осуществляет Администрация района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ункте 12 настоящего Порядка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Общее руководство по созданию, хранению, использованию резерва возлагается на первого заместителя Главы Администрации района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Style23"/>
        <w:spacing w:before="0" w:after="0"/>
        <w:ind w:firstLine="709"/>
        <w:jc w:val="both"/>
        <w:rPr/>
      </w:pPr>
      <w:r>
        <w:rPr/>
        <w:t>Возмещение затрат организациям, осуществляющим на договорной основе ответственное хранение резерва, производится за счет средств бюджета Администрации района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Выпуск материальных ресурсов из резерва осуществляется по решению Главы муниципального образования «Кезский район», или лица, его замещающего, и оформляется письменным распоряжением. Решения готовятся на основании обращений предприятий, учреждений и организаций и граждан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Использование резерва осуществляется на безвозмездной или возмездной основе.</w:t>
      </w:r>
    </w:p>
    <w:p>
      <w:pPr>
        <w:pStyle w:val="Style23"/>
        <w:spacing w:before="0" w:after="0"/>
        <w:ind w:firstLine="709"/>
        <w:jc w:val="both"/>
        <w:rPr/>
      </w:pPr>
      <w:r>
        <w:rPr/>
        <w:t>В случае возникновения на территории района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Перевозка материальных ресурсов, входящих в состав резерва, в целях ликвидации чрезвычайных ситуаций осуществляется предприятиями, учреждениями и организациями на договорной основе с Администрацией района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Предприятия, 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autoSpaceDE w:val="false"/>
        <w:ind w:firstLine="709"/>
        <w:jc w:val="both"/>
        <w:rPr/>
      </w:pPr>
      <w:r>
        <w:rPr/>
        <w:t>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района, в десятидневный срок (в случае с прохождением весеннего половодья в 30-дневный срок)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Для ликвидации чрезвычайных ситуаций и обеспечении жизнедеятельности пострадавшего населения Администрация район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района о выделении ресурсов из Резерва.</w:t>
      </w:r>
    </w:p>
    <w:p>
      <w:pPr>
        <w:pStyle w:val="Style23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/>
        <w:t>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Style23"/>
        <w:spacing w:before="0" w:after="280"/>
        <w:ind w:left="11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 2</w:t>
      </w:r>
    </w:p>
    <w:p>
      <w:pPr>
        <w:pStyle w:val="Normal"/>
        <w:ind w:left="5103" w:hanging="0"/>
        <w:rPr/>
      </w:pPr>
      <w:r>
        <w:rPr/>
        <w:t>к постановлению Администрации муниципального образования</w:t>
      </w:r>
    </w:p>
    <w:p>
      <w:pPr>
        <w:pStyle w:val="Normal"/>
        <w:ind w:left="5103" w:hanging="0"/>
        <w:rPr/>
      </w:pPr>
      <w:r>
        <w:rPr/>
        <w:t xml:space="preserve">«Кезский район» </w:t>
      </w:r>
    </w:p>
    <w:p>
      <w:pPr>
        <w:pStyle w:val="Normal"/>
        <w:ind w:left="5103" w:hanging="0"/>
        <w:rPr/>
      </w:pPr>
      <w:r>
        <w:rPr/>
        <w:t>от 25феврвля 2020 года № 177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Номенклатура и объем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резерва материальных ресурсов для ликвидации чрезвычайных ситуаций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муниципального образования «Кезский район»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407"/>
        <w:gridCol w:w="1280"/>
        <w:gridCol w:w="1642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Наименование материальных сред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Единица измерен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одовольствие из расчета 50 человек на 3 суток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Хлеб из смешанной му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06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Крупа раз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Макаро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Молоко (молокопродукты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Консервы мяс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022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Консервы рыб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Масло живот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007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Картофель, овощи, свекла, огурцы, помидо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Саха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0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Со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Ча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0,000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 xml:space="preserve">Вод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тр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ещевое имущество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Белье нательное из 2 предмет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комплек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Перчатки трикотажны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па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Носк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па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Обувь летня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па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Обувь зимня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па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33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Сапоги резиновы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па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/>
            </w:pPr>
            <w:r>
              <w:rPr>
                <w:rFonts w:eastAsia="Times New Roman CYR"/>
              </w:rPr>
              <w:t xml:space="preserve">Одежда летня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комплек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Одежда зимня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комплек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Головные уборы (шапки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Постельные принадлежност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комплек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24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Матрац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Подушк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24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Одея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33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Мы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к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Миска глубокая металлическ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Ложк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23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Кружк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>
          <w:trHeight w:val="1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Ведр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Чайник металлически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709" w:hanging="709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Рукавицы брезентовые с краг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па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6</w:t>
            </w:r>
          </w:p>
        </w:tc>
      </w:tr>
      <w:tr>
        <w:trPr>
          <w:trHeight w:val="251" w:hRule="atLeast"/>
        </w:trPr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Строительные материал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Цемен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0,2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Руберои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28" w:firstLine="82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Шифер/металлопрофи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лис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28" w:firstLine="828"/>
              <w:jc w:val="center"/>
              <w:rPr/>
            </w:pPr>
            <w:r>
              <w:rPr/>
              <w:t>200/2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Саморез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28" w:firstLine="828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Стекло строительное (оконное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 CYR"/>
              </w:rPr>
              <w:t>м</w:t>
            </w:r>
            <w:r>
              <w:rPr>
                <w:rFonts w:eastAsia="Times New Roman CYR"/>
                <w:vertAlign w:val="superscript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Гвозди в ассортимен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28" w:firstLine="828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Провода и кабел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к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0,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Скобы строительны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28" w:firstLine="828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Бревна 6м х 30 см диамет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Times New Roman CYR"/>
              </w:rPr>
              <w:t>м</w:t>
            </w:r>
            <w:r>
              <w:rPr>
                <w:rFonts w:eastAsia="Times New Roman CYR"/>
                <w:vertAlign w:val="superscript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Доска необрезная (50х200х6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м</w:t>
            </w:r>
            <w:r>
              <w:rPr>
                <w:rFonts w:eastAsia="Times New Roman CYR"/>
                <w:vertAlign w:val="superscript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Брус(50х50х 6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м</w:t>
            </w:r>
            <w:r>
              <w:rPr>
                <w:rFonts w:eastAsia="Times New Roman CYR"/>
                <w:vertAlign w:val="superscript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Доска обрезная(20х120х6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м</w:t>
            </w:r>
            <w:r>
              <w:rPr>
                <w:rFonts w:eastAsia="Times New Roman CYR"/>
                <w:vertAlign w:val="superscript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Доска необрезная (20х120х6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м</w:t>
            </w:r>
            <w:r>
              <w:rPr>
                <w:rFonts w:eastAsia="Times New Roman CYR"/>
                <w:vertAlign w:val="superscript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Материалы и оборудование для жилищно-коммунального хозяйств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Труба стальная д-20-100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1,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Сталь углеродист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28" w:firstLine="828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Насос консольный К-90-20-С-КЛ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28" w:firstLine="8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Затворы 50мм, 80 м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28" w:firstLine="828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/>
            </w:pPr>
            <w:r>
              <w:rPr/>
              <w:t>Изоляция на трубы тепломагистрал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/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28" w:firstLine="828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Электроды сварочны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0,0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Кабели для погружных насос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к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0,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Насосы погружны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0" w:right="142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Трубы полиэтиленовые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к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0,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bCs/>
              </w:rPr>
              <w:t>Средства связи и оповещен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1" w:hanging="0"/>
              <w:rPr/>
            </w:pPr>
            <w:r>
              <w:rPr/>
              <w:t>Электромегафо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1" w:hanging="0"/>
              <w:rPr/>
            </w:pPr>
            <w:r>
              <w:rPr/>
              <w:t>Телефон мобиль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1" w:hanging="0"/>
              <w:rPr/>
            </w:pPr>
            <w:r>
              <w:rPr/>
              <w:t>Телефон стационар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bCs/>
              </w:rPr>
              <w:t>Горюче-смазочные средств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1" w:hanging="0"/>
              <w:rPr/>
            </w:pPr>
            <w:r>
              <w:rPr/>
              <w:t>Бензин-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1" w:hanging="0"/>
              <w:rPr/>
            </w:pPr>
            <w:r>
              <w:rPr/>
              <w:t>Масло: трансмиссионное, моторно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Медикаменты и медицинское имущество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1" w:hanging="0"/>
              <w:rPr/>
            </w:pPr>
            <w:r>
              <w:rPr/>
              <w:t xml:space="preserve">Медикаменты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1" w:hanging="0"/>
              <w:rPr/>
            </w:pPr>
            <w:r>
              <w:rPr/>
              <w:t xml:space="preserve">Медимуществ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Средства индивидуальной защит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1" w:hanging="0"/>
              <w:rPr/>
            </w:pPr>
            <w:r>
              <w:rPr/>
              <w:t>Противогазы ГП-7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1" w:hanging="0"/>
              <w:rPr/>
            </w:pPr>
            <w:r>
              <w:rPr/>
              <w:t>Респирато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шту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5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Calibri" w:hAnsi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color w:val="00000A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25T11:04:00Z</cp:lastPrinted>
  <dcterms:modified xsi:type="dcterms:W3CDTF">2020-02-26T07:06:00Z</dcterms:modified>
  <cp:revision>264</cp:revision>
  <dc:subject/>
  <dc:title>проект</dc:title>
</cp:coreProperties>
</file>