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23 июля 2020 года                                                                                             № 686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ind w:firstLine="709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ind w:right="5383" w:hanging="0"/>
        <w:jc w:val="both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2252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  <w:tab w:val="left" w:pos="5279" w:leader="none"/>
              </w:tabs>
              <w:spacing w:lineRule="exact" w:line="280"/>
              <w:ind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О порядке сообщения муниципальными служащими Администрации муниципального образования «Кезский район», районного Совета депутатов муниципального образования «Кез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частью 2 статьи 11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                 2008 года № 273-ФЗ «О противодействии коррупции», пунктом 8 Указа Президента 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sz w:val="24"/>
          <w:szCs w:val="26"/>
        </w:rPr>
        <w:t xml:space="preserve">Законом Удмуртской Республики от 20 сентября 2007 года № 55-РЗ «О мерах по противодействию коррупционным проявлениям в Удмуртской Республике» </w:t>
      </w: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Утвердить прилагаемое Положение о</w:t>
      </w:r>
      <w:r>
        <w:rPr/>
        <w:t xml:space="preserve"> порядке сообщения муниципальными служащими Администрации муниципального образования «Кезский район», районного Совета депутатов муниципального образования «Кез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Считать утратившим силу постановление Администрации муниципального образования «Кезский район» от 7 апреля 2016 года № 603 «О порядке сообщения лицами, замещающими должности муниципальной службы  в Администрации муниципального образования «Кезский район», 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color w:val="000000"/>
        </w:rPr>
        <w:t>Кадровой службе Администрации муниципального образования «Кезский район», руководителям структурных подразделений, наделенных правом юридического лица, ознакомить муниципальных служащих с настоящим постановл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Разместить настоящее постановление на официальном сайте муниципального образования «Кезский район»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рио  Главы  муниципального образования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1410" w:gutter="0" w:header="0" w:top="1074" w:footer="3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/>
      </w:pPr>
      <w:r>
        <w:rPr/>
        <w:t>«Кезский район»                                                                                             С.В. Снигирева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 xml:space="preserve">постановлением 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>Администрации муниципального образования «Кезский район»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 xml:space="preserve"> № </w:t>
      </w:r>
      <w:r>
        <w:rPr/>
        <w:t xml:space="preserve">686 от 23 июля 2020 года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bCs/>
        </w:rPr>
        <w:t>о</w:t>
      </w:r>
      <w:r>
        <w:rPr>
          <w:b/>
        </w:rPr>
        <w:t xml:space="preserve"> порядке сообщения муниципальными служащими Администрации муниципального образования «Кезский район», районного Совета депутатов муниципального образования «Кез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tLeast" w:line="200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 Администрации муниципального образования «Кезский район», структурных подразделений Администрации муниципального образования «Кезский район», наделенных правами юридического лица (далее – структурные подразделения), районного Совета депутатов муниципального образования «Кезский район» (далее – Районный Совет депутатов)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е служащие  Администрации муниципального образования «Кезский район», структурных подразделений, Районного Совета депутатов (далее – муниципальные служащие)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1 к настоящему Полож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85"/>
      <w:bookmarkEnd w:id="0"/>
      <w:r>
        <w:rPr>
          <w:rFonts w:cs="Times New Roman" w:ascii="Times New Roman" w:hAnsi="Times New Roman"/>
          <w:sz w:val="24"/>
          <w:szCs w:val="24"/>
        </w:rPr>
        <w:t>3. Муниципальные служащие Администрации муниципального образования «Кезский район», руководители структурных подразделений направляют уведомления на имя Главы муниципального образования «Кезский район» (далее – Глава района) через кадровую службу Администрации муниципального образования «Кезский район» (далее – кадровая служба), которая осуществляет их регистрацию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№ 2  к настоящему положению (далее - Журна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86"/>
      <w:bookmarkEnd w:id="1"/>
      <w:r>
        <w:rPr>
          <w:rFonts w:cs="Times New Roman" w:ascii="Times New Roman" w:hAnsi="Times New Roman"/>
          <w:sz w:val="24"/>
          <w:szCs w:val="24"/>
        </w:rPr>
        <w:t>4. Муниципальные служащие структурных подразделений направляют уведомления  на имя руководителя структурного подразделения через кадровую службу, которая осуществляет их регистрацию в Журн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ые служащие Районного Совета депутатов направляют уведомления на имя Председателя районного Совета депутатов муниципального образования «Кезский район» (далее – Председатель Районного Совета депутатов) через кадровую службу, которая осуществляет их регистрацию в Журнал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P90"/>
      <w:bookmarkStart w:id="3" w:name="P88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Журнал ведется должностным лицом кадровой службы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ветственным за работу по профилактике коррупционных и иных правонарушений. Листы журнала должны быть пронумерованы, прошнурованы и скреплены печатью Администрации муниципального образования «Кез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урнал хранится в кадровой службе в течение 3 лет с момента регистрации в нем последнего уведомления, после чего передается в архи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ведомления, направленные представителю нанимателя муниципального служащего, по решению представителя нанимателя муниципального служащего могут быть переданы для рассмотрения в Комиссию по соблюдению требований к служебному поведению муниципальных служащих  и урегулированию конфликта интересов в органах местного самоуправления  муниципального образования «Кезский район» (далее – комиссия по соблюдению требований к служебному поведению и урегулированию конфликта интересов) в соответствии с полномочиями указанной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ведомления, по которым принято решение в соответствии с </w:t>
      </w:r>
      <w:hyperlink w:anchor="P9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7 настоящего положения, могут быть направлены по поручению представителя нанимателя муниципального служащего в кадровую службу, которая осуществляет предварительное рассмотрение уведомлений.</w:t>
      </w:r>
    </w:p>
    <w:p>
      <w:pPr>
        <w:pStyle w:val="ConsPlusNormal1"/>
        <w:ind w:firstLine="709"/>
        <w:jc w:val="both"/>
        <w:rPr/>
      </w:pPr>
      <w:bookmarkStart w:id="4" w:name="P92"/>
      <w:bookmarkEnd w:id="4"/>
      <w:r>
        <w:rPr>
          <w:rFonts w:cs="Times New Roman" w:ascii="Times New Roman" w:hAnsi="Times New Roman"/>
          <w:sz w:val="24"/>
          <w:szCs w:val="24"/>
        </w:rPr>
        <w:t xml:space="preserve">В ходе предварительного рассмотрения уведомлений должностное лицо кадровой службы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ветственное за работу по профилактике коррупционных и иных правонарушений</w:t>
      </w:r>
      <w:r>
        <w:rPr>
          <w:rFonts w:cs="Times New Roman" w:ascii="Times New Roman" w:hAnsi="Times New Roman"/>
          <w:sz w:val="24"/>
          <w:szCs w:val="24"/>
        </w:rPr>
        <w:t>, имеет право получать в установленном порядке от лиц, направивших уведомления, пояснения по изложенным в них обстоятельств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представитель нанимателя муниципального служащего имеет право направлять в установленном порядке запросы в федеральные органы государственной власти, государственные органы Удмуртской Республики, иные государственные органы, органы местного самоуправления и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предварительного рассмотрения уведомлений, поступивших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8 настоящего Положения, подготавливается мотивированное заключение на каждое из н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и урегулированию конфликта интересов в течение семи рабочих дней со дня поступления уведомлений в кадровую службу. О результатах предварительного рассмотрения уведомлений должностное лицо кадровой службы, ответственное за работу по профилактике коррупционных и иных правонарушений, информирует представителя нанимателя муниципального служащего по уведомлениям, поступившим в их адре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, указанных в </w:t>
      </w:r>
      <w:hyperlink w:anchor="P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2, 3 пункта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8 настоящего положения, уведомления, заключения и другие материалы представляются председателю Комиссии по соблюдению требований к служебному поведению и урегулированию конфликта интересов в течение сорока пяти дней со дня поступления уведомлений в кадровую службу. Указанный срок может быть продлен, но не более чем на тридцать дней по решению председателя Комиссии по соблюдению требований к служебному поведению и урегулированию конфликта интере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ставитель нанимателя муниципального служащего по результатам рассмотрения ими уведомлений принимается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99"/>
      <w:bookmarkEnd w:id="5"/>
      <w:r>
        <w:rPr>
          <w:rFonts w:cs="Times New Roman" w:ascii="Times New Roman" w:hAnsi="Times New Roman"/>
          <w:sz w:val="24"/>
          <w:szCs w:val="24"/>
        </w:rPr>
        <w:t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00"/>
      <w:bookmarkEnd w:id="6"/>
      <w:r>
        <w:rPr>
          <w:rFonts w:cs="Times New Roman" w:ascii="Times New Roman" w:hAnsi="Times New Roman"/>
          <w:sz w:val="24"/>
          <w:szCs w:val="24"/>
        </w:rPr>
        <w:t>3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случае принятия решения, предусмотренного </w:t>
      </w:r>
      <w:hyperlink w:anchor="P9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10 настоящего положения, в соответствии с законодательством Российской Федерации и законодательством Удмуртской Республики представитель нанимателя муниципального служащего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лучае принятия решения, предусмотренного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3  части  10  настоящего Положения,  представитель нанимателя муниципального служащего принимает меры в соответствии с законодательством Российской Федерац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Комиссия по соблюдению требований к служебному поведению и урегулированию конфликта интересов рассматривает уведомления и принимает по ним решени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по соблюдению требований к служебному поведению муниципальных служащих  и урегулированию конфликта интересов в органах местного самоуправления  муниципального образования «Кезский район», утвержденным распоряжением Администрации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/>
        <w:t>14. Уведомление, мотивированное заключение, предусмотренное пунктом 9 настоящего Положения, принятое по результатам рассмотрения уведомления представителем нанимателя муниципального служащего, выписка из протокола заседания Комиссии по соблюдению требований к служебному поведению и урегулированию конфликта интересов приобщаются к личному делу лица, подавшего уведомление.</w:t>
      </w:r>
    </w:p>
    <w:p>
      <w:pPr>
        <w:pStyle w:val="Normal"/>
        <w:ind w:firstLine="709"/>
        <w:jc w:val="both"/>
        <w:rPr/>
      </w:pPr>
      <w:r>
        <w:rPr/>
        <w:tab/>
        <w:t>Лицо, подавшее уведомление, информируется кадровой службой о принятом по результатам рассмотрения уведомления решении.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8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8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рядке сообщения муниципальными служащими Администрации муниципального образования «Кезский район», районного Совета депутатов муниципального образования «Кез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3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</w:tblGrid>
      <w:tr>
        <w:trPr>
          <w:trHeight w:val="467" w:hRule="atLeast"/>
        </w:trPr>
        <w:tc>
          <w:tcPr>
            <w:tcW w:w="4733" w:type="dxa"/>
            <w:tcBorders>
              <w:bottom w:val="single" w:sz="4" w:space="0" w:color="000000"/>
            </w:tcBorders>
            <w:vAlign w:val="bottom"/>
          </w:tcPr>
          <w:p>
            <w:pPr>
              <w:pStyle w:val="32"/>
              <w:shd w:fill="auto" w:val="clear"/>
              <w:autoSpaceDE w:val="false"/>
              <w:snapToGrid w:val="false"/>
              <w:spacing w:lineRule="auto" w:line="24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pacing w:lineRule="auto" w:line="240" w:before="0" w:after="5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(должность представителя нанимателя, ФИО)</w:t>
            </w:r>
          </w:p>
        </w:tc>
      </w:tr>
      <w:tr>
        <w:trPr>
          <w:trHeight w:val="524" w:hRule="atLeast"/>
        </w:trPr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napToGrid w:val="false"/>
              <w:spacing w:lineRule="auto" w:line="24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38" w:hRule="atLeast"/>
        </w:trPr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pacing w:lineRule="auto" w:line="240" w:before="0" w:after="5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(Ф.И.О., должность муниципального служащего, телефон)</w:t>
            </w:r>
          </w:p>
        </w:tc>
      </w:tr>
      <w:tr>
        <w:trPr>
          <w:trHeight w:val="454" w:hRule="atLeast"/>
        </w:trPr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napToGrid w:val="false"/>
              <w:spacing w:lineRule="auto" w:line="24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" w:name="P131"/>
      <w:bookmarkStart w:id="8" w:name="P131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284"/>
        <w:jc w:val="both"/>
        <w:rPr/>
      </w:pPr>
      <w:r>
        <w:rPr/>
        <w:t xml:space="preserve">Обстоятельства,     являющиеся    основанием    возникновения    личной заинтересованности: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0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ind w:firstLine="284"/>
        <w:jc w:val="both"/>
        <w:rPr/>
      </w:pPr>
      <w:r>
        <w:rPr/>
        <w:t xml:space="preserve">Должностные   обязанности,  на  исполнение  которых  влияет  или  может повлиять личная заинтересованность: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0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ind w:firstLine="284"/>
        <w:jc w:val="both"/>
        <w:rPr/>
      </w:pPr>
      <w:r>
        <w:rPr/>
        <w:t xml:space="preserve">Предлагаемые   меры  по  предотвращению  или  урегулированию  конфликта интересов: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0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 и урегулированию конфликта интересов в органах местного самоуправления  муниципального образования «Кезский район» при рассмотрении настоящего уведомления (нужное подчеркнуть).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379"/>
      </w:tblGrid>
      <w:tr>
        <w:trPr/>
        <w:tc>
          <w:tcPr>
            <w:tcW w:w="4077" w:type="dxa"/>
            <w:tcBorders/>
          </w:tcPr>
          <w:p>
            <w:pPr>
              <w:pStyle w:val="27"/>
              <w:shd w:fill="auto" w:val="clear"/>
              <w:autoSpaceDE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___»______________20___ года</w:t>
            </w:r>
          </w:p>
        </w:tc>
        <w:tc>
          <w:tcPr>
            <w:tcW w:w="284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7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top w:val="single" w:sz="4" w:space="0" w:color="000000"/>
            </w:tcBorders>
          </w:tcPr>
          <w:p>
            <w:pPr>
              <w:pStyle w:val="27"/>
              <w:shd w:fill="auto" w:val="clear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, расшифровка подписи лица, направляющего уведомление)</w:t>
            </w:r>
          </w:p>
        </w:tc>
      </w:tr>
    </w:tbl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рядке сообщения муниципальными служащими Администрации муниципального образования «Кезский район», районного Совета депутатов муниципального образования «Кез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1"/>
        <w:ind w:left="48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уведомлений о возникновен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й заинтересованности  при исполнении должностных обязанностей,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127"/>
        <w:gridCol w:w="1611"/>
        <w:gridCol w:w="2059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3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, должность подавшего уведо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чина возникновения конфлик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, должность, подпись регистрирующего уведом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, номер протокола заседания комиссии, принятое 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417C34B7557F115A2B1F89D9A65F5958666C4FB95A5E5C21A13094E6DD662C2C1EB7838BBD58BF6304869E42K7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39:00Z</dcterms:created>
  <dc:creator>Машинистка</dc:creator>
  <dc:description/>
  <dc:language>en-US</dc:language>
  <cp:lastModifiedBy>User</cp:lastModifiedBy>
  <cp:lastPrinted>2020-07-23T09:40:00Z</cp:lastPrinted>
  <dcterms:modified xsi:type="dcterms:W3CDTF">2020-07-24T05:46:00Z</dcterms:modified>
  <cp:revision>4</cp:revision>
  <dc:subject/>
  <dc:title/>
</cp:coreProperties>
</file>