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8 февраля 2020 года                                                                                                       № 138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413760" cy="836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О мерах по улучшению условий охраны труда в муниципальном образовании «Кез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65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</w:rPr>
                        <w:t>О мерах по улучшению условий охраны труда в муниципальном образовании «Кезский район»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Заслушав на заседании коллегии Администрации муниципального образования «Кезский район»  информацию  заместителя начальника отдела  сельского хозяйства и продовольствия </w:t>
      </w:r>
      <w:r>
        <w:rPr>
          <w:color w:val="000000"/>
          <w:sz w:val="23"/>
          <w:szCs w:val="23"/>
          <w:shd w:fill="FFFFFF" w:val="clear"/>
        </w:rPr>
        <w:t xml:space="preserve">Администрации муниципального образования «Кезский район» о </w:t>
      </w:r>
      <w:r>
        <w:rPr>
          <w:rFonts w:cs="Courier New"/>
        </w:rPr>
        <w:t xml:space="preserve">мерах по улучшению  охраны труда в муниципальном образовании «Кезский район», </w:t>
      </w:r>
    </w:p>
    <w:p>
      <w:pPr>
        <w:pStyle w:val="TextBody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567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/>
        <w:t>1. Принять к сведению информацию о  состоянии охраны труда в муниципальном образовании  «Кезский район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Заместителю начальника отдела сельского хозяйства и продовольствия Администрации муниципального образования «Кезский район»  Селуковой М.А.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1. Провести работу с руководителями  организаций, осуществляющих деятельность на территории муниципального образования, по усилению мер направленных на  профилактику и снижение  травматизма;</w:t>
      </w:r>
    </w:p>
    <w:p>
      <w:pPr>
        <w:pStyle w:val="Normal"/>
        <w:spacing w:lineRule="auto" w:line="276"/>
        <w:ind w:firstLine="540"/>
        <w:jc w:val="both"/>
        <w:rPr>
          <w:szCs w:val="22"/>
        </w:rPr>
      </w:pPr>
      <w:r>
        <w:rPr/>
        <w:t>2.2. Обеспечить информационную работу с организациями о необходимости проведения специальной оценки условий труда на рабочих местах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Cs/>
        </w:rPr>
        <w:t xml:space="preserve">3.  </w:t>
      </w:r>
      <w:r>
        <w:rPr/>
        <w:t>Контроль за исполнением настоящего постановления возложить на заместителя главы Администрации муниципального образования «Кезский район» по развитию сельских территорий Иванову Л.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ab/>
        <w:t xml:space="preserve">     И.О. Богдан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14T10:26:00Z</cp:lastPrinted>
  <dcterms:modified xsi:type="dcterms:W3CDTF">2020-02-20T09:42:00Z</dcterms:modified>
  <cp:revision>200</cp:revision>
  <dc:subject/>
  <dc:title>проект</dc:title>
</cp:coreProperties>
</file>