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28 мая 2020 года                                                                                                  № 526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1275</wp:posOffset>
                </wp:positionV>
                <wp:extent cx="318960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становлении в отделе ЗАГС Администрации муниципального образования «Кезский район» Удмуртской Республики особого режима приема граждан при проведении государственной регистрации заключения брака и рождения детей в торжественной обстанов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19.25pt;mso-wrap-distance-left:9.05pt;mso-wrap-distance-right:9.05pt;mso-wrap-distance-top:0pt;mso-wrap-distance-bottom:0pt;margin-top:3.25pt;mso-position-vertical-relative:text;margin-left: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 установлении в отделе ЗАГС Администрации муниципального образования «Кезский район» Удмуртской Республики особого режима приема граждан при проведении государственной регистрации заключения брака и рождения детей в торжественной обстановк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ании рекомендаций Комитета по делам ЗАГС при Правительстве Удмуртской Республики, </w:t>
      </w:r>
      <w:r>
        <w:rPr>
          <w:b/>
        </w:rPr>
        <w:t>ПОСТАНОВЛЯЮ: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 с 1 июня 2020 г. в отделе ЗАГС Администрации муниципального образования «Кезский район» Удмуртской Республики особый режим приема граждан при проведении государственной регистрации заключения брака и рождения детей в торжественной обстановке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государственной регистрации брака в торжественной обстановке разрешить присутствовать до 10 человек (включая сотрудников органа ЗАГС), с обязательным соблюдением масочного режима, социального дистанцирования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оведение торжественной регистрации рождения детей отмени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4. Разместить настоящее постановление на официальном сайте муниципального образования «Кезский район» в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5. Настоящее постановление действует до особого распоряж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муниципального образования «Кезский район» по социальному развитию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436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pStyle w:val="Normal"/>
        <w:spacing w:lineRule="auto" w:line="276"/>
        <w:rPr/>
      </w:pPr>
      <w:r>
        <w:rPr/>
        <w:t>«Кезский район»</w:t>
        <w:tab/>
        <w:tab/>
        <w:tab/>
        <w:tab/>
        <w:t xml:space="preserve">                                  </w:t>
        <w:tab/>
        <w:t xml:space="preserve">              И.О. Богдано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5-25T09:48:00Z</cp:lastPrinted>
  <dcterms:modified xsi:type="dcterms:W3CDTF">2020-05-29T04:19:00Z</dcterms:modified>
  <cp:revision>433</cp:revision>
  <dc:subject/>
  <dc:title/>
</cp:coreProperties>
</file>