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hanging="426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1 апреля 2020 года                                                                                                    № 324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3301365" cy="1126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126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О назначении ответственного лица по осуществлению муниципального контроля за обеспечением сохранности автомобильных дорог местного значения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5pt;height:88.7pt;mso-wrap-distance-left:9.05pt;mso-wrap-distance-right:9.05pt;mso-wrap-distance-top:0pt;mso-wrap-distance-bottom:0pt;margin-top:9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/>
                        <w:jc w:val="both"/>
                        <w:rPr/>
                      </w:pPr>
                      <w:r>
                        <w:rPr/>
                        <w:t>О назначении ответственного лица по осуществлению муниципального контроля за обеспечением сохранности автомобильных дорог местного значения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оответствии с п.1 ч.1 ст.13 Федерального закона от 8 ноября 2007 года        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.5 ст.14 Федерального закона от 6 октября 2003 года №131-ФЗ                       "Об общих принципах организации местного самоуправления в Российской Федерации", руководствуясь Уставом муниципального образования «Кезский район»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/>
        <w:t>1.Назначить ведущего специалиста-эксперта сектора ЖКХ, благоустройства и дорожного хозяйства Управления муниципального хозяйства Маковецкую-Чепурину Надежду Александровну ответственным лицом по осуществлению муниципального контроля за обеспечением сохранности автомобильных дорог местного значения и за размещение на официальном сайте нормативно-правовых актов в сети «Интернет» по осуществлению муниципального контроля за обеспечением сохранности автомобильных дорог местного значения на территории муниципального образования «Кезский район».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момента подписания и подлежит размещению на официальном сайте муниципального образования «Кезский район» в информационно-телекоммуникационной сети Интернет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                </w:t>
      </w:r>
      <w:r>
        <w:rPr>
          <w:sz w:val="23"/>
          <w:szCs w:val="23"/>
        </w:rPr>
        <w:t xml:space="preserve"> </w:t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Кезский район»                                                                         И.О. Богда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4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3-30T14:44:00Z</cp:lastPrinted>
  <dcterms:modified xsi:type="dcterms:W3CDTF">2020-04-10T06:23:00Z</dcterms:modified>
  <cp:revision>133</cp:revision>
  <dc:subject/>
  <dc:title/>
</cp:coreProperties>
</file>