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7 июня 2019 года </w:t>
        <w:tab/>
        <w:tab/>
        <w:tab/>
        <w:tab/>
        <w:tab/>
        <w:tab/>
        <w:tab/>
        <w:t xml:space="preserve">                               № 58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121025" cy="188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148.1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В целях оптимизации кадровых, материально-технических, организационно-методических средств, направленных на повышение эффективности вложенных ресурсов, в соответствии со статьями 57 - </w:t>
      </w:r>
      <w:hyperlink r:id="rId3">
        <w:r>
          <w:rPr>
            <w:rStyle w:val="InternetLink"/>
            <w:szCs w:val="24"/>
          </w:rPr>
          <w:t>60</w:t>
        </w:r>
      </w:hyperlink>
      <w:r>
        <w:rPr>
          <w:szCs w:val="24"/>
        </w:rPr>
        <w:t xml:space="preserve"> Гражданского кодекса Российской Федерации, ст.22 Федерального закона от 29.12.2012г. №273-ФЗ «Об образовании в Российской Федерации»,   </w:t>
      </w:r>
      <w:r>
        <w:rPr>
          <w:color w:val="000000"/>
          <w:szCs w:val="24"/>
        </w:rPr>
        <w:t>Федеральными законами от 12.01.1996г. №7-ФЗ «О некоммерческих организациях», от 24.07.1998г. № 124-ФЗ «Об основных гарантиях прав ребенка в Российской Федерации», от 06.10.2003г. № 131-ФЗ «Об общих принципах организации местного самоуправления в Российской Федерации»,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Законом УР от 13.07.2005г. №42-РЗ «О местном самоуправлении в Удмуртской Республике», </w:t>
      </w:r>
      <w:r>
        <w:rPr>
          <w:szCs w:val="24"/>
        </w:rPr>
        <w:t xml:space="preserve">постановлением Администрации муниципального образования «Кезский район» от 28.04.2014г. № 583 «Об утверждении </w:t>
      </w:r>
      <w:r>
        <w:rPr>
          <w:bCs/>
          <w:szCs w:val="24"/>
        </w:rPr>
        <w:t xml:space="preserve">Порядка создания, реорганизации, ликвидации муниципальных образовательных организаций </w:t>
      </w:r>
      <w:r>
        <w:rPr>
          <w:szCs w:val="24"/>
        </w:rPr>
        <w:t xml:space="preserve">на территории муниципального образования «Кезский район», руководствуясь Уставом муниципального образования «Кезский район», </w:t>
      </w:r>
      <w:r>
        <w:rPr>
          <w:b/>
          <w:bCs/>
          <w:szCs w:val="24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еорганизовать муниципальные образовательные учреждения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Установить, что Муниципальное бюджетное общеобразовательное учреждение «Кулигинская средняя общеобразовательная школа» Кезского района Удмуртской Республики является правопреемником по всем правам и обязанностям присоединяемого к нему Муниципального дошкольного образовательного учреждения «Кулигинский детский сад» Кезского района Удмуртской Республ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Управлению образованием Администрации муниципального образования «Кезский район» (Главатских О.В):</w:t>
      </w:r>
    </w:p>
    <w:p>
      <w:pPr>
        <w:pStyle w:val="Subtitle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) провести реорганизацию муниципальных образовательных учреждений с учетом требований действующего законодательства и в сроки в соответствии с планом мероприятий п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 (Приложение 1);</w:t>
      </w:r>
    </w:p>
    <w:p>
      <w:pPr>
        <w:pStyle w:val="Subtitle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) создать комиссию по реорганизации учреждений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ле завершения реорганизационных мероприятий представить на утверждение передаточный акт данных учреждений в Администрацию муниципального образования «Кезский район»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овать работу по утверждению устава муниципального бюджетного общеобразовательного учреждения «Кулигинская средняя общеобразовательная школа» Кезского района Удмуртской Республики в новой редакции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>Отделу имущественных отношений Администрации муниципального образования «Кезский район» (Снигиревой С.В.) внести соответствующие изменения в реестр муниципального имущества после завершения реорганизации вышеуказанных муниципальных образовате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Заведующему муниципальным дошкольным образовательным учреждением «Кулигинский детский сад» Кезского района Удмуртской Республики (Бузмаковой Н.И.)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сти реорганизационные мероприятия в соответствии с планом мероприятий п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2) письменно уведомить Межрайонную инспекцию ФНС России № 11 по Удмуртской Республике 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3) опубликовать в Вестнике государственной регистрации уведомление 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, с периодичностью один раз в месяц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ить кредиторов о предстоящей реорганизации учреждений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муниципального бюджетного общеобразовательного учреждения «Кулигинская средняя общеобразовательная школа» Кезского района Удмуртской Республики (Селуковой В.Е.)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установленном законом порядке принять по передаточному акту имущество, права и обязанности присоединяемого муниципального дошкольного образовательного учреждения «Кулигинский детский сад» Кезского района Удмуртской Республики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оформить лицензию на образовательную деятельность в соответствии с действующим законодательством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сти изменения в штатное расписание Муниципального бюджетного общеобразовательного учреждения «Кулигинская средняя общеобразовательная школа» Кезского района Удмуртской Республик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ю финансов Администрации муниципального образования «Кезский район» осуществлять финансовое обеспечение выполнения муниципального задания Муниципального дошкольного образовательного учреждения «Кулигинский детский сад» Кезского района Удмуртской Республики путем предоставления субсидий в пределах бюджетных ассигнований и лимитов бюджетных обязательств, предусмотренных в бюджете муниципального образования «Кезский район» по разделу «Образование», Управлению образованием Администрации муниципального образования «Кезский район» на 2019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опубликовать  в районной газете «Звезда» и на официальном сайте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онтроль за выполнением настоящего постановления возложить на заместителя Главы Администрации муниципального образования «Кезский район» по социальному развитию Дерендяеву Л.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right"/>
        <w:rPr/>
      </w:pPr>
      <w:r>
        <w:rPr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right"/>
        <w:rPr/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муниципального образования «Кезский район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right"/>
        <w:rPr>
          <w:b/>
          <w:b/>
          <w:bCs/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«27» июня 2019 года </w:t>
      </w:r>
      <w:r>
        <w:rPr>
          <w:szCs w:val="24"/>
          <w:lang w:val="en-US"/>
        </w:rPr>
        <w:t>N</w:t>
      </w:r>
      <w:r>
        <w:rPr>
          <w:szCs w:val="24"/>
        </w:rPr>
        <w:t>580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ЛА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организационных мероприятий по </w:t>
      </w:r>
      <w:r>
        <w:rPr>
          <w:b/>
          <w:szCs w:val="24"/>
        </w:rPr>
        <w:t xml:space="preserve">реорганизации 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tbl>
      <w:tblPr>
        <w:tblW w:w="96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8"/>
        <w:gridCol w:w="2480"/>
        <w:gridCol w:w="2169"/>
      </w:tblGrid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исьменно уведомить Межрайонную инспекцию ФНС России № 11 по Удмуртской Республике 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ведующий МБДОУ «Кулигинский детский сад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юнь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здание комиссии п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й 2019</w:t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Проведение совещания и ознакомление коллективов Муниципального бюджетного дошкольного образовательного учреждения «Кулигинский детский сад» Кезского района Удмуртской Республики и Муниципального бюджетного общеобразовательного учреждения «Кулигинская средняя общеобразовательная школа» Кезского района Удмуртской Республики с порядком реорганизац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ем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ведующий МБДОУ «Кулигинский детский сад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й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Уведомление Фонда социального страхования, Пенсионного фонда о предстоящей реорганизации Муниципального бюджетного дошкольного образовательного учреждения «Кулигинский детский сад» Кезского района Удмуртской Республики путем присоединения к муниципальному бюджетному общеобразовательному  учреждению «Кузьминская средняя общеобразовательная школа» Кезского района Удмуртской Республ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ведующий МБДОУ «Кулигинский детский сад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юль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важды разместить в СМИ (Вестник государственной регистрации) сообщения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 с периодичностью один раз в месяц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ведующий МБДОУ «Кулигинский детский сад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После внесения записи в единый государственный реестр записи о процедуре реорганиза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инвентаризации имущества и финансовых обязательств, правоустанавливающих документов МБДОУ «Кулигинский детский сад», оформление инвентаризационных  описей  основных средств и малоценных предметов,  дебиторской и кредиторской задолженносте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 «Централизованная бухгалтерия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юнь – Июль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исьменно уведомить кредиторов, дебиторов и постоянных контрагентов по договорам и муниципальным контрактам о реорганизации муниципальных образовательных учреждений путём присоединения Муниципального бюджетного дошкольного образовательного учреждения «Кулигинский детский сад» Кезского района Удмуртской Республики к Муниципальному бюджетному общеобразовательному учреждению «Кулигинская средняя общеобразовательная школа» Кезского района Удмуртской Республ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 «Централизованная бухгалтерия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густ 2019</w:t>
            </w:r>
          </w:p>
        </w:tc>
      </w:tr>
      <w:tr>
        <w:trPr>
          <w:trHeight w:val="1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ить выполнение требований, предусмотренных действующим трудовым законодательством, в отношении работников Муниципального бюджетного дошкольного образовательного учреждения «Кулигинский детский сад» Кезского района Удмуртской Республ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ем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ведующий МБДОУ «Кулигинский детский сад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юнь-Июль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Составить передаточный акт, представить его на согласование и утверждение в Администрацию муниципального образования «Кезский район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ем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 «Централизованная бухгалтерия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юль 2019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ить подготовку и сдать в Межрайонную инспекцию ФНС России № 11 по Удмуртской Республике документы для внесения записи о прекращении деятельности МБДОУ «Кулигинский детский сад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ведующий МБДОУ «Кулигинский детский сад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ле подписания передаточного акта, в соответствии с действующим законодатель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вести до внебюджетных фондов информацию об исключении Муниципального бюджетного дошкольного образовательного учреждения «Кулигинский детский сад» Кезского района Удмуртской Республики из единого государственного реестра юридических лиц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ведующий МБДОУ «Кулигинский детский сад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ле внесения записи в ЕГРЮЛ о прекращении деятельности МБДОУ «Кулигинский детский са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сение изменений в устав Муниципального бюджетного общеобразовательного учреждения «Кулигинская средняя общеобразовательная школа» Кезского района Удмуртской Республ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ем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 МБОУ «Кулигинская СОШ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густ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сение изменений в штатное расписание Муниципального бюджетного общеобразовательного учреждения «Кулигинская средняя общеобразовательная школа» Кезского района Удмуртской Республ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 МБОУ «Кулигинская СОШ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густ 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ереоформление лицензии Муниципального бюджетного общеобразовательного учреждения «Кулигинская средняя общеобразовательная школа» Кезского района Удмуртской Республ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 МБОУ «Кулигинская СОШ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ле внесения записи в ЕГРЮЛ о прекращении деяте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Направить пакет необходимых документов в </w:t>
            </w:r>
            <w:r>
              <w:rPr>
                <w:szCs w:val="24"/>
              </w:rPr>
              <w:t>Межрайонную инспекцию ФНС России № 11 по Удмуртской Республике</w:t>
            </w:r>
            <w:r>
              <w:rPr>
                <w:color w:val="000000"/>
                <w:szCs w:val="24"/>
              </w:rPr>
              <w:t xml:space="preserve"> для государственной регистрации изменений, вносимых в учредительные документы</w:t>
            </w:r>
            <w:r>
              <w:rPr>
                <w:szCs w:val="24"/>
              </w:rPr>
              <w:t xml:space="preserve"> Муниципального бюджетного общеобразовательного учреждения «Кулигинская средняя общеобразовательная школа» Кезского района Удмуртской Республ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 МБОУ «Кулигинская СОШ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прекращения деятельности МБДОУ «Кулигинский детский са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сение соответствующих изменений в реестр муниципального имущества муниципального образования «Кезский район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 имущественных отнош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ле внесения записи в ЕГРЮЛ о прекращении деятельности МБДОУ «Кулигинский детский сад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2">
    <w:name w:val="Êîìó"/>
    <w:basedOn w:val="Normal"/>
    <w:qFormat/>
    <w:pPr>
      <w:spacing w:before="60" w:after="0"/>
    </w:pPr>
    <w:rPr>
      <w:b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85AB3CF7AF5C7EE8551E5E1E3ECF260DD2456DA70444E0A876F71BE91A802DEFFA9EA8F8O9F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6-27T09:34:00Z</cp:lastPrinted>
  <dcterms:modified xsi:type="dcterms:W3CDTF">2019-06-27T05:45:00Z</dcterms:modified>
  <cp:revision>182</cp:revision>
  <dc:subject/>
  <dc:title>                                                                   </dc:title>
</cp:coreProperties>
</file>