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 апреля 2019 года </w:t>
        <w:tab/>
        <w:tab/>
        <w:tab/>
        <w:tab/>
        <w:tab/>
        <w:tab/>
        <w:tab/>
        <w:t xml:space="preserve">                                 № 3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415665" cy="967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ременном ограничении движения транспортных средств по автомобильным дорогам общего пользования местного значения на территории муниципального образования «Кезский район»  в 2019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76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ременном ограничении движения транспортных средств по автомобильным дорогам общего пользования местного значения на территории муниципального образования «Кезский район»  в 2019 го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622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В целях сохранения автомобильных дорог общего пользования местного значения в Кезском районе в периоды неблагоприятных сезонных природно-климатических условий в 2019 году, при которых снижается несущая способность конструктивных элементов автомобильных дорог, в соответствии с Федеральным законом от 8 ноября 2007 года № 257-ФЗ №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 декабря 1995 года № 196-ФЗ «О безопасности дорожного движения», </w:t>
      </w:r>
      <w:r>
        <w:rPr>
          <w:b/>
          <w:szCs w:val="24"/>
        </w:rPr>
        <w:t>ПОСТАНОВЛЯЮ: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вести с 8 апреля по 8 мая 2019 года временное ограничение движения транспортных средств по автомобильным дорогам общего пользования местного значения в муниципальном образовании «Кезский район» отно</w:t>
      </w:r>
      <w:r>
        <w:rPr>
          <w:lang w:val="en-US"/>
        </w:rPr>
        <w:t>c</w:t>
      </w:r>
      <w:r>
        <w:rPr/>
        <w:t xml:space="preserve">ящихся  к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технической категории или находящимися вне технической категории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вести с 23 сентября  по 23 октября  2019 года временное ограничение движения транспортных средств по автомобильным дорогам общего пользования местного значения в муниципальном образовании «Кезский район» отно</w:t>
      </w:r>
      <w:r>
        <w:rPr>
          <w:lang w:val="en-US"/>
        </w:rPr>
        <w:t>c</w:t>
      </w:r>
      <w:r>
        <w:rPr/>
        <w:t xml:space="preserve">ящихся  к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технической категории или находящимися вне технической категории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ить для автомобильных дорог общего пользования местного значения, указанных в приложении к настоящему постановлению, в весенний и осенний периоды ограничение движения  транспортных средств в размере 6 тонн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Установить для автомобильных дорог общего пользования местного значения, указанных в приложении к настоящему постановлению, в весенний и осенний периоды ограничение движения  с прицепами независимо от массы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комендовать органам местного самоуправления муниципальных образований-поселений,  образованных  на территории   Кезского района, осуществляющим содержание дорог общего пользования местного значения, муниципального образования «Кезский район», обеспечить установку дорожных знаков, устанавливающих допустимую для проезда массу транспортного средства в размере 6 тонн на автомобильных дорогах общего пользования местного значения, указанных в приложении к настоящему постановлению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Рекомендовать органам местного самоуправления муниципальных образований-поселений,  образованных  на территории   Кезского района издать нормативно-правовой акт о временном ограничении движения транспортных средств по автомобильным дорогам общего пользования местного значения на территории муниципального образования  в 2019 году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росить межмуниципальный отдел МВД России «Кезский» об оказании содействия в организации и проведении на автомобильных дорогах местного значения муниципального образования «Кезский район» мероприятий по осуществлению контроля транспортных средств массой свыше 6 тонн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публиковать настоящее постановление на официальном сайте муниципального образования «Кезский район» в информационно-телекомуникационной сети «Интернет» и в районной газете «Звезда».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образования «Кезский район» Ефремова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 И.О. Богданов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униципального образования 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от «2» апреля 2019 года №31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1843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авто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тяженность дорог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Б-Олып-Н.Паж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,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ортча-Гуркош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Кез- Старая Гыя-Медьма)-Лып Булат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,3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епаненки-Тим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,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Кез-Кулига-Карсовай)-Жерноково-Мед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,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лом-М.Полом-Пинькай-Медь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т.Унтем-Клю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4-02T09:07:00Z</cp:lastPrinted>
  <dcterms:modified xsi:type="dcterms:W3CDTF">2019-04-02T06:34:00Z</dcterms:modified>
  <cp:revision>102</cp:revision>
  <dc:subject/>
  <dc:title>                                                                   </dc:title>
</cp:coreProperties>
</file>