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9 октября 2019 года </w:t>
        <w:tab/>
        <w:tab/>
        <w:tab/>
        <w:tab/>
        <w:tab/>
        <w:tab/>
        <w:t xml:space="preserve">                                        № 982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29845</wp:posOffset>
                </wp:positionV>
                <wp:extent cx="3578225" cy="1278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1278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внесении изменений в постановление  Администрации муниципального образования «Кезский район»  от 16 октября 2014 года №1304 «Об утверждении муниципальную программу  «Создание условий для устойчивого экономического развития на 2015-2020 годы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100.7pt;mso-wrap-distance-left:9.05pt;mso-wrap-distance-right:9.05pt;mso-wrap-distance-top:0pt;mso-wrap-distance-bottom:0pt;margin-top:2.3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внесении изменений в постановление  Администрации муниципального образования «Кезский район»  от 16 октября 2014 года №1304 «Об утверждении муниципальную программу  «Создание условий для устойчивого экономического развития на 2015-2020 годы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В  соответствии с постановлением Администрации  муниципального образования «Кезский район» от 10 августа 2017 года   № 1030 «Об утверждении Порядка разработки, реализации и оценки эффективности муниципальных программ  муниципального образования «Кезский район», руководствуясь Уставом муниципального образования  «Кезский район» </w:t>
      </w:r>
      <w:r>
        <w:rPr>
          <w:b/>
        </w:rPr>
        <w:t>ПОСТАНОВЛЯЮ:</w:t>
      </w:r>
      <w:r>
        <w:rPr/>
        <w:t xml:space="preserve"> </w:t>
      </w:r>
      <w:r>
        <w:rPr>
          <w:b/>
        </w:rPr>
        <w:tab/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lineRule="exact" w:line="288" w:before="0" w:after="0"/>
        <w:ind w:right="2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lineRule="exact" w:line="288" w:before="0" w:after="0"/>
        <w:ind w:right="20" w:hanging="0"/>
        <w:rPr/>
      </w:pPr>
      <w:r>
        <w:rPr>
          <w:b w:val="false"/>
          <w:sz w:val="24"/>
          <w:szCs w:val="24"/>
          <w:lang w:val="ru-RU"/>
        </w:rPr>
        <w:tab/>
      </w:r>
      <w:r>
        <w:rPr>
          <w:b w:val="false"/>
          <w:sz w:val="24"/>
          <w:szCs w:val="24"/>
        </w:rPr>
        <w:t xml:space="preserve">1. </w:t>
      </w:r>
      <w:r>
        <w:rPr>
          <w:b w:val="false"/>
          <w:sz w:val="24"/>
          <w:szCs w:val="24"/>
          <w:lang w:val="ru-RU"/>
        </w:rPr>
        <w:t xml:space="preserve">В </w:t>
      </w:r>
      <w:r>
        <w:rPr>
          <w:b w:val="false"/>
          <w:sz w:val="24"/>
          <w:szCs w:val="24"/>
        </w:rPr>
        <w:t>пункте 1 постановления  Администрации муниципального образования «Кезский район»  от 16 октября 2014 года №1304 «Об утверждении муниципальную программу  «Создание условий для устойчивого экономического развития на 2015-2020 годы» (далее Постановление) сло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«2015-2020 годы»  заменить словами «2015-2024 годы». 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lineRule="exact" w:line="288" w:before="0" w:after="0"/>
        <w:ind w:right="20" w:hanging="0"/>
        <w:rPr/>
      </w:pPr>
      <w:r>
        <w:rPr>
          <w:b w:val="false"/>
          <w:lang w:val="ru-RU"/>
        </w:rPr>
        <w:tab/>
        <w:t xml:space="preserve">2. Пункт 2  Постановления изложить в  следующей редакции: «Контроль за исполнением настоящего  постановления  возложить  на заместителя главы Администрации  муниципального образования «Кезский район» по развитию сельских территорий Иванову Л.А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3. Приложение №1 к настоящему  постановлению  «Муниципальная программа муниципального образования «Кезский район» «Создание условий для устойчивого экономического развития» изложить   в новой редакции (прилагается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муниципального образования</w:t>
      </w:r>
    </w:p>
    <w:p>
      <w:pPr>
        <w:pStyle w:val="Normal"/>
        <w:rPr>
          <w:szCs w:val="24"/>
        </w:rPr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 xml:space="preserve">                                                                       </w:t>
      </w:r>
      <w:r>
        <w:rPr>
          <w:szCs w:val="24"/>
        </w:rPr>
        <w:t xml:space="preserve">И.О. Богданов    </w:t>
      </w:r>
    </w:p>
    <w:p>
      <w:pPr>
        <w:sectPr>
          <w:type w:val="nextPage"/>
          <w:pgSz w:w="11906" w:h="16838"/>
          <w:pgMar w:left="1418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Кезский район» 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9 октября 2019 года  №982 </w:t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езский район» от  </w:t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октября 2014 года №1304</w:t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</w:t>
      </w:r>
      <w:r>
        <w:rPr>
          <w:b/>
          <w:sz w:val="26"/>
          <w:szCs w:val="26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устойчивого экономического развития» на 2015-2024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раткая характеристика (паспорт)  муниципальной 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устойчивого экономического развития»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Развитие сельского хозяйства и расширение  рынка сельскохозяйственн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05.2 Создание условий для развития  малого и среднего 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05.3 Развитие потребительского рынка</w:t>
            </w:r>
          </w:p>
          <w:p>
            <w:pPr>
              <w:pStyle w:val="Normal"/>
              <w:jc w:val="both"/>
              <w:rPr/>
            </w:pPr>
            <w:r>
              <w:rPr/>
              <w:t>05.4 Создание благоприятных условий для привлечения инвестиций</w:t>
            </w:r>
          </w:p>
          <w:p>
            <w:pPr>
              <w:pStyle w:val="Normal"/>
              <w:rPr/>
            </w:pPr>
            <w:r>
              <w:rPr/>
              <w:t>05.5 Поддержка социально  ориентированных некоммерческих организац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меститель  Главы муниципального образования МО «Кезский район» по развитию сельских территорий   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1 Отдел сельского хозяйства и продовольствия Администрации муниципального образования «Кезский район»   </w:t>
            </w:r>
          </w:p>
          <w:p>
            <w:pPr>
              <w:pStyle w:val="Normal"/>
              <w:rPr/>
            </w:pPr>
            <w:r>
              <w:rPr/>
              <w:t xml:space="preserve">05.2, 05.3, 05.4, 05.5 </w:t>
            </w:r>
            <w:r>
              <w:rPr>
                <w:lang w:eastAsia="en-US"/>
              </w:rPr>
              <w:t xml:space="preserve">Отдел экономики, анализа, прогноза и инвестиций </w:t>
            </w:r>
            <w:r>
              <w:rPr/>
              <w:t xml:space="preserve"> Администрации  муниципального образования «Кезский район»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</w:t>
            </w:r>
            <w:r>
              <w:rPr>
                <w:lang w:eastAsia="en-US"/>
              </w:rPr>
              <w:t xml:space="preserve"> культуры, туризма, спорта и молодежной политики, отдел  архитектуры, строительства и  жилищной политики,  отдел имущественных отношений, отдел сельского хозяйства и продовольствия,  структурные подразделения Администрации МО «Кезский район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еспечение устойчивого экономического развития района, повышение доходов и обеспечение занятости насе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 (цели программы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5.1  Развитие сельскохозяйственного производства и повышение его эффективности, расширение рынка сельскохозяйственной продукции, сырья и продовольствия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05.2   </w:t>
            </w:r>
            <w:r>
              <w:rPr/>
              <w:t>Создание условий для развития малого и среднего предпринимательства, в том числе в производственной сфере, на территории Кезского райо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05.3   </w:t>
            </w:r>
            <w:r>
              <w:rPr/>
              <w:t xml:space="preserve"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езского района </w:t>
            </w:r>
          </w:p>
          <w:p>
            <w:pPr>
              <w:pStyle w:val="Normal"/>
              <w:rPr/>
            </w:pPr>
            <w:r>
              <w:rPr/>
              <w:t xml:space="preserve">05.4 </w:t>
            </w: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  <w:p>
            <w:pPr>
              <w:pStyle w:val="Normal"/>
              <w:rPr/>
            </w:pPr>
            <w:r>
              <w:rPr/>
              <w:t>05.5 Создание благоприятных  условий для развития социально ориентированных некоммерческих организаций  на территории  МО «Кезский район» и повышение активности населения района  в решении общественно значимых вопрос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од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работников крупных и средних предприятий и некоммерческих организаций, рублей.</w:t>
            </w:r>
          </w:p>
          <w:p>
            <w:pPr>
              <w:pStyle w:val="Normal"/>
              <w:rPr/>
            </w:pPr>
            <w:r>
              <w:rPr/>
              <w:t>Количество занятых в экономике района, чел.</w:t>
            </w:r>
          </w:p>
          <w:p>
            <w:pPr>
              <w:pStyle w:val="Normal"/>
              <w:rPr/>
            </w:pPr>
            <w:r>
              <w:rPr/>
              <w:t>Кроме того, определены целевые показатели (индикаторы) подпрограмм муниципальной программ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2015-2024, этапы реализации муниципальной программы не выделяются.</w:t>
            </w:r>
          </w:p>
        </w:tc>
      </w:tr>
      <w:tr>
        <w:trPr>
          <w:trHeight w:val="38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программы за счет средств бюджета  муниципального образования «Кезский район»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 xml:space="preserve">Общий объем финансирования мероприятий муниципальной программы за счет средств бюджета муниципального образования «Кезский  район» составит  141287,87 тыс. рублей, в том числе по годам реализации муниципальной программы: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  <w:tbl>
            <w:tblPr>
              <w:tblW w:w="76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151"/>
              <w:gridCol w:w="1461"/>
              <w:gridCol w:w="1148"/>
              <w:gridCol w:w="1543"/>
              <w:gridCol w:w="1029"/>
            </w:tblGrid>
            <w:tr>
              <w:trPr>
                <w:trHeight w:val="310" w:hRule="atLeast"/>
              </w:trPr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Всего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Собственные средства 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убсидии из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бюджета УР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5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6496,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 696,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800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6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504,8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 504,8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7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596,2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 596,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8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4606,9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4606,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9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834,5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834,5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0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17445,2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976,25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416,09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87036,9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7016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1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2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3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4 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Итого 2015-2024 гг.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41287,8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6018,85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1216,09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87036,9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7016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Расходы на содержание исполнителей и соисполнителей мероприятий  подпрограмм  учтены в составе расходов на содержание Администрации муниципального образования «Кезский район» </w:t>
            </w:r>
            <w:r>
              <w:rPr>
                <w:bCs/>
                <w:i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есурсное обеспечение подпрограмм за счет средств бюджета Кезского  района подлежит уточнению в рамках бюджетного цикл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, оценка планируемой эффективност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ми результатами реализации муниципальной программы является:</w:t>
            </w:r>
          </w:p>
          <w:p>
            <w:pPr>
              <w:pStyle w:val="Normal"/>
              <w:rPr/>
            </w:pPr>
            <w:r>
              <w:rPr/>
              <w:t>повышение доходов и занятости населения муниципального образования «Кезский район»;</w:t>
            </w:r>
          </w:p>
          <w:p>
            <w:pPr>
              <w:pStyle w:val="Normal"/>
              <w:rPr/>
            </w:pPr>
            <w:r>
              <w:rPr/>
              <w:t>наполнение доходной части бюджета муниципального образования «Кезский район» и поселений, расположенных в границах Кезского  района;</w:t>
            </w:r>
          </w:p>
          <w:p>
            <w:pPr>
              <w:pStyle w:val="Normal"/>
              <w:rPr/>
            </w:pPr>
            <w:r>
              <w:rPr/>
              <w:t xml:space="preserve">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rPr/>
            </w:pPr>
            <w:r>
              <w:rPr/>
              <w:t xml:space="preserve">На конец реализации муниципальной программы: </w:t>
            </w:r>
          </w:p>
          <w:p>
            <w:pPr>
              <w:pStyle w:val="Normal"/>
              <w:rPr/>
            </w:pPr>
            <w:r>
              <w:rPr/>
              <w:t xml:space="preserve">среднемесячная начисленная заработная плата работников крупных и средних предприятий и некоммерческих организаций  муниципального образования «Кезский район»  составит  34307,1 рублей; </w:t>
            </w:r>
          </w:p>
          <w:p>
            <w:pPr>
              <w:pStyle w:val="Normal"/>
              <w:rPr/>
            </w:pPr>
            <w:r>
              <w:rPr/>
              <w:t>количество занятых в экономике района (по крупным и средним предприятиям и организациям)  составит   4130 человек.</w:t>
            </w:r>
          </w:p>
          <w:p>
            <w:pPr>
              <w:pStyle w:val="Normal"/>
              <w:rPr/>
            </w:pPr>
            <w:r>
              <w:rPr/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Style30"/>
        <w:jc w:val="right"/>
        <w:rPr>
          <w:rFonts w:ascii="Times New Roman" w:hAnsi="Times New Roman" w:cs="Times New Roman"/>
          <w:color w:val="0000CC"/>
        </w:rPr>
      </w:pPr>
      <w:r>
        <w:rPr>
          <w:rFonts w:cs="Times New Roman" w:ascii="Times New Roman" w:hAnsi="Times New Roman"/>
          <w:color w:val="0000CC"/>
        </w:rPr>
        <w:t xml:space="preserve"> </w:t>
      </w:r>
    </w:p>
    <w:p>
      <w:pPr>
        <w:pStyle w:val="Style30"/>
        <w:jc w:val="right"/>
        <w:rPr>
          <w:rFonts w:ascii="Times New Roman" w:hAnsi="Times New Roman" w:cs="Times New Roman"/>
          <w:color w:val="0000CC"/>
        </w:rPr>
      </w:pPr>
      <w:r>
        <w:rPr>
          <w:rFonts w:cs="Times New Roman" w:ascii="Times New Roman" w:hAnsi="Times New Roman"/>
          <w:color w:val="0000CC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5.1. Подпрограмма 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ельского хозяйства и расширение рынка 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хозяйственной продукции»</w:t>
      </w:r>
    </w:p>
    <w:p>
      <w:pPr>
        <w:pStyle w:val="Style30"/>
        <w:jc w:val="center"/>
        <w:rPr/>
      </w:pPr>
      <w:r>
        <w:rPr/>
        <w:t>Краткая характеристика (паспорт) подпрограммы</w:t>
      </w:r>
    </w:p>
    <w:tbl>
      <w:tblPr>
        <w:tblW w:w="100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12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Координатор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Заместитель Главы администрации муниципального образования «Кезский район» по развитию сельских территорий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Отдел сельского хозяйства и продовольствия Администрации муниципального образования «Кезский район»  (Отдел сельского хозяйства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Calibri" w:ascii="Times New Roman" w:hAnsi="Times New Roman"/>
                <w:sz w:val="24"/>
                <w:szCs w:val="24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Style3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Calibri" w:ascii="Times New Roman" w:hAnsi="Times New Roman"/>
                <w:sz w:val="24"/>
                <w:szCs w:val="24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Style3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Calibri" w:ascii="Times New Roman" w:hAnsi="Times New Roman"/>
                <w:sz w:val="24"/>
                <w:szCs w:val="24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Style3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Calibri" w:ascii="Times New Roman" w:hAnsi="Times New Roman"/>
                <w:sz w:val="24"/>
                <w:szCs w:val="24"/>
              </w:rPr>
              <w:t>Улучшение семеноводства и племенного дела в муниципальном районе для роста урожайности сельскохозяйственных культур и продуктивности животных.</w:t>
            </w:r>
          </w:p>
          <w:p>
            <w:pPr>
              <w:pStyle w:val="Style3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Calibri" w:ascii="Times New Roman" w:hAnsi="Times New Roman"/>
                <w:sz w:val="24"/>
                <w:szCs w:val="24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1)Индекс производства продукции сельского хозяйства в хозяйствах всех категорий (в сопоставимых ценах), процентов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2)Доля прибыльных сельскохозяйственных организаций в общем их числе, процентов.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3)Валовой сбор зерна в весе после доработки, тонн.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4)Валовое производство молока, тонн.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5)Общая посевная площадь, гектаров.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6)Посевная площадь зерновых и зернобобовых культур, гектаров.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7)Общее поголовье крупного рогатого скота, голов.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8)Общее поголовье коров, голов.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9)Удой молока на 1 фуражную корову, килограмм.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10)Удельный вес численности молодых специалистов, оставшихся на конец года,  от общего числа прибывших на работу в сельскохозяйственные  организации района в течение года по окончании высших, средних профессиональных образовательных учреждений, процентов.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11) Количество руководителей, специалистов и кадров рабочих профессий сельскохозяйственных организаций, крестьянских (фермерских) хозяйств, Управления сельского хозяйства  и продовольствия, обучившихся по вопросам развития сельского хозяйства, регулирования рынков, экономики и управления сельскохозяйственным производством, человек. 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12) Среднемесячная номинальная заработная плата в сельском хозяйстве,  рублей.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13) Общая посевная площадь льна,  гектаров.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14) Производство льноволокна, тонн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Срок реализации - 2020-2024 годы. Этапы реализации подпрограммы не выделяются</w:t>
            </w:r>
          </w:p>
        </w:tc>
      </w:tr>
      <w:tr>
        <w:trPr>
          <w:trHeight w:val="36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Ресурсное обеспечение за счет средств бюджета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Объем средств бюджета муниципального образования «Кезский район» на реализацию подпрограммы составит 23233,6 тыс. рублей, в том числе по годам реализации муниципальной программы (в тыс. руб.)</w:t>
            </w:r>
            <w:r>
              <w:rPr>
                <w:rStyle w:val="FootnoteCharacters"/>
                <w:rStyle w:val="FootnoteAnchor"/>
                <w:rFonts w:cs="Calibri" w:ascii="Times New Roman" w:hAnsi="Times New Roman"/>
                <w:sz w:val="24"/>
                <w:szCs w:val="24"/>
              </w:rPr>
              <w:footnoteReference w:id="2"/>
            </w:r>
            <w:r>
              <w:rPr/>
              <w:t>:</w:t>
            </w:r>
          </w:p>
          <w:tbl>
            <w:tblPr>
              <w:tblW w:w="79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1356"/>
              <w:gridCol w:w="1546"/>
              <w:gridCol w:w="1211"/>
              <w:gridCol w:w="1514"/>
              <w:gridCol w:w="1011"/>
            </w:tblGrid>
            <w:tr>
              <w:trPr>
                <w:trHeight w:val="310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Всего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 xml:space="preserve">Собственные средства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Субсидии из бюджета УР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15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5691,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5691,2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0,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16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5504,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5504,8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0,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17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5596,2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5596,2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0,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18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4606,9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4606,9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0,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19 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834,5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834,5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0,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20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/>
                  </w:pPr>
                  <w:r>
                    <w:rPr>
                      <w:rFonts w:cs="Calibri" w:ascii="Times New Roman" w:hAnsi="Times New Roman"/>
                    </w:rPr>
                    <w:t>117444,27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975,25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416,09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87036,93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7016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21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0,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0,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0,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22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0,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0,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0,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23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0,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0,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0,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24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0,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0,0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0,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center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Итого 2015-2024 гг.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140477,88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6008,85</w:t>
                  </w:r>
                </w:p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20416,09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87036,93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0"/>
                    <w:jc w:val="both"/>
                    <w:rPr>
                      <w:rFonts w:ascii="Times New Roman" w:hAnsi="Times New Roman" w:cs="Calibri"/>
                    </w:rPr>
                  </w:pPr>
                  <w:r>
                    <w:rPr>
                      <w:rFonts w:cs="Calibri" w:ascii="Times New Roman" w:hAnsi="Times New Roman"/>
                    </w:rPr>
                    <w:t>7016</w:t>
                  </w:r>
                </w:p>
              </w:tc>
            </w:tr>
          </w:tbl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Кезский район»  подлежит уточнению в рамках бюджетного цикла</w:t>
            </w:r>
          </w:p>
        </w:tc>
      </w:tr>
      <w:tr>
        <w:trPr>
          <w:trHeight w:val="9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, а также обеспечение доходов и занятости населения.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Ожидаемые показатели, характеризующие развитие сельского хозяйства, на конец реализации  подпрограммы (в 2024 году):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 индекс производства продукции сельского хозяйства в хозяйствах всех категорий (в сопоставимых ценах) – 100,8 процентов;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 доля прибыльных сельскохозяйственных организаций -100 %  в общем их числе;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 валовой сбор зерна в весе после доработки составит  12051 тонн;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 валовое производство молока -  36815тонн;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 общая посевная площадь – 41768 гектар;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 посевная площадь зерновых и зернобобовых культур- 11292 гектаров;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 общее поголовье крупного рогатого скота - 16400 голов;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 общее поголовье коров -6073 голов;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 удой молока на 1 фуражную корову - 5867 килограмм;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 удельный вес численности молодых специалистов, оставшихся на конец года,  от общего числа прибывших на работу в сельскохозяйственные  организации района в течение года по окончании высших, средних профессиональных образовательных учреждений - 70 %;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- количество руководителей, специалистов и кадров рабочих профессий сельскохозяйственных организаций, крестьянских (фермерских) хозяйств, Управления сельского хозяйства  и продовольствия, обучившихся по вопросам развития сельского хозяйства, регулирования рынков, экономики и управления сельскохозяйственным производством- 80 человек; 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 среднемесячная номинальная заработная плата в сельском хозяйстве – 18061 рублей;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 общая посевная площадь льна -700 гектаров;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- производство льноволокна- 500 тонн</w:t>
            </w:r>
          </w:p>
          <w:p>
            <w:pPr>
              <w:pStyle w:val="Style30"/>
              <w:jc w:val="both"/>
              <w:rPr>
                <w:rFonts w:ascii="Times New Roman" w:hAnsi="Times New Roman" w:cs="Calibri"/>
                <w:sz w:val="24"/>
                <w:szCs w:val="24"/>
                <w:u w:val="single"/>
              </w:rPr>
            </w:pPr>
            <w:r>
              <w:rPr>
                <w:rFonts w:cs="Calibri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color w:val="0000CC"/>
          <w:sz w:val="24"/>
          <w:szCs w:val="24"/>
        </w:rPr>
      </w:pPr>
      <w:r>
        <w:rPr>
          <w:rFonts w:cs="Times New Roman" w:ascii="Times New Roman" w:hAnsi="Times New Roman"/>
          <w:b/>
          <w:color w:val="0000CC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b/>
          <w:b/>
          <w:color w:val="0000CC"/>
          <w:sz w:val="24"/>
          <w:szCs w:val="24"/>
        </w:rPr>
      </w:pPr>
      <w:r>
        <w:rPr>
          <w:rFonts w:cs="Times New Roman" w:ascii="Times New Roman" w:hAnsi="Times New Roman"/>
          <w:b/>
          <w:color w:val="0000CC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2. 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развития малого и среднего предприниматель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 подпрограммы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7952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Создание условий для развития малого и среднего предпринимательства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Кезский район» развитию сельских территорий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/>
              <w:t xml:space="preserve">Отдел </w:t>
            </w:r>
            <w:r>
              <w:rPr>
                <w:lang w:eastAsia="en-US"/>
              </w:rPr>
              <w:t xml:space="preserve"> культуры, туризма, спорта и молодежной политики, отдел имущественных отношений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, в том числе в производственной сфере   на территории муниципального образования «Кезский район»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Оказание  информационной, других видов поддержки субъектам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>2) Продвижение продукции малых и средних предприятий района на региональный и межрегиональные рынки.</w:t>
            </w:r>
          </w:p>
          <w:p>
            <w:pPr>
              <w:pStyle w:val="Normal"/>
              <w:jc w:val="both"/>
              <w:rPr/>
            </w:pPr>
            <w:r>
              <w:rPr/>
              <w:t>3) Развитие механизмов поддержки и стимулирования развития предпринимательства в районе.</w:t>
            </w:r>
          </w:p>
          <w:p>
            <w:pPr>
              <w:pStyle w:val="Normal"/>
              <w:jc w:val="both"/>
              <w:rPr/>
            </w:pPr>
            <w:r>
              <w:rPr/>
              <w:t>4) Распространение успешного опыта ведения бизнеса предпринимателями района.</w:t>
            </w:r>
          </w:p>
        </w:tc>
      </w:tr>
      <w:tr>
        <w:trPr>
          <w:trHeight w:val="171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Число малых предприятий, ед.</w:t>
            </w:r>
          </w:p>
          <w:p>
            <w:pPr>
              <w:pStyle w:val="Normal"/>
              <w:rPr/>
            </w:pPr>
            <w:r>
              <w:rPr/>
              <w:t>2) Число средних предприятий, ед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3) Число индивидуальных предпринимателей, чел.</w:t>
            </w:r>
          </w:p>
          <w:p>
            <w:pPr>
              <w:pStyle w:val="Normal"/>
              <w:rPr/>
            </w:pPr>
            <w:r>
              <w:rPr/>
              <w:t>4)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5) Число субъектов малого и среднего предпринимательства в расчете на 10000 человек населения, ед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подпрограммы  2015-2024 годы. Этапы реализации подпрограммы не выделяются.</w:t>
            </w:r>
          </w:p>
        </w:tc>
      </w:tr>
      <w:tr>
        <w:trPr>
          <w:trHeight w:val="186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Кезского района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</w:rPr>
              <w:t>Общий объем финансирования мероприятий подпрограммы на 2015-2024 годы за счет собственных средств бюджета муниципального образования «Кезский район» планируется в объеме 810 тыс. рублей, в том числе по годам реализации муниципальной программы:</w:t>
            </w:r>
            <w:r>
              <w:rPr/>
              <w:t xml:space="preserve"> </w:t>
            </w:r>
          </w:p>
          <w:tbl>
            <w:tblPr>
              <w:tblW w:w="64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1071"/>
              <w:gridCol w:w="2138"/>
              <w:gridCol w:w="1480"/>
            </w:tblGrid>
            <w:tr>
              <w:trPr>
                <w:trHeight w:val="310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Годы </w:t>
                  </w:r>
                </w:p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реализации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 средств, тыс.руб.</w:t>
                  </w:r>
                </w:p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обственные средства, тыс. руб.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убсидии из бюджета Удмуртской Республики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5 г.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05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5,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00,0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6 г.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7 г.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8 г.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9 г.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0 г.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,0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,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1 г.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,0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,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2 г.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,0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,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3 г.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,0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,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4 г.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,0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,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20" w:after="20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Итого 2015-2024 гг.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10,0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20" w:after="2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редства бюджета Кезского района, направляемые на реализацию подпрограммы, учтены также в составе расходов на содержание Администрации муниципального образования «Кезский район» в части содержания Отдела экономики  </w:t>
            </w:r>
            <w:r>
              <w:rPr>
                <w:bCs/>
                <w:i/>
                <w:sz w:val="22"/>
                <w:szCs w:val="22"/>
              </w:rPr>
              <w:t>(муниципальная программа «Муниципальное управление», подпрограмма «Организация муниципального управления»)</w:t>
            </w:r>
            <w:r>
              <w:rPr>
                <w:bCs/>
                <w:sz w:val="22"/>
                <w:szCs w:val="22"/>
              </w:rPr>
              <w:t xml:space="preserve">. 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из бюджета Удмуртской Республики могут быть привлечены по итогам участия  Кезского района в конкурсных процедурах по распределению субсидий на поддержку малого и среднего предпринимательства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Кезский район» подлежит уточнению в рамках бюджетного цикла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ечным результатом реализации подпрограммы является устойчивое развитие предпринимательства в муниципальном образовании  Кезский  районе, повышение доходов и занятости населения района.</w:t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идаемые результаты на конец реализации  подпрограммы (к 2024 году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малых  предприятий составит  47  ед.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средних предприятий  9 ед.</w:t>
            </w:r>
            <w:r>
              <w:rPr>
                <w:bCs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3 ) число индивидуальных предпринимателей составит 320  чел.;</w:t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4) доля среднесписочной численности работников (без внешних совместителей) малых и средних предприятий в среднесписочной численности работников 56,2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5) ч</w:t>
            </w:r>
            <w:r>
              <w:rPr>
                <w:sz w:val="22"/>
                <w:szCs w:val="22"/>
              </w:rPr>
              <w:t>исло субъектов малого и среднего предпринимательства в расчете на 10000 человек населения составит 194,8 ед.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5.3. Подпрограмма 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</w:rPr>
      </w:pPr>
      <w:r>
        <w:rPr>
          <w:b/>
        </w:rPr>
        <w:t>«Развитие потребительского рынка»</w:t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7949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потребительского рынка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Кезский район» по развитию сельских территори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, анализа, прогноза  и инвестиций  Администрации муниципального образования «Кезский район»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по строительству и муниципальному хозяйству   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муниципального образования «Кезский район»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тимулирование развития торговли, в том числе в малонаселенных пунктах.</w:t>
            </w:r>
          </w:p>
          <w:p>
            <w:pPr>
              <w:pStyle w:val="Normal"/>
              <w:rPr/>
            </w:pPr>
            <w:r>
              <w:rPr/>
              <w:t>2) Развитие потребительской кооперации, осуществляющей торгово-закупочную деятельность в сельской мест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)Стимулирование развития общественного питания и бытовых услуг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ind w:right="5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) Розничный товарооборот (во всех каналах реализации), млн. рублей;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зничный товарооборот организаций потребительской кооперации, млн. рублей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еспеченность населения района площадью торговых объектов, кв. м на 1000 чел. населения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ind w:righ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Число жителей населенных пунктов, в которых нет стационарных торговых объектов, ел.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pacing w:before="60" w:after="60"/>
              <w:ind w:right="5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) Объем бытовых услуг населению, млн. рублей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ок реализации подпрограммы  2015-2024 годы. Этапы реализации не выделяются.</w:t>
            </w:r>
          </w:p>
        </w:tc>
      </w:tr>
      <w:tr>
        <w:trPr>
          <w:trHeight w:val="165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Кезского района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«Кезский район» </w:t>
            </w:r>
            <w:r>
              <w:rPr>
                <w:bCs/>
                <w:i/>
                <w:sz w:val="22"/>
                <w:szCs w:val="22"/>
              </w:rPr>
              <w:t>(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нечными результатами реализации подпрограммы является развитие потребительского рынка, повышение качества и доступности услуг общественного питания, торговли и бытового обслуживания на территории муниципального образования «Кезский район».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ояние потребительского рынка оказывает непосредственное влияние: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) на качество жизни населения района - за счет доступности товаров и услуг, в том числе – первой необходимости;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) на доходы и занятость населения района – за счет создания рабочих мест в данном секторе экономики;</w:t>
            </w:r>
          </w:p>
          <w:p>
            <w:pPr>
              <w:pStyle w:val="Normal"/>
              <w:tabs>
                <w:tab w:val="clear" w:pos="708"/>
                <w:tab w:val="left" w:pos="396" w:leader="none"/>
                <w:tab w:val="left" w:pos="1134" w:leader="none"/>
              </w:tabs>
              <w:spacing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) на доходы бюджета Кезского района – за счет уплаты единого налога на вмененный доход, поступлений по патентной системе налогообложения субъектами предпринимательства, осуществляющими деятельность в сфере потребительского рынка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spacing w:before="60" w:after="60"/>
              <w:ind w:left="3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концу 2024 года) составят: </w:t>
            </w:r>
          </w:p>
          <w:p>
            <w:pPr>
              <w:pStyle w:val="Style33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60" w:after="60"/>
              <w:ind w:left="318" w:right="57" w:hanging="284"/>
              <w:contextualSpacing w:val="false"/>
              <w:rPr/>
            </w:pPr>
            <w:r>
              <w:rPr>
                <w:lang w:val="ru-RU" w:eastAsia="ru-RU"/>
              </w:rPr>
              <w:t>объем розничного товарооборота (во всех каналах реализации) -3055 млн. рублей</w:t>
            </w:r>
            <w:r>
              <w:rPr>
                <w:i/>
                <w:lang w:val="ru-RU" w:eastAsia="ru-RU"/>
              </w:rPr>
              <w:t>,</w:t>
            </w:r>
          </w:p>
          <w:p>
            <w:pPr>
              <w:pStyle w:val="Style33"/>
              <w:tabs>
                <w:tab w:val="clear" w:pos="708"/>
                <w:tab w:val="left" w:pos="318" w:leader="none"/>
              </w:tabs>
              <w:spacing w:before="60" w:after="60"/>
              <w:ind w:left="318" w:right="57" w:hanging="284"/>
              <w:contextualSpacing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ab/>
              <w:t>в том числе организаций потребительской кооперации -386 млн. рублей;</w:t>
            </w:r>
          </w:p>
          <w:p>
            <w:pPr>
              <w:pStyle w:val="Style33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60" w:after="60"/>
              <w:ind w:left="318" w:right="57" w:hanging="284"/>
              <w:contextualSpacing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ность населения района площадью торговых объектов – 680 кв. м на 1000 чел. населения;</w:t>
            </w:r>
          </w:p>
          <w:p>
            <w:pPr>
              <w:pStyle w:val="Style33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60" w:after="60"/>
              <w:ind w:left="318" w:right="57" w:hanging="284"/>
              <w:contextualSpacing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жителей населенных пунктов, в которых нет стационарных торговых объектов - 1736 человек;</w:t>
            </w:r>
          </w:p>
          <w:p>
            <w:pPr>
              <w:pStyle w:val="Style33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60" w:after="60"/>
              <w:ind w:left="318" w:right="57" w:hanging="284"/>
              <w:contextualSpacing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 бытовых услуг населению – 56 млн. рубле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5.4. 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благоприятных условий для привлечения инвести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О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благоприятных условий для привлечения инвестиций в МО «Кезский район»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муниципального образования  «Кезский район» по развитию сельских территор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анализа, прогноза и инвестиций  Администрации муниципального образования Кезский район»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дел имущественных отношений, отдел архитектуры, строительства и жилищной политики, отдел сельского хозяйства и продовольствия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Цель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1) Оказание содействия инициаторам инвестиционных проектов, планируемых к реализации на территории Кезского района, в их разработке и реализации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2) Совершенствование механизмов стимулирования и поддержки инвестиционной деятельности на территории Кезского район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3) Повышение информационной открытости инвестиционной деятельности в Кезском районе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</w:rPr>
            </w:pPr>
            <w:r>
              <w:rPr/>
              <w:t>4) 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) Объем инвестиций в основной капитал (за исключением бюджетных средств), млн. руб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) Количество реализованных на территории района инвестиционных проектов, ед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3) Количество созданных новых рабочих мест от реализации инвестиционных проектов, ед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рок реализации подпрограммы: 2015-2024 годы.</w:t>
            </w:r>
          </w:p>
          <w:p>
            <w:pPr>
              <w:pStyle w:val="Normal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Кезского рай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/>
              <w:t>Ресурсное обеспечение подпрограммы за счет средств бюджета МО «Кезский район» не планируется, подлежит уточнению в рамках бюджетного цикл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, оценка планируемой эффективности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,  повышение доходов и занятости населения Кезского района.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От реализации подпрограммы будут получены следующие виды эффектов: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экономический – за  счет создания новых производств, внедрения новых технологий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социальный – за счет создания новых рабочих мест, повышения доходов и занятости населения, а также за счет создания объектов инфраструктуры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бюджетный эффект – за счет поступления дополнительных налоговых доходов в бюджет Кезского района от осуществления деятельности новых производств, объектов потребительского рынка;</w:t>
            </w:r>
          </w:p>
          <w:p>
            <w:pPr>
              <w:pStyle w:val="Style33"/>
              <w:autoSpaceDE w:val="false"/>
              <w:spacing w:before="60" w:after="60"/>
              <w:ind w:left="34" w:hanging="0"/>
              <w:contextualSpacing/>
              <w:jc w:val="both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3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3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3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3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5.5. Подпрограмм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социально ориентированных некоммерческих организац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аспорт </w:t>
      </w:r>
      <w:r>
        <w:rPr/>
        <w:t xml:space="preserve"> под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главы Администрации муниципального образования «Кезский район» по развитию сельских территор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экономики, анализа, прогноза и инвестиций  Администрации муниципального образования МО «Кезский район»</w:t>
            </w:r>
          </w:p>
        </w:tc>
      </w:tr>
      <w:tr>
        <w:trPr>
          <w:trHeight w:val="2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подразделения Администрации МО «Кезский район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 условий для развития социально ориентированных некоммерческих организаций  на территории  МО «Кезский район» и повышение активности населения района  в решении общественно значимых вопрос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Формирование партнерских отношений между органами муниципальной власти и некоммерческим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2) Создание условий для развития социально ориентированных некоммерчески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3) Привлечение социально ориентированных некоммерческих организаций к предоставлению муниципальных социа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>4) Поддержка реализации проектов социально ориентированных некоммерческих организаций, направленных на решение актуальных социальных пробле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рирост количества зарегистрированных некоммерческих организаций на территории МО «Кезский район», процентов.</w:t>
            </w:r>
          </w:p>
          <w:p>
            <w:pPr>
              <w:pStyle w:val="Normal"/>
              <w:jc w:val="both"/>
              <w:rPr/>
            </w:pPr>
            <w:r>
              <w:rPr/>
              <w:t>2) Количество зарегистрированных социально ориентированных некоммерческих организаций в МО «Кезский район», единиц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color w:val="000000"/>
              </w:rPr>
              <w:t>Количество проведённых заседаний общественного Сове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) Количество проведённых семинаров, совещаний, конференций, иных мероприятий с участием социально ориентированных некоммерческих организа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) Количество объектов муниципального имущества (помещений), переданных социально ориентированным некоммерческим организациям в пользование по факту (помещени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: 2015-2024 годы. Этапы реализации не выделяю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за счет средств бюджета МО «Кезский район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Cs/>
              </w:rPr>
            </w:pPr>
            <w:r>
              <w:rPr/>
              <w:t>Ресурсное обеспечение подпрограммы за счет средств бюджета МО «Кезский район» не планируется,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Конечными результатами реализации подпрограммы является формирование благоприятных условий для развития социально ориентированных некоммерческих организаций и повышение  активности населения района в решении общественно значимых вопросов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Конечными показателями результативности являютс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величение количества проведенных в муниципальном образовании общественных акций и мероприят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в конкурсах социальных проектов для получения республиканских или федеральных грант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величение количества и повышение качества социальных услуг, предоставляемых населению социально ориентированными некоммерческими организаци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рост количества зарегистрированных некоммерческих организаций на территории МО «Кезский район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footnotePr>
        <w:numFmt w:val="decimal"/>
      </w:footnote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Style24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5">
    <w:name w:val="Êîìó"/>
    <w:basedOn w:val="Normal"/>
    <w:qFormat/>
    <w:pPr>
      <w:spacing w:before="60" w:after="0"/>
    </w:pPr>
    <w:rPr>
      <w:b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1</cp:lastModifiedBy>
  <cp:lastPrinted>2020-01-20T15:28:00Z</cp:lastPrinted>
  <dcterms:modified xsi:type="dcterms:W3CDTF">2020-01-21T11:25:00Z</dcterms:modified>
  <cp:revision>455</cp:revision>
  <dc:subject/>
  <dc:title>                                                                   </dc:title>
</cp:coreProperties>
</file>