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1 апреля 2019 года </w:t>
        <w:tab/>
        <w:tab/>
        <w:tab/>
        <w:tab/>
        <w:tab/>
        <w:tab/>
        <w:tab/>
        <w:t xml:space="preserve">                               № 36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340100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предоставлении Местной религиозной Организации «Православная старообрядческая община во имя преподобного Сергия Радонежского» земельного участка в безвозмездное срочное пользова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76.9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предоставлении Местной религиозной Организации «Православная старообрядческая община во имя преподобного Сергия Радонежского» земельного участка в безвозмездное срочное пользование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0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Рассмотрев заявление Местной религиозной организации «Православная старообрядческая община во имя преподобного Сергия Радонежского» о предоставлении земельного участка в безвозмездное срочное пользование, расположенного по адресу: Удмуртская Республика, Кезский район, с. Кузьма, ул. Кооперативная, руководствуясь Земельным Кодексом Российской Федерации от 25.10.2001 года № 136-ФЗ, Уставом муниципального образования «Кезский район», </w:t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едоставить Местной религиозной организации «Православная старообрядческая община во имя преподобного Сергия Радонежского» земельный участок из категории земель населенных пунктов с кадастровым номером 18:12:065001:807 площадью 2811 кв.м., имеющий адресные ориентиры: Удмуртская Республика, Кезский район, с. Кузьма, ул. Кооперативная, разрешенное использование: строительство религиозных объектов, в безвозмездное срочное пользование на 5 л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тделу имущественных отношений Администрации муниципального образования «Кезский район» заключить договор безвозмездного срочного пользования на земельный участок, указанный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 xml:space="preserve">Рекомендовать землепользователю Местной религиозной организации «Православная старообрядческая община во имя преподобного Сергия Радонежского»: </w:t>
      </w:r>
    </w:p>
    <w:p>
      <w:pPr>
        <w:pStyle w:val="22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- зарегистрировать договор безвозмездного срочного пользования на земельный участок, указанный в п.1 настоящего  постановления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22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- любое строительство на данном земельном участке производить после получения  разрешения на строительство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- при использовании земельного участка соблюдать требования, предусмотренные Земельным Кодексом Российской Федерации  от 25.10.2001 года № 136-ФЗ и иными федеральными зако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Д.А.Ефремо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0">
    <w:name w:val="Êîìó"/>
    <w:basedOn w:val="Normal"/>
    <w:qFormat/>
    <w:pPr>
      <w:spacing w:before="60" w:after="0"/>
    </w:pPr>
    <w:rPr>
      <w:b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11T10:00:00Z</cp:lastPrinted>
  <dcterms:modified xsi:type="dcterms:W3CDTF">2019-04-11T06:02:00Z</dcterms:modified>
  <cp:revision>116</cp:revision>
  <dc:subject/>
  <dc:title>                                                                   </dc:title>
</cp:coreProperties>
</file>