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8 февраля 2019 года </w:t>
        <w:tab/>
        <w:tab/>
        <w:tab/>
        <w:tab/>
        <w:tab/>
        <w:tab/>
        <w:tab/>
        <w:t xml:space="preserve">                               № 19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084195" cy="117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1175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подготовке документации по планировке территории (проекта планировки и проекта межевания территории) по объекту: «Реконструкция автомобильной дороги (Кез-Кулига-Карсовай)-Жерноково-Медьма Кезского район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92.5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подготовке документации по планировке территории (проекта планировки и проекта межевания территории) по объекту: «Реконструкция автомобильной дороги (Кез-Кулига-Карсовай)-Жерноково-Медьма Кезского район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szCs w:val="24"/>
        </w:rPr>
        <w:t xml:space="preserve">В соответствии с Градостроительным кодексом Российской Федерации от 29.12.2004 года № 190-ФЗ, Федеральным законом от 16.10.2013 года № 131-ФЗ «Об общих принципах организации самоуправления в Российской Федерации», решением Районного Совета депутатов муниципального образования «Кезский район» от 16.02.2017 года № 53 «Об утверждении Положения о составе, порядке подготовки документов территориального планирования муниципального образования «Кезский район», порядке подготовки изменений и внесения их в такие документы, а также о составе, порядке подготовки планов реализации таких документов», руководствуясь Уставом муниципального образования «Кезский район», </w:t>
      </w:r>
      <w:r>
        <w:rPr>
          <w:b/>
          <w:color w:val="000000"/>
          <w:szCs w:val="24"/>
        </w:rPr>
        <w:t>ПОСТАНОВЛЯЮ</w:t>
      </w:r>
      <w:r>
        <w:rPr>
          <w:b/>
          <w:szCs w:val="24"/>
        </w:rPr>
        <w:t>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Рекомендовать обществу с ограниченной ответственностью «Автодормостпроект» в рамках муниципального контракта от 21 января 2019 годя № Ф.2019.1884 «По выполнению работ на п</w:t>
      </w:r>
      <w:r>
        <w:rPr>
          <w:szCs w:val="24"/>
          <w:shd w:fill="FFFFFF" w:val="clear"/>
        </w:rPr>
        <w:t>роизводство изысканий, разработке проектной документации, проведение государственной экспертизы и достоверности определения сметной стоимости проектной документации на реконструкцию автомобильной дороги (Кез–Кулига–Карсовай) – Жерноково – Медьма в Кезском районе»:</w:t>
      </w:r>
    </w:p>
    <w:p>
      <w:pPr>
        <w:pStyle w:val="Normal"/>
        <w:ind w:firstLine="709"/>
        <w:jc w:val="both"/>
        <w:rPr/>
      </w:pPr>
      <w:r>
        <w:rPr>
          <w:szCs w:val="24"/>
          <w:shd w:fill="FFFFFF" w:val="clear"/>
        </w:rPr>
        <w:t>1.1. Приступить к подготовке документации по планировке территории (проекта планировки и проекта межевания территории) по объекту: «</w:t>
      </w:r>
      <w:r>
        <w:rPr>
          <w:szCs w:val="24"/>
        </w:rPr>
        <w:t>Реконструкция автомобильной дороги (Кез-Кулига-Карсовай)-Жерноково-Медьма Кезского района»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2. Направить подготовленный проект планировки и проект межевания территории по объекту: </w:t>
      </w:r>
      <w:r>
        <w:rPr>
          <w:szCs w:val="24"/>
          <w:shd w:fill="FFFFFF" w:val="clear"/>
        </w:rPr>
        <w:t>«</w:t>
      </w:r>
      <w:r>
        <w:rPr>
          <w:szCs w:val="24"/>
        </w:rPr>
        <w:t>Реконструкция автомобильной дороги (Кез-Кулига-Карсовай)-Жерноково-Медьма Кезского района» в Администрацию муниципального образования «Кезский район» для дальнейшего принятия решения о проведении общественных обсуждений или публичных слушаний, в соответствии с требованиями п. 5 статьи 46 Градостроительного кодекса Российской Федерации от 29.12.2004 года № 190-ФЗ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езский район» по строительству и муниципальному хозяйству Д. А. Ефремова.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И.О. Богданов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3-01T09:08:00Z</cp:lastPrinted>
  <dcterms:modified xsi:type="dcterms:W3CDTF">2019-03-01T05:08:00Z</dcterms:modified>
  <cp:revision>78</cp:revision>
  <dc:subject/>
  <dc:title>                                                                   </dc:title>
</cp:coreProperties>
</file>