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Cs w:val="24"/>
        </w:rPr>
      </w:pPr>
      <w:r>
        <w:rPr>
          <w:bCs/>
        </w:rPr>
        <w:t xml:space="preserve">от 18 ноября 2019 года </w:t>
        <w:tab/>
        <w:tab/>
        <w:tab/>
        <w:tab/>
        <w:tab/>
        <w:tab/>
        <w:t xml:space="preserve">                                   № 1139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FR1"/>
        <w:ind w:right="21" w:hanging="0"/>
        <w:rPr>
          <w:sz w:val="20"/>
        </w:rPr>
      </w:pPr>
      <w:r>
        <w:rPr>
          <w:sz w:val="20"/>
        </w:rPr>
        <w:t>пос. К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084" w:hRule="atLeast"/>
        </w:trPr>
        <w:tc>
          <w:tcPr>
            <w:tcW w:w="5070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О внесении изменений в постановление Администрации муниципального образования «Кезский район» от  20 октября 2010 года          № 1415 «О введении новых систем оплаты труда работников бюджетных, автономных и казенных учреждений муниципального образования «Кезский район»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ConsPlusTitle"/>
        <w:spacing w:before="0" w:after="0"/>
        <w:ind w:firstLine="709"/>
        <w:contextualSpacing/>
        <w:jc w:val="both"/>
        <w:rPr/>
      </w:pPr>
      <w:r>
        <w:rPr>
          <w:b w:val="false"/>
        </w:rPr>
        <w:t xml:space="preserve">В соответствии с постановлением Правительства Удмуртской Республики от 19 августа 2019 года № 381 «О внесении изменений в постановление Правительства Удмуртской Республики от 28 сентября 2009 года № 283   "О введении новых систем оплаты труда работников бюджетных, автономных и казенных учреждений Удмуртской Республики".  Администрация муниципального образования «Кезский район» </w:t>
      </w:r>
      <w:r>
        <w:rPr/>
        <w:t>ПОСТАНОВЛЯЕТ:</w:t>
      </w:r>
    </w:p>
    <w:p>
      <w:pPr>
        <w:pStyle w:val="ConsPlusTitle"/>
        <w:spacing w:before="0" w:after="0"/>
        <w:ind w:firstLine="709"/>
        <w:contextualSpacing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</w:t>
      </w:r>
      <w:bookmarkStart w:id="0" w:name="P12"/>
      <w:bookmarkEnd w:id="0"/>
    </w:p>
    <w:p>
      <w:pPr>
        <w:pStyle w:val="ConsPlusTitle"/>
        <w:spacing w:before="0" w:after="0"/>
        <w:ind w:firstLine="709"/>
        <w:contextualSpacing/>
        <w:jc w:val="both"/>
        <w:rPr/>
      </w:pPr>
      <w:r>
        <w:rPr>
          <w:b w:val="false"/>
        </w:rPr>
        <w:t xml:space="preserve">1. Внести в </w:t>
      </w:r>
      <w:hyperlink r:id="rId3">
        <w:r>
          <w:rPr>
            <w:rStyle w:val="InternetLink"/>
            <w:b w:val="false"/>
            <w:color w:val="0000FF"/>
          </w:rPr>
          <w:t>постановление</w:t>
        </w:r>
      </w:hyperlink>
      <w:r>
        <w:rPr>
          <w:b w:val="false"/>
        </w:rPr>
        <w:t xml:space="preserve"> Администрации муниципального образования «Кезский район» от 20 октября 2010 года N 1415 "О введении новых систем оплаты труда работников бюджетных, автономных и казенных учреждений МО «Кезский район»" следующие изменения:</w:t>
      </w:r>
    </w:p>
    <w:p>
      <w:pPr>
        <w:pStyle w:val="ConsPlusNormal1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в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ложен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установлении систем оплаты труда работников бюджетных, автономных и казенных учреждений Администрации муниципального образования «Кезский район»:</w:t>
      </w:r>
    </w:p>
    <w:p>
      <w:pPr>
        <w:pStyle w:val="ConsPlusNormal1"/>
        <w:spacing w:before="220" w:after="0"/>
        <w:ind w:firstLine="709"/>
        <w:contextualSpacing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дополнит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унктами 2.1, 2.2, 2.3 следующего содержания:</w:t>
      </w:r>
    </w:p>
    <w:p>
      <w:pPr>
        <w:pStyle w:val="ConsPlusNormal1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2.1. В положениях об оплате труда работников бюджетных, автономных и казенных учреждений муниципального образования «Кезский район» по видам  деятельности, утверждаемых  постановлениями Администрации муниципального образования «Кезский район», предусматривается условие о непревышении расчетного среднемесячного уровня заработной платы работников указанных учреждений над расчетным среднемесячным уровнем оплаты труда муниципальных служащих муниципального образования «Кезский район» и работников, замещающих должности, не являющиеся должностями муниципальной службы муниципального образования «Кезский район». </w:t>
      </w:r>
    </w:p>
    <w:p>
      <w:pPr>
        <w:pStyle w:val="ConsPlusNormal1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целях настоящего Положения расчетный среднемесячный уровень оплаты труда муниципальных служащих муниципального образования «Кезский район» и работников, замещающих должности, не являющиеся должностями муниципальной службы муниципального образования «Кезский район»,  определяется путем деления установленного объема бюджетных ассигнований на оплату труда муниципальных служащих муниципального образования «Кезский район» и работников, замещающих должности, не являющиеся должностями муниципальной службы муниципального образования «Кезский район» (без учета объема бюджетных ассигнований, предусматриваемых на финансовое обеспечение расходов, связанных с выплатой районных коэффициентов) на установленную численность муниципальных служащих муниципального образования «Кезский район» и работников, замещающих должности, не являющиеся должностями муниципальной службы муниципального образования «Кезский район», и деления полученного результата на 12 (количество месяцев в году) и доводится  органом местного самоуправления, осуществляющим функции и полномочия учредителя подведомственных учреждений, до руководителя подведомственного учреждения, указанного в пункте 2.1 настоящего Положения.</w:t>
      </w:r>
    </w:p>
    <w:p>
      <w:pPr>
        <w:pStyle w:val="ConsPlusNormal1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й среднемесячный уровень заработной платы работников подведомственного учреждения, указанного в пункте 2.1 настоящего Положения, определяется путем деления установленного объема бюджетных ассигнований на оплату труда работников подведомственного учреждения (без учета объема бюджетных ассигнований, предусматриваемых на финансовое обеспечение расходов, связанных с выплатой районных коэффициентов, а также объема бюджетных ассигнований, предусматриваемых на оплату труда работников подведомственного учреждения, в отношении которых федеральными законами, актами Президента Российской Федерации или Правительства Российской Федерации установлены специальные требования к уровню оплаты их труда) на численность работников подведомственного учреждения в соответствии с утвержденным штатным расписанием (без учета численности работников, в отношении которых установлены специальные требования к уровню оплаты их труда, а также численности работников, оплата труда которых осуществляется за счет средств, полученных учреждением от приносящей доход деятельности) и деления полученного результата на 12 (количество месяцев в году).</w:t>
      </w:r>
    </w:p>
    <w:p>
      <w:pPr>
        <w:pStyle w:val="ConsPlusNormal1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Сопоставление расчетного среднемесячного уровня заработной платы работников подведомственных учреждений, указанных в пункте 2.1 настоящего Положения, осуществляется с расчетным среднемесячным уровнем оплаты труда муниципальных служащих муниципального образования «Кезский район» и работников, замещающих должности, не являющиеся должностями муниципальной службы муниципального образования «Кезский район».</w:t>
      </w:r>
    </w:p>
    <w:p>
      <w:pPr>
        <w:pStyle w:val="ConsPlusNormal1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сле слов "с подпунктом 7 пункта 2" дополнить словами ", пунктами 2.1, 2.2, 2.3";</w:t>
      </w:r>
    </w:p>
    <w:p>
      <w:pPr>
        <w:pStyle w:val="ConsPlusNormal1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сле слов "с подпунктом 7 пункта 2" дополнить словами ", пунктами 2.1, 2.2, 2.3";</w:t>
      </w:r>
    </w:p>
    <w:p>
      <w:pPr>
        <w:pStyle w:val="ConsPlusNormal1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сле слов "с подпунктом 7 пункта 2" дополнить словами ", пунктами 2.1, 2.2, 2.3";</w:t>
      </w:r>
    </w:p>
    <w:p>
      <w:pPr>
        <w:pStyle w:val="ConsPlusNormal1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9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1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бзаце пер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лова "- главные распорядители средств бюджета МО «Кезский район», в ведении которых находятся учреждения" заменить словами "органы местного самоуправления, осуществляющие функции и полномочия учредителя подведомственных учреждений";</w:t>
      </w:r>
    </w:p>
    <w:p>
      <w:pPr>
        <w:pStyle w:val="ConsPlusNormal1"/>
        <w:spacing w:before="220" w:after="0"/>
        <w:ind w:firstLine="709"/>
        <w:contextualSpacing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дополнит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бзацем следующего содержания:</w:t>
      </w:r>
    </w:p>
    <w:p>
      <w:pPr>
        <w:pStyle w:val="ConsPlusNormal1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В качестве показателя эффективности работы руководителя учреждения в обязательном порядке устанавливается выполнение квоты по приему на работу инвалидов  (в соответствии с законодательством Российской Федерации).";</w:t>
      </w:r>
    </w:p>
    <w:p>
      <w:pPr>
        <w:pStyle w:val="ConsPlusNormal1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10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1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" главным распорядителем средств бюджета МО «Кезский район» для данного учреждения" заменить словами "органом местного самоуправления, осуществляющим функции и полномочия учредителя подведомственного учреждения";</w:t>
      </w:r>
    </w:p>
    <w:p>
      <w:pPr>
        <w:pStyle w:val="ConsPlusNormal1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словами ", в том числе финансируемые за счет средств, полученных от приносящей доход деятельности, с указанием источника финансирования.";</w:t>
      </w:r>
    </w:p>
    <w:p>
      <w:pPr>
        <w:pStyle w:val="ConsPlusNormal1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бзаце четвертом пункта 10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лова "могут устанавливать" заменить словами "устанавливают";</w:t>
      </w:r>
    </w:p>
    <w:p>
      <w:pPr>
        <w:pStyle w:val="ConsPlusNormal1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11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1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бзаце пер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сле слов "МО «Кезский район»  дополнить словами "с учетом положений пунктов 2.1, 2.2, 2.3 настоящего Положения, средств, поступающих из бюджетов государственных внебюджетных фондов";</w:t>
      </w:r>
    </w:p>
    <w:p>
      <w:pPr>
        <w:pStyle w:val="ConsPlusNormal1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бзаце втор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сле слов "функций казенного учреждения" дополнить словами "с учетом положений пунктов 2.1, 2.2, 2.3 настоящего Положения";</w:t>
      </w:r>
    </w:p>
    <w:p>
      <w:pPr>
        <w:pStyle w:val="ConsPlusNormal1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2) в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Требованиях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разработке положений об оплате труда работников бюджетных, казенных учреждений муниципального образования «Кезский район»:</w:t>
      </w:r>
    </w:p>
    <w:p>
      <w:pPr>
        <w:pStyle w:val="ConsPlusNormal1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5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1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бзаце треть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лова "Компенсационные выплаты;" заменить словами "Выплаты компенсационного характера;";</w:t>
      </w:r>
    </w:p>
    <w:p>
      <w:pPr>
        <w:pStyle w:val="ConsPlusNormal1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бзаце четверт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лова "Стимулирующие выплаты;" заменить словами "Выплаты стимулирующего характера;";</w:t>
      </w:r>
    </w:p>
    <w:p>
      <w:pPr>
        <w:pStyle w:val="ConsPlusNormal1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6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1"/>
        <w:spacing w:before="220" w:after="0"/>
        <w:ind w:firstLine="709"/>
        <w:contextualSpacing/>
        <w:jc w:val="both"/>
        <w:rPr/>
      </w:pPr>
      <w:hyperlink r:id="rId2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бзац первы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полнить предложением следующего содержания:</w:t>
      </w:r>
    </w:p>
    <w:p>
      <w:pPr>
        <w:pStyle w:val="ConsPlusNormal1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о должностям служащих, не включенным в ПКГ, размеры должностных окладов устанавливаются в зависимости от сложности труда.";</w:t>
      </w:r>
    </w:p>
    <w:p>
      <w:pPr>
        <w:pStyle w:val="ConsPlusNormal1"/>
        <w:spacing w:before="220" w:after="0"/>
        <w:ind w:firstLine="709"/>
        <w:contextualSpacing/>
        <w:jc w:val="both"/>
        <w:rPr/>
      </w:pPr>
      <w:hyperlink r:id="rId2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бзацы трет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девятый признать утратившими силу;</w:t>
      </w:r>
    </w:p>
    <w:p>
      <w:pPr>
        <w:pStyle w:val="ConsPlusNormal1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7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1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hyperlink r:id="rId2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бзаце первом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1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"Компенсационные выплаты" заменить словами "Выплаты компенсационного характера";</w:t>
      </w:r>
    </w:p>
    <w:p>
      <w:pPr>
        <w:pStyle w:val="ConsPlusNormal1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"компенсационных выплат" заменить словами "выплат компенсационного характера";</w:t>
      </w:r>
    </w:p>
    <w:p>
      <w:pPr>
        <w:pStyle w:val="ConsPlusNormal1"/>
        <w:spacing w:before="220" w:after="0"/>
        <w:ind w:firstLine="709"/>
        <w:contextualSpacing/>
        <w:jc w:val="both"/>
        <w:rPr/>
      </w:pPr>
      <w:hyperlink r:id="rId2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бзацы трет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2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яты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знать утратившими силу;</w:t>
      </w:r>
    </w:p>
    <w:p>
      <w:pPr>
        <w:pStyle w:val="ConsPlusNormal1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hyperlink r:id="rId2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бзаце шест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лова "районного коэффициента и порядок его" заменить словами "выплат по районному коэффициенту и порядок их";</w:t>
      </w:r>
    </w:p>
    <w:p>
      <w:pPr>
        <w:pStyle w:val="ConsPlusNormal1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hyperlink r:id="rId2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бзаце седьм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лова "без учета повышающих коэффициентов," исключить;</w:t>
      </w:r>
    </w:p>
    <w:p>
      <w:pPr>
        <w:pStyle w:val="ConsPlusNormal1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hyperlink r:id="rId3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8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1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hyperlink r:id="rId3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бзаце пер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лова "Стимулирующие выплаты" заменить словами "Выплаты стимулирующего характера";</w:t>
      </w:r>
    </w:p>
    <w:p>
      <w:pPr>
        <w:pStyle w:val="ConsPlusNormal1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hyperlink r:id="rId3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бзаце четверт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лово "работника" исключить;</w:t>
      </w:r>
    </w:p>
    <w:p>
      <w:pPr>
        <w:pStyle w:val="ConsPlusNormal1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hyperlink r:id="rId3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бзаце пят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лова "без учета повышающих коэффициентов" исключить;</w:t>
      </w:r>
    </w:p>
    <w:p>
      <w:pPr>
        <w:pStyle w:val="ConsPlusNormal1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hyperlink r:id="rId3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10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1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hyperlink r:id="rId3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бзаце пер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лова ", повышающих коэффициентов" исключить;</w:t>
      </w:r>
    </w:p>
    <w:p>
      <w:pPr>
        <w:pStyle w:val="ConsPlusNormal1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hyperlink r:id="rId3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бзаце втор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лова "могут быть установлены" заменить словом "устанавливаются";</w:t>
      </w:r>
    </w:p>
    <w:p>
      <w:pPr>
        <w:pStyle w:val="ConsPlusNormal1"/>
        <w:spacing w:before="220" w:after="0"/>
        <w:ind w:firstLine="709"/>
        <w:contextualSpacing/>
        <w:jc w:val="both"/>
        <w:rPr/>
      </w:pPr>
      <w:hyperlink r:id="rId3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бзац четверты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ConsPlusNormal1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Размеры выплат стимулирующего характера руководителю учреждения определяются  органом местного самоуправления муниципального образования «Кезский район», осуществляющим функции и полномочия учредителя подведомственного учреждения, в дополнительном соглашении к трудовому договору руководителя учреждения в соответствии с локальными актами  органа местного самоуправления .";</w:t>
      </w:r>
    </w:p>
    <w:p>
      <w:pPr>
        <w:pStyle w:val="ConsPlusNormal1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hyperlink r:id="rId3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сле слов "работникам" дополнить словами "учреждения, в том числе руководителю учреждения,";</w:t>
      </w:r>
    </w:p>
    <w:p>
      <w:pPr>
        <w:pStyle w:val="ConsPlusNormal1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в </w:t>
      </w:r>
      <w:hyperlink r:id="rId3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е 1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еречня выплат компенсационного характера и порядка их установления в бюджетных, автономных и казенных учреждениях муниципального образования «Кезский район» слова ", повышающие коэффициенты" исключить;</w:t>
      </w:r>
    </w:p>
    <w:p>
      <w:pPr>
        <w:pStyle w:val="ConsPlusNormal1"/>
        <w:spacing w:before="2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в </w:t>
      </w:r>
      <w:hyperlink r:id="rId4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еречня выплат стимулирующего характера и порядка их установления в бюджетных, автономных и казенных учреждениях  муниципального образования «Кезский район» слова  "в ведении которого находится учреждение" заменить словами "осуществляющим функции и полномочия учредителя подведомственного учреждения".</w:t>
      </w:r>
    </w:p>
    <w:p>
      <w:pPr>
        <w:pStyle w:val="ConsPlusNormal1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руктурным подразделениям Администрации муниципального образования «Кезский район» внести изменения в нормативные правовые акты, устанавливающие системы оплаты труда работников муниципальных учреждений муниципального образования «Кезский район», в соответствии с настоящим постановлением. </w:t>
      </w:r>
    </w:p>
    <w:p>
      <w:pPr>
        <w:pStyle w:val="ConsPlusNormal1"/>
        <w:spacing w:before="22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через 10 дней после его официального опубликования и применяется к правоотношениям, возникающим при составлении и исполнении бюджета муниципального образования «Кезский район», начиная с бюджета на 2020 год и на плановый период 2021 и 2022 годов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Глава муниципального образования              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«Кезский район»                                     </w:t>
        <w:tab/>
        <w:tab/>
        <w:t xml:space="preserve">                           </w:t>
        <w:tab/>
        <w:t xml:space="preserve">            И.О. Богдан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  <w:i w:val="false"/>
      <w:iCs w:val="false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  <w:i w:val="false"/>
      <w:i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 w:val="40"/>
      <w:szCs w:val="40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2">
    <w:name w:val="Основной текст Знак1"/>
    <w:qFormat/>
    <w:rPr>
      <w:sz w:val="22"/>
      <w:lang w:val="ru-RU" w:bidi="ar-SA"/>
    </w:rPr>
  </w:style>
  <w:style w:type="character" w:styleId="Style21">
    <w:name w:val="Подзаголовок Знак"/>
    <w:qFormat/>
    <w:rPr>
      <w:b/>
      <w:sz w:val="24"/>
      <w:szCs w:val="24"/>
    </w:rPr>
  </w:style>
  <w:style w:type="character" w:styleId="13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22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  <w:sz w:val="26"/>
    </w:rPr>
  </w:style>
  <w:style w:type="character" w:styleId="Font31">
    <w:name w:val="font31"/>
    <w:qFormat/>
    <w:rPr/>
  </w:style>
  <w:style w:type="character" w:styleId="14">
    <w:name w:val="Знак Знак1"/>
    <w:qFormat/>
    <w:rPr>
      <w:sz w:val="22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3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tLeast" w:line="0" w:before="0" w:after="420"/>
    </w:pPr>
    <w:rPr>
      <w:sz w:val="26"/>
      <w:szCs w:val="26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300" w:after="60"/>
    </w:pPr>
    <w:rPr>
      <w:b/>
      <w:bCs/>
      <w:sz w:val="21"/>
      <w:szCs w:val="21"/>
    </w:rPr>
  </w:style>
  <w:style w:type="paragraph" w:styleId="Style33">
    <w:name w:val="Êîìó"/>
    <w:basedOn w:val="Normal"/>
    <w:qFormat/>
    <w:pPr>
      <w:spacing w:before="60" w:after="0"/>
    </w:pPr>
    <w:rPr>
      <w:b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  <w:ind w:left="107" w:hanging="0"/>
    </w:pPr>
    <w:rPr>
      <w:sz w:val="22"/>
      <w:szCs w:val="22"/>
      <w:lang w:bidi="ru-RU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 w:before="0" w:after="720"/>
      <w:jc w:val="center"/>
    </w:pPr>
    <w:rPr>
      <w:b/>
      <w:bCs/>
      <w:sz w:val="27"/>
      <w:szCs w:val="27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</w:rPr>
  </w:style>
  <w:style w:type="paragraph" w:styleId="Style3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D37AC0BB47D620873469AACF596606C034BEB9C0B01348D95171032B888E60AC873C8CA62FC6BD198FA7985299A6362EDw3AAK" TargetMode="External"/><Relationship Id="rId4" Type="http://schemas.openxmlformats.org/officeDocument/2006/relationships/hyperlink" Target="consultantplus://offline/ref=7D37AC0BB47D620873469AACF596606C034BEB9C0B01348D95171032B888E60AC873C8CA70FC33DD99FD668C298F3533A8664ABFF166101E081EA8CBwCA4K" TargetMode="External"/><Relationship Id="rId5" Type="http://schemas.openxmlformats.org/officeDocument/2006/relationships/hyperlink" Target="consultantplus://offline/ref=7D37AC0BB47D620873469AACF596606C034BEB9C0B01348D95171032B888E60AC873C8CA70FC33DD99FD668C298F3533A8664ABFF166101E081EA8CBwCA4K" TargetMode="External"/><Relationship Id="rId6" Type="http://schemas.openxmlformats.org/officeDocument/2006/relationships/hyperlink" Target="consultantplus://offline/ref=7D37AC0BB47D620873469AACF596606C034BEB9C0B01348D95171032B888E60AC873C8CA70FC33DD99FD668C2E8F3533A8664ABFF166101E081EA8CBwCA4K" TargetMode="External"/><Relationship Id="rId7" Type="http://schemas.openxmlformats.org/officeDocument/2006/relationships/hyperlink" Target="consultantplus://offline/ref=7D37AC0BB47D620873469AACF596606C034BEB9C0B01348D95171032B888E60AC873C8CA70FC33DD99FD668C218F3533A8664ABFF166101E081EA8CBwCA4K" TargetMode="External"/><Relationship Id="rId8" Type="http://schemas.openxmlformats.org/officeDocument/2006/relationships/hyperlink" Target="consultantplus://offline/ref=7D37AC0BB47D620873469AACF596606C034BEB9C0B01348D95171032B888E60AC873C8CA70FC33DD99FD668C208F3533A8664ABFF166101E081EA8CBwCA4K" TargetMode="External"/><Relationship Id="rId9" Type="http://schemas.openxmlformats.org/officeDocument/2006/relationships/hyperlink" Target="consultantplus://offline/ref=7D37AC0BB47D620873469AACF596606C034BEB9C0B01348D95171032B888E60AC873C8CA70FC33DD99FD65872B8F3533A8664ABFF166101E081EA8CBwCA4K" TargetMode="External"/><Relationship Id="rId10" Type="http://schemas.openxmlformats.org/officeDocument/2006/relationships/hyperlink" Target="consultantplus://offline/ref=7D37AC0BB47D620873469AACF596606C034BEB9C0B01348D95171032B888E60AC873C8CA70FC33DD99FD65872B8F3533A8664ABFF166101E081EA8CBwCA4K" TargetMode="External"/><Relationship Id="rId11" Type="http://schemas.openxmlformats.org/officeDocument/2006/relationships/hyperlink" Target="consultantplus://offline/ref=7D37AC0BB47D620873469AACF596606C034BEB9C0B01348D95171032B888E60AC873C8CA70FC33DD99FD65872B8F3533A8664ABFF166101E081EA8CBwCA4K" TargetMode="External"/><Relationship Id="rId12" Type="http://schemas.openxmlformats.org/officeDocument/2006/relationships/hyperlink" Target="consultantplus://offline/ref=7D37AC0BB47D620873469AACF596606C034BEB9C0B01348D95171032B888E60AC873C8CA70FC33DD99FD67802D8F3533A8664ABFF166101E081EA8CBwCA4K" TargetMode="External"/><Relationship Id="rId13" Type="http://schemas.openxmlformats.org/officeDocument/2006/relationships/hyperlink" Target="consultantplus://offline/ref=7D37AC0BB47D620873469AACF596606C034BEB9C0B01348D95171032B888E60AC873C8CA70FC33DD99FD65842E8F3533A8664ABFF166101E081EA8CBwCA4K" TargetMode="External"/><Relationship Id="rId14" Type="http://schemas.openxmlformats.org/officeDocument/2006/relationships/hyperlink" Target="consultantplus://offline/ref=7D37AC0BB47D620873469AACF596606C034BEB9C0B01348D95171032B888E60AC873C8CA70FC33DD99FD6584218F3533A8664ABFF166101E081EA8CBwCA4K" TargetMode="External"/><Relationship Id="rId15" Type="http://schemas.openxmlformats.org/officeDocument/2006/relationships/hyperlink" Target="consultantplus://offline/ref=7D37AC0BB47D620873469AACF596606C034BEB9C0B01348D95171032B888E60AC873C8CA70FC33DD99FD6584218F3533A8664ABFF166101E081EA8CBwCA4K" TargetMode="External"/><Relationship Id="rId16" Type="http://schemas.openxmlformats.org/officeDocument/2006/relationships/hyperlink" Target="consultantplus://offline/ref=7D37AC0BB47D620873469AACF596606C034BEB9C0B01348D95171032B888E60AC873C8CA70FC33DD99FD6584208F3533A8664ABFF166101E081EA8CBwCA4K" TargetMode="External"/><Relationship Id="rId17" Type="http://schemas.openxmlformats.org/officeDocument/2006/relationships/hyperlink" Target="consultantplus://offline/ref=7D37AC0BB47D620873469AACF596606C034BEB9C0B01348D95171032B888E60AC873C8CA70FC33DD99FD6585298F3533A8664ABFF166101E081EA8CBwCA4K" TargetMode="External"/><Relationship Id="rId18" Type="http://schemas.openxmlformats.org/officeDocument/2006/relationships/hyperlink" Target="consultantplus://offline/ref=7D37AC0BB47D620873469AACF596606C034BEB9C0B01348D95171032B888E60AC873C8CA70FC33DD99FD67822B8F3533A8664ABFF166101E081EA8CBwCA4K" TargetMode="External"/><Relationship Id="rId19" Type="http://schemas.openxmlformats.org/officeDocument/2006/relationships/hyperlink" Target="consultantplus://offline/ref=7D37AC0BB47D620873469AACF596606C034BEB9C0B01348D95171032B888E60AC873C8CA70FC33DD99FD67822D8F3533A8664ABFF166101E081EA8CBwCA4K" TargetMode="External"/><Relationship Id="rId20" Type="http://schemas.openxmlformats.org/officeDocument/2006/relationships/hyperlink" Target="consultantplus://offline/ref=7D37AC0BB47D620873469AACF596606C034BEB9C0B01348D95171032B888E60AC873C8CA70FC33DD99FD67822C8F3533A8664ABFF166101E081EA8CBwCA4K" TargetMode="External"/><Relationship Id="rId21" Type="http://schemas.openxmlformats.org/officeDocument/2006/relationships/hyperlink" Target="consultantplus://offline/ref=7D37AC0BB47D620873469AACF596606C034BEB9C0B01348D95171032B888E60AC873C8CA70FC33DD99FD67822E8F3533A8664ABFF166101E081EA8CBwCA4K" TargetMode="External"/><Relationship Id="rId22" Type="http://schemas.openxmlformats.org/officeDocument/2006/relationships/hyperlink" Target="consultantplus://offline/ref=7D37AC0BB47D620873469AACF596606C034BEB9C0B01348D95171032B888E60AC873C8CA70FC33DD99FD67822E8F3533A8664ABFF166101E081EA8CBwCA4K" TargetMode="External"/><Relationship Id="rId23" Type="http://schemas.openxmlformats.org/officeDocument/2006/relationships/hyperlink" Target="consultantplus://offline/ref=7D37AC0BB47D620873469AACF596606C034BEB9C0B01348D95171032B888E60AC873C8CA70FC33DD99FD6782208F3533A8664ABFF166101E081EA8CBwCA4K" TargetMode="External"/><Relationship Id="rId24" Type="http://schemas.openxmlformats.org/officeDocument/2006/relationships/hyperlink" Target="consultantplus://offline/ref=7D37AC0BB47D620873469AACF596606C034BEB9C0B01348D95171032B888E60AC873C8CA70FC33DD99FD65852B8F3533A8664ABFF166101E081EA8CBwCA4K" TargetMode="External"/><Relationship Id="rId25" Type="http://schemas.openxmlformats.org/officeDocument/2006/relationships/hyperlink" Target="consultantplus://offline/ref=7D37AC0BB47D620873469AACF596606C034BEB9C0B01348D95171032B888E60AC873C8CA70FC33DD99FD65852B8F3533A8664ABFF166101E081EA8CBwCA4K" TargetMode="External"/><Relationship Id="rId26" Type="http://schemas.openxmlformats.org/officeDocument/2006/relationships/hyperlink" Target="consultantplus://offline/ref=7D37AC0BB47D620873469AACF596606C034BEB9C0B01348D95171032B888E60AC873C8CA70FC33DD99FD65852D8F3533A8664ABFF166101E081EA8CBwCA4K" TargetMode="External"/><Relationship Id="rId27" Type="http://schemas.openxmlformats.org/officeDocument/2006/relationships/hyperlink" Target="consultantplus://offline/ref=7D37AC0BB47D620873469AACF596606C034BEB9C0B01348D95171032B888E60AC873C8CA70FC33DD99FD65852F8F3533A8664ABFF166101E081EA8CBwCA4K" TargetMode="External"/><Relationship Id="rId28" Type="http://schemas.openxmlformats.org/officeDocument/2006/relationships/hyperlink" Target="consultantplus://offline/ref=7D37AC0BB47D620873469AACF596606C034BEB9C0B01348D95171032B888E60AC873C8CA70FC33DD99FD6783208F3533A8664ABFF166101E081EA8CBwCA4K" TargetMode="External"/><Relationship Id="rId29" Type="http://schemas.openxmlformats.org/officeDocument/2006/relationships/hyperlink" Target="consultantplus://offline/ref=7D37AC0BB47D620873469AACF596606C034BEB9C0B01348D95171032B888E60AC873C8CA70FC33DD99FD678C298F3533A8664ABFF166101E081EA8CBwCA4K" TargetMode="External"/><Relationship Id="rId30" Type="http://schemas.openxmlformats.org/officeDocument/2006/relationships/hyperlink" Target="consultantplus://offline/ref=7D37AC0BB47D620873469AACF596606C034BEB9C0B01348D95171032B888E60AC873C8CA70FC33DD99FD678C288F3533A8664ABFF166101E081EA8CBwCA4K" TargetMode="External"/><Relationship Id="rId31" Type="http://schemas.openxmlformats.org/officeDocument/2006/relationships/hyperlink" Target="consultantplus://offline/ref=7D37AC0BB47D620873469AACF596606C034BEB9C0B01348D95171032B888E60AC873C8CA70FC33DD99FD678C288F3533A8664ABFF166101E081EA8CBwCA4K" TargetMode="External"/><Relationship Id="rId32" Type="http://schemas.openxmlformats.org/officeDocument/2006/relationships/hyperlink" Target="consultantplus://offline/ref=7D37AC0BB47D620873469AACF596606C034BEB9C0B01348D95171032B888E60AC873C8CA70FC33DD99FD678D298F3533A8664ABFF166101E081EA8CBwCA4K" TargetMode="External"/><Relationship Id="rId33" Type="http://schemas.openxmlformats.org/officeDocument/2006/relationships/hyperlink" Target="consultantplus://offline/ref=7D37AC0BB47D620873469AACF596606C034BEB9C0B01348D95171032B888E60AC873C8CA70FC33DD99FD678D288F3533A8664ABFF166101E081EA8CBwCA4K" TargetMode="External"/><Relationship Id="rId34" Type="http://schemas.openxmlformats.org/officeDocument/2006/relationships/hyperlink" Target="consultantplus://offline/ref=7D37AC0BB47D620873469AACF596606C034BEB9C0B01348D95171032B888E60AC873C8CA70FC33DD99FD6682208F3533A8664ABFF166101E081EA8CBwCA4K" TargetMode="External"/><Relationship Id="rId35" Type="http://schemas.openxmlformats.org/officeDocument/2006/relationships/hyperlink" Target="consultantplus://offline/ref=7D37AC0BB47D620873469AACF596606C034BEB9C0B01348D95171032B888E60AC873C8CA70FC33DD99FD6682208F3533A8664ABFF166101E081EA8CBwCA4K" TargetMode="External"/><Relationship Id="rId36" Type="http://schemas.openxmlformats.org/officeDocument/2006/relationships/hyperlink" Target="consultantplus://offline/ref=7D37AC0BB47D620873469AACF596606C034BEB9C0B01348D95171032B888E60AC873C8CA70FC33DD99FD678D2D8F3533A8664ABFF166101E081EA8CBwCA4K" TargetMode="External"/><Relationship Id="rId37" Type="http://schemas.openxmlformats.org/officeDocument/2006/relationships/hyperlink" Target="consultantplus://offline/ref=7D37AC0BB47D620873469AACF596606C034BEB9C0B01348D95171032B888E60AC873C8CA70FC33DD92A936C07C896065F23247A0F47810w1A7K" TargetMode="External"/><Relationship Id="rId38" Type="http://schemas.openxmlformats.org/officeDocument/2006/relationships/hyperlink" Target="consultantplus://offline/ref=7D37AC0BB47D620873469AACF596606C034BEB9C0B01348D95171032B888E60AC873C8CA70FC33DD99FD678D2E8F3533A8664ABFF166101E081EA8CBwCA4K" TargetMode="External"/><Relationship Id="rId39" Type="http://schemas.openxmlformats.org/officeDocument/2006/relationships/hyperlink" Target="consultantplus://offline/ref=7D37AC0BB47D620873469AACF596606C034BEB9C0B01348D95171032B888E60AC873C8CA70FC33DD99FD65862B8F3533A8664ABFF166101E081EA8CBwCA4K" TargetMode="External"/><Relationship Id="rId40" Type="http://schemas.openxmlformats.org/officeDocument/2006/relationships/hyperlink" Target="consultantplus://offline/ref=7D37AC0BB47D620873469AACF596606C034BEB9C0B01348D95171032B888E60AC873C8CA70FC33DD99FD6686298F3533A8664ABFF166101E081EA8CBwCA4K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15:00Z</dcterms:created>
  <dc:creator>Priem2</dc:creator>
  <dc:description/>
  <cp:keywords/>
  <dc:language>en-US</dc:language>
  <cp:lastModifiedBy>User</cp:lastModifiedBy>
  <cp:lastPrinted>2019-11-18T14:05:00Z</cp:lastPrinted>
  <dcterms:modified xsi:type="dcterms:W3CDTF">2019-11-18T11:24:00Z</dcterms:modified>
  <cp:revision>704</cp:revision>
  <dc:subject/>
  <dc:title>                                                                   </dc:title>
</cp:coreProperties>
</file>