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05 февраля 2019 года </w:t>
        <w:tab/>
        <w:tab/>
        <w:tab/>
        <w:tab/>
        <w:tab/>
        <w:tab/>
        <w:tab/>
        <w:t xml:space="preserve">                                     № 110  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3135630" cy="1157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1157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закрытии муниципальных образовательных учреждений муниципального образования «Кезский район», реализующих образовательную программу дошкольного образования на летний период 2019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91.15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закрытии муниципальных образовательных учреждений муниципального образования «Кезский район», реализующих образовательную программу дошкольного образования на летний период 2019 го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rStyle w:val="Style14"/>
          <w:sz w:val="24"/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rStyle w:val="Style14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/>
      </w:pPr>
      <w:r>
        <w:rPr/>
        <w:t xml:space="preserve">Рассмотрев ходатайство начальника Управления образованием Администрации МО «Кезский район», в связи с низким процентом посещаемости детей муниципальных  образовательных учреждений, реализующих образовательную программу дошкольного образования, в связи с низким процентом посещаемости детей в период летних отпусков родителей, в целях эффективного использования бюджетных средств на территории МО «Кезский район» и необходимости проведения ремонтных работ,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b/>
          <w:color w:val="000000"/>
        </w:rPr>
        <w:t>ПОСТАНОВЛЯЮ</w:t>
      </w:r>
      <w:r>
        <w:rPr>
          <w:color w:val="000000"/>
        </w:rPr>
        <w:t>: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1. Приостановить функционирование муниципальных образовательных учреждений муниципального образования «Кезский район», реализующих образовательную программу дошкольного образования, согласно прилагаемому график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 Руководителям муниципальных образовательных учреждений, реализующих  образовательную программу дошкольного образования на период закрытия дошкольных учреждений обеспечить остронуждающихся детей местами в ближайших функционирующих дошкольных образовательных учреждениях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. Настоящее постановление опубликовать в районной газете «Звезда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 Контроль за исполнением настоящего постановления возложить на начальника Управления образованием Администрации МО «Кезский район» О.В. Главатских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      И.О. Богдан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Приложение </w:t>
      </w:r>
    </w:p>
    <w:p>
      <w:pPr>
        <w:pStyle w:val="Normal"/>
        <w:ind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/>
        <w:t>муниципального образования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«Кезский район»</w:t>
      </w:r>
    </w:p>
    <w:p>
      <w:pPr>
        <w:pStyle w:val="Normal"/>
        <w:jc w:val="right"/>
        <w:rPr/>
      </w:pPr>
      <w:r>
        <w:rPr/>
        <w:t>от «05» февраля 2019 года №1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</w:t>
      </w:r>
    </w:p>
    <w:p>
      <w:pPr>
        <w:pStyle w:val="Normal"/>
        <w:jc w:val="center"/>
        <w:rPr/>
      </w:pPr>
      <w:r>
        <w:rPr/>
        <w:t xml:space="preserve">закрытия муниципальных образовательных учреждений МО «Кезский район», </w:t>
      </w:r>
    </w:p>
    <w:p>
      <w:pPr>
        <w:pStyle w:val="Normal"/>
        <w:jc w:val="center"/>
        <w:rPr/>
      </w:pPr>
      <w:r>
        <w:rPr/>
        <w:t>реализующих образовательную программу дошкольного образования</w:t>
      </w:r>
    </w:p>
    <w:p>
      <w:pPr>
        <w:pStyle w:val="Normal"/>
        <w:jc w:val="center"/>
        <w:rPr/>
      </w:pPr>
      <w:r>
        <w:rPr/>
        <w:t>на летний период 2019 года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33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образовательного учрежде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закры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/>
              <w:t>МБДОУ «Детский сад №1 «Солнышко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16.07.2019г. – 26.08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/>
              <w:t>МБДОУ «ЦРР – детский сад №2 «Теремок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03.06.2019г. – 15.07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/>
              <w:t>МБДОУ «ЦРР – детский сад №3 «Улыбка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22.07.2019г. – 01.09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/>
              <w:t>МБДОУ «Семицветик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03.06.2019г. – 15.07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/>
              <w:t>МБДОУ «Детский сад «Колосок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22.07.2019г. – 01.09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/>
              <w:t>МБДОУ «Детский сад № 11 «Ладушки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03.06.2019г. – 15.07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/>
              <w:t xml:space="preserve">МБДОУ «Детский сад «Родничок»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01.07.2019г. – 11.08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/>
              <w:t xml:space="preserve">МБДОУ «Детский сад «Вуюись»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22.07.2019г. – 01.09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/>
              <w:t>МБДОУ «Кулигинский детский сад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01.07.2019г. – 11.08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/>
              <w:t>МБОУ «Кузьминская СОШ» дошкольная групп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01.07.2019г. – 11.08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/>
              <w:t>МБОУ «Кабалудская СОШ» дошкольная групп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01.07.2019г. – 11.08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/>
              <w:t>МБОУ  «Мысовская СОШ» дошкольная групп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01.07.2019г. – 11.08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/>
              <w:t>МКОУ «Гыинская СОШ» дошкольная групп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01.07.2019г. – 11.08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/>
              <w:t>МБОУ «Александровская СОШ» дошкольная групп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/>
              <w:t>Пажманская ООШ дошкольная групп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01.07.2019г. – 11.08.2019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01.07.2019г. – 11.08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/>
              <w:t>МКОУ «Новоунтемская СОШ» дошкольная групп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20.06.2019г. – 31.07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Филиал МБОУ «Степаненская СОШ» Тименский детский сад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 xml:space="preserve">дошкольная группа  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20.06.2019г. – 31.07.2019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20.06.2019г. – 31.07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 xml:space="preserve">МБОУ «Пужмезьская ООШ»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группа кратковременного пребыва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/>
              <w:t>01.07.2019г. – 25.08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 xml:space="preserve">МБОУ «Поломская СОШ №2»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группа кратковременного пребыва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/>
              <w:t>01.07.2019г. – 25.08.2019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Филиал МКОУ «Юскинская СОШ» «Удмурт – Зязьгорская НОШ» группа кратковременного пребыва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22.07.2019г. – 01.09.2019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sectPr>
      <w:type w:val="nextPage"/>
      <w:pgSz w:w="11906" w:h="16838"/>
      <w:pgMar w:left="108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02-07T10:25:00Z</cp:lastPrinted>
  <dcterms:modified xsi:type="dcterms:W3CDTF">2019-02-07T07:17:00Z</dcterms:modified>
  <cp:revision>45</cp:revision>
  <dc:subject/>
  <dc:title>                                                                   </dc:title>
</cp:coreProperties>
</file>