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3 мая 2019 года </w:t>
        <w:tab/>
        <w:tab/>
        <w:tab/>
        <w:tab/>
        <w:tab/>
        <w:tab/>
        <w:tab/>
        <w:t xml:space="preserve">                                           № 4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244850" cy="1167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Кезского района от 14 марта 2006 года № 222 «О порядке предоставления мер социальной поддержки работникам муниципальных учреждений МО «Кезский район» Удмуртской Республ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91.9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Кезского района от 14 марта 2006 года № 222 «О порядке предоставления мер социальной поддержки работникам муниципальных учреждений МО «Кезский район» Удмуртской Республи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иказом Министерства здравоохранения и социального развития Российской Федерации (Минздравсоцразвития России) от 30 марта 2011г. № 25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культуры, искусства и кинематографии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Кезского района от 14 марта 2006 года     № 222 «О порядке предоставления мер социальной поддержки работникам муниципальных учреждений МО «Кезский район» Удмуртской Республики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риложении № 2 «Перечня должностей работников муниципальных учреждений МО «Кезский район», имеющих право на предоставление мер социальной поддержки» подпункт «а»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а) в учреждениях культуры – директор (заведующий) учреждения культуры, заместитель директора (заведующего) учреждения культуры, относящегося  к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е по оплате труда учреждения, художественный руководитель, заведующий отделом (сектором), методист, режиссер, художник, дирижер, балетмейстер, хормейстер, аккомпаниатор, руководитель кружка (студии, любительского объединения), культорганизатор, художник-декоратор, художник-постановщик, звукооператор, менеджер культурно-досуговой организации клубного типа.» </w:t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 Д.А.Ефре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5-23T10:18:00Z</cp:lastPrinted>
  <dcterms:modified xsi:type="dcterms:W3CDTF">2019-05-23T06:20:00Z</dcterms:modified>
  <cp:revision>166</cp:revision>
  <dc:subject/>
  <dc:title>                                                                   </dc:title>
</cp:coreProperties>
</file>