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</w:t>
      </w:r>
    </w:p>
    <w:tbl>
      <w:tblPr>
        <w:tblW w:w="411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Администрации муниципального образования «Кезский район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ноября 2019 года № 1103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ая программа «Улучшение условий и охраны труд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7-2024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муниципальной программы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152"/>
      </w:tblGrid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лучшение условий и охраны труда на 2017-2024 годы»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заместитель главы Администрации муниципального образования «Кезский район» по развитию сельских территорий 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хранение жизни и здоровья работников в процессе трудовой деятельности;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уровня производственного травматизма, профессиональных заболеваний.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программы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филактика производственного травматизма и профессиональных заболеваний, в том числе снижение смертности от предотвратимых производственных причин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продолжительности жизни и улучшения здоровья работающего населения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системы подготовки и повышения квалификации по охране труда работников, в том числе руководителей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ведение специальной оценки условий труда, повышение качества их проведения;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лучшение состояния условий и охраны труда на основе снижения рисков несчастных случаев на производстве и профессиональных заболеваний.</w:t>
            </w:r>
          </w:p>
        </w:tc>
      </w:tr>
      <w:tr>
        <w:trPr>
          <w:trHeight w:val="144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Число пострадавших с утратой трудоспособности на 1 рабочий день и более и со смертельным исходом, человек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исло пострадавших с утратой трудоспособности на 1 рабочий день и более и со смертельным исходом в расчете на 1000 работающих, (коэффициент частоты)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средств израсходованных на мероприятия по охране труда в расчете на 1 работающего.</w:t>
            </w:r>
          </w:p>
        </w:tc>
      </w:tr>
      <w:tr>
        <w:trPr>
          <w:trHeight w:val="868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-2024 годы</w:t>
            </w:r>
          </w:p>
        </w:tc>
      </w:tr>
      <w:tr>
        <w:trPr>
          <w:trHeight w:val="619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за счет средств бюджета муниципального образования «Кезский район»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 программы осуществляется за счет средств бюджета муниципального образования «Кезский район», выделяемых ежегодно в период с 2017 по 2024годы, а также за счет внебюджетных средств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средств на реализацию муниципальной программы составляет – 164,1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0 г. – 0,0 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2021 г. – 160 тыс. руб. 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2 г. – 110 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3 г. – 100 тыс. руб.,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2024 г. – 90 тыс. руб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выполнения муниципальной программы могут привлекаться иные источники финансирования в соответствии с действующим законодательством Российской Федерации и Удмуртской Республики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финансируется в пределах бюджетных ассигнований, предусмотренных на ее реализацию в бюджете Кезского района на очередной финансовый год.</w:t>
            </w:r>
          </w:p>
        </w:tc>
      </w:tr>
      <w:tr>
        <w:trPr>
          <w:trHeight w:val="180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производственного травматизма, профессиональной и общей заболеваемости, улучшение условий труда, обеспечение социальной защиты пострадавших от несчастных случаев на производстве и профессиональных заболеваний. Повышение уровня государственного управления охраной труда.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1"/>
          <w:numId w:val="2"/>
        </w:numPr>
        <w:jc w:val="center"/>
        <w:rPr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истика сферы деятельности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Улуч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7-2024 год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документом, определяющим действия органов местного самоуправления и организаций по реализации государственной политики в области охраны труда на территории Кезского района и основывается на положениях действующих законов Российской Федерации и Удмуртской Республи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ажное место в оценке безопасности труда, тенденций производственного травматизма и профессиональной заболеваемости, занимает мониторинг состояния условий и охраны труда. По результатам мониторинга совершенствуется муниципальная политика в области охраны труда, регулируется деятельность органов местного самоуправления, объединений профессиональных союзов и работодателей, организаций всех форм собственности, предпринимателе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безопасных условий труда на каждом рабочем месте, снижение уровня производственного травматизма, переход в сфере охраны труда к управлению профессиональными рисками, экономическая мотивация улучшения работодателем условий труда, снижение доли рабочих мест с тяжелыми, вредными или опасными условиями труда является одной из важных социально – экономических проблем. В современных условиях резко обостряются проблемы трудовых прав граждан, которые работают в неблагоприятных условиях труда. Многие организации размещены в неприспособленных помещениях, имеют высокую степень изношенности основных фондов, используют морально устаревшее оборудование. Кроме того, в условиях, когда участники производственного процесса отдают предпочтение экономической выгоде (работодатель – получению прибыли, работники – более высокому заработку за счет доплат за вредные условия труда), на второй план уходят вопросы по улучшению условий и охраны труда, и вопросы своевременного устранения нарушений требований действующего трудового законодательства.</w:t>
        <w:tab/>
        <w:t>Все эти факторы способствуют возникновению производственного травматизма, а нездоровые условия труда создают предпосылки для профессиональных заболевани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Анализ производственного травматизма показывает, что ситуация в Кезском районе остается напряженной. Ежегодно в предприятиях и организациях района происходят несчастные случаи связанные с производством. Наибольшая численность пострадавших при несчастных случаях на производстве регистрируется в сельском хозяйстве. Основные причины несчастных случаев на производстве: неудовлетворительная организация производства работ, нарушения требований инструкций по охране труда, допуск к работе лиц не прошедших в установленном порядке обучение и проверку знаний безопасности проведения работ. Основные виды несчастных случаев на производстве: повреждения в результате контакта с  животными, падение (на поверхности одного уровня или при разности уровней высот), и другие. Анализ основных причин производственного травматизма показал, что несчастные случаи на производстве произошли по причинам организационного характера (неудовлетворительная организация производства работ; нарушения требований инструкций по охране труда; допуск к работе лиц не прошедших в установленном порядке обучение и проверку знаний безопасности проведения работ; неприменение средств индивидуальной защиты).</w:t>
      </w:r>
    </w:p>
    <w:p>
      <w:pPr>
        <w:pStyle w:val="Style16"/>
        <w:spacing w:before="280" w:after="0"/>
        <w:ind w:firstLine="709"/>
        <w:contextualSpacing/>
        <w:jc w:val="both"/>
        <w:rPr/>
      </w:pPr>
      <w:r>
        <w:rPr>
          <w:color w:val="000000"/>
        </w:rPr>
        <w:tab/>
        <w:t xml:space="preserve">Состояние условий и охраны труда на ряде предприятий и организаций остается неудовлетворительным. Обеспечение безопасности труда работников в организациях нередко производится по остаточному принципу. Анализ причин производственного травматизма свидетельствует об ослаблении внимания работодателей к реконструкции и модернизации производства. Соблюдению сроков проведения ремонта, замены устаревшего оборудования, применению надежных систем предупреждения и локализации аварий, соблюдению требований норм и правил охраны труда при проектировании оборудования и технологических процессов. Наряду с техническими причинами несчастных случаев на производстве, устранение которых требует значительных материально - технических затрат, большинство несчастных случаев связаны с организацией труда - это неудовлетворительное обеспечение безопасности производства работ и рабочих мест, допуск к работе работников, не прошедших обучение и проверку знаний требований охраны труда, не изучивших требования инструкций по охране труда, нарушение трудовой и производственной дисциплины. </w:t>
      </w:r>
    </w:p>
    <w:p>
      <w:pPr>
        <w:pStyle w:val="Style16"/>
        <w:spacing w:before="28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чины производственного травматизма кроются и в недостаточном финансировании мероприятий по охране труда.</w:t>
      </w:r>
    </w:p>
    <w:p>
      <w:pPr>
        <w:pStyle w:val="Style16"/>
        <w:spacing w:before="280" w:after="0"/>
        <w:ind w:firstLine="709"/>
        <w:contextualSpacing/>
        <w:jc w:val="both"/>
        <w:rPr/>
      </w:pPr>
      <w:r>
        <w:rPr/>
        <w:t xml:space="preserve">Вопросы охраны труда имеют комплексный характер. Состояние безопасности труда предусматривает взаимодействие органов государственной власти, местного самоуправления, объединения работодателей и работников. Сформированная система управления охраной труда позволяет реализовывать законодательные требования, обеспечивать взаимодействие заинтересованных органов, предупреждать производственный травматизм, оказывать практическую помощь предприятиям и организациям района. </w:t>
      </w:r>
      <w:r>
        <w:rPr>
          <w:color w:val="000000"/>
        </w:rPr>
        <w:t>Для  сохранения позитивных сдвигов в сфере условий труда, необходимо направить усилия администрации, предприятий и организаций района на решение следующих основных задач:</w:t>
      </w:r>
    </w:p>
    <w:p>
      <w:pPr>
        <w:pStyle w:val="Style16"/>
        <w:spacing w:before="280" w:after="119"/>
        <w:ind w:firstLine="709"/>
        <w:contextualSpacing/>
        <w:jc w:val="both"/>
        <w:rPr/>
      </w:pPr>
      <w:r>
        <w:rPr/>
        <w:t>-  создание служб охраны труда и введение в штат предприятий освобожденных специалистов по охране труда, на всех предприятиях и организациях с численностью работающих 50 и более человек (особенно на предприятиях малого бизнеса);</w:t>
      </w:r>
    </w:p>
    <w:p>
      <w:pPr>
        <w:pStyle w:val="Style16"/>
        <w:spacing w:before="280" w:after="119"/>
        <w:ind w:firstLine="709"/>
        <w:contextualSpacing/>
        <w:jc w:val="both"/>
        <w:rPr/>
      </w:pPr>
      <w:r>
        <w:rPr/>
        <w:t>-  активизировать работу по заключению коллективных договоров в организациях района;</w:t>
      </w:r>
    </w:p>
    <w:p>
      <w:pPr>
        <w:pStyle w:val="Style16"/>
        <w:spacing w:before="280" w:after="119"/>
        <w:ind w:firstLine="709"/>
        <w:contextualSpacing/>
        <w:jc w:val="both"/>
        <w:rPr/>
      </w:pPr>
      <w:r>
        <w:rPr/>
        <w:t>-  обеспечение необходимого финансирования мероприятий по улучшению условий и охраны труда во всех организациях и предприятиях района.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  Приоритеты, цели и 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ью муниципальной программы является сохранение жизни и здоровья работников, снижение уровня производственного травматизма, профессиональных заболеваний в Кезском районе.</w:t>
      </w:r>
    </w:p>
    <w:p>
      <w:pPr>
        <w:pStyle w:val="TextBodyIndent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Задачами муниципальной программы  на период 2017-2024 годы являются:</w:t>
      </w:r>
    </w:p>
    <w:p>
      <w:pPr>
        <w:pStyle w:val="TextBodyIndent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профилактика производ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вматизм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боле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и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ерт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ти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и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учш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е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одернизация системы государственного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лучшение состояния условий и охраны труда в районе на основе снижения рисков несчастных случаев на производстве и профессиональных заболеван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активизация проведения специальной оценки рабочих мест по условиям труда и сертификации работ по охране труда, повышение качества их провед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а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ватыв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left="0" w:right="709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евые показатели (индикаторы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left="0" w:right="709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муниципальной программы являются:</w:t>
      </w:r>
    </w:p>
    <w:p>
      <w:pPr>
        <w:pStyle w:val="Normal"/>
        <w:spacing w:lineRule="auto" w:line="240" w:before="120" w:after="120"/>
        <w:ind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Число пострадавших с утратой трудоспособности на 1 рабочий день и более и со смертельным исходом, человек.</w:t>
      </w:r>
    </w:p>
    <w:p>
      <w:pPr>
        <w:pStyle w:val="Normal"/>
        <w:spacing w:lineRule="auto" w:line="240" w:before="120" w:after="120"/>
        <w:ind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Число пострадавших с утратой трудоспособности на 1 рабочий день и более и со смертельным исходом в расчете на 1000 работающих, (коэффициент частоты).</w:t>
      </w:r>
    </w:p>
    <w:p>
      <w:pPr>
        <w:pStyle w:val="Western"/>
        <w:spacing w:before="280" w:after="0"/>
        <w:ind w:firstLine="709"/>
        <w:contextualSpacing/>
        <w:rPr/>
      </w:pPr>
      <w:r>
        <w:rPr>
          <w:sz w:val="24"/>
          <w:szCs w:val="24"/>
        </w:rPr>
        <w:t xml:space="preserve">3. Количество средств израсходованных на мероприятия по охране труда в расчете на 1 работающего. </w:t>
      </w:r>
    </w:p>
    <w:p>
      <w:pPr>
        <w:pStyle w:val="Western"/>
        <w:spacing w:before="280" w:after="0"/>
        <w:ind w:firstLine="709"/>
        <w:contextualSpacing/>
        <w:rPr/>
      </w:pPr>
      <w:r>
        <w:rPr>
          <w:sz w:val="24"/>
          <w:szCs w:val="24"/>
        </w:rPr>
        <w:tab/>
        <w:t>Ожидаемым результатом реализации муниципальной программы планируется:</w:t>
      </w:r>
    </w:p>
    <w:p>
      <w:pPr>
        <w:pStyle w:val="Western"/>
        <w:spacing w:before="280" w:after="0"/>
        <w:ind w:firstLine="709"/>
        <w:contextualSpacing/>
        <w:rPr/>
      </w:pPr>
      <w:r>
        <w:rPr>
          <w:sz w:val="24"/>
          <w:szCs w:val="24"/>
        </w:rPr>
        <w:t>- снижение числа пострадавших с утратой трудоспособности на 1 рабочий день и более и со смертельным исходом на 50 %;</w:t>
      </w:r>
    </w:p>
    <w:p>
      <w:pPr>
        <w:pStyle w:val="Western"/>
        <w:spacing w:before="280" w:after="0"/>
        <w:ind w:firstLine="709"/>
        <w:contextualSpacing/>
        <w:rPr/>
      </w:pPr>
      <w:r>
        <w:rPr>
          <w:sz w:val="24"/>
          <w:szCs w:val="24"/>
        </w:rPr>
        <w:t>- снижение числа пострадавших с утратой трудоспособности на 1 рабочий день и более и со смертельным исходом в расчёте на 1000 работающих (коэффициент частоты) на 38 %;</w:t>
      </w:r>
    </w:p>
    <w:p>
      <w:pPr>
        <w:pStyle w:val="Western"/>
        <w:spacing w:before="280" w:after="0"/>
        <w:ind w:firstLine="709"/>
        <w:contextualSpacing/>
        <w:rPr/>
      </w:pPr>
      <w:r>
        <w:rPr>
          <w:sz w:val="24"/>
          <w:szCs w:val="24"/>
        </w:rPr>
        <w:t>- увеличение количества средств израсходованных на мероприятия по охране труда в расчете на 1 работающего на 94 %.</w:t>
      </w:r>
    </w:p>
    <w:p>
      <w:pPr>
        <w:pStyle w:val="Western"/>
        <w:spacing w:before="28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ab/>
        <w:t>Сведения о целевых показателях и их значениях по годам реализации муниципальной программы представлены в Приложении №1.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 Сроки и этапы реализации</w:t>
      </w:r>
    </w:p>
    <w:p>
      <w:pPr>
        <w:pStyle w:val="ConsPlus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Мероприятия  муниципальной программы реализуются в период с 2017 года по 2024 год. Этапы муниципальной программы не выделяются.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 Основные мероприятия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ейст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ас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ес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щер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адав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истема основных мероприятий объединяет работы по следующим направлениям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, консультирование и оказание правовой помощи работникам и работодателям по вопросам охраны труда, пропаганда и популяризация мер по охране тру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непрерывной подготовки работников по охране труда на основе современных технологий обуч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беспечение действия системы оценки, контроля и управления профессиональными рисками на рабочем мест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осуществляются следующие основные мероприят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Осуществление ведомственного контроля в области трудового законодательства и иных нормативных правовых актах, содержащих нормы трудового права в подведомственных организациях. Ведомственный контроль осуществляет Администрация муниципального образования «Кезский район» с целью предупреждения, выявления и пресечения нарушений подведомственными организациями трудового законодательства, посредством организации и проведения проверок подведомственных организаций, принятие мер по пресечению и устранению последствий выявленных наруше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ведение районного мероприятия «День охраны труда», которое проводится совместно с представителями: Министерства социальной политики и труда Удмуртской Республики, Государственной инспекции по труду Удмуртской Республики, Территориального отдела Управления Роспотребнадзора по Удмуртской Республике, Государственного учреждения - регионального отделения фонда социального страхования Российской Федерации по Удмуртской Республике с работниками прокуратуры Кезского района. В процессе проведения мероприятия рассматриваются вопросы о состоянии условий и охраны труда в Удмуртской Республике и муниципальном образовании «Кезский район»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ие районного смотра-конкурса на лучшую организацию работы по охране труда. Смотр-конкурс проводится в целях привлечения организаций муниципального образования «Кезский район» к решению вопросов улучшения состояния условий и охраны тру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обучения и проверки знаний по охране труда руководителей и специалистов организаций, учреждений и предприятий района. Меро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ры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ие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довлетвор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-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оведение совещаний по вопросам охраны тру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руководителями и специалистами, а также на заседаниях комиссии по охране труда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формирование работодателей и работников через средства массовой информации об изменениях в законодательстве по охране труда. Глав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довлетворитель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я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-правов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да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7)  Оказание методической помощи организациям района, а так же проведение специальной оценки условий труда. С 1 января 2014 года существенно изменилось законодательство Российской Федерации в области охраны труда, в связи с принятием Федерального закона «О специальной оценке условий труда» от 28 декабря 2013 года №426-ФЗ, произошли серьезные изменения в Трудовом кодексе, пенсионном и административном законодательстве. Согласно поправкам в Кодексе об административных правонарушениях возрастает материальная ответственность работодателей за не соблюдение условий труда и своевременность проведения специальной оценки условий труда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работников специальной одеждой, специальной обувью и другими средствами индивидуальной защиты в Администрации муниципального образования «Кезский район». Нормы законодательства обязывают работодателя бесплатно обеспечивать средствами индивидуальной защиты (СИЗ) своих работников. Данными средствами работники снабжаются в соответствии с типовыми нормами, установленными в порядке, определяемом Правительством РФ. Для каждой отрасли действуют свои типовые норм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ab/>
        <w:t>Сведения об основных мероприятиях муниципальной 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right="709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 Меры муниципального регулирования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right="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еры муниципального регулирования не поддаются финансовой оценке, поэтому данное приложение не формируется.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360" w:after="360"/>
        <w:ind w:right="709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 сводных показателей муниципальных заданий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360" w:after="360"/>
        <w:ind w:right="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рамках муниципальной программы муниципальные учреждения не оказывают муниципальные услуги (выполнение работ).</w:t>
      </w:r>
    </w:p>
    <w:p>
      <w:pPr>
        <w:pStyle w:val="Style16"/>
        <w:spacing w:before="280" w:after="0"/>
        <w:ind w:firstLine="709"/>
        <w:contextualSpacing/>
        <w:jc w:val="center"/>
        <w:rPr>
          <w:color w:val="000000"/>
        </w:rPr>
      </w:pPr>
      <w:r>
        <w:rPr>
          <w:b/>
        </w:rPr>
        <w:t>1.8 Взаимодействие с органами государственной власти и местного самоуправления, организациями и гражданами</w:t>
      </w:r>
    </w:p>
    <w:p>
      <w:pPr>
        <w:pStyle w:val="Style16"/>
        <w:spacing w:before="280" w:after="0"/>
        <w:ind w:firstLine="709"/>
        <w:contextualSpacing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 целью реализации основных направлений государственной политики в области охраны труда между Министерством социальной политики и труда Удмуртской Республики и Администрацией муниципального образования «Кезского район» заключено соглашение о взаимодействии и сотрудничестве в области охраны труда </w:t>
      </w:r>
      <w:r>
        <w:rPr/>
        <w:t>от 2 октября 2012 года № 37.</w:t>
      </w:r>
    </w:p>
    <w:p>
      <w:pPr>
        <w:pStyle w:val="Style16"/>
        <w:spacing w:before="280" w:after="0"/>
        <w:ind w:firstLine="709"/>
        <w:contextualSpacing/>
        <w:jc w:val="both"/>
        <w:rPr/>
      </w:pPr>
      <w:r>
        <w:rPr>
          <w:color w:val="FF0000"/>
        </w:rPr>
        <w:t xml:space="preserve">        </w:t>
      </w:r>
      <w:r>
        <w:rPr/>
        <w:t xml:space="preserve">Для взаимодействия и исполнения трехстороннего соглашения между Министерством труда УР, управлением государственной службы занятости и Администрацией района проводится уведомительная регистрация коллективных договоров организаций всех форм собственности, находящихся в районе. </w:t>
      </w:r>
    </w:p>
    <w:p>
      <w:pPr>
        <w:pStyle w:val="Style16"/>
        <w:spacing w:before="280" w:after="0"/>
        <w:ind w:firstLine="709"/>
        <w:contextualSpacing/>
        <w:jc w:val="both"/>
        <w:rPr/>
      </w:pPr>
      <w:r>
        <w:rPr/>
        <w:t xml:space="preserve">В рамках социального партнерства и обеспечения взаимодействия между Администрацией района, объединением профсоюзов и объединением работодателей, заключено районное территориальное трехстороннее соглашение на 2019-2022 годы, данное соглашение является основным документом, устанавливающим общие принципы проведения согласованной социально-экономической политики в Кезском районе, создана территориальная трехсторонняя комиссия по социально- трудовым отношениям. Совместная работа Администрации муниципального образования «Кезский район», объединения работодателей, профсоюзов по реализации обязательств  районного территориального трехстороннего соглашения проходит в рамках конструктивного взаимодействия.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9 Ресурсное обеспечени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чником ресурсного обеспечения реализации муниципальной программы являются средства бюджета муниципального образования «Кезский район». 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, в последующий период - долгосрочной бюджетной стратегией. </w:t>
      </w:r>
    </w:p>
    <w:p>
      <w:pPr>
        <w:pStyle w:val="Normal"/>
        <w:spacing w:lineRule="auto" w:line="240" w:before="40" w:after="4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й объем финансирования мероприятий программы за 2017-2024 годы за счет средств бюджета муниципального образования «Кезский район» составит 486 тыс. рублей, в том числе по годам реализации муниципальной программы (в тыс. руб.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программы за счет средств бюджета муниципального образования подлежит уточнению в рамках бюджетного цик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ресурсном обеспечении реализации мероприятий муниципальной программы за счет средств бюджета муниципального образования «Кезский район» приводятся в Приложении 5 к муниципальной програм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гнозной (справочной)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 Риски и меры по управлению рисками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рамках реализации муниципальной программы можно выделить следующие риски, оказывающие влияние на достижение цели и задач муниципальной программы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 . Финансовые  риски</w:t>
      </w:r>
    </w:p>
    <w:p>
      <w:pPr>
        <w:pStyle w:val="Normal"/>
        <w:shd w:fill="FFFFFF" w:val="clear"/>
        <w:spacing w:lineRule="auto" w:line="240" w:before="80" w:after="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едостаточный уровень бюджетного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, что может привести к определённым трудностям по реализации мероприятий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и, как следствие, сокращение финансирования мероприятий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о сравнению с объемами финансирования, запланированными в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е. Меры по управлению риск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целевого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мер муниципального контроля за целевым использование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имулирование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числа возможных источников финансировани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Административные риски</w:t>
      </w:r>
    </w:p>
    <w:p>
      <w:pPr>
        <w:pStyle w:val="Normal"/>
        <w:shd w:fill="FFFFFF" w:val="clear"/>
        <w:spacing w:lineRule="auto" w:line="240" w:before="8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. Меры по управлению риск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исполнителей мероприятий программы на конкурсной основ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.</w:t>
      </w:r>
    </w:p>
    <w:p>
      <w:pPr>
        <w:pStyle w:val="Normal"/>
        <w:spacing w:lineRule="auto" w:line="240" w:before="0" w:after="200"/>
        <w:ind w:firstLine="709"/>
        <w:contextualSpacing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следствиями развития вышеуказанных рисков событий могут быть: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изменение сроков и (или) стоимости реализации мероприятий программы;   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невыполнение целевых индикаторов и показателей програм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зможность негативного развития событий обуславливает необходимость ежегодной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360" w:after="360"/>
        <w:ind w:right="709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1 Конечные результаты и оценка эффективности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ценка эффективности </w:t>
      </w:r>
      <w:r>
        <w:rPr>
          <w:rFonts w:cs="Times New Roman" w:ascii="Times New Roman" w:hAnsi="Times New Roman"/>
          <w:sz w:val="24"/>
          <w:szCs w:val="24"/>
          <w:lang w:eastAsia="zxx"/>
        </w:rPr>
        <w:t>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сопоставления уровня производственного травматизма, профессиональной заболеваемости и состояния условий труда работающих в муниципальном образовании «Кезский район» за соответствующий период (год) с уровнем и состоянием предыдущего периода (года). Положительной эффективностью</w:t>
      </w:r>
      <w:r>
        <w:rPr>
          <w:rFonts w:cs="Times New Roman" w:ascii="Times New Roman" w:hAnsi="Times New Roman"/>
          <w:sz w:val="24"/>
          <w:szCs w:val="24"/>
          <w:lang w:eastAsia="zxx"/>
        </w:rPr>
        <w:t xml:space="preserve">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является снижение показателей целевых индикаторов за период реализации </w:t>
      </w:r>
      <w:r>
        <w:rPr>
          <w:rFonts w:cs="Times New Roman" w:ascii="Times New Roman" w:hAnsi="Times New Roman"/>
          <w:sz w:val="24"/>
          <w:szCs w:val="24"/>
          <w:lang w:eastAsia="zxx"/>
        </w:rPr>
        <w:t>муниципальной программы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выраж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лагоприя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билит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адавш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ча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е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зм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рт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способ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и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овершенств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из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с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ага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проявитс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оспособ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вматиз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леваем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щ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редста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ы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цинск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ропагандист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- участ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получ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.</w:t>
      </w:r>
    </w:p>
    <w:p>
      <w:pPr>
        <w:pStyle w:val="ConsPlus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00" w:right="567" w:gutter="0" w:header="0" w:top="815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0" w:after="120"/>
      <w:ind w:left="283" w:hanging="0"/>
    </w:pPr>
    <w:rPr>
      <w:rFonts w:ascii=";Arial Unicode MS" w:hAnsi=";Arial Unicode MS" w:eastAsia=";Arial Unicode MS" w:cs=";Arial Unicode MS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29:00Z</dcterms:created>
  <dc:creator>torgi</dc:creator>
  <dc:description/>
  <cp:keywords/>
  <dc:language>en-US</dc:language>
  <cp:lastModifiedBy>User</cp:lastModifiedBy>
  <cp:lastPrinted>2019-12-02T14:29:00Z</cp:lastPrinted>
  <dcterms:modified xsi:type="dcterms:W3CDTF">2019-12-02T10:30:00Z</dcterms:modified>
  <cp:revision>7</cp:revision>
  <dc:subject/>
  <dc:title>Паспорт муниципальной программы</dc:title>
</cp:coreProperties>
</file>