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Cs w:val="24"/>
        </w:rPr>
      </w:pPr>
      <w:r>
        <w:rPr>
          <w:bCs/>
        </w:rPr>
        <w:t xml:space="preserve">от 20 ноября 2019 года </w:t>
        <w:tab/>
        <w:tab/>
        <w:tab/>
        <w:tab/>
        <w:tab/>
        <w:tab/>
        <w:t xml:space="preserve">                                   № 1154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FR1"/>
        <w:ind w:right="21" w:hanging="0"/>
        <w:rPr>
          <w:sz w:val="20"/>
        </w:rPr>
      </w:pPr>
      <w:r>
        <w:rPr>
          <w:sz w:val="20"/>
        </w:rPr>
        <w:t>пос. К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084" w:hRule="atLeast"/>
        </w:trPr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рганизации и обеспечении проведения публичных слушаний на территории муниципального образования «Кезский район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/>
        <w:t xml:space="preserve">Руководствуясь Федеральным законом от 6 октября 2003 года  № 131- ФЗ «Об общих принципах организации местного самоуправления в Российской Федерации», Уставом муниципального образования «Кезский район», Положением «О порядке организации и проведения публичных слушаний на территории муниципального образования «Кезский район», утвержденным решением районного Совета депутатов муниципального образования «Кезский район» от 25 ноября 2005 года № 187, </w:t>
      </w:r>
      <w:r>
        <w:rPr>
          <w:b/>
        </w:rPr>
        <w:t>ПОСТАНОВЛЯЮ: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 Организовать и обеспечить проведение публичных слушаний на территории муниципального образования «Кезский район» по проектам  решений  районного Совета депутатов  муниципального образования «Кезский район»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 О внесении изменений в Устав муниципального образования «Кезский район»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 стратегии социально-экономического развития муниципального образования «Кезский район» на 2020 год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 бюджете муниципального образования «Кезский район» на 2020 год и на плановый период 2021 и 2022 годов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 преобразовании поселений, входящих в состав Кезского муниципального района, путем их объединения  и наделения вновь образованного муниципального образования статусом муниципального округ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 Создать комиссию, ответственную за подготовку, проведение публичных слушаний и предварительное рассмотрение их результатов в следующем состав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едседатель комиссии Муфтахов Р.Ф. – Председатель районного Совета депутатов муниципального образования «Кезский район» (по согласованию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члены комисси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ронина И.Е. – начальник отдела информатизации и взаимодействия с представительными органами Администрации муниципального образования «Кезский район»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еливерстова А.С.  – начальник отдела  правовой работы Администрации муниципального образования «Кезский район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Определить следующее дату, время и место  проведения публичных слушаний:          10 декабря 2019 года с 16.00 час в зале заседаний Администрации муниципального образования «Кезский район» (п. Кез, ул. Кирова. д.5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 Опубликовать настоящее постановление в районной газете «Звезда» и разместить на официальном сайте  муниципального образования «Кезский район».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Глава муниципального образования                    </w:t>
      </w:r>
    </w:p>
    <w:p>
      <w:pPr>
        <w:pStyle w:val="Normal"/>
        <w:rPr/>
      </w:pPr>
      <w:r>
        <w:rPr>
          <w:szCs w:val="24"/>
        </w:rPr>
        <w:t xml:space="preserve">«Кезский район»                                     </w:t>
        <w:tab/>
        <w:t xml:space="preserve">                                           </w:t>
        <w:tab/>
        <w:t xml:space="preserve">            И.О. Богд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  <w:i w:val="false"/>
      <w:iCs w:val="false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  <w:i w:val="false"/>
      <w:i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Style21">
    <w:name w:val="Подзаголовок Знак"/>
    <w:qFormat/>
    <w:rPr>
      <w:b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Font31">
    <w:name w:val="font31"/>
    <w:qFormat/>
    <w:rPr/>
  </w:style>
  <w:style w:type="character" w:styleId="14">
    <w:name w:val="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3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3">
    <w:name w:val="Êîìó"/>
    <w:basedOn w:val="Normal"/>
    <w:qFormat/>
    <w:pPr>
      <w:spacing w:before="60" w:after="0"/>
    </w:pPr>
    <w:rPr>
      <w:b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11-20T13:39:00Z</cp:lastPrinted>
  <dcterms:modified xsi:type="dcterms:W3CDTF">2019-11-27T06:47:00Z</dcterms:modified>
  <cp:revision>730</cp:revision>
  <dc:subject/>
  <dc:title>                                                                   </dc:title>
</cp:coreProperties>
</file>