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21 октября 2019 года </w:t>
        <w:tab/>
        <w:tab/>
        <w:tab/>
        <w:tab/>
        <w:tab/>
        <w:tab/>
        <w:t xml:space="preserve">                                        № 1046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24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b w:val="false"/>
              </w:rPr>
              <w:t>Об основных направлениях бюджетной и налоговой политики муниципального образования «Кезский район»  на 2020 год и на плановый период 2021 и 2022 годов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61"/>
        <w:widowControl/>
        <w:spacing w:lineRule="auto" w:line="240" w:before="82" w:after="0"/>
        <w:ind w:right="29" w:firstLine="706"/>
        <w:rPr>
          <w:rStyle w:val="FontStyle15"/>
        </w:rPr>
      </w:pPr>
      <w:r>
        <w:rPr>
          <w:rStyle w:val="FontStyle15"/>
        </w:rPr>
        <w:t xml:space="preserve"> </w:t>
      </w:r>
      <w:r>
        <w:rPr>
          <w:rStyle w:val="FontStyle15"/>
        </w:rPr>
        <w:t xml:space="preserve">В соответствии со статьями 172, 184,2 Бюджетного кодекса Российской Федерации, с Указом Главы Удмуртской Республики «Об основных направлениях бюджетной и налоговой политики Удмуртской Республики на 2020 год и на плановый период 2021 и 2022 годов», в целях   формирования проекта бюджета муниципального образования «Кезский район» на 2020 год и на плановый период 2021 и 2022 годов </w:t>
      </w:r>
      <w:r>
        <w:rPr>
          <w:rStyle w:val="FontStyle15"/>
          <w:b/>
        </w:rPr>
        <w:t>ПОСТАНОВЛЯЮ</w:t>
      </w:r>
      <w:r>
        <w:rPr>
          <w:rStyle w:val="FontStyle15"/>
        </w:rPr>
        <w:t>:</w:t>
      </w:r>
    </w:p>
    <w:p>
      <w:pPr>
        <w:pStyle w:val="Style61"/>
        <w:widowControl/>
        <w:spacing w:lineRule="auto" w:line="240" w:before="82" w:after="0"/>
        <w:ind w:right="29" w:firstLine="706"/>
        <w:rPr>
          <w:rStyle w:val="FontStyle15"/>
        </w:rPr>
      </w:pPr>
      <w:r>
        <w:rPr/>
      </w:r>
    </w:p>
    <w:p>
      <w:pPr>
        <w:pStyle w:val="Style61"/>
        <w:widowControl/>
        <w:spacing w:lineRule="auto" w:line="240"/>
        <w:ind w:firstLine="730"/>
        <w:rPr/>
      </w:pPr>
      <w:r>
        <w:rPr>
          <w:rStyle w:val="FontStyle15"/>
        </w:rPr>
        <w:t>1. Установить следующие основные направления бюджетной  политики муниципального образования «Кезский район» на 2020 год и на плановый период 2021 и 2022 годов: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 xml:space="preserve">           </w:t>
      </w:r>
      <w:r>
        <w:rPr>
          <w:rStyle w:val="FontStyle15"/>
        </w:rPr>
        <w:tab/>
        <w:t xml:space="preserve"> 1) обеспечение сбалансированности и повышение устойчивости бюджета муниципального образования «Кезский район»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 xml:space="preserve">           </w:t>
      </w:r>
      <w:r>
        <w:rPr>
          <w:rStyle w:val="FontStyle15"/>
        </w:rPr>
        <w:tab/>
        <w:t xml:space="preserve"> 2) гарантированное исполнение  социальных обязательств бюджета муниципального образования «Кезский район»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ab/>
        <w:t>3) обеспечение достижения целей и показателей региональных и муниципальных проектов, разработанных в рамках реализации Указа Президента Российской Федерации от 07.05.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ab/>
        <w:t>4) поэтапное снижение объема муниципального долга муниципального образования «Кезский район», проведение мероприятий, направленных на снижение расходов по обслуживанию муниципального долга муниципального образования «Кезский район»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>5) формирование основных характеристик бюджета муниципального образования «Кезский район» с учетом: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ab/>
        <w:t>ожидаемого исполнения бюджета в 2019 году и прогноза показателей социально-экономического развития муниципального образования «Кезский район» на 2020 год и на плановый период 2021 и 2022 годов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ab/>
        <w:t>сохранения достигнутых в 2018 году показателей муниципальных «дорожных карт» по заработной плате работников бюджетной сферы в отраслях образования, культуры, утвержденных Администрацией муниципального образования «Кезский район», с учетом роста прогнозного показателя «Среднемесячный доход от трудовой деятельности» в 2020-2022 годах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ab/>
        <w:t>ежегодной индексации фондов оплаты труда категорий работников бюджетной сферы, которые не подпадают под действие муниципальных «дорожных карт» по заработной плате работников бюджетной сферы в отраслях образования и культуры, утвержденных Администрацией муниципального образования «Кезский район»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ab/>
        <w:t>повышения с 1 января очередного финансового года минимального размера оплаты труда, устанавливаемого федеральным законом в размере величины прожиточного минимума трудоспособного населения в целом по Российской Федерации за второй квартал текущего года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ab/>
        <w:t>предоставления социальных выплат и льгот отдельным категориям граждан, установленных нормативными правовыми актами муниципального образования «Кезский район», с учетом адресности и критериев нуждаемости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ab/>
        <w:t>обеспечения требуемого уровня софинансирования мероприятий, реализуемых в рамках национальных проектов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ab/>
        <w:t>объема целевых межбюджетных трансфертов, предоставляемых из регионального бюджета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6)повышение эффективности управления бюджетными ресурсами, в том числе за счет: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реализации муниципальных программ муниципального образования «Кезский район» как эффективного инструмента организации проектной и текущей деятельности органов местного самоуправления муниципального образования «Кезский район», отражающего взаимосвязь затраченных ресурсов и полученных результатов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реализации планов мероприятий по совершенствованию управления расходами органов местного самоуправления муниципального образования «Кезский район»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актуализации расходов бюджетной сферы за счет интенсификации деятельности муниципальных учреждений в соответствии с показателями повышения эффективности оказания муниципальных услуг (работ)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формирования муниципальных заданий муниципальным учреждениям муниципального образования «Кезский район» в соответствии с общероссийскими и региональными перечнями услуг и работ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оптимизация деятельности органов местного самоуправления муниципального образования «Кезский район» за счет повышения эффективности использования финансовых, кадровых и информационно-коммуникационных ресурсов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оперативного освоения средств федерального и регионального бюджетов, в том числе поступивших в рамках реализации национальных проектов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дальнейшего развития контрактной системы в сфере закупок товаров, работ и услуг для обеспечения муниципальных нужд муниципального образования «Кезский район» посредством: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использования заказчиками регионального каталога товаров, работ, услуг Удмуртской Республики и типовых контрактов, утвержденных в соответствии с постановлением Правительства Удмуртской Республики от 29.03.2018 г. № 80 «Об установлении Порядка разработки типовых контрактов, типовых условий контрактов, заключаемых для обеспечения нужд Удмуртской Республики, а также случаев и условий их применения»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автоматизации процесса осуществления малых закупок в подсистеме «Управление в сфере закупок товаров, работ, услуг для государственных нужд Удмуртской Республики» государственной информационной системы «Автоматизированная информационная система управления бюджетным процессом Удмуртской Республики»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увеличение доли конкурентных процедур в общем объеме проводимых бюджетными учреждениями закупок за счет применения типового положения о закупке, принятого в порядке, предусмотренном частью 2.1 статьи 2 Федерального закона от 18.07.2011 г. № 223-ФЗ «О закупках товаров, работ, услуг отдельными видами юридических лиц»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7) обеспечение открытости бюджетного процесса в муниципальном образовании «Кезский район» и вовлечения в него граждан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8) реализация мероприятий по росту доходов, оптимизации расходов бюджета и сокращению муниципального долга муниципального образования «Кезский район» в целях оздоровления муниципальных финансов.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2. Установить следующие основные направления налоговой политики муниципального образования «Кезский район» на 2020 год и плановый период 2021 и 2022 годов: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укрепление доходной базы консолидированного бюджета муниципального образования «Кезский район»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повышение качества администрирования доходов консолидированного бюджета муниципального образования «Кезский район»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расширение налоговой базы на основе повышения инвестиционной привлекательности муниципального образования «Кезский район», обеспечение роста объемов налоговых доходов консолидированного бюджета муниципального образования «Кезский район»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повышение прозрачности системы формирования доходов консолидированного бюджета муниципального образования «Кезский район»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регламентация процедур контроля, учета и оценки эффективности налоговых льгот на основе концепции «налоговых расходов», развития механизма и методики оценки их эффективности;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вовлечение в экономику самозанятых граждан;</w:t>
        <w:tab/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15"/>
        </w:rPr>
        <w:tab/>
        <w:t>повышение эффективности использования имущества, находящегося в муниципальной собственности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hanging="0"/>
        <w:rPr/>
      </w:pPr>
      <w:r>
        <w:rPr>
          <w:rStyle w:val="FontStyle15"/>
        </w:rPr>
        <w:tab/>
        <w:t>осуществление мониторинга поступления налогов, сборов и иных обязательных платежей в бюджет муниципального образования «Кезский район» и бюджеты муниципальных образований поселений.</w:t>
        <w:tab/>
      </w:r>
    </w:p>
    <w:p>
      <w:pPr>
        <w:pStyle w:val="Style61"/>
        <w:widowControl/>
        <w:spacing w:lineRule="auto" w:line="240"/>
        <w:ind w:firstLine="696"/>
        <w:rPr/>
      </w:pPr>
      <w:r>
        <w:rPr>
          <w:rStyle w:val="FontStyle15"/>
        </w:rPr>
        <w:t>3. Управлению финансов Администрации муниципального образования «Кезский район» и отделу экономики, анализа, прогноза и инвестиций Администрации муниципального образования «Кезский район» организовать составление проекта бюджета муниципального образования «Кезский район»  и прогноза социально-экономического развития муниципального образования «Кезский район»  на 2020 год и на плановый период 2021 и 2022 годов с учетом положений настоящего Постановления.</w:t>
      </w:r>
    </w:p>
    <w:p>
      <w:pPr>
        <w:pStyle w:val="Style61"/>
        <w:widowControl/>
        <w:spacing w:lineRule="auto" w:line="240"/>
        <w:ind w:firstLine="696"/>
        <w:rPr/>
      </w:pPr>
      <w:r>
        <w:rPr>
          <w:rStyle w:val="FontStyle15"/>
        </w:rPr>
        <w:t xml:space="preserve">4. Рекомендовать муниципальным образованиям сельских поселений учитывать положения настоящего постановления  при разработке проектов бюджетов на 2020 год и плановый период 2021 и 2022 годов. </w:t>
      </w:r>
    </w:p>
    <w:p>
      <w:pPr>
        <w:pStyle w:val="Style61"/>
        <w:widowControl/>
        <w:spacing w:lineRule="auto" w:line="240"/>
        <w:ind w:firstLine="696"/>
        <w:rPr/>
      </w:pPr>
      <w:r>
        <w:rPr>
          <w:rStyle w:val="FontStyle15"/>
        </w:rPr>
        <w:t>5. Установить, что постановление Администрации муниципального образования «Кезский район» от  22 октября 2018 года № 1004 «Об основных направлениях бюджетной и налоговой политики муниципального образования «Кезский район» на 2019 год и на плановый период 2020 и 2021 годов» действует в части, не противоречащей настоящему постановлению.</w:t>
      </w:r>
    </w:p>
    <w:p>
      <w:pPr>
        <w:pStyle w:val="TextBody"/>
        <w:rPr>
          <w:rStyle w:val="FontStyle15"/>
          <w:sz w:val="24"/>
          <w:szCs w:val="24"/>
        </w:rPr>
      </w:pPr>
      <w:r>
        <w:rPr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 xml:space="preserve">                                                                       </w:t>
      </w:r>
      <w:r>
        <w:rPr>
          <w:szCs w:val="24"/>
        </w:rPr>
        <w:t xml:space="preserve">И.О. Богданов  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0-21T13:28:00Z</cp:lastPrinted>
  <dcterms:modified xsi:type="dcterms:W3CDTF">2019-10-28T11:10:00Z</dcterms:modified>
  <cp:revision>556</cp:revision>
  <dc:subject/>
  <dc:title>                                                                   </dc:title>
</cp:coreProperties>
</file>