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15 октября 2019 года </w:t>
        <w:tab/>
        <w:tab/>
        <w:tab/>
        <w:tab/>
        <w:tab/>
        <w:tab/>
        <w:t xml:space="preserve">                                        № 1018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763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муниципальную программу «Содержание и развитие муниципального хозяйства на 2015-2020 годы», утвержденную постановлением Администрации муниципального образования «Кезский район» от 15 июля 2019 года №680 «Об утверждении муниципальной программы муниципального образования «Кезский район» «Содержание и развитие муниципального хозяйств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аспоряжением Правительства Удмуртской Республики от 3 марта 2014 года №121-р «О порядке взаимодействия при разработке  муниципальных программ городских округов и муниципальных районов, образованных на территории Удмуртской Республики на период до 2020 года»,  постановлением Администрации муниципального образования «Кезский район» от 28 мая 2014 года №707 «Об организации разработки программ на среднесрочный период 2015-2020 годы», руководствуясь Уставом муниципального образования  «Кезский район»,  </w:t>
      </w:r>
      <w:r>
        <w:rPr>
          <w:b/>
          <w:szCs w:val="24"/>
        </w:rPr>
        <w:t>ПОСТАНОВЛЯЮ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Внести следующие изменения в муниципальную программу муниципального образования «Кезский район» «Содержание и развитие муниципального хозяйства на 2015-2020 годы»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1. Абзац 1 пункта 4 части 5 подпрограммы 7.5 «Развитие транспортной системы (организация транспортного обслуживания населения, развитие дорожного хозяйства)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4"/>
        </w:rPr>
        <w:t>«</w:t>
      </w:r>
      <w:r>
        <w:rPr>
          <w:color w:val="000000"/>
          <w:szCs w:val="24"/>
        </w:rPr>
        <w:t>строительство, реконструкция, ремонт и содержание автомобильных дорог и сооружений на них;</w:t>
      </w:r>
      <w:r>
        <w:rPr>
          <w:szCs w:val="24"/>
        </w:rPr>
        <w:t xml:space="preserve"> строительный контроль </w:t>
      </w:r>
      <w:r>
        <w:rPr/>
        <w:t>на объектах реконструкции автомобильных дорог общего пользования регионального или межмуниципального значения Удмуртской Республики;</w:t>
      </w:r>
      <w:r>
        <w:rPr>
          <w:szCs w:val="24"/>
        </w:rPr>
        <w:t xml:space="preserve"> авторский надзор за реконструкцией автомобильной дороги»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Контроль за исполнением настоящего постановления возложить на начальника отдела ЖКХ, благоустройства и дорожного хозяйства Администрации муниципального образования «Кезский район» В.Л.Дмитриева.</w:t>
      </w:r>
    </w:p>
    <w:p>
      <w:pPr>
        <w:pStyle w:val="Normal"/>
        <w:ind w:firstLine="709"/>
        <w:jc w:val="both"/>
        <w:rPr>
          <w:szCs w:val="24"/>
        </w:rPr>
      </w:pPr>
      <w:r>
        <w:rPr/>
        <w:t>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                                                                   </w:t>
      </w:r>
      <w:r>
        <w:rPr>
          <w:szCs w:val="24"/>
        </w:rPr>
        <w:t xml:space="preserve">И.О. Богданов  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User</cp:lastModifiedBy>
  <cp:lastPrinted>2019-10-15T15:08:00Z</cp:lastPrinted>
  <dcterms:modified xsi:type="dcterms:W3CDTF">2019-10-18T06:52:00Z</dcterms:modified>
  <cp:revision>503</cp:revision>
  <dc:subject/>
  <dc:title>                                                                   </dc:title>
</cp:coreProperties>
</file>