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5 ноября 2019 года </w:t>
        <w:tab/>
        <w:tab/>
        <w:tab/>
        <w:tab/>
        <w:tab/>
        <w:tab/>
        <w:t xml:space="preserve">                                   № 1103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93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муниципального образования «Кезский район» от 10 октября 2017 года № 1241 «Об утверждении муниципальной программы  «Улучшение условий и охраны труда на 2017-2020 год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1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муниципального образования  «Кезский район» от 10 августа 2017 года № 1030 «Об утверждении Порядка разработки, реализации  и оценки эффективности муниципальных программ муниципального образования «Кезский район» </w:t>
      </w:r>
      <w:r>
        <w:rPr>
          <w:b/>
          <w:sz w:val="24"/>
          <w:szCs w:val="24"/>
        </w:rPr>
        <w:t>ПОСТАНОВЛЯЮ:</w:t>
      </w:r>
    </w:p>
    <w:p>
      <w:pPr>
        <w:pStyle w:val="TextBody"/>
        <w:ind w:right="-1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1. В пункте 1 и пункте 2  постановления Администрации муниципального образования «Кезский район» от 10 октября 2017 года № 1241 «Об утверждении муниципальной программы «Улучшение условий и охраны труда на 2017-2020 годы» (далее Постановление) слова  «2017-2020 годы» заменить словами «2017-2024 годы»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Пункт 3 Постановления изложить в следующей редакции: «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Иванову Л.А.;</w:t>
      </w:r>
    </w:p>
    <w:p>
      <w:pPr>
        <w:pStyle w:val="Normal"/>
        <w:ind w:firstLine="709"/>
        <w:jc w:val="both"/>
        <w:rPr/>
      </w:pPr>
      <w:r>
        <w:rPr>
          <w:szCs w:val="24"/>
        </w:rPr>
        <w:t>3. Включить в Постановление пункт 3 в следующей редакции: «Муниципальную программу «Улучшение условий и охраны труда на период 2017-2024 годы», утвержденную указанным</w:t>
      </w:r>
      <w:r>
        <w:rPr/>
        <w:t xml:space="preserve">  Постановлением изложить в новой редакции согласно приложению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</w:rPr>
        <w:t>«Кезский район»</w:t>
      </w:r>
      <w:r>
        <w:rPr>
          <w:color w:val="000000"/>
          <w:sz w:val="2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>И.О. 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2-02T14:31:00Z</cp:lastPrinted>
  <dcterms:modified xsi:type="dcterms:W3CDTF">2019-12-02T10:35:00Z</dcterms:modified>
  <cp:revision>640</cp:revision>
  <dc:subject/>
  <dc:title>                                                                   </dc:title>
</cp:coreProperties>
</file>