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6 мая 2019 года </w:t>
        <w:tab/>
        <w:tab/>
        <w:tab/>
        <w:tab/>
        <w:tab/>
        <w:tab/>
        <w:tab/>
        <w:t xml:space="preserve">                                           № 44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2806700" cy="63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кончании отопительного периода 2018-2019 года по муниципальному образованию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49.9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кончании отопительного периода 2018-2019 года по муниципальному образованию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5"/>
        <w:shd w:fill="auto" w:val="clear"/>
        <w:spacing w:lineRule="auto" w:line="240" w:before="0" w:after="0"/>
        <w:ind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Руководствуясь Распоряжением Правительства Удмуртской Республики от 10.04.2006 г. № 325-р «Об организационно-методических указаниях по подготовке и проведению отопительного периода в городах и других населенных пунктах Удмуртской Республики», исходя из прогнозных значений температуры наружного воздуха, </w:t>
      </w:r>
      <w:r>
        <w:rPr>
          <w:b/>
          <w:bCs/>
          <w:szCs w:val="24"/>
        </w:rPr>
        <w:t>ПОСТАНОВЛЯЮ</w:t>
      </w:r>
      <w:r>
        <w:rPr/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Установить окончание отопительного периода 2018-2019 года  в муниципальном образовании «Кезский район» с 7 мая 2019 года с 08:0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Руководителям организаций жилищно-коммунального комплекса муниципального образования «Кезский район» приступить к подготовке объектов к отопительному периоду 2019-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исполняющего обязанности первого заместителя главы Администрации муниципального образования «Кезский район» по строительству и муниципальному хозяйству Снигир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И.О.Богданов    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5-07T08:21:00Z</cp:lastPrinted>
  <dcterms:modified xsi:type="dcterms:W3CDTF">2019-05-07T04:22:00Z</dcterms:modified>
  <cp:revision>136</cp:revision>
  <dc:subject/>
  <dc:title>                                                                   </dc:title>
</cp:coreProperties>
</file>