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1 сентября 2019 года </w:t>
        <w:tab/>
        <w:tab/>
        <w:tab/>
        <w:tab/>
        <w:tab/>
        <w:tab/>
        <w:tab/>
        <w:t xml:space="preserve">                               № 84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159125" cy="1138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внесении изменений  в постановление Администрации муниципального образования «Кезский район» от 27 декабря 2016 года №1775 «О внедрении Стандарта </w:t>
                            </w:r>
                          </w:p>
                          <w:p>
                            <w:pPr>
                              <w:pStyle w:val="Style2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тия   Конкуренции  на территории муниципального</w:t>
                            </w:r>
                          </w:p>
                          <w:p>
                            <w:pPr>
                              <w:pStyle w:val="Style2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разования «Кезский  район»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5pt;height:89.65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внесении изменений  в постановление Администрации муниципального образования «Кезский район» от 27 декабря 2016 года №1775 «О внедрении Стандарта </w:t>
                      </w:r>
                    </w:p>
                    <w:p>
                      <w:pPr>
                        <w:pStyle w:val="Style2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вития   Конкуренции  на территории муниципального</w:t>
                      </w:r>
                    </w:p>
                    <w:p>
                      <w:pPr>
                        <w:pStyle w:val="Style2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разования «Кезский  район»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shd w:fill="auto" w:val="clear"/>
        <w:spacing w:lineRule="auto" w:line="240" w:before="0" w:after="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муниципального правового акта в соответствие с действующим законодательством, руководствуясь Уставом муниципального образования «Кезский район»,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 в постановление Администрации муниципального образования «Кезский район» от 27 декабря 2016 года №1775 «О внедрении Стандарта   развития   Конкуренции  на территории муниципального  образования «Кезский  район»  следующие изменения: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1. Преамбулу постановления изложить в следующей  редакции: 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«Во исполнение распоряжения Правительства Российской Федерации  от 17 апреля 2019 года №768-р  «Об утверждении Стандарта развития конкуренции в субъектах Российской Федерации» и в соответствии с Соглашением между Министерством экономики  Удмуртской Республики и Главой муниципального образования «Кезский район»  от 4 марта 2015 года №14-21/05 «О внедрении в Удмуртской Республике стандарта развития конкуренции в субъектах Российской Федерации, в целях реализации мероприятий по внедрению на территории  муниципального образования «Кезский район» Стандарта развития конкуренции в субъектах Российской Федерации, руководствуясь Уставом муниципального образования «Кезский район», 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2. Приложение №1  изложить в новой редакции согласно приложения  к настоящему постановлению. 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на сайте муниципального образования «Кезский район»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Контроль за исполнением настоящего постановления возложить 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заместителя  Главы Администрации  муниципального  образования «Кезский район» по развитию сельских территори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sectPr>
          <w:type w:val="nextPage"/>
          <w:pgSz w:w="11906" w:h="16838"/>
          <w:pgMar w:left="1418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 xml:space="preserve">                                                                       </w:t>
      </w:r>
      <w:r>
        <w:rPr>
          <w:szCs w:val="24"/>
        </w:rPr>
        <w:t xml:space="preserve">И.О. Богданов    </w:t>
      </w:r>
    </w:p>
    <w:p>
      <w:pPr>
        <w:pStyle w:val="Style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Style28"/>
        <w:jc w:val="right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к постановлению Главы </w:t>
      </w:r>
    </w:p>
    <w:p>
      <w:pPr>
        <w:pStyle w:val="Style28"/>
        <w:jc w:val="righ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Кезский район»</w:t>
      </w:r>
    </w:p>
    <w:p>
      <w:pPr>
        <w:pStyle w:val="Style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сентября 201ё9 года  № 848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1"/>
      <w:r>
        <w:rPr>
          <w:rFonts w:cs="Times New Roman" w:ascii="Times New Roman" w:hAnsi="Times New Roman"/>
          <w:b/>
          <w:sz w:val="24"/>
          <w:szCs w:val="24"/>
        </w:rPr>
        <w:t>План мероприятий по внедрению Стандарта развития конкуренции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1"/>
      <w:r>
        <w:rPr>
          <w:rFonts w:cs="Times New Roman" w:ascii="Times New Roman" w:hAnsi="Times New Roman"/>
          <w:b/>
          <w:sz w:val="24"/>
          <w:szCs w:val="24"/>
        </w:rPr>
        <w:t xml:space="preserve">в субъектах РФ на территории муниципального образования 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«Кезский район»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2976"/>
        <w:gridCol w:w="1666"/>
        <w:gridCol w:w="1828"/>
        <w:gridCol w:w="3374"/>
      </w:tblGrid>
      <w:tr>
        <w:trPr>
          <w:trHeight w:val="148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№</w:t>
            </w:r>
            <w:r>
              <w:rPr>
                <w:rStyle w:val="10pt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10pt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Ключевое событие/результ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Срок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реализ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Вид документа (информации), подтверждающего исполнение мероприят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ветственные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исполнители,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соисполнители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153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1"/>
                <w:sz w:val="24"/>
                <w:szCs w:val="24"/>
              </w:rPr>
              <w:t>Организационные мероприятия</w:t>
            </w:r>
          </w:p>
        </w:tc>
      </w:tr>
      <w:tr>
        <w:trPr>
          <w:trHeight w:val="279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 xml:space="preserve">Размещение на официальном сайте муниципального образования «Кезский район» в раздел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://kez.udmurt.ru/city/economica/standart-razvitiya/index/index.php</w:t>
              </w:r>
            </w:hyperlink>
            <w:r>
              <w:rPr>
                <w:rStyle w:val="10pt"/>
                <w:sz w:val="24"/>
                <w:szCs w:val="24"/>
              </w:rPr>
              <w:t xml:space="preserve">  информации (включая разъяснения к ней) о внедрении на территории МО Стандарта, документах, принимаемых в целях содействия развитию конкуренции, иных материалов о деятельности по содействию развитию конкуренции в М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Повышение информированности потребителей товаров (работ, услуг) и бизнес-сооб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Не реже чем один раз в кварта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Актуальная информация на официальном сайт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экономики, анализа, прогноза и инвестиций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</w:tr>
      <w:tr>
        <w:trPr>
          <w:trHeight w:val="255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 xml:space="preserve">Участие должностных лиц МО в обучающих мероприятиях и тренингах по вопросам содействия развитию конкуренции на основе Стандарта. Ознакомление с Инструментарием для оценки воздействия на конкуренцию, разработанным Организацией экономического обучающих мероприятий в МО для заинтересованных лиц сотрудничества и развития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Установление единообразного подхода к осуществлению деятельности органов местного самоуправления по созданию условий для развития конкурен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Не менее двух раз в г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Программа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буч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экономики, анализа, прогноза и инвестиций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1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Style w:val="10pt"/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 xml:space="preserve">Мероприятия по содействию развитию конкуренции на республиканских и муниципаль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ках по содействию развитию конкуренции</w:t>
            </w:r>
          </w:p>
        </w:tc>
      </w:tr>
      <w:tr>
        <w:trPr>
          <w:trHeight w:val="157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 xml:space="preserve">Участие в реализации мероприятий Дорожной карты УР по содействию развитию конкуренции на республикан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ках по содействию развитию конкуренции</w:t>
            </w:r>
            <w:r>
              <w:rPr>
                <w:rStyle w:val="10pt"/>
                <w:sz w:val="24"/>
                <w:szCs w:val="24"/>
              </w:rPr>
              <w:t xml:space="preserve">  (далее - ДК У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Информация, предоставляемая по запросам ИОГВ УР - ответственных исполнителей ДК 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Сроки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установленные в запросе ИОГВ У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Информация в ИОГВ У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экономики, анализа, прогноза и инвестиций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1401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Мониторинг реализации Плана мероприятий МО и иных мероприятий по содействию развитию конкуренции. Анализ исполнения пунктов Плана мероприятий М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четы по состоянию на 31 июня и 31 декабря отчетного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Не позднее месяца,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следующего за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четным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месяце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Информация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на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фициальном сайте МО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экономики, анализа, прогноза и инвестиций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2271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>
                <w:highlight w:val="yellow"/>
              </w:rPr>
            </w:pPr>
            <w:r>
              <w:rPr>
                <w:rStyle w:val="10pt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>
                <w:highlight w:val="yellow"/>
              </w:rPr>
            </w:pPr>
            <w:r>
              <w:rPr>
                <w:rStyle w:val="10pt"/>
                <w:sz w:val="24"/>
                <w:szCs w:val="24"/>
              </w:rPr>
              <w:t>Формирование ежегодного отчета ОМСУ о состоянии и развитии конкуренции на территории МО, включающего результаты анализа развития конкуренции на рынках МО на основе результатов проведенных опросов (анкетирования), мониторингов, статистической информации, рекомендаций организаций общественного контроля (далее - Докла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highlight w:val="yellow"/>
              </w:rPr>
            </w:pPr>
            <w:r>
              <w:rPr>
                <w:rStyle w:val="10pt"/>
                <w:sz w:val="24"/>
                <w:szCs w:val="24"/>
              </w:rPr>
              <w:t>Рассмотрение и утверждение Доклада Коллегиальным орган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highlight w:val="yellow"/>
              </w:rPr>
            </w:pPr>
            <w:r>
              <w:rPr>
                <w:rStyle w:val="10pt"/>
                <w:sz w:val="24"/>
                <w:szCs w:val="24"/>
              </w:rPr>
              <w:t>Февраль года, следующего за отчетны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highlight w:val="yellow"/>
              </w:rPr>
            </w:pPr>
            <w:r>
              <w:rPr>
                <w:rStyle w:val="10pt"/>
                <w:sz w:val="24"/>
                <w:szCs w:val="24"/>
              </w:rPr>
              <w:t>Отчет на официальном сайте МО; информация в составе годовой отчетности в Минэкономики У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highlight w:val="yellow"/>
              </w:rPr>
            </w:pPr>
            <w:r>
              <w:rPr>
                <w:rStyle w:val="10pt"/>
                <w:sz w:val="24"/>
                <w:szCs w:val="24"/>
              </w:rPr>
              <w:t>Отдел</w:t>
            </w:r>
          </w:p>
          <w:p>
            <w:pPr>
              <w:pStyle w:val="Style28"/>
              <w:jc w:val="center"/>
              <w:rPr>
                <w:highlight w:val="yellow"/>
              </w:rPr>
            </w:pPr>
            <w:r>
              <w:rPr>
                <w:rStyle w:val="10pt"/>
                <w:sz w:val="24"/>
                <w:szCs w:val="24"/>
              </w:rPr>
              <w:t>экономики, анализа, прогноза и инвестиций</w:t>
            </w:r>
          </w:p>
          <w:p>
            <w:pPr>
              <w:pStyle w:val="Style2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9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 xml:space="preserve">Подготовка предложений по актуализации переч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ков  по содействию развитию конкуренции</w:t>
            </w:r>
            <w:r>
              <w:rPr>
                <w:rStyle w:val="10pt"/>
                <w:sz w:val="24"/>
                <w:szCs w:val="24"/>
              </w:rPr>
              <w:t xml:space="preserve"> УР (с обоснованием, фактическими и плановыми значениями целевых показателей развития конкуренции на данных рынка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 xml:space="preserve">Предложения по актуализации переч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ков  по содействию развитию конкуренции</w:t>
            </w:r>
            <w:r>
              <w:rPr>
                <w:rStyle w:val="10pt"/>
                <w:sz w:val="24"/>
                <w:szCs w:val="24"/>
              </w:rPr>
              <w:t xml:space="preserve"> УР (по итогам п. 11 План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По мере необходим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Информация в Минэкономики У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экономики, анализа, прогноза и инвестиций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255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Организация и проведение мониторинга удовлетворенности потребителей качеством товаров (работ) услуг на муниципальных рынках и состоянием ценовой конкур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Аналитическая информация о развитии конкуренции на рынках товаров (работ, услуг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Ежегодн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Результаты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мониторинга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на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фициальном сайте ОМСУ и в составе годовой отчетности в Минэкономики У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экономики, анализа, прогноза и инвестиций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>
          <w:trHeight w:val="282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Организация и проведение мониторинга удовлетворенности субъектов предпринимательской деятельности и потребителей товаров и услуг качеством (уровнем доступности, понятности и удобства получения) официальной информации о состоянии конкурентной среды на рынках товаров и услуг и деятельности по содействию развитию конкуренции на территории МО, размещаемой уполномоченным органом ОМС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Аналитическая информация об оценке прозрачности деятельности ОМС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Ежегодн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Результаты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мониторинга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на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фициальном сайте ОМСУ и в составе годовой отчетности в Минэкономики У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10pt"/>
                <w:sz w:val="24"/>
                <w:szCs w:val="24"/>
              </w:rPr>
              <w:t>экономики, анализа, прогноза и инвестиций</w:t>
            </w:r>
          </w:p>
        </w:tc>
      </w:tr>
      <w:tr>
        <w:trPr>
          <w:trHeight w:val="291" w:hRule="exact"/>
        </w:trPr>
        <w:tc>
          <w:tcPr>
            <w:tcW w:w="1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Style w:val="10pt"/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Мероприятия, направленные на оптимизацию процедур муниципальных закупок</w:t>
            </w:r>
          </w:p>
        </w:tc>
      </w:tr>
      <w:tr>
        <w:trPr>
          <w:trHeight w:val="340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Организация исполнения и исполнение пунктов 1.1, 1.2.,2.1.,2.2</w:t>
            </w:r>
          </w:p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 xml:space="preserve">раздела </w:t>
            </w:r>
            <w:r>
              <w:rPr>
                <w:rStyle w:val="10pt1"/>
                <w:sz w:val="24"/>
                <w:szCs w:val="24"/>
              </w:rPr>
              <w:t xml:space="preserve">II </w:t>
            </w:r>
            <w:r>
              <w:rPr>
                <w:rStyle w:val="10pt"/>
                <w:sz w:val="24"/>
                <w:szCs w:val="24"/>
              </w:rPr>
              <w:t>ДК УР, направленных на развитие конкуренции при осуществлении процедур муниципальных закупок, а также закупок хозяйствующих  субъектов, доля муниципального образования в которых составляет более 50 процентов, в том числе за счет расширения участия в указанных процедурах субъектов малого и среднего предпринима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Достижение показателей, установленных ДК 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Сроки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установленные в ДК У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План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мероприятий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МСУ;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четы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(полугодовой и годовой)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Сектор закупок, торговли и малого предпринимательства</w:t>
            </w:r>
          </w:p>
        </w:tc>
      </w:tr>
      <w:tr>
        <w:trPr>
          <w:trHeight w:val="718" w:hRule="exact"/>
        </w:trPr>
        <w:tc>
          <w:tcPr>
            <w:tcW w:w="1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Style w:val="10pt"/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Мероприятия, направленные на совершенствование процессов управления объектами муниципальной собственности, а также на ограничение влияния муниципальных предприятий на конкуренцию</w:t>
            </w:r>
          </w:p>
        </w:tc>
      </w:tr>
      <w:tr>
        <w:trPr>
          <w:trHeight w:val="1565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>
                <w:highlight w:val="yellow"/>
              </w:rPr>
            </w:pPr>
            <w:r>
              <w:rPr>
                <w:rStyle w:val="10pt"/>
                <w:sz w:val="24"/>
                <w:szCs w:val="24"/>
              </w:rPr>
              <w:t>Проведение комиссий по рассмотрению результатов финансово-хозяйственной деятельности муниципальных предпри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highlight w:val="yellow"/>
              </w:rPr>
            </w:pPr>
            <w:r>
              <w:rPr>
                <w:rStyle w:val="10pt"/>
                <w:sz w:val="24"/>
                <w:szCs w:val="24"/>
              </w:rPr>
              <w:t>Повышение эффективности управления объектами муниципальной собственности, увеличение доходов ме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highlight w:val="yellow"/>
              </w:rPr>
            </w:pPr>
            <w:r>
              <w:rPr>
                <w:rStyle w:val="10pt"/>
                <w:sz w:val="24"/>
                <w:szCs w:val="24"/>
              </w:rPr>
              <w:t>Ежегодн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highlight w:val="yellow"/>
              </w:rPr>
            </w:pPr>
            <w:r>
              <w:rPr>
                <w:rStyle w:val="10pt"/>
                <w:sz w:val="24"/>
                <w:szCs w:val="24"/>
              </w:rPr>
              <w:t>Решение</w:t>
            </w:r>
          </w:p>
          <w:p>
            <w:pPr>
              <w:pStyle w:val="Style28"/>
              <w:jc w:val="center"/>
              <w:rPr>
                <w:highlight w:val="yellow"/>
              </w:rPr>
            </w:pPr>
            <w:r>
              <w:rPr>
                <w:rStyle w:val="10pt"/>
                <w:sz w:val="24"/>
                <w:szCs w:val="24"/>
              </w:rPr>
              <w:t>комисси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841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Оптимизация структуры муниципального имущества, в том числе по результатам  мониторинга деятельности хозяйствующих субъектов, доля участия муниципального образования в которых составляет 50 и более процентов (далее- контролируемые Х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Решение о включении муниципального имущества в прогнозный план приват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Ежегодн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Акт ОМСУ об утверждении Прогнозного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плана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приватизации на текущий год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 имущественных отношений</w:t>
            </w:r>
          </w:p>
        </w:tc>
      </w:tr>
      <w:tr>
        <w:trPr>
          <w:trHeight w:val="1271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Организация и проведение публичных торгов или иных конкурентных процедур при реализации имущества контролируемых Х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Создание равных условий допуска к реализации муниципального 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Постоянн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Информация о проведени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 xml:space="preserve">Отдел имущественных отношений </w:t>
            </w:r>
          </w:p>
        </w:tc>
      </w:tr>
      <w:tr>
        <w:trPr>
          <w:trHeight w:val="2552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Размещение информации о реализации и предоставлении в аренду имущества, находящегося в собственности МО, а также ресурсов всех видов, находящихся в муниципальной собственности, на официальном сайте РФ в сети «Интернет» для размещения информации о проведении торгов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10pt"/>
                <w:sz w:val="24"/>
                <w:szCs w:val="24"/>
              </w:rPr>
              <w:t>), на официальном сайте УО, в С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Информирование потенциальных участников торгов, увеличение доходов местного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Ежегодно по мере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проведения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мероприят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Информация на указанных сайтах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 имущественных отношений</w:t>
            </w:r>
          </w:p>
        </w:tc>
      </w:tr>
      <w:tr>
        <w:trPr>
          <w:trHeight w:val="1271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Проведение аукционов по продаже земельных участков либо права на заключение договоров аренды земельных участков, предназначенных для строительства, на территории М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Заключение договора купли- продажи или аренды земельного участк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Постоянн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Решение органа ОМС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 имущественных отношений</w:t>
            </w:r>
          </w:p>
        </w:tc>
      </w:tr>
      <w:tr>
        <w:trPr>
          <w:trHeight w:val="212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Организация общественного контроля (ОК) за конкурентностью доступа к конкурентным возможностям и преимуществам, состоящим в ведении ОМС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План организации ОК за конкурентностью доступа к конкурентным возможностям и преимуществам, состоящим в ведении ОМ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1 квартал с момента утверждения Плана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мероприятий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М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экономики, анализа, прогноза и инвестиций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Style w:val="10pt"/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Мероприятия, направленные на устранение избыточного муниципального регулирования и снижение административных барьеров</w:t>
            </w:r>
          </w:p>
        </w:tc>
      </w:tr>
      <w:tr>
        <w:trPr>
          <w:trHeight w:val="97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Организация и осуществление постоянных консультаций с общественностью по вопросам развития конкурен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Содействие обучению по вопросам развития конкурен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2019-2022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год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Информация в Минэкономики У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экономики, анализа, прогноза и инвестиций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</w:tr>
      <w:tr>
        <w:trPr>
          <w:trHeight w:val="226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Создание системы обобщения информации, поступающей в форме обращений граждан для выявления систематически возникающих проблем в области конкур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пределение порядка учета и мониторинга обращений граждан по вопросам развития конкурен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1 раз в г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Информация в ежегодном отчете о состоянии и развитии конкуренции на территории МО (района УР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экономики, анализа, прогноза и инвестиций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</w:tr>
      <w:tr>
        <w:trPr>
          <w:trHeight w:val="226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Организация и проведение совещаний, круглых столов, конференций (форумов), единых информационных дней, пресс-конференций с потребителями и субъектами предпринимательской деятельности по вопросам содействия развития конкуренции на муниципальных рынках (ведение диалога органов власти, населения и бизнес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пределение направлений для содействия развитию конкуренции на муниципальных рынках товаров (работ, услуг)  и, снижению административных барье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Ежегодн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Программы и материалы проведенных мероприятий на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фициальном сайте МО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экономики, анализа, прогноза и инвестиций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</w:tr>
      <w:tr>
        <w:trPr>
          <w:trHeight w:val="256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Организация и проведение опроса (анкетирования) субъектов предпринимательской деятельности по оценке и изменению состояния конкурентной среды и уровня административных барье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Мониторинг наличия (отсутствия) административных барьеров и оценки состояния конкурентной среды в соответствии с п.39 Станда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Ежегодн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Результаты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мониторинга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на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фициальном сайте ОМСУ и в составе годовой отчетности в Минэкономики У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экономики, анализа, прогноза и инвестиций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1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Style w:val="10pt"/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Мероприятия по развитию механизмов муниципально-частного партнерства (МЧП)</w:t>
            </w:r>
          </w:p>
        </w:tc>
      </w:tr>
      <w:tr>
        <w:trPr>
          <w:trHeight w:val="282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Формирование и актуализация перечня объектов, реализуемых на принципах МЧП, в том числе в отношении которых планируется заключение концессионных соглашений (далее - Перечен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Повышение информационной доступности и уровня информированности субъектов хозяйственной деятельности о планируемых к передаче в пользование объектах недвижимого 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2019-2022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год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Перечень в соответствующем разделе на официальном сайте ОМС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экономики, анализа, прогноза и инвестиций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</w:tr>
      <w:tr>
        <w:trPr>
          <w:trHeight w:val="213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Организация проектов с применением механизмов МЧП, в том числе посредством заключения концессионного соглашения, в социальной и иных сфер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Применение механизмов МЧП, в том числе практики заключения концессионных соглашений, в социальной и иных сфер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2019-2022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год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Соглашения о МЧП, в том числе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концессионные соглашения, в указанных сферах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экономики, анализа, прогноза и инвестиций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</w:tr>
      <w:tr>
        <w:trPr>
          <w:trHeight w:val="352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Организация проектов по передаче муниципальных объектов недвижимого имущества, включая не используемые по назначению, немуниципальным организациям с применением механизмов МЧП, в том числе посредством заключения концессионного соглашения, с обязательством сохранения целевого назначения и использования объекта недвижимого имущества в социальной сфе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беспечение и сохранение целевого использования муниципальных объектов недвижимого имущества в социальной сфе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2019-2022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год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Соглашения о МЧП, в том числе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концессионные соглашения, в указанных сферах с обязательством о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сохранении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целевого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назначения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(использования)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экономики, анализа, прогноза и инвестиций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</w:tr>
      <w:tr>
        <w:trPr>
          <w:trHeight w:val="184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15pt"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Ведение реестров соглашений о МЧП, в том числе в социальной сфере (далее - Реест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Повышение информационной открытости сферы МЧП; информированность населения о развитии МЧП в социальной сфе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Постоянн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Реестр в соответствую щем разделе на официальном сайте ОМС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экономики, анализа, прогноза и инвестиций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5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Style w:val="10pt"/>
                <w:sz w:val="24"/>
                <w:szCs w:val="24"/>
              </w:rPr>
            </w:pPr>
            <w:r>
              <w:rPr>
                <w:rStyle w:val="10pt1"/>
                <w:sz w:val="24"/>
                <w:szCs w:val="24"/>
              </w:rPr>
              <w:t>Мероприятия по развитию немуниципальных социально ориентированных некоммерческих организаций (СО НКО)</w:t>
            </w:r>
          </w:p>
        </w:tc>
      </w:tr>
      <w:tr>
        <w:trPr>
          <w:trHeight w:val="240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15pt"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Включение в муниципальные программы мероприятий по поддержке немуниципальных СОНКО, в том числе в социальных сфер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Создание условий для добросовестной конкуренции и привлечения негосударственных СОНКО к оказанию социальных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2019-2022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год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Муниципальные программы, содержащие мероприятия по поддержке СОНКО в социальных проектах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экономики, анализа, прогноза и инвестиций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</w:tr>
      <w:tr>
        <w:trPr>
          <w:trHeight w:val="199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15pt"/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rPr/>
            </w:pPr>
            <w:r>
              <w:rPr>
                <w:rStyle w:val="10pt"/>
                <w:sz w:val="24"/>
                <w:szCs w:val="24"/>
              </w:rPr>
              <w:t>Размещение на официальном сайте МО и актуализация информации по деятельности СО НКО (в т.ч. перечни СОНКО, перечни услуг, перечни поставщиков, формы поддержки), методических и аналитических материал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Повышение информационной открытости сектора СОНКО; информированность населения о деятельности СОНК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10pt"/>
                <w:sz w:val="24"/>
                <w:szCs w:val="24"/>
              </w:rPr>
              <w:t>(актуализация - ежегодно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Информация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на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фициальном сайте МО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Отдел</w:t>
            </w:r>
          </w:p>
          <w:p>
            <w:pPr>
              <w:pStyle w:val="Style28"/>
              <w:jc w:val="center"/>
              <w:rPr/>
            </w:pPr>
            <w:r>
              <w:rPr>
                <w:rStyle w:val="10pt"/>
                <w:sz w:val="24"/>
                <w:szCs w:val="24"/>
              </w:rPr>
              <w:t>экономики, анализа, прогноза и инвестиций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</w:tr>
    </w:tbl>
    <w:p>
      <w:pPr>
        <w:pStyle w:val="Style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93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pt1">
    <w:name w:val="Основной текст + 10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3">
    <w:name w:val="Êîìó"/>
    <w:basedOn w:val="Normal"/>
    <w:qFormat/>
    <w:pPr>
      <w:spacing w:before="60" w:after="0"/>
    </w:pPr>
    <w:rPr>
      <w:b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ez.udmurt.ru/city/economica/standart-razvitiya/index/index.php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9-17T10:37:00Z</cp:lastPrinted>
  <dcterms:modified xsi:type="dcterms:W3CDTF">2020-01-31T09:20:00Z</dcterms:modified>
  <cp:revision>213</cp:revision>
  <dc:subject/>
  <dc:title>                                                                   </dc:title>
</cp:coreProperties>
</file>