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4 апреля 2019 года </w:t>
        <w:tab/>
        <w:tab/>
        <w:tab/>
        <w:tab/>
        <w:tab/>
        <w:tab/>
        <w:tab/>
        <w:t xml:space="preserve">                                 № 32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415665" cy="120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205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мерах по обеспечению сохранности автомобильных дорог общего пользования в связи с осуществлением деятельности по обращению с твердыми коммунальными отходами в период неблагоприятных сезонных природно-климатических услов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94.9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мерах по обеспечению сохранности автомобильных дорог общего пользования в связи с осуществлением деятельности по обращению с твердыми коммунальными отходами в период неблагоприятных сезонных природно-климатических услов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22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8"/>
        <w:jc w:val="both"/>
        <w:rPr/>
      </w:pPr>
      <w:r>
        <w:rPr/>
        <w:t xml:space="preserve">В целях обеспечения сохранности автомобильных дорог общего пользования и в связи с введением временного ограничения движения транспортных средств по автомобильным дорогам общего пользования в соответствии с приказом Министерства транспорта и дорожного хозяйства Удмуртской Республики от 20.02.2019 г. № 0039/01-04 «О временном ограничении дорожного движения транспортных средств по автомобильным дорогам общего пользования регионального и межмуниципального  значения в Удмуртской Республике» и постановлением Администрации муниципального образования «Кезский район» от 02.04.2019г. №319 «О временном ограничении движения транспортных средств по автомобильным дорогам общего пользования местного значения на территории муниципального образования «Кезский район» в 2019 году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Утвердить перечень населенных пунктов, транспортная связь с которыми отсутствует в период неблагоприятных сезонных природно-климатических условий согласно Приложению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Рекомендовать региональному оператору – ООО «Спецавтохозяйство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Ограничить вывоз твердых коммунальных отходов из населенных пунктов, указанных в Приложении №1 к настоящему постановлению, в периоды  с 8 апреля 2019 года по 7 мая 2019 года и в период с 23 сентября 2019 года по 22 октября 2019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Не производить начисление платы за обращение с твердыми коммунальными отходами по населенным пунктам, указанным в Приложении №1 к настоящему постановлению за указанный пери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Рекомендовать главам сельских поселений, расположенных на территории муниципального образования «Кезский район», согласовать с региональным оператором в сфере обращения с твердыми коммунальными отходами в Удмуртской Республике временные графики сбора и вывоза твердых коммунальных отход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рио Главы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 Д.А.Ефремов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Кезский район»</w:t>
      </w:r>
    </w:p>
    <w:p>
      <w:pPr>
        <w:pStyle w:val="Normal"/>
        <w:jc w:val="right"/>
        <w:rPr/>
      </w:pPr>
      <w:r>
        <w:rPr/>
        <w:t>от «04» апреля 2019 года № 3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Большеолыпско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хняя Дырпа, д. Ярунь, д. Старый Пажман, д. Новый Пажман, д. Малый Олы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Ключевс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тысьлуд, д. Верх-У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Кулигинск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Кулига, поч. Зинковский, д. Левино, </w:t>
            </w:r>
            <w:r>
              <w:rPr>
                <w:color w:val="000000"/>
              </w:rPr>
              <w:t xml:space="preserve">д.Бузмаки, д.Юклята, д.Гыявыр, д.Жерноково, д.Желонка, д. Дороня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Степаненско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Степанеки, д. Тимены, д. Саватята, д. Петраконово, д. Кагушенки, д. Сурдовай, д. Пронята, д. Егоры, д. Гавшино, д. Симаченки, д. Киренки, д. Фарафоново, д. Анюшино, д. Абросята, д. Балуй, д. Ефимята, д. Сидо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Гыинск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Брагино, д. Лудьяга, д. Медьма, д. Аса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 образования «Кузьминск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. Уди, д. Фокай, д. Никитино, д. Гладко, д. Таненки, д. Ильявы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Мысовское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.Мысы, д. Левиногарь, д. Крутой Лог, поч. Левятский, д. Абраменки, д. Осеньчуги, д. Митенки, д. Калема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Поломское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. Поломское, д. Верхний Пинькай, д. Нижний Пинька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Сюрзинско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. Русский Зязьгор, д. Верхний Тортым, д. Спиреныши, д. Толье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Юскин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. Зучлуд, д. Ефремово, д. Шуралуд, д. Акчашу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«Сосновобор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. Ванялуд, д. Сосновый Бор, д. Чекшур, д. Пикш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09T13:28:00Z</cp:lastPrinted>
  <dcterms:modified xsi:type="dcterms:W3CDTF">2019-04-09T09:40:00Z</dcterms:modified>
  <cp:revision>109</cp:revision>
  <dc:subject/>
  <dc:title>                                                                   </dc:title>
</cp:coreProperties>
</file>