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4 октября 2019 года </w:t>
        <w:tab/>
        <w:tab/>
        <w:tab/>
        <w:tab/>
        <w:tab/>
        <w:tab/>
        <w:t xml:space="preserve">                                        № 974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29845</wp:posOffset>
                </wp:positionV>
                <wp:extent cx="3568700" cy="1278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27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О внесении изменений в постановление Администрации муниципального образования Кезский район от 28.05.2015 года №707 «Об организации разработки муниципальных программ МО «Кезский район» на среднесрочный период 2015-2020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00.7pt;mso-wrap-distance-left:9.05pt;mso-wrap-distance-right:9.05pt;mso-wrap-distance-top:0pt;mso-wrap-distance-bottom:0pt;margin-top:2.3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cs="yandex-sans;Times New Roman" w:ascii="yandex-sans;Times New Roman" w:hAnsi="yandex-sans;Times New Roman"/>
                          <w:color w:val="000000"/>
                          <w:sz w:val="23"/>
                          <w:szCs w:val="23"/>
                        </w:rPr>
                        <w:t>О внесении изменений в постановление Администрации муниципального образования Кезский район от 28.05.2015 года №707 «Об организации разработки муниципальных программ МО «Кезский район» на среднесрочный период 2015-2020 годы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yandex-sans;Times New Roman" w:hAnsi="yandex-sans;Times New Roman" w:cs="yandex-sans;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yandex-sans;Times New Roman" w:ascii="yandex-sans;Times New Roman" w:hAnsi="yandex-sans;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 «Кезский район» ПОСТАНОВЛЯЮ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муниципального образования Кезский район от 28.05.2015 года. №707 «Об организации разработки муниципальных программ МО «Кезский район» следующие изменения: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851" w:leader="none"/>
          <w:tab w:val="left" w:pos="1560" w:leader="none"/>
        </w:tabs>
        <w:ind w:left="720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изложить в новой редакции (прилагается)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лить реализацию муниципальных программ, срок которых заканчивается в 2020 году, за счет дополнения новым этапом их реализации с соответствующей корректировкой основных параметров (целей, задач, целевых показателей) на период до 2024 года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аторам, ответственным разработку муниципальных  программ, завершить указанные мероприятия в срок до 15 октября 2019 года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муниципальных программ и их подпрограмм руководствоваться Порядком разработки, реализации и оценки эффективности муниципальных программ муниципального образования «Кезский район» утвержденным постановлением Администрации муниципального образования «Кезский район» от 14 августа 2017 года №1030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стоящее Постановление разместить, на официальном сайте Администрации  муниципального образования «Кезский район» в сети Интернет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 постановления возложить на заместителя главы Администрации муниципального образования «Кезский район» по развитию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муниципального образования</w:t>
      </w:r>
    </w:p>
    <w:p>
      <w:pPr>
        <w:pStyle w:val="Normal"/>
        <w:rPr>
          <w:szCs w:val="24"/>
        </w:rPr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                                                                   </w:t>
      </w:r>
      <w:r>
        <w:rPr>
          <w:szCs w:val="24"/>
        </w:rPr>
        <w:t>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программ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лежащих разработке на период до 2024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91"/>
        <w:gridCol w:w="4111"/>
      </w:tblGrid>
      <w:tr>
        <w:trPr>
          <w:tblHeader w:val="true"/>
          <w:trHeight w:val="27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 (подпрограммы)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уратор, ответственный исполнитель</w:t>
            </w:r>
          </w:p>
        </w:tc>
      </w:tr>
      <w:tr>
        <w:trPr>
          <w:trHeight w:val="27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витие образования и воспит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Развитие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Развитие обще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Дополнительное образование и воспитание дете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Реализация молодежной полит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туризма спорта и молодежной политик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отдыха, оздоровления и занятости детей, подростков и молодеж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храна здоровья и формирование здорового образа жизни насел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физической культуры и спор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туризма спорта и молодеж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оказания  медицинской помощи населению, профилактика заболеваний и формирование здорового образа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Организация библиотечного обслуживания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туризма спорта и молодеж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досуга,  предоставление услуг организаций культуры и доступа  к музейным фонд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туризма спорта и молодеж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Сохранение, использование и популяризация объектов культурного наслед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туризма спорта и молодеж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Развитие местного народного творче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туризма спорта и молодеж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туризма спорта и молодеж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циальная поддержка на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Социальная поддержка семьи и дете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семьи, опеки и попечитель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Социальная поддержка старшего поко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Содействие занятости насе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 МО «Кезский район» по развитию сельских территор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здание условий для устойчивого экономического разви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Заместитель главы Администрации МО «Кезский район» по развитию сельских территор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Развитие сельского хозяйства и расширение рынка сельскохозяйственной продук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 МО «Кезский район» по развитию сельских территор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оздание условий для развития малого и среднего  предпринимательств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Развитие потребительского ры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/>
              <w:t>Создание благоприятных условий для привлечения инвести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 МО «Кезский район» по развитию сельских территор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анализа, прогноза и инвести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главы Администрации МО «Кезский район»  по строительству и муниципальному хозяй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Профилактика правонаруш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армонизация межэтнических отношений и участие в профилактике экстремизма и терроризм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одержание и развитие муниципального хозяйств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главы Администрации МО «Кезский район»  по строительству и муниципальному хозяй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  <w:tr>
        <w:trPr>
          <w:trHeight w:val="7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и развитие жилищного хозяйства -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благоустройства и дорожного хозя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Содержание и развитие коммун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благоустройства и дорож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.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Благоустройство и охрана окружающей сре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благоустройства и дорож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КХ, благоустройства и дорожного хозяй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нергосбережение и повышение энергетической эффектив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МО «Кезский район»  по строительству и муниципальному хозяйств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е управ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Аппарата МО «Кезский район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Организация муниципально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МО «Кезский район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Управление муниципальным имуществом и земельными ресурс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Архивное дел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отде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eastAsia="en-US"/>
              </w:rPr>
            </w:pPr>
            <w:r>
              <w:rPr/>
              <w:t xml:space="preserve">Создание условий для государственной регистрации актов гражданского состоя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ЗАГ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ик управления финан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бюджетного процесс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вышение эффективности бюджетных расходов и управления муниципальными финанс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финанс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лексные меры противодействия немедицинскому потреблению наркотических  средств в муниципальном образовании «Кезский район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лучшение условий и охраны тру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Заместитель главы Администрации МО «Кезский район» по развитию сельских территор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09T14:29:00Z</cp:lastPrinted>
  <dcterms:modified xsi:type="dcterms:W3CDTF">2019-10-09T10:30:00Z</dcterms:modified>
  <cp:revision>432</cp:revision>
  <dc:subject/>
  <dc:title>                                                                   </dc:title>
</cp:coreProperties>
</file>