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6 апреля 2019 года </w:t>
        <w:tab/>
        <w:tab/>
        <w:tab/>
        <w:tab/>
        <w:tab/>
        <w:tab/>
        <w:tab/>
        <w:t xml:space="preserve">                               № 42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2797175" cy="1062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06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б организации работ по санитарной очистке, благоустройству и противопожарным мероприятиям на территор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3.6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б организации работ по санитарной очистке, благоустройству и противопожарным мероприятиям на территор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5"/>
        <w:shd w:fill="auto" w:val="clear"/>
        <w:spacing w:lineRule="auto" w:line="240" w:before="0" w:after="0"/>
        <w:ind w:right="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25"/>
        <w:shd w:fill="auto" w:val="clear"/>
        <w:spacing w:lineRule="auto" w:line="240" w:before="0" w:after="0"/>
        <w:ind w:right="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В целях присоединения к Всероссийскому экологическому субботнику «Зеленая Весна», улучшения санитарного состояния и благоустройства </w:t>
      </w:r>
      <w:r>
        <w:rPr>
          <w:szCs w:val="24"/>
        </w:rPr>
        <w:t>на территории муниципального образования «Кезский район»</w:t>
      </w:r>
      <w:r>
        <w:rPr/>
        <w:t>, проведения противопожарных мероприятий</w:t>
      </w:r>
      <w:r>
        <w:rPr>
          <w:szCs w:val="24"/>
        </w:rPr>
        <w:t>, привлечения трудовых коллективов предприятий, организаций и учреждений, а также жителей поселений</w:t>
      </w:r>
      <w:r>
        <w:rPr/>
        <w:t xml:space="preserve"> </w:t>
      </w:r>
      <w:r>
        <w:rPr>
          <w:szCs w:val="24"/>
        </w:rPr>
        <w:t xml:space="preserve">к наведению чистоты и порядка  на территории муниципального образования «Кезский район», руководствуясь </w:t>
      </w:r>
      <w:hyperlink r:id="rId3">
        <w:r>
          <w:rPr>
            <w:rStyle w:val="InternetLink"/>
            <w:szCs w:val="24"/>
          </w:rPr>
          <w:t>Уставом</w:t>
        </w:r>
      </w:hyperlink>
      <w:r>
        <w:rPr>
          <w:szCs w:val="24"/>
        </w:rPr>
        <w:t xml:space="preserve"> муниципального образования «Кезский район», </w:t>
      </w:r>
      <w:r>
        <w:rPr>
          <w:b/>
          <w:szCs w:val="24"/>
        </w:rPr>
        <w:t>ПОСТАНОВЛЯЮ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вести в период  с 25.04.2019 г. по 31.05.2019 г. работы по санитарной очистке, благоустройству и противопожарным мероприятиям на территории муниципального образования «Кез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27.04.2019г., 04.05.2019г. и 11.05.2019г.  объявить днями работ по санитарной очистке, благоустройству и противопожарным мероприятиям на территории муниципального образования «Кез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Рекомендовать Главам муниципальных образований посел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рганизовать широкое информирование о проведении Всероссийского экологического субботника «Зеленая вес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оводимые мероприятия зафиксировать на фото или видеоматери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распределить подведомственную территорию за предприятиями, организациями и учреждениями, независимо от формы собственности, для проведения санитарной очистки, сбора и вывоза мус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утвердить план проводимых работ по  санитарной очистке и противопожарным мероприятиям на территории муниципального образования «Кез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оздать комиссию для проведения рейдов по организации работ по санитарной очистке и противопожарным мероприятиям на территории муниципального образования «Кез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Рекомендовать руководителям предприятий, организаций, учреждений, частным предпринимателям, руководителям других форм собственности обеспечить выполнение работ по санитарной очистке, благоустройству и противопожарным мероприятиям на производственных и прилегающих территор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Рекомендовать затраты по обеспечению участников работ по санитарной очистке, благоустройству и противопожарным мероприятиям  хозяйственным инвентарем, инструментом, транспортировке мусора на ТКО возмещать из собственных средств предприятий, организаций, учреждений и администраций посе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Рекомендовать редакции районной газеты «Звезда» освещать работы по  санитарной очистке, благоустройству и противопожарным мероприятиям на территории муниципального образования «Кез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стоящее постановление опубликовать в районной газете «Звезда» и разместить на официальном сайте муниципального образования «Кез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Контроль за исполнением постановления возложить на первого заместителя  главы Администрации муниципального образования «Кезский район» по строительству и муниципальному хозяйству Ефремова Д.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 И.О.Богданов                  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2" w:hanging="79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1">
    <w:name w:val="Êîìó"/>
    <w:basedOn w:val="Normal"/>
    <w:qFormat/>
    <w:pPr>
      <w:spacing w:before="60" w:after="0"/>
    </w:pPr>
    <w:rPr>
      <w:b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53;n=15269;fld=134;dst=1000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4-26T11:30:00Z</cp:lastPrinted>
  <dcterms:modified xsi:type="dcterms:W3CDTF">2019-04-29T10:58:00Z</dcterms:modified>
  <cp:revision>130</cp:revision>
  <dc:subject/>
  <dc:title>                                                                   </dc:title>
</cp:coreProperties>
</file>