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2 декабря 2019 года </w:t>
        <w:tab/>
        <w:tab/>
        <w:tab/>
        <w:tab/>
        <w:tab/>
        <w:tab/>
        <w:t xml:space="preserve">                                   № 1183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01" w:hRule="atLeast"/>
        </w:trPr>
        <w:tc>
          <w:tcPr>
            <w:tcW w:w="5778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разработки, корректировки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существления мониторинга и контроля еализации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а социально - экономического развития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езский район»</w:t>
            </w:r>
          </w:p>
          <w:p>
            <w:pPr>
              <w:pStyle w:val="Style28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еднесрочный период 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Style28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2 статьи 173 Бюджетного кодекса Российской Федерации, статьей 39 Федерального закона от 28 июня 2014 года № 172 — ФЗ «О стратегическом планировании в Российской Федерации», постановлением Правительства Удмуртской Республики от 21сентября 2015 года № 448 «Об утверждении Порядка разработки, корректировки и осуществления мониторинга и контроля реализации прогноза социально - экономического развития Удмуртской Республики на среднесрочный период», руководствуясь Уставом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рилагаемый Порядок разработки, корректировки и осуществления мониторинга и контроля реализации прогноза социально — экономического развития муниципального образования «Кезский район» на среднесрочный период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Иванову Л.А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                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Врио Главы муниципального образования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«Кезский район»                                     </w:t>
        <w:tab/>
        <w:t xml:space="preserve">                                   </w:t>
        <w:tab/>
        <w:t xml:space="preserve">                  С.В. Снигирева</w:t>
      </w:r>
    </w:p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муниципального образования «Кезский район» 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екабря 2019 года №1183</w:t>
            </w:r>
          </w:p>
          <w:p>
            <w:pPr>
              <w:pStyle w:val="Style2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jc w:val="both"/>
        <w:rPr/>
      </w:pPr>
      <w:r>
        <w:rPr/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, корректировки и осуществления мониторинга и контроля реализации прогноза социально-экономического развития муниципального образования «Кезский район» на среднесрочный период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1. Настоящий Порядок определяет правила разработки, корректировки, осуществления мониторинга и контроля реализации прогноза социально — экономического развития муниципального образования «Кезский район» на среднесрочный период (далее — среднесрочный прогноз)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2. Участниками разработки среднесрочного прогноза являются отдел экономики, анализа, прогноза и инвестиций Администрации муниципального образования «Кезский район» (далее — отдел экономики, анализа, прогноза и инвестиций), ответственный за разработку, корректировку, осуществление мониторинга и контроля реализации среднесрочного прогноза, структурные подразделения Администрации муниципального образования «Кезский район» (далее — структурные подразделения), исполнительные органы власти Удмуртской Республики, территориальные органы федеральных органов исполнительной власти (по согласованию), отделения государственных внебюджетных фондов на территории Удмуртской Республики (по согласованию), муниципальные образования — сельские поселения муниципального образования «Кезский район», организации осуществляющие деятельность на территории муниципального образования «Кезский район» (по согласованию) (далее — участники разработки или корректировки соответственно)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3. Среднесрочный прогноз разрабатывается в целях определения тенденций социально — экономического развития муниципального образования «Кезский район» на трехлетний период (на очередной финансовый год и плановый период)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4. Среднесрочный прогноз разрабатывается ежегодно на основе прогноза социально — экономического развития Российской Федерации на среднесрочный период, прогноза социально — экономического развития Удмуртской Республики на среднесрочный период, стратегии социально — экономического развития Удмуртской Республики, стратегии социально — экономического развития муниципального образования «Кезский район» с учетом основных направлений бюджетной и налоговой политики Удмуртской Республики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5. Разработка и корректировка среднесрочного прогноза осуществляются с учетом сценарных условий функционирования экономики Российской Федерации, на среднесрочный период, основных параметров прогноза социально — экономического развития Российской Федерации на среднесрочный период, статистических данных, предоставленных Территориальным органом Федеральной службы государственной статистики по Удмуртской Республике, оценки и прогноза основных показателей деятельности предприятий муниципального образования «Кезский район», предоставленных предприятиями, прогнозных материалов ГКУ УР «Центр занятости населения Кезского района», Межрайонной инспекции Федеральной налоговой службы № 2 по Удмуртской Республике, Министерства промышленности и торговли Удмуртской Республики, структурных подразделений Администрации муниципального образования «Кезский район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.6. Среднесрочный прогноз ежегодно одобряется Администрацией муниципального образования «Кезский район» и представляется в Совет депутатов муниципального образования «Кезский район» одновременно с проектом решения Совета депутатов муниципального образования «Кезский район» о бюджете муниципального образования «Кезский район» на очередной финансовый год и на плановый период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7. Проект среднесрочного прогноза, одобряемый Администрацией муниципального образования «Кезский район», подлежит размещению на официальном сайте муниципального образования «Кезский район» в информационно — телекоммуникационной сети «Интернет»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разработки и корректировки среднесрочного прогноза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Среднесрочный прогноз разрабатывается в двух вариантах, рекомендованных Министерством экономического развития Российской Федерации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.2. Среднесрочный прогноз содержит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ценку достигнутого уровня социально- экономического развития муниципального образования «Кезский район»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ценку факторов и ограничений экономического роста муниципального образования «Кезский район» на среднесрочный период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направления социально — экономического развития муниципального образования «Кезский район» и целевые показатели одного или нескольких вариантов прогноза на среднесрочный период, включая количественные показатели и качественные характеристики социально- экономического развития муниципального образования «Кезский район»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сновные параметры муниципальных программ муниципального образования «Кезский район»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.3. Среднесрочный прогноз состоит из табличного материала, содержащего отчетные, оценочные и прогнозируемые значения целевых показателей на среднесрочный период (далее — основные показатели прогноза), и пояснительной записки, включающей информацию, указанную в пункте 2.2. настоящего Порядка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.4. Разработка среднесрочного прогноза осуществляется в соответствии с приложением 1 к настоящему Порядку в три этапа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на первом этапе разрабатывается предварительный среднесрочный прогноз для представления в Министерство экономики Удмуртской Республики по предложенной им форме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на втором этапе формируются предварительные основные показатели прогноза социально — экономического развития муниципального образования «Кезский район» на среднесрочный период для представления в Управление финансов в соответствии с Порядком составления проекта бюджета муниципального образования «Кезский район» на очередной финансовый год и плановый период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на третьем этапе разрабатываются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очненные основные показатели среднесрочного прогноза для представления в Управление финансов в соответствии с Порядком составления проекта бюджета муниципального образования «Кезский район» на очередной финансовый год и плановый период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гноз социально-экономического развития муниципального образования «Кезский район»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точненный среднесрочный прогноз для представления в Министерство экономики Удмуртской Республики по предложенной им форме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5. Отдел экономики, анализа, прогноза и инвестиций  в целях разработки среднесрочного прогноза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направляет участникам разработки среднесрочного прогноза сценарные условия функционирования экономики Российской Федерации на среднесрочный период, основные параметры прогноза социально — экономического развития Российской Федерации, Удмуртской Республики на среднесрочный период, методические рекомендации Министерства экономического развития Российской Федерации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устанавливает сроки представления участниками разработки среднесрочного прогноза материалов к прогнозу, включающих: основные показатели прогноза; пояснительную записку, содержащую информацию, указанную в пункте 2.2. настоящего Порядка; иную информацию в соответствии с запросом Министерства экономики Удмуртской Республики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оценивает итоги социально- экономического развития муниципального образования «Кезский район» за предшествующий год и социально-экономическую ситуацию текущего года, обобщает представленные участниками разработки прогноза материалы и в течение десяти рабочих дней со дня получения материалов от участников разработки среднесрочного прогноза проводит их экспертизу, состоящую из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роверки соответствия отчетных данных основных показателей прогноза данным официального статистического учета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верки правильности проведения расчетов основных показателей прогноза; </w:t>
        <w:tab/>
        <w:t xml:space="preserve">сопоставления оценочных значений основных показателей прогноза со сложившимися тенденциями социально — экономического развития Удмуртской Республики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нализа пояснительных записок с точки зрения достаточности и обоснованности прогнозируемых тенденций социально — экономического развития Удмуртской Республики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о результатам представленных участниками разработки среднесрочного прогноза материалов принимает одно из следующих решений: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 возврате представленных материалов для доработки в связи с несоответствием отчетных данных основных показателей прогноза данным официального статистического учета, установлением арифметических ошибок при проведении расчетов показателей, отсутствием пояснительных записок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 направлении запроса о представлении дополнительной информации или разъяснений по представленным материалам при недостаточной обоснованности степени влияния факторов, способствующих изменению тенденций социально — экономического развития муниципального образования «Кезский район»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 использовании представленных материалов для разработки среднесрочного прогноза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на основе подготовленных структурными подразделениями  Администрации муниципального образования «Кезский район» и другими участниками разработки среднесрочного прогноза основных показателей прогноза, вариантов прогноза развития секторов и отраслей экономики в установленной сфере деятельности, а также иных материалов, необходимых для разработки соответствующих разделов среднесрочного прогноза, формирует предварительный и уточненный среднесрочный прогноз и представляет его в Министерство экономики Удмуртской Республики по предложенной им форме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6) на основе подготовленных структурными подразделениями  Администрации муниципального образования «Кезский район» и другими участниками разработки среднесрочного прогноза материалов формирует предварительные и уточненные основные показатели среднесрочного прогноза в соответствии с Порядком составления проекта бюджета муниципального образования «Кезский район» на очередной финансовый год и плановый период; </w:t>
        <w:tab/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) представляет для рассмотрения на заседание Совета депутатов проект прогноза социально — экономического развития Кезского района на среднесрочный период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6. Участники разработки среднесрочного прогноза в целях разработки среднесрочного прогноза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 основе базовых данных, сценарных условий функционирования экономики Российской Федерации, основных параметров прогноза социально — экономического развития Российской Федерации на среднесрочный период и методических рекомендаций Министерства экономического развития Российской Федерации разрабатывают основные показатели прогноза, пояснительную записку, а также иную информацию и представляют их в отдел экономики, анализа, прогноза и инвестиций 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) представляют в отдел экономики, анализа, прогноза и инвестиций  предварительные и уточненные основные показатели прогноза социально — экономического развития муниципального образования «Кезский район» на среднесрочный период с пояснительной запиской в соответствии с Порядком составления проекта бюджета муниципального образования «Кезский район» на очередной финансовый год и плановый период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представляют в отдел экономики, анализа, прогноза и инвестиций показатели прогноза социально — экономического развития муниципального образования «Кезский район»  на среднесрочный период в соответствии с перечнем, установленным в приложении 2 к настоящему Порядку, и пояснительную записку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в случае возврата представленных материалов для доработки или получения запроса о предоставлении дополнительной информации (разъяснений) в течение рабочего дня со дня их получения направляют в отдел экономики, анализа, прогноза и инвестиций доработанные материалы и (или) дополнительную информацию (разъяснения)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.7. Пояснительные записки, представляемые участниками разработки среднесрочного прогноза должны содержать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краткий анализ достигнутого уровня значений основных показателей прогноза, описание основных тенденций их изменения за отчетный период, предшествующий прогнозному периоду, анализ факторов, оказывавших существенное влияние на сложившиеся тенденции развития;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основание основных показателей прогноза, в том числе их сопоставление с ранее спрогнозированными значениями, с указанием причин и факторов прогнозируемых изменений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описание вариантов прогноза развития секторов и отраслей экономики, социальной сферы в курируемой сфере деятельности с указанием комплекса необходимых мер, принятие и реализация которых позволяет оказать существенное влияние на сложившиеся тенденции развития;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иную информацию в соответствии с запросом Министерства экономики Удмуртской Республики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8. Корректировка утвержденного среднесрочного прогноза осуществляется в случае изменения основных характеристик социально — экономического развития Российской Федерации, Удмуртской Республики и муниципального образования «Кезский район» в текущем году. Корректировка среднесрочного прогноза производится в целях обеспечения корректировки бюджета муниципального образования «Кезский район» на очередной финансовый год и на плановый период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9. Отдел экономики, анализа, прогноза и инвестиций  вносит предложения о корректировке среднесрочного прогноза и осуществляет подготовку проекта постановления Администрации муниципального образования «Кезский район»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шение о корректировке среднесрочного прогноза принимается Советом депутатов муниципального образования «Кезский район»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труктурные подразделения проводят анализ развития отраслей экономики и социальной сферы и предоставляют его в отдел экономики, анализа, прогноза и инвестиций (согласованный с заместителями главы Администрации муниципального образования «Кезский район», курирующими соответствующие направления):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ежеквартально до 20 числа месяца, следующего за отчетным кварталом, согласно приложению № 3, с пояснительной запиской;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 основные показатели развития отрасли на очередной финансовый год и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лановый период, отражающие реализацию основных направлений социально — экономического развития муниципального образования «Кезский район», согласно приложению № 2 к Порядку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ониторинг и контроль реализации среднесрочного прогноза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1. Мониторинг и контроль реализации среднесрочного прогноза направлены на повышение эффективности прогнозирования социально — экономических показателей, а также повышение эффективности деятельности участников разработки среднесрочного прогноза по достижению запланированных значений показателей социально — экономического развития муниципального образования «Кезский район»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Мониторинг и контроль реализации среднесрочного прогноза осуществляются отделом экономики, анализа, прогноза и инвестиций.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3.3. Мониторинг и контроль реализации среднесрочного прогноза осуществляются путем сопоставления спрогнозированных показателей на текущий год с фактическими показателями. Мониторинг и контроль реализации среднесрочного прогноза осуществляются ежеквартально.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4. Информация о реализации среднесрочного прогноза подготавливается отделом экономики, анализа, прогноза и инвестиций на основании сведений, указанных в пункте 2.7. настоящего Порядка.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3.5. Результаты мониторинга реализации среднесрочного прогноза подлежат размещению на официальном сайте муниципального образования «Кезский район» в информационно — телекоммуникационной сети «Интернет». 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4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разработки, корректировки, осуществления мониторинга и контроля реализации прогноза социально — экономического развития муниципального образования «Кезский район» 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еднесрочный период </w:t>
            </w:r>
          </w:p>
          <w:p>
            <w:pPr>
              <w:pStyle w:val="Style2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и прогноза социального экономического развития муниципального образования «Кезский район» на среднесрочный период 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43"/>
        <w:gridCol w:w="1943"/>
        <w:gridCol w:w="1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документ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ста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представляется</w:t>
            </w:r>
          </w:p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атериалы, необходимые для разработки предварительного прогноза: сценарные условия функционирования экономики Российской Федерации на среднесрочный период; основные параметры прогноза социально — экономического развития Российской Федерации на среднесрочный период; Методические рекомендации Министерства экономического развития Российской Федерации по разработке прогноза социально — экономического развития Российской Федерации на очередной финансовый год и плановый пери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течение 5 дней со дня поступления материалов из Министерства экономики Удмуртской Республи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частникам разработки прогно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основные показатели прогноза, пояснительная записка, содержащая информацию, указанную в пункте настоящего Порядка разработки, корректировки и осуществления мониторинга и контроля реализации прогноза социально — экономического развития  муниципального образования «Кезский район» на среднесрочный период (далее — Порядок), а также иная информ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работки прогноз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отделом экономики, анализа, прогноза и инвести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редварительный прогноз социально — экономического развития муниципального образования «Кезский район» на среднесрочный период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сроки, установленные Министерством экономики Удмуртской Республи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инистерство экономики Удмуртской Респуб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2 эта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заимодействие с исполнительными органами власти Удмуртской Республики, территориальными органами федеральных органов исполнительной власти, муниципальными — образованиями — сельскими поселениями муниципального образования «Кезский район» и организациями по показателям среднесрочного прогноза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дел экономики, анализа, прогноза и инвестиц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 сроки установленные отделом экономики, анализа, прогноза и инвести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азработка предварительных основных показателей прогноза социально — экономического развития муниципального образования «Кезский район»  на среднесрочный период в соответствии с Порядком составления проекта бюджета муниципального образования «Кезский район» на очередной финансовый год и плановый период с пояснительной записко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Участники разработки прогноз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 сроки, установленные отделом экономики, анализа, прогноза и инвести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дел экономики, анализа, прогноза и инвести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редварительные основные показатели прогноза социально — экономического развития муниципального образования «Кезский район» на среднесрочный период в соответствии с Порядком составления проекта бюджета муниципального образования  «Кезский район»  на очередной финансовый год и плановый период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дел экономики, анализа, прогноза и инвестиций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сроки, установленные Министерством экономики Удмуртской Республи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инистерство экономики Удмуртской Республики, Управление финансов Администрации МО «Кез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атериалы, необходимые для разработки уточненного прогноза: сценарные условия функционирования экономики Российской Федерации на среднесрочный период; основные параметры прогноза социально — экономического развития Российской Федерации на среднесрочный период; Методические рекомендации Министерства экономического развития Российской Федерации по разработке прогноза социально — экономического развития Российской Федерации на очередной финансовый год и плановый пери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дел экономики, анализа, прогноза и инвестиц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 течение 5 дней со дня поступления материалов из Министерства экономики Удмуртской Республи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частникам разработки прогно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точненные основные показатели прогноза, пояснительная записка, содержащая информацию, указанную в пункте 2.7 настоящего Порядка, а также иная информац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частники разработки прогноза, отдел экономики Республи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сроки, установленные Министерством экономики Удмуртской Республи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инистерство экономики Удмуртской Республи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точненные основные показатели прогноза социально-экономического развития муниципального образования «Кезский район» на среднесрочный период в соответствии с Порядком составления проекта бюджета муниципального образования «Кезский район»  на очередной финансовый год и плановый пери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частники разработки прогноз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 сроки, установленные отделом экономики, анализа, прогноза и инвести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сновные показатели прогноза социально — экономического развития муниципального образования «Кезский район» на среднесрочный период в соответствии с перечнем, установленным приложением 2 к настоящему Порядку, и пояснительная записк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частники разработки прогноз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сроки, установленные отделом экономики , анализа, прогноза и инвестиц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дел экономики, анализа, прогноза и инвести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точненные основные показатели прогноза социально — экономического развития муниципального образования «Кезский район» на среднесрочный период в соответствии с Порядком составления проекта бюджета муниципального образования «Кезский район» на очередной финансовый год и плановый период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установленные сро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инистерство экономики Удмуртской Республики, Управление финансов Администрации МО «Кезский район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сновные параметры муниципальных программ муниципального образования «Кезский район» (объемы финансирования муниципальных программ на очередной финансовый год и плановый период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правление финансов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о 7 ноября текущего год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дел экономи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3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одготовка Проекта постановления Администрации муниципального образования «Кезский район» «О прогнозе социально — экономического развития муниципального образования «Кезский район» на очередной финансовый год и плановый период» и направление его в Совет депутатов муниципального образования «Кезский район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дел экономики, анализа, прогноза и инвестиций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е позднее 15 ноября текущего финансового год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овет депутатов муниципального образования «Кезский район» </w:t>
            </w:r>
          </w:p>
        </w:tc>
      </w:tr>
    </w:tbl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разработки, корректировки, осуществления мониторинга и контроля реализации прогноза социально — экономического развития муниципального образования «Кезский район» 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реднесрочный период</w:t>
            </w:r>
          </w:p>
          <w:p>
            <w:pPr>
              <w:pStyle w:val="Style2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а социально — экономического развития муниципального образования «Кезский район»  на среднесрочный период 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60"/>
        <w:gridCol w:w="1660"/>
        <w:gridCol w:w="257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№ № </w:t>
            </w:r>
            <w:r>
              <w:rPr>
                <w:szCs w:val="24"/>
              </w:rPr>
              <w:t xml:space="preserve">пп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оказатель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Ед. изм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Численность постоянного населения (в среднегодовом исчислении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ыс .чел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ъем отгруженной продукции (работ, услуг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лн. руб., в процентах к предыдущему году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родукция сельского хозяйства: номинальный объем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п роста в сопоставимых ценах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лн. Руб.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процентах к предыдущему году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сельского хозяйства и продовольств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вестиции в основной капитал: номинальный объем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п роста в сопоставимых ценах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лн. Руб.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процентах к предыдущему году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вод в действие жилых дом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ыс.кв.м.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п роста общей площади в процентах к предыдущему году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архитектуры, строительства и жилищной политик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бъем розничного товарооборота: номинальный объем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мп роста в сопоставимых ценах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лн. руб.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процентах к предыдущему году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Фонд заработной платы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Млн. Руб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оминальная начисленная среднемесячная заработная плата одного работника (в среднем за период)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темп рост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Руб.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В процентах к предыдущему году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реднесписочная численность работников организац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чел.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ровень официально зарегистрированной безработицы (на конец года)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разработки, корректировки, осуществления мониторинга и контроля реализации прогноза социально — экономического развития муниципального образования  «Кезский район» </w:t>
            </w:r>
          </w:p>
          <w:p>
            <w:pPr>
              <w:pStyle w:val="Style28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реднесрочный период</w:t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нформации, </w:t>
      </w:r>
    </w:p>
    <w:p>
      <w:pPr>
        <w:pStyle w:val="Style28"/>
        <w:jc w:val="center"/>
        <w:rPr/>
      </w:pPr>
      <w:r>
        <w:rPr/>
        <w:t xml:space="preserve">предоставляемой для подведения итогов социально — экономического развития муниципального образования «Кезский район»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71"/>
        <w:gridCol w:w="2947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 xml:space="preserve">пп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аименование информаци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я об исполнении бюджета муниципального образования «Кезский район» и бюджетов муниципальных образований — сельских поселений муниципального образования «Кезский район» Управление финансов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правление финансов  Администрации муниципального образования « 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чет о регистрации актов гражданского состояния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ЗАГС Администрации муниципального образования « 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я о среднемесячной заработной плате работников организаций, не относящихся к субъектам малого предпринимательств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экономики, анализа, прогноза и инвестиций Администрации муниципального образования « 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я о состоянии рынка труда Государственное казенное учреждений Удмуртской Республики «Центр занятости населения Кезского района» (по согласованию)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ГКУ УР  «Центр занятости населения Кезского района» (по согласованию)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нформация по основным показателям социальной защиты населения: об обеспечении населения пособиями и компенсациями, социальном обеспечении пенсионеров и инвалидов (по согласованию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тдел социальной защиты населения в Кезском районе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по согласованию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Информация о работе отрасли здравоохранения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БУЗ УР «Кезская  районная больница» (по согласованию)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я о деятельности образовательных учреждений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Управление образованием Администрации муниципального образования « 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я о деятельности учреждений культуры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культуры, туризма, спорта и молодежной политики Администрации муниципального образования « 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я о деятельности в области физической культуры и спорт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ектор по спорту Администрации муниципального образования « 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чет о финансировании объектов капитального строительства и ремонта за счет всех источников, Отчет о производственно — хозяйственной деятельности предприятий жилищно — коммунального комплекс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чальник управления муниципального хозяйства Администрации муниципального образования «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тчет о вводе в эксплуатацию индивидуальных и многоквартирных жилых домов, выданных разрешений на строительство, разработке градостроительных планов на земельные участки, в разрезе муниципальных образований — сельских поселений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архитектуры, строительства,  жилищной политики Управления муниципального хозяйства  Администрации муниципального образования «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3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нализ производственно — хозяйственной деятельности предприятий агропромышленного комплекс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4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Информация о работе с доходами от имущества и земл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</w:rPr>
  </w:style>
  <w:style w:type="character" w:styleId="WW8Num11z2">
    <w:name w:val="WW8Num11z2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color w:val="000000"/>
    </w:rPr>
  </w:style>
  <w:style w:type="character" w:styleId="WW8Num26z2">
    <w:name w:val="WW8Num26z2"/>
    <w:qFormat/>
    <w:rPr>
      <w:rFonts w:ascii="Times New Roman" w:hAnsi="Times New Roman" w:eastAsia="Times New Roman" w:cs="CG Times"/>
      <w:i w:val="false"/>
    </w:rPr>
  </w:style>
  <w:style w:type="character" w:styleId="WW8Num26z3">
    <w:name w:val="WW8Num26z3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i w:val="false"/>
      <w:color w:val="000000"/>
    </w:rPr>
  </w:style>
  <w:style w:type="character" w:styleId="WW8NumSt22z2">
    <w:name w:val="WW8NumSt22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1-29T15:13:00Z</cp:lastPrinted>
  <dcterms:modified xsi:type="dcterms:W3CDTF">2019-12-09T06:32:00Z</dcterms:modified>
  <cp:revision>784</cp:revision>
  <dc:subject/>
  <dc:title>                                                                   </dc:title>
</cp:coreProperties>
</file>