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Cs w:val="24"/>
        </w:rPr>
      </w:pPr>
      <w:r>
        <w:rPr>
          <w:bCs/>
        </w:rPr>
        <w:t xml:space="preserve">от 22 октября 2019 года </w:t>
        <w:tab/>
        <w:tab/>
        <w:tab/>
        <w:tab/>
        <w:tab/>
        <w:tab/>
        <w:t xml:space="preserve">                                        № 1050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right="21" w:hanging="0"/>
        <w:rPr>
          <w:sz w:val="20"/>
        </w:rPr>
      </w:pPr>
      <w:r>
        <w:rPr>
          <w:sz w:val="20"/>
        </w:rPr>
        <w:t>пос. К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817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оведении районного конкурса по постановке сельскохозяйственной техники на длительное хранение и готовности ремонтных мастерских для работы в зимних условиях в сельскохозяйственных организациях муниципального образования «Кез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firstLine="708"/>
        <w:rPr/>
      </w:pPr>
      <w:r>
        <w:rPr>
          <w:sz w:val="24"/>
          <w:szCs w:val="24"/>
        </w:rPr>
        <w:t xml:space="preserve">В целях постановки сельскохозяйственной техники на длительное хранение, а также своевременной и качественной подготовки машинотракторного парка к полевым работам, обеспечения технологической дисциплины на машинных дворах и создания благоприятных санитарно-производственных условий для работы механизаторов,  руководствуясь Уставом муниципального образования «Кезский район», </w:t>
      </w:r>
      <w:r>
        <w:rPr>
          <w:b/>
          <w:sz w:val="24"/>
          <w:szCs w:val="24"/>
        </w:rPr>
        <w:t>ПОСТАНОВЛЯЮ:</w:t>
      </w:r>
    </w:p>
    <w:p>
      <w:pPr>
        <w:pStyle w:val="TextBody"/>
        <w:ind w:right="-1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Объявить с 1 ноября по 15 ноября 2019 года районный конкурс по постановке сельскохозяйственной техники на длительное хранение и готовности ремонтных мастерских для работы в зимних условиях в сельскохозяйственных организациях муниципального образования «Кезский район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 Утвердить Положение о проведении районного конкурса по постановке сельскохозяйственной техники на длительное хранение и готовности ремонтных мастерских для работы в зимних условиях в сельскохозяйственных организациях муниципального образования «Кезский район» (прилагается)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3. Контроль за исполнением постановления возложить на заместителя главы Администрации муниципального образования «Кезский район» по развитию сельских территорий Л.А. Иванов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/>
      </w:pPr>
      <w:r>
        <w:rPr/>
        <w:t xml:space="preserve">Глава 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/>
        <w:t>И.О.Богдан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главы муниципального </w:t>
      </w:r>
    </w:p>
    <w:p>
      <w:pPr>
        <w:pStyle w:val="Normal"/>
        <w:jc w:val="right"/>
        <w:rPr/>
      </w:pPr>
      <w:r>
        <w:rPr/>
        <w:t xml:space="preserve">образования «Кезский район»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050  от  22 октября 201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о районном конкурсе по постановке сельскохозяйственной техники на длительное хранение и </w:t>
      </w:r>
      <w:r>
        <w:rPr/>
        <w:t xml:space="preserve"> </w:t>
      </w:r>
      <w:r>
        <w:rPr>
          <w:b/>
        </w:rPr>
        <w:t>готовности ремонтных мастерских для работы в зимних условиях в сельскохозяйственных организациях муниципального образования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Общие положения.</w:t>
      </w:r>
    </w:p>
    <w:p>
      <w:pPr>
        <w:pStyle w:val="Normal"/>
        <w:ind w:firstLine="567"/>
        <w:jc w:val="both"/>
        <w:rPr/>
      </w:pPr>
      <w:r>
        <w:rPr/>
        <w:t xml:space="preserve">1.1 Районный конкурс по постановке сельскохозяйственной техники на длительное хранение и готовности ремонтных мастерских для работы в зимних условиях в сельскохозяйственных организациях муниципального образования «Кезский район» проводится с целью сохранности машинно-тракторного парка, а так же своевременной и качественной подготовки машинотракторного парка к полевым работам, обеспечения технологической дисциплины на машинных дворах и создания благоприятных санитарно-производственных условий для работы механизаторов,. </w:t>
      </w:r>
    </w:p>
    <w:p>
      <w:pPr>
        <w:pStyle w:val="Normal"/>
        <w:ind w:firstLine="540"/>
        <w:jc w:val="both"/>
        <w:rPr/>
      </w:pPr>
      <w:r>
        <w:rPr/>
        <w:t>1.2 Районный конкурс проводится среди сельскохозяйственных организаций с  1 ноября по 15 ноября 2019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роведения конкурса.</w:t>
      </w:r>
    </w:p>
    <w:p>
      <w:pPr>
        <w:pStyle w:val="Normal"/>
        <w:jc w:val="both"/>
        <w:rPr/>
      </w:pPr>
      <w:r>
        <w:rPr/>
        <w:t>2.1. Для подведения итогов конкурса по настоящему Положению создается комиссия согласно Приложения № 1.</w:t>
      </w:r>
    </w:p>
    <w:p>
      <w:pPr>
        <w:pStyle w:val="Normal"/>
        <w:ind w:firstLine="540"/>
        <w:jc w:val="both"/>
        <w:rPr/>
      </w:pPr>
      <w:r>
        <w:rPr/>
        <w:t>2.2 Комиссия, с участием руководителей и инженерно-технических работников организаций, осуществляют проверку постановки сельскохозяйственной техники в каждой сельскохозяйственной организации, участвующей в конкурсе.</w:t>
      </w:r>
    </w:p>
    <w:p>
      <w:pPr>
        <w:pStyle w:val="Normal"/>
        <w:ind w:firstLine="540"/>
        <w:jc w:val="both"/>
        <w:rPr/>
      </w:pPr>
      <w:r>
        <w:rPr/>
        <w:t xml:space="preserve">2.3 Победителями, по итогам районного конкурса, признаются сельскохозяйственные организации, набравшие максимальное количество баллов, в соответствии с перечнем оценочных показателей, утвержденными в Приложении № 2. </w:t>
      </w:r>
    </w:p>
    <w:p>
      <w:pPr>
        <w:pStyle w:val="Normal"/>
        <w:ind w:firstLine="540"/>
        <w:jc w:val="both"/>
        <w:rPr/>
      </w:pPr>
      <w:r>
        <w:rPr/>
        <w:t xml:space="preserve">2.4 Определение победителей производится при обязательном соблюдении правил техники безопасности и охраны труда, отсутствии травматизма </w:t>
      </w:r>
      <w:r>
        <w:rPr>
          <w:sz w:val="28"/>
          <w:szCs w:val="28"/>
        </w:rPr>
        <w:t xml:space="preserve"> </w:t>
      </w:r>
      <w:r>
        <w:rPr/>
        <w:t>при производстве работ по постановке техники на хранение, при проведении технического обслуживания и ремонта машин, механизмов, обору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>2.5. В случае, если несколько организаций набрали одинаковое количество баллов, приоритетным является количество баллов набранное в п.2 Приложения № 2.</w:t>
      </w:r>
    </w:p>
    <w:p>
      <w:pPr>
        <w:pStyle w:val="Normal"/>
        <w:rPr/>
      </w:pPr>
      <w:r>
        <w:rPr/>
        <w:t xml:space="preserve">         </w:t>
      </w:r>
      <w:r>
        <w:rPr/>
        <w:t>2.6  Итоги районного месячника подводятся Распоряжением Главы муниципального образования  «Кезский район»  Богданова И.О.  на основании протокола  комиссии по подведению итогов до 21 ноября 2019 года.</w:t>
      </w:r>
    </w:p>
    <w:p>
      <w:pPr>
        <w:pStyle w:val="Normal"/>
        <w:ind w:firstLine="540"/>
        <w:jc w:val="both"/>
        <w:rPr/>
      </w:pPr>
      <w:r>
        <w:rPr/>
        <w:t>2.7 Награждение победителей районного конкурса по настоящему Положению производится  Почетной грамотой муниципального образования «Кезский район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Приложение № 1 </w:t>
      </w:r>
    </w:p>
    <w:p>
      <w:pPr>
        <w:pStyle w:val="Normal"/>
        <w:ind w:firstLine="708"/>
        <w:jc w:val="right"/>
        <w:rPr/>
      </w:pPr>
      <w:r>
        <w:rPr/>
        <w:t>к Положению о районном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 xml:space="preserve">конкурсе  по постановке 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сельскохозяйственной техники</w:t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Состав комиссии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о подведению итогов районного конкурса по осуществлению</w:t>
      </w:r>
    </w:p>
    <w:p>
      <w:pPr>
        <w:pStyle w:val="Normal"/>
        <w:rPr/>
      </w:pPr>
      <w:r>
        <w:rPr/>
        <w:t xml:space="preserve">                            </w:t>
      </w:r>
      <w:r>
        <w:rPr/>
        <w:t>ремонта сельскохозяйственной техники и постановке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ее на длительное хранение в 2019 году</w:t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Л.А. Иванова  -    заместитель главы Администрации муниципального</w:t>
      </w:r>
    </w:p>
    <w:p>
      <w:pPr>
        <w:pStyle w:val="Normal"/>
        <w:ind w:left="2124" w:hanging="2124"/>
        <w:jc w:val="both"/>
        <w:rPr/>
      </w:pPr>
      <w:r>
        <w:rPr/>
        <w:t xml:space="preserve">                             </w:t>
      </w:r>
      <w:r>
        <w:rPr/>
        <w:t>образования «Кезский район» по развитию сельских территорий</w:t>
      </w:r>
    </w:p>
    <w:p>
      <w:pPr>
        <w:pStyle w:val="Normal"/>
        <w:ind w:left="2124" w:hanging="2124"/>
        <w:jc w:val="both"/>
        <w:rPr/>
      </w:pPr>
      <w:r>
        <w:rPr/>
        <w:t xml:space="preserve">                             </w:t>
      </w:r>
      <w:r>
        <w:rPr/>
        <w:t>(председатель комиссии);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С.П. Игнатьева -   начальник отдела сельского хозяйства и продовольствия;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Л.К. Гавшина –     главный специалист – эксперт отдела сельского хозяйства и</w:t>
      </w:r>
    </w:p>
    <w:p>
      <w:pPr>
        <w:pStyle w:val="Normal"/>
        <w:ind w:left="3960" w:hanging="1980"/>
        <w:jc w:val="both"/>
        <w:rPr/>
      </w:pPr>
      <w:r>
        <w:rPr/>
        <w:t xml:space="preserve">                            </w:t>
      </w:r>
      <w:r>
        <w:rPr/>
        <w:t>продовольствия;</w:t>
      </w:r>
    </w:p>
    <w:p>
      <w:pPr>
        <w:pStyle w:val="Normal"/>
        <w:ind w:left="3960" w:hanging="19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Г. Тонков -        главный государственный инженер – инспектор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Гостехнадзора УР по Кезскому району (по согласованию)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sz w:val="23"/>
          <w:szCs w:val="23"/>
        </w:rPr>
        <w:t xml:space="preserve">                                                                                   </w:t>
      </w:r>
      <w:r>
        <w:rPr>
          <w:sz w:val="23"/>
          <w:szCs w:val="23"/>
        </w:rPr>
        <w:t>Приложение № 2</w:t>
      </w:r>
      <w:r>
        <w:rPr/>
        <w:t xml:space="preserve"> </w:t>
      </w:r>
      <w:r>
        <w:rPr>
          <w:sz w:val="23"/>
          <w:szCs w:val="23"/>
        </w:rPr>
        <w:t>к Положению</w:t>
      </w:r>
    </w:p>
    <w:p>
      <w:pPr>
        <w:pStyle w:val="Normal"/>
        <w:ind w:left="1416" w:firstLine="708"/>
        <w:jc w:val="right"/>
        <w:rPr>
          <w:sz w:val="23"/>
          <w:szCs w:val="23"/>
        </w:rPr>
      </w:pPr>
      <w:r>
        <w:rPr>
          <w:sz w:val="23"/>
          <w:szCs w:val="23"/>
        </w:rPr>
        <w:t>о районном конкурсе по постановке</w:t>
      </w:r>
    </w:p>
    <w:p>
      <w:pPr>
        <w:pStyle w:val="Normal"/>
        <w:ind w:left="1416" w:firstLine="708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</w:t>
      </w:r>
      <w:r>
        <w:rPr>
          <w:sz w:val="23"/>
          <w:szCs w:val="23"/>
        </w:rPr>
        <w:t>сельскохозяйственной техники</w:t>
      </w:r>
    </w:p>
    <w:p>
      <w:pPr>
        <w:pStyle w:val="Normal"/>
        <w:ind w:left="1416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</w:t>
      </w:r>
    </w:p>
    <w:p>
      <w:pPr>
        <w:pStyle w:val="Style27"/>
        <w:spacing w:before="280" w:after="0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>ПОКАЗАТЕЛИ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«_____________________________________________________________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хозяйства)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для подведения итогов </w:t>
      </w:r>
      <w:r>
        <w:rPr>
          <w:b/>
          <w:szCs w:val="24"/>
        </w:rPr>
        <w:t xml:space="preserve">районного конкурса по постановке сельскохозяйственной техники на длительное хранение и  </w:t>
      </w:r>
      <w:r>
        <w:rPr/>
        <w:t>готовности ремонтных мастерских для работы в зимних условиях в сельскохозяйственных организациях муниципального образования «Кезский район»</w:t>
      </w:r>
    </w:p>
    <w:tbl>
      <w:tblPr>
        <w:tblW w:w="10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432"/>
        <w:gridCol w:w="1731"/>
        <w:gridCol w:w="139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ксимальное количество балл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ценочные баллы</w:t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остояние ремонтных мастерских </w:t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внешнее и внутреннее состояние (окна, двери, полы, потолки, электрическая проводка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анитарное состояние: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освещенност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чистота (отсутствие захламленности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наличие туале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наличие умывальник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наличие средств личной гигиены (мыло и тд.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наличие шкафа для одежд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ичие отоп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ичие комнаты отдых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Наличие информационных стендов и информации на них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Наличие дефектовочных ведомостей по самоходной техник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стояние охраны труда и техники безопасности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проведение предрейсового медосмот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заполнение журнала выпуска транспорта на линию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наличие ограждений цепных, ременных и карданных переда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наличие уголка по Т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наличие журнала по Т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наличие журнала по пожарной безопас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наличие средств пожаротуш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наличие медицинских аптече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выдача спец. одежд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0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новка техники</w:t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тановка всей сельскохозяйственной техники, освободившейся от сезонных работ на длительное хранение, согласно ГОСТа 7751-2009 «Техника, используемая в сельском хозяйстве. Правила хранения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машин, очищенных и установленных в горизонтальное положение на подставках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  <w:p>
            <w:pPr>
              <w:pStyle w:val="Normal"/>
              <w:ind w:left="360" w:hanging="0"/>
              <w:jc w:val="both"/>
              <w:rPr>
                <w:szCs w:val="24"/>
              </w:rPr>
            </w:pPr>
            <w:r>
              <w:rPr>
                <w:szCs w:val="24"/>
              </w:rPr>
              <w:t>2)  50% и более</w:t>
            </w:r>
          </w:p>
          <w:p>
            <w:pPr>
              <w:pStyle w:val="Normal"/>
              <w:ind w:left="360" w:hanging="0"/>
              <w:jc w:val="both"/>
              <w:rPr>
                <w:szCs w:val="24"/>
              </w:rPr>
            </w:pPr>
            <w:r>
              <w:rPr>
                <w:szCs w:val="24"/>
              </w:rPr>
              <w:t>3)  Менее 5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товность почвообрабатывающей и посевной техники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50% и более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Менее 5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слабленных натяжных ремней и пружин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50% и боле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szCs w:val="24"/>
              </w:rPr>
              <w:t>Менее 5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сданных на склад изделий из резины и текстиля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50%  и боле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Менее 5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крытых светозащитным составом поверхностей шин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50% и боле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Менее 5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выступающих штоков гидроцилиндров, покрытых защитной смазкой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50% и боле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4"/>
              </w:rPr>
            </w:pPr>
            <w:r>
              <w:rPr>
                <w:szCs w:val="24"/>
              </w:rPr>
              <w:t>Менее 5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сданного электрооборудования и аккумуляторов на склад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50% и боле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Менее 5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рабочих органов почвообрабатывающих машин, опущенных на деревянные подставки и смазанных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50% и боле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Менее 5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ножей режущих аппаратов комбайнов и жаток, сданных на хранение (в случае хранения на открытых площадках)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50% и боле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4"/>
              </w:rPr>
            </w:pPr>
            <w:r>
              <w:rPr>
                <w:szCs w:val="24"/>
              </w:rPr>
              <w:t>Менее 5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остояние производственного травматизма при постановке техники на хранение и проведении технического обслуживания, ремонта машин, механизмов, оборудования:</w:t>
            </w:r>
          </w:p>
          <w:p>
            <w:pPr>
              <w:pStyle w:val="Normal"/>
              <w:widowControl w:val="false"/>
              <w:autoSpaceDE w:val="false"/>
              <w:ind w:left="175" w:hanging="142"/>
              <w:jc w:val="both"/>
              <w:rPr>
                <w:szCs w:val="24"/>
              </w:rPr>
            </w:pPr>
            <w:r>
              <w:rPr>
                <w:szCs w:val="24"/>
              </w:rPr>
              <w:t>- 1) отсутствие несчастных случаев на производстве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- 2) несчастные случаи на производстве со смертельным исходом или с тяжелым исхо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лностью снимаются с конкурс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того баллов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Члены комиссии:</w:t>
        <w:tab/>
        <w:t>______________________________________________________________</w:t>
      </w:r>
    </w:p>
    <w:p>
      <w:pPr>
        <w:pStyle w:val="Normal"/>
        <w:ind w:firstLine="708"/>
        <w:rPr/>
      </w:pPr>
      <w:r>
        <w:rPr>
          <w:sz w:val="23"/>
          <w:szCs w:val="23"/>
        </w:rPr>
        <w:tab/>
        <w:tab/>
        <w:t>________________________________________________________________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Style21">
    <w:name w:val="Подзаголовок Знак"/>
    <w:qFormat/>
    <w:rPr>
      <w:b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Font31">
    <w:name w:val="font31"/>
    <w:qFormat/>
    <w:rPr/>
  </w:style>
  <w:style w:type="character" w:styleId="14">
    <w:name w:val="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3">
    <w:name w:val="Êîìó"/>
    <w:basedOn w:val="Normal"/>
    <w:qFormat/>
    <w:pPr>
      <w:spacing w:before="60" w:after="0"/>
    </w:pPr>
    <w:rPr>
      <w:b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10-25T11:46:00Z</cp:lastPrinted>
  <dcterms:modified xsi:type="dcterms:W3CDTF">2019-11-01T07:46:00Z</dcterms:modified>
  <cp:revision>561</cp:revision>
  <dc:subject/>
  <dc:title>                                                                   </dc:title>
</cp:coreProperties>
</file>