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11 ноября 2019 года </w:t>
        <w:tab/>
        <w:tab/>
        <w:tab/>
        <w:tab/>
        <w:tab/>
        <w:tab/>
        <w:t xml:space="preserve">                                   № 1119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801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9180" w:leader="none"/>
              </w:tabs>
              <w:ind w:right="174" w:hanging="0"/>
              <w:jc w:val="both"/>
              <w:rPr/>
            </w:pPr>
            <w:r>
              <w:rPr>
                <w:szCs w:val="24"/>
              </w:rPr>
              <w:t xml:space="preserve">Об обеспечении безопасности людей на водных объектах в осенне-зимний период 2019-2020 годов на территории муниципального образования  «Кезский район»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Style w:val="Style13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yle13"/>
          <w:szCs w:val="24"/>
        </w:rPr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ответствии с Федеральным законом от 21 декабря 1994 года № 68-ФЗ «</w:t>
      </w:r>
      <w:r>
        <w:rPr>
          <w:color w:val="000000"/>
          <w:szCs w:val="24"/>
        </w:rPr>
        <w:t>О защите населения и территорий от чрезвычайных ситуаций природного и техногенного характера»,</w:t>
      </w:r>
      <w:r>
        <w:rPr>
          <w:szCs w:val="24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Cs w:val="24"/>
          <w:lang w:bidi="zxx"/>
        </w:rPr>
        <w:t>планом основных мероприятий муниципального образования «Кезский район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в</w:t>
      </w:r>
      <w:r>
        <w:rPr>
          <w:rFonts w:eastAsia="Arial" w:cs="Arial"/>
          <w:szCs w:val="24"/>
          <w:lang w:eastAsia="zxx" w:bidi="zxx"/>
        </w:rPr>
        <w:t xml:space="preserve"> целях обеспечения безопасности жизни людей на водных объектах муниципального образования «Кезский район» в осенне-зимний период, </w:t>
      </w:r>
      <w:r>
        <w:rPr>
          <w:szCs w:val="24"/>
        </w:rPr>
        <w:t xml:space="preserve">руководствуясь Уставом муниципального образования «Кезский район», </w:t>
      </w:r>
      <w:r>
        <w:rPr>
          <w:b/>
          <w:szCs w:val="24"/>
        </w:rPr>
        <w:t>ПОСТАНОВЛЯЮ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. Утвердить прилагаемый план мероприятий по обеспечению безопасности людей на водных объектах в осенне-зимний период 2019-2020 годов на территории муниципального образования  «Кезский район» (Приложение 1)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2. Рекомендовать главам муниципальных образований - поселений: </w:t>
      </w:r>
    </w:p>
    <w:p>
      <w:pPr>
        <w:pStyle w:val="Normal"/>
        <w:ind w:firstLine="720"/>
        <w:jc w:val="both"/>
        <w:rPr/>
      </w:pPr>
      <w:r>
        <w:rPr>
          <w:szCs w:val="24"/>
        </w:rPr>
        <w:t>- проводить организаторскую, методическую и информационную работу с населением по доведению соблюдения правил безопасности на водных объектах в осенне-зимний период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организовать работу по выявлению незарегистрированных ледовых переправ и мест массового выхода людей на лед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ровести работу по выставлению аншлагов с информацией о запрете выезда транспортных средств и выхода людей на лед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 Управлению образованием  Администрации муниципального образования «Кезский район» (далее по тексту – Управление образованием) организовать проведение инструктажей с преподавателями и воспитанниками о соблюдении мер безопасности на водных объектах в осенне-зимни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rFonts w:eastAsia="Arial" w:cs="Arial"/>
          <w:szCs w:val="24"/>
          <w:lang w:eastAsia="zxx" w:bidi="zxx"/>
        </w:rPr>
        <w:t xml:space="preserve">4. Рекомендовать главам </w:t>
      </w:r>
      <w:r>
        <w:rPr>
          <w:szCs w:val="24"/>
        </w:rPr>
        <w:t>муниципальных - образований поселений</w:t>
      </w:r>
      <w:r>
        <w:rPr>
          <w:rFonts w:eastAsia="Arial" w:cs="Arial"/>
          <w:szCs w:val="24"/>
          <w:lang w:eastAsia="zxx" w:bidi="zxx"/>
        </w:rPr>
        <w:t>,  руководителям пожарно-спасательной части №33 ГУ УР «ГПС УР», МО МВД России «Кезский», Управлению образованием,  БУЗ УР «Кезская РБ МЗ УР», образовательных учреждений, предприятий, организаций независимо от форм собственности принять активное участие в обеспечении безопасности жизни людей на водных объектах муниципального образования «Кезский район» в осенне-зимний период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5. Информацию о выполнении плана мероприятий по обеспечению безопасности людей на водных объектах в осенне-зимний период 2019-2020 годов на территории муниципального образования  «Кезский район» предоставить в сектор по делам гражданской обороны и чрезвычайных ситуаций Администрации муниципального образования  «Кезский район» в срок до 5 апреля 2020 года.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6. 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</w:rPr>
        <w:t>«Кезский район»</w:t>
      </w:r>
      <w:r>
        <w:rPr>
          <w:color w:val="000000"/>
          <w:sz w:val="2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И.О. Богданов</w:t>
      </w:r>
      <w:r>
        <w:br w:type="page"/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6096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к постановлению Администрации муниципального образования «Кезский район» </w:t>
      </w:r>
    </w:p>
    <w:p>
      <w:pPr>
        <w:pStyle w:val="Normal"/>
        <w:ind w:left="6096" w:hanging="0"/>
        <w:rPr/>
      </w:pPr>
      <w:r>
        <w:rPr>
          <w:szCs w:val="24"/>
        </w:rPr>
        <w:t>от  «11» ноября 2019 года  № 1119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ероприятий по обеспечению безопасности людей на водных объектах в осенне-зимний период 2019-2020 годов на территории муниципального образования  «Кез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559"/>
        <w:gridCol w:w="237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65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napToGrid w:val="false"/>
              <w:ind w:left="-130" w:right="-65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Сроки исполн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сти совещание с участием руководителей Управления образованием, образовательных учреждений, МО МВД России «Кезский», БУЗ УР «Кезская РБ МЗ УР», глав муниципальных образований - поселений о задачах по охране жизни людей на водоемах района в зимний пери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 xml:space="preserve">Управление образованием, </w:t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ктор  ГО и ЧС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извести инвентаризацию мест массового выхода людей на лед на территории района с целью последующего контроля за ними ответственными лицами органов местного самоуправления и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 xml:space="preserve">Главы муниципальных образований-поселений, балансодержатели водоемов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зять под личный контроль проведение мероприятий на водных объектах, связанных с Православным Праздником «Крещение Господн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 xml:space="preserve">Главы муниципальных образований - поселений, балансодержатели водоемов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В целях предотвращения гибели людей  на воде проводить в  образовательных учреждениях разъяснительную работу среди воспитанников о мерах безопасности поведения на льд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>Управление образованием, руководители образовательных учрежден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В районной газете, на местном радио, на официальном сайте периодически освещать вопросы безопасности людей на водоемах района в зимний период по следующей тематике: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- «Правила поведения на льду»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«Спасение  утопающих и оказание доврачебной помощи при несчастных случаях на вод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ябрь - апрель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eastAsia="Arial" w:cs="Arial"/>
                <w:szCs w:val="24"/>
                <w:lang w:eastAsia="zxx" w:bidi="zxx"/>
              </w:rPr>
            </w:pPr>
            <w:r>
              <w:rPr>
                <w:rFonts w:eastAsia="Arial" w:cs="Arial"/>
                <w:szCs w:val="24"/>
                <w:lang w:eastAsia="zxx" w:bidi="zxx"/>
              </w:rPr>
              <w:t xml:space="preserve">Отдел ГО и ЧС, </w:t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eastAsia="Arial" w:cs="Arial"/>
                <w:szCs w:val="24"/>
                <w:lang w:eastAsia="zxx" w:bidi="zxx"/>
              </w:rPr>
            </w:pPr>
            <w:r>
              <w:rPr>
                <w:rFonts w:eastAsia="Arial" w:cs="Arial"/>
                <w:szCs w:val="24"/>
                <w:lang w:eastAsia="zxx" w:bidi="zxx"/>
              </w:rPr>
              <w:t>БУЗ УР</w:t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szCs w:val="24"/>
              </w:rPr>
            </w:pPr>
            <w:r>
              <w:rPr>
                <w:rFonts w:eastAsia="Arial" w:cs="Arial"/>
                <w:szCs w:val="24"/>
                <w:lang w:eastAsia="zxx" w:bidi="zxx"/>
              </w:rPr>
              <w:t>«Кезская РБ МЗ УР»</w:t>
            </w:r>
          </w:p>
          <w:p>
            <w:pPr>
              <w:pStyle w:val="Normal"/>
              <w:ind w:left="34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собраний с населением с целью разъяснения правил охраны жизни людей на водных объек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ве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иод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 xml:space="preserve">Главы муниципальных образований - поселений </w:t>
            </w:r>
          </w:p>
        </w:tc>
      </w:tr>
      <w:tr>
        <w:trPr>
          <w:trHeight w:val="94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Недопущение выезда на лед в состоянии алкогольного опья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период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О МВД России «Кезский» 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бесед в местах массового выхода людей на лед о безопасном поведении на водных объектах, распространение памя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период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>Представители образовательных учреждений,</w:t>
            </w:r>
          </w:p>
          <w:p>
            <w:pPr>
              <w:pStyle w:val="Normal"/>
              <w:ind w:left="-61" w:right="-10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ктор по делам ГО и ЧС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Для контроля безопасного выхода людей на лед на водоемах района создать группы патрулирования в каждом муниципальном образовании, доклады о проведенных проверках передавать в МКУ «ЕДДС МО «Кезский район» (тел. 01, 3-13-30, сот. 101, 112)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период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>
                <w:szCs w:val="24"/>
              </w:rPr>
              <w:t xml:space="preserve">Главы муниципальных образований - поселений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Рекомендовать личному составу ПСЧ-33 при проведении ежедневных дозоров особое внимание уделять местам выхода людей на лед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ве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иод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СЧ – 33</w:t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400" w:hanging="0"/>
        <w:jc w:val="right"/>
        <w:rPr/>
      </w:pPr>
      <w:r>
        <w:rPr/>
        <w:t xml:space="preserve"> 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1-11T13:42:00Z</cp:lastPrinted>
  <dcterms:modified xsi:type="dcterms:W3CDTF">2019-11-15T11:13:00Z</dcterms:modified>
  <cp:revision>663</cp:revision>
  <dc:subject/>
  <dc:title>                                                                   </dc:title>
</cp:coreProperties>
</file>