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29 октября 2019 года </w:t>
        <w:tab/>
        <w:tab/>
        <w:tab/>
        <w:tab/>
        <w:tab/>
        <w:tab/>
        <w:t xml:space="preserve">                                   № 1081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538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б утверждении группы оплаты труда руководителя муниципального бюджетного образовательного учреждения дополнительного образования «Кезская детская школа искусств» на 2019 – 2020 учебный год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Style w:val="Style13"/>
          <w:szCs w:val="24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4"/>
        </w:rPr>
      </w:pPr>
      <w:r>
        <w:rPr>
          <w:szCs w:val="24"/>
        </w:rPr>
        <w:t xml:space="preserve">Согласно постановлению Администрации муниципального образования «Кезский район» от 23 апреля 2018 г. № 375 «Об утверждении объемных показателей для отнесения муниципального бюджетного образовательного учреждения дополнительного образования «Кезская детская школа искусств» к группе по оплате труда руководителя», в соответствии с Уставом муниципального образования «Кезский район»    </w:t>
      </w:r>
      <w:r>
        <w:rPr>
          <w:b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1. Утвердить I группу оплаты труда Муниципальному бюджетному образовательному учреждению дополнительного образования «Кезская детская школа искусств» (приложение).</w:t>
      </w:r>
    </w:p>
    <w:p>
      <w:pPr>
        <w:pStyle w:val="Normal"/>
        <w:ind w:firstLine="540"/>
        <w:jc w:val="both"/>
        <w:rPr/>
      </w:pPr>
      <w:r>
        <w:rPr>
          <w:szCs w:val="24"/>
        </w:rPr>
        <w:t>2. Муниципальному учреждению «Централизованная бухгалтерия учреждений культуры муниципального образования «Кезский район» произвести расчет оплаты труда руководителю учреждения с 01 сентября 2019 года.</w:t>
      </w:r>
    </w:p>
    <w:p>
      <w:pPr>
        <w:pStyle w:val="Normal"/>
        <w:ind w:firstLine="540"/>
        <w:jc w:val="both"/>
        <w:rPr/>
      </w:pPr>
      <w:r>
        <w:rPr>
          <w:szCs w:val="24"/>
        </w:rPr>
        <w:t>3. Контроль за выполнением постановления  возложить на заместителя главы Администрации муниципального образования «Кезский район» по социальному развитию  Л.В. Дерендяеву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color w:val="000000"/>
        </w:rPr>
        <w:t>«Кезский район»</w:t>
      </w:r>
      <w:r>
        <w:rPr>
          <w:color w:val="000000"/>
          <w:sz w:val="20"/>
        </w:rPr>
        <w:t xml:space="preserve">                                                                                                                        </w:t>
      </w:r>
      <w:r>
        <w:rPr>
          <w:color w:val="000000"/>
        </w:rPr>
        <w:t>И.О.Богд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left="1395" w:hanging="0"/>
        <w:jc w:val="right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муниципального образования «Кезский район»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  <w:t>от «29» октября 2019 года № 1081</w:t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  <w:t xml:space="preserve">Муниципальное бюджетное образовательное учреждение </w:t>
      </w:r>
    </w:p>
    <w:p>
      <w:pPr>
        <w:pStyle w:val="Normal"/>
        <w:ind w:left="1395" w:hanging="0"/>
        <w:jc w:val="center"/>
        <w:rPr/>
      </w:pPr>
      <w:r>
        <w:rPr>
          <w:szCs w:val="24"/>
        </w:rPr>
        <w:t xml:space="preserve">дополнительного образования </w:t>
      </w:r>
    </w:p>
    <w:p>
      <w:pPr>
        <w:pStyle w:val="Normal"/>
        <w:ind w:left="1395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Кезская детская школа искусств»</w:t>
      </w:r>
    </w:p>
    <w:p>
      <w:pPr>
        <w:pStyle w:val="Normal"/>
        <w:ind w:left="1395" w:hanging="0"/>
        <w:jc w:val="right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53"/>
        <w:gridCol w:w="1453"/>
        <w:gridCol w:w="1468"/>
        <w:gridCol w:w="115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(количество баллов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(количество баллов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(количество баллов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Группа оплаты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 прохождения образовательной организацией процедуры государственной аттестации, наличие лицензии на право ведения образовательной деятельности: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организации среднего профессионального образования, дополнительно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организации дополнительного образ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I группа </w:t>
            </w:r>
          </w:p>
        </w:tc>
      </w:tr>
      <w:tr>
        <w:trPr>
          <w:trHeight w:val="30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0" w:hanging="510"/>
              <w:rPr>
                <w:szCs w:val="24"/>
              </w:rPr>
            </w:pPr>
            <w:r>
              <w:rPr>
                <w:szCs w:val="24"/>
              </w:rPr>
              <w:t>Количество работник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 обучающихся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/>
              <w:t>Наличие обучающихся с полным государственным обеспечение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</w:tabs>
              <w:rPr>
                <w:szCs w:val="24"/>
              </w:rPr>
            </w:pPr>
            <w:r>
              <w:rPr>
                <w:szCs w:val="24"/>
              </w:rPr>
              <w:t>Многопрофильность  учрежд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663" w:leader="none"/>
              </w:tabs>
              <w:rPr>
                <w:szCs w:val="24"/>
              </w:rPr>
            </w:pPr>
            <w:r>
              <w:rPr>
                <w:szCs w:val="24"/>
              </w:rPr>
              <w:t>Дополнительные платные образовательные услу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и, расположенные в нескольких зданиях. </w:t>
            </w:r>
            <w:r>
              <w:rPr>
                <w:szCs w:val="24"/>
              </w:rPr>
              <w:t>За каждое собственное  зд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ичие концертного (конференц) за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ействующих мастерских, лабораторий, оборудованных столовых, пунктов общественного питания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творческих мероприятий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разовательных организаций, которым оказывается методическая помощь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бедителей конкурсов всероссийского, регионального знач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0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97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6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реднее за 3 года – 455,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0-28T10:50:00Z</cp:lastPrinted>
  <dcterms:modified xsi:type="dcterms:W3CDTF">2019-10-29T06:35:00Z</dcterms:modified>
  <cp:revision>602</cp:revision>
  <dc:subject/>
  <dc:title>                                                                   </dc:title>
</cp:coreProperties>
</file>