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ТВЕРЖДЕНА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 муниципального образования «Кезский район»</w:t>
      </w:r>
    </w:p>
    <w:p>
      <w:pPr>
        <w:pStyle w:val="Normal"/>
        <w:ind w:left="5580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28 января 2015  № 21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44"/>
        </w:rPr>
      </w:pPr>
      <w:r>
        <w:rPr>
          <w:rFonts w:cs="Times New Roman" w:ascii="Times New Roman" w:hAnsi="Times New Roman"/>
          <w:b/>
          <w:bCs/>
          <w:color w:val="000000"/>
          <w:sz w:val="44"/>
          <w:szCs w:val="4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 xml:space="preserve">СТРАТЕГИЯ СОЦИАЛЬНО-ЭКОНОМИЧЕСКОГО РАЗВИТИЯ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 xml:space="preserve">МУНИЦИПАЛЬНОГО ОБРАЗОВАНИЯ «КЕЗСКИЙ </w:t>
      </w:r>
      <w:bookmarkStart w:id="0" w:name="_GoBack"/>
      <w:bookmarkEnd w:id="0"/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>РАЙОН»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 xml:space="preserve">НА 2015-2020 ГОДЫ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  <w:t>И НА ПЕРИОД ДО 2025 ГОДА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52"/>
          <w:szCs w:val="52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52"/>
          <w:szCs w:val="52"/>
        </w:rPr>
      </w:r>
    </w:p>
    <w:p>
      <w:pPr>
        <w:pStyle w:val="Normal"/>
        <w:rPr>
          <w:rFonts w:cs="Times New Roman"/>
          <w:b/>
          <w:b/>
          <w:bCs/>
          <w:i/>
          <w:i/>
          <w:iCs/>
          <w:color w:val="0000FF"/>
        </w:rPr>
      </w:pPr>
      <w:r>
        <w:rPr>
          <w:rFonts w:cs="Times New Roman"/>
          <w:b/>
          <w:bCs/>
          <w:i/>
          <w:iCs/>
          <w:color w:val="0000FF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color w:val="0000FF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color w:val="0000FF"/>
          <w:sz w:val="24"/>
          <w:szCs w:val="24"/>
        </w:rPr>
        <w:t>ПАСПОРТ</w:t>
      </w:r>
    </w:p>
    <w:p>
      <w:pPr>
        <w:pStyle w:val="21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тратегии социально-экономического развития</w:t>
      </w:r>
    </w:p>
    <w:p>
      <w:pPr>
        <w:pStyle w:val="21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муниципального образования «Кезский район»</w:t>
      </w:r>
    </w:p>
    <w:p>
      <w:pPr>
        <w:pStyle w:val="21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на 2015-2020 годы и на период до 2025 года</w:t>
      </w:r>
    </w:p>
    <w:p>
      <w:pPr>
        <w:pStyle w:val="21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tbl>
      <w:tblPr>
        <w:tblW w:w="9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9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Наименование Документа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Стратегии социально-экономического развития 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муниципального образования «Кезский район» 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b/>
                <w:b/>
                <w:bCs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на 2015-2020 годы и на период до 2025 года (далее Стратегия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Основание для разработки 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Федеральный закон от 28.06.2014 N 172-ФЗ "О стратегическом планировании в Российской Федерации»;</w:t>
            </w:r>
          </w:p>
          <w:p>
            <w:pPr>
              <w:pStyle w:val="211"/>
              <w:ind w:firstLine="522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-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4"/>
                </w:rPr>
                <w:t>Концепция</w:t>
              </w:r>
            </w:hyperlink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долгосрочного социально-экономического развития Российской Федерации на период до 2020 года, утвержденная распоряжением Правительства РФ от 17.11. 2008 № 1662-р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Стратегия социально-экономического развития Удмуртской Республики на период до 2025 года, утвержденная Законом УР от 09.10.2009 N 40-РЗ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Заказчик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сновные разработчики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труктурные подразделения Администрации муниципального образования «Кезский район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Исполнители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- Администрация муниципального образования «Кезский район»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- органы местного самоуправления муниципальных образований (поселений) Кезского района в соответствии с законодательством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- организации и иные участники процесса стратегического планирования, привлекаемые к процессу стратегического планирования в соответствии с действующим законодательством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сновная цель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Повышение эффективности и устойчивости экономики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, на основе пространственного развития, эффективного использования природного и производственного потенциала, </w:t>
            </w: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совершенствование системы муниципального управления,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с целью сохранения высокого качества человеческого потенциала района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сновные задачи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организация предоставления, повышение качества и доступности дошкольного, начального общего, основного, среднего общего, дополнительного образования детей и создание условий для успешной социализации и самореализации детей и молодежи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сохранение и укрепление здорового образа жизни населения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- создание условий, обеспечивающих равный доступ населения к культурным ценностям и услугам, формирование благоприятной среды для творческой самореализации граждан в рамках решения вопросов местного значения; 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рост благосостояния граждан, повышение доступности социального обслуживания населения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роки реализации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015-2020 годы, долгосрочный период до 2025 г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Источники и объем финансирования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Финансирование осуществляется за счет средств консолидированного бюджета муниципального образования «Кезский район», а также средств, привлеченных в качестве софинансирования из федерального бюджета, бюджета Удмуртской Республики  и внебюджетных источников.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бщий объём финансирования программных мероприятий на 2015-2020 годы составит 3 780 млн. руб. (в ценах текущих лет).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Источниками реализации Стратегии являются: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бюджет Удмуртской Республики – 1910,3 млн. руб. (50,4%)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обственные средства бюджета муниципального образования «Кезский район» –1311,4 млн. руб. (34,7%)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другие источники финансирования дефицита бюджета – 504,3  млн. руб. (13,3%);</w:t>
            </w:r>
          </w:p>
          <w:p>
            <w:pPr>
              <w:pStyle w:val="211"/>
              <w:ind w:firstLine="522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внебюджетные средства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– 53,9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млн. руб. (1,4%).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редства, предусмотренные на осуществление программных мероприятий, подлежат ежегодной корректировке, исходя из возможностей бюджетов и с учётом изменений в законодательстве.</w:t>
            </w:r>
          </w:p>
        </w:tc>
      </w:tr>
      <w:tr>
        <w:trPr>
          <w:trHeight w:val="2374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Целевые направления  реализации Стратегии: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highlight w:val="yellow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) сохранение высокого качества человеческого потенциала Кезского района: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организация предоставления, повышение качества и доступности дошкольного, начального общего, основного, среднего общего, дополнительного образования детей и создание условий для успешной социализации и самореализации детей и молодежи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сохранение и укрепление здорового образа жизни населения Кезского района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создание условий, обеспечивающих равный доступ населения к культурным ценностям и услугам, формирование благоприятной среды для творческой самореализации граждан в рамках решения вопросов местного значения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рост благосостояния граждан, повышение доступности социального обслуживания населения.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2) повышение эффективности и устойчивости экономики Кезского района: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обеспечение устойчивого экономического развития района, повышение доходов и обеспечение занятости населения.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) пространственное развитие, эффективное использование природного и производственного потенциала Кезского района: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предупреждение и ликвидация последствий чрезвычайных ситуаций, реализация мер пожарной безопасности на территории муниципального образования «Кезский  район»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развитие муниципального хозяйства и территории в целях обеспечения комфортных условий проживания населения в настоящем и будущем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повышение энергетической эффективности экономики и бюджетной сферы</w:t>
            </w:r>
            <w:r>
              <w:rPr>
                <w:rFonts w:cs="Times New Roman CYR;Times New Roman" w:ascii="Times New Roman CYR;Times New Roman" w:hAnsi="Times New Roman CYR;Times New Roman"/>
                <w:color w:val="0000FF"/>
                <w:szCs w:val="24"/>
              </w:rPr>
              <w:t xml:space="preserve"> за счет рационального использования энергетических ресурсов при их производстве, передаче и потреблении, обеспечение условий повышения энергетической эффективности.</w:t>
            </w:r>
          </w:p>
          <w:p>
            <w:pPr>
              <w:pStyle w:val="211"/>
              <w:ind w:firstLine="522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 xml:space="preserve">4) совершенствованию системы муниципального управления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Кезского района:</w:t>
            </w:r>
          </w:p>
          <w:p>
            <w:pPr>
              <w:pStyle w:val="211"/>
              <w:ind w:firstLine="522"/>
              <w:rPr/>
            </w:pPr>
            <w:r>
              <w:rPr>
                <w:rFonts w:cs="Times New Roman" w:ascii="Times New Roman" w:hAnsi="Times New Roman"/>
                <w:i/>
                <w:iCs/>
                <w:color w:val="0000FF"/>
                <w:szCs w:val="24"/>
              </w:rPr>
              <w:t>-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совершенствование муниципального управления, повышение качества и доступности государственных и муниципальных услуг.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Мониторинг реализации Стратегии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Документами, в которых отражаются результаты мониторинга  реализации  Стратегии  являются: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) ежегодные отчеты Главы муниципального образования и Главы Администрации муниципального образования «Кезский район» перед Районным Советом депутатов; 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) доклад о достигнутых значениях показателей для оценки эффективности деятельности органов местного самоуправления  за отчетный год и их планируемых значениях на 3-летний период;</w:t>
            </w:r>
          </w:p>
          <w:p>
            <w:pPr>
              <w:pStyle w:val="211"/>
              <w:ind w:firstLine="52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) сводный годовой доклад о ходе реализации и об оценке эффективности реализации муниципальных программ.</w:t>
            </w:r>
          </w:p>
        </w:tc>
      </w:tr>
    </w:tbl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Актуальность решения вопросов стратегического управления развитием территории обусловлена преобразованиями экономического уклада жизни страны, произошедшими в последнее десятилетие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XXI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века. Основными из них были и остаются экономическая децентрализация, расширение прав регионов и муниципальных образований, их экономических возможностей, и, в значительной степени, отсутствие эффективной методики управления социально-экономическими процессами на местном уров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Сегодня каждое муниципальное образование во многом самостоятельно несет ответственность за свое комплексное социально-экономическое состояние и перспективы развития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Изменение содержания местного самоуправления в связи с принятием 6 октября 2003 года Федерального закона № 131-ФЗ «Об общих принципах организации местного самоуправления в Российской Федерации», стало основанием деятельности по стратегическому планированию социально-экономического развития муниципальных образований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ринятие этого закона дало возможность привлекать наиболее активные слои населения к решению местных проблем, что порождает у людей заинтересованность к судьбе своей малой родины, к развитию местного хозяйства, использованию природных, интеллектуальных, управленческих и других ресурсов. Это позволяет через организацию и развитие местного самоуправления населению самому подключиться к поиску средств, в том числе их зарабатыванию для решения социальных вопросов, создания современной инфраструктуры муниципального образования, улучшения окружающей среды. Долгосрочным ориентиром в этой работе должны стать стратегические планы социально-экономического развития муниципальных образован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Федеральный закон от 28.06.2014  №172-ФЗ «О стратегическом планировании в Российской Федерации» установил в качестве основного документа долгосрочного планирования развития местных территорий - стратегию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социально-экономического развития муниципального образова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стоящая Стратегия, разработана с учетом: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spacing w:lineRule="auto" w:line="240" w:before="0" w:after="0"/>
        <w:ind w:left="0" w:hanging="0"/>
        <w:jc w:val="both"/>
        <w:outlineLvl w:val="1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Концепции долгосрочного социально-экономического развития Российской Федерации на период до 2020 года, утвержденная распоряжением Правительства РФ от 17.11. 2008 № 1662-р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Стратегии социально-экономического развития Удмуртской Республики на период до 2025 года, утвержденная Законом УР от 09.10.2009 N 40-РЗ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1"/>
        <w:rPr/>
      </w:pPr>
      <w:r>
        <w:rPr>
          <w:rFonts w:eastAsia="Calibri" w:cs="Calibri"/>
          <w:color w:val="0000FF"/>
        </w:rPr>
        <w:t xml:space="preserve"> </w:t>
      </w:r>
      <w:r>
        <w:rPr>
          <w:b/>
          <w:bCs/>
          <w:color w:val="0000FF"/>
        </w:rPr>
        <w:t>1. КОМПЛЕКСНЫЙ   АНАЛИЗ   СОЦИАЛЬНО-ЭКОНОМИЧЕСКОГО ПОЛОЖЕНИЯ И  ПОТЕНЦИАЛА  КЕЗСКОГО РАЙОНА</w:t>
      </w:r>
    </w:p>
    <w:p>
      <w:pPr>
        <w:pStyle w:val="211"/>
        <w:rPr>
          <w:b/>
          <w:b/>
          <w:bCs/>
          <w:color w:val="0000FF"/>
          <w:sz w:val="28"/>
          <w:szCs w:val="28"/>
        </w:rPr>
      </w:pPr>
      <w:r>
        <w:rPr>
          <w:b/>
          <w:bCs/>
          <w:color w:val="0000FF"/>
          <w:sz w:val="28"/>
          <w:szCs w:val="28"/>
        </w:rPr>
      </w:r>
    </w:p>
    <w:p>
      <w:pPr>
        <w:pStyle w:val="21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Географическое положение</w:t>
      </w:r>
    </w:p>
    <w:p>
      <w:pPr>
        <w:pStyle w:val="211"/>
        <w:rPr/>
      </w:pPr>
      <w:r>
        <w:rPr>
          <w:color w:val="0000FF"/>
        </w:rPr>
        <w:t xml:space="preserve">Кезский район расположен  в Западном Предуралье, на Верхне-Камской возвышенности,   здесь находится абсолютная высота Удмуртии с отметкой 331 м над уровнем моря.   Кезский район занимает площадь  2 321 кв. км и пересечен густой сетью рек и ручейков.    В деревне Карпушата         берет  свое начало  река   Кама, питающая  своими водами великую Волгу. </w:t>
      </w:r>
    </w:p>
    <w:p>
      <w:pPr>
        <w:pStyle w:val="211"/>
        <w:rPr/>
      </w:pPr>
      <w:r>
        <w:rPr>
          <w:color w:val="0000FF"/>
        </w:rPr>
        <w:t xml:space="preserve">Самый крупный приток Вятки – река Чепца  тоже протекает через  Кезский район, делясь с ее жителями речной прохладой и богатым  рыбным уловом. </w:t>
      </w:r>
    </w:p>
    <w:p>
      <w:pPr>
        <w:pStyle w:val="211"/>
        <w:rPr/>
      </w:pPr>
      <w:r>
        <w:rPr>
          <w:color w:val="0000FF"/>
        </w:rPr>
        <w:t>Район образован в 1929 году. В настоящее время в его состав входят 15 сельских муниципальных поселений. Центр Кезского района – п. Кез - расположен на реке Лып, в 172 км к северу от столицы Удмуртской Республики г. Ижевска, с которым связан автомобильной дорогой Кез-Дебесы-Игра-Ижевск. Он находится на главной железнодорожной магистрали Москва - Дальний Восток  (расстояние до Москвы 1207 км).</w:t>
      </w:r>
    </w:p>
    <w:p>
      <w:pPr>
        <w:pStyle w:val="21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21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  <w:t>Природно-климатические условия</w:t>
      </w:r>
    </w:p>
    <w:p>
      <w:pPr>
        <w:pStyle w:val="211"/>
        <w:rPr>
          <w:color w:val="0000FF"/>
        </w:rPr>
      </w:pPr>
      <w:r>
        <w:rPr>
          <w:color w:val="0000FF"/>
        </w:rPr>
        <w:t>Поверхность Верхне - Камской возвышенности холмистая, сильно пересечена глубокими речными долинами и логами с крутыми склонами, покрыта темно-зелеными хвойными лесами. Кезский район входит в состав северной агроклиматической  части Удмуртии. Зима здесь продолжительная, холодная и многоснежная. Лето сравнительно теплое. Хорошо выражены переходные времена года - весна и осень.</w:t>
      </w:r>
    </w:p>
    <w:p>
      <w:pPr>
        <w:pStyle w:val="211"/>
        <w:rPr/>
      </w:pPr>
      <w:r>
        <w:rPr>
          <w:color w:val="0000FF"/>
        </w:rPr>
        <w:t xml:space="preserve">Почвы к Кезском районе дерново- средне- и сильноподзолистые, в нижних местах –болотные, торфяно-глеевые. Леса (главным образом темнохвойные) занимают около 60% территории района – 132,5 тыс. га. 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Полезные ископаемые</w:t>
      </w:r>
    </w:p>
    <w:p>
      <w:pPr>
        <w:pStyle w:val="211"/>
        <w:rPr>
          <w:color w:val="0000FF"/>
        </w:rPr>
      </w:pPr>
      <w:r>
        <w:rPr>
          <w:color w:val="0000FF"/>
        </w:rPr>
        <w:t>Полезные ископаемые – важная составляющая часть экономической базы района.  Район богат полезными ископаемыми: известняком, торфом, глиной, суглинком, гравием, бутовым камнем.  С 80-х годов открыты месторождения нефти, добыча которой осуществляется  на  двух месторождениях на территории района.</w:t>
      </w:r>
    </w:p>
    <w:p>
      <w:pPr>
        <w:pStyle w:val="211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Административное деление</w:t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айон делится на  территории  15 муниципальных образований сельских поселений - это: Большеолыпское, Гыинское, Кабалудское, Кезское, Ключевское, Кузьминское, Кулигинское, Мысовское, Новоунтемское, Поломское, Сосновоборское, Степаненское, Сюрзинское, Чепецкое, Юскинское.</w:t>
      </w:r>
    </w:p>
    <w:p>
      <w:pPr>
        <w:pStyle w:val="211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70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Население</w:t>
      </w:r>
    </w:p>
    <w:p>
      <w:pPr>
        <w:pStyle w:val="211"/>
        <w:ind w:firstLine="570"/>
        <w:rPr>
          <w:color w:val="0000FF"/>
        </w:rPr>
      </w:pPr>
      <w:r>
        <w:rPr>
          <w:color w:val="0000FF"/>
        </w:rPr>
        <w:t xml:space="preserve">Численность постоянного населения  Кезского района на 1 января 2014 года составила  21383 человека, что составляет 1,4 % от численности Удмуртской Республики, из них 47,5 % мужского населения и  52,5 % -женского. </w:t>
      </w:r>
    </w:p>
    <w:p>
      <w:pPr>
        <w:pStyle w:val="211"/>
        <w:ind w:firstLine="570"/>
        <w:rPr/>
      </w:pPr>
      <w:r>
        <w:rPr>
          <w:rFonts w:eastAsia="Calibri" w:cs="Calibri"/>
          <w:color w:val="0000FF"/>
        </w:rPr>
        <w:t xml:space="preserve"> </w:t>
      </w:r>
      <w:r>
        <w:rPr>
          <w:color w:val="0000FF"/>
        </w:rPr>
        <w:t>В районном центре –  п. Кез проживает 10,673 тыс.чел. Плотность населения Кезского района на 1 января 2014 года составила 9,2 человека на 1 км</w:t>
      </w:r>
      <w:r>
        <w:rPr>
          <w:color w:val="0000FF"/>
          <w:vertAlign w:val="superscript"/>
        </w:rPr>
        <w:t>2</w:t>
      </w:r>
      <w:r>
        <w:rPr>
          <w:color w:val="0000FF"/>
        </w:rPr>
        <w:t xml:space="preserve">.  Национальный состав: удмуртов – 62,3%, русских –  33,2%, татар – 0,7% , других национальностей – 3,5%.  Население в трудоспособном возрасте  составляет 11 796 человек или 55,2 % от общей его численности. </w:t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Коммуникации</w:t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Протяженность автомобильных дорог общего пользования местного значения составила 399,1 км. Потенциал транспортной системы  и ее магистральной сети  позволяет   предприятиям района  выходить  со своей продукцией  на  территорию Удмуртской Республики и далеко за ее пределы.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 территории Кезкого района проводится реконструкция ветки газопровода высокого давления «Оханск – Киров».  Газопровод так же питает газораспределительную станцию п. Кез и обеспечивает газом весь  район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одопроводы имеются в большинстве населенных пунктов, забор производится  с 34 скважин и 3 каптажей.</w:t>
      </w:r>
    </w:p>
    <w:p>
      <w:pPr>
        <w:pStyle w:val="211"/>
        <w:ind w:firstLine="513"/>
        <w:rPr>
          <w:color w:val="0000FF"/>
        </w:rPr>
      </w:pPr>
      <w:r>
        <w:rPr>
          <w:color w:val="0000FF"/>
        </w:rPr>
        <w:t xml:space="preserve">В районе действует 16 АТС, во всех населенных пунктах района налажена телефонная связь и установлены уличные таксофоны. Абоненты, подключенные к АТС, имеют возможность подключения к высокоскоростному Интернету по технологии </w:t>
      </w:r>
      <w:r>
        <w:rPr>
          <w:color w:val="0000FF"/>
          <w:lang w:val="en-US"/>
        </w:rPr>
        <w:t>ADSL</w:t>
      </w:r>
      <w:r>
        <w:rPr>
          <w:color w:val="0000FF"/>
        </w:rPr>
        <w:t>. На территории района единственный поставщик проводной телефонной связи ОАО «Ростелеком», успешно работают провайдеры Интернет и сотовой связи: «МТС», «Мегафон», «Те</w:t>
      </w:r>
      <w:r>
        <w:rPr>
          <w:color w:val="0000FF"/>
          <w:lang w:val="en-US"/>
        </w:rPr>
        <w:t>l</w:t>
      </w:r>
      <w:r>
        <w:rPr>
          <w:color w:val="0000FF"/>
        </w:rPr>
        <w:t>е 2», «Билайн», «Скайлинк», крупнейшие операторы мобильной связи предоставляют услугу «беспроводного Интернета».</w:t>
      </w:r>
    </w:p>
    <w:p>
      <w:pPr>
        <w:pStyle w:val="211"/>
        <w:rPr>
          <w:color w:val="0000FF"/>
        </w:rPr>
      </w:pPr>
      <w:r>
        <w:rPr>
          <w:color w:val="0000FF"/>
        </w:rPr>
        <w:t>Услуги почтовой связи в районе оказываются  Кезским почтамтом Управления Федеральной почтовой связи УР – филиалом ФГУ «Почта России». На сегодняшний день действует  20 отделений почтовой связи, в том числе в п. Кез - 3, на селе - 17.</w:t>
      </w:r>
    </w:p>
    <w:p>
      <w:pPr>
        <w:pStyle w:val="211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240" w:before="0" w:after="0"/>
        <w:ind w:firstLine="513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FF"/>
          <w:sz w:val="24"/>
          <w:szCs w:val="24"/>
        </w:rPr>
        <w:t>Экономика</w:t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Деятельность промышленных предприятий на территории района направлена на переработку сельскохозяйственной продукции. </w:t>
      </w:r>
    </w:p>
    <w:p>
      <w:pPr>
        <w:pStyle w:val="211"/>
        <w:rPr>
          <w:color w:val="0000FF"/>
        </w:rPr>
      </w:pPr>
      <w:r>
        <w:rPr>
          <w:color w:val="0000FF"/>
        </w:rPr>
        <w:t>Основное промышленное и бюджетообразующее  предприятие  района - ОАО «Милком» производственная площадка «Кезский сырзавод».</w:t>
      </w:r>
      <w:r>
        <w:rPr/>
        <w:t xml:space="preserve"> </w:t>
      </w:r>
      <w:r>
        <w:rPr>
          <w:color w:val="0000FF"/>
        </w:rPr>
        <w:t>За долгие годы работы у него сложились крепкие  партнерские отношения  более чем со 100 хозяйствами  десяти  районов  республики – Кезского, Глазовского, Дебесского, Балезинского, Красногорского, Юкаменского, Селтинского, Игринского, Як-Бодьинского, Шарканского, а так же Пермского края.</w:t>
      </w:r>
      <w:r>
        <w:rPr>
          <w:color w:val="FF0000"/>
        </w:rPr>
        <w:t xml:space="preserve"> </w:t>
      </w:r>
      <w:r>
        <w:rPr/>
        <w:t xml:space="preserve"> </w:t>
      </w:r>
      <w:r>
        <w:rPr>
          <w:color w:val="0000FF"/>
        </w:rPr>
        <w:t>Удачное месторасположение  этих сельскохозяйственных предприятий – вдали от промышленных объектов – обеспечивает  экологическую чистоту  исходного сырья, высокое качество и отличные  вкусовые характеристики  всей выпускаемой заводом продукции.  Продукция  под маркой «Кезский сырзавод» удовлетворяет вкусы самых требовательных покупателей. Ежегодно увеличивается ассортимент и качество выпускаемой продукции из молока (цельномолочная продукция, творог, сыры жирные (в т. ч. твердые), молоко сгущенное, кисломолочная продукция.</w:t>
      </w:r>
    </w:p>
    <w:p>
      <w:pPr>
        <w:pStyle w:val="211"/>
        <w:rPr>
          <w:color w:val="FF0000"/>
        </w:rPr>
      </w:pPr>
      <w:r>
        <w:rPr>
          <w:color w:val="0000FF"/>
        </w:rPr>
        <w:t>Основное  направление деятельности 10 сельскохозяйственных предприятий, 5 обществ с ограниченной ответственностью,  23 крестьянских фермерских хозяйства  на территории района - молочно-мясное животноводство, растениеводство, обеспечивающее потребности отрасли животноводства и производство нашего «северного шелка» – льна-долгунца.</w:t>
      </w:r>
      <w:r>
        <w:rPr/>
        <w:t xml:space="preserve"> </w:t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Переработку мяса и производство полуфабрикатов осуществляет на территории района Кезское районное потребительское общество. Из-за отсутствия на территории района мясоперерабатывающих предприятий, свой скот сельскохозяйственные предприятия вывозят в соседние Игринский и Глазовский районы.   </w:t>
      </w:r>
    </w:p>
    <w:p>
      <w:pPr>
        <w:pStyle w:val="211"/>
        <w:rPr/>
      </w:pPr>
      <w:r>
        <w:rPr>
          <w:color w:val="0000FF"/>
        </w:rPr>
        <w:t xml:space="preserve">Лесозаготовку и частичную переработку древесины (пиломатериал, рамы, двери, облицовочная доска, срубы, брус, мебель – стулья, столы) осуществляют предприятия ООО «Лес», ООО «Сфера», ООО «Леском», ООО «Фабрика мебели», индивидуальные предприниматели. Дальнейшее развитие данной отрасли должно быть направлено на глубокую переработку с производством  готовой продукции и отходом от практики вывоза сырья за пределы района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На территории района малое и среднее предпринимательство, охватывает почти все отрасли экономики, при этом лидирующее место занимает отрасль торговли и сферы услу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>Сегодня более 40% от трудоспособного населения   Кезского района сосредоточены в сфере малого и среднего  предпринимательства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Стабильна ситуация на рынке труда Кезского района, по состоянию на 1 января 2015 года в службе занятости Кезского района зарегистрировано 189 безработных, уровень безработицы составил 1,56% (в среднем по УР 0,95%)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2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Среднемесячная заработная плата работников  крупных и средних предприятий  Кезского района на 1 декабря 2014 года составила </w:t>
      </w:r>
      <w:r>
        <w:rPr>
          <w:rFonts w:cs="Times New Roman" w:ascii="Times New Roman" w:hAnsi="Times New Roman"/>
          <w:color w:val="0000FF"/>
        </w:rPr>
        <w:t xml:space="preserve">16 507,5 рублей (прирост относительно прошлого года – 112,3%).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По Удмуртской Республике 25 тыс. руб.   Среди 25 районов Удмуртской Республики по данному показателю Кезский район занимает 21 место. </w:t>
      </w:r>
    </w:p>
    <w:p>
      <w:pPr>
        <w:pStyle w:val="ListParagraph"/>
        <w:numPr>
          <w:ilvl w:val="0"/>
          <w:numId w:val="0"/>
        </w:numPr>
        <w:autoSpaceDE w:val="false"/>
        <w:spacing w:lineRule="auto" w:line="240" w:before="0" w:after="0"/>
        <w:ind w:left="0" w:firstLine="567"/>
        <w:jc w:val="both"/>
        <w:outlineLvl w:val="2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одробный анализ социально-экономического развития муниципального образования «Кезский район» в разрезе отраслей экономики и социальной сферы представлен в муниципальных программах и подпрограммах  муниципального образования «Кезский район» (раздел 1 «Характеристика сферы деятельности» муниципальных программ).</w:t>
      </w:r>
    </w:p>
    <w:p>
      <w:pPr>
        <w:pStyle w:val="ListParagraph"/>
        <w:numPr>
          <w:ilvl w:val="0"/>
          <w:numId w:val="0"/>
        </w:numPr>
        <w:ind w:left="0" w:firstLine="567"/>
        <w:jc w:val="both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Анализ выполнения показателей социально-экономического развития района за  2010-2014 года приведен в таблице.</w:t>
      </w:r>
    </w:p>
    <w:p>
      <w:pPr>
        <w:pStyle w:val="Normal"/>
        <w:widowControl w:val="false"/>
        <w:spacing w:lineRule="auto" w:line="240" w:before="0" w:after="0"/>
        <w:ind w:firstLine="708"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Таблица 1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сновные показатели социально-экономического развития Кезского района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в 2010-2014 годах</w:t>
      </w:r>
    </w:p>
    <w:tbl>
      <w:tblPr>
        <w:tblW w:w="10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2"/>
        <w:gridCol w:w="108"/>
        <w:gridCol w:w="902"/>
        <w:gridCol w:w="108"/>
        <w:gridCol w:w="1063"/>
        <w:gridCol w:w="108"/>
        <w:gridCol w:w="917"/>
        <w:gridCol w:w="108"/>
        <w:gridCol w:w="954"/>
        <w:gridCol w:w="108"/>
        <w:gridCol w:w="1159"/>
        <w:gridCol w:w="108"/>
        <w:gridCol w:w="1146"/>
        <w:gridCol w:w="108"/>
      </w:tblGrid>
      <w:tr>
        <w:trPr>
          <w:tblHeader w:val="true"/>
          <w:trHeight w:val="442" w:hRule="atLeast"/>
          <w:cantSplit w:val="true"/>
        </w:trPr>
        <w:tc>
          <w:tcPr>
            <w:tcW w:w="40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оказатель</w:t>
            </w:r>
          </w:p>
        </w:tc>
        <w:tc>
          <w:tcPr>
            <w:tcW w:w="10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изм.</w:t>
            </w:r>
          </w:p>
        </w:tc>
        <w:tc>
          <w:tcPr>
            <w:tcW w:w="57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Факт</w:t>
            </w:r>
          </w:p>
        </w:tc>
      </w:tr>
      <w:tr>
        <w:trPr>
          <w:tblHeader w:val="true"/>
          <w:trHeight w:val="326" w:hRule="atLeast"/>
        </w:trPr>
        <w:tc>
          <w:tcPr>
            <w:tcW w:w="40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0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67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0 год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67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1 год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67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2 год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67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3 год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5" w:right="-67" w:hanging="0"/>
              <w:jc w:val="center"/>
              <w:rPr>
                <w:rFonts w:ascii="Times New Roman" w:hAnsi="Times New Roman" w:cs="Times New Roman"/>
                <w:color w:val="0000F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4 год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vertAlign w:val="superscript"/>
              </w:rPr>
              <w:t>1)</w:t>
            </w:r>
          </w:p>
        </w:tc>
      </w:tr>
      <w:tr>
        <w:trPr>
          <w:trHeight w:val="1228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тгружено товаров собственного производства, выполнено работ, услуг собственными силами по полному кругу организаций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266,8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69,6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923,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115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82,4</w:t>
            </w:r>
          </w:p>
        </w:tc>
      </w:tr>
      <w:tr>
        <w:trPr>
          <w:trHeight w:val="233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7,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4,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1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3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3,3</w:t>
            </w:r>
          </w:p>
        </w:tc>
      </w:tr>
      <w:tr>
        <w:trPr>
          <w:trHeight w:val="363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ъем валовой продукции сельского хозяйства в действующих ценах,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9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60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59,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33,9</w:t>
            </w:r>
          </w:p>
        </w:tc>
      </w:tr>
      <w:tr>
        <w:trPr>
          <w:trHeight w:val="363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75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мп роста в фактических ценах</w:t>
              <w:tab/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3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0,5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3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8,6</w:t>
            </w:r>
          </w:p>
        </w:tc>
      </w:tr>
      <w:tr>
        <w:trPr>
          <w:trHeight w:val="570" w:hRule="atLeast"/>
        </w:trPr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озничный товарооборот (во всех каналах реализации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74,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04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85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0,4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43,5</w:t>
            </w:r>
          </w:p>
        </w:tc>
      </w:tr>
      <w:tr>
        <w:trPr>
          <w:trHeight w:val="570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2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3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1,3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2,6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6,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Инвестиции в основной капитал за счет всех источников финансирования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7,6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69,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57,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6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31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4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5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6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8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1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 том числе, инвестиции в основной капитал по крупным и средним организациям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1,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5,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6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86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30,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ибыль сальдированная (прибыль за минусом убытков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3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5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0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рибыль  прибыльных  организаций  для целей бухгалтерского  учета       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</w:tc>
        <w:tc>
          <w:tcPr>
            <w:tcW w:w="11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1,6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9,7</w:t>
            </w:r>
          </w:p>
        </w:tc>
        <w:tc>
          <w:tcPr>
            <w:tcW w:w="10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0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3,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Амортизация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,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,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4,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8,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3,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Фонд оплаты труд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емп роста в фактических ценах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23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2,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5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4,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0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5,4</w:t>
            </w:r>
          </w:p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13,3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50,1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1,1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оминальная начисленная средняя заработная плата одного работника (в среднем за период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уб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 37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 26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 88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 118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 793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реднегодовая   численность     населения      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ыс. чел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,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,0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9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,6</w:t>
            </w:r>
          </w:p>
          <w:p>
            <w:pPr>
              <w:pStyle w:val="211"/>
              <w:ind w:hanging="17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списочная численность работников (по крупным и средним организациям)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ыс. чел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Численность зарегистрированных безработных   на конец года   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8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0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7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ровень регистрируемой безработицы среди экономически активного населения на конец периода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,57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,5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78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8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86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ъем добычи нефти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ыс. тонн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36,1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88,1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76,2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51,2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28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малых предприятий, в том числе микропредприятий, все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3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6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76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1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средних предприятий, все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2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2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9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9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0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списочная численность работников (без внешних совместителей) по малым предприятиям (включая микропредприятия), все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965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88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975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975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975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списочная численность работников (без внешних совместителей) по средним предприятиям, все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699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919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27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27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427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>
          <w:trHeight w:val="519" w:hRule="atLeast"/>
        </w:trPr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орот средних предприятий, всего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82" w:hanging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.</w:t>
            </w:r>
          </w:p>
        </w:tc>
        <w:tc>
          <w:tcPr>
            <w:tcW w:w="1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2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26,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36,4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662,1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jc w:val="center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702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color w:val="0000FF"/>
          <w:sz w:val="20"/>
          <w:szCs w:val="20"/>
          <w:vertAlign w:val="superscript"/>
        </w:rPr>
      </w:pPr>
      <w:r>
        <w:rPr>
          <w:rFonts w:cs="Times New Roman" w:ascii="Times New Roman" w:hAnsi="Times New Roman"/>
          <w:b/>
          <w:bCs/>
          <w:color w:val="0000FF"/>
          <w:sz w:val="20"/>
          <w:szCs w:val="20"/>
          <w:vertAlign w:val="superscript"/>
        </w:rPr>
      </w:r>
    </w:p>
    <w:p>
      <w:pPr>
        <w:pStyle w:val="211"/>
        <w:ind w:hanging="0"/>
        <w:jc w:val="left"/>
        <w:rPr/>
      </w:pPr>
      <w:r>
        <w:rPr>
          <w:rFonts w:eastAsia="Calibri" w:cs="Calibri"/>
          <w:b/>
          <w:bCs/>
          <w:i/>
          <w:iCs/>
          <w:color w:val="0000FF"/>
        </w:rPr>
        <w:t xml:space="preserve">   </w:t>
      </w:r>
      <w:r>
        <w:rPr>
          <w:b/>
          <w:bCs/>
          <w:i/>
          <w:iCs/>
          <w:color w:val="0000FF"/>
        </w:rPr>
        <w:t xml:space="preserve">Примечание -  </w:t>
      </w:r>
      <w:r>
        <w:rPr>
          <w:b/>
          <w:bCs/>
          <w:i/>
          <w:iCs/>
          <w:color w:val="0000FF"/>
          <w:vertAlign w:val="superscript"/>
        </w:rPr>
        <w:t>1)</w:t>
      </w:r>
      <w:r>
        <w:rPr>
          <w:b/>
          <w:bCs/>
          <w:i/>
          <w:iCs/>
          <w:color w:val="0000FF"/>
        </w:rPr>
        <w:t xml:space="preserve">  оценочное значение  </w:t>
      </w:r>
    </w:p>
    <w:p>
      <w:pPr>
        <w:pStyle w:val="211"/>
        <w:jc w:val="center"/>
        <w:rPr>
          <w:b/>
          <w:b/>
          <w:bCs/>
          <w:i/>
          <w:i/>
          <w:iCs/>
          <w:color w:val="0000FF"/>
        </w:rPr>
      </w:pPr>
      <w:r>
        <w:rPr>
          <w:b/>
          <w:bCs/>
          <w:i/>
          <w:iCs/>
          <w:color w:val="0000FF"/>
        </w:rPr>
      </w:r>
    </w:p>
    <w:p>
      <w:pPr>
        <w:pStyle w:val="211"/>
        <w:numPr>
          <w:ilvl w:val="1"/>
          <w:numId w:val="4"/>
        </w:numPr>
        <w:rPr>
          <w:b/>
          <w:b/>
          <w:bCs/>
          <w:color w:val="0000FF"/>
        </w:rPr>
      </w:pPr>
      <w:r>
        <w:rPr>
          <w:b/>
          <w:bCs/>
          <w:color w:val="0000FF"/>
        </w:rPr>
        <w:t>SWOT-анализ социально-экономического развития муниципального образования  «Кезский район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ля более четкого и системного представления о процессе развития муниципального образования следует выделить основные факторы, оказывающие влияние на его развитие. Целесообразно разделить эти факторы на внутренние и внешние.</w:t>
      </w:r>
    </w:p>
    <w:p>
      <w:pPr>
        <w:pStyle w:val="211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Возможности и угрозы, оказывающие влия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на социально-экономическое развитие Кез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Таблица №2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5363"/>
      </w:tblGrid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Внутренние факторы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Внешние факторы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 Политика органов местного самоуправления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 Федеральное и региональное законодательство влияющие на жизнедеятельность и перспективы развития муниципального образования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 Функционирование общественных организаций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 Элементы федеральной и региональной политики, финансовая система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 Деловая активность в муниципальном образовани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 Инфляционные процессы, процентные ставки по кредитным ресурсам, ценовая и тарифная политика естественных монополий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 Значительный экономический потенциал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 Диспаритет цен на сельскохозяйственную продукцию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. Наличие сырьевой базы в муниципальном образовани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. Государственная поддержка развития отдельных секторов экономики,  социальной сферы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. Функционирование различных видов экономической деятельности в муниципальном образовании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. Изменение конъюнктуры сырьевых и товарных рынков, востребованность ресурсов за пределами муниципального образования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. Состояние и уровень развития социальной инфраструктуры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7. Потенциальная заинтересованность инвестор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. Уровень духовного, интеллектуального и культурного развития населения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. Межбюджетные отношения</w:t>
            </w:r>
          </w:p>
        </w:tc>
      </w:tr>
      <w:tr>
        <w:trPr/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. Стратегическая и территориальная значимость муниципального образования</w:t>
            </w:r>
          </w:p>
        </w:tc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. Система высшего профессионального, средне специального образования, здравоохранение и социальная защита населени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На основе оценки исходной социально-экономической ситуации муниципального образования для обеспечения всестороннего учета местной специфики, анализа внутренних и внешних факторов, определяющих развитие муниципального образования, определения конкурентных преимуществ и проблем, тормозящих прогрессивное движение, негативных моментов и тенденций, проведен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color w:val="0000FF"/>
          <w:sz w:val="24"/>
          <w:szCs w:val="24"/>
        </w:rPr>
        <w:t>-анализ социально-экономического развития муниципального образования «Кезский район» (таблица 3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Таблица №3</w:t>
      </w:r>
    </w:p>
    <w:p>
      <w:pPr>
        <w:pStyle w:val="211"/>
        <w:jc w:val="center"/>
        <w:rPr>
          <w:b/>
          <w:b/>
          <w:bCs/>
          <w:color w:val="0000FF"/>
        </w:rPr>
      </w:pPr>
      <w:r>
        <w:rPr>
          <w:b/>
          <w:bCs/>
          <w:color w:val="0000FF"/>
        </w:rPr>
        <w:t>Сильные, слабые стороны, определяющие направления развития МО «Кезский район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148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92"/>
        <w:gridCol w:w="684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Фактор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ильные стороны (</w:t>
            </w:r>
            <w:r>
              <w:rPr>
                <w:rFonts w:cs="Times New Roman" w:ascii="Times New Roman" w:hAnsi="Times New Roman"/>
                <w:color w:val="0000FF"/>
                <w:szCs w:val="24"/>
                <w:lang w:val="en-US"/>
              </w:rPr>
              <w:t>S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лабые стороны</w:t>
            </w:r>
            <w:r>
              <w:rPr>
                <w:rFonts w:cs="Times New Roman" w:ascii="Times New Roman" w:hAnsi="Times New Roman"/>
                <w:color w:val="0000FF"/>
                <w:szCs w:val="24"/>
                <w:lang w:val="en-US"/>
              </w:rPr>
              <w:t xml:space="preserve"> (W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Географическое положени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Расположение района  в экологически чистой зон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Отдаленность от промышленных центров, удаленность автомобильного сообщения до города Ижевск – 190 км, до города – Глазов – 90 км, до столицы Пермского края города Пермь - 210 км.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Природные ресурс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  На территории района ведется добыча нефти, открыты залежи глины, песчано-гравийной смеси, торфа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2. Преобладающими почвами, используемыми на территории района в качестве пашни, являются дерново-подзолистые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3. Проходит газопровод «Оханск – Киров»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4. Более 50 % территории района занимают леса. По району площадь покрытая лесами составляет 132, 5 тыс. га, в том числе хвойных пород 79,2 тыс. га,  запас леса – 18,1 млн.м³, в том числе  по хвойному хозяйству – 11,5 млн.м³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5. В лесах водятся лоси, медведи, кабаны,  лисы, белки, зайцы,  норки, куницы, рысь, бобры. Разнообразен птичий и рыбный мир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тсутствие инфраструктуры для организации оказания платных услуг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Население,  трудовые ресурсы и доходы населения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Превышение рождаемости над смертностью (третий год подряд  в районе наблюдается естественный прирост, по итогам 2011 года 32 чел., 2012 г.- 45 чел., 2013 г. – 4  чел.)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Моложе трудоспособного возраста-22%, трудоспособного возраста-55%, старше трудоспособного возраста-23 %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Ежегодный рост заработной платы не менее чем на 11 %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Миграционный отток населения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Значительная дифференциация в уровне оплаты труда между  отраслями экономики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Отсутствие достаточного количества рабочих мест, особенно  в  малых поселениях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Большая доля населения трудоспособного населения вынуждена заниматься личным подсобным хозяйством и работать за пределами район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Финансирование социальной сферы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Ежегодный  рост бюджетных расходов социальной направленности  - на образование, медицину, физкультуру и спорт, благоустройство населенных пункт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Недостаточный  для развития уровень  бюджетного финансирования  образования, здравоохранения, культуры и спорта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Финансирование по нормативному принципу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Здравоохранение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Наличие и реализация районных и республиканских  программ и национального проекта «Здоровье», направленных  на снижение и предупреждение заболеваемости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Уровень аттестованных средних медработников один из самых высоких в республике, из 196 аттестованных средних медицинских работника высшую квалификационную категорию имеют 7 человек, 1 категорию - 159 , 2 категорию - 31 человек. Ежегодно уменьшается число медицинских работников не прошедших обучение 5 лет и более. Средний возраст врачей составляет 45 лет, работающих пенсионеров 8- человек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Разветвленная сеть медицинских учреждений (29 ФАПов, 2 врачебных амбулатории, 1 участковая больница, а также 25 домовых хозяйств, в которых оказывается первая  помощь)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По состоянию на 01.01.2014 укомплектованность врачебных должностей физическими лицами составила 74,4%. Дефицит медицинских кадров, в настоящее время необходимы  врач-хирург, врачи-терапевты, врачи-стоматологи,   2-й анестезиолог - реаниматолог. Сложная обстановка сложилась и со  средними медработниками. На сегодня потребность в средних медицинских работниках  составляет - 20 специальностей,  в том числе фельдшеров  ФАП - 10 человек.</w:t>
              <w:tab/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Уровень детской смертности в последние годы выше среднереспубликанского.      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FF0000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3. Переуплотненность имеется во всех отделениях стационара и поликлиники. В поликлинике не хватает кабинетов приема, нет возможности развернуть малую операционную в хирургическом блоке, в женской консультации на 4 врача акушер-гинеколога 1 кабинет приема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4.Недостаточное материально-техническое обеспечение   лечебных учреждений современным  оборудованием и техникой (медицинским оборудованием больница оснащена сегодня только на 64% от необходимого).    Плохое состояние зданий ряда ФАП - 10 ФАП размещены в деревянных ветхих зданиях с печным отоплением и 3 ФАП - в аварийных деревянных зданиях (Вортчинский, Камыжевский, Ключевской), отсутствие средств на противопожарную защиту ФАП.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Физическая культура и спорт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Рост числа проводимых мероприятий (внеурочные спортивные мероприятия  в школах района, соревнованиями среди детей дошкольного возраста, соревнования ветеранского движения среди населения пожилого возраста)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Внедряются здоровьесберегающие технологии, отслеживается индекс здоровья детей, проводятся профилактические и коррегирующие мероприятия с учетом отнесения детей к определенной группе здоровья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3. Регулярно проводится мониторинг физического развития и физической подготовленности воспитанников,  по результатам которого составляются планы оздоровительной работы.   Задачи валеологического  воспитания включаются во все виды деятельности детей.       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4. Наличие сети спортивных учреждений, сооружений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Отсутствие инструкторов-методистов по физической культуре и спорту в трудовых коллективах района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Нехватка   денежных  средств на физическую культуру и сорт, особенно для развития массового детского спорта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Недостаточно специалистов в сфере физического воспитания имеющих высшее образование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Образование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1. Увеличивается охват детей дошкольного возраста детскими образовательными учреждениями, что обусловлено увеличением количества детских садов и использованием вариативных форм организации дошкольного образования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2. Реализация муниципальных программ и реализация мероприятий  республиканских програм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3. Введение в образовательный процесс обучения на основе индивидуальных учебных планов профессионального обучения, индивидуального обучения на дому (для нуждающихся по медицинским показаниям)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4. Наличие пилотных площадок по раннему введению ФГОС  основного общего образования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5. Использование информационных технологий в  образовательном процессе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6. Наличие  инновационных площадок республиканского и муниципального уровня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Дефицит мест в детских дошкольных образовательных учреждениях и сохраняется  очередность. По состоянию на 01.10.2014 года в очереди на получение  мест в ДОУ стоит 525 человек, в том числе 470 детей в п. Кез, с 1,5 лет до 3 лет – 298 человек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Недостаточно развиты сетевые и дистанционные формы образования, относительно низкая скорость работы Интернета, высокая стоимость Интернет - трафика для образовательных учреждений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Наличие неэффективных расходов, связанных с низкой наполняемостью классов 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Недостаточное ресурсное  обеспечение сферы образования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Старение педагогических кадров, незначительный приток молодых квалифицированных кадров в систему образования, наличие вакансий педагогов по физике, математике, английскому языку, физической культуре, химии, биологии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6. Необходим капитальный ремонт дошкольных образовательных учреждений и  общеобразовательных школ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оциальное обслуживание и защита населения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Возможность помещения в социальный дом, граждан, требующих постоянного постороннего ухода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Своевременная и в полном объеме выплата пособий и компенсаций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Реализация мер социальной поддержки по проезду для отдельных категорий граждан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Отдых и оздоровление детей, находящихся в трудной жизненной ситуаци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Недостаточное развитие материально-технической базы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Отсутствие финансирования на возмещение расходов по газификации жилых домов неработающим пенсионера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Большое количество одиноко проживающих пожилых людей, нуждающихся в устройстве в стационарные учреждения социального обслуживани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Культура и искусство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Концентрация базовых ресурсов в центральных (межпоселенческих) учреждениях культуры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Сохранение в районе сети учреждений культуры, а в населенных пунктах района – сельских домов культуры, сельских клубов  и филиалов библиотечной системы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аличие уникальных библиотечно-информационных, музейных и творческих ресурсов в учреждениях культуры района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Приобщение всех социальных и возрастных категорий населения района посредством культурно-досуговой и  библиотечной деятельности  к  культурным ценностя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Высокая квалификация кадрового потенциала – более 50% специалистов имеют специальное образование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6. Наличие базы и системы подготовки и переподготовки специалистов отрасли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7. Наличие в каждом учреждении культуры клубных формирований (народные коллективы, клубы по интересам, кружки)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8. Улучшение качества проводимых мероприятий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9. Создан сайт МБУК «Кезская МБС», работа с Единым порталом библиотек Удмуртии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0. Сотрудничество со средствами массовой информации, общественными организациями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1. Результаты реализации инвестиционных проектов в отрасли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2. Развитие туристической деятельности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Морально и физически устаревшая материально-техническая база учреждений культуры: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несоответствие технического состояния учреждений культуры санитарно-техническим требованиям;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низкая информатизация (недостаток компьютерной техники и соответственно – отсутствие выхода в Интернет, по библиотечной системе - отсутствие электронного каталога)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Недостаточное финансирование существующей материально-технической базы учреждений культуры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Недостаточное финансирование библиотечных фондов (отсутствие новых поступлений литературы из федерального и республиканского бюджета) 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«Старение» кадров отрасли, отсутствие притока молодых специалистов.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Неразвитая информационно -коммуникационная инфраструктура в муниципальных учреждениях культуры</w:t>
            </w:r>
          </w:p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Невысокий уровень жизни населения, особенно в сельской местности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Инвестиции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 Рост объемов инвестиций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Увеличение инвестиций в производственную и непроизводственную сферу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Наличие участков, пригодных для инвестиций, промышленной, деловой и жилой застройк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Низкая доля инвестиций из внебюджетных источников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Отсутствие  привлечения внешних инвесторов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Ограниченность финансовых средств в бюджете Кезского района и бюджетов поселений для формирования участков, пригодных для инвестиций, промышленной, деловой и жилой застройки</w:t>
            </w:r>
          </w:p>
        </w:tc>
      </w:tr>
      <w:tr>
        <w:trPr>
          <w:trHeight w:val="370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Предпринимательство и малый бизне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 Высокий уровень обеспеченности населения предприятиями торговли и общественного питания в «шаговой доступности»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Доля  занятых в сфере малого и среднего предпринимательства составляет 42,6%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аличие  в районе Совета по поддержке малого предпринимательства при главе Администрации МО «Кезский район»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Наличие общественного представителя в муниципальном образовании  «Кезский район» для оказания содействия Уполномоченному по правам предпринимателей в Удмуртской Республике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Недостаток стартового капитала и профессиональной подготовки для успешного начала предпринимательской деятельности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Отсутствие финансирования в бюджете района  на поддержку  малого бизнеса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Снижение  предпринимательской  активности, уход «в тень» субъектов  малого и среднего предпринимательства (сокращение количества  субъектов, сокращение  оборота продукции), что в значительной степени обусловлено повышением обязательных отчислений в пенсионный фонд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Недостаточно развита предпринимательская деятельность в сфере производства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Промышленность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Увеличение объемов производства в отраслях перерабатывающей промышленности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 Наличие базы для расширения промышленности по переработке сельскохозяйственной продукции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аличие минеральных ресурсов, пригодных для производства  строительных материалов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 Слабая организация маркетинга на предприятиях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 Технологическая отсталость производственных фондов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3. Отсутствие инновационной активности предприятий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Низкая конкурентоспособность предприятий в целом, особенно в условиях интеграции России в ВТО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Агропромышленный комплек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Сложившаяся система поддержки  отрасли, реализуемая  по республиканским и федеральным  целевым программа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 Применение  современных технологий. Внедрение энергосберегающих технологий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Наличие действующих сельскохозяйственных производственных кооперативов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Сохранение  площадей сельскохозяйственных угодий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Наращивание   поголовья  крупного рогатого скота, увеличение  валового производства  молока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Низкий уровень доходности сельскохозяйственных товаропроизводителей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Высокий уровень изношенности сельскохозяйственной техники, низкие темпы обновления материально-технических ресурсов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едостаточно эффективное использование земельных ресурсов, обусловленное отсутствием собственников и невысоким плодородием почв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Низкий уровень инвестиционной активности в сельском хозяйстве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Низкий уровень заработной платы в отрасли, острый дефицит квалифицированных руководителей, специалистов и механизаторских кадр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Потребительский рынок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На территории района оказываются все базовые услуги, на которые имеется спрос.</w:t>
            </w:r>
          </w:p>
          <w:p>
            <w:pPr>
              <w:pStyle w:val="211"/>
              <w:ind w:hanging="0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</w:t>
            </w:r>
            <w:r>
              <w:rPr>
                <w:rFonts w:cs="Times New Roman" w:ascii="Times New Roman" w:hAnsi="Times New Roman"/>
                <w:color w:val="0000FF"/>
                <w:kern w:val="2"/>
                <w:szCs w:val="24"/>
                <w:lang w:eastAsia="ar-SA"/>
              </w:rPr>
              <w:t xml:space="preserve"> Уровень обеспеченности населения торговыми площадями в расчете на тысячу жителей в районе достиг 570,3 кв.м. при минимальном нормативе - 384 кв.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аличие посадочных мест на 1000 проживающих в районе (75 мест)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Объем бытовых услуг 1522,81 руб. в год на 1 проживающего в районе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Отсутствие  торговых точек в малонаселенных деревнях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Концентрация пунктов общественного питания в п. Кез, отсутствие  общественного питания в населенных пунктах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едостаток высококвалифицированных кадров, отсутствие бытового обслуживания в деревня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Транспорт  и связь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 xml:space="preserve">1.Наличие в районе асфальтобетонного завода  циклического производства производительностью  90  тонн в час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>2. Охват регулярным автобусным сообщением населения района – 79%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>3.Увеличение зоны охвата района  сотовой связью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Доля  протяженности автомобильных дорог общего пользования местного значения, не отвечающих нормативным  требованиям, в общей  протяженности  автомобильных дорог составляет – 96,59%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Наличие аварийного  моста на автодороге «с. Полом-с. Поломское» через р. Чепца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Недостаточно развитая сеть связи, телекоммуникаций и информационных технологий в  малых поселениях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Жилищно-коммунальное хозяйство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 xml:space="preserve">1. Отсутствует перекрестное субсидирование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>2. Осуществляется адресная помощь для социально незащищенных групп населения (предоставление субсидии на оплату ЖКУ)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 xml:space="preserve">3. Собираемость платы за коммунальные услуги сохраняется высокой на уровне 98%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 xml:space="preserve">4. Муниципальная собственность в сфере тепло- водо- электро- снабжения и водоотведения  передана по договорам аренды и концессии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>5. Большая часть отопительных котельных имеют небольшой срок эксплуатации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  <w:shd w:fill="FFFFFF" w:val="clear"/>
              </w:rPr>
              <w:t>6.Реконструирована большая часть воздушных линий электропередач 0,4 и 10 кВ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1.Низкий уровень газификации района. Уровень газификации по району составил 24,3%. На сегодняшний день природный газ  проложен к 9 муниципальным образованиям (поселениям). Наибольший уровень газификации  наблюдается в МО «Кезское» - 42%, МО «Юскинское» - 30%, МО «Мысовское» - 27%, МО «Новоунтемское» и МО «Кулигиское» - 19% и 18% соответственно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Малые объемы строительства жилья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Высокий процент износа водопроводных сетей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Неблагоприятная ситуация по обеспечению населения питьевой водой. Существующие артезианские скважины не могут обеспечить достаточным количеством воды потребителей из-за малого дебита воды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Отсутствие очистных сооружений в райцентре удорожает строительство новых объектов школ, детских садов, из-за необходимости строительства локальных очистных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6. Низкая, экономически не обоснованная плата, за найм муниципального жилья. Приводит к отсутствию финансовых средств на проведение текущих и капитальных ремонтов муниципального жилья.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7. Постоянно меняющиеся правила в тарифном госрегулировании приводят к нежеланию инвесторов вкладывать средства в развитие коммунальной инфраструктуры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Земельно – имущественный комплекс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  <w:lang w:eastAsia="en-US"/>
              </w:rPr>
              <w:t>1.Рост поступлений от арендной платы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Все сельскохозяйственные предприятия обеспечены земельными ресурсам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Необходимость расходов на: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изготовление техдокументации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государственную регистрацию недвижимости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межевание земельных участков, находящихся под объектами  учреждений культуры, коммунальное хозяйство (теплотрассы, котельные, водопроводы)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2. Не осуществляется инвентаризация земельных участков.  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b/>
                <w:b/>
                <w:bCs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Отсутствие средств на изготовление технических  паспортов на бесхозные газовые сети общей протяженностью 64 км для передачи  в аренду (необходимо    500 тыс.руб.), на паспортизацию  дорог (около 200 км улично-дорожной сети в поселениях  не зарегистрированы), на изготовление  11 схем тепловодоснабжения (необходимо более 38 млн.руб.).</w:t>
            </w:r>
            <w:r>
              <w:rPr>
                <w:rFonts w:cs="Times New Roman" w:ascii="Times New Roman" w:hAnsi="Times New Roman"/>
                <w:b/>
                <w:bCs/>
                <w:vanish/>
                <w:color w:val="0000FF"/>
                <w:szCs w:val="24"/>
              </w:rPr>
              <w:t xml:space="preserve"> бжение ул. Октябрьская и ул. нение утечеек. потребления воды в течении суток.____________________________________________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Часть земель используется  сельскохозяйственными  предприятиями без оформления прав, без выдела на местности, земельные участки не имеют границ и точно установленных размеров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Бюджет</w:t>
            </w:r>
          </w:p>
        </w:tc>
        <w:tc>
          <w:tcPr>
            <w:tcW w:w="5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 Отработанная  система работы Администрации района по максимальному получению бюджетных доходов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Резервы по увеличению  налоговых поступлений за счет: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создания новых рабочих мест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увеличения количества рентабельных  сельскохозяйственных предприятий в результате  модернизации  сельскохозяйственного  производства и внедрения малозатратных  технологий;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развития малого и среднего бизнеса.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Значительная дифференциация поселений по уровню социально-экономического развития и получению  собственных бюджетных доходов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. Низкая доля налоговых поступлений в структуре наполнения бюджета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. Низкая доходность, убыточность муниципальных предприятий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. Отсутствие  полномочий органов местного самоуправления по взысканию недоимки по  местным налогам.</w:t>
            </w:r>
          </w:p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. Отсутствие  информации по налоговой базе  по предприятиям, учреждениям, организациям и  индивидуальным предпринимателям, осуществляющим деятельность на территории района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orient="landscape" w:w="16838" w:h="11906"/>
          <w:pgMar w:left="1134" w:right="1134" w:gutter="0" w:header="0" w:top="85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На следующем этапе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color w:val="0000FF"/>
          <w:sz w:val="24"/>
          <w:szCs w:val="24"/>
        </w:rPr>
        <w:t>- анализа определены возможности социально-экономического развития муниципального образования «Кезский район», а также угрозы, которые могут препятствовать дальнейшему развитию.</w:t>
      </w:r>
    </w:p>
    <w:p>
      <w:pPr>
        <w:pStyle w:val="Normal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Таблица 4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Возможности и угрозы социально-экономического развития Кезского района</w:t>
      </w:r>
    </w:p>
    <w:tbl>
      <w:tblPr>
        <w:tblW w:w="94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5"/>
        <w:gridCol w:w="4936"/>
      </w:tblGrid>
      <w:tr>
        <w:trPr>
          <w:tblHeader w:val="true"/>
        </w:trPr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Возможности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Угрозы</w:t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Экономически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повышение роли муниципального образования в социально-экономическом развитии Удмуртской Республик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асширение информационного присутствия Кезского района в сети Интернет, периодических изданиях и средствах массовой информации, проведение политики позиционирования района как инвестиционно - привлекательной территори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привлечение инвестиций в создание новых производств, новых рабочих мест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асширение рынков сбыта при повышении качества производимой продукци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бюджетирование и проведение мероприятий по улучшению финансового состояния сельскохозяйственных организаций, внедрение эффективных систем оплаты труда, политика привлечения в хозяйства грамотных специалис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освоение неиспользуемых площадей сельскохозяйственного назначения, расширение объемов сельскохозяйственного производства;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азвитие малого и среднего бизнеса в не занятых сферах (производство продукции, инновационный потенциал, развитие информатизации и связи с использованием современных информационных технологий)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проведение мероприятий по повышению открытости малого и среднего бизнеса, увеличение информирования о мерах поддержки,  создание атмосферы недопущения использования противозаконных схем финансирования и оплаты труда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использование всех имеющихся в районе внутренних резервов по повышению собственных доходов бюджета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достижение баланса между спросом и предложением на рынке труда, эффективное использование трудовых ресурсов;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естабильность федерального и регионального законодательства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высокие процентные ставки используемых кредитных ресурсов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высокие тарифы на энергоресурсы естественных монополий, их дальнейшее удорожание,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инфляционные риски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жесточение конкуренции и монополизация на Российском и международном рынках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 xml:space="preserve">высокие барьеры и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низкая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скорость вывода продукции на новые рынки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отсутствие притока инвестиций в экономику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нижение темпов развития промышленности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дефицит финансовых ресурсов для решения проблем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недополученные доходы бюджета, вследствие несвоевременности налоговых платежей, теневого финансового оборота, 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величение дефицита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изкая эффективность сельскохозяйственного производства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ильная зависимость урожайности посевных площадей от климатических и погодных условий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зарастание неиспользуемых земель сельскохозяйственного назначе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едостаточная поддержка сельскохозяйственных товаропроизводителей со стороны государства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ехватка квалифицированных кадров, в особенности,  в сельской местности.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9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3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Социальные</w:t>
            </w:r>
          </w:p>
        </w:tc>
      </w:tr>
      <w:tr>
        <w:trPr/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табилизация и улучшение демографической ситуации (увеличение численности населения, рост рождаемости, снижение смертности, в том числе детской, миграционный прирост населения за счет притока экономически активного населения, рост продолжительности жизни)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ост заработной платы и доходов граждан, выравнивание заработной платы путем доведения зарплаты в социальных сферах, сельском хозяйстве и ЖКХ, до средней по экономике Удмуртской Республики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ост покупательной способности населени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повышение качества и своевременности предоставления услуг в сфере образования, здравоохранения, социальной защиты, культуры, физической культуры и спорта и др. социальных сферах путем реализации соответствующих муниципальных программ, достижение программных целевых показателей;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формирование современной эффективной системы здравоохранения, развитие спорта, укрепление здоровья населения, снижение заболеваемости населени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обеспечение детей местами в детских садах, проведение реконструкции, капитального и текущего ремонтов, лицензионных мероприятий учреждений образования, улучшение показателей результативности подготовки выпускников школ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- повышение уровня культуры населения, развитие дополнительного образования детей, развитие народного творчества, проведение реконструкции, капитального и текущего ремонтов, лицензионных мероприятий учреждений культуры, организации досуга населения; 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крепление здоровья, получение бесплатного образования, востребованной квалификации, повышение культуры и обеспечение занятости молодежи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крепление правопорядка, повышение безопасности дорожного движения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развитие транспортной инфраструктуры, модернизация ЖКХ, проведение мероприятий по повышению энерго-эффективности, повышение качества жилищно-коммунальных услуг и благоустройства при справедливых и обоснованных тарифах;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 формирование системы переработки и утилизации твёрдых бытовых отходов в Кезском районе, ликвидация несанкционированных свалок.</w:t>
            </w:r>
          </w:p>
          <w:p>
            <w:pPr>
              <w:pStyle w:val="Normal"/>
              <w:spacing w:lineRule="auto" w:line="240" w:before="0" w:after="0"/>
              <w:ind w:firstLine="18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лучшение экологической обстановки, создание и развитие рекреационных зон;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худшение демографической ситуации (снижение уровня рождаемости, повышение уровня смертности, «старение» населения, значительный отток активной части населения)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нижение уровня реальных доходов населения, отставание роста заработной платы  от уровня инфляции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нижение качества и своевременности предоставления услуг в сфере образования, здравоохранения, социальной защиты, культуры физкультуры и спорта и др., недостижение целевых показателей муниципальных программ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сохранение  очерёдности устройства детей в детские сады, увеличение изношенности социальных объектов, неисполнение лицензионных требований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величение износа инженерных коммуникаций, увеличение тарифов, снижение собираемости платежей за жилищно-коммунальные услуги, невыполнение мероприятий по энергосбережению и повышению энергетической эффективности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еразвитость торгового и бытового обслуживания на селе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ухудшение экологической обстановки вследствие увеличения загрязнения атмосферы, сброса неочищенных стоков, увеличения количества мусора на несанкционированных свалках;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- низкий уровень политической активности населения, утрата органами местного самоуправления доверия населения.</w:t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203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1.3 Разработка сценариев развития муниципального образования «Кезский район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Вышеприведенные возможности и угрозы формируют условия для реализации двух сценариев социально-экономического развития Кезского района: «инерционный» и «целево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Если не предпринимать специальных действий, социально-экономическое развитие Кезского района пойдет по инерционному сценарию, для которого будет характерно сохранение высокой зависимости экономики от конъюнктуры на Российском и мировом товарных ры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Вариант 1 (инерционный)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предполагает инерционность развития, консервативную инвестиционную политику организаций Кезского района, существенное ограничение расходов на развитие инфраструктурного сектора. Учитывая тенденции мировой экономики, можно прогнозировать некоторый рост экономического развития и даже спад промышленного производства. При реализации данного варианта экономика района будет подвержена циклическим спадам и зависимости от внешней конъюнктуры цен на соответствующих рын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Вариант не предполагает реализации значительного числа новых масштабных стратегических проектов. Улучшение инвестиционного климата в районе будет носить постепенный, эволюционный характер, предусматривающий осуществление действующими организациями Кезского района реализуемых в настоящее время инвестиционных программ по модернизации и реконструкции действующих производств и обновлению основных фонд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Согласно данному варианту основные объемы капитальных вложений будут осуществляться в промышленном секторе экономики, который в настоящее время оказывает определяющее воздействие на развитие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Развитие промышленного производства будет иметь преимущественно инерционный характер, основные усилия будут связаны с загрузкой имеющихся производственных мощностей при снижении спроса на производимую продукцию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Инерционный вариант развития сельского хозяйства предполагает, что влияние сдерживающих развитие факторов не будет преодолено, темпы модернизации и перехода к новым условиям хозяйствования будут недостаточными для качественного роста и выполнения целевых установок настоящей Стратег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Усилится негативная  тенденция нарастания ресурсного дефицита в экономике. Продолжающиеся миграционные процессы обострят ситуацию на рынке труда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Согласно инерционному сценарию численность населения Кезского района к 2025 году сократится до 20,4  тыс. человек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Основной причиной снижения численности населения станет миграционный отток трудоспособного населения из сельской местности в города, в том числе по причине обгоняющего роста заработной платы в городах и соседних с Удмуртской Республикой регионах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Кадровый дефицит будет нарастать во всех отраслях экономики. Значительное снижение занятости будет наблюдаться в сельскохозяйственном производстве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Прогнозируется рост стоимости электроэнергии, горюче-смазочных материалов, транспортных услуг и низкая динамика технологического обновления производств, что может оказать негативное влияние на развитие производств (в первую очередь пострадают неэффективные производства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Удельный вес других секторов экономики (транспорт, жилищно-коммунальный комплекс, оборот общественного питания и платные услуги) будет оставаться на прежнем уровне или незначительно выраст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Нарастание дефицита ресурсов ведет к снижению возможностей реализации этих отраслей в условиях базового инерционного сценария. Для удержания высокого уровня конкурентоспособности основные усилия будут направляться на реализацию программ повышения эффективности производства в части снижения их ресурсоемк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В рамках инерционного сценария структура доходов бюджета района в целом будет сохранена. Однако объем налоговых поступлений при реализации инерционного сценария будет снижаться, в основном по причине снижения поступлений НДФЛ. Перечень крупнейших налогоплательщиков сохранится, лидерами из которых останутся: ОАО «Милком» производственная площадка «Кезский сырзавод», Кезское РАЙПО, ООО «Мостресткондитер», МБОУ «Кезская СОШ №1»,   </w:t>
      </w:r>
      <w:r>
        <w:rPr>
          <w:rFonts w:cs="Times New Roman" w:ascii="Times New Roman" w:hAnsi="Times New Roman"/>
          <w:color w:val="0000FF"/>
          <w:sz w:val="24"/>
          <w:szCs w:val="24"/>
        </w:rPr>
        <w:t>БУЗ УР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«Кезская районная больница МЗ УР»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Реализация инерционного сценария будет сопровождаться дальнейшим усилением концентрации экономической и социальной активности в городах Удмуртской Республики. Это может привести к появлению в районе депрессивных территорий, характеризующихся высокими показателями бедности и безработицы, низким уровнем экономического потенциал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Угрозы реализации инерционного сценария исследованы при проведении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color w:val="0000FF"/>
          <w:sz w:val="24"/>
          <w:szCs w:val="24"/>
        </w:rPr>
        <w:t>- анализа (Таблица 4 настоящей Стратегии).</w:t>
      </w:r>
    </w:p>
    <w:p>
      <w:pPr>
        <w:pStyle w:val="211"/>
        <w:rPr>
          <w:color w:val="0000FF"/>
          <w:lang w:eastAsia="en-US"/>
        </w:rPr>
      </w:pPr>
      <w:r>
        <w:rPr>
          <w:rFonts w:eastAsia="Calibri" w:cs="Calibri"/>
          <w:b/>
          <w:bCs/>
          <w:color w:val="0000FF"/>
          <w:lang w:eastAsia="en-US"/>
        </w:rPr>
        <w:t xml:space="preserve"> </w:t>
      </w:r>
      <w:r>
        <w:rPr>
          <w:b/>
          <w:bCs/>
          <w:color w:val="0000FF"/>
          <w:lang w:eastAsia="en-US"/>
        </w:rPr>
        <w:t>Вариант 2 целевой (диверсификация экономики)</w:t>
      </w:r>
      <w:r>
        <w:rPr>
          <w:color w:val="0000FF"/>
          <w:lang w:eastAsia="en-US"/>
        </w:rPr>
        <w:t xml:space="preserve"> </w:t>
      </w:r>
      <w:r>
        <w:rPr>
          <w:color w:val="0000FF"/>
        </w:rPr>
        <w:t>предполагает повышение эффективности использования всех видов ресурсов.</w:t>
      </w:r>
      <w:r>
        <w:rPr>
          <w:color w:val="0000FF"/>
          <w:lang w:eastAsia="en-US"/>
        </w:rPr>
        <w:t xml:space="preserve"> </w:t>
      </w:r>
      <w:r>
        <w:rPr>
          <w:color w:val="0000FF"/>
        </w:rPr>
        <w:t xml:space="preserve">Приоритетное внимание будет уделяться улучшению делового климата, привлечению в район инвестиций, созданию благоприятных условий для осуществления хозяйственной деятельности, поддержке традиционных и перспективных видов экономической деятельности. </w:t>
      </w:r>
      <w:r>
        <w:rPr>
          <w:color w:val="0000FF"/>
          <w:shd w:fill="FFFFFF" w:val="clear"/>
        </w:rPr>
        <w:t>Все это обеспечит устойчивый рост производительности труда во всех отраслях экономики, развитие конкурентоспособных производств и, как следствие, достижение новых стандартов жизни населения.</w:t>
      </w:r>
    </w:p>
    <w:p>
      <w:pPr>
        <w:pStyle w:val="211"/>
        <w:rPr>
          <w:color w:val="0000FF"/>
        </w:rPr>
      </w:pPr>
      <w:r>
        <w:rPr>
          <w:color w:val="0000FF"/>
        </w:rPr>
        <w:t>Для реализации целевого сценария  развития будет обеспечено  исполнение плана мероприятий по реализации данной Стратегии и муниципальных программ муниципального образования «Кезский район», направленных на достижение целевых программных показателей (Приложение 1 к муниципальным программам). Особое внимание предстоит уделить привлечению  инвестор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Целевой сценарий характеризует развитие экономики района в условиях повышения доверия организаций и органов местного самоуправления, применения дополнительных мер стимулирующего характера, связанных с расходами бюджета по финансированию и реализации новых инфраструктурных проек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В настоящей Стратегии к приоритетным направлениям экономики отнесены пищевая промышленность и сельское  хозяйство. </w:t>
      </w:r>
    </w:p>
    <w:p>
      <w:pPr>
        <w:pStyle w:val="Normal"/>
        <w:autoSpaceDE w:val="false"/>
        <w:spacing w:lineRule="auto" w:line="240" w:before="0" w:after="0"/>
        <w:ind w:firstLine="282"/>
        <w:jc w:val="both"/>
        <w:rPr/>
      </w:pP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4"/>
          <w:szCs w:val="24"/>
        </w:rPr>
        <w:t>Развитие традиционных секторов экономики Кезского района  в рамках целевого сценария предусматривает дальнейшие увеличение объемов производства и выполнения рабо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ост агропромышленного комплекса будет происходить преимущественно за счет развития молочно-мясного животноводства. Целевой вариант развития предусматривает освоение неиспользуемых площадей сельскохозяйственного назначения и  расширение объемов сельскохозяйственного производства. Будут проведены мероприятия по улучшению финансового состояния сельскохозяйственных организаций, внедрение эффективных систем оплаты труда. Политика привлечения в хозяйства грамотных специалистов будет продолже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Развитие собственных производственных мощностей и рост спроса на внешнем рынке постепенно будут способствовать увеличению экспорта в другие регионы молочных продуктов и мяс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По целевому сценарию настоящей Стратегии численность населения Кезского района в 2025 году составит 20,7 тыс. человек.  Темп снижения численности населения будет ниже, чем при базовом сценарии за счет естественного прироста на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В рамках целевого сценария прогнозируется расширение транспортного сообщения между муниципальными образованиями района за счет укрепления рынка пассажирских перевозок, улучшения качества дорог, за счет проводимых реконструкций и ремонт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В рамках целевого сценария к 2025 году произойдет изменение структуры налоговых поступлений. Зависимость наполняемости бюджета Кезского района от деятельности крупных производственных предприятий снизится, ввиду развития малого и среднего предпринимательства, увеличения открытости деятельности субъектов, отказа от использования теневых схем оплаты труда, своевременной и полной регистрации рабочих мест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о структуре расходов бюджет Кезского район сохранит социальную направлен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Направлениями бюджетной политики и налогового администрирования до 2025 года станут: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вышение эффективности бюджетных расходов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овершенствование механизма оплаты труда в бюджетном сектор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повышение эффективности бюджетных инвестиций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увеличение энергоэффективности бюджетных организаций, совершенствование качества управления бюджетным процессом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Возможности и риски реализации целевого сценария исследованы при проведении </w:t>
      </w: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>SWOT</w:t>
      </w:r>
      <w:r>
        <w:rPr>
          <w:rFonts w:cs="Times New Roman" w:ascii="Times New Roman" w:hAnsi="Times New Roman"/>
          <w:color w:val="0000FF"/>
          <w:sz w:val="24"/>
          <w:szCs w:val="24"/>
        </w:rPr>
        <w:t>- анализа (Таблица 4 настоящей Стратегии).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Риски реализации второго варианта развития соответствуют угрозам выполнения инерционного сценар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2. СТРАТЕГИЧЕСКИЕ ЦЕЛИ И ЗАДАЧИ РАЗВИТИЯ МУНИЦИПАЛЬНОГО ОБРАЗОВАНИЯ «КЕЗСКИЙ РАЙОН» В ДОЛГОСРОЧНОЙ ПЕРСПЕКТИВЕ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B0F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B0F0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тратегия социально-экономического развития муниципального образования «Кезский район», на основе проведенного анализа социально-экономического развития, направлена, прежде всего,  на реализацию «целевого» сценария развития, с учетом выявленных конкурентных преимуществ, исторически сложившейся ситуации, природных особенностей, географического положения, а также основных потенциальных возможностей муниципального образования «Кезский район»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Стратегической целью социально-экономического развития Кезского района на долгосрочную перспективу является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повышение эффективности и устойчивости экономики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, на основе пространственного развития, эффективного использования природного и производственного потенциала, 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совершенствование системы муниципального управления,</w:t>
      </w: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 с целью сохранения высокого качества человеческого потенциала района.</w:t>
      </w:r>
    </w:p>
    <w:p>
      <w:pPr>
        <w:pStyle w:val="Normal"/>
        <w:widowControl w:val="false"/>
        <w:tabs>
          <w:tab w:val="clear" w:pos="708"/>
          <w:tab w:val="left" w:pos="-4080" w:leader="none"/>
        </w:tabs>
        <w:spacing w:lineRule="auto" w:line="240" w:before="0" w:after="0"/>
        <w:ind w:firstLine="57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стижение основной цели по сохранению высокого качества человеческого потенциала района предполагает решение следующих основных задач: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рганизация предоставления, повышение качества и доступности дошкольного, общего, дополнительного образования детей на территории  МО «Кезский район», создание условий для успешной социализации и самореализации детей и молодеж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spacing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условий для развития на территории Кезского района  физической культуры и массового спорта;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Создание условий для оказания медицинской помощи населению, формирование у населения района мотивации к ведению здорового образа жизни;</w:t>
      </w:r>
    </w:p>
    <w:p>
      <w:pPr>
        <w:pStyle w:val="Normal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Создание условий для организации библиотечного обслуживания населения, организации досуга, предоставления услуг организаций культуры и доступа к музейным фондам, сохранения, использования и популяризации объектов культурного наследия, развития местного народного творчества; 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устойчивого экономического развития района, повышение доходов и обеспечение занятости населения</w:t>
      </w:r>
    </w:p>
    <w:p>
      <w:pPr>
        <w:pStyle w:val="ListParagraph"/>
        <w:tabs>
          <w:tab w:val="clear" w:pos="708"/>
          <w:tab w:val="left" w:pos="0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Создание условий для повышения уровня и качества жизни социально-незащищенных слоев населения муниципального образования «Кезский район» повышение доступности социального обслуживания населения. </w:t>
      </w:r>
    </w:p>
    <w:p>
      <w:pPr>
        <w:pStyle w:val="Normal"/>
        <w:widowControl w:val="false"/>
        <w:tabs>
          <w:tab w:val="clear" w:pos="708"/>
          <w:tab w:val="left" w:pos="-4080" w:leader="none"/>
          <w:tab w:val="left" w:pos="449" w:leader="none"/>
        </w:tabs>
        <w:spacing w:lineRule="auto" w:line="240" w:before="0" w:after="0"/>
        <w:ind w:firstLine="57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Достижение основной цели по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повышению эффективности и устойчивости экономики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предполагает решение следующих основных задач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устойчивого экономического развития района, повышение доходов и обеспечение занятости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ф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.</w:t>
      </w:r>
    </w:p>
    <w:p>
      <w:pPr>
        <w:pStyle w:val="Normal"/>
        <w:widowControl w:val="false"/>
        <w:spacing w:lineRule="auto" w:line="240" w:before="0" w:after="0"/>
        <w:ind w:left="-70" w:firstLine="57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стижение основной цели по пространственному развитию, эффективному использованию природного и производственного потенциала Кезского района, предполагает решение следующих основных задач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предупреждение и ликвидация последствий чрезвычайных ситуаций, реализация мер пожарной безопасности на территории муниципального образования «Кезский район»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профилактика правонарушений в муниципальном образовании «Кезский район» Удмуртской Республики на 2015-2020 годы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гармонизация межэтнических отношений, профилактика экстремизма и терроризм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развитие муниципального хозяйства и территории в целях обеспечения комфортных условий проживания населения в настоящем и будущем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повышение энергетической эффективности экономики и бюджетной сферы</w:t>
      </w:r>
      <w:r>
        <w:rPr>
          <w:rFonts w:cs="Times New Roman CYR;Times New Roman" w:ascii="Times New Roman CYR;Times New Roman" w:hAnsi="Times New Roman CYR;Times New Roman"/>
          <w:color w:val="0000FF"/>
          <w:sz w:val="24"/>
          <w:szCs w:val="24"/>
        </w:rPr>
        <w:t xml:space="preserve"> за счет рационального использования энергетических ресурсов при их производстве, передаче и потреблении, обеспечение условий повышения энергетической эффектив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Достижение основной цели по совершенствованию системы муниципального управления предполагает решение следующих основных задач:</w:t>
      </w:r>
    </w:p>
    <w:p>
      <w:pPr>
        <w:pStyle w:val="Normal"/>
        <w:spacing w:lineRule="auto" w:line="240" w:before="0" w:after="0"/>
        <w:ind w:firstLine="477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- </w:t>
      </w:r>
      <w:r>
        <w:rPr>
          <w:rFonts w:cs="Times New Roman" w:ascii="Times New Roman" w:hAnsi="Times New Roman"/>
          <w:color w:val="0000FF"/>
          <w:sz w:val="24"/>
          <w:szCs w:val="24"/>
        </w:rPr>
        <w:t>обеспечение выполнения планов и программ комплексного социально-экономического развития муниципального образования;</w:t>
      </w:r>
    </w:p>
    <w:p>
      <w:pPr>
        <w:pStyle w:val="Normal"/>
        <w:spacing w:lineRule="auto" w:line="240" w:before="0" w:after="0"/>
        <w:ind w:firstLine="47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создание условий для обеспечения выполнения органами местного самоуправления своих полномочий;  </w:t>
      </w:r>
    </w:p>
    <w:p>
      <w:pPr>
        <w:pStyle w:val="Normal"/>
        <w:spacing w:lineRule="auto" w:line="240" w:before="0" w:after="0"/>
        <w:ind w:firstLine="47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осуществления  управленческих функций органов местного самоуправления;</w:t>
      </w:r>
    </w:p>
    <w:p>
      <w:pPr>
        <w:pStyle w:val="Normal"/>
        <w:spacing w:lineRule="auto" w:line="240" w:before="0" w:after="0"/>
        <w:ind w:firstLine="47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- обеспечение открытости, оперативности   и удобства получения организациями и гражданами муниципальных услуг в электронном виде за счет внедрения информационно-коммуникационных технологий, развития межведомственного взаимодействия; </w:t>
      </w:r>
    </w:p>
    <w:p>
      <w:pPr>
        <w:pStyle w:val="Normal"/>
        <w:spacing w:lineRule="auto" w:line="240" w:before="0" w:after="0"/>
        <w:ind w:firstLine="477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полной инвентаризация объектов муниципальной собственности,</w:t>
      </w:r>
      <w:r>
        <w:rPr>
          <w:rFonts w:cs="Times New Roman" w:ascii="Times New Roman" w:hAnsi="Times New Roman"/>
          <w:color w:val="0000FF"/>
        </w:rPr>
        <w:t xml:space="preserve"> м</w:t>
      </w:r>
      <w:r>
        <w:rPr>
          <w:rFonts w:cs="Times New Roman" w:ascii="Times New Roman" w:hAnsi="Times New Roman"/>
          <w:color w:val="0000FF"/>
          <w:sz w:val="24"/>
          <w:szCs w:val="24"/>
        </w:rPr>
        <w:t>аксимальное вовлечение объектов муниципальной собственности (зданий, строений, сооружений, движимого имущества, земельных участков) в хозяйственный оборот, в том числе предоставление в аренду, безвозмездное пользование;</w:t>
      </w:r>
    </w:p>
    <w:p>
      <w:pPr>
        <w:pStyle w:val="Normal"/>
        <w:spacing w:lineRule="auto" w:line="240" w:before="0" w:after="0"/>
        <w:ind w:firstLine="477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 обеспечение государственной регистрации актов гражданского состояния на территории муниципального образования «Кезский район»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-</w:t>
        <w:tab/>
        <w:t>обеспечение сохранности, комплектования и использования документов Архивного фонда Удмуртской  Республики и других архивных документов, хранящихся в архивном отделе Администрации МО «Кезский район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3.  ПРИОРИТЕТНЫЕ НАПРАВЛЕНИЯ РАЗВИТИЯ МУНИЦИПАЛЬНОГО ОБРАЗОВАНИЯ «КЕЗСКИЙ РАЙОН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p>
      <w:pPr>
        <w:pStyle w:val="211"/>
        <w:rPr>
          <w:color w:val="0000FF"/>
          <w:lang w:eastAsia="ar-SA"/>
        </w:rPr>
      </w:pPr>
      <w:r>
        <w:rPr>
          <w:color w:val="0000FF"/>
          <w:lang w:eastAsia="ar-SA"/>
        </w:rPr>
        <w:t xml:space="preserve">В рамках реализации Стратегии необходимо создать комфортные условия  для жизни и развития  населения. </w:t>
      </w:r>
    </w:p>
    <w:p>
      <w:pPr>
        <w:pStyle w:val="211"/>
        <w:rPr>
          <w:color w:val="0000FF"/>
          <w:lang w:eastAsia="ar-SA"/>
        </w:rPr>
      </w:pPr>
      <w:r>
        <w:rPr>
          <w:color w:val="0000FF"/>
          <w:lang w:eastAsia="ar-SA"/>
        </w:rPr>
        <w:t>Достижение этой цели включает в себя ряд взаимосвязанных задач, таких как: проведение активной демографической и миграционной политики, повышение конкурентоспособности социальной сферы и социальной инфраструктуры, повышение качества социальных услуг (в здравоохранении, образовании, культуре, физической культуре и спорте, социальной защите), создание условий для формирования нового качества жизни населения.</w:t>
      </w:r>
    </w:p>
    <w:p>
      <w:pPr>
        <w:pStyle w:val="211"/>
        <w:rPr>
          <w:color w:val="0000FF"/>
          <w:lang w:eastAsia="ar-SA"/>
        </w:rPr>
      </w:pPr>
      <w:r>
        <w:rPr>
          <w:color w:val="0000FF"/>
          <w:lang w:eastAsia="ar-SA"/>
        </w:rPr>
        <w:t>В рамках реализации Стратегии будет обеспечен в полном объеме и в установленные сроки рост заработной платы работников бюджетной сферы, определенный Указами Президента Российской Федерации от 7 мая 2012 года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Основой устойчивого социального развития района и безусловного выполнения социальных обязательств  является динамичное развитие реального сектора экономики.</w:t>
      </w:r>
    </w:p>
    <w:p>
      <w:pPr>
        <w:pStyle w:val="ConsPlusNormal1"/>
        <w:widowControl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а время реализации Стратегии, по-прежнему развитие сельскохозяйственного производства,  обрабатывающей промышленности (деревообработка,  металлообработка, производство продуктов питания), производства и распределения электроэнергии, газа и воды будут обеспечивать наиболее значимый вклад в экономику района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Система стратегических направлений, приоритетов и задач социально-экономического развития  Кезского района представлена в таблице 5.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both"/>
        <w:outlineLvl w:val="2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right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Таблица 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Система стратегических направлений, приоритетов и задач социально-экономического развития Кезск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567"/>
        <w:jc w:val="center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5265"/>
      </w:tblGrid>
      <w:tr>
        <w:trPr>
          <w:tblHeader w:val="true"/>
          <w:trHeight w:val="912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Наименование комплекса программ и проектов для реализации приоритетов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" w:hanging="72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сновные задачи программы, проекта</w:t>
            </w:r>
          </w:p>
        </w:tc>
      </w:tr>
      <w:tr>
        <w:trPr>
          <w:trHeight w:val="315" w:hRule="atLeast"/>
        </w:trPr>
        <w:tc>
          <w:tcPr>
            <w:tcW w:w="90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Первое стратегическое направление – сохранение высокого качества человеческого потенциала Кезского района</w:t>
            </w:r>
          </w:p>
        </w:tc>
      </w:tr>
      <w:tr>
        <w:trPr>
          <w:trHeight w:val="245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1.1.  Организация предоставления, повышение качества и доступности дошкольного, начального общего, основного, среднего общего, дополнительного образования детей и создание условий для успешной социализации и самореализации детей и молодежи</w:t>
            </w:r>
          </w:p>
        </w:tc>
      </w:tr>
      <w:tr>
        <w:trPr>
          <w:trHeight w:val="272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Развитие образования и воспитание, в т.ч.:</w:t>
            </w:r>
          </w:p>
          <w:p>
            <w:pPr>
              <w:pStyle w:val="Normal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1.1  развитие дошкольного образования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1.2 развитие общего образования;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1.3 дополнительное образование и воспитание дет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1.4 реализация молодежной политик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1.1.5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организация отдыха, оздоровления и занятости детей, подростков и молодежи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.1.6 создание условий для реализации муниципальной программы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рганизация предоставления общедоступного и бесплатного дошкольного образования</w:t>
            </w:r>
          </w:p>
        </w:tc>
      </w:tr>
      <w:tr>
        <w:trPr>
          <w:trHeight w:val="403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рганизация предоставления и повышение качества общего образования по основным общеобразовательным программам, обеспечение равного доступа к качественному образованию для всех категорий детей</w:t>
            </w:r>
          </w:p>
        </w:tc>
      </w:tr>
      <w:tr>
        <w:trPr>
          <w:trHeight w:val="34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Организация предоставления, повышение качества и доступности дополнительного образования детей, </w:t>
            </w:r>
          </w:p>
        </w:tc>
      </w:tr>
      <w:tr>
        <w:trPr>
          <w:trHeight w:val="34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условий и возможностей для успешной социализации и эффективной самореализации детей и молодежи, развитие их потенциала в интересах общества</w:t>
            </w:r>
          </w:p>
        </w:tc>
      </w:tr>
      <w:tr>
        <w:trPr>
          <w:trHeight w:val="633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хранение и укрепление здоровья детей, подростков и молодежи, улучшение качества организации отдыха, оздоровления и занятости детей, подростков и молодежи, создание экономических, правовых, организационных условий, обеспечивающих эффективное функционирование системы детского и молодежного оздоровления и отдыха, выработка правовых мер, механизмов ее регулирования и государственной поддержки</w:t>
            </w:r>
          </w:p>
        </w:tc>
      </w:tr>
      <w:tr>
        <w:trPr>
          <w:trHeight w:val="633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Повышение эффективности и результативности системы образования</w:t>
            </w:r>
          </w:p>
        </w:tc>
      </w:tr>
      <w:tr>
        <w:trPr/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1.2. Сохранение и укрепление здорового образа жизни населения Кезского района</w:t>
            </w:r>
          </w:p>
        </w:tc>
      </w:tr>
      <w:tr>
        <w:trPr>
          <w:trHeight w:val="659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Сохранение здоровья и формирование здорового  образа жизни населения, в т.ч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ar-SA"/>
              </w:rPr>
              <w:t>1.2.1 создание условий для развития физической культуры и спор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ar-SA"/>
              </w:rPr>
              <w:t>1.2.2 создание условий для оказания медицинской помощи  населению, профилактика заболеваний и формирование здорового образа жизни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условий для развития физической культуры и массового спорта</w:t>
            </w:r>
          </w:p>
        </w:tc>
      </w:tr>
      <w:tr>
        <w:trPr>
          <w:trHeight w:val="534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условий для оказания медицинской помощи населению, формирование у населения района мотивации к ведению здорового образа жизни</w:t>
            </w:r>
          </w:p>
        </w:tc>
      </w:tr>
      <w:tr>
        <w:trPr>
          <w:trHeight w:val="51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Cs w:val="24"/>
              </w:rPr>
              <w:t>1.3. Создание условий, обеспечивающих равный доступ населения к культурным ценностям и услугам, формирование благоприятной среды для творческой самореализации граждан в рамках решения вопросов местного значения</w:t>
            </w:r>
          </w:p>
        </w:tc>
      </w:tr>
      <w:tr>
        <w:trPr>
          <w:trHeight w:val="633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Развитие культуры,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в. т.ч.:</w:t>
            </w:r>
          </w:p>
          <w:p>
            <w:pPr>
              <w:pStyle w:val="211"/>
              <w:ind w:firstLine="43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3.1 организация библиотечного обслуживания населения;</w:t>
            </w:r>
          </w:p>
          <w:p>
            <w:pPr>
              <w:pStyle w:val="211"/>
              <w:ind w:firstLine="43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3.2 организация досуга, предоставление услуг организаций культуры и доступа к музейным фондам;</w:t>
            </w:r>
          </w:p>
          <w:p>
            <w:pPr>
              <w:pStyle w:val="211"/>
              <w:ind w:firstLine="43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3.3 сохранение, использование и популяризация объектов культурного наследия;</w:t>
            </w:r>
          </w:p>
          <w:p>
            <w:pPr>
              <w:pStyle w:val="211"/>
              <w:ind w:firstLine="43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3.4 развитие местного народного творчества;</w:t>
            </w:r>
          </w:p>
          <w:p>
            <w:pPr>
              <w:pStyle w:val="211"/>
              <w:ind w:firstLine="432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.3.5 создание условий для реализации муниципальной  программы</w:t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современной модели библиотечно-информационного обслуживания населения района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115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условий для раскрытия творческого потенциала личности, удовлетворения жителями района своих духовных и культурных потребностей, содержательного использования свободного времени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;</w:t>
            </w:r>
          </w:p>
          <w:p>
            <w:pPr>
              <w:pStyle w:val="211"/>
              <w:ind w:firstLine="173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- с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хранение и пополнение музейного фонда, повышение доступности и качества музейных услуг;</w:t>
            </w:r>
          </w:p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szCs w:val="24"/>
              </w:rPr>
              <w:t>- р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азвитие внутреннего и въездного туризма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848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С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здание условий для  сохранения, эффективного использования и популяризации объектов культурного наследия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С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хранение и создание условий для развития национального культурного наследия Удмуртии, создание условий для раскрытия творческого потенциала личности, популяризация традиционной народной культуры в области народного декоративно-прикладного искусства, художественных промыслов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516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1"/>
              <w:snapToGrid w:val="false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Повышение эффективности и результативности отрасли культуры</w:t>
            </w:r>
          </w:p>
        </w:tc>
      </w:tr>
      <w:tr>
        <w:trPr>
          <w:trHeight w:val="451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1.4. Рост благосостояния граждан, повышение доступности социального обслуживания населения</w:t>
            </w:r>
          </w:p>
        </w:tc>
      </w:tr>
      <w:tr>
        <w:trPr>
          <w:trHeight w:val="323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Социальная поддержка населения, в т.ч.: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4.1 социальна поддержка семьи и детей;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4.2 социальная поддержка старшего поколения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4.3  обеспечение жильем отдельных категорий граждан, стимулирование улучшения жилищных условий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4.4 предоставление субсидий и льгот по оплате жилищно-коммунальных усл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.4.5 содействие занятости населения</w:t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Укрепление и развитие института семьи.</w:t>
            </w:r>
          </w:p>
        </w:tc>
      </w:tr>
      <w:tr>
        <w:trPr>
          <w:trHeight w:val="21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казание адресной помощи незащищенным слоям старшего поколения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157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Повышение доступности жилья для населения и обеспечение безопасных и комфортных условий проживания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.</w:t>
            </w:r>
          </w:p>
        </w:tc>
      </w:tr>
      <w:tr>
        <w:trPr>
          <w:trHeight w:val="707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циальная поддержка граждан при оплате жилого помещения и коммунальных услуг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Улучшение жилищных условий, увеличение доступности жилья для населения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  <w:lang w:eastAsia="en-US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Предотвращение роста напряженности на рынке труда</w:t>
            </w:r>
          </w:p>
        </w:tc>
      </w:tr>
      <w:tr>
        <w:trPr>
          <w:trHeight w:val="451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Второе стратегическое направление -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>повышение эффективности и устойчивости экономики Кезского района</w:t>
            </w:r>
          </w:p>
        </w:tc>
      </w:tr>
      <w:tr>
        <w:trPr>
          <w:trHeight w:val="451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2.1. 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Создание условий для устойчивого экономического развития, в т.ч.: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1.1 развитие сельского хозяйства и расширение рынка; сельскохозяйственной продукции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1.2 создание условий для развития  малого и среднего предпринимательства;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1.3 развитие потребительского рынка;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1.4 создание благоприятных условий для привлечения инвестиций;</w:t>
            </w:r>
          </w:p>
          <w:p>
            <w:pPr>
              <w:pStyle w:val="Normal"/>
              <w:autoSpaceDE w:val="false"/>
              <w:spacing w:lineRule="auto" w:line="240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.1.5 поддержка социально ориентированных некоммерческих организаций</w:t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условий для развития малого и среднего предпринимательства, в том числе в производственной сфере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Развитие потребительского рынка на территории района, повышение качества и доступности услуг общественного питания, торговли и бытового обслуживания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Формирование благоприятного инвестиционного климата, позволяющего увеличить приток инвестиций на территорию Кезского района в интересах его устойчивого социально-экономического развития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8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благоприятных условий для развития социально ориентированных некоммерческих организаций</w:t>
            </w:r>
          </w:p>
        </w:tc>
      </w:tr>
      <w:tr>
        <w:trPr>
          <w:trHeight w:val="451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Третье стратегическое направление - пространственное развитие, эффективное использование природного и производственного потенциала Кезского района</w:t>
            </w:r>
          </w:p>
        </w:tc>
      </w:tr>
      <w:tr>
        <w:trPr>
          <w:trHeight w:val="451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3.1. Предупреждение и ликвидация последствий чрезвычайных ситуаций, реализация мер пожарной безопасности на территории муниципального образования «Кезский  район»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Безопасность, в т.ч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1.1 предупреждение и ликвидация последствий  чрезвычайных ситуаций, реализация мер пожарной  безопасност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1.2 профилактика правонаруш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1.3 гармонизация межэтнических отношений и участие в профилактике экстремиз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подготовки к защите и защита населения района от опасностей, возникающей при ведении военных действий или вследствие этих действий, а также при возникновении чрезвычайных ситуаций природного и техногенного характера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Реализация мер пожарной безопасности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Формирование системы профилактики правонарушений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Укрепление общественного порядка и общественной безопасности, вовлечение в эту деятельность органов местного  самоуправления, общественных формирований и населения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Повышение роли и ответственности органов местного самоуправления в укреплении правопорядка и профилактике правонарушений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Участие в противодействии терроризму и экстремизму и защита жизни граждан, проживающих в районе от возможных террористических и экстремистских актов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Уменьшение проявлений экстремизма от негативного отношения к лицам других национальностей и религиозных конфессий;</w:t>
            </w:r>
          </w:p>
        </w:tc>
      </w:tr>
      <w:tr>
        <w:trPr>
          <w:trHeight w:val="45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 </w:t>
            </w: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;</w:t>
            </w:r>
          </w:p>
        </w:tc>
      </w:tr>
      <w:tr>
        <w:trPr>
          <w:trHeight w:val="529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3.2. Развитие муниципального хозяйства и территории в целях обеспечения комфортных условий проживания населения в настоящем и будущем</w:t>
            </w:r>
          </w:p>
        </w:tc>
      </w:tr>
      <w:tr>
        <w:trPr>
          <w:trHeight w:val="517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Содержание и развитие муниципального хозяйства, в т.ч.: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2.1 территориальное развитие (градостроительство и землеустройство);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2.2 содержание и развитие жилищного хозяйства;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2.3 содержание и развитие коммунальной инфраструктуры;</w:t>
            </w:r>
          </w:p>
          <w:p>
            <w:pPr>
              <w:pStyle w:val="Normal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2.4 благоустройство и охрана окружающей среды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.2.5 развитие транспортной системы (организация транспортного обслуживания населения, развитие дорожного хозяйства).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Реализация градостроительной деятельности в соответствии со Схемой территориального планирования  МО «Кезский район», Генеральными планами и правилами землепользования и застройки муниципальных образований Кезского района. Актуализация документов территориального планирования, правил землепользования и застройки;</w:t>
            </w:r>
          </w:p>
        </w:tc>
      </w:tr>
      <w:tr>
        <w:trPr>
          <w:trHeight w:val="746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Формирование эффективных механизмов управления жилищным фондом, развитие  инициативы собственников жилых помещений по вопросам, связанным с управлением и содержанием жилья, повышение их ответственности в указанной сфере. Организация и осуществление муниципального жилищного контроля;</w:t>
            </w:r>
          </w:p>
        </w:tc>
      </w:tr>
      <w:tr>
        <w:trPr>
          <w:trHeight w:val="302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Обеспечение бесперебойного и безаварийной работы коммунального комплекса. Повышение качества предоставляемых потребителям коммунальных услуг.</w:t>
            </w:r>
          </w:p>
        </w:tc>
      </w:tr>
      <w:tr>
        <w:trPr>
          <w:trHeight w:val="639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Повышение уровня благоустройства территории района;</w:t>
            </w:r>
          </w:p>
        </w:tc>
      </w:tr>
      <w:tr>
        <w:trPr>
          <w:trHeight w:val="324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Приведение улично-дорожной сети в состояние, удовлетворяющее нормативным требованиям, установленным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, СНиП 3.06.03-85 «Автомобильные дороги». Развитие транспортной инфраструктуры в части автомобильных дорог общего пользования местного значения.</w:t>
            </w:r>
          </w:p>
        </w:tc>
      </w:tr>
      <w:tr>
        <w:trPr>
          <w:trHeight w:val="384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3.3.Повышение энергетической эффективности экономики и бюджетной сферы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i/>
                <w:iCs/>
                <w:color w:val="0000FF"/>
                <w:sz w:val="24"/>
                <w:szCs w:val="24"/>
              </w:rPr>
              <w:t xml:space="preserve"> за счет рационального использования энергетических ресурсов при их производстве, передаче и потреблении, обеспечение условий повышения энергетической эффективности</w:t>
            </w:r>
          </w:p>
        </w:tc>
      </w:tr>
      <w:tr>
        <w:trPr>
          <w:trHeight w:val="810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Энергосбережение и повышение энергетической эффективност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hanging="0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FF"/>
                <w:szCs w:val="24"/>
              </w:rPr>
              <w:t>Стимулирование рационального использования топливно-энергетических ресурсов потребителями посредством комплексного оснащения средствами учета, контроля и автоматического регулирования потребления энергоносителей на производстве и в быту;</w:t>
            </w:r>
          </w:p>
        </w:tc>
      </w:tr>
      <w:tr>
        <w:trPr>
          <w:trHeight w:val="810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Повышение эффективности бюджетных расходов путем снижения доли затрат на оплату коммунальных услуг в общих затратах на муниципальное управление;</w:t>
            </w:r>
          </w:p>
        </w:tc>
      </w:tr>
      <w:tr>
        <w:trPr>
          <w:trHeight w:val="810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нижение удельного потребления энергетических ресурсов при осуществлении регулируемых видов деятельности в муниципальном образовании;</w:t>
            </w:r>
          </w:p>
        </w:tc>
      </w:tr>
      <w:tr>
        <w:trPr>
          <w:trHeight w:val="489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Снижение удельного потребления энергетических ресурсов в жилищном фонде муниципального образования;</w:t>
            </w:r>
          </w:p>
        </w:tc>
      </w:tr>
      <w:tr>
        <w:trPr>
          <w:trHeight w:val="810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Развитие информационного обеспечения мероприятий по энергосбережению и повышению энергетической эффективности.</w:t>
            </w:r>
          </w:p>
        </w:tc>
      </w:tr>
      <w:tr>
        <w:trPr>
          <w:trHeight w:val="313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Четвертое стратегическое направление -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 xml:space="preserve">совершенствование системы муниципального управления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Кезского района</w:t>
            </w:r>
          </w:p>
        </w:tc>
      </w:tr>
      <w:tr>
        <w:trPr>
          <w:trHeight w:val="313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FF"/>
                <w:sz w:val="24"/>
                <w:szCs w:val="24"/>
              </w:rPr>
              <w:t>4.1.Совершенствование муниципального управления, повышение его эффективности, повышение  уровня и качества жизни населения</w:t>
            </w:r>
          </w:p>
        </w:tc>
      </w:tr>
      <w:tr>
        <w:trPr>
          <w:trHeight w:val="480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Муниципальное управление, в т.ч.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1.1 организация муниципального управл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1.2 управление муниципальным имуществом и земельными ресурсам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1.3 архивное дело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.1.4 создание условий для государственной регистрации актов гражданского состоя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выполнения планов и программ комплексного социально-экономического развития муниципального образования</w:t>
            </w:r>
          </w:p>
        </w:tc>
      </w:tr>
      <w:tr>
        <w:trPr>
          <w:trHeight w:val="510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Создание условий для обеспечения выполнения органами местного самоуправления своих полномочий;</w:t>
            </w:r>
          </w:p>
        </w:tc>
      </w:tr>
      <w:tr>
        <w:trPr>
          <w:trHeight w:val="487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осуществления управленческих функций органов местного самоуправления района;</w:t>
            </w:r>
          </w:p>
        </w:tc>
      </w:tr>
      <w:tr>
        <w:trPr>
          <w:trHeight w:val="585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открытости, оперативности и удобства получения организациями и гражданами муниципальных услуг в электронном виде за счет внедрения информационно-коммуникационных технологий, развития межведомственного взаимодействия;</w:t>
            </w:r>
          </w:p>
        </w:tc>
      </w:tr>
      <w:tr>
        <w:trPr>
          <w:trHeight w:val="495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полной инвентаризации объектов муниципальной собственности, максимальной вовлечение объектов муниципальной собственности в хозяйственный оборот, в том числе предоставление в аренду, безвозмездное пользование;</w:t>
            </w:r>
          </w:p>
        </w:tc>
      </w:tr>
      <w:tr>
        <w:trPr>
          <w:trHeight w:val="683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государственной регистрации актов гражданского состояния на территории муниципального образования «Кезский район»;</w:t>
            </w:r>
          </w:p>
        </w:tc>
      </w:tr>
      <w:tr>
        <w:trPr>
          <w:trHeight w:val="1281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сохранности, комплектования и использования документов Архивного фонда Удмуртской Республики и других архивных документов, хранящихся в архивном отделе Администрации муниципального образования «Кезский район».</w:t>
            </w:r>
          </w:p>
        </w:tc>
      </w:tr>
      <w:tr>
        <w:trPr>
          <w:trHeight w:val="517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>
                <w:rStyle w:val="Style8"/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Style w:val="Style8"/>
                <w:rFonts w:cs="Times New Roman" w:ascii="Times New Roman" w:hAnsi="Times New Roman"/>
                <w:b/>
                <w:bCs/>
                <w:color w:val="0000FF"/>
                <w:szCs w:val="24"/>
              </w:rPr>
              <w:t xml:space="preserve">Пятое стратегическое направление –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повышение эффективности   управления муниципальными финансами</w:t>
            </w:r>
          </w:p>
        </w:tc>
      </w:tr>
      <w:tr>
        <w:trPr>
          <w:trHeight w:val="697" w:hRule="atLeast"/>
        </w:trPr>
        <w:tc>
          <w:tcPr>
            <w:tcW w:w="9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rPr/>
            </w:pPr>
            <w:r>
              <w:rPr>
                <w:rStyle w:val="Style8"/>
                <w:rFonts w:cs="Times New Roman" w:ascii="Times New Roman" w:hAnsi="Times New Roman"/>
                <w:b/>
                <w:bCs/>
                <w:i/>
                <w:iCs/>
                <w:color w:val="0000FF"/>
                <w:szCs w:val="24"/>
              </w:rPr>
              <w:t>5.1 Обеспечение исполнения расходных обязательств при сохранении долгосрочной сбалансированности и устойчивости бюджета, повышение эффективности бюджетных расходов и качества финансового менеджмента  в общественном секторе.</w:t>
            </w:r>
          </w:p>
          <w:p>
            <w:pPr>
              <w:pStyle w:val="211"/>
              <w:rPr>
                <w:rStyle w:val="Style8"/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FF"/>
                <w:szCs w:val="24"/>
              </w:rPr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38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 xml:space="preserve">Управление муниципальными финансами, в т.ч.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.1.1 Организация  бюджетного процес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.1.2 повышение эффективности  бюджетных расходов и управления муниципальными финансами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рганизация бюджетного процесса в муниципальном образовании «Кезский район», совершенствование методов и осуществление финансового контроля, эффективное управление муниципальным долгом;</w:t>
            </w:r>
          </w:p>
        </w:tc>
      </w:tr>
      <w:tr>
        <w:trPr>
          <w:trHeight w:val="529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8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Обеспечение  долгосрочной сбалансированности и устойчивости бюджета муниципального образования «Кезский район»;</w:t>
            </w:r>
          </w:p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 xml:space="preserve"> </w:t>
            </w:r>
          </w:p>
        </w:tc>
      </w:tr>
      <w:tr>
        <w:trPr>
          <w:trHeight w:val="523" w:hRule="atLeast"/>
        </w:trPr>
        <w:tc>
          <w:tcPr>
            <w:tcW w:w="38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Style w:val="Style8"/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ind w:firstLine="173"/>
              <w:rPr/>
            </w:pPr>
            <w:r>
              <w:rPr>
                <w:rStyle w:val="Style8"/>
                <w:rFonts w:cs="Times New Roman" w:ascii="Times New Roman" w:hAnsi="Times New Roman"/>
                <w:color w:val="0000FF"/>
                <w:szCs w:val="24"/>
              </w:rPr>
              <w:t>Развитие информационной  системы управления муниципальными финансами в муниципальном образовании «Кезский район».</w:t>
            </w:r>
          </w:p>
        </w:tc>
      </w:tr>
    </w:tbl>
    <w:p>
      <w:pPr>
        <w:pStyle w:val="Normal"/>
        <w:jc w:val="center"/>
        <w:rPr>
          <w:rStyle w:val="Style8"/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4. ПРОСТРАНСТВЕННОЕ РАЗВИТИЕ МУНИЦИПАЛЬНОГО ОБРАЗОВАНИЯ «КЕЗСКИЙ РАЙОН»</w:t>
      </w:r>
    </w:p>
    <w:p>
      <w:pPr>
        <w:pStyle w:val="211"/>
        <w:rPr>
          <w:color w:val="0000FF"/>
        </w:rPr>
      </w:pPr>
      <w:r>
        <w:rPr>
          <w:color w:val="0000FF"/>
        </w:rPr>
        <w:t>В соответствии с Федеральным законом от 06.10.2003г № 131-ФЗ «Об общих принципах организации местного самоуправления в Российской Федерации»  Решением Совета депутатов муниципального образования «Кезский район»  от 29.11.2012 года № 78 утверждена Схема территориального планирования  муниципального образования «Кезский   район» (далее - Схема).</w:t>
      </w:r>
    </w:p>
    <w:p>
      <w:pPr>
        <w:pStyle w:val="211"/>
        <w:rPr>
          <w:color w:val="0000FF"/>
        </w:rPr>
      </w:pPr>
      <w:r>
        <w:rPr>
          <w:color w:val="0000FF"/>
        </w:rPr>
        <w:t>В соответствии с муниципальным контрактом № 34-01-/1211 от 16.12.2011г. заключенным с ООО «Кен», г. Казань разработаны генеральные планы  и правила землепользования МО «Кулигинское», МО «Гыинское», МО «Большеолыпское», МО «Степаненское», МО «Кузьминское».</w:t>
      </w:r>
    </w:p>
    <w:p>
      <w:pPr>
        <w:pStyle w:val="211"/>
        <w:rPr>
          <w:color w:val="0000FF"/>
        </w:rPr>
      </w:pPr>
      <w:r>
        <w:rPr>
          <w:color w:val="0000FF"/>
        </w:rPr>
        <w:t>В соответствии с муниципальными контрактами с ООО НПИ «ЭНКО» г. Санкт –Петербург разработаны правила землепользования и застройки МО «Кабалудское», МО «Ключевское», МО «Мысовское», МО «Новоунтемское», МО «Поломское», МО «Сосновоборское», МО «Сюрзинское».</w:t>
      </w:r>
    </w:p>
    <w:p>
      <w:pPr>
        <w:pStyle w:val="211"/>
        <w:rPr/>
      </w:pPr>
      <w:r>
        <w:rPr>
          <w:color w:val="0000FF"/>
          <w:lang w:eastAsia="en-US"/>
        </w:rPr>
        <w:t xml:space="preserve">Кезский район  является периферийным районом  Удмуртской Республики. Граничит с Балезинским, Игринским, Дебесским районами Удмуртии и Пермским краем.  </w:t>
      </w:r>
      <w:r>
        <w:rPr>
          <w:color w:val="0000FF"/>
        </w:rPr>
        <w:t xml:space="preserve">Протяженность территории с севера на юг 93 км, с запада на восток 60 км. Столь значительные расстояния отразились на формировании современной  системы  расселения района. </w:t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Исторические условия развития во взаимодействии с физико-географическими факторами обусловили сформировавшуюся в районе планировочную ситуацию. Расселенческий каркас территории района включает функционально увязанную систему сельских поселений постоянного типа проживания. Каркас сельского расселения формируют крупные населенные пункты с численностью населения более 250 человек, а так же административные центры сельских поселений. Планировочным и экономическим центром Кезского района является  п. Кез. </w:t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Современная  организация территории  Кезского района  обусловлена несколькими факторами: экономико-географическим положением района, природными условиями и ресурсами, экологическими условиями и историческим процессом  освоения территории. </w:t>
      </w:r>
    </w:p>
    <w:p>
      <w:pPr>
        <w:pStyle w:val="211"/>
        <w:rPr>
          <w:color w:val="0000FF"/>
        </w:rPr>
      </w:pPr>
      <w:r>
        <w:rPr>
          <w:color w:val="0000FF"/>
        </w:rPr>
        <w:t>Наиболее значимыми элементами, влияющими на использование территории, являются:</w:t>
      </w:r>
    </w:p>
    <w:p>
      <w:pPr>
        <w:pStyle w:val="211"/>
        <w:rPr>
          <w:color w:val="0000FF"/>
        </w:rPr>
      </w:pPr>
      <w:r>
        <w:rPr>
          <w:color w:val="0000FF"/>
        </w:rPr>
        <w:t>- значительные расстояния периферийных  поселений  до районного центра;</w:t>
      </w:r>
    </w:p>
    <w:p>
      <w:pPr>
        <w:pStyle w:val="211"/>
        <w:rPr>
          <w:color w:val="0000FF"/>
        </w:rPr>
      </w:pPr>
      <w:r>
        <w:rPr>
          <w:color w:val="0000FF"/>
        </w:rPr>
        <w:t>- наличие на территории района федеральной железной дороги;</w:t>
      </w:r>
    </w:p>
    <w:p>
      <w:pPr>
        <w:pStyle w:val="211"/>
        <w:rPr>
          <w:color w:val="0000FF"/>
        </w:rPr>
      </w:pPr>
      <w:r>
        <w:rPr>
          <w:color w:val="0000FF"/>
        </w:rPr>
        <w:t>- природные особенности (60% территории района занято лесами).</w:t>
      </w:r>
    </w:p>
    <w:p>
      <w:pPr>
        <w:pStyle w:val="211"/>
        <w:jc w:val="right"/>
        <w:rPr>
          <w:color w:val="0000FF"/>
        </w:rPr>
      </w:pPr>
      <w:r>
        <w:rPr>
          <w:color w:val="0000FF"/>
        </w:rPr>
        <w:t>Таблица 6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Классификация  населенных пунктов в зависимости от численности на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8"/>
        <w:gridCol w:w="2028"/>
        <w:gridCol w:w="1932"/>
        <w:gridCol w:w="2386"/>
      </w:tblGrid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Категория населенного пункта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Количество, ед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Население, чел.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Процент от общего населения, %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нет населения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до 1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0,7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до 5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09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5,1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от 50 до 10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187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5,6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от 100 до 25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3429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6,0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от 250 до 50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69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2,6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от 500 до 100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78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3,7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свыше 1000 человек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203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56,3</w:t>
            </w:r>
          </w:p>
        </w:tc>
      </w:tr>
      <w:tr>
        <w:trPr/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3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1383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Анализируя  полученные данные  видно, что в 44  населенных пунктах проживает 0,7% от общего населения района, в том числе в 15 населенных пунктах население отсутствует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Таблица 7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/>
        <w:t>Распределение населения по сельским поселениям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65"/>
        <w:gridCol w:w="2355"/>
        <w:gridCol w:w="216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Наименование муниципального образ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Численность населения, чел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Процент от общего населения, 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Плотность населения, чел/км²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Большеолып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93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6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Гыи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48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,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Кабалуд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48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6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Кез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067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9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65,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Ключев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96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5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Кузьми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8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Кулиги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102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6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Мысов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30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Новоунтем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46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2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Полом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6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Сосновобор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87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,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Степане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71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3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9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Сюрзи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3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Чепец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03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9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10,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МО «Юскинское»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58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  <w:lang w:eastAsia="en-US"/>
              </w:rPr>
              <w:t>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Cs w:val="24"/>
              </w:rPr>
              <w:t>4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>Ито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>2138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  <w:lang w:eastAsia="en-US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11"/>
              <w:jc w:val="left"/>
              <w:rPr>
                <w:rFonts w:ascii="Times New Roman" w:hAnsi="Times New Roman" w:cs="Times New Roman"/>
                <w:b/>
                <w:b/>
                <w:bCs/>
                <w:color w:val="0000FF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Cs w:val="24"/>
              </w:rPr>
              <w:t>9,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Наибольшая плотность населения наблюдается  в МО «Кезское» - 565,3 чел/км², МО «Кабалудское» - 46,9 чел/км²,  МО «Чепецкое» - 10,4 чел/км², МО «Кулигинское», МО Большеолыпское» - 6,6 чел/км² и 5,9 чел/км² соответственно, в остальных муниципальных образованиях средняя плотность не превышает 5 чел/км², а в МО «Сюрзинское» приходится  1,8 чел/км². </w:t>
      </w:r>
    </w:p>
    <w:p>
      <w:pPr>
        <w:pStyle w:val="211"/>
        <w:rPr/>
      </w:pPr>
      <w:r>
        <w:rPr>
          <w:color w:val="0000FF"/>
        </w:rPr>
        <w:t>Транспортный каркас был сформирован железнодорожной магистралью  Москва-Дальний Восток, а также разветвленной автодорожной сетью местного и  межмуниципального значения  «п. Кез-с.Кулига-с.Степаненки», «п. Кез-Дебесы»,  «п. Кез-с. Полом- с. Поломское - с. Чепца», «п. Кез-с. Кузьма- с. Кабалуд», «п. Кез – с. Чепца», «п. Кез-д.Удмурт-Зязьгор», «п. Кез-Ст.Гыя- Кулига», посредством которых осуществляются транспортные связи всех населенных пунктов  с административным центром района и  с транспортным каркасом Удмуртской Республики.</w:t>
      </w:r>
    </w:p>
    <w:p>
      <w:pPr>
        <w:pStyle w:val="211"/>
        <w:rPr/>
      </w:pPr>
      <w:r>
        <w:rPr>
          <w:color w:val="0000FF"/>
        </w:rPr>
        <w:t xml:space="preserve">Кезский район имеет  выраженную сельскохозяйственную специализацию. В 11 из 15 муниципальных образований имеются сельскохозяйственные предприятия. Зона развития промышленности сосредоточена в п. Кез, с. Чепца.  В качестве  опорного центра районной системы расселения  выделяется п. Кез.  </w:t>
      </w:r>
      <w:r>
        <w:rPr>
          <w:color w:val="0000FF"/>
          <w:lang w:eastAsia="en-US"/>
        </w:rPr>
        <w:t>Основные задачи развития п. Кез заключаются:</w:t>
      </w:r>
    </w:p>
    <w:p>
      <w:pPr>
        <w:pStyle w:val="211"/>
        <w:rPr/>
      </w:pPr>
      <w:r>
        <w:rPr>
          <w:color w:val="0000FF"/>
          <w:lang w:eastAsia="en-US"/>
        </w:rPr>
        <w:t xml:space="preserve">- в удержании позиции промышленного центра района; </w:t>
      </w:r>
    </w:p>
    <w:p>
      <w:pPr>
        <w:pStyle w:val="211"/>
        <w:rPr/>
      </w:pPr>
      <w:r>
        <w:rPr>
          <w:color w:val="0000FF"/>
          <w:lang w:eastAsia="en-US"/>
        </w:rPr>
        <w:t xml:space="preserve">- в развитии его как административно-делового центра; </w:t>
      </w:r>
    </w:p>
    <w:p>
      <w:pPr>
        <w:pStyle w:val="211"/>
        <w:rPr/>
      </w:pPr>
      <w:r>
        <w:rPr>
          <w:color w:val="0000FF"/>
          <w:lang w:eastAsia="en-US"/>
        </w:rPr>
        <w:t>- в приближении уровня жизни к городской среде, соответствующей современным требова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Для их реализации необходимо формирование современной инфраструктур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Переход на целевой сценарий развития будет обеспечиваться инвестиционными проектами, значительная часть которых будет реализована на территории пос. Кез и близлежащих населенных пунктов. Инвестиционный процесс будет задавать высокие требования к инфраструктуре территории в средне- и долгосрочной перспективе. Инвестиционный процесс должен сопровождаться модернизацией инженерной инфраструктуры, развитием транспорта и логистики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Стимулирование жилищного строительства и активизация работы по благоустройству п. Кез будут включать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освоение территорий для индивидуального жилищного строительства, предоставление максимальной поддержки проектам комплексного освоения территорий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дальнейшее обеспечение участия в программе «Переселение граждан из ветхого и аварийного жилья», в т.ч.  с использованием новых технологий быстровозводимого и социального жиль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В рамках содействия развитию сферы услуг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 предусмотреть создание общественно-деловых зон, необходимых для формирования комфортной и отвечающей современным требованиям поселковой сред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современные объекты общественной и общественно-торговой инфраструктуры должны быть многофункциональны и иметь единую архитектурно-градостроительную концепц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 предусмотреть размещение общедоступных объектов культуры и спорта в соответствии с существующим спросом в п. Кез и в других сельских поселениях Кезского района, модернизировать существующие объекты  до современного уровн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Предстоит модернизировать транспортную инфраструктуру, а также способствовать развитию логисти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В целях улучшения качества жилой среды, снижения инфраструктурных ограничений и уменьшения негативного экологического воздействия на окружающие территории целесообразно обеспечение соблюдение требований схемы территориального план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В долгосрочной перспективе сельская система расселения будет подвержена существенной трансформации, прежде всего, в силу технологизации и модернизации сельского хозяйства, а также лесопромышленного комплекса. Кроме того, для увеличения привлекательности сельской местности необходимо обеспечивать максимальное участие Кезского  района в масштабных мероприятиях республиканского и федерального уровней (программа «Земский доктор», «Устойчивое развитие сельских территорий» и т.д.)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Для обеспечения развития сельской системы расселения следует создать условия для развития жилищного строительства, усилить транспортную связанность административных центров поселений с другими населенными пунктами, для которых они выступают центром оказания социальных, потребительских и прочих услуг, содействовать развитию сферы услуг. Развитие территорий с сельскохозяйственной специализацией будет зависеть от формирования современной производственной инфраструктуры для первичной переработки сельскохозяйственной продукции, модернизации существующих сельскохозяйственных предприятий, развития торгово-сбытовой и логистической сетей (пунктов приема сельскохозяйственной продукции, центров забоя и т.д.). </w:t>
      </w:r>
    </w:p>
    <w:p>
      <w:pPr>
        <w:pStyle w:val="211"/>
        <w:rPr/>
      </w:pPr>
      <w:r>
        <w:rPr>
          <w:color w:val="0000FF"/>
          <w:lang w:eastAsia="en-US"/>
        </w:rPr>
        <w:t>Развитие территорий, основной специализацией которых является лесопромышленный комплекс, будет зависеть от реализации инвестиционных проектов в сфере деревопереработки, в частности, проекта «</w:t>
      </w:r>
      <w:r>
        <w:rPr>
          <w:color w:val="0000FF"/>
        </w:rPr>
        <w:t>Модернизация линии  по производству  шпона</w:t>
      </w:r>
      <w:r>
        <w:rPr>
          <w:color w:val="0000FF"/>
          <w:lang w:eastAsia="en-US"/>
        </w:rPr>
        <w:t xml:space="preserve">» ООО «Фабрика мебели»,  развитие системы лесовосстановления. </w:t>
      </w:r>
    </w:p>
    <w:p>
      <w:pPr>
        <w:pStyle w:val="211"/>
        <w:rPr/>
      </w:pPr>
      <w:r>
        <w:rPr>
          <w:color w:val="0000FF"/>
          <w:lang w:eastAsia="en-US"/>
        </w:rPr>
        <w:t xml:space="preserve">Следует оказать поддержку местным инициативам в части развития туризма. При этом наиболее благоприятными территориями для реализации проектов с  целью </w:t>
      </w:r>
      <w:r>
        <w:rPr>
          <w:color w:val="0000FF"/>
        </w:rPr>
        <w:t>развития внутреннего и въездного туризма на территории Кезского района являются:</w:t>
      </w:r>
    </w:p>
    <w:p>
      <w:pPr>
        <w:pStyle w:val="211"/>
        <w:rPr>
          <w:color w:val="0000FF"/>
        </w:rPr>
      </w:pPr>
      <w:r>
        <w:rPr>
          <w:color w:val="0000FF"/>
        </w:rPr>
        <w:t>-  проект «ИСТОКИ КАкиеМЫ – строительство часовни-купели»  на истоке р. Кама в с. Кулига;</w:t>
      </w:r>
    </w:p>
    <w:p>
      <w:pPr>
        <w:pStyle w:val="211"/>
        <w:rPr>
          <w:color w:val="0000FF"/>
        </w:rPr>
      </w:pPr>
      <w:r>
        <w:rPr>
          <w:color w:val="0000FF"/>
        </w:rPr>
        <w:t>- проект «Родники любви: Аксак+Тынгыли»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Для обеспечения экологической устойчивости территории необходимо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-строительство очистных сооружений канализации и напорного коллектора Кезской ЦРБ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  с целью уменьшения сбросов неочищенных стоков в водое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недопущение случаев сброса стоков в р. Лы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обеспечение нормативного качества воды водоемов - источников хозяйственно-питьевого назнач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ликвидация несанкционированных свалок и создание системы обращения с отходами производства и потребления в Кезском райо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проведение мероприятий по снижению уровня выбросов загрязняющих веществ в атмосферный воздух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проведение природоохранных мероприятий в местах добычи нефт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Улучшение транспортного сообщения внутри Кезского района связано с выполнением следующих проек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- реконструкция автомобильной дороги «Большой Олып - Новый Пажман»;</w:t>
      </w:r>
    </w:p>
    <w:p>
      <w:pPr>
        <w:pStyle w:val="211"/>
        <w:ind w:hanging="0"/>
        <w:rPr/>
      </w:pPr>
      <w:r>
        <w:rPr>
          <w:rFonts w:eastAsia="Calibri" w:cs="Calibri"/>
          <w:color w:val="0000FF"/>
        </w:rPr>
        <w:t xml:space="preserve">         </w:t>
      </w:r>
      <w:r>
        <w:rPr>
          <w:color w:val="0000FF"/>
        </w:rPr>
        <w:t>-строительство стационарного моста на автодороге «с. Полом-с. Поломское» через р. Чепца</w:t>
      </w:r>
      <w:r>
        <w:rPr>
          <w:color w:val="0000FF"/>
          <w:lang w:eastAsia="en-US"/>
        </w:rPr>
        <w:t>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Таблица 8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 xml:space="preserve">Перечень приоритетных  объектов, направленных на развитие социальной инфраструктуры, создаваемых в рамках реализации настоящей Стратегии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tbl>
      <w:tblPr>
        <w:tblW w:w="9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8775"/>
      </w:tblGrid>
      <w:tr>
        <w:trPr>
          <w:trHeight w:val="31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/п</w:t>
            </w:r>
          </w:p>
        </w:tc>
        <w:tc>
          <w:tcPr>
            <w:tcW w:w="8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Наименование и месторасположение объект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Коммунальное строительство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троительство очистных сооружений канализации и напорного коллектора Кезской ЦРБ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одоснабжение с.Чепца Кезского район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одоснабжение с.Кулиг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Газификация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зораспределительные сети д. Верх-Сыга, д. Ключевское,  д. Адямигурт Кезского района (5,0 км)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зораспределительные сети с. Кез Кезского района (8,6 км)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зораспределительные сети с. Чепца, д. Озон Кезского района (20,0 км)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зопровод межпоселковый п. Кез - д. Старая Гыя Кезского района (31,0 км)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Образование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здания МБОУ «Кезская средняя общеобразовательная школа № 1» в п. Кез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школы на 400 мест в п. Кез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 здания МБОУ «Чепецкая СОШ» (замена вн. инж. сетей, окон, дверей, ремонт стен) в с. Чепц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Строительство  детского сада на 140 мест в п. Кез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апитальный ремонт здания МБОУ «Кулигинская средняя общеобразовательная школа» в д. Кулига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Культур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здания Кезской межпоселенческой библиотечной ситемы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Здравоохранение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модульного ФАПа в д. Пужмезь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пристроя к поликлинике  БУЗ УР «Кезская РБ МЗ УР» (детское отделение и женская консультация)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Вортча с переводом в другое здание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модульного ФАПа в с. Юски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8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модульного ФАПа в д. Мысы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Унтем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Липовк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Кабалуд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модульного ФАПа в с. Кузьм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стационара УБ в с. Чепц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с. Поломское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Дырп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6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модульного ФАПа в д. Тимены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7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Починок Пажман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с. Полом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апитальный ремонт ФАПа в д. Озон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ФАПа в д. Удмурт-Зязьгор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FF"/>
                <w:sz w:val="24"/>
                <w:szCs w:val="24"/>
              </w:rPr>
              <w:t>Прочие отрасли хозяйства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здания МФЦ предоставления государственных и муниципальных услуг Кезского района в с. Кез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2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апитальный ремонт здания   Администрации  муниципального образования (поселения) МО «Кулигинское»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апитальный ремонт здания   Администрации  муниципального образования (поселения) МО «Кузьминское» 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здания   Администрации  муниципального образования (поселения) МО «Большеолыпское»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5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апитальный ремонт здания Администрации МО «Кезский район» с инженерной инфраструктурой в п. Кез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иродоохранные мероприятия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еконструкция крыш на объектах социальной сферы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Замена окон на объектах социальной сферы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троительство жилых домов для работников бюджетной сферы, детей-сирот и детей, оставшихся без попечения родителей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рожное строительство</w:t>
            </w:r>
          </w:p>
        </w:tc>
      </w:tr>
      <w:tr>
        <w:trPr>
          <w:trHeight w:val="312" w:hRule="atLeast"/>
        </w:trPr>
        <w:tc>
          <w:tcPr>
            <w:tcW w:w="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cs="Times New Roman"/>
                <w:color w:val="0000FF"/>
                <w:sz w:val="24"/>
                <w:szCs w:val="24"/>
              </w:rPr>
            </w:pPr>
            <w:r>
              <w:rPr>
                <w:rFonts w:cs="Times New Roman"/>
                <w:color w:val="0000FF"/>
                <w:sz w:val="24"/>
                <w:szCs w:val="24"/>
              </w:rPr>
              <w:t> </w:t>
            </w:r>
          </w:p>
        </w:tc>
        <w:tc>
          <w:tcPr>
            <w:tcW w:w="87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азработка градостроительной документации в муниципальных образованиях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тратегия социально-экономического развития Кезского района  тесно увязана с документами территориального планирования, в частности со схемой территориального планирования и генеральными планами населенных пункт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С целью эффективного управления территорией и мониторинга ее развития необходимо совершенствование территориального планирования Кезского района, а так же  подготовка и утверждение документов территориального планирования муниципальных образований Кезского района и внести в них из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FF"/>
          <w:sz w:val="28"/>
          <w:szCs w:val="28"/>
          <w:lang w:eastAsia="en-US"/>
        </w:rPr>
      </w:r>
    </w:p>
    <w:p>
      <w:pPr>
        <w:pStyle w:val="211"/>
        <w:jc w:val="center"/>
        <w:rPr>
          <w:b/>
          <w:b/>
          <w:bCs/>
          <w:color w:val="0000FF"/>
          <w:lang w:eastAsia="en-US"/>
        </w:rPr>
      </w:pPr>
      <w:r>
        <w:rPr>
          <w:b/>
          <w:bCs/>
          <w:color w:val="0000FF"/>
          <w:lang w:eastAsia="en-US"/>
        </w:rPr>
        <w:t>5. МЕХАНИЗМ РЕАЛИЗАЦИИ СТРАТЕГИИ МУНИЦИПАЛЬНОГО ОБРАЗОВАНИЯ «КЕЗСКИЙ РАЙОН»</w:t>
      </w:r>
    </w:p>
    <w:p>
      <w:pPr>
        <w:pStyle w:val="211"/>
        <w:rPr>
          <w:b/>
          <w:b/>
          <w:bCs/>
          <w:color w:val="0000FF"/>
          <w:lang w:eastAsia="en-US"/>
        </w:rPr>
      </w:pPr>
      <w:r>
        <w:rPr>
          <w:b/>
          <w:bCs/>
          <w:color w:val="0000FF"/>
          <w:lang w:eastAsia="en-US"/>
        </w:rPr>
      </w:r>
    </w:p>
    <w:p>
      <w:pPr>
        <w:pStyle w:val="211"/>
        <w:rPr>
          <w:color w:val="0000FF"/>
        </w:rPr>
      </w:pPr>
      <w:r>
        <w:rPr>
          <w:color w:val="0000FF"/>
        </w:rPr>
        <w:t xml:space="preserve">Реализация Стратегии предусматривает использование всех средств и методов муниципального воздействия: нормативно-правового регулирования, административных мер, прямых и непрямых методов бюджетной поддержки, механизмов организационной, политической и информационной поддержки. </w:t>
      </w:r>
    </w:p>
    <w:p>
      <w:pPr>
        <w:pStyle w:val="211"/>
        <w:rPr>
          <w:color w:val="0000FF"/>
        </w:rPr>
      </w:pPr>
      <w:r>
        <w:rPr>
          <w:color w:val="0000FF"/>
        </w:rPr>
        <w:t>Механизм реализации Стратегии включает следующие элементы:</w:t>
      </w:r>
    </w:p>
    <w:p>
      <w:pPr>
        <w:pStyle w:val="211"/>
        <w:rPr/>
      </w:pPr>
      <w:r>
        <w:rPr>
          <w:color w:val="0000FF"/>
        </w:rPr>
        <w:t>-стратегическое планирование и прогнозирование;</w:t>
      </w:r>
    </w:p>
    <w:p>
      <w:pPr>
        <w:pStyle w:val="211"/>
        <w:rPr/>
      </w:pPr>
      <w:r>
        <w:rPr>
          <w:color w:val="0000FF"/>
        </w:rPr>
        <w:t xml:space="preserve">-экономические методы регулирования, обеспечивающие создание благоприятных условий для развития бизнеса, формирование эффективной муниципальной инвестиционной политики, развитие государственно-частного партнёрства;  </w:t>
      </w:r>
    </w:p>
    <w:p>
      <w:pPr>
        <w:pStyle w:val="211"/>
        <w:rPr/>
      </w:pPr>
      <w:r>
        <w:rPr>
          <w:color w:val="0000FF"/>
        </w:rPr>
        <w:t>-правовое регулирование влияния на экономическое развитие района (совокупность нормативных правовых документов федерального, республиканского и муниципального уровней, способствующих деловой и инвестиционной активности, а также регулирующих отношения федеральных, республиканских и муниципальных органов, заказчиков и исполнителей в процессе реализации Стратегии);</w:t>
      </w:r>
    </w:p>
    <w:p>
      <w:pPr>
        <w:pStyle w:val="211"/>
        <w:rPr/>
      </w:pPr>
      <w:r>
        <w:rPr>
          <w:color w:val="0000FF"/>
        </w:rPr>
        <w:t>-финансово-кредитные рычаги управления, предусматривающие эффективное использование бюджетных средств, их концентрацию на решении приоритетных социально-экономических проблем, а также максимальное привлечение внебюджетных источников финансирования, привлечение частного капитала, налоговые льготы и преференции инвесторам.</w:t>
      </w:r>
    </w:p>
    <w:p>
      <w:pPr>
        <w:pStyle w:val="211"/>
        <w:rPr>
          <w:color w:val="0000FF"/>
        </w:rPr>
      </w:pPr>
      <w:r>
        <w:rPr>
          <w:color w:val="0000FF"/>
        </w:rPr>
        <w:t>Особое внимание в ходе реализации Стратегии будет уделено следующим направлениям:</w:t>
      </w:r>
    </w:p>
    <w:p>
      <w:pPr>
        <w:pStyle w:val="211"/>
        <w:rPr/>
      </w:pPr>
      <w:r>
        <w:rPr>
          <w:color w:val="0000FF"/>
          <w:lang w:eastAsia="en-US"/>
        </w:rPr>
        <w:t>-повышение эффективности муниципального управления, в том числе повышение качества управления муниципальными финансами, эффективности управления муниципальным имуществом и земельными ресурсами;</w:t>
      </w:r>
    </w:p>
    <w:p>
      <w:pPr>
        <w:pStyle w:val="211"/>
        <w:rPr/>
      </w:pPr>
      <w:r>
        <w:rPr>
          <w:color w:val="0000FF"/>
          <w:lang w:eastAsia="en-US"/>
        </w:rPr>
        <w:t>-обеспечение устойчивых темпов экономического роста, в том числе на основе повышения инвестиционной привлекательности, поддержки и развития предпринимательства района;</w:t>
      </w:r>
    </w:p>
    <w:p>
      <w:pPr>
        <w:pStyle w:val="211"/>
        <w:rPr/>
      </w:pPr>
      <w:r>
        <w:rPr>
          <w:color w:val="0000FF"/>
          <w:lang w:eastAsia="en-US"/>
        </w:rPr>
        <w:t>-развитие человеческого капитала.</w:t>
      </w:r>
    </w:p>
    <w:p>
      <w:pPr>
        <w:pStyle w:val="211"/>
        <w:rPr>
          <w:color w:val="0000FF"/>
          <w:lang w:eastAsia="en-US"/>
        </w:rPr>
      </w:pPr>
      <w:r>
        <w:rPr>
          <w:color w:val="0000FF"/>
          <w:lang w:eastAsia="en-US"/>
        </w:rPr>
        <w:t>Достижение стратегической цели и решение поставленных задач развития муниципального образования «Кезский район» будет осуществляться через систему инструментов стратегического планирования, предусматривающего:</w:t>
      </w:r>
    </w:p>
    <w:p>
      <w:pPr>
        <w:pStyle w:val="211"/>
        <w:rPr/>
      </w:pPr>
      <w:r>
        <w:rPr>
          <w:color w:val="0000FF"/>
          <w:lang w:eastAsia="en-US"/>
        </w:rPr>
        <w:t>-разработку и реализацию Плана мероприятий по реализации Стратегии, содержащего приоритеты, цели, задачи, комплексы мероприятий, и конкретизирующего основные положения Стратегии;</w:t>
      </w:r>
    </w:p>
    <w:p>
      <w:pPr>
        <w:pStyle w:val="211"/>
        <w:rPr>
          <w:color w:val="0000FF"/>
          <w:lang w:eastAsia="en-US"/>
        </w:rPr>
      </w:pPr>
      <w:r>
        <w:rPr>
          <w:color w:val="0000FF"/>
          <w:lang w:eastAsia="en-US"/>
        </w:rPr>
        <w:t xml:space="preserve">-обеспечение реализации </w:t>
      </w:r>
      <w:r>
        <w:rPr>
          <w:color w:val="0000FF"/>
        </w:rPr>
        <w:t>Схемы  территориального  планирования Кезского района, утвержденной Решением  Совета  депутатов  МО  «Кезский  район»  от 29.11.2012 года № 78;</w:t>
      </w:r>
    </w:p>
    <w:p>
      <w:pPr>
        <w:pStyle w:val="211"/>
        <w:rPr/>
      </w:pPr>
      <w:r>
        <w:rPr>
          <w:color w:val="0000FF"/>
        </w:rPr>
        <w:t>-п</w:t>
      </w:r>
      <w:r>
        <w:rPr>
          <w:color w:val="0000FF"/>
          <w:lang w:eastAsia="en-US"/>
        </w:rPr>
        <w:t>рогнозирование социально-экономического развития муниципального образования «Кезский район» на среднесрочный период и реализацию прогноза социально-экономического развития Кезского района  на 2015-2017 годы, утвержденном постановлением Администрации муниципального образования «Кезский район» от 25.11.2014 № 1497;</w:t>
      </w:r>
    </w:p>
    <w:p>
      <w:pPr>
        <w:pStyle w:val="211"/>
        <w:rPr/>
      </w:pPr>
      <w:r>
        <w:rPr>
          <w:color w:val="0000FF"/>
          <w:lang w:eastAsia="en-US"/>
        </w:rPr>
        <w:t>-обеспечение реализации муниципальных программ, содержащих комплекс планируемых мероприятий, взаимоувязанных по задачам, срокам осуществления, исполнителям и ресурсам, позволяющих достигнуть цели и решить задачи социально-экономического развития Кезского района наиболее эффективно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left="570" w:right="114" w:hanging="0"/>
        <w:outlineLvl w:val="0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ОЖИДАЕМЫЕ РЕЗУЛЬТАТЫ РЕАЛИЗАЦИИ СТРАТЕГИИ МУНИЦИПАЛЬНОГО ОБРАЗОВАНИЯ «КЕЗСКИЙ РАЙОН». ПОКАЗАТЕЛИ ДОСТИЖЕНИЯ ЦЕЛЕЙ СОЦИАЛЬНО-ЭКНОМИЧЕСКОГО РАЗВИТИЯ</w:t>
      </w:r>
    </w:p>
    <w:p>
      <w:pPr>
        <w:pStyle w:val="211"/>
        <w:rPr/>
      </w:pPr>
      <w:r>
        <w:rPr>
          <w:color w:val="0000FF"/>
          <w:lang w:eastAsia="en-US"/>
        </w:rPr>
        <w:t>Для объективной оценки эффективности реализации Стратегии определены целевые индикаторы, характеризующие достижение основной цели: Повышение эффективности и устойчивости экономики</w:t>
      </w:r>
      <w:r>
        <w:rPr>
          <w:color w:val="0000FF"/>
        </w:rPr>
        <w:t xml:space="preserve">, на основе пространственного развития, эффективного использования природного и производственного потенциала, </w:t>
      </w:r>
      <w:r>
        <w:rPr>
          <w:color w:val="0000FF"/>
          <w:lang w:eastAsia="en-US"/>
        </w:rPr>
        <w:t>совершенствование системы муниципального управления,</w:t>
      </w:r>
      <w:r>
        <w:rPr>
          <w:color w:val="0000FF"/>
        </w:rPr>
        <w:t xml:space="preserve"> с целью сохранения высокого качества человеческого потенциала района </w:t>
      </w:r>
      <w:r>
        <w:rPr>
          <w:color w:val="0000FF"/>
          <w:lang w:eastAsia="en-US"/>
        </w:rPr>
        <w:t xml:space="preserve">(таблица 9). </w:t>
      </w:r>
    </w:p>
    <w:p>
      <w:pPr>
        <w:pStyle w:val="211"/>
        <w:rPr>
          <w:color w:val="0000FF"/>
          <w:lang w:eastAsia="en-US"/>
        </w:rPr>
      </w:pPr>
      <w:r>
        <w:rPr>
          <w:color w:val="0000FF"/>
          <w:lang w:eastAsia="en-US"/>
        </w:rPr>
        <w:t xml:space="preserve">Значение конкретного целевого индикатора обусловлено степенью достижения целевых показателей соответствующих муниципальных программ, отраженных в приложении 1 к муниципальным программам, в том числе и показателей оценки эффективности органов местного самоуправления городских округов и муниципальных районов, образованных на территории Удмуртской Республики, в соответствии с Указом Президента Российской Федерации от 28.04.2008 № 607 и постановлением Правительства Российской Федерации от 17.12.2012 № 1317. 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firstLine="567"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right"/>
        <w:rPr/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 xml:space="preserve">Таблица </w:t>
      </w:r>
      <w:r>
        <w:rPr>
          <w:rFonts w:cs="Times New Roman" w:ascii="Times New Roman" w:hAnsi="Times New Roman"/>
          <w:b/>
          <w:bCs/>
          <w:color w:val="0000FF"/>
          <w:lang w:eastAsia="en-US"/>
        </w:rPr>
        <w:t>9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 xml:space="preserve">Ожидаемые показатели социально-экономического развития Кезского района </w:t>
      </w:r>
    </w:p>
    <w:p>
      <w:pPr>
        <w:pStyle w:val="Normal"/>
        <w:widowControl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bCs/>
          <w:color w:val="0000FF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на 2015-2020 гг.</w:t>
      </w:r>
    </w:p>
    <w:tbl>
      <w:tblPr>
        <w:tblW w:w="153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2"/>
        <w:gridCol w:w="1640"/>
        <w:gridCol w:w="960"/>
        <w:gridCol w:w="960"/>
        <w:gridCol w:w="1027"/>
        <w:gridCol w:w="1027"/>
        <w:gridCol w:w="1027"/>
        <w:gridCol w:w="1027"/>
        <w:gridCol w:w="1027"/>
        <w:gridCol w:w="1027"/>
      </w:tblGrid>
      <w:tr>
        <w:trPr>
          <w:tblHeader w:val="true"/>
          <w:trHeight w:val="630" w:hRule="atLeast"/>
        </w:trPr>
        <w:tc>
          <w:tcPr>
            <w:tcW w:w="5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Наименование показателя 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Ед. изм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3 год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4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5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6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7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8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9 год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20 год</w:t>
            </w:r>
          </w:p>
        </w:tc>
      </w:tr>
      <w:tr>
        <w:trPr>
          <w:tblHeader w:val="true"/>
          <w:trHeight w:val="315" w:hRule="atLeast"/>
        </w:trPr>
        <w:tc>
          <w:tcPr>
            <w:tcW w:w="5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тче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ценка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гноз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месячная начисленная заработная плата работников крупных и средних предприятий и некоммерчески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5 118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6 793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8 95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1 310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3 867,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6 731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9 939,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33 531,0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занятых в экономике района (по крупным и средним предприятиям и организациям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2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 025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Индекс производства продукции сельского хозяйства в хозяйствах всех категорий (в сопоставимых ценах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1,8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ля прибыльных сельскохозяйственных организаций в общем их числ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7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3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аловой сбор зерна в весе после доработк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о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 4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 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 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 46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 468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Валовое производство молок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о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 6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2 5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 27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 32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 7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 27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 80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5 344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щая посевная площадь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 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 121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осевная площадь зерновых и зернобобовых культур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 8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 76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щее поголовье крупного рогатого ско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6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63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64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68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70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74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77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 800,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щее поголовье кор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ол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7 208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дой молока на 1 фуражную корову в сельскохозяйственных организациях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3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4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45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51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5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6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 702</w:t>
            </w:r>
          </w:p>
        </w:tc>
      </w:tr>
      <w:tr>
        <w:trPr>
          <w:trHeight w:val="157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Удельный вес численности молодых специалистов, оставшихся на конец года, от общего числа прибывших на работу в сельскохозяйственные организации в течение года по окончании высших, средних и профессиональных образовательных учрежден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5</w:t>
            </w:r>
          </w:p>
        </w:tc>
      </w:tr>
      <w:tr>
        <w:trPr>
          <w:trHeight w:val="189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руководителей, специалистов и кадров рабочих профессий сельскохозяйственных организаций, крестьянских (фермерских) хозяйств, Управления сельского хозяйства и продовольствия, обучившихся по вопросам развития сельского хозяйства, регулирования рынков, экономики и управления сельскохозяйственным производством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Среднемесячная номинальная заработная плата в сельском хозяйстве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 44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 2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 21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 2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 36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 601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 96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 75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щая посевная площадь  ль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гекта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0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4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изводство льноволокн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тонн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исло малых предприят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4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6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исло средних предприят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исло индивидуальных предпринимателе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6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2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90</w:t>
            </w:r>
          </w:p>
        </w:tc>
      </w:tr>
      <w:tr>
        <w:trPr>
          <w:trHeight w:val="126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оцен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6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2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5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8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0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исло субъектов малого и среднего предпринимательства в расчете на 10000 человек населения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94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8,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5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44,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63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7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2,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озничный товарооборот (во всех каналах реализации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1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19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392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628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8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7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48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84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Розничный товарооборот организаций потребительской кооперации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79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9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5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7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96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2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Обеспеченность населения района площадью торговых объектов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в. м на 1000 чел. насе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70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80</w:t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8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9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1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исло жителей населенных пунктов, в которых нет стационарных торговых объек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челове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5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5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4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3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0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00</w:t>
            </w:r>
          </w:p>
        </w:tc>
      </w:tr>
      <w:tr>
        <w:trPr>
          <w:trHeight w:val="315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ъем бытовых услуг населению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6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8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1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6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9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2,8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Объем инвестиций в основной капитал (за исключением бюджетных средств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млн. рубл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7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29,5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6,4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88,3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02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17,9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33,7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50,4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реализованных на территории района инвестиционных проек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6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созданных новых рабочих мест от реализации инвестиционных проектов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7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8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Прирост количества зарегистрированных некоммерческих организаций на территории МО «Кезский район»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0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3,0</w:t>
            </w:r>
          </w:p>
        </w:tc>
      </w:tr>
      <w:tr>
        <w:trPr>
          <w:trHeight w:val="63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зарегистрированных социально ориентированных некоммерческих организаций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13,0</w:t>
            </w:r>
          </w:p>
        </w:tc>
      </w:tr>
      <w:tr>
        <w:trPr>
          <w:trHeight w:val="315" w:hRule="atLeast"/>
        </w:trPr>
        <w:tc>
          <w:tcPr>
            <w:tcW w:w="565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оличество проведённых заседаний общественного Совета       </w:t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заседа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4,0</w:t>
            </w:r>
          </w:p>
        </w:tc>
      </w:tr>
      <w:tr>
        <w:trPr>
          <w:trHeight w:val="945" w:hRule="atLeast"/>
        </w:trPr>
        <w:tc>
          <w:tcPr>
            <w:tcW w:w="5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Количество проведённых семинаров, совещаний, конференций, иных мероприятий с участием социально ориентированных некоммерческих организаций 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0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5,0</w:t>
            </w:r>
          </w:p>
        </w:tc>
      </w:tr>
      <w:tr>
        <w:trPr>
          <w:trHeight w:val="1260" w:hRule="atLeast"/>
        </w:trPr>
        <w:tc>
          <w:tcPr>
            <w:tcW w:w="5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Количество объектов муниципального имущества (помещений), переданных социально ориентированным некоммерческим организациям в пользование по факту (помещений)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един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  <w:tc>
          <w:tcPr>
            <w:tcW w:w="10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>2,0</w:t>
            </w:r>
          </w:p>
        </w:tc>
      </w:tr>
    </w:tbl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sectPr>
          <w:footerReference w:type="default" r:id="rId8"/>
          <w:type w:val="nextPage"/>
          <w:pgSz w:orient="landscape" w:w="16838" w:h="11906"/>
          <w:pgMar w:left="567" w:right="567" w:gutter="0" w:header="0" w:top="567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eastAsia="en-US"/>
        </w:rPr>
        <w:t>7. МОНИТОРИНГ РЕАЛИЗАЦИИ СТРАТЕГИИ МУНИЦИПАЛЬНОГО ОБРАЗОВАНИЯ «КЕЗСКИЙ РАЙОН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Целью мониторинга реализации Стратегии муниципального образования «Кезский район» является повышение эффективности функционирования системы стратегического планирования, осуществляемого на основе комплексной оценки основных социально-экономических и финансовых показателей, содержащихся в документах стратегического планирования, а также повышение эффективности деятельности участников стратегического планирования по достижению в установленные сроки запланированных показателей социально-экономического развития Кезского район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кументами, в которых отражаются результаты мониторинга реализации Стратегии муниципального образования «Кезский район» являютс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1) ежегодные отчеты Главы муниципального образования «Кезский район» и Главы Администрации муниципального образования «Кезский район» перед Советом депутатов муниципального образования «Кезский район»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2) доклад о достигнутых значениях показателей для оценки эффективности деятельности органов местного самоуправления  городских округов и муниципальных районов Удмуртской Республики за отчетный год и их планируемых значениях на 3-летний период, по форме утвержденной постановлением Правительства Российской Федерации от 17.12. 2012  № 131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07.05.2012 № 601 «Об основных направлениях совершенствования</w:t>
        <w:tab/>
        <w:t xml:space="preserve">системы государственного управления», который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подлежит размещению на официальном сайте Кезского района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udmurt.ru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ежегодно в срок до 1 мая года, следующего за отчетным</w:t>
      </w:r>
      <w:r>
        <w:rPr>
          <w:rFonts w:cs="Times New Roman" w:ascii="Times New Roman" w:hAnsi="Times New Roman"/>
          <w:color w:val="0000FF"/>
          <w:sz w:val="24"/>
          <w:szCs w:val="24"/>
        </w:rPr>
        <w:t>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3) сводный годовой доклад о ходе реализации и об оценке эффективности реализации муниципальных программ, по форме, который определен в соответствии с Порядком, утвержденным постановлением Администрации муниципального образования «Кезский район» от 08.04.2014 года № 491 «Об утверждении Порядка разработки, реализации и оценки эффективности муниципальных программ муниципального образования «Кезский район», который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 xml:space="preserve">подлежит размещению на официальном сайте Кезского района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http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en-US"/>
          </w:rPr>
          <w:t>.udmurt.ru/</w:t>
        </w:r>
      </w:hyperlink>
      <w:r>
        <w:rPr>
          <w:rFonts w:cs="Times New Roman" w:ascii="Times New Roman" w:hAnsi="Times New Roman"/>
          <w:color w:val="0000FF"/>
          <w:sz w:val="24"/>
          <w:szCs w:val="24"/>
          <w:u w:val="single"/>
          <w:lang w:eastAsia="en-US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  <w:t>ежегодно с срок до 15 февраля  года, следующего за отчетным</w:t>
      </w:r>
      <w:r>
        <w:rPr>
          <w:rFonts w:cs="Times New Roman" w:ascii="Times New Roman" w:hAnsi="Times New Roman"/>
          <w:color w:val="0000FF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</w:r>
    </w:p>
    <w:p>
      <w:pPr>
        <w:pStyle w:val="Heading3"/>
        <w:spacing w:lineRule="auto" w:line="240" w:before="0" w:after="0"/>
        <w:jc w:val="center"/>
        <w:rPr>
          <w:rFonts w:ascii="Times New Roman" w:hAnsi="Times New Roman" w:cs="Times New Roman"/>
          <w:color w:val="0000FF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eastAsia="en-US"/>
        </w:rPr>
      </w:r>
    </w:p>
    <w:p>
      <w:pPr>
        <w:pStyle w:val="Header"/>
        <w:jc w:val="right"/>
        <w:rPr>
          <w:rFonts w:ascii="Times New Roman" w:hAnsi="Times New Roman" w:cs="Times New Roman"/>
          <w:b/>
          <w:b/>
          <w:bCs/>
          <w:color w:val="0000FF"/>
          <w:sz w:val="24"/>
          <w:szCs w:val="24"/>
        </w:rPr>
      </w:pPr>
      <w:r>
        <w:rPr>
          <w:rFonts w:cs="Times New Roman"/>
          <w:b/>
          <w:bCs/>
          <w:color w:val="0000FF"/>
          <w:sz w:val="24"/>
          <w:szCs w:val="24"/>
        </w:rPr>
      </w:r>
    </w:p>
    <w:p>
      <w:pPr>
        <w:pStyle w:val="Header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jc w:val="right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Header"/>
        <w:jc w:val="right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sectPr>
      <w:footerReference w:type="default" r:id="rId11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OfficinaSansC">
    <w:altName w:val="Arial"/>
    <w:charset w:val="00"/>
    <w:family w:val="swiss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59"/>
        </w:tabs>
        <w:ind w:left="1259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7"/>
      <w:numFmt w:val="decimal"/>
      <w:lvlText w:val="%1........"/>
      <w:lvlJc w:val="left"/>
      <w:pPr>
        <w:tabs>
          <w:tab w:val="num" w:pos="2160"/>
        </w:tabs>
        <w:ind w:left="2160" w:hanging="2160"/>
      </w:pPr>
      <w:rPr>
        <w:b w:val="false"/>
        <w:bCs w:val="false"/>
        <w:rFonts w:cs="Times New Roman"/>
        <w:color w:val="FF0000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decimal"/>
      <w:lvlText w:val="%1.%3.%4.%5.%6.%7.%8.%9."/>
      <w:lvlJc w:val="left"/>
      <w:pPr>
        <w:tabs>
          <w:tab w:val="num" w:pos="7380"/>
        </w:tabs>
        <w:ind w:left="7380" w:hanging="1620"/>
      </w:pPr>
      <w:rPr>
        <w:b w:val="false"/>
        <w:bCs w:val="false"/>
        <w:rFonts w:cs="Times New Roman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  <w:bCs w:val="false"/>
      <w:color w:val="FF0000"/>
    </w:rPr>
  </w:style>
  <w:style w:type="character" w:styleId="WW8Num42z1">
    <w:name w:val="WW8Num4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cs="Arial"/>
      <w:b/>
      <w:kern w:val="2"/>
      <w:sz w:val="32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b/>
      <w:i/>
      <w:sz w:val="28"/>
    </w:rPr>
  </w:style>
  <w:style w:type="character" w:styleId="Heading3Char">
    <w:name w:val="Heading 3 Char"/>
    <w:basedOn w:val="DefaultParagraphFont"/>
    <w:qFormat/>
    <w:rPr>
      <w:rFonts w:ascii="Cambria" w:hAnsi="Cambria" w:cs="Cambria"/>
      <w:b/>
      <w:sz w:val="26"/>
    </w:rPr>
  </w:style>
  <w:style w:type="character" w:styleId="Heading4Char">
    <w:name w:val="Heading 4 Char"/>
    <w:basedOn w:val="DefaultParagraphFont"/>
    <w:qFormat/>
    <w:rPr>
      <w:rFonts w:ascii="Calibri" w:hAnsi="Calibri" w:cs="Calibri"/>
      <w:b/>
      <w:sz w:val="28"/>
    </w:rPr>
  </w:style>
  <w:style w:type="character" w:styleId="Heading5Char">
    <w:name w:val="Heading 5 Char"/>
    <w:basedOn w:val="DefaultParagraphFont"/>
    <w:qFormat/>
    <w:rPr>
      <w:rFonts w:ascii="Calibri" w:hAnsi="Calibri" w:cs="Calibri"/>
      <w:b/>
      <w:i/>
      <w:sz w:val="26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</w:rPr>
  </w:style>
  <w:style w:type="character" w:styleId="TitleChar">
    <w:name w:val="Title Char"/>
    <w:basedOn w:val="DefaultParagraphFont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BodyTextChar">
    <w:name w:val="Body Text Char"/>
    <w:basedOn w:val="DefaultParagraphFont"/>
    <w:qFormat/>
    <w:rPr>
      <w:rFonts w:ascii="Calibri" w:hAnsi="Calibri" w:cs="Calibri"/>
    </w:rPr>
  </w:style>
  <w:style w:type="character" w:styleId="BodyTextIndentChar">
    <w:name w:val="Body Text Indent Char"/>
    <w:basedOn w:val="DefaultParagraphFont"/>
    <w:qFormat/>
    <w:rPr>
      <w:rFonts w:ascii="Calibri" w:hAnsi="Calibri" w:cs="Calibri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</w:rPr>
  </w:style>
  <w:style w:type="character" w:styleId="PageNumber">
    <w:name w:val="Page Number"/>
    <w:basedOn w:val="DefaultParagraphFont"/>
    <w:rPr/>
  </w:style>
  <w:style w:type="character" w:styleId="A0">
    <w:name w:val="A0"/>
    <w:qFormat/>
    <w:rPr>
      <w:color w:val="000000"/>
      <w:sz w:val="20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lang w:val="en-US"/>
    </w:rPr>
  </w:style>
  <w:style w:type="character" w:styleId="SubtitleChar">
    <w:name w:val="Subtitle Char"/>
    <w:basedOn w:val="DefaultParagraphFont"/>
    <w:qFormat/>
    <w:rPr>
      <w:rFonts w:ascii="Times New Roman" w:hAnsi="Times New Roman" w:cs="Times New Roman"/>
      <w:sz w:val="36"/>
    </w:rPr>
  </w:style>
  <w:style w:type="character" w:styleId="ListParagraphChar">
    <w:name w:val="List Paragraph Char"/>
    <w:qFormat/>
    <w:rPr>
      <w:rFonts w:ascii="Calibri" w:hAnsi="Calibri" w:cs="Calibri"/>
      <w:sz w:val="22"/>
      <w:lang w:val="ru-RU"/>
    </w:rPr>
  </w:style>
  <w:style w:type="character" w:styleId="Style8">
    <w:name w:val="Основной текст Знак"/>
    <w:qFormat/>
    <w:rPr>
      <w:sz w:val="24"/>
      <w:lang w:val="ru-RU"/>
    </w:rPr>
  </w:style>
  <w:style w:type="character" w:styleId="ConsPlusNormal">
    <w:name w:val="ConsPlusNormal Знак"/>
    <w:qFormat/>
    <w:rPr>
      <w:rFonts w:ascii="Arial" w:hAnsi="Arial" w:cs="Arial"/>
      <w:sz w:val="22"/>
      <w:lang w:val="ru-RU" w:bidi="ar-SA"/>
    </w:rPr>
  </w:style>
  <w:style w:type="character" w:styleId="21">
    <w:name w:val="Основной текст 21 Знак"/>
    <w:qFormat/>
    <w:rPr>
      <w:rFonts w:eastAsia="Times New Roman"/>
      <w:sz w:val="24"/>
      <w:lang w:val="ru-RU"/>
    </w:rPr>
  </w:style>
  <w:style w:type="character" w:styleId="Textcopy1">
    <w:name w:val="textcopy1"/>
    <w:qFormat/>
    <w:rPr>
      <w:rFonts w:ascii="Verdana" w:hAnsi="Verdana" w:cs="Verdana"/>
      <w:color w:val="000000"/>
      <w:sz w:val="20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rFonts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 Знак Знак Знак Знак Знак1 Знак Знак Знак"/>
    <w:basedOn w:val="Normal"/>
    <w:qFormat/>
    <w:pPr>
      <w:spacing w:lineRule="auto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0"/>
      <w:szCs w:val="20"/>
    </w:rPr>
  </w:style>
  <w:style w:type="paragraph" w:styleId="2">
    <w:name w:val="Знак2"/>
    <w:basedOn w:val="Normal"/>
    <w:qFormat/>
    <w:pPr>
      <w:spacing w:lineRule="auto" w:line="240" w:before="0" w:after="160"/>
    </w:pPr>
    <w:rPr>
      <w:rFonts w:ascii="Times New Roman" w:hAnsi="Times New Roman" w:cs="Times New Roman"/>
      <w:sz w:val="24"/>
      <w:szCs w:val="24"/>
      <w:lang w:val="en-US"/>
    </w:rPr>
  </w:style>
  <w:style w:type="paragraph" w:styleId="Style9">
    <w:name w:val="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center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211">
    <w:name w:val="Основной текст 21"/>
    <w:basedOn w:val="Normal"/>
    <w:qFormat/>
    <w:pPr>
      <w:spacing w:lineRule="auto" w:line="240" w:before="0" w:after="0"/>
      <w:ind w:firstLine="720"/>
      <w:jc w:val="both"/>
    </w:pPr>
    <w:rPr>
      <w:rFonts w:cs="Times New Roman"/>
      <w:sz w:val="24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Обычный1"/>
    <w:qFormat/>
    <w:pPr>
      <w:widowControl w:val="false"/>
      <w:bidi w:val="0"/>
      <w:spacing w:lineRule="auto" w:line="338"/>
      <w:ind w:left="80" w:firstLine="8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overflowPunct w:val="false"/>
      <w:autoSpaceDE w:val="false"/>
      <w:spacing w:lineRule="auto" w:line="240" w:before="0" w:after="0"/>
      <w:ind w:firstLine="567"/>
      <w:jc w:val="both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2">
    <w:name w:val="Основной текст 22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overflowPunct w:val="false"/>
      <w:autoSpaceDE w:val="false"/>
      <w:spacing w:lineRule="auto" w:line="240" w:before="0" w:after="0"/>
      <w:ind w:firstLine="567"/>
      <w:textAlignment w:val="baseline"/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6" w:leader="dot"/>
      </w:tabs>
      <w:spacing w:lineRule="auto" w:line="240" w:before="120" w:after="120"/>
    </w:pPr>
    <w:rPr>
      <w:rFonts w:ascii="Times New Roman" w:hAnsi="Times New Roman" w:cs="Times New Roman"/>
      <w:b/>
      <w:bCs/>
      <w:cap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 w:before="0" w:after="0"/>
    </w:pPr>
    <w:rPr>
      <w:rFonts w:ascii="OfficinaSansC;Arial" w:hAnsi="OfficinaSansC;Arial" w:cs="OfficinaSansC;Arial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111">
    <w:name w:val="Заголовок 11"/>
    <w:basedOn w:val="1"/>
    <w:next w:val="1"/>
    <w:qFormat/>
    <w:pPr>
      <w:keepNext w:val="true"/>
      <w:widowControl/>
      <w:spacing w:lineRule="auto" w:line="240"/>
      <w:ind w:left="0" w:hanging="0"/>
      <w:outlineLvl w:val="0"/>
    </w:pPr>
    <w:rPr>
      <w:sz w:val="28"/>
      <w:szCs w:val="28"/>
    </w:rPr>
  </w:style>
  <w:style w:type="paragraph" w:styleId="BlockText">
    <w:name w:val="Block Text"/>
    <w:basedOn w:val="Normal"/>
    <w:qFormat/>
    <w:pPr>
      <w:spacing w:lineRule="auto" w:line="240" w:before="0" w:after="0"/>
      <w:ind w:left="-426" w:right="-853" w:hanging="0"/>
    </w:pPr>
    <w:rPr>
      <w:rFonts w:ascii="Times New Roman" w:hAnsi="Times New Roman" w:cs="Times New Roman"/>
      <w:sz w:val="36"/>
      <w:szCs w:val="36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240"/>
    </w:pPr>
    <w:rPr>
      <w:rFonts w:ascii="Times New Roman" w:hAnsi="Times New Roman" w:cs="Times New Roman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ind w:right="425" w:firstLine="284"/>
      <w:jc w:val="center"/>
    </w:pPr>
    <w:rPr>
      <w:rFonts w:ascii="Times New Roman" w:hAnsi="Times New Roman" w:cs="Times New Roman"/>
      <w:sz w:val="36"/>
      <w:szCs w:val="36"/>
    </w:rPr>
  </w:style>
  <w:style w:type="paragraph" w:styleId="12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">
    <w:name w:val="Знак3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4">
    <w:name w:val="Знак4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5">
    <w:name w:val="Знак5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0601;fld=134;dst=100008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kez.udmurt.ru/" TargetMode="External"/><Relationship Id="rId10" Type="http://schemas.openxmlformats.org/officeDocument/2006/relationships/hyperlink" Target="http://kez.udmurt.ru/" TargetMode="External"/><Relationship Id="rId11" Type="http://schemas.openxmlformats.org/officeDocument/2006/relationships/footer" Target="footer7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7:34:00Z</dcterms:created>
  <dc:creator>Наталья</dc:creator>
  <dc:description/>
  <cp:keywords/>
  <dc:language>en-US</dc:language>
  <cp:lastModifiedBy>1</cp:lastModifiedBy>
  <cp:lastPrinted>2015-01-29T11:34:00Z</cp:lastPrinted>
  <dcterms:modified xsi:type="dcterms:W3CDTF">2015-01-29T07:34:00Z</dcterms:modified>
  <cp:revision>2</cp:revision>
  <dc:subject/>
  <dc:title/>
</cp:coreProperties>
</file>