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>от 07 мая 2015 года</w:t>
        <w:tab/>
        <w:tab/>
        <w:tab/>
        <w:tab/>
        <w:tab/>
        <w:tab/>
        <w:tab/>
        <w:tab/>
        <w:tab/>
        <w:t xml:space="preserve"> №  6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189605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9605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Об утверждении показателей эффективности деятельности учреждений культуры МО «Кезский район» и критерии оценки эффективности работы их руководителе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15pt;height:81pt;mso-wrap-distance-left:9.05pt;mso-wrap-distance-right:9.05pt;mso-wrap-distance-top:0pt;mso-wrap-distance-bottom:0pt;margin-top:1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 xml:space="preserve">Об утверждении показателей эффективности деятельности учреждений культуры МО «Кезский район» и критерии оценки эффективности работы их руководителе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внедрения и актуализации показателей оценки деятельности муниципальных бюджетных учреждений культуры и во исполнение Плана мероприятий («дорожной карты»), утверждённой  постановлением Администрации муниципального образования «Кезский район» от 22 августа 2013 года № 1327 «Об утверждении Плана мероприятий («дорожной карты») «Изменения, направленные на повышение эффективности сферы культуры в МО «Кезский район»», постановления Администрации муниципального образования «Кезский район» от 22 августа 2013 года № 1348 «Об утверждении Положения об оплате труда работников бюджетных учреждений культуры»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показатели  эффективности  деятельности муниципальных  бюджетных учреждений культуры  и критерии оценки эффективности работы их руководителей (приложение №1).</w:t>
      </w:r>
      <w:r>
        <w:rPr>
          <w:color w:val="000000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 xml:space="preserve">2. Утвердить </w:t>
      </w:r>
      <w:r>
        <w:rPr>
          <w:color w:val="000000"/>
        </w:rPr>
        <w:t>Положение о выплатах стимулирующего характера  руководителям муниципальных бюджетных  учреждений культуры (приложению № 2).</w:t>
      </w:r>
    </w:p>
    <w:p>
      <w:pPr>
        <w:pStyle w:val="Normal"/>
        <w:ind w:firstLine="708"/>
        <w:jc w:val="both"/>
        <w:rPr/>
      </w:pPr>
      <w:r>
        <w:rPr/>
        <w:t>3.Утвердить Положение о порядке, сроках и форме предоставления муниципальными бюджетными учреждениями культуры отчётности о выполнении показателей эффективности деятельности (приложение № 3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4. Утвердить </w:t>
      </w:r>
      <w:r>
        <w:rPr>
          <w:color w:val="000000"/>
        </w:rPr>
        <w:t>Положение о комиссии по оценке выполнения показателей эффективности деятельности муниципальных бюджетных учреждений культуры и премированию их руководителей (приложение № 4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 Рекомендовать руководителям муниципальных бюджетных учреждений культуры разработать и утвердить целевые показатели  и оценочную шкалу эффективности деятельности работников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6. Настоящее постановление вступает в силу с момента его подписания. 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8"/>
        <w:gridCol w:w="4712"/>
      </w:tblGrid>
      <w:tr>
        <w:trPr/>
        <w:tc>
          <w:tcPr>
            <w:tcW w:w="4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 xml:space="preserve">Приложение № 1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О «Кезский район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т  «07» мая 2015г. № 6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12" w:type="dxa"/>
            <w:tcBorders/>
          </w:tcPr>
          <w:p>
            <w:pPr>
              <w:pStyle w:val="Normal"/>
              <w:snapToGrid w:val="false"/>
              <w:ind w:left="25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казател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эффективности деятельности муниципальн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учреждений культу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критерии оценки эффективности работы их руководител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1"/>
        <w:gridCol w:w="3240"/>
        <w:gridCol w:w="5940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показателя эффективности деятельности учреждения, его руководител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/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(максимально возможное) </w:t>
            </w:r>
          </w:p>
          <w:p>
            <w:pPr>
              <w:pStyle w:val="Normal"/>
              <w:jc w:val="center"/>
              <w:rPr/>
            </w:pPr>
            <w:r>
              <w:rPr/>
              <w:t>(в баллах*)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Критерии по основной деятельности  учреждения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полнение муниципального зад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Выполнение муниципального задания в полном объеме -   10 баллов 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Выполнение муниципального задания в объеме от 85 до 99 процентов –  5 баллов 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довлетворенность получателей муниципальных услуг качеством и доступностью услуг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Положительные результаты  опроса (в том числе анкетирования) получателей муниципальных услуг –  5 баллов;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 обоснованных письменных  жалоб от получателей  муниципальных услуг на качество  оказываемых услуг –    5 баллов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информационной открытости учрежд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Размещение информации о деятельности учреждения в интернет - источниках,  в средствах массовой информации –   5 баллов;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Размещение и поддержание в актуальном состоянии  информации об учреждении на официальном портал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–</w:t>
            </w:r>
            <w:r>
              <w:rPr/>
              <w:t xml:space="preserve"> 5 баллов</w:t>
            </w:r>
            <w:r>
              <w:rPr>
                <w:u w:val="single"/>
              </w:rPr>
              <w:t>;</w:t>
            </w:r>
          </w:p>
        </w:tc>
      </w:tr>
      <w:tr>
        <w:trPr>
          <w:trHeight w:val="1409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Наличие в учреждении стендов с информацией о перечне предоставляемых муниципальных услуг, о правах и обязанностях получателей  муниципальных услуг, о действующем законодательстве  в сфере предоставления муниципальных услуг –   5 баллов;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учреждения в проектах, конкурсах, реализации федеральных, республиканских программ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–  </w:t>
            </w:r>
            <w:r>
              <w:rPr/>
              <w:t>Результативность участия в проектах, конкурсах, реализации федеральных целевых и ведомственных программ - 10 баллов;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 разделу: 50 баллов</w:t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Финансово-экономическая деятель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исполнительская дисциплина</w:t>
            </w:r>
          </w:p>
        </w:tc>
      </w:tr>
      <w:tr>
        <w:trPr>
          <w:trHeight w:val="1230" w:hRule="atLeast"/>
        </w:trPr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евременность предоставления месячных, квартальных и годовых отчетов, планов финансово-хозяйственной деятельности учреждения, статистической отчетности, других сведений и их качеств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Соблюдение сроков, установленных порядков и форм предоставления сведений, отчетов и статистической отчетности -   5 баллов;</w:t>
            </w:r>
          </w:p>
        </w:tc>
      </w:tr>
      <w:tr>
        <w:trPr>
          <w:trHeight w:val="1665" w:hRule="atLeast"/>
        </w:trPr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замечаний по  качеству предоставления установленной отчетности, информации по отдельным вопросам –  5 баллов;</w:t>
            </w:r>
          </w:p>
        </w:tc>
      </w:tr>
      <w:tr>
        <w:trPr/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ое использование  бюджетных средств в рамках выполнения муниципального задания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замечаний контролирующих органов по целевому использованию бюджетных средств – 10 баллов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ффективность ведения финансово-экономической деятельности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просроченной дебиторской и кредиторской  задолженности и нарушений финансово-хозяйственной  деятельности, приведших к неэффективному расходованию бюджетных и внебюджетных средств в течение учетного периода –  5 баллов;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бъем средств от оказания платных услуг и иной приносящей доход деятельности –  10 баллов;</w:t>
            </w:r>
          </w:p>
        </w:tc>
      </w:tr>
      <w:tr>
        <w:trPr/>
        <w:tc>
          <w:tcPr>
            <w:tcW w:w="99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35 бал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Деятельность руководител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ная на работу с кадрами</w:t>
            </w:r>
          </w:p>
        </w:tc>
      </w:tr>
      <w:tr>
        <w:trPr/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квалификации работников учреждения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Повышение квалификации работниками учреждения, прохождение профессиональной подготовки в отчетном периоде –  5 баллов;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– 5 баллов;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Наполненность штатной численности персонала –  3 балла.</w:t>
            </w:r>
          </w:p>
        </w:tc>
      </w:tr>
      <w:tr>
        <w:trPr/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Достижение соотношения средней заработной платы работников учреждения и средней заработной платы по Удмуртской Республике –  2 балла </w:t>
            </w:r>
          </w:p>
        </w:tc>
      </w:tr>
      <w:tr>
        <w:trPr>
          <w:trHeight w:val="236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15 баллов</w:t>
            </w:r>
          </w:p>
        </w:tc>
      </w:tr>
      <w:tr>
        <w:trPr>
          <w:trHeight w:val="458" w:hRule="atLeast"/>
        </w:trPr>
        <w:tc>
          <w:tcPr>
            <w:tcW w:w="9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сем разделам для каждого муниципального учреждения: 100 баллов</w:t>
            </w:r>
          </w:p>
        </w:tc>
      </w:tr>
    </w:tbl>
    <w:p>
      <w:pPr>
        <w:pStyle w:val="Normal"/>
        <w:ind w:left="60" w:hanging="0"/>
        <w:jc w:val="both"/>
        <w:rPr/>
      </w:pPr>
      <w:r>
        <w:rPr/>
        <w:t>*1 балл равен 1 процент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Выплаты стимулирующего характера руководителю учреждения не начисляются в следующих случаях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 </w:t>
      </w:r>
      <w:r>
        <w:rPr/>
        <w:t>Выполнение муниципального задания менее чем на 85 %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360"/>
        <w:jc w:val="both"/>
        <w:rPr/>
      </w:pPr>
      <w:r>
        <w:rPr/>
        <w:t xml:space="preserve">  </w:t>
      </w:r>
      <w:r>
        <w:rPr/>
        <w:t xml:space="preserve">Выявление нарушений по результатам проверок финансово-хозяйственной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деятельности учреждения за отчётный период или за предыдущие периоды, но не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более чем за два года, предшествующих отчётному периоду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ложение дисциплинарного взыскания в отчетном периоде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соблюдение установленного соотношения средней заработной платы отдельных категорий работников учреждения со средней заработной платой в Удмуртской Республике (в случае их установления).</w:t>
      </w:r>
    </w:p>
    <w:p>
      <w:pPr>
        <w:pStyle w:val="Normal"/>
        <w:ind w:left="360" w:hanging="0"/>
        <w:jc w:val="center"/>
        <w:rPr/>
      </w:pPr>
      <w:r>
        <w:rPr/>
        <w:t>________________________________</w:t>
      </w:r>
    </w:p>
    <w:p>
      <w:pPr>
        <w:pStyle w:val="Normal"/>
        <w:rPr/>
      </w:pPr>
      <w:r>
        <w:rPr/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3"/>
        <w:gridCol w:w="4730"/>
      </w:tblGrid>
      <w:tr>
        <w:trPr>
          <w:trHeight w:val="354" w:hRule="atLeast"/>
        </w:trPr>
        <w:tc>
          <w:tcPr>
            <w:tcW w:w="51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0" w:type="dxa"/>
            <w:tcBorders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МО «Кезский район»</w:t>
            </w:r>
          </w:p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>от  « 07»  мая 2015г. № 690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ение о выплатах стимулирующего характер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интенсивность и высокие результаты работы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руководителей муниципальных бюджетных  учреждений культуры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Общие положения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1.1. </w:t>
        <w:tab/>
        <w:t>Настоящее Положение разработано в соответствии с Положением об оплате труда  работников бюджетных учреждений культуры, утвержденным постановлением Администрации муниципального образования «Кезский район» от 22 сентября 2013 года № 1348 и в целях повышения материальной заинтересованности руководителей муниципальных бюджетных  учреждений культуры (далее - Учреждение) в повышении эффективности  деятельности Учреждения в качестве оказываемых услуг по реализации задач и функций, возложенных на Учреждение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 xml:space="preserve">1.2. </w:t>
      </w:r>
      <w:r>
        <w:rPr/>
        <w:t>Настоящее Положение определяет порядок установления и осуществления выплат стимулирующего характера руководителю Учреждения на основании оценки их деятельности в соответствии с установленными показателями эффективности работы Учреждения, индивидуальных показателей работы руководител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3. Выплаты стимулирующего характера руководителю Учреждения устанавливаются и выплачиваются в пределах бюджетных ассигнований на оплату труда и средств Учреждения, полученных от приносящей доход деятельности. </w:t>
      </w:r>
    </w:p>
    <w:p>
      <w:pPr>
        <w:pStyle w:val="Normal"/>
        <w:jc w:val="center"/>
        <w:rPr>
          <w:rStyle w:val="FontStyle13"/>
          <w:szCs w:val="24"/>
        </w:rPr>
      </w:pPr>
      <w:r>
        <w:rPr/>
      </w:r>
    </w:p>
    <w:p>
      <w:pPr>
        <w:pStyle w:val="Normal"/>
        <w:jc w:val="center"/>
        <w:rPr>
          <w:b/>
          <w:b/>
          <w:szCs w:val="24"/>
        </w:rPr>
      </w:pPr>
      <w:r>
        <w:rPr>
          <w:rStyle w:val="FontStyle13"/>
          <w:rFonts w:cs="Times New Roman"/>
          <w:b/>
          <w:sz w:val="24"/>
          <w:szCs w:val="24"/>
        </w:rPr>
        <w:t>2.Условия премирова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руководителя Учреждения</w:t>
      </w:r>
    </w:p>
    <w:p>
      <w:pPr>
        <w:pStyle w:val="Normal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Руководителю учреждения устанавливаются следующие выплаты стимулирующего характе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- ежемесячная надбавка за интенсивность и высокие результаты работы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- премиальные выплаты по итогам работы. </w:t>
      </w:r>
    </w:p>
    <w:p>
      <w:pPr>
        <w:pStyle w:val="Style110"/>
        <w:widowControl/>
        <w:spacing w:lineRule="auto" w:line="240"/>
        <w:ind w:firstLine="708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color w:val="000000"/>
        </w:rPr>
        <w:t>2.1.</w:t>
      </w:r>
      <w:r>
        <w:rPr>
          <w:rFonts w:cs="Times New Roman" w:ascii="Times New Roman" w:hAnsi="Times New Roman"/>
          <w:i/>
          <w:color w:val="000000"/>
        </w:rPr>
        <w:t xml:space="preserve"> Ежемесячная надбавка за интенсивность и высокие результаты работы.</w:t>
      </w:r>
    </w:p>
    <w:p>
      <w:pPr>
        <w:pStyle w:val="Style110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</w:rPr>
        <w:t xml:space="preserve">2.1.1. Ежемесячная надбавка за интенсивность и высокие результаты работы </w:t>
      </w:r>
      <w:r>
        <w:rPr>
          <w:rStyle w:val="FontStyle13"/>
          <w:rFonts w:cs="Times New Roman" w:ascii="Times New Roman" w:hAnsi="Times New Roman"/>
        </w:rPr>
        <w:t>руководителю Учреждения производится по результатам оценки деятельности Учреждения за квартал с учётом выполнения показателей эффективности работы Учреждения, личного вклада руководителя Учреждения в осуществление основных задач и функций, определённых Уставом Учреждения, а также успешного и добросовестного исполнения им должностных обязанностей, предусмотренных трудовым договором.</w:t>
      </w:r>
    </w:p>
    <w:p>
      <w:pPr>
        <w:pStyle w:val="Style110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</w:rPr>
        <w:t>2.1.2. Руководитель Учреждения обязан ежеквартально до 10 числа месяца, следующего за отчетным кварталом, представлять отчетные формы установленного образца о выполнении показателей эффективности деятельности Учреждения в отдел культуры Администрации муниципального образования «Кезский район» (далее – Отдел культуры).</w:t>
      </w:r>
    </w:p>
    <w:p>
      <w:pPr>
        <w:pStyle w:val="Style110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</w:rPr>
        <w:t>2.1.3. Оценку достигнутого результата выполнения показателей и определение размера ежемесячной надбавки за интенсивность и высокие результаты работы руководителю Учреждения по итогам работы за отчетный период осуществляет комиссия по оценке выполнения показателей эффективности деятельности муниципальных бюджетных учреждений культуры (далее – Комиссия).</w:t>
      </w:r>
    </w:p>
    <w:p>
      <w:pPr>
        <w:pStyle w:val="Style110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</w:rPr>
        <w:t xml:space="preserve">2.1.4. </w:t>
      </w:r>
      <w:r>
        <w:rPr>
          <w:rStyle w:val="FontStyle13"/>
          <w:rFonts w:cs="Times New Roman" w:ascii="Times New Roman" w:hAnsi="Times New Roman"/>
          <w:color w:val="000000"/>
        </w:rPr>
        <w:t>Комиссия на основе оценки отчетных форм руководителя Учреждения об исполнении  показателей эффективности деятельности Учреждения оп</w:t>
      </w:r>
      <w:r>
        <w:rPr>
          <w:rStyle w:val="FontStyle13"/>
          <w:rFonts w:cs="Times New Roman" w:ascii="Times New Roman" w:hAnsi="Times New Roman"/>
        </w:rPr>
        <w:t>ределяет степень выполнения показателей за отчетный период, которая оценивается определенной суммой баллов.</w:t>
      </w:r>
    </w:p>
    <w:p>
      <w:pPr>
        <w:pStyle w:val="Style110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</w:rPr>
        <w:t xml:space="preserve">При сумме </w:t>
      </w:r>
      <w:r>
        <w:rPr>
          <w:rStyle w:val="FontStyle15"/>
          <w:rFonts w:cs="Times New Roman" w:ascii="Times New Roman" w:hAnsi="Times New Roman"/>
        </w:rPr>
        <w:t xml:space="preserve">баллов, </w:t>
      </w:r>
      <w:r>
        <w:rPr>
          <w:rStyle w:val="FontStyle13"/>
          <w:rFonts w:cs="Times New Roman" w:ascii="Times New Roman" w:hAnsi="Times New Roman"/>
        </w:rPr>
        <w:t xml:space="preserve">соответствующей выполнению всех целевых показателей эффективности деятельности Учреждения, размер выплаты руководителю Учреждения за отчетный период равен 100 процентам должностного оклада руководителя. </w:t>
      </w:r>
      <w:r>
        <w:rPr>
          <w:rStyle w:val="FontStyle13"/>
          <w:rFonts w:cs="Times New Roman" w:ascii="Times New Roman" w:hAnsi="Times New Roman"/>
          <w:color w:val="993300"/>
        </w:rPr>
        <w:t xml:space="preserve"> </w:t>
      </w:r>
    </w:p>
    <w:p>
      <w:pPr>
        <w:pStyle w:val="Style110"/>
        <w:widowControl/>
        <w:spacing w:lineRule="auto" w:line="240"/>
        <w:ind w:firstLine="540"/>
        <w:rPr/>
      </w:pPr>
      <w:r>
        <w:rPr>
          <w:rStyle w:val="FontStyle13"/>
          <w:rFonts w:cs="Times New Roman" w:ascii="Times New Roman" w:hAnsi="Times New Roman"/>
        </w:rPr>
        <w:t>При начислении Комиссией более низкой суммы баллов ежемесячная надбавка за интенсивность и высокие результаты работы руководителя Учреждения снижается в тех же пропорциях.</w:t>
      </w:r>
    </w:p>
    <w:p>
      <w:pPr>
        <w:pStyle w:val="Style110"/>
        <w:widowControl/>
        <w:spacing w:lineRule="auto" w:line="240"/>
        <w:ind w:firstLine="708"/>
        <w:rPr/>
      </w:pPr>
      <w:r>
        <w:rPr>
          <w:rStyle w:val="FontStyle13"/>
          <w:rFonts w:cs="Times New Roman" w:ascii="Times New Roman" w:hAnsi="Times New Roman"/>
        </w:rPr>
        <w:t>2.1.5. Комиссия принимает решение о размерах выплаты руководителю Учреждения за соответствующий период, которое оформляется протоколом и утверждается приказом  начальника Отдела культуры.</w:t>
      </w:r>
    </w:p>
    <w:p>
      <w:pPr>
        <w:pStyle w:val="Style110"/>
        <w:widowControl/>
        <w:spacing w:lineRule="auto" w:line="240"/>
        <w:ind w:firstLine="708"/>
        <w:rPr>
          <w:rStyle w:val="FontStyle13"/>
          <w:rFonts w:ascii="Times New Roman" w:hAnsi="Times New Roman" w:cs="Times New Roman"/>
          <w:color w:val="000000"/>
        </w:rPr>
      </w:pPr>
      <w:r>
        <w:rPr/>
      </w:r>
    </w:p>
    <w:p>
      <w:pPr>
        <w:pStyle w:val="Style110"/>
        <w:widowControl/>
        <w:spacing w:lineRule="auto" w:line="240"/>
        <w:ind w:firstLine="708"/>
        <w:rPr/>
      </w:pPr>
      <w:r>
        <w:rPr>
          <w:rFonts w:cs="Times New Roman" w:ascii="Times New Roman" w:hAnsi="Times New Roman"/>
          <w:color w:val="000000"/>
        </w:rPr>
        <w:t>2.2.</w:t>
      </w:r>
      <w:r>
        <w:rPr>
          <w:rFonts w:cs="Times New Roman" w:ascii="Times New Roman" w:hAnsi="Times New Roman"/>
          <w:i/>
          <w:color w:val="000000"/>
        </w:rPr>
        <w:t xml:space="preserve"> Премиальные выплаты по итогам работы.</w:t>
      </w:r>
    </w:p>
    <w:p>
      <w:pPr>
        <w:pStyle w:val="Normal"/>
        <w:jc w:val="both"/>
        <w:rPr/>
      </w:pPr>
      <w:r>
        <w:rPr/>
        <w:tab/>
        <w:t>2.2.1. Руководителю Учреждения устанавливаются ежемесячные премиальные выплаты в размере до 25% должностного оклада при выполнении следующих задач:</w:t>
      </w:r>
    </w:p>
    <w:p>
      <w:pPr>
        <w:pStyle w:val="Normal"/>
        <w:jc w:val="both"/>
        <w:rPr/>
      </w:pPr>
      <w:r>
        <w:rPr/>
        <w:t>- деловая активность, соблюдение исполнительской и трудовой дисциплины;</w:t>
      </w:r>
    </w:p>
    <w:p>
      <w:pPr>
        <w:pStyle w:val="Normal"/>
        <w:jc w:val="both"/>
        <w:rPr/>
      </w:pPr>
      <w:r>
        <w:rPr/>
        <w:t>- своевременность и качество выполняемой работы.</w:t>
      </w:r>
    </w:p>
    <w:p>
      <w:pPr>
        <w:pStyle w:val="Normal"/>
        <w:jc w:val="both"/>
        <w:rPr/>
      </w:pPr>
      <w:r>
        <w:rPr/>
        <w:tab/>
        <w:t>2.2.2. Начисление ежемесячной премиальной выплаты руководителю Учреждения производится на основании приказа начальника Отдела культуры.</w:t>
      </w:r>
    </w:p>
    <w:p>
      <w:pPr>
        <w:pStyle w:val="Normal"/>
        <w:jc w:val="both"/>
        <w:rPr/>
      </w:pPr>
      <w:r>
        <w:rPr/>
        <w:tab/>
        <w:t>2.2.3. Снижение размера ежемесячной премиальной выплаты либо отмена выплаты премии производится при следующих нарушениях:</w:t>
      </w:r>
    </w:p>
    <w:p>
      <w:pPr>
        <w:pStyle w:val="Normal"/>
        <w:jc w:val="both"/>
        <w:rPr/>
      </w:pPr>
      <w:r>
        <w:rPr/>
        <w:t>- несоблюдение трудовой дисциплины  (опоздание, отсутствие без уважительной причины на рабочем месте и т.д.);</w:t>
      </w:r>
    </w:p>
    <w:p>
      <w:pPr>
        <w:pStyle w:val="Normal"/>
        <w:jc w:val="both"/>
        <w:rPr/>
      </w:pPr>
      <w:r>
        <w:rPr/>
        <w:t>- прогул (отсутствие на рабочем месте без уважительных причин более четырёх часов подряд в течение рабочего дня);</w:t>
      </w:r>
    </w:p>
    <w:p>
      <w:pPr>
        <w:pStyle w:val="Normal"/>
        <w:jc w:val="both"/>
        <w:rPr/>
      </w:pPr>
      <w:r>
        <w:rPr/>
        <w:t>- несоблюдение профессиональной этики;</w:t>
      </w:r>
    </w:p>
    <w:p>
      <w:pPr>
        <w:pStyle w:val="Normal"/>
        <w:jc w:val="both"/>
        <w:rPr/>
      </w:pPr>
      <w:r>
        <w:rPr/>
        <w:t>- при необоснованном отказе от выполнения работ, вызванных производственной необходимостью.</w:t>
      </w:r>
    </w:p>
    <w:p>
      <w:pPr>
        <w:pStyle w:val="Normal"/>
        <w:rPr/>
      </w:pPr>
      <w:r>
        <w:rPr/>
        <w:tab/>
        <w:t>2.2.4. Руководителю Учреждения могут устанавливаться премиальные выплаты в размере до 100 процентов должностного оклада за выполнение заданий особой важности и сложности, по результатам работы за квартал,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5"/>
        <w:gridCol w:w="4646"/>
      </w:tblGrid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Приложение 3</w:t>
            </w:r>
          </w:p>
        </w:tc>
      </w:tr>
      <w:tr>
        <w:trPr/>
        <w:tc>
          <w:tcPr>
            <w:tcW w:w="49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46" w:type="dxa"/>
            <w:tcBorders/>
          </w:tcPr>
          <w:p>
            <w:pPr>
              <w:pStyle w:val="Normal"/>
              <w:snapToGrid w:val="false"/>
              <w:ind w:left="25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МО «Кезский район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</w:t>
      </w:r>
      <w:r>
        <w:rPr/>
        <w:t>от  « 07 » мая 2015г. № 6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орядке, сроках и форме предоставления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ыми бюджетными учреждениями культуры 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отчетности о выполнении  показателей эффективности деятельности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 Настоящее Положение устанавливает порядок, сроки и форму предоставления  муниципальными </w:t>
      </w:r>
      <w:r>
        <w:rPr>
          <w:color w:val="008000"/>
        </w:rPr>
        <w:t xml:space="preserve"> </w:t>
      </w:r>
      <w:r>
        <w:rPr/>
        <w:t>бюджетными</w:t>
      </w:r>
      <w:r>
        <w:rPr>
          <w:color w:val="008000"/>
        </w:rPr>
        <w:t xml:space="preserve"> </w:t>
      </w:r>
      <w:r>
        <w:rPr>
          <w:color w:val="000000"/>
        </w:rPr>
        <w:t>учреждениями культуры</w:t>
      </w:r>
      <w:r>
        <w:rPr/>
        <w:t xml:space="preserve"> (далее-Учреждение) отчетности о выполнении показателей эффективности деятельности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2. Отчетность Учреждений о выполнении показателей эффективности деятельности Учреждения предоставляется в отдел культуры Администрации муниципального образования «Кезский район» (далее – Отдел культуры) за отчетный период (квартал, год).</w:t>
      </w:r>
    </w:p>
    <w:p>
      <w:pPr>
        <w:pStyle w:val="Normal"/>
        <w:autoSpaceDE w:val="false"/>
        <w:ind w:firstLine="540"/>
        <w:jc w:val="both"/>
        <w:rPr/>
      </w:pPr>
      <w:r>
        <w:rPr/>
        <w:t>Учреждение предоставляет отчетность в срок не позднее 10 рабочих дней от начала месяца, следующего за отчетным периодом (кварталом).</w:t>
      </w:r>
    </w:p>
    <w:p>
      <w:pPr>
        <w:pStyle w:val="Normal"/>
        <w:autoSpaceDE w:val="false"/>
        <w:ind w:firstLine="540"/>
        <w:jc w:val="both"/>
        <w:rPr/>
      </w:pPr>
      <w:r>
        <w:rPr/>
        <w:t>3. Плановые показатели оценки деятельности руководителя Учреждения за отчётный период могут устанавливаться отдельно для кажд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4. Отчётность состоит из 3 разделов: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о выполнении показателей эффективности по основной деятельности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>- о выполнении показателей эффективности финансово-экономической деятельности и исполнительской дисциплины;</w:t>
      </w:r>
    </w:p>
    <w:p>
      <w:pPr>
        <w:pStyle w:val="Normal"/>
        <w:autoSpaceDE w:val="false"/>
        <w:ind w:firstLine="540"/>
        <w:jc w:val="both"/>
        <w:rPr/>
      </w:pPr>
      <w:r>
        <w:rPr/>
        <w:tab/>
        <w:t xml:space="preserve">- о выполнении показателей эффективности деятельности руководителя, направленной на работу с кадрами. </w:t>
      </w:r>
    </w:p>
    <w:p>
      <w:pPr>
        <w:pStyle w:val="Normal"/>
        <w:autoSpaceDE w:val="false"/>
        <w:ind w:firstLine="540"/>
        <w:jc w:val="both"/>
        <w:rPr/>
      </w:pPr>
      <w:r>
        <w:rPr/>
        <w:t>5. Отчетность подается по форме, установленной приложением 1 к настоящему Положению.</w:t>
      </w:r>
    </w:p>
    <w:p>
      <w:pPr>
        <w:pStyle w:val="Normal"/>
        <w:rPr/>
      </w:pPr>
      <w:r>
        <w:rPr/>
        <w:t xml:space="preserve">         </w:t>
      </w:r>
      <w:r>
        <w:rPr/>
        <w:t>6. Прием отчетов осуществляют  члены Комиссии.</w:t>
      </w:r>
    </w:p>
    <w:p>
      <w:pPr>
        <w:pStyle w:val="Normal"/>
        <w:autoSpaceDE w:val="false"/>
        <w:ind w:firstLine="540"/>
        <w:jc w:val="both"/>
        <w:rPr/>
      </w:pPr>
      <w:r>
        <w:rPr/>
        <w:t>7. Отчетность должна быть предоставлена в Комиссию на бумажном и электронном  носителях. Отчет о выполнении показателей эффективности деятельности Учреждения подписывается руководителем Учреждения и скрепляется печатью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p>
      <w:pPr>
        <w:pStyle w:val="Normal"/>
        <w:ind w:left="5400" w:hanging="0"/>
        <w:rPr/>
      </w:pPr>
      <w:r>
        <w:rPr/>
        <w:t>Приложение 1</w:t>
      </w:r>
    </w:p>
    <w:p>
      <w:pPr>
        <w:pStyle w:val="Normal"/>
        <w:ind w:left="5400" w:hanging="0"/>
        <w:rPr/>
      </w:pPr>
      <w:r>
        <w:rPr/>
        <w:t>к Положению о порядке, сроках и форме предоставления муниципальными бюджетными учреждениями культуры отчетности о выполнении  показателей эффективности деятельности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ценочный лис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олнения  показателей эффективности деятельности муниципального бюджетного учреждения культуры</w:t>
      </w:r>
    </w:p>
    <w:p>
      <w:pPr>
        <w:pStyle w:val="Normal"/>
        <w:jc w:val="center"/>
        <w:rPr/>
      </w:pPr>
      <w:r>
        <w:rPr/>
        <w:t>______________________________________________________</w:t>
      </w:r>
    </w:p>
    <w:p>
      <w:pPr>
        <w:pStyle w:val="Normal"/>
        <w:jc w:val="center"/>
        <w:rPr/>
      </w:pPr>
      <w:r>
        <w:rPr/>
        <w:t>(наименование Учреждения)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заполнятся комиссией)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235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60"/>
        <w:gridCol w:w="1800"/>
        <w:gridCol w:w="3960"/>
        <w:gridCol w:w="2160"/>
        <w:gridCol w:w="180"/>
        <w:gridCol w:w="1620"/>
        <w:gridCol w:w="6480"/>
        <w:gridCol w:w="64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 эффективности деятельности учреждения, его руководител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ности работы руководителя Учреждения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(максимально возможное)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в баллах*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чет учреждения выполнения показателей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эффектив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цен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эффективности работы руководителя Учреждения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(баллов)</w:t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Критерии по основной деятельности  учреждения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ыполнение муниципального зада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Выполнение муниципального задания в полном объеме -   10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Выполнение муниципального задания в объеме от 85 до 99 процентов –  5 балл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довлетворенность получателей муниципальных услуг качеством и доступностью услуг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Положительные результаты  опроса (в том числе анкетирования) получателей муниципальных услуг –  5 балл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 обоснованных письменных  жалоб от получателей  муниципальных услуг на качество  оказываемых услуг –    5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беспечение информационной открытости учреждения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Размещение информации о деятельности учреждения в интернет - источниках,  в средствах массовой информации –   5 балл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Размещение и поддержание в актуальном состоянии  информации об учреждении на официальном портал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bus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 xml:space="preserve"> –</w:t>
            </w:r>
            <w:r>
              <w:rPr/>
              <w:t xml:space="preserve"> 5 баллов</w:t>
            </w:r>
            <w:r>
              <w:rPr>
                <w:u w:val="single"/>
              </w:rPr>
              <w:t>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0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Наличие в учреждении стендов с информацией о перечне предоставляемых муниципальных услуг, о правах и обязанностях получателей  муниципальных услуг, о действующем законодательстве  в сфере предоставления муниципальных услуг –   5 балл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частие учреждения в проектах, конкурсах, реализации федеральных, республиканских програ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 </w:t>
            </w:r>
            <w:r>
              <w:rPr/>
              <w:t>Участие в реализации федеральных, республиканских, районных, программ и проектов, получение грантов- 10 баллов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-   Участие в Межрегиональных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 xml:space="preserve">республиканских смотрах, конкурсах,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фестивалях –  5 балл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первому  разделу: 50 балл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.Финансово-экономическая деятельност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 исполнительская дисципли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воевременность предоставления месячных, квартальных и годовых отчетов, планов финансово-хозяйственной деятельности учреждения, статистической отчетности, других сведений и их качеств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Соблюдение сроков, установленного порядка и формы предоставления сведений, отчетов и статистической отчетности -   5 баллов;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65" w:hRule="atLeast"/>
        </w:trPr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замечаний по  качеству предоставления установленной отчетности, информации по отдельным вопросам –  5 баллов;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елевое использование  бюджетных средств в рамках выполнения муниципального задани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замечаний контролирующих органов по целевому использованию бюджетных средств – 10 баллов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Эффективность ведения финансово-экономической деятельности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просроченной дебиторской и кредиторской  задолженности и нарушений финансово-хозяйственной  деятельности, приведших к неэффективному расходованию бюджетных и внебюджетных средств в течение учетного периода –  5 баллов;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бъем средств от оказания платных услуг и иной приносящей доход деятельности –  10 баллов;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6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торому разделу: 35 бал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Деятельность руководител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ная на работу с кадрам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Повышение квалификации работников учреждения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Повышение квалификации работниками, прохождение профессиональной подготовки в отчетном периоде –  5 баллов;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Отсутствие обоснованных официальных обращений по вопросам неурегулированных конфликтных ситуаций, фактов социальной напряженности в коллективе учреждения – 5 балла;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>Наполненность штатной численности персонала –  3 баллов.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/>
            </w:pPr>
            <w:r>
              <w:rPr/>
              <w:t xml:space="preserve">Достижение соотношения средней заработной платы работников учреждения и средней заработной платы по Удмуртской Республике –  2 балла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третьему разделу: 15 балл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10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вокупная значимость всех критериев в баллах по всем разделам Учреждения: 100 балл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Председатель                                      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                               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>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676"/>
      </w:tblGrid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6" w:type="dxa"/>
            <w:tcBorders/>
          </w:tcPr>
          <w:p>
            <w:pPr>
              <w:pStyle w:val="Normal"/>
              <w:ind w:left="252" w:hanging="0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left="252" w:hanging="0"/>
              <w:rPr/>
            </w:pPr>
            <w:r>
              <w:rPr/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6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</w:t>
            </w:r>
            <w:r>
              <w:rPr/>
              <w:t xml:space="preserve">к постановлению Администрации 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МО «Кезский район»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от  « 07 » мая 2015г. № 690</w:t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252" w:hanging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комиссии по оценке выполнения  показателей эффективности деятельности муниципальных бюджетных учреждений культуры и премированию их руководителе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 xml:space="preserve">Комиссия по оценке выполнения  показателей эффективности деятельности муниципальных бюджетных учреждений культуры (далее – Учреждение) и премированию их руководителей (далее – Комиссия) создается отделом культуры Администрации муниципального образования «Кезский район» в целях рассмотрения отчетов, предоставляемых руководителями Учреждений о выполнении  показателей эффективности деятельности Учреждений и подготовки предложений о премировании их руководителей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>Основной задачей Комиссии является оценка эффективности деятельности Учреждений и их руководителей на основании выполнения  показателей эффективности деятельности Учрежде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0" w:firstLine="340"/>
        <w:jc w:val="both"/>
        <w:rPr/>
      </w:pPr>
      <w:r>
        <w:rPr/>
        <w:t>Комиссия утверждается приказом начальника отдела культуры Администрации муниципального образования «Кезский район» и действует на постоянной основ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Состав и полномочия Комиссии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1. Комиссия состоит из председателя, секретаря и  членов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2. Председатель комисс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осуществляет общее руководство деятельностью Комисс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председательствует на заседаниях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3. Заседание Комиссии проводятся ежеквартально, не позднее 10 рабочих дней, следующих за отчетным периодом. Дата проведения заседания Комиссии назначается председателем Комисс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4. Решения Комиссии принимаются большинством голосов членов Комиссии, присутствующих на заседании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При равенстве голосов решающим является голос председателя Комиссии. </w:t>
      </w:r>
    </w:p>
    <w:p>
      <w:pPr>
        <w:pStyle w:val="Normal"/>
        <w:ind w:firstLine="360"/>
        <w:jc w:val="both"/>
        <w:rPr/>
      </w:pPr>
      <w:r>
        <w:rPr/>
        <w:t>2.5. Заседание Комиссии является правомочным, если на нем присутствует не менее двух третей от общего числа ее членов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6. Для выполнения возложенных задач Комиссия осуществляет следующие функции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рассматривает представленные Учреждениями отчеты о выполнении  показателей, характеризующие результативность деятельности Учреждения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может привлекать к участию в заседаниях Комиссии руководителей Учреждений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- принимает решение о размере премирования  руководителей.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>2.7. Комиссия по вопросам, входящим в ее компетенцию, имеет право: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запрашивать у руководителей Учреждений необходимую для ее деятельности информацию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устанавливать для руководителей Учреждений сроки предоставления информации;</w:t>
      </w:r>
    </w:p>
    <w:p>
      <w:pPr>
        <w:pStyle w:val="Normal"/>
        <w:tabs>
          <w:tab w:val="clear" w:pos="708"/>
          <w:tab w:val="left" w:pos="-4860" w:leader="none"/>
          <w:tab w:val="left" w:pos="1080" w:leader="none"/>
        </w:tabs>
        <w:ind w:firstLine="360"/>
        <w:jc w:val="both"/>
        <w:rPr/>
      </w:pPr>
      <w:r>
        <w:rPr/>
        <w:t xml:space="preserve"> </w:t>
      </w:r>
      <w:r>
        <w:rPr/>
        <w:t>- рекомендовать для утверждения решение о размере  премии в отношении руководителей  Учреждений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3.Порядок работы Комиссии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 xml:space="preserve">3.1. Комиссия принимает на рассмотрение от руководителей Учреждений отчеты установленного образца о выполнении  показателей эффективности деятельности Учреждений вместе с сопроводительным листом для отражения замечаний и предложений, ежеквартально не позднее 10  рабочих дней месяца, </w:t>
      </w:r>
      <w:r>
        <w:rPr>
          <w:rStyle w:val="FontStyle13"/>
        </w:rPr>
        <w:t>следующего за отчетным периодом</w:t>
      </w:r>
      <w:r>
        <w:rPr/>
        <w:t xml:space="preserve">. </w:t>
      </w:r>
    </w:p>
    <w:p>
      <w:pPr>
        <w:pStyle w:val="Normal"/>
        <w:ind w:firstLine="360"/>
        <w:jc w:val="both"/>
        <w:rPr/>
      </w:pPr>
      <w:r>
        <w:rPr/>
        <w:t>3.2. При принятии решений об оценке отчетов Комиссия руководствуется результатами анализа  достижения  показателей  деятельности Учреждений.</w:t>
      </w:r>
    </w:p>
    <w:p>
      <w:pPr>
        <w:pStyle w:val="Normal"/>
        <w:ind w:firstLine="360"/>
        <w:jc w:val="both"/>
        <w:rPr/>
      </w:pPr>
      <w:r>
        <w:rPr/>
        <w:t>3.3. Решение Комиссии по оценке выполнения  показателей эффективности деятельности Учреждений и премировании руководителей за отчетный период отражается в протоколе, который подписывается всеми членами Комиссии и утверждается председателем Комиссии. На основании решения Комиссии издается приказ начальника отдела культуры Администрации муниципального образования «Кезский район»  о размере премии  за отчетный период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Состав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Председатель Комиссии:        Иванова Татьяна Петровна, начальник отдела культуры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Администрации МО «Кезский район»;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Комиссии:              Главатских Екатерина Игоревна, юрист отдела культуры  </w:t>
      </w:r>
    </w:p>
    <w:p>
      <w:pPr>
        <w:pStyle w:val="Normal"/>
        <w:ind w:left="360" w:hanging="0"/>
        <w:rPr/>
      </w:pPr>
      <w:r>
        <w:rPr/>
        <w:t xml:space="preserve">                                                  </w:t>
      </w:r>
      <w:r>
        <w:rPr/>
        <w:t>Администрации МО «Кезский район»;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Члены Комиссии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Пономарёва Людмила Александровна, главный бухгалтер отдела культуры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Администрации МО «Кезский район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Бабина Ирина Ивановна, заведующая отделом туризма МБУК «Кезский РДК»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Данилова Екатерина Николаевна, заместитель главного бухгалтера отдела культуры </w:t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  <w:r>
        <w:rPr/>
        <w:t>Администрации МО «Кезский рай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Arial" w:hAnsi="Arial" w:cs="Arial"/>
      <w:sz w:val="20"/>
      <w:szCs w:val="20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22"/>
      <w:ind w:firstLine="547"/>
      <w:jc w:val="both"/>
    </w:pPr>
    <w:rPr>
      <w:rFonts w:ascii="Consolas" w:hAnsi="Consolas" w:cs="Consolas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us.gov.ru/" TargetMode="External"/><Relationship Id="rId4" Type="http://schemas.openxmlformats.org/officeDocument/2006/relationships/hyperlink" Target="http://www.bus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User</cp:lastModifiedBy>
  <cp:lastPrinted>2015-05-08T12:20:00Z</cp:lastPrinted>
  <dcterms:modified xsi:type="dcterms:W3CDTF">2015-05-08T08:24:00Z</dcterms:modified>
  <cp:revision>300</cp:revision>
  <dc:subject/>
  <dc:title>                                                                   </dc:title>
</cp:coreProperties>
</file>