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jc w:val="right"/>
        <w:rPr>
          <w:sz w:val="24"/>
          <w:szCs w:val="24"/>
        </w:rPr>
      </w:pPr>
      <w:r>
        <w:rPr/>
        <w:t xml:space="preserve">  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24"/>
          <w:szCs w:val="24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«18» ноября 2015 года                  </w:t>
        <w:tab/>
        <w:tab/>
        <w:tab/>
        <w:tab/>
        <w:tab/>
        <w:tab/>
        <w:t xml:space="preserve">                 №  169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260</wp:posOffset>
                </wp:positionH>
                <wp:positionV relativeFrom="paragraph">
                  <wp:posOffset>-4445</wp:posOffset>
                </wp:positionV>
                <wp:extent cx="3083560" cy="649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3560" cy="649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Об утверждении требований к качеству муниципальных услуг, оказываемых в сфере культур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8pt;height:51.15pt;mso-wrap-distance-left:9.05pt;mso-wrap-distance-right:9.05pt;mso-wrap-distance-top:0pt;mso-wrap-distance-bottom:0pt;margin-top:-0.35pt;mso-position-vertical-relative:text;margin-left:-3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>Об утверждении требований к качеству муниципальных услуг, оказываемых в сфер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Cs/>
          <w:szCs w:val="24"/>
        </w:rPr>
        <w:t xml:space="preserve">В соответствии с Порядком разработки и утверждения стандартов качества предоставления муниципальных услуг бюджетными учреждениями муниципального образования «Кезский район», утвержденным решением Районного Совета депутатов муниципального образования «Кезский район» от 01 июня 2012 года № 33, </w:t>
      </w:r>
      <w:r>
        <w:rPr>
          <w:b/>
          <w:bCs/>
          <w:szCs w:val="24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4"/>
        </w:rPr>
      </w:pPr>
      <w:r>
        <w:rPr>
          <w:szCs w:val="24"/>
        </w:rPr>
        <w:t>1. Утвердить прилагаемые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w:anchor="Par3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качеству муниципальной услуги «Осуществление библиотечного, библиографического и информационного обслуживания пользователей библиотеки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hyperlink w:anchor="Par5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качеству муниципальной услуги «Предоставление доступа к музейным фондам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w:anchor="Par84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качеству муниципальной услуги «Предоставление дополнительного образования детям в области искусств»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</w:t>
      </w:r>
      <w:hyperlink w:anchor="Par117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качеству муниципальной услуги «Реализация творческой деятельности населения путем участия в самодеятельном (любительском) художественном творчестве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изнать утратившим силу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О «Кезский район» от 04 сентября 2012 года № 1438 «Об утверждении стандартов качества предоставления муниципальных услуг в сфере культуры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ab/>
        <w:tab/>
        <w:t xml:space="preserve">                      И.О. Богдан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18» ноября 2015 г. № 1699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КАЧЕСТВУ МУНИЦИПАЛЬНОЙ УСЛУГИ «ОСУЩЕСТ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ТЕЧНОГО, БИБЛИОГРАФИЧЕСКОГО И ИНФОРМАЦИОН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ЛУЖИВАНИЯ ПОЛЬЗОВАТЕЛЕЙ БИБЛИОТЕК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качеству муниципальной услуги «Осуществление библиотечного, библиографического и информационного обслуживания пользователей библиотеки» (далее - Требования) разработа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Порядком разработки и утверждения стандартов качества предоставления муниципальных услуг бюджетными учреждениями муниципального образования «Кезский район», утвержденным решением Районного Совета депутатов муниципального образования «Кезский район» от 01 июня 2012 года № 33,</w:t>
      </w:r>
      <w:r>
        <w:rPr>
          <w:rFonts w:cs="Times New Roman" w:ascii="Times New Roman" w:hAnsi="Times New Roman"/>
          <w:sz w:val="24"/>
          <w:szCs w:val="24"/>
        </w:rPr>
        <w:t xml:space="preserve"> и устанавливают требования, обязательные при оказании муниципальной услуги по осуществлению библиотечного, библиографического и информационного обслуживания пользователей библиотеки (далее - муниципальная услуг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ая услуга, на которую распространяются настоящие Требования, оказывается муниципальным бюджетным учреждением культуры «Кезская межпоселенческая библиотечная система» (далее – МБУК «Кезская МБС») за счет средств бюджета муниципального образования «Кезский район» (далее – МО «Кезский район»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, на которую распространяются настоящие Требования, включена в Перечень муниципальных услуг (работ), оказываемых (выполняемых) муниципальными учреждениями МО «Кезский район» в сфере культуры в качестве основных видов деятельности», утвержденный постановлением Администрации МО «Кезский район» от 30 декабря 2014 г. № 169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е Требования подлежат размещению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именование муниципальной услуги – «Осуществление библиотечного, библиографического и информационного обслуживания пользователей библиотеки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атегории потребителей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требителями муниципальной услуги являются физические и юридические лица (далее - потребители муниципальной услуг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Требования к исполнителю муниципальной услуг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законодательство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ая услуга оказывается в соответствии с основными видами деятельности, предусмотренными Уставом МБУК «Кезская МБС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V. Требования к условиям оказания муниципальной 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 учетом ее специф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цессу оказания 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ению информирования потребителе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процесс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ю о порядке и ходе оказания муниципальной услуги можно получить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о месту нахождения исполните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электронного информ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дин раз в месяц МБУК «Кезская МБС» проводится санитарный день, в течение которого потребители муниципальной услуги не обслуживаются. Конкретная дата проведения санитарного дня устанавливается МБУК «Кезская МБС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вопросам оказания муниципальной услуги осуществляются специалистами МБУК «Кезская МБС» при личном обращении, посредством телефона и электронной почты. В случае обращения по электронной почте заявителю необходимо указать свои личные данные и контактный телефон для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вопросам режима работы и посещения, наличия документов в фонде, организации и проведения выставок, мероприят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униципальная услуга может быть оказана в следующих формах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читальных залах, других специально выделенных подразделениях, предусматривающих выдачу документа для работы в помещениях МБУК «Кезская МБС» в рабочее врем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2) через абонемент, предусматривающий выдачу документа для использования вне помещений МБУК «Кезская МБС» на определенных условиях, межбиблиотечный абонемент (МБ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через внестационарные формы обслуживания (пункты выдачи, передвижки,  для людей с ограниченными возможностями здоровья - обслуживание на дому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утем проведения массовых мероприятий: книжные выставки, дни информации, дни специалиста, обзоры, обсуждение книг, презентации книг, читательские конференции, литературные вечера, устные журналы, тематические декады, месячник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МБУК «Кезская МБС», оказывающее муниципальную услугу, должно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ть выполнение обязательных требований охраны труда, мер противопожарной защиты и охраны окружающей среды в соответствии с действующим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ть универсальный фонд документов, обеспечивающий требования пользователей и отвечающий критериям полноты, информативности, постоянной обновляе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и муниципальной услуги вправе потребовать предоставления необходимой и достоверной информации о муниципальной услуг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Муниципальная услуга оказывается бесплатно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При оказании муниципальной услуги МБУК «Кезская МБС» обязано соблюдать требования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10 года № 436-ФЗ «О защите детей от информации, причиняющей вред их здоровью и развитию» в части обозначения на входных билетах, афишах, приглашениях знака информационной продукции и (или) текстового предупреждения об ограничении распространения информационной продукции среди дет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даниям, помещениям и прилегающим к н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м, связанным с оказанием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Муниципальная услуга оказывается в специально предназначенных зданиях и помещениях, доступных для потребителей муниципальной услуги, или на открытых площадк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К «Кезская МБС» должно обеспечивать для маломобильных групп населения (инвалидов, людей с временным нарушением здоровья, беременных женщин, людей преклонного возраста, людей с детскими колясками) равные с другими категориями населения условия получе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лощадь помещений для работы должна обеспечивать размещение работников и потребителей муниципальной услуги, помещения должны соответствовать требованиям, установленным Сводом правил СП 118.13330.2012 «Общественные здания и сооружения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К «Кезская МБС» должно быть обеспечено всеми средствами коммунально-бытового обслуживания (электроэнергия, отопление, водоснабжение, водоотведение), санитарно-бытовыми помещениями, укомплектовано необходимой мебелью, техническими средствами и специальным оборудовани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размерам и состоянию помещения должны отвечать требованиям действующих санитарно-гигиенических норм и правил противопожарной безопасности, безопасности труда. Санитарно-гигиенические нормы содержания помещений и обслуживания потребителей муниципальной услуги должны соответствовать действующему законодательств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МБУК «Кезская МБС» должно быть оснаще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ими средствами (компьютерная техника, средства копирования документов, аудио-, видеотехник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ствами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ами пожарной и охранной сигнализ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Оборудование должно использоваться по назначению в соответствии с технической документацией, содержаться в исправном состоянии, подлежать систематической проверк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о оборудования рассчитывается исходя из количества пользователей и работников МБУК «Кезская МБС».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ребования к работникам исполнителя, оказывающ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услугу, и к их взаимодейств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требителям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Штат МБУК «Кезская МБС» должен быть укомплектован в соответствии с уставными целями и должен обеспечивать оказ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непосредственно оказывающие муниципальную услугу, должны иметь соответствующее профессиональное образование в области библиотечного дела, подтвержденное документами об образовании, обладать знаниями и опытом, необходимыми для оказания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 МБУК «Кезская МБС», потребителями муниципальной услуги которых являются дети, подростки и граждане с ограниченными возможностями здоровья, должны обладать профессиональными знаниями в области детской литературы и детского чтения, необходимыми умениями и навыками работы с детьми и людьми с ограниченными возможностями здоровь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категории работников, участвующие в оказании муниципальной  услуги, должны иметь соответствующее образование, стаж работы и (или) обладать знаниями и опытом, соответствующими квалификационным требованиям по занимаемо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работников должны быть должностные инструкции, устанавливающие их обязанности и пра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Специалисты, оказывающие муниципальную услугу, по результатам аттестации должны подтверждать их соответствие занимаемой должности. Порядок, сроки и периодичность аттестации утверждаются локальным нормативным актом, утвержденным МБУК «Кезская МБС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муниципальной  услуги МБУК «Кезская МБС» обеспечивает повышение профессионального уровня специалистов в соответствии с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Оказание муниципальной  услуги должно сопровождаться доброжелательным отношением к потребителям муниципальной 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заимодействию с потребителями муниципальной услуги: персонал МБУК «Кезская МБС», оказывающего муниципальную  услугу, в том числе технический, обязан по существу отвечать на все вопросы потребителей муниципальной услуги, должен вести себя с потребителями муниципальной  услуги корректно, благожелательно, ни при каких обстоятельствах не применять к ним меры принуждения и насил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еречень показателей качества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оказатели качества муниципальной 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щаемость библиотечного фонда не менее 0,3 раза в отчетном год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я выполненных запросов не менее 90 процентов от общего количества поступивших запросов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доля потребителей муниципальной услуги, удовлетворенных качеством оказания муниципальной услуги, не менее 74 процентов от общего числа опрошенных потребителей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а расчета показателей качества муниципальной услуги и источники информации об их значениях указаны в </w:t>
      </w:r>
      <w:hyperlink w:anchor="Par4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Требования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Требования к организации учета мнения потребителе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 услуги о качестве и объем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МБУК «Кезская МБС», оказывающее муниципальную  услугу, должно предоставить по требованию потребителей муниципальной услуги книгу отзывов и предложений. Отзывы и предложения ежемесячно рассматриваются с принятием, при необходимости, соответствующих мер и информированием потребителей муниципальной услуги при наличии контактной информации о них в книге отзывов и предложе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К «Кезская МБС» организует прием, регистрацию, рассмотрение письменных предложений, заявлений, жалоб потребителей муниципальной услуги, в том числе по электронной почте, и подготовку в месячный срок ответов на ни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нения потребителей муниципальной  услуги о качестве оказания муниципальной  услуги осуществляется путем проведения опроса и анкетирования о степени удовлетворенности качеством и доступностью оказываемой муниципальной  услуги.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ебованиям к качеству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униципальной услуги «Осуществл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ого, библиографического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информационного обслужи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елей библиотеки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480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ЕЙ КАЧЕСТВА МУНИЦИПАЛЬНОЙ УСЛУГИ «ОСУЩЕСТ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ИБЛИОТЕЧНОГО, БИБЛИОГРАФИЧЕСКОГО И ИНФОРМАЦИОННОГО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СЛУЖИВАНИЯ ПОЛЬЗОВАТЕЛЕЙ БИБЛИОТЕКИ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2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080"/>
        <w:gridCol w:w="4195"/>
        <w:gridCol w:w="4252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, информация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сайты в информационно-телекоммуникационной сети "Интернет", информационные стен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щаемость библиотечного фонда не менее 0,3 раза в отчетном году, единиц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/ Бф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 - количество книговыдачи за отчетный год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ф - общее количество библиотечного фонда в отчетном год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, статистический отче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олненных запросов не менее 90 процентов от общего количества поступивших запросов, проценто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ып / Зобщ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ып - количество выполненных запросов за отчетный год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бщ - количество поступивших запросов за отчетный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, статистический отчет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 муниципальной услуги, удовлетворенных качеством оказания муниципальной услуги, не менее 74 процентов от общего числа опрошенных потребителей муниципальной услуги, процентов</w:t>
            </w:r>
          </w:p>
        </w:tc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/ Чоп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- количество потребителей муниципальной услуги, удовлетворенных качеством оказания муниципальной услуги;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 - общее число опрошенных потребителей муниципальной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удовлетворенности качеством оказания муниципальной услуги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8» ноября 2015 г. № 169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КАЧЕСТВУ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СТУПА К МУЗЕЙНЫМ ФОНДАМ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качеству муниципальной  услуги «Предоставление доступа к музейным фондам» (далее - Требования) разработа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Порядком разработки и утверждения стандартов качества предоставления муниципальных услуг бюджетными учреждениями муниципального образования «Кезский район», утвержденным решением Районного Совета депутатов муниципального образования «Кезский район» от 01 июня 2012 года № 33,</w:t>
      </w:r>
      <w:r>
        <w:rPr>
          <w:rFonts w:cs="Times New Roman" w:ascii="Times New Roman" w:hAnsi="Times New Roman"/>
          <w:sz w:val="24"/>
          <w:szCs w:val="24"/>
        </w:rPr>
        <w:t xml:space="preserve"> и устанавливают требования, обязательные при оказании муниципальной услуги по предоставлению доступа к музейным фондам (далее – муниципальная услуг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ая услуга, на которую распространяются настоящие Требования, оказывается  муниципальным бюджетным учреждением культуры «Кезский районный краеведческий музей имени О. А. Поскребышева» (далее – МБУК «Кезский РКМ») за счет средств бюджета муниципального образования «Кезский район» (далее – МО «Кезский район»).</w:t>
      </w:r>
    </w:p>
    <w:p>
      <w:pPr>
        <w:pStyle w:val="NoSpacing"/>
        <w:jc w:val="both"/>
        <w:rPr/>
      </w:pPr>
      <w:r>
        <w:rPr>
          <w:rFonts w:eastAsia="Times New Roman"/>
        </w:rPr>
        <w:t xml:space="preserve">             </w:t>
      </w:r>
      <w:r>
        <w:rPr/>
        <w:t>Муниципальная услуга, на которую распространяются настоящие Требования, включена в Перечень муниципальных услуг (работ), оказываемых (выполняемых) муниципальными учреждениями МО «Кезский район» в сфере культуры  в качестве основных видов деятельности», утвержденный постановлением Администрации МО «Кезский район» от 30 декабря 2014 года №169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3. Настоящие Требования подлежат размещению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4. Наименование муниципальной услуги – «Предоставление доступа к музейным фондам».</w:t>
      </w:r>
    </w:p>
    <w:p>
      <w:pPr>
        <w:pStyle w:val="ConsPlusNormal1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атегории потребителей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требителями муниципальной услуги являются физические лица (далее - потребители муниципальной услуг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Требования к исполнителю муниципальной услуг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законодательство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ая услуга оказывается в соответствии с основными видами деятельности, предусмотренными Уставом МБУК «Кезский РКМ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Требования к условиям предоставления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 учетом ее специф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цессу оказа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ению информирования потребителе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процесс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ю о порядке оказания муниципальной услуги можно получить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о месту нахождения исполните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электронного информ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Один раз в месяц МБУК «Кезский РКМ» проводится санитарный день, в течение которого потребители муниципальной услуги не обслуживаются. Конкретная дата проведения санитарного дня устанавливается  МБУК «Кезский РКМ»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сультации по вопросам оказания муниципальной услуги осуществляются специалистами МБУК «Кезский РКМ» при личном обращении, посредством телефона и электронной почты. В случае обращения по электронной почте заявителю необходимо указать свои личные данные и контактный телефон для связ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и предоставляются по вопросам посещения, экскурсионного обслуживания, организации и проведения выставок, лекций, мероприятий, образовательных программ, даты проведения, начала, окончания и продолжительности экскурсий, мероприятий, стоимости билет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жим работы, в том числе в выходные и праздничные дни, устанавливается МБУК «Кезский РКМ»  с учетом потребностей населения и интенсивности их посещ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отребители муниципальной услуги вправе потребовать предоставления необходимой и достоверной информации о муниципальной услуг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услуга, оказываемая МБУК «Кезский РКМ», включает в себ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ю индивидуальных посещений экспозиций и выста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ю экскурсионного обслуживания посетителей экспозиций и выста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ю и проведение выставок вне помещений МБУК «Кезский РКМ»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ю и проведение лекц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рганизацию и проведение массовых меропри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рганизацию и проведение образовательных программ (абонемент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публикацию и распространение каталогов, буклетов, альбомов, проспектов, путеводителей CD и DVD по музейным собраниям (объектам) культурного наслед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иные способы, повышающие доступность культурного наследия для потребителей муниципальной услуги и не противоречащие требованиям его сохран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Муниципальная  услуга может быть оказана с использованием стационарных и нестационарных (передвижных) форм обслужи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тика передвижных, специальных и иных временных выставок должна обеспечивать наиболее полную публичную демонстрацию имеющихся в фондах предметов, обеспечивать привлечение потребителей муниципальной услуги разного возраста и интерес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онное сопровождение, описание, этикетаж, навигация стационарных экспозиций, передвижных, специальных и иных временных выставок должны быть выполнены и размещены с учетом потребностей разных категорий посетителей (разноуровневое размещение информации, крупный хорошо читаемый шрифт, наличие описаний для разных возрастных категорий посетителей), в том числе быть предназначенными для индивидуального посещения без экскурсов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Размещение музейных предметов и доступ потребителей муниципальной услуги в помещение должны производиться с соблюдением нормативных требований по освещенности и влажности помещений для хранения и демонстрации предметов, а также количеству потребителей муниципальной услуги, которые могут находиться в помещении одновременно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потребителей муниципальной услуги в экскурсионной группе рассчитывается для каждого объекта показа с учетом размеров помещения, максимально допустимой нагрузки на объект культурного наследия, требований комфортности для потребителей муниципальной услуги и оптимальной загрузки экскурсовод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ь муниципальной услуги имеет право выбора формы оказания муниципальной услуги в соответствии с Правилами посещения музея и перечнем оказываемых услуг. Право потребителей муниципальной услуги на выбор формы оказания муниципальной услуги может быть ограничено в связи с аргументированным требованием обеспечения сохранности объектов показа, обеспечения безопасности потребителей муниципальной услуги, форс-мажорными обстоятельства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Оказание муниципальной услуги производится не менее пяти дней в неделю по установленному распорядку рабочего д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 Муниципальная услуга оказывается на частично платной основе. В соответствии с Основами законодательства Российской Федерации о культуре МБУК «Кезский РКМ» самостоятельно устанавливают стоимость оказываемой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муниципальной услуги Администрация МО «Кезский район» может устанавливать льготы для определенных категорий потребителей муниципальной  услуги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потребителей муниципальной услуги и порядок предоставления льгот устанавливаются в локальных нормативных актах, утвержденных Администрацией МО «Кезский район». Администрация МО «Кезский район» обязана предоставлять право бесплатного посещения категориям лиц, определенным законодательством Российской Федерации и законодательством Удмуртской Республик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и муниципальной услуги, имеющие право на получение льгот, предъявляют документ, удостоверяющий личность, и документ, подтверждающий наличие соответствующей льготы, для получения бесплатного билета или билета по льготной цен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оказании муниципальной услуги МБУК «Кезский РКМ»  обязаны соблюдать требования Федерального закона от 29 декабря 2010 года № 436-ФЗ № «О защите детей от информации, причиняющей вред их здоровью и развитию» в части обозначения на входных билетах, афишах, приглашениях знака информационной продукции и (или) текстового предупреждения об ограничении распространения информационной продукции среди дет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даниям, помещениям и прилегающим к н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м, связанным с оказанием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Муниципальная  услуга оказывается в специально предназначенных зданиях и помещениях, доступных для потребителей муниципальной услуги, и на открытых площадках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К «Кезский РКМ»  должно обеспечивать для маломобильных групп населения (инвалидов, людей с временным нарушением здоровья, беременных женщин, людей преклонного возраста, людей с детскими колясками) равные с другими категориями населения условия получе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казании муниципальной  услуги в закрытых помещениях, прилегающая к ним территория должна иметь специальные приспособления и/или устройства для доступа пользователей с ограниченными возможностями здоровья (пандусы, ориентирующие поручни, подъемные устройства, специальные указатели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Площадь помещений для работы должна обеспечивать размещение работников МБУК «Кезский РКМ» и потребителей муниципальной услуги, помещения должны соответствовать требованиям, установленным Сводом правил СП 118.13330.2012 "Общественные здания и сооружения"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УК «Кезский РКМ»  должно  быть обеспечено средствами коммунально-бытового обслуживания (электроэнергия, отопление, система вентиляции, водоснабжение, водоотведение), санитарно-бытовыми и административно-хозяйственными помещениями, укомплектовано необходимой мебелью, техническими средствами и специальным оборудовани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мерам и состоянию помещения должны отвечать требованиям действующих санитарно-гигиенических норм и правил противопожарной безопасности, безопасности труда. Санитарно-гигиенические нормы содержания помещений и обслуживания потребителей муниципальной услуги должны соответствовать действующему законодательств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МБУК «Кезский РКМ» должно быть оснаще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ехническими средствами (компьютерная техника, средства копирования документов, аудио-, видеотехника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редствами связ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редствами пожарной и охранной сигнализа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удование должно использоваться по назначению в соответствии с технической документацией, содержаться в исправном состоянии, подлежать систематической провер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оборудования рассчитывается исходя из количества потребителей муниципальной услуги и работников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 МБУК «Кезский РКМ», в которых оказывается муниципальная услуга, должны быть обеспечены стульями для ожидания экскурсии, достаточным количеством сидячих мест в выставочных и экспозиционных залах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ребования к работникам исполнителя, оказывающ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ую  услугу, и к их взаимодейств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требителям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Штат МБУК «Кезский РКМ» должен быть укомплектован в соответствии с уставными целями и должен обеспечивать оказ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непосредственно оказывающие муниципальную услугу, должны иметь соответствующее профессиональное образование в сфере культуры, подтвержденное документами об образовании, обладать знаниями и опытом, необходимыми для оказа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категории работников, участвующие в оказании муниципальной услуги, должны иметь соответствующее образование, стаж работы и (или) обладать знаниями и опытом, соответствующими квалификационным требованиям по занимаемо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работников должны быть должностные инструкции, устанавливающие их обязанности и пра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ы, оказывающие муниципальную услугу, по результатам аттестации должны подтверждать их соответствие занимаемо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, сроки и периодичность аттестации утверждаются локальным нормативным актом, утвержденным исполнителе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казания муниципальной услуги МБУК «Кезский РКМ» обеспечивает повышение профессионального уровня специалистов в соответствии с законодательство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Оказание муниципальной услуги должно сопровождаться доброжелательным отношением к потребителям муниципальной услуги со стороны работников и специалистов учрежд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ботники МБУК «Кезский РКМ» обязаны по существу отвечать на все вопросы потребителей муниципальной услуги, а при невозможности дать ответ должны указать на тех работников, которые могут ответить на вопрос потребител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МБУК «Кезский РКМ»  несет полную ответственность за качество оказа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еречень показателей качества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Показатели качества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я экспонируемых музейных предметов за отчетный год не менее 26 процентов от общего количества музейных предметов основного фонд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я потребителей муниципальной услуги, удовлетворенных качеством оказания муниципальной услуги, не менее 74 процентов от общего числа опрошенных потребителей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а расчета показателей качества муниципальной услуги и источники информации об их значениях указаны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User%5CDesktop%5C%D0%A2%D1%80%D0%B5%D0%B1%D0%BE%D0%B2%D0%B0%D0%BD%D0%B8%D1%8F%20%D0%9A%20%D0%9C%D0%97,%20%D0%BA%D0%B0%D1%87%D0%B5%D1%81%D1%82%D0%B2%D1%83%20%D0%9C%D0%A3%5C412.doc" \l "Par650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настоящим Требования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Требования к организации учета мнения потребителе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о качестве и объем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МБУК «Кезский РКМ»  должно  по требованию потребителей предоставлять книгу отзывов и предложений. Отзывы и предложения ежемесячно рассматриваются с принятием, при необходимости, соответствующих мер и информированием заявителей (при наличии контактной информации о них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УК «Кезский РКМ»  организует прием, регистрацию, рассмотрение письменных предложений, заявлений, жалоб граждан, в том числе по электронной почте, и подготовку в месячный срок ответов на ни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нения потребителей о качестве муниципальной услуги может осуществляться путем проведения опроса, анкетирования участников, а также путем проведения мониторинга населения по предоставленным услуг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1080" w:gutter="0" w:header="0" w:top="1258" w:footer="0" w:bottom="899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Требованиям к качеству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Предоставление доступа 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зейным фондам»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65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ЕЙ КАЧЕСТВА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«ПРЕДОСТАВЛЕНИЕ ДОСТУПА К МУЗЕЙНЫМ ФОНДАМ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8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93"/>
        <w:gridCol w:w="4349"/>
        <w:gridCol w:w="4800"/>
        <w:gridCol w:w="444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, информация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сайты в информационно-телекоммуникационной сети "Интернет", информационные стенд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экспонируемых музейных предметов за отчетный год не менее 26 процентов от общего количества музейных предметов основного фонда, процент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кс / Фо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экс - количество музейных предметов, экспонировавшихся в отчетном году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 - количество музейных предметов основного фонд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ый, статистический отче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left" w:pos="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 муниципальной услуги, удовлетворенных качеством оказания муниципальной услуги, не менее 74 процентов от общего числа опрошенных потребителей муниципальной услуги, процентов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/ Чоп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- количество потребителей муниципальной услуги, удовлетворенных качеством оказания муниципальной услуги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п - общее число опрошенных потребителей муниципальной услуг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удовлетворенности качеством оказания муниципальной услуги</w:t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107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bookmarkStart w:id="2" w:name="Par689"/>
      <w:bookmarkEnd w:id="2"/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8» ноября 2015 г. № 1699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 КАЧЕСТВУ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ГО ОБРАЗОВАНИЯ ДЕТЯМ В ОБЛАСТИ ИСКУССТВ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качеству муниципальной услуги «Предоставление дополнительного образования детям в области искусств» (далее - Требования) разработа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Порядком разработки и утверждения стандартов качества предоставления муниципальных услуг бюджетными учреждениями муниципального образования «Кезский район», утвержденным решением Районного Совета депутатов муниципального образования «Кезский район» от 01 июня 2012 года № 33,</w:t>
      </w:r>
      <w:r>
        <w:rPr>
          <w:rFonts w:cs="Times New Roman" w:ascii="Times New Roman" w:hAnsi="Times New Roman"/>
          <w:sz w:val="24"/>
          <w:szCs w:val="24"/>
        </w:rPr>
        <w:t xml:space="preserve"> и устанавливают требования, обязательные при оказании муниципальной услуги по предоставлению дополнительного образования детям в области искусств (далее - муниципальная услуга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Муниципальная услуга, на которую распространяются настоящие Требования, оказывается муниципальным бюджетным образовательным учреждением дополнительного образования «Кезская детская школа искусств» (далее – МБОУ ДО «Кезская ДШИ») за счет средств бюджета муниципального образования «Кезский район» (далее – МО «Кезский район»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услуга, на которую распространяются настоящие Требования, включена в Перечень муниципальных услуг (работ), оказываемых (выполняемых) муниципальными учреждениями МО «Кезский район» в сфере культуры в качестве основных видов деятельности, утвержденный постановлением Администрации МО «Кезский район» от 30 декабря 2014 года № 1690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Требования к качеству муниципальной услуги подлежат размещению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именование муниципальной услуги – «Предоставление дополнительного образования детям в области искусств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атегории потребителей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требителями муниципальной услуги являются дети школьного возраста от 6 лет 6 месяцев до 18 лет (далее - потребители муниципальной услуг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Требования к исполнителю муниципальной услуг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законодательство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Муниципальная услуга оказывается в соответствии с основными видами деятельности, предусмотренными уставом МБОУ ДО «Кезская ДШИ», на основании лицензии на образовательную деятельность, выданной в установленном законодательством порядк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Требования к условиям оказа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ее специф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цессу оказа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обеспечению информирования потребителей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процесс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ю о порядке и ходе оказания муниципальной услуги можно получить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о месту нахождения исполните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электронного информирова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МБОУ ДО «Кезская ДШИ» осуществляет оказание муниципальной услуги в соответствии с установленным режимом работы, согласно утвержденным планам работы, годовому календарному учебному графику, расписанию учебных занят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Прием на обучение по программам дополнительного образования осуществляется на основании заявления установленного образца, подаваемого родителями (законными представителями) ребенк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заявлением представляются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свидетельства о рождении ребен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я паспорта родителя (законного представ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а о состоянии здоровья ребенка с заключением о возможности занятий по избранному профил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ступающих проводится проверка способностей в области соответствующего профилю вида искусства и физических данны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детей производится в форме творческих заданий, позволяющих определить наличие у детей способностей в области определенного вида искусств. Зачисление осуществляется по результатам отбор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рганизация образовательного процесса осуществляется в соответствии с учебными планами, программами и расписанием занят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БОУ ДО «Кезская ДШИ» самостоятельно в выборе системы оценок, формы, порядка и периодичности промежуточной аттестации учащих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дополнительных общеобразовательных программ в области искусств завершается обязательной итоговой аттестацией учащихс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Оценка качества освоения программ должна включать текущий контроль знаний, промежуточную и итоговую аттестацию учащихс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завершившим обучение по дополнительным общеобразовательным программам в области искусств, выдается свидетельство установленного образц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м, не завершившим образование, не прошедшим итоговую аттестацию или получившим на итоговой аттестации неудовлетворительные оценки, выдается справка установленного образца об обуч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Требования к организации образовательного процесса определяются МБОУ ДО «Кезская ДШИ» самостоятельно с учетом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Рекомендаци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 организации образовательной и методической деятельности при реализации общеразвивающих программ в области искусств в детских школах искусств по видам искусств в соответствии с письмом Министерства культуры Российской Федерации от 21 ноября 2013 года N 191-01-39/06-ГИ и утверждаются в уставе МБОУ ДО «Кезская ДШИ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ми являются следующие требования к организации образовательного процесс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должительность всех видов аудиторных занятий устанавливается в соответствии с действующими для организаций дополнительного образования детей санитарными нормами и правилам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рыв между занятиями для отдыха учащихся и проветривания помещений должен быть не менее 5 минут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максимальный объем аудиторной учебной нагрузки учащегося не должен превышать 18 часов в неделю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щая продолжительность осенних, зимних и весенних каникул не может быть менее 30 календарных дн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учебный год начинается и заканчивается согласно годовому учебному графику по конкретной образовательной програм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МБОУ ДО «Кезская ДШИ» должно обеспечить размещение на информационном стенде локальных нормативных актов, регламентирующих его деятельность, приказов об организации учебного процесса, иной необходимой информац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 Предоставление дополнительного образования детям осуществляется на бесплатной основе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даниям, помещениям и прилегающим к н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м, связанным с оказанием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15. Муниципальная услуга должна оказываться в специально предназначенном здан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должно быть оснащено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ми коммунально-бытового обслуживания (электроэнергия, отопление, система вентиляции, водоснабжение, водоотведение), помещениями для обслуживания потребителей муниципальной услуги, служебными, санитарно-бытовыми и административно-хозяйственными помещениями, укомплектована необходимой мебелью, учебным оборудованием, музыкальными инструментами для зан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ами естественного и искусственного освещения, обеспечивающими выполнение санитарных требований к естественному освещению зд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ми отопления и вентиляции, обеспечивающими выполнение санитарных требований к микроклимату и эксплуатации здан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жарными и охранными системами и оборудова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ной связью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азмерам и состоянию помещения должны соответствовать требованиям, установленным Сводом правил СП 118.13330.2012 "Общественные здания и сооружения", санитарно-гигиеническим нормам и правилам противопожарной безопасности, безопасности труда. Санитарно-гигиенические нормы содержания помещений должны соответствовать действующему законодательств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егающая к зданию территория должна быть оборудована системами наружного освещения, асфальтовыми или брусчатыми тротуарами (дорожками), соединяющими входы и выходы с территории с входом в здание, содержаться в чистоте. На входе в здание должна быть установлена вывеска с наименованием МБОУ ДО «Кезская ДШИ». К зданию должен быть обеспечен свободный подъезд для транспорта, в том числе для санитарных и пожарных машин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При организации и оказании муниципальной услуги МБОУ ДО «Кезская ДШИ» вправе обеспечить возможность получения сопутствующих услуг (пользование книжной, музыкальной, аудио-, видеопродукцией, тиражирование документов и иной информации), создающих условия для более полного освоения дополнительных образовательных программ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Необходимый набор помещений в соответствии с требованиями к освоению дополнительных образовательных программ, дополнительных предпрофессиональных общеобразовательных программ в области искусств включает в себя: учебные кабинеты, кабинеты для практических занятий или мастерские, лаборатор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Для оказания муниципальной услуги у МБОУ ДО «Кезская ДШИ» должны быть в наличи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зыкальные инструменты для музыкального отдел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тюмы, обувь для хореографического класс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о-, видеотехника, специальное оборудование для учебных аудитор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бель и оргтехни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Предметы и оборудование, используемые при оказании муниципальной услуги, должны соответствовать санитарным правилам и нормам с учетом возрастных особенностей учащихся, отвечать требованиям стандартов, технических условий, других нормативных актов и обеспечивать надлежащее качество оказываемой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исправное специальное оборудование, приборы, аппаратура и инструменты не должны эксплуатироватьс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Требования к работникам исполнителя, оказывающи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, и к их взаимодейств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требителям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Штат МБОУ ДО «Кезская ДШИ» должен быть укомплектован в соответствии с уставными целями и должен обеспечивать оказание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оказание муниципальной услуги осуществляют педагогические работники. Право на занятие педагогической деятельностью имеют лица, имеющие соответствующее профессиональное образование и отвечающие квалификационным требованиям, указанным в квалификационных справочниках, и (или) профессиональным стандарт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категории работников, участвующие в оказании муниципальной услуги, должны иметь соответствующее образование, стаж работы и (или) обладать знаниями и опытом, соответствующими квалификационным требованиям по занимаемой долж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1. В соответствии с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12 года N 273-ФЗ "Об образовании в Российской Федерации",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инистерства образования и науки Российской Федерации от 7 апреля 2014 года N 276 "Об утверждении Порядка проведения аттестации педагогических работников организаций, осуществляющих образовательную деятельность" педагогические работники один раз в пять лет проходят аттестацию в установленном порядке, по результатам которой подтверждается их соответствие занимаемой должности и, по их желанию, присваивается педагогическая квалификационная категор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муниципальной услуги исполнители обеспечивают повышение профессионального уровня педагогических работников в соответствии с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едагогических работников должны быть должностные инструкции, устанавливающие их обязанности и прав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еречень показателей качества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2. Показатели качества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ля учащихся, освоивших дополнительные образовательные программы в отчетном году, не менее 95 процентов от общего количества учащих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я учащихся, отчисленных в отчетном году, не более 5 процентов от общего количества учащихс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доля выпускников, продолживших обучение по программам среднего профессионального образования по профилю обучения, не менее 10 процентов от общего количества выпускников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а расчета показателей качества муниципальной услуги и источники информации об их значениях указаны в </w:t>
      </w:r>
      <w:hyperlink w:anchor="Par97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риложени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настоящим Требования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Требования к организации учета мнения потребителе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о качестве и объем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МБОУ ДО «Кезская ДШИ» по требованию потребителей муниципальной услуги должно предоставить книгу отзывов и предлож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мнения потребителей муниципальной услуги о качестве муниципальной услуги может осуществляться путем проведения опроса, анкетирования участников образовательного процесса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77" w:right="902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качеству муниципальной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слуги «Предоставл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го образован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ям в области искусств»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3" w:name="Par971"/>
      <w:bookmarkStart w:id="4" w:name="Par971"/>
      <w:bookmarkEnd w:id="4"/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ЕЙ КАЧЕСТВА МУНИЦИПАЛЬНОЙ УСЛУГИ «ПРЕДОСТАВЛЕН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ОПОЛНИТЕЛЬНОГО ОБРАЗОВАНИЯ ДЕТЯМ В ОБЛАСТИ ИСКУССТВ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0"/>
        <w:gridCol w:w="5040"/>
        <w:gridCol w:w="4920"/>
        <w:gridCol w:w="38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, информация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сайты в информационно-телекоммуникационной сети "Интернет", информационные стен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своивших дополнительные образовательные программы в отчетном году, не менее 95 процентов от общего количества учащихся, проценто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1 / Ку2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1 - количество учащихся, освоивших дополнительные образовательные программы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2 - общее количество учащихся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спеваемости учащихся, ведомости успеваемости. Информационный, статистический отче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, отчисленных в отчетном году, не более 5 процентов от общего количества учащихся, проценто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о / Оку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о - количество отчисленных учащихс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у - общее количество учащихся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2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, продолживших обучение по программам среднего профессионального образования по профилю обучения, не менее 10 процентов от общего количества выпускников, процентов</w:t>
            </w:r>
          </w:p>
        </w:tc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 / Окв x 100%,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по - количество выпускников, продолживших обучение по программам среднего профессионального образования по профилю обучения;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 - общее количество выпускников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440" w:gutter="0" w:header="0" w:top="1077" w:footer="0" w:bottom="90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1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ы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18» ноября 2015 г. № 1699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РЕБОВАНИЯ К КАЧЕСТВУ МУНИЦИПАЛЬНОЙ УСЛУГИ «РЕАЛИЗАЦИЯ ТВОРЧЕСКОЙ ДЕЯТЕЛЬНОСТИ НАСЕЛЕНИЯ 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УТЕМ УЧАСТИЯ В САМОДЕЯТЕЛЬНОМ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ЛЮБИТЕЛЬСКОМ) ХУДОЖЕСТВЕННОМ ТВОРЧЕСТВЕ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е требования к качеству муниципальной услуги «Реализация творческой деятельности населения путем участия в самодеятельном (любительском) художественном творчестве» (далее - Требования) разработаны в соответствии с </w:t>
      </w:r>
      <w:r>
        <w:rPr>
          <w:rFonts w:cs="Times New Roman" w:ascii="Times New Roman" w:hAnsi="Times New Roman"/>
          <w:bCs/>
          <w:sz w:val="24"/>
          <w:szCs w:val="24"/>
        </w:rPr>
        <w:t>Порядком разработки и утверждения стандартов качества предоставления муниципальных услуг бюджетными учреждениями муниципального образования «Кезский район», утвержденным решением Районного Совета депутатов муниципального образования «Кезский район» от 01 июня 2012 года № 33,</w:t>
      </w:r>
      <w:r>
        <w:rPr>
          <w:rFonts w:cs="Times New Roman" w:ascii="Times New Roman" w:hAnsi="Times New Roman"/>
          <w:sz w:val="24"/>
          <w:szCs w:val="24"/>
        </w:rPr>
        <w:t xml:space="preserve">   и устанавливают требования, обязательные при оказании муниципальной услуги по реализации творческой деятельности населения путем участия в самодеятельном (любительском) художественном творчестве (далее - муниципальная услуга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ая услуга, на которую распространяются настоящие Требования, оказывается муниципальным бюджетным учреждением культуры «Кезский районный Дом культуры» и его структурными подразделениями (далее МБУК «Кезский РДК») в сфере культуры за счет средств бюджета муниципального образования «Кезский район» (далее – МО «Кезский район»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услуга включена в Перечень муниципальных услуг (работ), оказываемых (выполняемых) муниципальными учреждениями МО «Кезский район» в сфере культуры в качестве основных видов деятельности, утвержденный Постановлением Администрации МО «Кезский район» от 30 декабря 2014 года № 1690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ие Требования подлежат размещению в информационно-телекоммуникационной сети "Интернет"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Наименование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именование муниципальной услуги – «Реализация творческой деятельности населения путем участия в самодеятельном (любительском) художественном творчестве»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атегории потребителей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отребителями муниципальной услуги являются физические лица - дети в возрасте от 6 до 14 лет и взрослые с 15 лет (далее - потребители муниципальной услуги)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Требования к исполнителю муниципальной услуги,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отренные законодательство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униципальная услуга оказывается в соответствии с основными видами деятельности, предусмотренными уставом МБУК «Кезский РДК». Исполнителем муниципальной услуги являются МБУК «Кезский РДК» и его структурные подразделения (далее – исполнители).</w:t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Требования к условиям оказания муниципально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с учетом ее специф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оцессу оказания муниципальной услуги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обеспечению информирования потребителей муниципальной 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 в процессе ее оказания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нформацию о порядке и ходе оказания муниципальной услуги можно получить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 по месту нахождения исполнителей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телефонной связи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спользованием средств электронного информир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онсультации по вопросам оказания муниципальной услуги осуществляются специалистами исполнителей при личном обращении, посредством телефона и электронной почты. В случае обращения по электронной почте заявителю необходимо указать свои личные данные и контактный телефон для связ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сультации предоставляются по вопросам наличия и работы клубных формирований, в том числе кружков самодеятельного (любительского) художественного творчества (далее - клубные формирования), организации и проведения мероприятий с участием клубных формирований, даты проведения, начала, окончания и продолжительности мероприятий, стоимости посещения мероприят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Исполнители обеспечивают размещение на информационных стендах документов, регламентирующих оказание муниципальной услуги, перечня клубных формирований с указанием даты, времени и места (номера кабинета) занятий и проводимых ими мероприятий, а также форм работы с населением. В размещаемой информации должны указываться номера кабинетов, справочные номера телефонов, фамилии, имена, отчества и должности специалистов, оказывающих муниципальной услугу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 мероприятиях с участием клубных формирований и об их деятельности должна размещаться на информационном стенде за 1 - 2 недели до мероприятия и обновляться по мере необходим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должны предоставить потребителям муниципальной услуги возможность записи для занятий в клубных формированиях по телефону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Основанием для начала оказания муниципальной услуги является обращение потребителя муниципальной услуги к исполнителю с заявлением о приеме в клубное формир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Заявление от несовершеннолетнего лица подается его родителями (законными представителями) или самим несовершеннолетним лицом, если его возраст более 14 лет, при условии письменного согласия его родителей (законных представителей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занятия связаны с большими физическими нагрузками или могут повлечь негативное воздействие на здоровье ребенка, при подаче заявления представляется медицинское заключение об отсутствии противопоказаний для занятий ребенка в клубном формировании данного профил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иеме заявления руководитель клубного формирования должен ознакомить потребителя муниципальной услуги с правилами поведения, расписанием занятий клубного формирования, программой обучения, в которую входят репетиции, концертная деятельность, выставочная деятельность, творческие отчеты клубного формирования перед населением, участие в мероприятиях, республиканских фестивалях, смотрах-конкурсах, праздниках, проводимых исполнителям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В день оказания муниципальной услуги помещение для занятий должно быть открыто не позднее, чем за 30 минут, а в зимний период не позднее чем за 1 час до начала занят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клубного формирования должен прийти на занятие в указанное время и быть готовым к проведению занятия. После окончания занятия руководитель обязан отмечать посещение участников клубных формирований и тему занятий в журнале учета работы клубных формирован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 качестве оказания муниципальной услуги потребители муниципальной услуги могут сообщить в книге отзывов и предложений МБУК «Кезский РДК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Муниципальная услуга оказывается непосредственно в день обращения или в дни, установленные для работы в соответствии с расписанием работы клубных формиров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нятия в клубных формированиях проводятся систематически продолжительностью: в кружках, коллективах художественной самодеятельности не менее 2-3-х учебных часов в неделю (учебный час - 45 минут), в любительских объединениях – не менее 1-2 раза в месяц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Деятельность каждого клубного формирования направлена на достижение результата творческого сезона. Работа клубных формирований длится с сентября по май каждого год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ворческая работа клубных формирований самодеятельного художественного творчества должна предусматривать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участников на добровольной основе в свободное от работы (учебы) врем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по созданию в клубных формированиях творческой атмосферы, обучение навыкам художественного творчест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лубные формирования самодеятельного художественного творчества создаются с целью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общения населения к культурным традициям народов Российской Федерации, лучшим отечественным и мировым культурным образца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пуляризации творчества профессиональных и самодеятельных авторов, создавших произведения, получившие общественное признание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действия в приобретении знаний, умений и навыков в различных видах художественного творчества, развития творческих способностей насе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Содержание занятий должно предусматривать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коллективах музыкального искусства (хорах, музыкальных, вокальных, фольклорных ансамблях) занятия по изучению особенностей музыки и исполнительства, народного костюма, работу по постановке голоса, разучивание произведений с солистами и ансамблями, разучивание произведений для хора и ансамбля, проведение репетиционных заняти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коллективах хореографического искусства (народного, классического, эстрадного, фольклорного и бального танцев) занятия по изучению истории хореографии, классическому и характерному тренажу, разучиванию и тренажу сольных и групповых танцев, хореографических миниатюр, композиций, танцевальных сюит, сюжетных постановок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коллективах декоративно-прикладного искусства (бисероплетение, вышивка, кружевоплетение, работа по бересте, соломке) занятия по изучению истории прикладного творчества, изучению местных традиционных особенностей декоративно-прикладного искусства и ремесел, изучение техники и технологии изготовления предметов прикладного искусства, организацию выставок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Муниципальная услуга может быть оказана в следующих формах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ганизация систематических занятий в формах и видах, характерных для каждого клубного формирования по видам, жанрам (кружки, творческие коллективы, секции, студии любительского художественного, декоративно-прикладного, изобразительного и технического творчества, занятия на факультетах народных университетов, курсов прикладных знаний и навыков, творческих лабораторий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дение с участием клубных формирований культурно-массовых мероприятий: смотров, конкурсов, фестивалей республиканского, общероссийского и международного знач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рганизация и проведение фольклорно-этнографических экспедиций, конференций, мастер-классов, творческих лабораторий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9. Муниципальная услуга оказывается на бесплатной и частично платной основе. В соответствии с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Основам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одательства Российской Федерации о культуре исполнители самостоятельно устанавливают стоимость оказываемой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При оказании муниципальной услуги исполнители обязаны соблюдать требования Федерального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9 декабря 2010 года № 436-ФЗ «О защите детей от информации, причиняющей вред их здоровью и развитию» в части обозначения на входных билетах, афишах, приглашениях знака информационной продукции и (или) текстового предупреждения об ограничении распространения информационной продукции среди детей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даниям, помещениям и прилегающим к ним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ям, связанным с оказанием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Муниципальная услуга оказывается в специально предназначенных зданиях и помещениях, доступных для потребителей муниципальной услуги, или на открытых площадка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и должны иметь здание со зрительным и танцевальным залами, помещения для проведения занятий кружковой работы, гардероб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щадь помещений для работы клубных формирований должна обеспечивать размещение работников и потребителей муниципальной услуг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стояние и размеры помещений должны соответствовать требованиям санитарно-эпидемиологических правил и нормативов, нормам охраны труда и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равила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жарной безопасност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здании МБУК «Кезский РДК» должна быть аптечка для оказания первой медицинской помощ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легающая территория должна иметь подъездные пути и пешеходные дорожки, зеленые насаждения, газоны, цветочные клумбы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 для оказания муниципальной услуги оборудуются противопожарной системой, средствами пожаротушения, охраной (вахтер, сторож, дежурный), в здании МБУК «Кезский РДК» - системой оповещения о возникновении чрезвычайных ситуаций. На видном месте должны располагаться схемы размещения средств пожаротушения и пути эвакуации потребителей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Помещения должны быть обеспечены средствами коммунально-бытового обслуживания (электроэнергия, отопление, водоснабжение, водоотведение), санитарно-бытовыми и административно-хозяйственными помещениями (гардероб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, предназначенные для непосредственного оказания муниципальной услуги, должны быть укомплектованы с учетом специфики клубных формирований необходимой мебелью, техническими средствами, музыкальными инструментами и иным оборудованием, необходимым для занятий клубных формирова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Исполнители должны проводить необходимую работу по техническому и материальному обустройству места проведения мероприятия (установка сцен, их оформление, оборудование звукоусиливающей аппаратурой, энергоснабжение) с соблюдением правил техники безопасности и противопожарной безопасност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работникам исполнителей, оказывающим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ую услугу, и к их взаимодействию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отребителями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Штат исполнителей должен быть укомплектован в соответствии с уставными целями и должен обеспечивать оказание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, непосредственно оказывающие муниципальную услугу, должны иметь соответствующее профессиональное образование в сфере культуры, подтвержденное документами об образовании, обладать знаниями и опытом, необходимыми для оказани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категории работников, участвующие в оказании муниципальной услуги, должны иметь соответствующее образование, стаж работы и (или) обладать знаниями и опытом, соответствующими квалификационным требованиям по занимаемой должно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сех работников должны быть должностные инструкции, устанавливающие их обязанности и прав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ы, оказывающие муниципальную услугу, по результатам аттестации должны подтверждать их соответствие занимаемой должности. Порядок, сроки и периодичность аттестации утверждаются локальным нормативным актом, утвержденным исполнителе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казания муниципальной услуги исполнители обеспечивают повышение профессионального уровня специалистов в соответствии с законодательств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Оказание муниципальной услуги должно сопровождаться доброжелательным отношением к потребителям муниципальной услуги со стороны работников исполнителе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исполнителей, в том числе технические, обязаны по существу отвечать на все вопросы потребителей муниципальной услуги, а при невозможности дать ответ должны указать на тех работников, которые могут ответить на вопрос потребителя муниципальной услуг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 охраны (вахтеры, дежурные) должны незамедлительно отреагировать на нарушение общественного порядка потребителями муниципальной услуги, в случае невозможности самостоятельно устранить нарушение общественного порядка вызвать сотрудников полиц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исполнителя несет полную ответственность за качество оказания муниципальной услуги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. Перечень показателей качества муниципальной услуг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Показатели качества муниципальной услуги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личие разнообразных по жанровой направленности клубных формирований не менее пя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частие клубных формирований во всероссийских, межрегиональных, республиканских конкурсах не менее трех раз в год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оцент посещаемости участниками клубных формирований не менее 85 процентов от общего количества участник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доля потребителей муниципальной услуги, удовлетворенных качеством оказания муниципальной услуги, не менее 74 процентов от общего числа опрошенных потребителей муниципальной услуг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ула расчета показателей качества муниципальной услуги и источники информации об их значениях указаны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BC%D0%BE%D0%B8%20%D0%B4%D0%BE%D0%BA%D1%83%D0%BC%D0%B5%D0%BD%D1%82%D1%8B%5C%D0%94%D0%BE%D0%BA%D1%83%D0%BC%D0%B5%D0%BD%D1%82%D1%8B%5C%D0%9C%D0%91%D0%A3%D0%9A%20%D0%9A%D0%B5%D0%B7%D1%81%D0%BA%D0%B8%D0%B9%20%D0%A0%D0%94%D0%9A%5C412.doc" \l "Par1309%23Par130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риложении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к настоящим Требованиям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Требования к организации учета мнения потребителей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 о качестве и объеме ее оказания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По требованию потребителей муниципальной услуги исполнитель должен предоставить книгу отзывов и предложений. Учет мнения потребителей муниципальной услуги о качестве муниципальной услуги может осуществляться путем проведения опроса, анкетирования участников клубных формирований, населения.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077" w:right="902" w:gutter="0" w:header="0" w:top="1440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ребованиям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ачеству муниципальной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 «Реализация творческой </w:t>
      </w:r>
    </w:p>
    <w:p>
      <w:pPr>
        <w:pStyle w:val="ConsPlusNormal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еятельности населения путем участия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амодеятельном (любительском)</w:t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дожественном творчестве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5" w:name="Par1309"/>
      <w:bookmarkEnd w:id="5"/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КАЗАТЕЛЕЙ КАЧЕСТВА МУНИЦИПАЛЬНОЙ УСЛУГИ «РЕАЛИЗАЦ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ВОРЧЕСКОЙ ДЕЯТЕЛЬНОСТИ НАСЕЛЕНИЯ ПУТЕМ УЧАСТ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 САМОДЕЯТЕЛЬНОМ (ЛЮБИТЕЛЬСКОМ) ХУДОЖЕСТВЕННОМ ТВОРЧЕСТВЕ»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2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0"/>
        <w:gridCol w:w="5320"/>
        <w:gridCol w:w="4680"/>
        <w:gridCol w:w="3840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качества муниципальной услуги, единица измер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 расчета значений показателей качества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ях показателей качества муниципальной услуги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информации о порядке оказания муниципальной услуги на информационных стендах и официальных сайтах в информационно-телекоммуникационной сети "Интернет", информац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ициальные сайты в информационно-телекоммуникационной сети "Интернет", информационные стенды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разнообразных по жанровой направленности клубных формирований не менее пяти, едини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ета работы клубных формирований. Дипломы участника (лауреата) конкурса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клубных формирований во всероссийских, межрегиональных, республиканских конкурсах не менее трех раз в год, едини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количество дипломов участника или лауреата конкурса не менее 3 единиц в год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количество дипломов участника или лауреата конкурса менее 3 единиц в год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посещаемости участниками клубных формирований не менее 85 процентов от общего количества участников, проц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/ У2 x 100%,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1 - количество участников, посещающих клубные формирования в отчетном году;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2 - общее количество участников клубных формирований</w:t>
            </w:r>
          </w:p>
        </w:tc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требителей муниципальной услуги, удовлетворенных качеством оказания муниципальной услуги, не менее 74 процентов от общего числа опрошенных потребителей муниципальной услуги, проц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/ Копр x 100%,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у - количество потребителей муниципальной услуги, удовлетворенных качеством оказания муниципальной услуги;</w:t>
            </w:r>
          </w:p>
          <w:p>
            <w:pPr>
              <w:pStyle w:val="ConsPlusNormal1"/>
              <w:ind w:hanging="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пр - общее количество опрошенных потребителей муниципальной услуги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 мониторинга удовлетворенности качеством муниципальной услуги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orient="landscape" w:w="16838" w:h="11906"/>
      <w:pgMar w:left="1134" w:right="1440" w:gutter="0" w:header="0" w:top="107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61D87CBF38904A309753B5D11271D5DF76D482BCBE8A74602EC93C1232521FC7h6r8C" TargetMode="External"/><Relationship Id="rId4" Type="http://schemas.openxmlformats.org/officeDocument/2006/relationships/hyperlink" Target="consultantplus://offline/ref=61D87CBF38904A309753ABDC041D8BD774D7DDB8BE8B78307596674F65h5rBC" TargetMode="External"/><Relationship Id="rId5" Type="http://schemas.openxmlformats.org/officeDocument/2006/relationships/hyperlink" Target="consultantplus://offline/ref=61D87CBF38904A309753ABDC041D8BD774DAD4B9B58878307596674F655B15902F0D5C1D36951521h8rFC" TargetMode="External"/><Relationship Id="rId6" Type="http://schemas.openxmlformats.org/officeDocument/2006/relationships/hyperlink" Target="consultantplus://offline/ref=61D87CBF38904A309753ABDC041D8BD774D7DEB8B88F78307596674F65h5rBC" TargetMode="External"/><Relationship Id="rId7" Type="http://schemas.openxmlformats.org/officeDocument/2006/relationships/hyperlink" Target="consultantplus://offline/ref=61D87CBF38904A309753ABDC041D8BD774D9DFB7BA8A78307596674F65h5rBC" TargetMode="External"/><Relationship Id="rId8" Type="http://schemas.openxmlformats.org/officeDocument/2006/relationships/hyperlink" Target="consultantplus://offline/ref=61D87CBF38904A309753ABDC041D8BD774D9D9B8BB8C78307596674F655B15902F0D5C1D36951728h8rEC" TargetMode="External"/><Relationship Id="rId9" Type="http://schemas.openxmlformats.org/officeDocument/2006/relationships/hyperlink" Target="consultantplus://offline/ref=61D87CBF38904A309753ABDC041D8BD774D7DDB8BE8B78307596674F65h5rBC" TargetMode="External"/><Relationship Id="rId10" Type="http://schemas.openxmlformats.org/officeDocument/2006/relationships/hyperlink" Target="consultantplus://offline/ref=61D87CBF38904A309753ABDC041D8BD774D8DAB7BC8D78307596674F655B15902F0D5C1D36951521h8r0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User</cp:lastModifiedBy>
  <cp:lastPrinted>2015-11-17T11:40:00Z</cp:lastPrinted>
  <dcterms:modified xsi:type="dcterms:W3CDTF">2015-11-19T09:08:00Z</dcterms:modified>
  <cp:revision>473</cp:revision>
  <dc:subject/>
  <dc:title>                                                                   </dc:title>
</cp:coreProperties>
</file>