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ОЕКТ</w:t>
      </w:r>
    </w:p>
    <w:p>
      <w:pPr>
        <w:pStyle w:val="Normal"/>
        <w:rPr>
          <w:color w:val="000000"/>
        </w:rPr>
      </w:pPr>
      <w:r>
        <w:rPr>
          <w:color w:val="00000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427730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ind w:right="-1" w:hanging="0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bCs/>
          <w:sz w:val="24"/>
        </w:rPr>
      </w:pPr>
      <w:r>
        <w:rPr>
          <w:bCs/>
          <w:sz w:val="24"/>
        </w:rPr>
        <w:t>от 28 января 2015 года                                                                                                               №218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>
          <w:color w:val="000000"/>
        </w:rPr>
        <w:t xml:space="preserve">                                                                      </w:t>
      </w:r>
      <w:r>
        <w:rPr>
          <w:color w:val="000000"/>
          <w:sz w:val="20"/>
          <w:szCs w:val="20"/>
        </w:rPr>
        <w:t>пос. Кез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211"/>
        <w:ind w:hanging="0"/>
        <w:jc w:val="left"/>
        <w:rPr/>
      </w:pPr>
      <w:r>
        <w:rPr/>
        <w:t xml:space="preserve">О  признании  утратившими силу постановлений </w:t>
      </w:r>
    </w:p>
    <w:p>
      <w:pPr>
        <w:pStyle w:val="211"/>
        <w:ind w:hanging="0"/>
        <w:jc w:val="left"/>
        <w:rPr/>
      </w:pPr>
      <w:r>
        <w:rPr/>
        <w:t>Администрации муниципального образования «Кезский район»</w:t>
      </w:r>
    </w:p>
    <w:p>
      <w:pPr>
        <w:pStyle w:val="211"/>
        <w:ind w:hanging="0"/>
        <w:jc w:val="left"/>
        <w:rPr>
          <w:bCs/>
        </w:rPr>
      </w:pPr>
      <w:r>
        <w:rPr/>
        <w:t>об утверждении муниципальных программ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В целях приведения нормативных правовых актов Администрации муниципального образования «Кезский район» в соответствие с действующим законодательством, повышения эффективности муниципального управления, перехода к составлению проекта бюджета муниципального образования «Кезский район»  в программной структуре, в соответствии с Бюджетным кодексом Российской Федерации,   </w:t>
      </w:r>
      <w:r>
        <w:rPr>
          <w:b/>
          <w:color w:val="000000"/>
        </w:rPr>
        <w:t>ПОСТАНОВЛЯЮ</w:t>
      </w:r>
      <w:r>
        <w:rPr>
          <w:color w:val="000000"/>
        </w:rPr>
        <w:t>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  <w:t>Признать утратившими силу:</w:t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 xml:space="preserve">Постановление  Администрации муниципального образования «Кезский район» от 28 апреля 2009 года №393  «Об утверждении муниципальной целевой программы «Детское и школьное питание» на 2010-2014 годы; 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Постановление  Администрации муниципального образования «Кезский район» от 05 мая 2010 года  №445  «О муниципальной целевой Программе развития малого и среднего предпринимательства в муниципальном  образовании «Кезский район» на 2010-2014 годы;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Постановление Администрации муниципального образования «Кезский район» от 1 октября 2010 года № 1276 «Об утверждении муниципальной  целевой Программы улучшения условий и охраны труда в МО «Кезский район» на 2011-2014 гг.»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>Постановление Администрации муниципального образования «Кезский район» от 24 ноября 2011 года №1822  «О внесении дополнений в постановление  Администрации муниципального образования «Кезский район»  от 1 октября 2010 года №1276 «Об утверждении муниципальной программы улучшения  условий и охраны  труда на 2011-2014 гг.»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</w:rPr>
        <w:t>Постановление Администрации муниципального образования «Кезский район» от 16 октября 2012 года №1693  «О внесении дополнений в постановление  Администрации муниципального образования «Кезский район»  от 1 октября 2010 года №1276 «Об утверждении муниципальной программы улучшения  условий и охраны  труда на 2011-2014 гг.»;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Постановление Администрации муниципального образования  «Кезский район» от 22.12.2010 г. №1797   «Об утверждении  муниципальной целевой программы «Туберкулез» на 2011-2015 годы»;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Постановление Администрации муниципального образования  «Кезский район» от 18 января 2011 №33  «Об утверждении долгосрочной муниципальной целевой   программы «Энергосбережение и повышение энергетической  эффективности в  муниципальном образовании «Кезский район» на 2010-2014 годы;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Постановление Администрации муниципального образования «Кезский район» от 19 июня 2013 года №1051 «О внесении изменений в Программу энергосбережения и повышения энергетической эффективности муниципального образования «Кезский район» на 2010-2014 годы и целевые установки до 2020 года»;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Постановление Администрации муниципального образования «Кезский район» от 1 июля 2013 года №1073 «О внесении  изменений в постановление Администрации муниципального образования «Кезский район» от 19 июня 2013 года №1051 «О внесении  изменений в Программу энергосбережения и повышения энергетической эффективности муниципального образования «Кезский район» на 2010-2014 годы и целевые установки;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Постановление Администрации муниципального образования «Кезский район» от 21 марта 2011 года  №476 «Комплексная программа по развитию коммунальной инфраструктуры в МО «Кезский район» на 2010-2014 года;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Постановление  Администрации муниципального образования «Кезский район» от 9 июня  2011 года № 961 «Об утверждении муниципальной целевой программы «Пожарная безопасность учреждений здравоохранения  Кезского района на 2011-2015 годы»;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Постановление Администрации муниципального образования  «Кезский район» от 25 октября 2011 г. № 1661 «Об утверждении муниципальной целевой программы «Развитие культуры в муниципальном  образовании «Кезский район» на 2012-2016 годы;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Постановление Администрации муниципального образования  «Кезский район» от 15 августа 2013 года №1307 «О внесении изменений  в целевую муниципальную программу «Развитие культуры в муниципальном образовании «Кезский район» на 2012-2016 годы;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Постановление Администрации муниципального образования  «Кезский район»  от 14 ноября 2011 года №1766 «Об утверждении муниципальной целевой программы «Молодежь муниципального образования «Кезский район» на 2012-2016 годы»;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Постановление Администрации муниципального образования  «Кезский район»  от 27 декабря 2011 года №2038 «Об утверждении муниципальной целевой программы «Кадры муниципального  образования «Кезский район» на 2012-2016 годы»;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Постановление Администрации муниципального образования  «Кезский район»   от 27 декабря 2011 года №2039 «Об утверждении муниципальной целевой программы «Развитие муниципальной службы в муниципальном  образовании «Кезский район» на 2012-2016 годы»;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Постановление Администрации муниципального образования  «Кезский район»  от 1 марта 2012 года №370 «Об утверждении муниципальной  целевой программы  «Безопасность образовательного учреждения» на  2012-2014 годы»;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Постановление Администрации муниципального образования  «Кезский район»   от 4 июля 2012 года №1071 «Об утверждении муниципальной  целевой программы  противодействия  коррупции в муниципальном  образовании «Кезский район» на 2013-2015 годы»;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Постановление Администрации муниципального образования  «Кезский район»  от 15 ноября 2012 года №1894 «Об утверждении  муниципальной целевой программы «Комплексные  меры противодействия злоупотреблению наркотиками и их незаконному обороту в МО «Кезский район» на 2013-2015 годы»;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Постановление Администрации муниципального образования  «Кезский район»  от 29 ноября 2012 года №1935 «Об утверждении  муниципальной  целевой программы «Развитие  животноводства на территории  муниципального образования «Кезский район» на 2013-2015 годы»;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Постановление Администрации муниципального образования  «Кезский район»  от 3 декабря 2012 года №1939 «Об утверждении муниципальной целевой программы «Развитие конкуренции на территории  муниципального образования «Кезский район» на 2013-2015 годы»;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Постановление Администрации муниципального образования  «Кезский район»  от 15 января 2013 года №60 «Об утверждении муниципальной целевой программы «Профилактика терроризма и экстремизма, обеспечение безопасности населения и территории муниципального образования «Кезский район» на 2013-2017 годы»: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Постановление Администрации муниципального образования  «Кезский район»   от 23 января 2013 года №150 «Об утверждении  муниципальной  целевой программы «Старшее поколение « (Забота) на 2013-2015 годы»;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Постановление Администрации муниципального образования  «Кезский район»  от 7 июня 2013 года №1036 «Об утверждении муниципальной целевой  программы духовно-нравственного, гражданско-патриотического воспитания детей и молодежи в МО «Кезский район» на 2013-2017 годы»;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Постановление Администрации муниципального образования  «Кезский район»  от 6 сентября 2013 года №1430 «Об утверждении муниципальной целевой программы «Семья и ребенок» на 2014-2018 годы»;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Постановление Администрации муниципального образования  «Кезский район»  от 17 сентября 2013 года №1486 «Об утверждении  муниципальной  программы «Развитие  физической культуры и спорта в МО «Кезский район» на 2014-2016 годы»;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Постановление Администрации муниципального образования «Кезский район» от 18 сентября 2013 года №1493 «Об  утверждении муниципальной программы «Устойчивое развитие  сельских территорий муниципального образования «Кезский район» на 2014-2020 годы»;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Постановление Администрации муниципального образования  «Кезский район»  от 1  октября 2013 года №1530 «Об утверждении муниципальной  Программы по усилению борьбы с преступностью и профилактике правонарушения на территории муниципального образования «Кезский район» на 2014 – 2016 годы»;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Постановление Администрации муниципального образования  «Кезский район»   от 12 ноября 2013 года №1720 «Об утверждении муниципальной программы «Административная реформа в муниципальном образовании «Кезский район» на 2014-2015 годы»;</w:t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color w:val="000000"/>
        </w:rPr>
        <w:t>Постановление Администрации муниципального образования  «Кезский район»  от 18 ноября 2013 года №1767 «Об  утверждении муниципальной программы «Информатизация органов местного самоуправления в муниципальном образовании  «Кезский район» на 2014-2015 годы»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Глава Администрации </w:t>
      </w:r>
    </w:p>
    <w:p>
      <w:pPr>
        <w:pStyle w:val="Normal"/>
        <w:rPr>
          <w:color w:val="000000"/>
        </w:rPr>
      </w:pPr>
      <w:r>
        <w:rPr>
          <w:color w:val="000000"/>
        </w:rPr>
        <w:t>муниципального образования</w:t>
      </w:r>
    </w:p>
    <w:p>
      <w:pPr>
        <w:pStyle w:val="Normal"/>
        <w:rPr>
          <w:color w:val="000000"/>
        </w:rPr>
      </w:pPr>
      <w:r>
        <w:rPr>
          <w:color w:val="000000"/>
        </w:rPr>
        <w:t>«Кезский район»                                                                                                             И.О. Богдано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1">
    <w:name w:val="Основной текст 21 Знак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rFonts w:eastAsia="Calibri"/>
      <w:color w:val="000000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3T05:43:00Z</dcterms:created>
  <dc:creator>1</dc:creator>
  <dc:description/>
  <cp:keywords/>
  <dc:language>en-US</dc:language>
  <cp:lastModifiedBy>User</cp:lastModifiedBy>
  <cp:lastPrinted>2015-01-26T08:03:00Z</cp:lastPrinted>
  <dcterms:modified xsi:type="dcterms:W3CDTF">2018-10-17T11:00:00Z</dcterms:modified>
  <cp:revision>7</cp:revision>
  <dc:subject/>
  <dc:title/>
</cp:coreProperties>
</file>