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О «Кезский район» 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22» декабря 2015 г. № 1943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tbl>
      <w:tblPr>
        <w:tblW w:w="149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992"/>
        <w:gridCol w:w="1135"/>
        <w:gridCol w:w="1417"/>
        <w:gridCol w:w="1701"/>
        <w:gridCol w:w="851"/>
        <w:gridCol w:w="1417"/>
        <w:gridCol w:w="1275"/>
        <w:gridCol w:w="1418"/>
        <w:gridCol w:w="993"/>
        <w:gridCol w:w="1275"/>
        <w:gridCol w:w="1281"/>
      </w:tblGrid>
      <w:tr>
        <w:trPr>
          <w:trHeight w:val="315" w:hRule="atLeast"/>
        </w:trPr>
        <w:tc>
          <w:tcPr>
            <w:tcW w:w="14904" w:type="dxa"/>
            <w:gridSpan w:val="1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Реестр муниципальных маршрутов регулярных перевозок муниципального образования "Кезский район"</w:t>
            </w:r>
          </w:p>
        </w:tc>
      </w:tr>
      <w:tr>
        <w:trPr>
          <w:trHeight w:val="315" w:hRule="atLeast"/>
        </w:trPr>
        <w:tc>
          <w:tcPr>
            <w:tcW w:w="14904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654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гистрационный номер маршрута регулярных перевоз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ковый номер маршрута регулярных перевозок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 маршрута регулярных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я промежуточных остановочных пунктов по маршруту регулярных перевозо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я улиц, автомобильных дорог, по которым предполагается движение транспортных средств между остановочными пунктами по маршруту регулярных перевозок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отяженность маршрута регулярных перевозок, км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орядок посадки и высадки пассажиров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регулярных перевоз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ы транспортных средств и классы транспортных средств, которые используются для перевозок по маршруту регулярных перевозок, максимальное количество транспортных средств каждого класса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Экологические характеристики транспортных средств, которые используются для перевозок по маршруту регулярных перевозо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ата начала осуществления регулярных перевозок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именование, место нахождения юридического лица, фамилия, имя и, если имеется, отчество индивидуального предпринимателя,  осуществляющих перевозки по маршруту регулярных перевозок</w:t>
            </w:r>
          </w:p>
        </w:tc>
      </w:tr>
      <w:tr>
        <w:trPr>
          <w:trHeight w:val="315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40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Кулиг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Юски-Гонки-Ю.Чабья-Ю.Тольен-Н.Унтем-Ключи-Ст.Унтем-Калеман-Мысы-Кули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Кулига, ул. Ленина, Советская ул., Лесовозная ул., Новая ул., Октябрьская ул., Набережная ул., Кезская у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                                                                  Средний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Удмуртавтотранс", г Ижевск, ул. Ленина, 46</w:t>
            </w:r>
          </w:p>
        </w:tc>
      </w:tr>
      <w:tr>
        <w:trPr>
          <w:trHeight w:val="2406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5а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тепаненки - Ке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Юски-Гонки-Ю.Чабья-Ю.Тольен-Н.Унтем-Ключи-Ст.Унтем-Калеман-Мысы-Кулиг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Кулига, ул. Ленина, Советская ул., Лесовозная ул., Новая ул., Октябрьская ул., Набережная ул., Кезская ул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                                                                  Средний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Удмуртавтотранс", г Ижевск, ул. Ленина, 46</w:t>
            </w:r>
          </w:p>
        </w:tc>
      </w:tr>
      <w:tr>
        <w:trPr>
          <w:trHeight w:val="2430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Кезду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Льнозавод-ул.Герцена-Пищекомбинат-РДК-ЦРБ-Сырзавод-РДК-школа1-маг."Мечта"-маг."Для Вас"-Зап.поселок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ездур-Зап.Поселок (п.Кез)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                                                                  Средний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1.10.2012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Удмуртавтотранс", г Ижевск, ул. Ленина, 46</w:t>
            </w:r>
          </w:p>
        </w:tc>
      </w:tr>
      <w:tr>
        <w:trPr>
          <w:trHeight w:val="138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Кузьм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-Юски-Филинцы-Кузьм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.Кез-д.Кузьм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                                                                  Средний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Удмуртавтотранс", г Ижевск, ул. Ленина, 46</w:t>
            </w:r>
          </w:p>
        </w:tc>
      </w:tr>
      <w:tr>
        <w:trPr>
          <w:trHeight w:val="2123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 - Гы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Верх Уди, д.Починок Пажман, с.Александрово, д.Большой Олып, д.Новая Гы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Ленина, Советская ул., Лесовоз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только в установленных остановочных пунктах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Автобус                                                                   Средний-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АО "Удмуртавтотранс", г Ижевск, ул. Ленина, 46</w:t>
            </w:r>
          </w:p>
        </w:tc>
      </w:tr>
      <w:tr>
        <w:trPr>
          <w:trHeight w:val="2264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ырпа - Кез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Дырпа, д.Большой Олып, с.Александрово, д.Починок Пажман, д.Верх Уд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Ленина, Советская ул., Лесовоз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7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любом не запрещенном правилами дорожного движения месте по маршруту регулярных перевоз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не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бус. Малый класс - 1 е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3.03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Вахрушев Александр Аркадьевич</w:t>
            </w:r>
          </w:p>
        </w:tc>
      </w:tr>
      <w:tr>
        <w:trPr>
          <w:trHeight w:val="255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 - Чепц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Ключевское, д.Верх-Сыга, д.Пужмезь, с.Чепц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Ленина, Советская ул., Лесовозн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любом не запрещенном правилами дорожного движения месте по маршруту регулярных перевоз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не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бус. Малый класс - 1 е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6.06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Осотов Герман Рафаилович</w:t>
            </w:r>
          </w:p>
        </w:tc>
      </w:tr>
      <w:tr>
        <w:trPr>
          <w:trHeight w:val="2531" w:hRule="atLeast"/>
        </w:trPr>
        <w:tc>
          <w:tcPr>
            <w:tcW w:w="1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Кез – Удмурт Зязьгор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.Сосновый Бор, д.Сюрзи, д.Удмурт Зязьг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л. Ленина, ул. Комсомольска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 любом не запрещенном правилами дорожного движения месте по маршруту регулярных перевозок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гулярные перевозки по не регулируемым тарифа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бус. Малый класс - 1 е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ЕВРО-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8.12.2015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ндивидуальный предприниматель Вахрушев Александр Аркадьевич</w:t>
            </w:r>
          </w:p>
        </w:tc>
      </w:tr>
      <w:tr>
        <w:trPr>
          <w:trHeight w:val="595" w:hRule="atLeast"/>
        </w:trPr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сего 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ConsPlus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cs="Times New Roman"/>
    </w:rPr>
  </w:style>
  <w:style w:type="character" w:styleId="Style17">
    <w:name w:val="Нижний колонтитул Знак"/>
    <w:basedOn w:val="Style14"/>
    <w:qFormat/>
    <w:rPr>
      <w:rFonts w:cs="Times New Roman"/>
    </w:rPr>
  </w:style>
  <w:style w:type="character" w:styleId="Jsextractedaddress">
    <w:name w:val="js-extracted-address"/>
    <w:basedOn w:val="Style14"/>
    <w:qFormat/>
    <w:rPr>
      <w:rFonts w:cs="Times New Roman"/>
    </w:rPr>
  </w:style>
  <w:style w:type="character" w:styleId="Mailmessagemapnobreak">
    <w:name w:val="mail-message-map-nobreak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Знак Знак Знак2 Знак Знак Знак Знак"/>
    <w:basedOn w:val="Normal"/>
    <w:qFormat/>
    <w:pPr>
      <w:spacing w:lineRule="auto" w:line="240" w:before="0" w:after="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19:00Z</dcterms:created>
  <dc:creator>Comp2</dc:creator>
  <dc:description/>
  <dc:language>en-US</dc:language>
  <cp:lastModifiedBy>архитектура</cp:lastModifiedBy>
  <cp:lastPrinted>2015-12-24T11:17:00Z</cp:lastPrinted>
  <dcterms:modified xsi:type="dcterms:W3CDTF">2015-12-24T07:19:00Z</dcterms:modified>
  <cp:revision>2</cp:revision>
  <dc:subject/>
  <dc:title>П О С Т А Н О В Л Е Н И Е</dc:title>
</cp:coreProperties>
</file>