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</w:t>
      </w:r>
      <w:r>
        <w:rPr>
          <w:szCs w:val="24"/>
        </w:rPr>
        <w:t>Приложени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к постановлению Администр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</w:t>
      </w:r>
      <w:r>
        <w:rPr>
          <w:szCs w:val="24"/>
        </w:rPr>
        <w:t>МО «Кезский район»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</w:t>
      </w:r>
      <w:r>
        <w:rPr>
          <w:szCs w:val="24"/>
        </w:rPr>
        <w:t>от 28 января 2015года № 222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Список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жилых домов, расположенных на территории МО «Кезский район», в которых   предоставляются полный, средний и минимальный перечень жилищно-коммунальных услуг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75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"/>
        <w:gridCol w:w="3112"/>
        <w:gridCol w:w="2410"/>
        <w:gridCol w:w="3696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Жилищный фонд с указанием конкретного уровня благоустро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муниципального образова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Местонахождение жилого помещения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</w:t>
            </w:r>
          </w:p>
        </w:tc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Полный перечень услуг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firstLine="61"/>
              <w:jc w:val="both"/>
              <w:rPr>
                <w:szCs w:val="24"/>
              </w:rPr>
            </w:pPr>
            <w:r>
              <w:rPr>
                <w:szCs w:val="24"/>
              </w:rPr>
              <w:t>Жилищный фонд с централизованным холодным и  горячим водоснабжением  централизованным отоплением, газом сетевым, с внутридомовой системой канализации присоединенной к сетям водоотведения.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МО «Кезское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- 2 этажные дом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-  п. Кез, ул. Больничный городок, дома  № 1, № 2, № 3,          № 5, № 9 </w:t>
            </w:r>
          </w:p>
          <w:p>
            <w:pPr>
              <w:pStyle w:val="Normal"/>
              <w:ind w:left="0" w:right="-108" w:hanging="0"/>
              <w:rPr>
                <w:szCs w:val="24"/>
              </w:rPr>
            </w:pPr>
            <w:r>
              <w:rPr>
                <w:szCs w:val="24"/>
              </w:rPr>
              <w:t>- п. Кез, ул. Владыкина,  дом   № 4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3 этажные дома: </w:t>
            </w:r>
          </w:p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-п. Кез, ул. Больничный городок, дома  № 7,  № 10</w:t>
            </w:r>
          </w:p>
        </w:tc>
      </w:tr>
      <w:tr>
        <w:trPr>
          <w:trHeight w:val="33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</w:t>
            </w:r>
          </w:p>
        </w:tc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Средний перечень услуг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Жилищный фонд с </w:t>
            </w:r>
            <w:r>
              <w:rPr/>
              <w:t xml:space="preserve"> </w:t>
            </w:r>
            <w:r>
              <w:rPr>
                <w:szCs w:val="24"/>
              </w:rPr>
              <w:t>централизованным отоплением, с  холодным водоснабжением и без холодного водоснабжения, газом сетевым</w:t>
            </w:r>
            <w:r>
              <w:rPr/>
              <w:t xml:space="preserve"> (</w:t>
            </w:r>
            <w:r>
              <w:rPr>
                <w:szCs w:val="24"/>
              </w:rPr>
              <w:t>в баллонах) и без газа, с выгребной ямой и без выгребной ямы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езское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Азина, дом № 24,                № 29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Больничный городок, дома  № 1, корп. Г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Гагарина, дом № 1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 Кез, ул. Железнодорожная, дома № 8, № 16, кв.4, № 18 (кроме кв. № 3), № 8; № 20 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. Кез, ул. Заринская, дом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Коммунальная, дома № 5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. Кез, ул. Ленина,  дома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22, № 43, № 46, № 52,              № 54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Лесная, дома № 2, № 4, № 6, № 10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1-я Лесная, дома № 1, № 3, № 4, №  9, № 11, № 12,  № 14, № 17, № 19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Ломоносова, дом № 59, № 61, № 63 (кроме кв.17), № 65, № 65а, № 67, № 69; № 71</w:t>
            </w:r>
          </w:p>
        </w:tc>
      </w:tr>
      <w:tr>
        <w:trPr>
          <w:trHeight w:val="1349" w:hRule="atLeast"/>
        </w:trPr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Механизаторов, дом № 31, № 34, № 36,№ 38, № 40,      № 42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Некрасова, дома № 4, № 6, № 7, № 8,  № 10 (кроме кв. № 8, кв.№ 19), № 19,  № 24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Надежды Курченко, дом № 8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Новая, дом № 28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Осипенко, дом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 xml:space="preserve">3, № 6 , № 8 (кроме кв.1),            № 9 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Подлесная, дом  № 4, № 8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Пушкина, дома               № 2, № 4, № 5, № 10,  № 13 (кроме кв.1)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. Кез, ул. Суворова, дом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№ </w:t>
            </w:r>
            <w:r>
              <w:rPr>
                <w:szCs w:val="24"/>
              </w:rPr>
              <w:t>2, № 4, № 5, № 6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ломское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. Поломское, ул. Советская, дома  № 3, № 5, № 7, № 11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7, № 28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 Поломское, ул. Больничная, дома № 1, № 2, № 3, № 4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 Поломское, ул. Школьная, дома № 4, № 10, № 12,  № 14 (кв.1), № 17, № 21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 Поломское, ул. Короткая, д.1, кв. 2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Сосновоборское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. Сыга 2, ул. Новая, д.22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Чепецкое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. Чепца, ул. Труда, дом 19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с. Чепца, ул. Первомайская, дома № 2, № 4, № 10</w:t>
            </w:r>
          </w:p>
        </w:tc>
      </w:tr>
      <w:tr>
        <w:trPr>
          <w:trHeight w:val="3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3 </w:t>
            </w:r>
          </w:p>
        </w:tc>
        <w:tc>
          <w:tcPr>
            <w:tcW w:w="92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Минимальный перечень услуг</w:t>
            </w:r>
          </w:p>
        </w:tc>
      </w:tr>
      <w:tr>
        <w:trPr/>
        <w:tc>
          <w:tcPr>
            <w:tcW w:w="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Жилищный фонд без централизованного отопления, с водопроводом и без водопровода, с выгребными ямами и   без выгребных  я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Степаненское»</w:t>
            </w:r>
          </w:p>
        </w:tc>
        <w:tc>
          <w:tcPr>
            <w:tcW w:w="3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се дома, не вошедшие в  полный и средний перечень услуг, включая индивидуальные жилые дома, находящиеся в собственности граждан</w:t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Сосновобор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Чепец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Большеолып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узьмин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улигин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Мысов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Новоунтем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Полом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Гыин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абалуд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лючев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Юскин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Сюрзин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О «Кезское»</w:t>
            </w:r>
          </w:p>
        </w:tc>
        <w:tc>
          <w:tcPr>
            <w:tcW w:w="3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szCs w:val="24"/>
        </w:rPr>
      </w:pPr>
      <w:r>
        <w:rPr>
          <w:szCs w:val="24"/>
        </w:rPr>
        <w:t>_____________________________________</w:t>
      </w:r>
    </w:p>
    <w:sectPr>
      <w:type w:val="nextPage"/>
      <w:pgSz w:w="11906" w:h="16838"/>
      <w:pgMar w:left="1418" w:right="96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ar-SA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Содержимое врезки"/>
    <w:basedOn w:val="TextBody"/>
    <w:qFormat/>
    <w:pPr/>
    <w:rPr/>
  </w:style>
  <w:style w:type="paragraph" w:styleId="Style28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7:30:00Z</dcterms:created>
  <dc:creator>Priem2</dc:creator>
  <dc:description/>
  <dc:language>en-US</dc:language>
  <cp:lastModifiedBy>1</cp:lastModifiedBy>
  <cp:lastPrinted>2015-01-30T15:09:00Z</cp:lastPrinted>
  <dcterms:modified xsi:type="dcterms:W3CDTF">2015-02-02T07:30:00Z</dcterms:modified>
  <cp:revision>2</cp:revision>
  <dc:subject/>
  <dc:title/>
</cp:coreProperties>
</file>