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ЕЗСКИЙ РАЙОН» «КЕЗ ЁРОС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jc w:val="right"/>
        <w:rPr>
          <w:sz w:val="24"/>
          <w:szCs w:val="24"/>
        </w:rPr>
      </w:pPr>
      <w:r>
        <w:rPr/>
        <w:t xml:space="preserve">  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4"/>
          <w:szCs w:val="24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5 декабря 2015 года                  </w:t>
        <w:tab/>
        <w:t xml:space="preserve">       </w:t>
        <w:tab/>
        <w:tab/>
        <w:tab/>
        <w:tab/>
        <w:t xml:space="preserve">                                            №  185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 w:val="20"/>
        </w:rPr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18415</wp:posOffset>
                </wp:positionV>
                <wp:extent cx="4115435" cy="8591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859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лана провед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лановых проверок подведомственны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рганизаций 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«Кезский район» на 2016 год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67.65pt;mso-wrap-distance-left:9.05pt;mso-wrap-distance-right:9.05pt;mso-wrap-distance-top:0pt;mso-wrap-distance-bottom:0pt;margin-top:1.4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лана провед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лановых проверок подведомственных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рганизаций муниципального образова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«Кезский район» на 2016 год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353.1. Трудового кодекса Российской Федерации, в целях реализации закона Удмуртской Республики от 03.12.2014 г. №73-РЗ «О порядке и условиях осуществления в Удмуртской Республике ведомственного контроля за соблюдением трудового законодательства и иных нормативных правовых актов, содержащих нормы трудового права», постановления Главы Администрации муниципального образования «Кезский район» от 18.12.2014 г. № 1620 «Об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, учредителем которых является Администрация муниципального образования «Кезский район» Удмуртской Республики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План проведения плановых проверок подведомственных организаций муниципального образования «Кезский район» на 2016 год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План проведения плановых проверок подведомственных организаций муниципального образования Кезский район на 2016 год разместить на официальном сайте Администрации МО «Кезский район»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исполнением настоящего постановления возложить на заместителя главы Администрации МО «Кезский район» по экономическому развитию - начальника управления экономикой Опариной Н.А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ab/>
        <w:tab/>
        <w:t xml:space="preserve">                       И.О.Богдан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</w:t>
      </w:r>
      <w:r>
        <w:rPr>
          <w:szCs w:val="28"/>
        </w:rPr>
        <w:t>Приложение к постановлению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Администрации МО «Кезский район»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</w:t>
      </w:r>
      <w:r>
        <w:rPr>
          <w:szCs w:val="28"/>
        </w:rPr>
        <w:t>от 15 декабря 2015 года № 185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ведения плановых проверок подведомственных организаций</w:t>
      </w:r>
    </w:p>
    <w:p>
      <w:pPr>
        <w:pStyle w:val="Normal"/>
        <w:jc w:val="center"/>
        <w:rPr/>
      </w:pPr>
      <w:r>
        <w:rPr/>
        <w:t>Муниципального образования «Кезский район» на 2016 год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293"/>
        <w:gridCol w:w="1260"/>
        <w:gridCol w:w="900"/>
        <w:gridCol w:w="900"/>
        <w:gridCol w:w="1620"/>
        <w:gridCol w:w="1080"/>
        <w:gridCol w:w="900"/>
        <w:gridCol w:w="1080"/>
        <w:gridCol w:w="900"/>
        <w:gridCol w:w="1260"/>
        <w:gridCol w:w="1440"/>
      </w:tblGrid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 подведомственной организации, деятельность которой подлежит проверке</w:t>
            </w:r>
          </w:p>
        </w:tc>
        <w:tc>
          <w:tcPr>
            <w:tcW w:w="2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Адрес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ой государственный регистрацио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Идентификационный номер налогоплательщика (ИНН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Цель проведения проверки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овед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провер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начала проведения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ок проведения плановой провер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я органа, осуществляющего ведомственный контроль</w:t>
            </w:r>
          </w:p>
        </w:tc>
      </w:tr>
      <w:tr>
        <w:trPr>
          <w:trHeight w:val="2629" w:hRule="atLeast"/>
          <w:cantSplit w:val="true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нахождения подведомственной орган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есто фактического осуществления деятельности подведомственной организации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Дата государственной регистрации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Дата окончания последней проверки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"Детский сад общеразвивающего  вида № 13 "Колосок"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Тургенева, дом 2 "а"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Тургенева, дом 2 "а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800674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0037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6.200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2016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Муниципальное бюджетное учреждение «Молодежный центр «Надежд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Кооперативная, дом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Кооперативная, дом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021800677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8120034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 201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дошкольное образовательное учреждение "Детский сад №11 "Ладушки" п. Кез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Совхозная, дом 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Совхозная, дом 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800674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0037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06.200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1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 "Кезский районный Дом ремесел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езский район, поселок Кез, улица Осипенко, дом. 2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Кирова, дом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0918090004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z w:val="22"/>
                <w:szCs w:val="22"/>
                <w:shd w:fill="FFFFFF" w:val="clear"/>
              </w:rPr>
              <w:t>18090077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8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2016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»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учреждение культуры «Кезская районная центральная библиотечная система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Кирова дом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Кирова дом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18090004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090077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8.200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 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»</w:t>
            </w:r>
          </w:p>
        </w:tc>
      </w:tr>
      <w:tr>
        <w:trPr>
          <w:trHeight w:val="70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бюджетное общеобразовательное учреждение «Кезская средняя общеобразовательная школа №1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Пушкина, дом 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Пушкина, дом 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800676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0012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4.200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 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»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тдел культуры Администрации муниципального образования «Кезский район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Кирова дом 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Кирова дом 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8006761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0010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1.2002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»</w:t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Муниципальное бюджетное общеобразовательное учреждение «Кезская средняя общеобразовательная школа №2»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1-ая Лесная дом 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, поселок Кез, улица 1-ая Лесная дом 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800674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20038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Соблюдение трудового законодательства  и иных нормативных правовых актов, содержащих нормы трудового пра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4.200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ябрь 2016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дн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ездная и документар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»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7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8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1z1">
    <w:name w:val="WW8Num31z1"/>
    <w:qFormat/>
    <w:rPr>
      <w:rFonts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2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21">
    <w:name w:val="Основной текст 21 Знак"/>
    <w:qFormat/>
    <w:rPr>
      <w:rFonts w:eastAsia="Calibri"/>
      <w:sz w:val="24"/>
      <w:szCs w:val="24"/>
    </w:rPr>
  </w:style>
  <w:style w:type="character" w:styleId="33pt">
    <w:name w:val="Основной текст (3) + Интервал 3 pt"/>
    <w:qFormat/>
    <w:rPr>
      <w:rFonts w:ascii="Times New Roman" w:hAnsi="Times New Roman" w:cs="Times New Roman"/>
      <w:b w:val="false"/>
      <w:bCs w:val="false"/>
      <w:color w:val="000000"/>
      <w:spacing w:val="6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Style17">
    <w:name w:val="Колонтитул_"/>
    <w:qFormat/>
    <w:rPr>
      <w:b/>
      <w:bCs/>
      <w:shd w:fill="FFFFFF" w:val="clear"/>
    </w:rPr>
  </w:style>
  <w:style w:type="character" w:styleId="Style18">
    <w:name w:val="Колонтитул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Style19">
    <w:name w:val="Верхний колонтитул Знак"/>
    <w:qFormat/>
    <w:rPr>
      <w:sz w:val="24"/>
    </w:rPr>
  </w:style>
  <w:style w:type="character" w:styleId="Style20">
    <w:name w:val="Ниж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1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5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9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rFonts w:eastAsia="Calibri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3" w:before="360" w:after="840"/>
      <w:jc w:val="center"/>
    </w:pPr>
    <w:rPr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180" w:after="540"/>
      <w:jc w:val="center"/>
    </w:pPr>
    <w:rPr>
      <w:b/>
      <w:bCs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408"/>
      <w:jc w:val="both"/>
      <w:outlineLvl w:val="2"/>
    </w:pPr>
    <w:rPr>
      <w:b/>
      <w:bCs/>
      <w:sz w:val="22"/>
      <w:szCs w:val="22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0:08:00Z</dcterms:created>
  <dc:creator>Priem2</dc:creator>
  <dc:description/>
  <dc:language>en-US</dc:language>
  <cp:lastModifiedBy>User</cp:lastModifiedBy>
  <cp:lastPrinted>2015-12-15T09:51:00Z</cp:lastPrinted>
  <dcterms:modified xsi:type="dcterms:W3CDTF">2015-12-16T10:10:00Z</dcterms:modified>
  <cp:revision>3</cp:revision>
  <dc:subject/>
  <dc:title/>
</cp:coreProperties>
</file>