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ГРАФИК                                                                                                                            Прилож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ия номенклатур дел, инструкций                                                                 к постановлению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делопроизводству, упорядочения и передачи                                                          МО «Кезский район» У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кументов учреждений, организаций и предприятий                                                 от 15 января 2015 года № 4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езского района на хранение  в архивный отде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МО «Кезский район» на 2015 год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71"/>
        <w:gridCol w:w="1260"/>
        <w:gridCol w:w="1080"/>
        <w:gridCol w:w="1106"/>
        <w:gridCol w:w="1024"/>
        <w:gridCol w:w="1290"/>
        <w:gridCol w:w="900"/>
        <w:gridCol w:w="720"/>
        <w:gridCol w:w="933"/>
        <w:gridCol w:w="1032"/>
        <w:gridCol w:w="91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-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Название организаци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порядочение документ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.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Прием на хранение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ие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. доку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личн. состав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правл. доку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 w:val="20"/>
              </w:rPr>
            </w:pPr>
            <w:r>
              <w:rPr>
                <w:sz w:val="20"/>
              </w:rPr>
              <w:t>По личн. состав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рок исполн. 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омен- клатур дел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- рукц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КУ УР «Центр занятости населения Кезского райо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 УР « Кезская станция по борьбе с болезнями животных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10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й орган Министерства социальной, семейной и демографической политики УР – отдел соцзащиты населения в Кезском район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 УР «Редакция газеты «Звез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(ЭД-93/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lang w:val="en-US"/>
              </w:rPr>
              <w:t>I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«Гыин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11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Кезский районный дом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У ДОД «Кезская детская школа искус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 «Комплексный центр социального обслуживания населения»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депутатов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ая избирательная коми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финансов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продовольствия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имущественных отношений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строительства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(НТД- 63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ЗАГС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образованием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тор по спорту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Большеолы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Гы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Кез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Кабалуд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Кузьм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V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Кулигин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Ключе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Мыс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Новоунтем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Полом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Степане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Сюрз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Сосновобор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Чепец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  <w:tab w:val="center" w:pos="537" w:leader="none"/>
              </w:tabs>
              <w:rPr/>
            </w:pPr>
            <w:r>
              <w:rPr/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ы местного самоуправления МО «Юск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rPr/>
            </w:pPr>
            <w:r>
              <w:rPr/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Большевик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Гулейшур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2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8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Дружба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Искра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US"/>
              </w:rPr>
              <w:t xml:space="preserve">II </w:t>
            </w:r>
            <w:r>
              <w:rPr>
                <w:sz w:val="24"/>
              </w:rPr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ый производственный кооператив (колхоз) «Свобода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lang w:val="en-US"/>
              </w:rPr>
              <w:t xml:space="preserve">IV </w:t>
            </w:r>
            <w:r>
              <w:rPr>
                <w:sz w:val="24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Маяк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2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Заря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2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lang w:val="en-US"/>
              </w:rPr>
              <w:t xml:space="preserve">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«Кулига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 </w:t>
            </w:r>
            <w:r>
              <w:rPr/>
              <w:t>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колхоз) имени Кирова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009-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</w:rPr>
            </w:pPr>
            <w:r>
              <w:rPr>
                <w:lang w:val="en-US"/>
              </w:rPr>
              <w:t xml:space="preserve">III </w:t>
            </w:r>
            <w:r>
              <w:rPr/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_________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6:10:00Z</dcterms:created>
  <dc:creator>user</dc:creator>
  <dc:description/>
  <dc:language>en-US</dc:language>
  <cp:lastModifiedBy>1</cp:lastModifiedBy>
  <cp:lastPrinted>2013-01-11T09:02:00Z</cp:lastPrinted>
  <dcterms:modified xsi:type="dcterms:W3CDTF">2015-01-15T06:11:00Z</dcterms:modified>
  <cp:revision>3</cp:revision>
  <dc:subject/>
  <dc:title>ГРАФИК                                                                                                                            Приложение</dc:title>
</cp:coreProperties>
</file>