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1 декабря 2015 года                  </w:t>
        <w:tab/>
        <w:t xml:space="preserve">       </w:t>
        <w:tab/>
        <w:tab/>
        <w:tab/>
        <w:tab/>
        <w:t xml:space="preserve">                                            №  1914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4115435" cy="20758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207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прекращении права постоянного (бессрочного)пользования на земельный участок, предоставленный Местной православной религиозной организации Прихода храма Рождества Христова п.Кез Удмуртской Республики Ижевской и Удмуртской епархии Русской Православной Церкви (Московский Патриархат), о предоставлении Местной православной религиозной организации Прихода храма Рождества Христова п.Кез Удмуртской Республики Глазовской Епархии Русской Православной Церкви (Московский Патриархат) земельного участка в собственность бесплатн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163.45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прекращении права постоянного (бессрочного)пользования на земельный участок, предоставленный Местной православной религиозной организации Прихода храма Рождества Христова п.Кез Удмуртской Республики Ижевской и Удмуртской епархии Русской Православной Церкви (Московский Патриархат), о предоставлении Местной православной религиозной организации Прихода храма Рождества Христова п.Кез Удмуртской Республики Глазовской Епархии Русской Православной Церкви (Московский Патриархат) земельного участка в собственность бесплатно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ab/>
      </w:r>
      <w:r>
        <w:rPr>
          <w:szCs w:val="24"/>
        </w:rPr>
        <w:t xml:space="preserve">            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Рассмотрев заявление Местной православной религиозной организации Прихода храма Рождества Христова п.Кез Удмуртской Республики Глазовской Епархии Русской Православной Церкви (Московский Патриархат) о предоставлении земельного участка в собственность бесплатно, находящегося по адресу: Удмуртская Республика, Кезский район, п. Кез, ул. Советская, д.6, учитывая то, что находящееся на данном земельном участке   нежилое здание Храма Рождества Христова принадлежит на праве собственности заявителю согласно свидетельства о государственной регистрации права 18 АА 470178 от 25 декабря 2007 года, выданного Управлением Федеральной регистрационной службы  по Удмуртской Республике, ранее земельный участок был предоставлен в постоянное (бессрочное) пользование согласно свидетельства о государственной регистрации права 18 АА № 232009 от 04.01.2002 года, выданного Регистрационной палатой Удмуртской Республики по государственной регистрации прав на недвижимое имущество и сделок с ним,  руководствуясь  ст. 15,  п.2 ст. 39.5  Земельного Кодекса Российской Федерации, </w:t>
      </w:r>
      <w:r>
        <w:rPr>
          <w:rStyle w:val="Style12"/>
          <w:szCs w:val="24"/>
        </w:rPr>
        <w:t xml:space="preserve"> Градостроительным кодексом РФ, руководствуясь Уставом муниципального образования «Кезский район»,</w:t>
      </w:r>
      <w:r>
        <w:rPr>
          <w:szCs w:val="24"/>
        </w:rPr>
        <w:t xml:space="preserve"> </w:t>
      </w:r>
      <w:r>
        <w:rPr>
          <w:b/>
          <w:szCs w:val="24"/>
        </w:rPr>
        <w:t>ПОСТАНОВЛЯЮ:</w:t>
      </w:r>
      <w:r>
        <w:rPr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          </w:t>
      </w:r>
    </w:p>
    <w:p>
      <w:pPr>
        <w:pStyle w:val="Normal"/>
        <w:jc w:val="both"/>
        <w:rPr/>
      </w:pPr>
      <w:r>
        <w:rPr>
          <w:b/>
          <w:szCs w:val="24"/>
        </w:rPr>
        <w:t xml:space="preserve">            </w:t>
      </w:r>
      <w:r>
        <w:rPr>
          <w:szCs w:val="24"/>
        </w:rPr>
        <w:t>1. Прекратить право постоянного (бессрочного) пользования на  земельный участок  с кадастровым номером 18:12:051029:0013 площадью 1927 кв.м., расположенный по адресу: Уд</w:t>
      </w:r>
      <w:r>
        <w:rPr>
          <w:rStyle w:val="12"/>
          <w:szCs w:val="24"/>
        </w:rPr>
        <w:t xml:space="preserve">муртская Республика, Кезский район, п. Кез, ул. Советская, д.6, </w:t>
      </w:r>
      <w:r>
        <w:rPr>
          <w:szCs w:val="24"/>
        </w:rPr>
        <w:t>предоставленный Местной православной религиозной организации Прихода храма Рождества Христова п.Кез Удмуртской Республики Ижевской и Удмуртской епархии Русской Православной Церкви (Московский Патриархат) для обслуживания здания.</w:t>
      </w:r>
    </w:p>
    <w:p>
      <w:pPr>
        <w:pStyle w:val="Normal"/>
        <w:jc w:val="both"/>
        <w:rPr>
          <w:rStyle w:val="12"/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2. </w:t>
      </w:r>
      <w:r>
        <w:rPr>
          <w:rStyle w:val="12"/>
          <w:szCs w:val="24"/>
        </w:rPr>
        <w:t xml:space="preserve">Предоставить </w:t>
      </w:r>
      <w:r>
        <w:rPr>
          <w:szCs w:val="24"/>
        </w:rPr>
        <w:t xml:space="preserve">Местной православной религиозной организации Прихода храма Рождества Христова п.Кез Удмуртской Республики Глазовской Епархии Русской Православной Церкви (Московский Патриархат) </w:t>
      </w:r>
      <w:r>
        <w:rPr>
          <w:rStyle w:val="12"/>
          <w:szCs w:val="24"/>
        </w:rPr>
        <w:t xml:space="preserve"> из категории земель населенных пунктов, согласно кадастровому паспорту земельного участка, земельный участок с кадастровым номером </w:t>
      </w:r>
      <w:r>
        <w:rPr>
          <w:szCs w:val="24"/>
        </w:rPr>
        <w:t>18:12:051029:13</w:t>
      </w:r>
      <w:r>
        <w:rPr>
          <w:rStyle w:val="12"/>
          <w:szCs w:val="24"/>
        </w:rPr>
        <w:t xml:space="preserve"> площадью 1927 кв.м., расположенный по адресу: Удмуртская Республика, Кезский район, п. Кез, ул. Советская, д.6, для обслуживания здания, в собственность бесплатно. </w:t>
      </w:r>
    </w:p>
    <w:p>
      <w:pPr>
        <w:pStyle w:val="Normal"/>
        <w:jc w:val="both"/>
        <w:rPr/>
      </w:pPr>
      <w:r>
        <w:rPr>
          <w:szCs w:val="24"/>
        </w:rPr>
        <w:t xml:space="preserve">          </w:t>
      </w:r>
      <w:r>
        <w:rPr>
          <w:szCs w:val="24"/>
        </w:rPr>
        <w:t>5. Рекомендовать землепользователю Местной православной религиозной организации Прихода храма Рождества Христова п.Кез Удмуртской Республики Глазовской Епархии Русской Православной Церкви (Московский Патриархат):</w:t>
      </w:r>
    </w:p>
    <w:p>
      <w:pPr>
        <w:pStyle w:val="24"/>
        <w:rPr>
          <w:szCs w:val="24"/>
        </w:rPr>
      </w:pPr>
      <w:r>
        <w:rPr>
          <w:szCs w:val="24"/>
        </w:rPr>
        <w:t>-  зарегистрировать право собственности на земельный участок, указанный в п.2 настоящего постановления, в Управлении Федеральной службы государственной регистрации, кадастра и картографии по Удмуртской Республике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- любое строительство на данном земельном участке производить после получения  разрешения на строительство в порядке, установленном действующим законодательством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- при использовании земельного участка соблюдать требования, предусмотренные статьей 42  Земельного  Кодекса Российской Федерации  и  иными федеральными законами.</w:t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                  </w:t>
      </w:r>
    </w:p>
    <w:p>
      <w:pPr>
        <w:pStyle w:val="24"/>
        <w:rPr>
          <w:szCs w:val="24"/>
        </w:rPr>
      </w:pPr>
      <w:r>
        <w:rPr>
          <w:szCs w:val="24"/>
        </w:rPr>
        <w:t xml:space="preserve">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 </w:t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   И.О.Богданов</w:t>
      </w:r>
    </w:p>
    <w:sectPr>
      <w:headerReference w:type="default" r:id="rId3"/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21">
    <w:name w:val="Основной текст 21 Знак"/>
    <w:qFormat/>
    <w:rPr>
      <w:rFonts w:eastAsia="Calibri"/>
      <w:sz w:val="24"/>
      <w:szCs w:val="24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 w:val="false"/>
      <w:bCs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Style15">
    <w:name w:val="Колонтитул_"/>
    <w:qFormat/>
    <w:rPr>
      <w:b/>
      <w:bCs/>
      <w:shd w:fill="FFFFFF" w:val="clear"/>
    </w:rPr>
  </w:style>
  <w:style w:type="character" w:styleId="Style16">
    <w:name w:val="Колонтитул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360" w:after="840"/>
      <w:jc w:val="center"/>
    </w:pPr>
    <w:rPr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b/>
      <w:bCs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08"/>
      <w:jc w:val="both"/>
      <w:outlineLvl w:val="2"/>
    </w:pPr>
    <w:rPr>
      <w:b/>
      <w:bCs/>
      <w:sz w:val="22"/>
      <w:szCs w:val="22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12:15:00Z</dcterms:created>
  <dc:creator>Priem2</dc:creator>
  <dc:description/>
  <cp:keywords/>
  <dc:language>en-US</dc:language>
  <cp:lastModifiedBy>1</cp:lastModifiedBy>
  <cp:lastPrinted>2016-02-04T09:35:00Z</cp:lastPrinted>
  <dcterms:modified xsi:type="dcterms:W3CDTF">2016-02-04T05:35:00Z</dcterms:modified>
  <cp:revision>8</cp:revision>
  <dc:subject/>
  <dc:title/>
</cp:coreProperties>
</file>