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8 августа 2015 года                               </w:t>
        <w:tab/>
        <w:tab/>
        <w:tab/>
        <w:tab/>
        <w:tab/>
        <w:tab/>
        <w:t xml:space="preserve">  №  134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24130</wp:posOffset>
                </wp:positionV>
                <wp:extent cx="3629025" cy="1243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24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муниципального образования «Кезский район» от 6 сентября 2011 года № 1421 «О порядке осуществления контроля за деятельностью бюджетных и казенных учреждений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97.95pt;mso-wrap-distance-left:9.05pt;mso-wrap-distance-right:9.05pt;mso-wrap-distance-top:0pt;mso-wrap-distance-bottom:0pt;margin-top:1.9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муниципального образования «Кезский район» от 6 сентября 2011 года № 1421 «О порядке осуществления контроля за деятельностью бюджетных и казенных учреждений муниципального образования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целью исполнения отдельных вопросов исполнения бюджета в муниципальном образования «Кезский район» , ПОСТАНОВЛЯЮ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дминистрации муниципального образования «Кезский район» от 6 сентября 2011 года N 1421 "О порядке осуществления контроля за деятельностью бюджетных и казенных учреждений муниципального образования «Кезский район"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именовани</w:t>
        </w:r>
      </w:hyperlink>
      <w:r>
        <w:rPr/>
        <w:t xml:space="preserve">и постановления </w:t>
      </w:r>
      <w:r>
        <w:rPr>
          <w:rFonts w:cs="Times New Roman" w:ascii="Times New Roman" w:hAnsi="Times New Roman"/>
          <w:sz w:val="24"/>
          <w:szCs w:val="24"/>
        </w:rPr>
        <w:t xml:space="preserve"> после слова "бюджетных" дополнить словом ", автономных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нстатирующую часть изложить 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"В соответствии с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2 пункта 5.1 статьи 3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12 января 1996 года N 7-ФЗ "О некоммерческих организациях" и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2 части 3.23 статьи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ноября 2006 года N 174-ФЗ "Об автономных учреждениях" постановляю: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 слова "бюджетных" дополнить словом ", автономных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Внести в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существления контроля за деятельностью бюджетных и казенных учреждений муниципального образования «Кезский район», утвержденный постановлением Администрации муниципального образования «Кезский район» от 6 сентября 2011 года N 1421,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в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наименовани</w:t>
        </w:r>
      </w:hyperlink>
      <w:r>
        <w:rPr/>
        <w:t>и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 слова "бюджетных" дополнить словом ", автономных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в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2</w:t>
        </w:r>
      </w:hyperlink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 первы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 слова "бюджетных" дополнить словом ", автономных";</w:t>
      </w:r>
    </w:p>
    <w:p>
      <w:pPr>
        <w:pStyle w:val="ConsPlusNormal"/>
        <w:ind w:firstLine="540"/>
        <w:jc w:val="both"/>
        <w:rPr/>
      </w:pPr>
      <w:hyperlink r:id="rId1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ы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1) осуществление бюджетным, автономным учреждением муниципального образования «Кезский район» (далее - бюджетное, автономное учреждение) основных видов деятельности, предусмотренных его уставом, в том числе выполнение муниципального задания на оказание муниципальных услуг (выполнение работ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ыполнение бюджетным, автономным учреждением плана финансово-хозяйственной деятельности;";</w:t>
      </w:r>
    </w:p>
    <w:p>
      <w:pPr>
        <w:pStyle w:val="ConsPlusNormal"/>
        <w:ind w:firstLine="540"/>
        <w:jc w:val="both"/>
        <w:rPr/>
      </w:pP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сле слова "бюджетным" дополнить словом ", автономным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вступает в силу с 1 января 2015 года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Cs w:val="22"/>
        </w:rPr>
        <w:t xml:space="preserve">Глава Администрации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муниципального образования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«Кезский район»                                     </w:t>
        <w:tab/>
        <w:tab/>
        <w:tab/>
        <w:t xml:space="preserve">  </w:t>
        <w:tab/>
        <w:tab/>
        <w:tab/>
        <w:t xml:space="preserve"> И.О.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418" w:right="96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32"/>
          <w:szCs w:val="22"/>
        </w:rPr>
      </w:pPr>
      <w:r>
        <w:rPr>
          <w:sz w:val="32"/>
          <w:szCs w:val="22"/>
        </w:rPr>
      </w:r>
    </w:p>
    <w:sectPr>
      <w:type w:val="nextPage"/>
      <w:pgSz w:orient="landscape" w:w="16838" w:h="11906"/>
      <w:pgMar w:left="720" w:right="113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1">
    <w:name w:val="Знак Знак1"/>
    <w:qFormat/>
    <w:rPr>
      <w:sz w:val="22"/>
      <w:lang w:val="ru-RU" w:bidi="ar-SA"/>
    </w:rPr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12">
    <w:name w:val=" Знак Знак1"/>
    <w:qFormat/>
    <w:rPr>
      <w:sz w:val="22"/>
      <w:lang w:val="ru-RU" w:bidi="ar-SA"/>
    </w:rPr>
  </w:style>
  <w:style w:type="character" w:styleId="13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2244" w:hanging="0"/>
      <w:jc w:val="center"/>
    </w:pPr>
    <w:rPr>
      <w:rFonts w:ascii="Times New Roman CYR" w:hAnsi="Times New Roman CYR" w:cs="Times New Roman CYR"/>
      <w:b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10E31FC4D8E6ADE035C403EDBB79E2A1063F0005FA50E1FE14D0970FD249DFFUD46F" TargetMode="External"/><Relationship Id="rId4" Type="http://schemas.openxmlformats.org/officeDocument/2006/relationships/hyperlink" Target="consultantplus://offline/ref=110E31FC4D8E6ADE035C403EDBB79E2A1063F0005FA50E1FE14D0970FD249DFFD6E51DDBD7C8E9849273DBUB4DF" TargetMode="External"/><Relationship Id="rId5" Type="http://schemas.openxmlformats.org/officeDocument/2006/relationships/hyperlink" Target="consultantplus://offline/ref=110E31FC4D8E6ADE035C5E33CDDBC0221269A90453A20748B512522DAA2D97A891AA449B93UC4CF" TargetMode="External"/><Relationship Id="rId6" Type="http://schemas.openxmlformats.org/officeDocument/2006/relationships/hyperlink" Target="consultantplus://offline/ref=110E31FC4D8E6ADE035C5E33CDDBC022126AAF0F59AB0748B512522DAA2D97A891AA449993C5EA80U944F" TargetMode="External"/><Relationship Id="rId7" Type="http://schemas.openxmlformats.org/officeDocument/2006/relationships/hyperlink" Target="consultantplus://offline/ref=110E31FC4D8E6ADE035C403EDBB79E2A1063F0005FA50E1FE14D0970FD249DFFD6E51DDBD7C8E9849273DBUB4BF" TargetMode="External"/><Relationship Id="rId8" Type="http://schemas.openxmlformats.org/officeDocument/2006/relationships/hyperlink" Target="consultantplus://offline/ref=110E31FC4D8E6ADE035C403EDBB79E2A1063F0005FA50E1FE14D0970FD249DFFD6E51DDBD7C8E9849273DAUB4EF" TargetMode="External"/><Relationship Id="rId9" Type="http://schemas.openxmlformats.org/officeDocument/2006/relationships/hyperlink" Target="consultantplus://offline/ref=110E31FC4D8E6ADE035C403EDBB79E2A1063F0005FA50E1FE14D0970FD249DFFD6E51DDBD7C8E9849273DAUB4EF" TargetMode="External"/><Relationship Id="rId10" Type="http://schemas.openxmlformats.org/officeDocument/2006/relationships/hyperlink" Target="consultantplus://offline/ref=110E31FC4D8E6ADE035C403EDBB79E2A1063F0005FA50E1FE14D0970FD249DFFD6E51DDBD7C8E9849273DAUB4FF" TargetMode="External"/><Relationship Id="rId11" Type="http://schemas.openxmlformats.org/officeDocument/2006/relationships/hyperlink" Target="consultantplus://offline/ref=110E31FC4D8E6ADE035C403EDBB79E2A1063F0005FA50E1FE14D0970FD249DFFD6E51DDBD7C8E9849273DAUB4CF" TargetMode="External"/><Relationship Id="rId12" Type="http://schemas.openxmlformats.org/officeDocument/2006/relationships/hyperlink" Target="consultantplus://offline/ref=110E31FC4D8E6ADE035C403EDBB79E2A1063F0005FA50E1FE14D0970FD249DFFD6E51DDBD7C8E9849273DAUB4CF" TargetMode="External"/><Relationship Id="rId13" Type="http://schemas.openxmlformats.org/officeDocument/2006/relationships/hyperlink" Target="consultantplus://offline/ref=110E31FC4D8E6ADE035C403EDBB79E2A1063F0005FA50E1FE14D0970FD249DFFD6E51DDBD7C8E9849273DAUB4DF" TargetMode="External"/><Relationship Id="rId14" Type="http://schemas.openxmlformats.org/officeDocument/2006/relationships/hyperlink" Target="consultantplus://offline/ref=110E31FC4D8E6ADE035C403EDBB79E2A1063F0005FA50E1FE14D0970FD249DFFD6E51DDBD7C8E9849273DAUB4AF" TargetMode="External"/><Relationship Id="rId15" Type="http://schemas.openxmlformats.org/officeDocument/2006/relationships/hyperlink" Target="consultantplus://offline/ref=110E31FC4D8E6ADE035C403EDBB79E2A1063F0005FA50E1FE14D0970FD249DFFD6E51DDBD7C8E9849273DAUB48F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05:00Z</dcterms:created>
  <dc:creator>User</dc:creator>
  <dc:description/>
  <dc:language>en-US</dc:language>
  <cp:lastModifiedBy>1</cp:lastModifiedBy>
  <cp:lastPrinted>2015-08-28T13:18:00Z</cp:lastPrinted>
  <dcterms:modified xsi:type="dcterms:W3CDTF">2015-08-31T07:06:00Z</dcterms:modified>
  <cp:revision>3</cp:revision>
  <dc:subject/>
  <dc:title/>
</cp:coreProperties>
</file>