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2 декабря 2015 года                  </w:t>
        <w:tab/>
        <w:t xml:space="preserve">       </w:t>
        <w:tab/>
        <w:tab/>
        <w:tab/>
        <w:tab/>
        <w:t xml:space="preserve">                                            №  1943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6470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647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Об утверждении Реестра муниципальных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маршрутов регулярных перевозок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50.9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Об утверждении Реестра муниципальных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маршрутов регулярных перевозок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О «Кезский район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. Утвердить Реестр муниципальных маршрутов регулярных перевозок муниципального образования "Кезский район" (прилагается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 МО «Кезский район» А.А. Ильина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04:00Z</dcterms:created>
  <dc:creator>Priem2</dc:creator>
  <dc:description/>
  <dc:language>en-US</dc:language>
  <cp:lastModifiedBy>User</cp:lastModifiedBy>
  <cp:lastPrinted>2015-12-22T18:40:00Z</cp:lastPrinted>
  <dcterms:modified xsi:type="dcterms:W3CDTF">2015-12-24T12:06:00Z</dcterms:modified>
  <cp:revision>3</cp:revision>
  <dc:subject/>
  <dc:title/>
</cp:coreProperties>
</file>