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  <w:t xml:space="preserve">«КЕЗ ЁРОС» МУНИЦИПАЛ КЫЛДЫТЭТЛЭН АДМИНИСТРАЦИЕЗ 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  <w:sz w:val="1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right="200" w:hanging="0"/>
        <w:jc w:val="center"/>
        <w:rPr>
          <w:sz w:val="16"/>
          <w:szCs w:val="36"/>
        </w:rPr>
      </w:pPr>
      <w:r>
        <w:rPr>
          <w:sz w:val="16"/>
          <w:szCs w:val="36"/>
        </w:rPr>
        <w:t xml:space="preserve">  </w:t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>от 26  октября  2015 года                                                                                                    № 1596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>пос. Кез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86360</wp:posOffset>
                </wp:positionV>
                <wp:extent cx="3400425" cy="991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991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50" w:after="150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</w:t>
                            </w:r>
                            <w:r>
                              <w:rPr>
                                <w:bCs/>
                              </w:rPr>
                              <w:t xml:space="preserve">схемы размещения нестационарных торговых объектов на территории муниципального образования  </w:t>
                            </w:r>
                            <w:r>
                              <w:rPr/>
                              <w:t xml:space="preserve">«Кезский район»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78.1pt;mso-wrap-distance-left:9.05pt;mso-wrap-distance-right:9.05pt;mso-wrap-distance-top:0pt;mso-wrap-distance-bottom:0pt;margin-top:6.8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50" w:after="150"/>
                        <w:jc w:val="both"/>
                        <w:rPr/>
                      </w:pPr>
                      <w:r>
                        <w:rPr/>
                        <w:t xml:space="preserve">Об утверждении </w:t>
                      </w:r>
                      <w:r>
                        <w:rPr>
                          <w:bCs/>
                        </w:rPr>
                        <w:t xml:space="preserve">схемы размещения нестационарных торговых объектов на территории муниципального образования  </w:t>
                      </w:r>
                      <w:r>
                        <w:rPr/>
                        <w:t xml:space="preserve">«Кезский район»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150" w:after="150"/>
        <w:ind w:firstLine="851"/>
        <w:jc w:val="both"/>
        <w:rPr/>
      </w:pPr>
      <w:r>
        <w:rPr>
          <w:color w:val="000000"/>
        </w:rPr>
        <w:t>В целях достижения нормативов обеспеченности населения муниципального образования  «Кезский  район» торговыми площадями путем размещения нестационарных торговых объектов на земельных участках, в зданиях, строениях, сооружениях, находящихся в муниципальной собственности, в соответствии с пунктом 3 статьи 10 и пунктом 3 статьи 17 Федерального закона от 28.12.2009 № 381-ФЗ «Об основах государственного регулирования торговой деятельности в Российской Федерации», статьей 15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Cs w:val="26"/>
        </w:rPr>
        <w:t xml:space="preserve"> руководствуясь  Уставом муниципального образования «Кезский район», 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Normal"/>
        <w:ind w:firstLine="567"/>
        <w:jc w:val="both"/>
        <w:rPr/>
      </w:pPr>
      <w:r>
        <w:rPr/>
        <w:t>1. Утвердить схему размещения нестационарных торговых объектов на территории муниципального образования «Кезский район», состоящую из 2 частей:</w:t>
      </w:r>
    </w:p>
    <w:p>
      <w:pPr>
        <w:pStyle w:val="Normal"/>
        <w:ind w:firstLine="567"/>
        <w:jc w:val="both"/>
        <w:rPr/>
      </w:pPr>
      <w:r>
        <w:rPr/>
        <w:t>1.1   первая часть: «Схема функционирующих нестационарных торговых объектов на территории МО «Кезский район»» согласно приложению 1;</w:t>
      </w:r>
    </w:p>
    <w:p>
      <w:pPr>
        <w:pStyle w:val="Normal"/>
        <w:ind w:firstLine="567"/>
        <w:jc w:val="both"/>
        <w:rPr/>
      </w:pPr>
      <w:r>
        <w:rPr/>
        <w:t xml:space="preserve">1.2 вторая часть: «Схема мест возможного размещения нестационарных торговых объектов на территории МО «Кезский район»» согласно приложению 2. </w:t>
      </w:r>
    </w:p>
    <w:p>
      <w:pPr>
        <w:pStyle w:val="Normal"/>
        <w:ind w:firstLine="567"/>
        <w:jc w:val="both"/>
        <w:rPr/>
      </w:pPr>
      <w:r>
        <w:rPr/>
        <w:t xml:space="preserve">2. Признать утратившими силу: </w:t>
      </w:r>
    </w:p>
    <w:p>
      <w:pPr>
        <w:pStyle w:val="Normal"/>
        <w:ind w:firstLine="567"/>
        <w:jc w:val="both"/>
        <w:rPr/>
      </w:pPr>
      <w:r>
        <w:rPr/>
        <w:t>- Постановление Администрации МО «Кезский район» от 01 декабря  2011 года № 1888 «Об утверждении схемы размещения нестационарных торговых объектов, на территории МО «Кезский район»»;</w:t>
      </w:r>
    </w:p>
    <w:p>
      <w:pPr>
        <w:pStyle w:val="Normal"/>
        <w:ind w:firstLine="567"/>
        <w:jc w:val="both"/>
        <w:rPr/>
      </w:pPr>
      <w:r>
        <w:rPr/>
        <w:t>- Постановление Администрации МО «Кезский район» от 07 августа 2013г. № 1247  «О внесении изменений в схему размещения нестационарных торговых объектов, на территории муниципального образования «Кезский район» утвержденную постановлением  Администрации МО «Кезский район» от 01 декабря 2011 года № 1888 «Об утверждении схемы размещения нестационарных торговых объектов, на территории МО «Кезский район»».</w:t>
      </w:r>
    </w:p>
    <w:p>
      <w:pPr>
        <w:pStyle w:val="Normal"/>
        <w:ind w:firstLine="567"/>
        <w:jc w:val="both"/>
        <w:rPr/>
      </w:pPr>
      <w:r>
        <w:rPr/>
        <w:t>3. Настоящее постановление опубликовать в районной газете «Звезда», разместить на официальном сайте МО «Кезский район» в информационно-телекоммуникационной сети Интернет.</w:t>
      </w:r>
    </w:p>
    <w:p>
      <w:pPr>
        <w:pStyle w:val="Normal"/>
        <w:ind w:firstLine="567"/>
        <w:jc w:val="both"/>
        <w:rPr/>
      </w:pPr>
      <w:r>
        <w:rPr/>
        <w:t>4. Постановление вступает в силу со дня его опубликования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</w:t>
      </w:r>
    </w:p>
    <w:p>
      <w:pPr>
        <w:pStyle w:val="Style51"/>
        <w:widowControl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Style22"/>
        <w:rPr/>
      </w:pPr>
      <w:r>
        <w:rPr>
          <w:rStyle w:val="FontStyle14"/>
          <w:b w:val="false"/>
        </w:rPr>
        <w:t xml:space="preserve">Глава Администрации </w:t>
      </w:r>
    </w:p>
    <w:p>
      <w:pPr>
        <w:pStyle w:val="Style22"/>
        <w:rPr/>
      </w:pPr>
      <w:r>
        <w:rPr>
          <w:rStyle w:val="FontStyle14"/>
          <w:b w:val="false"/>
        </w:rPr>
        <w:t>муниципального образования</w:t>
      </w:r>
    </w:p>
    <w:p>
      <w:pPr>
        <w:sectPr>
          <w:headerReference w:type="default" r:id="rId3"/>
          <w:type w:val="nextPage"/>
          <w:pgSz w:w="11906" w:h="16838"/>
          <w:pgMar w:left="1418" w:right="852" w:gutter="0" w:header="72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rStyle w:val="FontStyle14"/>
          <w:b w:val="false"/>
        </w:rPr>
        <w:t xml:space="preserve">«Кезский район»                                                   </w:t>
        <w:tab/>
        <w:tab/>
        <w:tab/>
        <w:t xml:space="preserve">             </w:t>
        <w:tab/>
        <w:t xml:space="preserve">  И. О. Богданов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jc w:val="right"/>
        <w:rPr/>
      </w:pPr>
      <w:bookmarkStart w:id="0" w:name="P133"/>
      <w:bookmarkEnd w:id="0"/>
      <w:r>
        <w:rPr/>
        <w:t>Приложение 1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МО «Кез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 октября  2015 года  № 159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функционирующих нестационарных торговых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«Кез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3"/>
        <w:gridCol w:w="1137"/>
        <w:gridCol w:w="1983"/>
        <w:gridCol w:w="2126"/>
        <w:gridCol w:w="1247"/>
        <w:gridCol w:w="1305"/>
        <w:gridCol w:w="1901"/>
        <w:gridCol w:w="1359"/>
        <w:gridCol w:w="1701"/>
        <w:gridCol w:w="2268"/>
      </w:tblGrid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N п/п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 НТО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дресные ориентиры НТО/ территориальная зона/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пециализация (ассортимент реализуемой продукции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НТО, этажност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лощадь земельного участка, здания, строения, сооружения, кв. м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обственник земельного участка здания, строение сооружения, в котором расположен НТО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ок, период размещения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снования размещения НТО (договоров аренды/иной договор (дата, N, срок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спользование НТО субъектом малого или среднего предпринимательств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д. В-Сыга, ул. Центральная, д.14 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м2/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686м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сруллаева Алевтина Ивано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09.04.2013г. до 17.07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оговор аренды № 2626 –«З» от 29.10.2012г. до17.07.2019г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д. Лып- Булатово, пер. Южный, д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мышленные и 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4м2/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608,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ементьев Сергей Фалале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21.08.2013г. до 21.08.2023г.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идетельство о праве собственности18АА №517199 от 13.07.20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д. Ключевское, ул. Новая, д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мышленные и 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2м2/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3 м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Жилина Наталья Васил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01.07.2013г. до 02.05.2022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аренды № 2458-«З» от 05.05.2012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ф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п. Кез, ул. Ломоносова, д.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 xml:space="preserve">Кафе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9 м2/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636 м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Ложкина Ирина Никола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29.01.2014г. до 03.03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аренды  № 1499 _»З» от 12.03.2009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5                                                                     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ее каф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п. Кез, ул. Кирова, д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ф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0м2/1 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67,1м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орфиров Владислав Иль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 11.08.2014г. по 01.11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-во о праве собственности 18АА  916546 от 25.01.20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етнее каф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п. Кез, ул. Кулигинск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ф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м2/ 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0 м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Чурин Александр Сергеевич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09.04.2013г. по 07.09.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аренды № 3232- «З»» от 10.09.2014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7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фе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с. Юс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афе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6,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5000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тепанова Ирина Юр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23.06.2015-по 23.09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в-во о праве собственности 18АБ № 8648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с. Чепца, ул. Заводская, д.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мышленные и 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9м2/1 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 м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П Жилина Наталья Васил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24.08.2015г по 24.08.2016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аренды   зем. участка  № 3-А/2015 от 21.07.2015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  <w:tr>
        <w:trPr/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орговый павильон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Р, Кезский район, д. Мысы, ул. Централь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0"/>
              <w:ind w:left="-62" w:hanging="0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мышленные и продовольственные товары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5м2/1эта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м2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едосеева Марина Афонасьевн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 15.01.2015г.- по 15.01.2016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говор аренды № 2318- «З» от21.10.2011г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убъект малого или среднего предпринимательст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2"/>
          <w:szCs w:val="22"/>
        </w:rPr>
      </w:pPr>
      <w:r>
        <w:rPr>
          <w:sz w:val="22"/>
          <w:szCs w:val="22"/>
        </w:rPr>
        <w:t>МО «Кез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6  октября  2015 года  №  159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мест возможного размещения нестационарных торговых объек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рритории МО «Кез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840" w:type="dxa"/>
        <w:jc w:val="left"/>
        <w:tblInd w:w="5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6640"/>
        <w:gridCol w:w="2835"/>
        <w:gridCol w:w="3855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N п/п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дресные ориентиры НТО/ территориальная зона/ райо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НТО, этажность, кв. м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ощадь сдельного участка, здания, строения, сооружения, кв. м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, Кезский район, д. Новая Гыя, ул. Центральная, земельный участок расположен  между жилыми домами д.30 и д.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40м2/ 1эта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50 м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, Кезский район, д. Медьма, 9 (земельный участок под бывшим зданием медпункта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40м2/ 1эта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50 м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, Кезский район, с. Кулига, ул. Пушкина, в 10 м по направлению на север от дома № 3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15 м2/ 1эта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до 20 м2 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, Кезский район, с. Кулига, ул. Кезская, в 15 м по направлению на юго-восток от дома №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15 м2/ 1эта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20 м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, Кезский район, д. Ю-Чабья, ул. Ю-Чабьинская, в 10 метрах на восток от здания магазина Рай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12 м2/ 1эта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15 м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, Кезский район, п. Кез, ул. Кооперативная (между зданиями под №12 и №14 по ул. Кооператив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12 м2/ 1эта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 м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Р, Кезский район, п. Кез, ул. Советская, д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о 15 м2/ 1этаж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 м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______________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orient="landscape" w:w="16838" w:h="11906"/>
      <w:pgMar w:left="510" w:right="51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tabs>
        <w:tab w:val="clear" w:pos="720"/>
        <w:tab w:val="left" w:pos="7938" w:leader="none"/>
      </w:tabs>
      <w:ind w:left="4507" w:right="-8534" w:hanging="0"/>
      <w:jc w:val="both"/>
      <w:rPr>
        <w:rStyle w:val="FontStyle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tabs>
        <w:tab w:val="clear" w:pos="720"/>
        <w:tab w:val="left" w:pos="7938" w:leader="none"/>
      </w:tabs>
      <w:ind w:left="4507" w:right="-8534" w:hanging="0"/>
      <w:jc w:val="both"/>
      <w:rPr>
        <w:rStyle w:val="FontStyle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40"/>
      <w:sz w:val="54"/>
      <w:szCs w:val="5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  <w:jc w:val="center"/>
    </w:pPr>
    <w:rPr/>
  </w:style>
  <w:style w:type="paragraph" w:styleId="Style61">
    <w:name w:val="Style6"/>
    <w:basedOn w:val="Normal"/>
    <w:qFormat/>
    <w:pPr>
      <w:spacing w:lineRule="exact" w:line="325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  <w:jc w:val="both"/>
    </w:pPr>
    <w:rPr/>
  </w:style>
  <w:style w:type="paragraph" w:styleId="Style101">
    <w:name w:val="Style10"/>
    <w:basedOn w:val="Normal"/>
    <w:qFormat/>
    <w:pPr>
      <w:spacing w:lineRule="exact" w:line="326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  <w:b/>
      <w:bCs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8">
    <w:name w:val="xl88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7">
    <w:name w:val="xl9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4">
    <w:name w:val="xl104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  <w:i/>
      <w:iCs/>
    </w:rPr>
  </w:style>
  <w:style w:type="paragraph" w:styleId="5">
    <w:name w:val=" Знак Знак5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03:00Z</dcterms:created>
  <dc:creator>User</dc:creator>
  <dc:description/>
  <cp:keywords/>
  <dc:language>en-US</dc:language>
  <cp:lastModifiedBy>1</cp:lastModifiedBy>
  <cp:lastPrinted>2015-10-29T11:23:00Z</cp:lastPrinted>
  <dcterms:modified xsi:type="dcterms:W3CDTF">2015-11-03T05:30:00Z</dcterms:modified>
  <cp:revision>6</cp:revision>
  <dc:subject/>
  <dc:title/>
</cp:coreProperties>
</file>