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 xml:space="preserve">«КЕЗ ЁРОС» МУНИЦИПАЛ КЫЛДЫТЭТЛЭН АДМИНИСТРАЦИЕЗ 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  <w:sz w:val="1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200" w:hanging="0"/>
        <w:jc w:val="center"/>
        <w:rPr>
          <w:sz w:val="16"/>
          <w:szCs w:val="36"/>
        </w:rPr>
      </w:pPr>
      <w:r>
        <w:rPr>
          <w:sz w:val="16"/>
          <w:szCs w:val="36"/>
        </w:rPr>
        <w:t xml:space="preserve">  </w:t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>от 19  октября  2015 года                                                                                                    № 1547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>пос. Кез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86360</wp:posOffset>
                </wp:positionV>
                <wp:extent cx="3400425" cy="925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0425" cy="925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еречня муниципальных учреждений и муниципальных унитарных предприятий муниципального образования «Кезский  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75pt;height:72.85pt;mso-wrap-distance-left:9.05pt;mso-wrap-distance-right:9.05pt;mso-wrap-distance-top:0pt;mso-wrap-distance-bottom:0pt;margin-top:6.8pt;mso-position-vertical-relative:text;margin-left:-5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еречня муниципальных учреждений и муниципальных унитарных предприятий муниципального образования «Кезский  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упорядочения учёта  муниципальных учреждений и муниципальных унитарных предприятий муниципального образования «Кезский район», руководствуясь уставом  муниципального образования « Кезский район», </w:t>
      </w:r>
      <w:r>
        <w:rPr>
          <w:b/>
        </w:rPr>
        <w:t xml:space="preserve"> </w:t>
      </w:r>
      <w:r>
        <w:rPr>
          <w:sz w:val="22"/>
          <w:szCs w:val="22"/>
        </w:rPr>
        <w:t>ПОСТАНОВЛЯЮ</w:t>
      </w:r>
      <w:r>
        <w:rPr>
          <w:b/>
          <w:bCs/>
        </w:rPr>
        <w:t>: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. Утвердить перечень муниципальных учреждений и муниципальных унитарных предприятий муниципального образования « Кезский район» по состоянию на 01.10.2015 года согласно прилож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 Разместить данное постановление на сайте муниципального образования «Кезский район».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                           </w:t>
      </w:r>
    </w:p>
    <w:p>
      <w:pPr>
        <w:pStyle w:val="Style51"/>
        <w:widowControl/>
        <w:spacing w:lineRule="exact" w:line="240"/>
        <w:jc w:val="both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>
          <w:rStyle w:val="FontStyle14"/>
          <w:b w:val="false"/>
        </w:rPr>
        <w:t xml:space="preserve">Глава Администрации </w:t>
      </w:r>
    </w:p>
    <w:p>
      <w:pPr>
        <w:pStyle w:val="Style22"/>
        <w:rPr/>
      </w:pPr>
      <w:r>
        <w:rPr>
          <w:rStyle w:val="FontStyle14"/>
          <w:b w:val="false"/>
        </w:rPr>
        <w:t>муниципального образования</w:t>
      </w:r>
    </w:p>
    <w:p>
      <w:pPr>
        <w:sectPr>
          <w:headerReference w:type="default" r:id="rId3"/>
          <w:type w:val="nextPage"/>
          <w:pgSz w:w="11906" w:h="16838"/>
          <w:pgMar w:left="1418" w:right="852" w:gutter="0" w:header="72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Style22"/>
        <w:rPr>
          <w:bCs/>
        </w:rPr>
      </w:pPr>
      <w:r>
        <w:rPr>
          <w:rStyle w:val="FontStyle14"/>
          <w:b w:val="false"/>
        </w:rPr>
        <w:t xml:space="preserve">«Кезский район»                                                   </w:t>
        <w:tab/>
        <w:tab/>
        <w:tab/>
        <w:t xml:space="preserve">             </w:t>
        <w:tab/>
        <w:t xml:space="preserve">  И. О. Богданов</w:t>
      </w:r>
    </w:p>
    <w:p>
      <w:pPr>
        <w:pStyle w:val="Normal"/>
        <w:ind w:left="7788" w:hanging="0"/>
        <w:jc w:val="both"/>
        <w:rPr/>
      </w:pPr>
      <w:r>
        <w:rPr/>
        <w:t xml:space="preserve">Приложение к постановлению Администрации </w:t>
      </w:r>
    </w:p>
    <w:p>
      <w:pPr>
        <w:pStyle w:val="Normal"/>
        <w:ind w:left="7524" w:firstLine="264"/>
        <w:jc w:val="both"/>
        <w:rPr/>
      </w:pPr>
      <w:r>
        <w:rPr/>
        <w:t>МО «Кезский район» от «19» октября 2015 г. № 1547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166"/>
        <w:gridCol w:w="6846"/>
        <w:gridCol w:w="5387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>п.п.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естровый номер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рган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организации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0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сельского хозяйства и продовольствия Администрации муниципального образования «Кезский райо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п.Кез, ул. Кирова д.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0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образованием Администрации муниципального образования </w:t>
            </w:r>
          </w:p>
          <w:p>
            <w:pPr>
              <w:pStyle w:val="Normal"/>
              <w:rPr/>
            </w:pPr>
            <w:r>
              <w:rPr/>
              <w:t>« Кезский райо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п.Кез, ул. Кирова д.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0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культуры Администрации муниципального образования « Кезский райо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муртская Республика, п.Кез, ул.Кирова д.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0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>Муниципальное бюджетное учреждение культуры «Кезский районный дом культуры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п. Кез, ул. Кирова д.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/>
            </w:pPr>
            <w:r>
              <w:rPr/>
              <w:t>Муниципальное  бюджетное учреждение Молодежный консультационный центр « Надежд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п. Кез, ул. Кооперативная д.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разовательное учреждение дополнительного образования детей "Кезский районный Центр детского творчеств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осёлок Кез, ул. Ленина, дом 4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 образовательное учреждение дополнительного образования детей "Кезская районная детско-юношеская спортивная школа"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. Кез, ул.Кирова, д. 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разовательное учреждение дополнительного образования детей «Кезская районная станция юных техник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. Кез, ул. Некрасова, д.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6"/>
              <w:rPr>
                <w:color w:val="000000"/>
              </w:rPr>
            </w:pPr>
            <w:r>
              <w:rPr>
                <w:color w:val="000000"/>
              </w:rPr>
              <w:t>Муниципальное бюджетное образовательное учреждение  дополнительного образования  «Кезская детская школа искусств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п. Кез, ул. Кирова д.4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 бюджетное  общеобразовательное учреждение «Кезская средняя общеобразовательная школа № 1» Кезского района Удмуртской Республи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Кезский район, п.Кез, ул Пушкина , д.1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"Кезская средняя общеобразовательная школа № 2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п.Кез,улица 1-ая Лесная, дом № 2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1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казенное общеобразовательное учреждение " Юскинская 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3, Удмуртская Республика, Кезский район, село Юски,  улица  Школьная, дом 2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Пужмезьская основна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4, Удмуртская Республика, Кезский район, деревня Пужмезь, улица Школьная, дом 1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казенное общеобразовательное учреждение "Новоунтем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1, Удмуртская Республика, Кезский район, деревня Новый Унтем, улица Октябрьская, д.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"Степанен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4,  Удмуртская Республика, Кезский район, деревня Степаненки, улица Советская,19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"Кулигин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3, Удмуртская Республика, Кезский район, село Кулига, ул.Советская, дом № 4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"Мысовская основна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2, Удмуртская Республика, Кезский район, д. Мысы, ул. Центральная, д.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"Александров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2, Удмуртская Республика, Кезский район, село Александрово, улица Школьная, 3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2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общеобразовательное учреждение "Чепец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95, Удмуртская Республика, Кезский район, село Чепца, переулок Школьный,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3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«Поломская средняя общеобразовательная школа N 2»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6, Удмуртская Республика, Кезский район, село Полом, улица Центральная, дом № 4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3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казенное общеобразовательное учреждение "Гыин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3, Удмуртская Республика, Кезский район, деревня Старая Гыя, ул.Центральная, 3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3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общеобразовательное учреждение "Кузьмин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90, Удмуртская Республика, Кезский район, д.Желтопи, улица Цветочная, дом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3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казенное общеобразовательное учреждение "Пажманская основна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1, Удмуртская Республика, Кезский район, поч. Пажман, улица Трактовая, дом №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3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 общеобразовательное учреждение "Кабалудская средняя общеобразовательная школ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5, Удмуртская Республика, Кезский район, село Кабалуд, ул.Комсомольская, д.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12062  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Центр развития ребенка - детский сад № 3 "Улыбк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.Кез, улица Больничный городок, дом 8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6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Детский сад № 7 "Родничок" с.Чепц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95, Удмуртская Республика, Кезский район, село  Чепца, улица Труда, д. 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6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дошкольное образовательное учреждение "Детский сад №5 "Елочк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90, Удмуртская Республика, Кезский район, село Кузьма, улица  Рабочая, д.1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6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Желтопиевский детский сад общеразвивающего вида с приоритетным осуществлением деятельности по познавательно - речевому направлению 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90, Удмуртская Республика, Кезский район, д.Желтопи, ул. Цветочная, д. 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6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дошкольное образовательное учреждение "Детский сад   "Березка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1, Удмуртская Республика, Кезский район, деревня Новый Унтем, улица Октябрьская,1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6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Степанёнский детский сад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4, Удмуртская Республика, Кезский район, деревня  Степанёнки, переулок Первомайский, д. 6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6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 дошкольное образовательное учреждение "Мысовский  детский сад 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2, Удмуртская Республика, Кезский район, д. Мысы, ул Школьная, д.9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дошкольное образовательное учреждение "Детский сад общеразвивающего вида  "Колосок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оселок Кез, улица Тургенева, дом 2 "а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Поломский детский сад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7, Удмуртская Республика, Кезский район, с.Поломское, улица  Школьная дом №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Детский сад комбинированного вида № 1 "Солнышко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. Кез, ул. Ленина, д.3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 бюджетное дошкольное образовательное учреждение "Детский сад "Вуюись" д.Большой Олып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62, Удмуртская Республика, Кезский район, деревня Большой Олып, переулок Клубный, д.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 дошкольное образовательное учреждение "Детский сад №11 "Ладушки" 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 Удмуртская Республика, Кезский район, п. Кез, ул. Совхозная, д. 2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Центр развития ребенка - детский сад № 2 "Теремок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Кезский район, п.Кез, ул. Осипенко, 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</w:t>
            </w:r>
          </w:p>
          <w:p>
            <w:pPr>
              <w:pStyle w:val="Normal"/>
              <w:rPr/>
            </w:pPr>
            <w:r>
              <w:rPr/>
              <w:t>"Кулигинский  детский сад"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73, Удмуртская Республика, Кезский район,  село Кулига, улица Советская, 47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7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дошкольное образовательное учреждение "Детский сад общеразвивающего вида  "Рябинушка"  с приоритетным осуществлением деятельности  по познавательно- речевому направлению»  Кезского района Удмуртской Республ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5, Удмуртская Республика, Кезский район, с. Кабалуд, ул. Ивановская, д.17"б"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ое Муниципальное унитарное предприятие по ремонту и эксплуатации жилищно- коммунального хозяй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п.Кез, ул. Ленина д.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083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езское муниципальное унитарное производственное предприятие коммунального хозяйства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7580, Удмуртская Республика, п.Кез, ул. Ленина  д.48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0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финансов Администрации муниципального образования « Кезский райо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п.Кез, ул.Кирова д.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1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 казенное специальное (коррекционное) образовательное учреждение для обучающихся (воспитанников) с ограниченными возможностями здоровья   «Озоно- Чепецкая специальная (коррекционная ) общеобразовательная  школа – интернат   </w:t>
            </w:r>
            <w:r>
              <w:rPr>
                <w:lang w:val="en-US"/>
              </w:rPr>
              <w:t>VIII</w:t>
            </w:r>
            <w:r>
              <w:rPr/>
              <w:t xml:space="preserve"> вида»   муниципального образования « Кезский район» Удмуртской Республики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Кезский район, с.Чепца, ул.Луппова д.8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2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имущественных отношений Администрации муниципального образования  «Кезский  райо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Кезский район, п.Кез, ул.Кооперативная, 12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4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«Многофункциональный центр предоставления государственных и муниципальных услуг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Кезский район, п.Кез, ул.Ленина,44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5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дошкольное образовательное учреждение  «Семицветик»  муниципального образования «Кезский район» 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Кезский район, п.Кез, ул.Кооперативная, 1А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6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учреждение « Централизованная бухгалтерия образовательных учреждений муниципального образования « Кезский район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п.Кез, ул.Кирова, д5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7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«Кезский районный  дом ремесел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п.Кез, ул.Кирова, д.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8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 «Кезская  районная центральная библиотечная систем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п.Кез, ул.Кирова, д.1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2109</w:t>
            </w:r>
          </w:p>
        </w:tc>
        <w:tc>
          <w:tcPr>
            <w:tcW w:w="6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учреждение культуры  «Кезский районный краеведческий музей имени О.А.Поскребышева»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п.Кез, ул.Кирова, д.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type w:val="nextPage"/>
      <w:pgSz w:orient="landscape" w:w="16838" w:h="11906"/>
      <w:pgMar w:left="510" w:right="51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sz w:val="20"/>
      <w:szCs w:val="2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  <w:b/>
      <w:bCs/>
      <w:sz w:val="20"/>
      <w:szCs w:val="20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center"/>
    </w:pPr>
    <w:rPr>
      <w:rFonts w:ascii="Courier New" w:hAnsi="Courier New" w:cs="Courier New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/>
  </w:style>
  <w:style w:type="paragraph" w:styleId="Xl84">
    <w:name w:val="xl84"/>
    <w:basedOn w:val="Normal"/>
    <w:qFormat/>
    <w:pPr>
      <w:widowControl/>
      <w:autoSpaceDE w:val="true"/>
      <w:spacing w:before="100" w:after="100"/>
    </w:pPr>
    <w:rPr>
      <w:rFonts w:ascii="Courier New" w:hAnsi="Courier New" w:cs="Courier New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</w:pPr>
    <w:rPr>
      <w:rFonts w:ascii="Courier New" w:hAnsi="Courier New" w:cs="Courier New"/>
      <w:sz w:val="18"/>
      <w:szCs w:val="18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8">
    <w:name w:val="xl88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0">
    <w:name w:val="xl90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  <w:sz w:val="18"/>
      <w:szCs w:val="18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5">
    <w:name w:val="xl95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7">
    <w:name w:val="xl97"/>
    <w:basedOn w:val="Normal"/>
    <w:qFormat/>
    <w:pPr>
      <w:widowControl/>
      <w:pBdr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  <w:sz w:val="18"/>
      <w:szCs w:val="18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/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4">
    <w:name w:val="xl104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5">
    <w:name w:val="xl105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7">
    <w:name w:val="xl107"/>
    <w:basedOn w:val="Normal"/>
    <w:qFormat/>
    <w:pPr>
      <w:widowControl/>
      <w:pBdr>
        <w:left w:val="single" w:sz="4" w:space="0" w:color="000000"/>
        <w:bottom w:val="single" w:sz="4" w:space="0" w:color="000000"/>
      </w:pBdr>
      <w:autoSpaceDE w:val="true"/>
      <w:spacing w:before="100" w:after="100"/>
      <w:jc w:val="center"/>
      <w:textAlignment w:val="center"/>
    </w:pPr>
    <w:rPr>
      <w:rFonts w:ascii="Courier New" w:hAnsi="Courier New" w:cs="Courier New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Courier New" w:hAnsi="Courier New" w:cs="Courier New"/>
    </w:rPr>
  </w:style>
  <w:style w:type="paragraph" w:styleId="Xl109">
    <w:name w:val="xl109"/>
    <w:basedOn w:val="Normal"/>
    <w:qFormat/>
    <w:pPr>
      <w:widowControl/>
      <w:autoSpaceDE w:val="true"/>
      <w:spacing w:before="100" w:after="100"/>
      <w:jc w:val="center"/>
    </w:pPr>
    <w:rPr>
      <w:rFonts w:ascii="Courier New" w:hAnsi="Courier New" w:cs="Courier New"/>
      <w:i/>
      <w:iCs/>
    </w:rPr>
  </w:style>
  <w:style w:type="paragraph" w:styleId="5">
    <w:name w:val=" Знак Знак5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21:00Z</dcterms:created>
  <dc:creator>User</dc:creator>
  <dc:description/>
  <cp:keywords/>
  <dc:language>en-US</dc:language>
  <cp:lastModifiedBy>1</cp:lastModifiedBy>
  <cp:lastPrinted>2015-10-29T13:36:00Z</cp:lastPrinted>
  <dcterms:modified xsi:type="dcterms:W3CDTF">2015-11-02T11:58:00Z</dcterms:modified>
  <cp:revision>5</cp:revision>
  <dc:subject/>
  <dc:title/>
</cp:coreProperties>
</file>