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8 сентября 2015 года </w:t>
        <w:tab/>
        <w:tab/>
        <w:tab/>
        <w:tab/>
        <w:tab/>
        <w:tab/>
        <w:tab/>
        <w:tab/>
        <w:t xml:space="preserve">  №  138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1290</wp:posOffset>
                </wp:positionV>
                <wp:extent cx="3187065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87065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едоставлении в безвозмездное пользование нежилых помещений по адресу: УР, Кезский район, с.Поломское, ул. Больничная, д.6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0.95pt;height:63pt;mso-wrap-distance-left:9.05pt;mso-wrap-distance-right:9.05pt;mso-wrap-distance-top:0pt;mso-wrap-distance-bottom:0pt;margin-top:12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едоставлении в безвозмездное пользование нежилых помещений по адресу: УР, Кезский район, с.Поломское, ул. Больничная, д.6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Рассмотрев заявление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о предоставлении  помещений по адресу: УР, с.Поломское, ул. Больничная, д.6 , в соответствии </w:t>
      </w:r>
      <w:r>
        <w:rPr>
          <w:bCs/>
        </w:rPr>
        <w:t>со ст. 17.1 Федерального закона от 26 июля 2006 года N 135-ФЗ «О защите конкуренции»</w:t>
      </w:r>
      <w:r>
        <w:rPr/>
        <w:t xml:space="preserve"> руководствуясь Гражданским кодексом Российской Федерации, Уставом муниципального образования «Кезский район», 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1. Предоставить Местной православной религиозной организации прихода храма Рождества Христова п.Кез Удмуртской Республики Глазовской Епархии русской православной церкви (Московский патриархат) в безвозмездное пользование сроком на 6 лет нежилые помещения – номера на поэтажном  плане №№ 1,2,3,4,5,6,7,8,9,10,11,12     площадью 127,2 кв.м., расположенные по адресу: УР, Кезский район, с.Поломское, ул. Больничная, д.6 для  размещения молитвенного дома.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2. Отделу имущественных отношений Администрации муниципального образования «Кезский район» (С.В. Снигирева) подготовить договор безвозмездного пользования нежилых помеще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муниципального образования </w:t>
      </w:r>
    </w:p>
    <w:p>
      <w:pPr>
        <w:pStyle w:val="Normal"/>
        <w:rPr/>
      </w:pPr>
      <w:r>
        <w:rPr/>
        <w:t>«Кезский район»</w:t>
      </w:r>
      <w:r>
        <w:rPr>
          <w:sz w:val="20"/>
        </w:rPr>
        <w:t xml:space="preserve">                                     </w:t>
        <w:tab/>
        <w:tab/>
        <w:t xml:space="preserve">                                                   </w:t>
      </w:r>
      <w:r>
        <w:rPr/>
        <w:t xml:space="preserve">        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1">
    <w:name w:val=" Знак Знак1"/>
    <w:qFormat/>
    <w:rPr>
      <w:sz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72">
    <w:name w:val="Font Style72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4:29:00Z</dcterms:created>
  <dc:creator>Priem2</dc:creator>
  <dc:description/>
  <cp:keywords/>
  <dc:language>en-US</dc:language>
  <cp:lastModifiedBy>User</cp:lastModifiedBy>
  <cp:lastPrinted>2015-09-09T16:41:00Z</cp:lastPrinted>
  <dcterms:modified xsi:type="dcterms:W3CDTF">2015-09-09T12:41:00Z</dcterms:modified>
  <cp:revision>282</cp:revision>
  <dc:subject/>
  <dc:title>                                                                   </dc:title>
</cp:coreProperties>
</file>