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284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становлением 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О «Кезский район»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15 января 2015 года № 4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ФИНАНСОВОГО КОНТРОЛЯ ЗА ОПЕРАЦИЯ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 БЮДЖЕТНЫМИ СРЕДСТВАМИ ПОЛУЧАТЕЛЕ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РЕДСТВ БЮДЖ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Я «КЕЗСКИЙ РАЙОН», СРЕДСТВ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ТОРОВ 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ЕФИЦИТА БЮДЖЕТ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БРАЗОВАНИЯ «КЕЗСКИЙ РАЙОН», А ТАКЖ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 СОБЛЮДЕНИЕМ ПОЛУЧАТЕЛЯМИ БЮДЖЕТ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РЕДИТОВ, БЮДЖЕТНЫХ ИНВЕСТИЦИЙ 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ЫХ ГАРАНТИЙ УСЛОВИЙ ВЫДЕЛЕНИЯ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ЛУЧЕНИЯ, ЦЕЛЕВОГО ИСПОЛЬ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ВОЗВРАТА БЮДЖЕТНЫХ СРЕДСТ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Par40"/>
      <w:bookmarkStart w:id="3" w:name="Par40"/>
      <w:bookmarkEnd w:id="3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4" w:name="Par46"/>
      <w:bookmarkStart w:id="5" w:name="Par57"/>
      <w:bookmarkEnd w:id="4"/>
      <w:bookmarkEnd w:id="5"/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рядок осуществления финансового контроля за операциями с бюджетными средствами получателей средств бюджета муниципального образования «Кезский район», средствами администраторов источников финансирования дефицита бюджета муниципального образования «Кезский район»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" (далее - Порядок) определяет сроки и последовательность действий 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ый контроль осуществляется в соответствии с настоящим Порядком в отношении получателей средств бюджета муниципального образования «Кезский район», администраторов источников финансирования дефицита бюджета муниципального образования «Кезский район», получателей бюджетных кредитов, бюджетных инвестиций и муниципальных гарантий (далее - объекты контрол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62"/>
      <w:bookmarkStart w:id="7" w:name="Par71"/>
      <w:bookmarkStart w:id="8" w:name="Par82"/>
      <w:bookmarkEnd w:id="6"/>
      <w:bookmarkEnd w:id="7"/>
      <w:bookmarkEnd w:id="8"/>
      <w:r>
        <w:rPr>
          <w:rFonts w:cs="Times New Roman" w:ascii="Times New Roman" w:hAnsi="Times New Roman"/>
          <w:sz w:val="24"/>
          <w:szCs w:val="24"/>
        </w:rPr>
        <w:t>2. Финансовый контроль осуществляется путем проведения ревизий (проверок) (далее - контрольные мероприятия) в порядке, предусмотренном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и результатами осуществления финансового контро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акта контрольного мероприятия объекту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ение акта контрольного мероприятия объекту контроля и принятие к нему мер, установленных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Par89"/>
      <w:bookmarkEnd w:id="9"/>
      <w:r>
        <w:rPr>
          <w:rFonts w:cs="Times New Roman" w:ascii="Times New Roman" w:hAnsi="Times New Roman"/>
          <w:sz w:val="24"/>
          <w:szCs w:val="24"/>
        </w:rPr>
        <w:t>II. Требования к порядку осуществления 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0" w:name="Par91"/>
      <w:bookmarkEnd w:id="10"/>
      <w:r>
        <w:rPr>
          <w:rFonts w:cs="Times New Roman" w:ascii="Times New Roman" w:hAnsi="Times New Roman"/>
          <w:sz w:val="24"/>
          <w:szCs w:val="24"/>
        </w:rPr>
        <w:t>1. Осуществление финансового контроля исполняется должностными лицами Управления финансов Администрации МО «Кезский район» (Далее-Управление финансов) в сроки, установленные планом контрольно-ревизионной работы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 с учетом объема предстоящих работ, вытекающих из конкретных задач и особенностей объекта контроля, не может превышать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окончания контрольного мероприятия может быть продлен заместителем главы Администрации муниципального образования «Кезский район» по финансовым вопросам – начальником Управления финансов (Далее-начальник УФ) на основании служебной записки руководителя ревизионной группы с мотивированными причинами невозможности выполнения задания в установленный сро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контрольного мероприятия, являющийся результатом осуществления финансового контроля, составляется и направляется объекту контроля в сроки, установленные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1" w:name="Par133"/>
      <w:bookmarkStart w:id="12" w:name="Par138"/>
      <w:bookmarkEnd w:id="11"/>
      <w:bookmarkEnd w:id="12"/>
      <w:r>
        <w:rPr>
          <w:rFonts w:cs="Times New Roman" w:ascii="Times New Roman" w:hAnsi="Times New Roman"/>
          <w:sz w:val="24"/>
          <w:szCs w:val="24"/>
        </w:rPr>
        <w:t>2. Основанием для приостановления осуществления финансового контроля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или запущенность бухгалтерского (бюджетного) учета у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 должностного лица объекта контроля в предоставлении необходимых документ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ных обстоятельств, препятствующих дальнейшему проведению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снованием для отказа в осуществлении финансового контроля, в том числе для отказа в приеме и рассмотрении документов,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сутствие предусмотренных законодательством оснований для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же проведенных контрольных мероприятий в отношении объектов контроля и принятых решений по установленным фактам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3" w:name="Par146"/>
      <w:bookmarkStart w:id="14" w:name="Par154"/>
      <w:bookmarkEnd w:id="13"/>
      <w:bookmarkEnd w:id="14"/>
      <w:r>
        <w:rPr>
          <w:rFonts w:cs="Times New Roman" w:ascii="Times New Roman" w:hAnsi="Times New Roman"/>
          <w:sz w:val="24"/>
          <w:szCs w:val="24"/>
        </w:rPr>
        <w:t>4. Финансовый контроль осуществляется в том числе в связи с письменными обращениями органов государственной власти Удмуртской Республики, Прокуратуры Удмуртской Республики, Государственного контрольного комитета Удмуртской Республики, Главы МО «Кезский район», Главы Администрации МО «Кезский район», депутатских запросов, граждан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исьменное обращение может быть доставлено в Управление финансов непосредственно заявителем либо его представителем, по почте, по факсу, по электронной почт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письменном обращении в обязательном порядке должны быть указан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наименование заявителя, направившего обращени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заявителя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ть обращ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обходимости в подтверждение доводов к письменному обращению могут прилагаться документы и материалы либо их коп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169"/>
      <w:bookmarkEnd w:id="15"/>
      <w:r>
        <w:rPr>
          <w:rFonts w:cs="Times New Roman" w:ascii="Times New Roman" w:hAnsi="Times New Roman"/>
          <w:sz w:val="24"/>
          <w:szCs w:val="24"/>
        </w:rPr>
        <w:t>7. Для осуществления финансового контроля объект контроля представляет должностному лицу Управления финансов, осуществляющему контрольное мероприятие, документы (либо их копии, заверенные в установленном порядке): учредительные, регистрационные, плановые, первичные, отчетные, а также при необходимости письменные объяснения, пояснения, информацию. Указанные документы представляются в ходе проведения контрольного мероприятия по месту нахождения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177"/>
      <w:bookmarkEnd w:id="16"/>
      <w:r>
        <w:rPr>
          <w:rFonts w:cs="Times New Roman" w:ascii="Times New Roman" w:hAnsi="Times New Roman"/>
          <w:sz w:val="24"/>
          <w:szCs w:val="24"/>
        </w:rPr>
        <w:t>8. Осуществление финансового контроля  Управлением финансов осуществляется на бесплатной основ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7" w:name="Par184"/>
      <w:bookmarkEnd w:id="17"/>
      <w:r>
        <w:rPr>
          <w:rFonts w:cs="Times New Roman" w:ascii="Times New Roman" w:hAnsi="Times New Roman"/>
          <w:sz w:val="24"/>
          <w:szCs w:val="24"/>
        </w:rPr>
        <w:t>9. Осуществление финансового контроля  включает в себя следующие административные процедуры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ланирование контрольно-ревизионной работ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азначение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роведение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формление результатов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принятие мер по результатам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8" w:name="Par197"/>
      <w:bookmarkEnd w:id="18"/>
      <w:r>
        <w:rPr>
          <w:rFonts w:cs="Times New Roman" w:ascii="Times New Roman" w:hAnsi="Times New Roman"/>
          <w:i/>
          <w:sz w:val="24"/>
          <w:szCs w:val="24"/>
        </w:rPr>
        <w:t>Планирование контрольно-ревизионной работ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снованиями для осуществления финансового контроля 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лан контрольно-ревизионной работы Управления финанс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дания Главы Удмуртской Республики и Правительства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задания Главы МО «Кезский район» и Главы Администрации МО «Кез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щения органов государственной власти Удмуртской Республики, Прокуратуры Удмуртской Республики, Государственного контрольного комитета Удмуртской Республи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епутатских запросов, запросов граждан и организац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лан контрольно-ревизионной работы Управления финансов на следующий финансовый год (далее - План работы) ежегодно формируется до 15 дека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При подготовке Плана работы учиты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ность и периодичность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ьность планируемых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ь обеспеченности ресурсами (трудовыми, материальными и финансовыми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 сроков проведения контрольных мероприятий, определяемых с учетом всех возможных временных затрат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ость, оптимальность планируемых контрольных мероприятий, равномерность распределения нагрузк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кономическая целесообразность проведения контроль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резерва времени для выполнения внеплановых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В Плане работы по каждому контрольному мероприятию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е исполнител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Проект Плана работы после его согласования с начальниками отделов Управления финансов представляется на утверждение начальнику УФ до 25 декабря текущего год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В случае необходимости в План работы в течение года могут вноситься измен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Контроль за ходом выполнения мероприятий Плана работы осуществляет начальник сектора контрольно-ревизионной работы Управления финансов (далее-начальник сектора УФ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19" w:name="Par223"/>
      <w:bookmarkEnd w:id="19"/>
      <w:r>
        <w:rPr>
          <w:rFonts w:cs="Times New Roman" w:ascii="Times New Roman" w:hAnsi="Times New Roman"/>
          <w:i/>
          <w:sz w:val="24"/>
          <w:szCs w:val="24"/>
        </w:rPr>
        <w:t>Назначение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Для проведения каждого контрольного мероприятия составляется программа, которая является обязательной для исполнения в полном объем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ению программы контрольного мероприятия предшествует подготовительный период, в ходе которого изучаются нормативные правовые акты, отчетные документы, статистические данные, акты предыдущих контрольных мероприятий и другие материалы, характеризующие и регламентирующие финансово-хозяйственную деятельность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Программа контрольного мероприятия содержит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основных вопросов, по которым ревизионная группа проводит контрольные действ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Программа контрольного мероприятия, предусмотренного Планом работы, либо внепланового контрольного мероприятия, проводимого должностными лицами Управления финансов, разрабатывается и подписывается начальником сектора УФ и утверждается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 отдельным вопросам контрольного мероприятия разрабатывается и подписывается членом ревизионной группы, осуществляющим контрольное мероприятие, и утверждается начальником отдела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На проведение каждого контрольного мероприятия начальником сектора УФ в течение 1 рабочего дня разрабатывается проект приказа, в котором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ревизионной группы, с указанием фамилий, инициалов и должностей членов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и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на проведение контрольного мероприятия в течение 1 рабочего дня подписывается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bookmarkStart w:id="20" w:name="Par247"/>
      <w:bookmarkEnd w:id="20"/>
      <w:r>
        <w:rPr>
          <w:rFonts w:cs="Times New Roman" w:ascii="Times New Roman" w:hAnsi="Times New Roman"/>
          <w:i/>
          <w:sz w:val="24"/>
          <w:szCs w:val="24"/>
        </w:rPr>
        <w:t>Проведение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Основанием для проведения контрольного мероприятия является представление руководителю объекта контроля приказа о проведении контрольного мероприятия и ознакомление его с программой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 не может превышать 3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и проведении контрольного мероприятия начальник сектора УФ должен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руководителю объекта контроля приказ на проведение контрольного мероприятия, ознакомить его с программой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ь членов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ть организационно-технические вопросы провед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3. Распределение вопросов и участков работы между членами ревизионной группы осуществляется начальником сектора УФ путем составления календарного рабочего </w:t>
      </w:r>
      <w:hyperlink w:anchor="Par77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ла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оведения контрольного мероприятия (приложение N 1 к настоящему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Календарный рабочий план проведения контрольного мероприятия не составляется в случаях, есл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нтрольное мероприятие осуществляется одним должностным лицом Управления финансов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оводится внеплановое контрольное мероприятие, ограниченное одним рабочим дне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Контрольное мероприятие проводится путем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учредительных, регистрационных, плановых, отчетных, бухгалтерских и других документов в целях установления законности и правильности произведенных операций, подлинности документов, арифметической правильности содержащихся в них расчетов, соответствия документов установленным форма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ической проверки действительности совершения операций, получения или выдачи указанных в документах денежных средств и материальных ценностей, фактического выполнения работ или оказания услуг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ения бухгалтерских записей по учету с первичными документами, данных бухгалтерского учета с данными отчетности, данных учета и отчетности с соответствующими исходными данными; сопоставления записей, документов и фактических данных по одним операциям с записями, документами и фактическими данными по связанным с ними другим операция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выполнения предложений, данных по результатам предыдущего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встречных контроль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Контрольные мероприятия могут проводиться сплошным или выборочным способ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 способ заключается в проведении контрольного мероприятия в отношении всей совокупности финансовых и хозяйственных операций, относящихся к одному вопросу программы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й способ заключается в проведении контрольного мероприятия в отношении части финансовых и хозяйственных операций, относящихся к одному вопросу программы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Начальник сектора УФ вправе получать необходимые письменные объяснения от должностных лиц объекта контроля, справки и сведения по вопросам, возникающим в ходе контрольного мероприятия, и заверенные копии документов, необходимых для проведения контрольных мероприятий. В случае отказа от представления указанных объяснений, справок, сведений и копий документов в акте контрольного мероприятия делается соответствующая запись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8. Контрольное мероприятие может быть приостановлено в случаях, предусмотренных </w:t>
      </w:r>
      <w:hyperlink w:anchor="Par138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пунктом </w:t>
        </w:r>
      </w:hyperlink>
      <w:r>
        <w:rPr>
          <w:rFonts w:cs="Times New Roman" w:ascii="Times New Roman" w:hAnsi="Times New Roman"/>
          <w:sz w:val="24"/>
          <w:szCs w:val="24"/>
        </w:rPr>
        <w:t>3 настоящего Порядка. Начальник сектора УФ составляет об этом соответствующий акт, который представляется начальнику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о приостановлении контрольного мероприятия принимается начальником УФ,  на основании акта начальника сектора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не позднее 5 рабочих дней со дня принятия решения о приостановлении контрольного мероприятия начальник сектора УФ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исьменно извещает руководителя объекта контроля о приостановлении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правляет в адрес объекта контроля письменное представление о восстановлении бухгалтерского (бюджетного) учета или устранении выявленных нарушений в бухгалтерском (бюджетном) учете, либо устранении иных обстоятельств, делающих невозможным дальнейшее проведение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 устранения причин приостановления контрольного мероприятия ревизионная группа возобновляет его проведени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В ходе проведения контрольного мероприятия при необходимости начальником сектора УФ может быть изменена программа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контрольного мероприятия с внесенными изменениями и служебная записка с изложением причин необходимости внесения изменений, составленная начальником сектора УФ, согласовываются с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1" w:name="Par279"/>
      <w:bookmarkEnd w:id="21"/>
      <w:r>
        <w:rPr>
          <w:rFonts w:cs="Times New Roman" w:ascii="Times New Roman" w:hAnsi="Times New Roman"/>
          <w:i/>
          <w:sz w:val="24"/>
          <w:szCs w:val="24"/>
        </w:rPr>
        <w:t>Оформление результатов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Результаты проведенных контрольных мероприятий оформляются актом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Акт контрольного мероприятия составляется и подписывается членом ревизионной группы, осуществляющим контрольное мероприятие, а также подписывается должностным лицом объекта контроля, ответственным за соответствующий участок работ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, изложенная в актах, составленных членами ревизионной группы, учитывается начальником сектора УФ при написании сводного акта контрольного мероприятия. Все написанные акты прилагаются к сводному акту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в ходе контрольного мероприятия членами ревизионной группы не составлялись отдельные акты, то они подписывают сводный акт контрольного мероприятия вместе с начальником сектора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В тех случаях, когда выявленные нарушения могут быть скрыты или по ним необходимо принять срочные меры к их устранению или привлечению должностных лиц объектов контроля к ответственности, в ходе контрольного мероприятия составляется промежуточный акт и от этих лиц запрашиваются необходимые письменные объясн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акт подписывается членом ревизионной группы, ответственным за проверку конкретного вопроса программы контрольного мероприятия, и соответствующим должностным лицом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, изложенные в промежуточном акте, включаются в сводный акт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В акте при описании каждого нарушения, выявленного в ходе контрольного мероприятия,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я нормативных правовых актов, которые были нарушен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кому периоду относятся выявленные 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ем выразилось нарушени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льно подтвержденная сумма 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В акте не допуск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ие на факты, не подтвержденные доказательствам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-этическая оценка действий должностных, материально ответственных и иных лиц объектов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арки, подчистки и иные неоговоренные исправ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Акт контрольного мероприятия состоит из вводной и описательной част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ая часть акта контрольного мероприятия содержит следующие сведени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у и место составления акта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назнач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нициалы и должности членов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 краткое наименование объекта контроля, идентификационный номер налогоплательщика (ИНН), юридический и фактический адреса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б учредителях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цели и виды деятельности объекта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у объекта контроля лицензии на осуществление соответствующих видов деятельности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милии, инициалы и должности лиц объекта контроля, имевших право подписи денежных и расчетных документов в проверяемый период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анные, необходимые, по мнению начальника сектора УФ, для полной характеристики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ая часть акта должна содержать описание проведенной работы и выявленных нарушений по каждому вопросу программы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Акт встречного контрольного мероприятия также состоит из вводной и описательной часте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Акт, написанный по проверке отдельных вопросов программы контрольного мероприятия, состоит из описательной части, при необходимости оформляется вводная часть акта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Дата составления акта должна соответствовать дате подписания акта начальником сектора УФ (членом ревизионной группы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Результаты контрольного мероприятия, излагаемые в акте, должны подтверждаться документами (копиями документов), при необходимости - объяснениями должностных, материально ответственных и иных лиц объекта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документы (их копии) прилагаются к акту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и документов, подтверждающих выявленные в ходе контрольного мероприятия финансовые нарушения, заверяю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Акт контрольного мероприятия должен быть составлен в срок, не превышающий 10 рабочих дней после завершения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написания акта может быть продлен начальником УФ, на основании служебной записки руководителя ревизионной группы с мотивированными причинами невозможности написания акта контрольного мероприятия в установленные срок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Акт контрольного мероприятия составляе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вух экземплярах при проведении планового контрольного мероприятия (один экземпляр для объекта контроля, один - для Управления финансов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рех экземплярах при проведении внепланового контрольного мероприятия (один экземпляр для органа, по обращению или поручению которого проведено контрольное мероприятие, один - для объекта контроля, один - для Управления финансов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2. Начальник сектора УФ устанавливает по согласованию с должностным лицом объекта контроля срок для ознакомления последнего с актом контрольного мероприятия и его подписания, но не более 5 рабочих дней со дня вручения ему акта контрольного мероприятия. </w:t>
      </w:r>
      <w:hyperlink w:anchor="Par816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огласова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рока оформляется документально (приложение N 2 к настоящему Порядку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При наличии возражений или разногласий по акту контрольного мероприятия подписывающие его должностные лица объекта контроля делают об этом оговорку перед своей подписью и одновременно представляют начальнику сектора УФ  письменные возражения или разноглас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 УФ в срок до 30 рабочих дней проверяет обоснованность изложенных возражений или разногласий и дает по ним письменное заключени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заключение на возражения или разногласия по акту контрольного мероприятия визируются начальником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заключение на возражения или разногласия при необходимости согласовывается с начальниками отделов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ое заключение на возражения или разногласия направляется объекту контроля и приобщается к документам контрольного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В случае отказа должностных лиц объекта контроля подписать и (или) получить акт контрольного мероприятия начальник сектора УФ в акте производит запись об их ознакомлении с актом и отказе от его подписания и (или) получения с указанием даты. Акт контрольного мероприятия направляется объекту контроля заказным почтовым отправлением с уведомлением о вручении либо нарочным с отметкой о вручении. При этом к экземпляру акта контрольного мероприятия, остающемуся на хранении в Управлении финансов, прилагаются документы, подтверждающие факт вручения акта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Документы контрольного мероприятия состоят из сводного акта контрольного мероприятия и надлежаще оформленных приложений к нему (документы или их заверенные копии; акты, написанные членами ревизионной группы; объяснения должностных и материально ответственных лиц объекта контроля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Документы контрольного мероприятия представляются начальником сектора УФ начальнику УФ в срок не позднее 2 рабочих дней после даты подписания акта контрольного мероприятия должностным лицом объекта контроля или даты вручения акта контрольного мероприятия объекту контроля - в случае отказа от его подписания и (или) получения. На последней странице акта контрольного мероприятия начальник УФ делает отметку "Документы ревизии (проверки) приняты", с указанием даты и подпис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Документы контрольного мероприятия подлежат обязательному оформлению в "дело". Оформление "дела" производится руководителем ревизионной групп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аждого контрольного мероприятия составляют отдельное "дело" с соответствующим индексом, номером, наименованием и количеством томов этого "дела", указанием срока хранения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"дело" помещаются исполненные, правильно оформленные документ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комплектуются в следующей последовательности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Управления финансов на проведение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лендарный рабочий план проведения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щиеся возражения или разногласия к акт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ение на возражения или разногласия к акт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акту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е акты, иные документы, непосредственно касающиеся данного контрольного мероприят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(при наличии многочисленных нарушений)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бъекта контроля о принятых мерах по устранению перечисленных в представлении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документов "дела" нумеруются вверху страницы, оформляется опись документ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альнейшем все документы, касающиеся данного контрольного мероприятия, по мере поступления подшиваются в данное "дело"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Ответственность за оформление "дела" с документами контрольного мероприятия возлагается на начальника сектора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Содержание документов контрольных мероприятий, как и других служебных документов, не подлежит разглашению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0. Выемка документов из "дел" категорически запрещена, снятие копий и их передача внешним адресатам допускаются только на основании их письменных запросов по указанию начальника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1. Выдача "дел" с документами контрольных мероприятий  производится с разрешения начальника УФ под роспись в соответствующем журнале. Выданные "дела" в конце рабочего дня сдаются в Управление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2. Об утрате документов немедленно сообщается начальнику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3. Документы контрольных мероприятий хранятся в Управлении финансов в течение 3 лет и по истечении срока в установленном порядке сдаются в архив Управления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4. Номер "дела" присваивается  в соответствии с номенклатурой де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bookmarkStart w:id="22" w:name="Par357"/>
      <w:bookmarkEnd w:id="22"/>
      <w:r>
        <w:rPr>
          <w:rFonts w:cs="Times New Roman" w:ascii="Times New Roman" w:hAnsi="Times New Roman"/>
          <w:i/>
          <w:sz w:val="24"/>
          <w:szCs w:val="24"/>
        </w:rPr>
        <w:t>Принятие мер по результатам проведения 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5. По результатам проведенного контрольного мероприятия начальник сектора УФ составляет проект представления для принятия мер по устранению выявленных нарушений, возмещению ущерба, причиненного бюджету муниципального образования «Кезский район», и привлечению к ответственности нарушителей бюджетного законодательства Российской Федерации (далее - представление)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6. Представление выносится по результатам контрольных мероприятий объектов контроля, допустивших многочисленные финансовые наруш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7. Проект представления составляет начальник сектора УФ в срок, не превышающий 10 рабочих дней с даты подписания акта контрольного мероприятия должностным лицом объекта контроля, либо при наличии возражений или разногласий - с даты подписания заключения на возражения или разногласия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8. В представлении указываются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объекта контроля, которому выносится представление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ы выявленных нарушений с указанием содержания нарушения, суммы финансового нарушения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устранению выявленных нарушений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представления в Управление финансов информации о принятых мерах по устранению перечисленных в представлении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подписывается Начальником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ании письменного обращения руководителя объекта контроля начальником УФ может быть продлен срок представления информации в управление финансов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9. Начальник сектора УФ обеспечивает контроль за ходом реализации результатов контрольных мероприятий и при необходимости принимает предусмотренные законодательством Российской Федерации меры с целью устранения выявленных нарушений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0. К нарушителям бюджетного законодательства применяются меры принуждения, предусмотренные действующим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3" w:name="Par374"/>
      <w:bookmarkEnd w:id="23"/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bookmarkStart w:id="24" w:name="Par386"/>
      <w:bookmarkEnd w:id="24"/>
      <w:r>
        <w:rPr>
          <w:rFonts w:cs="Times New Roman" w:ascii="Times New Roman" w:hAnsi="Times New Roman"/>
          <w:sz w:val="24"/>
          <w:szCs w:val="24"/>
        </w:rPr>
        <w:t>Порядок и периодичность осуществления план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внеплановых проверок полноты и качества осуществ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Контроль за полнотой и качеством осуществления финансового контроля включает в себя проведение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лановые проверки осуществляются в следующих формах: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й контроль - при планировании контрольной деятельности, в ходе подписания (визирования) программ проведения контрольных мероприятий и иных документов, предусмотренных настоящим Порядком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ий контроль - в ходе проведения контрольного мероприятия. Контроль осуществляют начальник сектора УФ и более опытные члены ревизионной группы в отношении работы менее опытных членов ревизионной группы;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дующий контроль - ежеквартально проверяются документы проведенных контрольных мероприятий или отдельных направлений осуществляемой контрольной деятельности.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осуществляет начальник отдела бухгалтерского учета и отчетности Управления финансов Администрации МО «Кезский район»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неплановые проверки осуществляются по конкретному обращению заявите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ar399"/>
      <w:bookmarkEnd w:id="25"/>
      <w:r>
        <w:rPr>
          <w:rFonts w:cs="Times New Roman" w:ascii="Times New Roman" w:hAnsi="Times New Roman"/>
          <w:sz w:val="24"/>
          <w:szCs w:val="24"/>
        </w:rPr>
        <w:t>4. Должностные лица Управления финансов, по вине которых допущены нарушения положений настоящего Порядка, несут ответствен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6" w:name="Par405"/>
      <w:bookmarkStart w:id="27" w:name="Par405"/>
      <w:bookmarkEnd w:id="27"/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8" w:name="Par411"/>
      <w:bookmarkEnd w:id="28"/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V. Порядок обжалования действий (бездействия) должност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а также принимаемого им решения при осуществлен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ов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9" w:name="Par415"/>
      <w:bookmarkStart w:id="30" w:name="Par415"/>
      <w:bookmarkEnd w:id="30"/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Руководители, иные должностные лица или уполномоченные представители объектов контроля имеют право на обжалование действий (бездействия) должностных лиц Управления финансов, а также принимаемых ими решений при осуществлении финансового контроля в досудеб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, иные должностные лица или уполномоченные представители объектов контроля вправе обжаловать действия (бездействие) должностных лиц Управления финансов, а также принимаемых ими решений при осуществлении финансового контроля начальнику УФ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и, иные должностные лица или уполномоченные представители объектов контроля вправе обратиться с жалобой как письменно, так и устно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руководителей, иных должностных лиц или уполномоченных представителей объектов контроля в письменной форме срок рассмотрения не должен превышать 30 календарных дней с момента регистрации такого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исключительных случаях, а также в случае направления запроса другим государственным органам, органам местного самоуправления и иным должностным лицам для получения необходимых для рассмотрения обращения документов и материалов начальник УФ, вправе продлить срок рассмотрения обращения, уведомив обратившегося о продлении срока рассмотрения обращения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жалобы должностным лицом Управления финансов принимается решение об удовлетворении требований либо об отказе в удовлетворении жалобы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жалобы, направляется обратившемуся лицу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1" w:name="Par425"/>
      <w:bookmarkEnd w:id="31"/>
      <w:r>
        <w:rPr>
          <w:rFonts w:cs="Times New Roman" w:ascii="Times New Roman" w:hAnsi="Times New Roman"/>
          <w:sz w:val="24"/>
          <w:szCs w:val="24"/>
        </w:rPr>
        <w:t>2. Руководители, иные должностные лица или уполномоченные представители объектов контроля могут обжаловать действия (бездействие) и решения, осуществляемые (принятые) в ходе исполнения осуществления финансового контроля, в том числе при досудебном обжаловании, в суд общей юрисдикции или в арбитражный суд в порядке, предусмотренном законодательством Российской Федерации о гражданском судопроизводстве и о судопроизводстве в арбитражных судах.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2" w:name="Par433"/>
      <w:bookmarkStart w:id="33" w:name="Par457"/>
      <w:bookmarkStart w:id="34" w:name="Par433"/>
      <w:bookmarkStart w:id="35" w:name="Par457"/>
      <w:bookmarkEnd w:id="34"/>
      <w:bookmarkEnd w:id="35"/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bookmarkStart w:id="36" w:name="Par492"/>
      <w:bookmarkEnd w:id="36"/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bookmarkStart w:id="37" w:name="Par773"/>
      <w:bookmarkEnd w:id="37"/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8" w:name="Par776"/>
      <w:bookmarkEnd w:id="38"/>
      <w:r>
        <w:rPr>
          <w:rFonts w:cs="Times New Roman" w:ascii="Times New Roman" w:hAnsi="Times New Roman"/>
          <w:sz w:val="24"/>
          <w:szCs w:val="24"/>
        </w:rPr>
        <w:t>Календарный рабочий план провед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го мероприят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0"/>
        <w:gridCol w:w="1560"/>
        <w:gridCol w:w="1560"/>
        <w:gridCol w:w="2160"/>
        <w:gridCol w:w="2160"/>
        <w:gridCol w:w="1580"/>
      </w:tblGrid>
      <w:tr>
        <w:trPr>
          <w:trHeight w:val="600" w:hRule="atLeast"/>
        </w:trPr>
        <w:tc>
          <w:tcPr>
            <w:tcW w:w="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яем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   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О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  <w:tc>
          <w:tcPr>
            <w:tcW w:w="4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              </w:t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ись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я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autoSpaceDE w:val="false"/>
              <w:snapToGrid w:val="false"/>
              <w:spacing w:lineRule="auto" w:line="240" w:before="100" w:after="1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верки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ча материал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ки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ланируемая)  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 </w:t>
            </w:r>
          </w:p>
        </w:tc>
        <w:tc>
          <w:tcPr>
            <w:tcW w:w="216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 </w:t>
            </w:r>
          </w:p>
        </w:tc>
        <w:tc>
          <w:tcPr>
            <w:tcW w:w="15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 </w:t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чальник сектора контрольно-ревизионной работы </w:t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финансов Администрации МО «Кезский район»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9" w:name="Par813"/>
      <w:bookmarkStart w:id="40" w:name="Par813"/>
      <w:bookmarkEnd w:id="40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1" w:name="Par816"/>
      <w:bookmarkStart w:id="42" w:name="Par816"/>
      <w:bookmarkEnd w:id="42"/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ИЕ СРОКА ПОДПИСАНИЯ АКТА КОНТРОЛЬНОГО МЕРОПРИЯТИ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_________________________________________________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должность, наименование объекта контроля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ФИО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ил(а) акт контрольного мероприятия  Управления финансов Администрации муниципального образования «Кезский район» с приложениями "__" __________ 20__ г. на ______ листах в ______экземплярах   для   ознакомления,   подписания  и представления  письменных замечаний или возражений по акту контрольного мероприятия (при их наличии)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установить срок для ознакомления и подписания акта до "__" ________ 20__ г. включительно.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ата, подпись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"СОГЛАСОВАНО"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чальник сектора УФ, ФИО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</w:t>
      </w:r>
    </w:p>
    <w:p>
      <w:pPr>
        <w:pStyle w:val="ConsPlusNonformat"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0"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pBdr>
          <w:top w:val="single" w:sz="4" w:space="0" w:color="000000"/>
        </w:pBdr>
        <w:autoSpaceDE w:val="false"/>
        <w:spacing w:lineRule="auto" w:line="24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9:08:00Z</dcterms:created>
  <dc:creator>User</dc:creator>
  <dc:description/>
  <dc:language>en-US</dc:language>
  <cp:lastModifiedBy>1</cp:lastModifiedBy>
  <cp:lastPrinted>2015-01-19T11:54:00Z</cp:lastPrinted>
  <dcterms:modified xsi:type="dcterms:W3CDTF">2015-01-19T09:08:00Z</dcterms:modified>
  <cp:revision>2</cp:revision>
  <dc:subject/>
  <dc:title/>
</cp:coreProperties>
</file>