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2 декабря 2015 года                  </w:t>
        <w:tab/>
        <w:t xml:space="preserve">       </w:t>
        <w:tab/>
        <w:tab/>
        <w:tab/>
        <w:tab/>
        <w:t xml:space="preserve">                                            №  1942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970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970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документа планирования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регулярных перевозок транспортом обще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льзования на территории муниципальног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образования «Кезский район» 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2016 – 2018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76.4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Об утверждении документа планирования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регулярных перевозок транспортом обще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пользования на территории муниципального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образования «Кезский район» на 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both"/>
                        <w:rPr/>
                      </w:pPr>
                      <w:r>
                        <w:rPr/>
                        <w:t>2016 – 2018 годы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Федерального закона от 13.07.2015 № 220-ФЗ «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», руководствуясь Уставом МО «Кезский район»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1. Утвердить документ планирования регулярных перевозок транспортом общего пользования на территории МО «Кезский район» на 2016 – 2018 годы (прилагается)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2. Настоящее постановление вступает в силу с 11.01.2016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МО «Кезский район» А.А. Ильина.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center"/>
        <w:rPr>
          <w:sz w:val="20"/>
        </w:rPr>
      </w:pPr>
      <w:r>
        <w:rPr>
          <w:szCs w:val="28"/>
        </w:rPr>
        <w:t xml:space="preserve">                                  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2:12:00Z</dcterms:created>
  <dc:creator>Priem2</dc:creator>
  <dc:description/>
  <dc:language>en-US</dc:language>
  <cp:lastModifiedBy>User</cp:lastModifiedBy>
  <cp:lastPrinted>2015-12-22T18:40:00Z</cp:lastPrinted>
  <dcterms:modified xsi:type="dcterms:W3CDTF">2015-12-24T12:13:00Z</dcterms:modified>
  <cp:revision>3</cp:revision>
  <dc:subject/>
  <dc:title/>
</cp:coreProperties>
</file>