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</w:rPr>
        <w:t xml:space="preserve">Приложение 1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 xml:space="preserve">к постановлению Администрации 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МО «Кезский район» 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</w:t>
      </w:r>
      <w:r>
        <w:rPr>
          <w:color w:val="000000"/>
        </w:rPr>
        <w:t xml:space="preserve">от 09 февраля 2015 года № 300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Style15"/>
        <w:shd w:fill="FFFFFF" w:val="clear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о «народных (образцовых)» коллективах самодеятельного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художественного творчества, действующих в учреждениях культуры 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на территории МО «Кезский район»                                                    </w:t>
      </w:r>
    </w:p>
    <w:p>
      <w:pPr>
        <w:pStyle w:val="Style15"/>
        <w:shd w:fill="FFFFFF" w:val="clear"/>
        <w:jc w:val="center"/>
        <w:rPr/>
      </w:pPr>
      <w:r>
        <w:rPr>
          <w:color w:val="000000"/>
        </w:rPr>
        <w:t>1. Общие положения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1. Настоящее Положение о "народных (образцовых)" коллективах самодеятельного художественного творчества, действующих в учреждениях культуры на территории МО «Кезский район» (далее - Положение), распространяется на коллективы самодеятельного художественного творчества, действующие в учреждениях культуры Кезского района  Удмуртской Республики  и определяет порядок присвоения, подтверждения и снятия звания "народный (образцовый)" самодеятельный коллектив художественного творчества (далее - "народный (образцовый)" коллектив), постоянно действующим самодеятельным коллективам (не менее 3 лет) муниципальных учреждений культуры, а также организацию их деятельности.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2. Условия и порядок присвоения, подтверждения и лишения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>звания "народный (образцовый)" коллектив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2.1. "Народный (образцовый)" коллектив - постоянно действующее, без прав юридического лица, добровольное объединение любителей и исполнителей музыкального, хорового, вокального, хореографического, театрального, изобразительного, декоративно-прикладного, циркового искусства, а также технического творчества, основанное на общности художественно-технических интересов и совместной творческой деятельности участников, способствующее развитию дарований его участников, освоению и созданию ими культурных и технических ценностей в свободное от основной работы и учебы время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2.2. Детским коллективам, участниками которых являются дети до 17 лет, присваивается звание "образцовый" художественный коллектив. Взрослым коллективам присваивается звание "народный" самодеятельный коллектив художественного творчества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2.3. Звание "народный (образцовый)" коллектив присваивается за высокое исполнительское мастерство, отмеченное дипломами межрегиональных, республиканских конкурсов, смотров, фестивалей, высокохудожественный уровень репертуара и вклад в просветительскую и общественную деятельность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2.4. Выдвижение кандидатов на соискание звания "народный (образцовый)" коллектив производится руководителем муниципального бюджетного учреждения, при котором действует коллектив,  в отдел культуры Администрации МО» Кезский район (далее отдел культуры)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2.5.Для выдвижения коллектива на присвоение звания "народный (образцовый)" коллектив в отдел культуры Администрации МО «Кезский район» представляются следующие документы: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- ходатайство руководителя муниципального учреждения культуры, при котором создан коллектив;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- творческая характеристика на руководителя коллектива; творческая характеристика коллектива; репертуар коллектива за последние 3 года;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- рецензии, программы выступлений, фотографии, альбомы, видеоматериалы, иллюстрирующие творческую деятельность коллектива;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- копии дипломов, грамот лауреатов и дипломантов республиканских, региональных, международных конкурсов, фестивалей;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- список участников коллектива с указанием места работы (учебы);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- наличие коллектива-спутника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2.6. Приказом отдела культуры  создается комиссия в составе 5 человек для рассмотрения ходатайства о присвоении звания "народный (образцовый)" коллектив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Комиссия принимает решение открытым голосованием простым большинством голосов при наличии на заседании не менее двух третей всех членов, готовит заключение о соответствии коллектива предъявляемым требованиям и о возможности присвоения или подтверждения ему соответствующего звания. На основании решения комиссии отдел культуры  выходит с ходатайством о присвоении коллективу звания «народный (образцовый)»  коллектив в Министерство культуры и туризма Удмуртской Республики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2.7. Присвоение, подтверждение звания «народный (образцовый)» коллектив , ведение должностей, предусмотренных Перечнем должностей работников "народных (образцовых)" коллективов, осуществляется в пределах утвержденной штатной численности и бюджетной сметы учреждения на основании постановления Министерства культуры и туризма Удмуртской Республики и распоряжения Администрации МО «Кезский район»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2.8. Коллективу, удостоенному (подтвердившему) звание "народный (образцовый)" коллектив, вручается свидетельство установленного образца на период – 3 года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2.9. В случае прекращения систематической творческой исполнительской деятельности, а так же если творческий уровень программ не отвечает критериям художественного качества, коллектив лишается звания "народный (образцовый)" на основании приказа министра культуры и туризма Удмуртской Республики с изъятием свидетельства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3. Цели и задачи деятельности "народных (образцовых)" коллективов.</w:t>
      </w:r>
    </w:p>
    <w:p>
      <w:pPr>
        <w:pStyle w:val="Style15"/>
        <w:shd w:fill="FFFFFF" w:val="clear"/>
        <w:rPr/>
      </w:pPr>
      <w:r>
        <w:rPr>
          <w:color w:val="000000"/>
        </w:rPr>
        <w:t>3.1. Цели деятельности "народного (образцового)" коллектива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приобщение детей и взрослых к культурным традициям России и Удмуртии, лучшим отечественным и мировым культурным образцам;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пропаганда творчества профессиональных и самодеятельных авторов (композиторов, драматургов, писателей и т.д.), создавших произведения, получившие общественное признание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3.2. Задачи деятельности "народного (образцового)" коллектива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поддержка различных категорий и групп населения, желающих заниматься художественным и техническим творчеством;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содействие населению в приобретении знаний, умений и навыков в различных видах художественного и технического творчества;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культурное обслуживание населения посредством концертной, выставочной и других просветительских форм деятельности;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обеспечение преемственности творческих традиций - обязательное наличие коллектива-спутника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4. Нормативы деятельности "народного (образцового)" коллектива.</w:t>
      </w:r>
    </w:p>
    <w:p>
      <w:pPr>
        <w:pStyle w:val="Style15"/>
        <w:shd w:fill="FFFFFF" w:val="clear"/>
        <w:rPr/>
      </w:pPr>
      <w:r>
        <w:rPr>
          <w:color w:val="000000"/>
        </w:rPr>
        <w:t xml:space="preserve">4.1. </w:t>
      </w:r>
      <w:r>
        <w:rPr/>
        <w:t xml:space="preserve"> "Народные (образцовые)" коллективы должны создать в течение календарного года:</w:t>
      </w:r>
    </w:p>
    <w:tbl>
      <w:tblPr>
        <w:tblW w:w="7992" w:type="dxa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49"/>
        <w:gridCol w:w="4443"/>
      </w:tblGrid>
      <w:tr>
        <w:trPr/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44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6" w:before="280" w:after="0"/>
              <w:rPr/>
            </w:pPr>
            <w:r>
              <w:rPr>
                <w:color w:val="000000"/>
              </w:rPr>
              <w:t>Драматические, музыкально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драматические театры</w:t>
            </w:r>
          </w:p>
        </w:tc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lineRule="atLeast" w:line="156" w:before="280" w:after="0"/>
              <w:rPr/>
            </w:pPr>
            <w:r>
              <w:rPr>
                <w:color w:val="000000"/>
              </w:rPr>
              <w:t>Не менее одного нового многоактного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одного одноактного спектакля</w:t>
            </w:r>
          </w:p>
        </w:tc>
      </w:tr>
      <w:tr>
        <w:trPr>
          <w:trHeight w:val="648" w:hRule="atLeast"/>
        </w:trPr>
        <w:tc>
          <w:tcPr>
            <w:tcW w:w="3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Хоры, вокальные коллектив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оркестры, ансамбли песни 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танца, цирковые коллективы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оркестры народных или духовых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инструментов, ансамбли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инструментальные, вокально-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инструментальные</w:t>
            </w:r>
          </w:p>
        </w:tc>
        <w:tc>
          <w:tcPr>
            <w:tcW w:w="4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5"/>
              <w:spacing w:before="280" w:after="0"/>
              <w:rPr/>
            </w:pPr>
            <w:r>
              <w:rPr>
                <w:color w:val="000000"/>
              </w:rPr>
              <w:t>Концертную программу в двух отделениях,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ежегодно обновляя не менее четвертой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color w:val="000000"/>
              </w:rPr>
              <w:br/>
              <w:t>части текущего репертуара</w:t>
            </w:r>
          </w:p>
        </w:tc>
      </w:tr>
    </w:tbl>
    <w:p>
      <w:pPr>
        <w:pStyle w:val="Style15"/>
        <w:shd w:fill="FFFFFF" w:val="clear"/>
        <w:rPr/>
      </w:pPr>
      <w:r>
        <w:rPr>
          <w:color w:val="000000"/>
        </w:rPr>
        <w:t>4.2.  "Народный (образцовый)" коллектив различных видов и жанров художественного творчества должен в течение года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редставить 12 сольных тиражных концертов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участвовать в 20 сборных концертах, общественных акциях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дготовить 2 творческих отчета перед населением;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4.3. Показателями качества работы "народного (образцового)" коллектива является стабильность его личного состава, участие в республиканских, региональных конкурсах, смотрах творческого мастерства, положительная оценка деятельности общественностью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4.4. Численный состав для "народных (образцовых)" коллективов различных видов и жанров художественного творчества устанавливается: художественно-творческого типа - не менее 10 - 12 участников; творческо-прикладного типа - не менее 6 - 8 участников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4.5. При "народном (образцовом)" коллективе в обязательном порядке организуется коллектив-спутник: для взрослых коллективов - детская группа, для детских коллективов - группа, в которой проходят обучение вновь принятые участники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Цель коллектива-спутника заключается в обеспечении преемственности творческих традиций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5. Организация деятельности "народных(образцовых)" коллективов</w:t>
      </w:r>
    </w:p>
    <w:p>
      <w:pPr>
        <w:pStyle w:val="Style15"/>
        <w:shd w:fill="FFFFFF" w:val="clear"/>
        <w:rPr/>
      </w:pPr>
      <w:r>
        <w:rPr>
          <w:color w:val="000000"/>
        </w:rPr>
        <w:t>5.1. Руководство коллективом осуществляется директором муниципального бюджетного учреждения, при котором создан коллектив.</w:t>
      </w:r>
    </w:p>
    <w:p>
      <w:pPr>
        <w:pStyle w:val="Style15"/>
        <w:shd w:fill="FFFFFF" w:val="clear"/>
        <w:rPr/>
      </w:pPr>
      <w:r>
        <w:rPr>
          <w:color w:val="000000"/>
        </w:rPr>
        <w:t>5.2. Непосредственным руководителем коллектива является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режиссер, дирижер, хормейстер, балетмейстер, художник-руководитель студии изобразительного, декоративно-прикладного искусства и т.д. согласно перечня должностей работников "народных (образцовых)" коллективов, утвержденным постановлением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 xml:space="preserve">Правительства УР от 07.04.2008 № 73 «О «народных (образцовых)» коллективах самодеятельного художественного творчества, действующих в учреждениях культуры и образования, </w:t>
      </w:r>
      <w:r>
        <w:rPr>
          <w:color w:val="000000"/>
        </w:rPr>
        <w:t>подведомственных Министерству культуры Удмуртской Республики»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5.3. Руководитель "народного (образцового)" коллектива назначается и освобождается от должности приказом директора учреждения. Руководитель несет ответственность за результаты деятельности "народного (образцового)" коллектива.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5.4. Продолжительность рабочего времени для руководителей "народных (образцовых)" коллективов определяется в соответствии с Трудовым кодексом Российской Федерации.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Руководитель "народного (образцового)" коллектива осуществляет свою деятельность в соответствии с тарифно-квалификационными характеристиками и должностной инструкцией, которая включает в себя:</w:t>
      </w:r>
    </w:p>
    <w:p>
      <w:pPr>
        <w:pStyle w:val="Style15"/>
        <w:shd w:fill="FFFFFF" w:val="clear"/>
        <w:jc w:val="both"/>
        <w:rPr>
          <w:color w:val="000000"/>
        </w:rPr>
      </w:pPr>
      <w:r>
        <w:rPr>
          <w:color w:val="000000"/>
        </w:rPr>
        <w:t>работу по подбору коллектива и просветительскую, воспитательную работу с участниками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экспедиционную деятельность по профилю коллектива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дбор репертуара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дготовку и проведение групповых и индивидуальных занятий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участие в учебных мероприятиях (семинарах, курсах повышения квалификации)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работа по изучению и сбору фольклорного материала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разучивание партий, музыкальных и хореографических произведений, театральных ролей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гастрольные поездки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участие в конкурсах, смотрах, фестивалях, выставках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художественное оформление спектаклей, концертов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одготовку реквизита и монтаж фонограмм, ведение документации коллектива, привлечение спонсорских средств для развития коллектива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ыпуск спектаклей, концертных программ, организация выставок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6. Поощрение "народного (образцового)" коллектива</w:t>
      </w:r>
    </w:p>
    <w:p>
      <w:pPr>
        <w:pStyle w:val="Style15"/>
        <w:shd w:fill="FFFFFF" w:val="clear"/>
        <w:jc w:val="both"/>
        <w:rPr/>
      </w:pPr>
      <w:r>
        <w:rPr>
          <w:color w:val="000000"/>
        </w:rPr>
        <w:t>6.1. Руководитель "народного (образцового)" коллектива рекомендует лучших участников, ветеранов любительской сцены, победителей фестивалей, смотров и конкурсов художественного творчества для награждения в установленном порядке дипломами, грамотами, памятными подарками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 xml:space="preserve">                             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</w:t>
      </w:r>
      <w:r>
        <w:rPr>
          <w:color w:val="000000"/>
        </w:rPr>
        <w:t xml:space="preserve">Приложение 2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</w:rPr>
        <w:t xml:space="preserve">к постановлению Администрации 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</w:t>
      </w:r>
      <w:r>
        <w:rPr>
          <w:color w:val="000000"/>
        </w:rPr>
        <w:t xml:space="preserve">МО «Кезский район» 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</w:rPr>
        <w:t xml:space="preserve">                                                                                 </w:t>
      </w:r>
      <w:r>
        <w:rPr>
          <w:color w:val="000000"/>
        </w:rPr>
        <w:t xml:space="preserve">от 09 февраля 2015 года  № 300                         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                                                            </w:t>
      </w:r>
    </w:p>
    <w:p>
      <w:pPr>
        <w:pStyle w:val="Style15"/>
        <w:shd w:fill="FFFFFF" w:val="clear"/>
        <w:spacing w:before="0" w:after="0"/>
        <w:jc w:val="center"/>
        <w:rPr>
          <w:bCs/>
          <w:color w:val="000000"/>
        </w:rPr>
      </w:pPr>
      <w:r>
        <w:rPr>
          <w:bCs/>
          <w:color w:val="000000"/>
        </w:rPr>
        <w:t>ПЕРЕЧЕНЬ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bCs/>
          <w:color w:val="000000"/>
        </w:rPr>
        <w:t xml:space="preserve">должностей работников </w:t>
      </w:r>
      <w:r>
        <w:rPr>
          <w:color w:val="000000"/>
        </w:rPr>
        <w:t>«народных (образцовых)» коллективов самодеятельного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</w:rPr>
        <w:t xml:space="preserve">художественного творчества, действующих в учреждениях культуры </w:t>
      </w:r>
    </w:p>
    <w:p>
      <w:pPr>
        <w:pStyle w:val="Style15"/>
        <w:shd w:fill="FFFFFF" w:val="clear"/>
        <w:spacing w:before="0" w:after="0"/>
        <w:jc w:val="center"/>
        <w:rPr/>
      </w:pPr>
      <w:r>
        <w:rPr>
          <w:color w:val="000000"/>
        </w:rPr>
        <w:t xml:space="preserve">на территории МО «Кезский район».                                                    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Перечень должностей работников "народных (образцовых)" коллективов: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драматические, музыкально-драматические театры:  режиссер, художник-постановщик-заведующий художественной частью;</w:t>
      </w:r>
    </w:p>
    <w:p>
      <w:pPr>
        <w:pStyle w:val="Style15"/>
        <w:shd w:fill="FFFFFF" w:val="clear"/>
        <w:rPr/>
      </w:pPr>
      <w:r>
        <w:rPr>
          <w:color w:val="000000"/>
        </w:rPr>
        <w:t>оркестры, вокально-инструментальный ансамбль: дирижер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ансамбли песни и танца (народного, классического, бального): балетмейстер, хормейстер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хоры:  хормейстер, аккомпаниатор;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вокальные коллективы: хормейстер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color w:val="000000"/>
        </w:rPr>
        <w:t>_________________________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280" w:after="2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>
      <w:ind w:left="357" w:firstLine="397"/>
    </w:pPr>
    <w:rPr>
      <w:rFonts w:ascii="Courier New" w:hAnsi="Courier New" w:eastAsia="Calibri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58:00Z</dcterms:created>
  <dc:creator>user</dc:creator>
  <dc:description/>
  <dc:language>en-US</dc:language>
  <cp:lastModifiedBy>1</cp:lastModifiedBy>
  <cp:lastPrinted>2015-02-09T13:59:00Z</cp:lastPrinted>
  <dcterms:modified xsi:type="dcterms:W3CDTF">2015-02-09T10:11:00Z</dcterms:modified>
  <cp:revision>4</cp:revision>
  <dc:subject/>
  <dc:title/>
</cp:coreProperties>
</file>