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2 мая 2012 года </w:t>
        <w:tab/>
        <w:tab/>
        <w:tab/>
        <w:tab/>
        <w:tab/>
        <w:tab/>
        <w:tab/>
        <w:tab/>
        <w:tab/>
        <w:t xml:space="preserve">  №  71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86100" cy="887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877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исключении из реестра муниципальной собственности двухэтажного жилого дома, расположенного по адресу: УР, п.Кез, ул.Железнодорожная   д.16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9.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б исключении из реестра муниципальной собственности двухэтажного жилого дома, расположенного по адресу: УР, п.Кез, ул.Железнодорожная   д.1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Рассмотрев документы, представленные Отделом имущественных отношений Администрации муниципального образования « Кезский район», на основании которых в соответствии со сведениями, представленными Кезским отделом Управления Федеральной службы государственной регистрации, кадастра и картографии по Удмуртской Республике по состоянию на 25.04.2012 г., все квартиры двухэтажного 12 -квартирного жилого дома, расположенного по адресу: Удмуртская Республика, Кезский район, п.Кез, ул.Железнодорожная д.16 ,  внесенного в реестр собственности муниципального образования «Кезский район» под реестровым  номером 18120001552,  приватизированы и принадлежат различным  собственникам, а также учитывая, что  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, Уставом муниципального образования «Кезский район», </w:t>
      </w: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п. Кез, ул. Железнодорожная   д.16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3.Опубликовать данное  постановление на сайте муниципального образования «Кезский район» </w:t>
      </w:r>
      <w:r>
        <w:rPr>
          <w:sz w:val="24"/>
          <w:szCs w:val="24"/>
          <w:lang w:val="en-US"/>
        </w:rPr>
        <w:t>ke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udmurt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4.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18:00Z</dcterms:created>
  <dc:creator>Priem2</dc:creator>
  <dc:description/>
  <cp:keywords/>
  <dc:language>en-US</dc:language>
  <cp:lastModifiedBy>Priem2</cp:lastModifiedBy>
  <cp:lastPrinted>2012-05-23T11:28:00Z</cp:lastPrinted>
  <dcterms:modified xsi:type="dcterms:W3CDTF">2012-05-23T07:36:00Z</dcterms:modified>
  <cp:revision>10</cp:revision>
  <dc:subject/>
  <dc:title/>
</cp:coreProperties>
</file>