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2  марта 2012 года </w:t>
        <w:tab/>
        <w:tab/>
        <w:tab/>
        <w:tab/>
        <w:tab/>
        <w:tab/>
        <w:tab/>
        <w:tab/>
        <w:tab/>
        <w:t xml:space="preserve">  №  38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создании рабочей группы на территории МО «Кезский район» по распоряжению средствами материнского (семейного) капитала на улучшение жилищных условий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создании рабочей группы на территории МО «Кезский район» по распоряжению средствами материнского (семейного) капитала на улучшение жилищных условий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профилактики и пресечения нецелевого использования средств материнского (семейного) капитала и нарушения прав несовершеннолетних детей в части улучшения жилищных условий, постановляю:</w:t>
      </w:r>
    </w:p>
    <w:p>
      <w:pPr>
        <w:pStyle w:val="Normal"/>
        <w:jc w:val="both"/>
        <w:rPr/>
      </w:pPr>
      <w:r>
        <w:rPr/>
        <w:tab/>
        <w:t>1.Создать рабочую группу на территории МО «Кезский район» по распоряжению средствами материнского (семейного) капитала на улучшение жилищных условий в составе:</w:t>
      </w:r>
    </w:p>
    <w:p>
      <w:pPr>
        <w:pStyle w:val="Normal"/>
        <w:jc w:val="both"/>
        <w:rPr/>
      </w:pPr>
      <w:r>
        <w:rPr/>
        <w:tab/>
        <w:t>Дерендяева Л.В., первый заместитель главы Администрации МО «Кезский район»- председатель группы;</w:t>
      </w:r>
    </w:p>
    <w:p>
      <w:pPr>
        <w:pStyle w:val="Normal"/>
        <w:jc w:val="both"/>
        <w:rPr/>
      </w:pPr>
      <w:r>
        <w:rPr/>
        <w:tab/>
        <w:t>Зорин А.В., заместитель начальника полиции по охране общественного порядка Межмуниципального отдела МВД России «Кезский» - зам. председателя группы (по согласованию).</w:t>
      </w:r>
    </w:p>
    <w:p>
      <w:pPr>
        <w:pStyle w:val="Normal"/>
        <w:ind w:firstLine="708"/>
        <w:jc w:val="both"/>
        <w:rPr/>
      </w:pPr>
      <w:r>
        <w:rPr/>
        <w:t>Члены рабочей группы:</w:t>
      </w:r>
    </w:p>
    <w:p>
      <w:pPr>
        <w:pStyle w:val="Normal"/>
        <w:jc w:val="both"/>
        <w:rPr/>
      </w:pPr>
      <w:r>
        <w:rPr/>
        <w:tab/>
        <w:t>Блинов А.А., заместитель прокурора Кезского района (по согласованию);</w:t>
      </w:r>
    </w:p>
    <w:p>
      <w:pPr>
        <w:pStyle w:val="Normal"/>
        <w:jc w:val="both"/>
        <w:rPr/>
      </w:pPr>
      <w:r>
        <w:rPr/>
        <w:tab/>
        <w:t>Дерендяева Ж.В., старший специалист отдела назначения, перерасчета, выплаты пенсии и оценки пенсионных прав застрахованных лиц УП РФ в Кезском районе УР (по согласованию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/>
        <w:t>Каракулова Г.З., начальник отдела по делам семьи, опеки и попечительства Администрации МО «Кезский район»;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>Поздеев С.Н., начальник сектора правовой работы Аппарата Главы МО, районного Совета депутатов и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Русских Н.А., старший оперуполномоченный группы экономической безопасности противодействия коррупции МО МВД России «Кезский» (по согласованию);</w:t>
      </w:r>
    </w:p>
    <w:p>
      <w:pPr>
        <w:pStyle w:val="Normal"/>
        <w:ind w:firstLine="708"/>
        <w:jc w:val="both"/>
        <w:rPr/>
      </w:pPr>
      <w:r>
        <w:rPr/>
        <w:t>Тронина Г.А., начальник отдела архитектуры, строительства и жилищной политики Администрации МО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06:46:00Z</dcterms:created>
  <dc:creator>Priem2</dc:creator>
  <dc:description/>
  <cp:keywords/>
  <dc:language>en-US</dc:language>
  <cp:lastModifiedBy>Priem2</cp:lastModifiedBy>
  <cp:lastPrinted>2012-03-11T09:36:00Z</cp:lastPrinted>
  <dcterms:modified xsi:type="dcterms:W3CDTF">2012-03-11T06:36:00Z</dcterms:modified>
  <cp:revision>8</cp:revision>
  <dc:subject/>
  <dc:title/>
</cp:coreProperties>
</file>