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0 февраля 2012 года </w:t>
        <w:tab/>
        <w:tab/>
        <w:tab/>
        <w:tab/>
        <w:tab/>
        <w:tab/>
        <w:tab/>
        <w:tab/>
        <w:tab/>
        <w:t xml:space="preserve">  №  32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реестра (перечня) муниципальных услуг, оказываемых муниципальными учреждениями МО «Кезский район» в сфере культуры, в которых размещается муниципальное задание (заказ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реестра (перечня) муниципальных услуг, оказываемых муниципальными учреждениями МО «Кезский район» в сфере культуры, в которых размещается муниципальное задание (заказ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«Кезский район»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реестр (перечень) муниципальных услуг, оказываемых муниципальными учреждениями МО «Кезский район» в сфере культуры, в которых размещается муниципальное задание (заказ) согласно приложению.</w:t>
      </w:r>
    </w:p>
    <w:p>
      <w:pPr>
        <w:pStyle w:val="Normal"/>
        <w:jc w:val="both"/>
        <w:rPr/>
      </w:pPr>
      <w:r>
        <w:rPr/>
        <w:tab/>
        <w:t>2.Признать утратившим силу постановление Администрации МО «Кезский район» от 29 декабря 2011 года № 2061 «Об утверждении реестра (перечня) муниципальных услуг в сфере культуры, предоставляемых на платной основе».</w:t>
      </w:r>
    </w:p>
    <w:p>
      <w:pPr>
        <w:pStyle w:val="Normal"/>
        <w:jc w:val="both"/>
        <w:rPr/>
      </w:pPr>
      <w:r>
        <w:rPr/>
        <w:tab/>
        <w:t>3.Настоящее постановление вступает в силу с 01 янва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51:00Z</dcterms:created>
  <dc:creator>Priem2</dc:creator>
  <dc:description/>
  <cp:keywords/>
  <dc:language>en-US</dc:language>
  <cp:lastModifiedBy>Priem2</cp:lastModifiedBy>
  <cp:lastPrinted>2012-03-30T10:59:00Z</cp:lastPrinted>
  <dcterms:modified xsi:type="dcterms:W3CDTF">2012-03-30T06:59:00Z</dcterms:modified>
  <cp:revision>7</cp:revision>
  <dc:subject/>
  <dc:title/>
</cp:coreProperties>
</file>