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мая 2012 года </w:t>
        <w:tab/>
        <w:tab/>
        <w:tab/>
        <w:tab/>
        <w:tab/>
        <w:tab/>
        <w:tab/>
        <w:tab/>
        <w:tab/>
        <w:tab/>
        <w:t xml:space="preserve">  №  84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>Об исключении из реестра муниципальной собственности двухэтажного жилого дома, расположенного по адресу: УР, п.Кез, ул. Пушкина,  д.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>Об исключении из реестра муниципальной собственности двухэтажного жилого дома, расположенного по адресу: УР, п.Кез, ул. Пушкина,  д.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Кезский район», на основании которых в соответствии со сведениями, представленными Кезским отделом Управления Федеральной службы государственной регистрации, кадастра и картографии по Удмуртской Республике по состоянию на 10.05.2012 г.,, все квартиры двухэтажного 4-х квартирного жилого дома, расположенного по адресу: Удмуртская Республика, Кезский район, п.Кез, ул. Пушкина, д.15,  внесенного в реестр собственности муниципального образования «Кезский район» под реестровым  номером 18120001129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.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Пушкина,  д.15.</w:t>
      </w:r>
    </w:p>
    <w:p>
      <w:pPr>
        <w:pStyle w:val="Normal"/>
        <w:ind w:firstLine="708"/>
        <w:jc w:val="both"/>
        <w:rPr/>
      </w:pPr>
      <w:r>
        <w:rPr/>
        <w:t>2.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ind w:firstLine="708"/>
        <w:jc w:val="both"/>
        <w:rPr/>
      </w:pPr>
      <w:r>
        <w:rPr/>
        <w:t xml:space="preserve">3.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4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6:00Z</dcterms:created>
  <dc:creator>Priem2</dc:creator>
  <dc:description/>
  <cp:keywords/>
  <dc:language>en-US</dc:language>
  <cp:lastModifiedBy>Priem2</cp:lastModifiedBy>
  <cp:lastPrinted>2012-05-31T14:42:00Z</cp:lastPrinted>
  <dcterms:modified xsi:type="dcterms:W3CDTF">2012-05-31T10:42:00Z</dcterms:modified>
  <cp:revision>18</cp:revision>
  <dc:subject/>
  <dc:title/>
</cp:coreProperties>
</file>