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МО «Кезский район» </w:t>
      </w:r>
    </w:p>
    <w:p>
      <w:pPr>
        <w:pStyle w:val="Heading1"/>
        <w:jc w:val="right"/>
        <w:rPr>
          <w:sz w:val="26"/>
          <w:szCs w:val="26"/>
        </w:rPr>
      </w:pPr>
      <w:r>
        <w:rPr>
          <w:sz w:val="26"/>
          <w:szCs w:val="26"/>
        </w:rPr>
        <w:t>от 18 января 2012 года № 7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6"/>
          <w:szCs w:val="26"/>
        </w:rPr>
      </w:pPr>
      <w:r>
        <w:rPr>
          <w:sz w:val="26"/>
          <w:szCs w:val="26"/>
        </w:rPr>
        <w:t>ГРАФИК</w:t>
      </w:r>
    </w:p>
    <w:p>
      <w:pPr>
        <w:pStyle w:val="Normal"/>
        <w:jc w:val="center"/>
        <w:rPr/>
      </w:pPr>
      <w:r>
        <w:rPr>
          <w:sz w:val="26"/>
          <w:szCs w:val="26"/>
        </w:rPr>
        <w:t>согласования номенклатур дел, инструкций по делопроизводству, упорядочения и передачи</w:t>
      </w:r>
    </w:p>
    <w:p>
      <w:pPr>
        <w:pStyle w:val="Normal"/>
        <w:jc w:val="center"/>
        <w:rPr/>
      </w:pPr>
      <w:r>
        <w:rPr>
          <w:sz w:val="26"/>
          <w:szCs w:val="26"/>
        </w:rPr>
        <w:t>документов учреждений, организаций и предприятий Кезского района на хранение  в архивный отде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О «Кезский район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3971"/>
        <w:gridCol w:w="1260"/>
        <w:gridCol w:w="1080"/>
        <w:gridCol w:w="1106"/>
        <w:gridCol w:w="1024"/>
        <w:gridCol w:w="1110"/>
        <w:gridCol w:w="900"/>
        <w:gridCol w:w="900"/>
        <w:gridCol w:w="933"/>
        <w:gridCol w:w="1032"/>
        <w:gridCol w:w="915"/>
      </w:tblGrid>
      <w:tr>
        <w:trPr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-п</w:t>
            </w:r>
          </w:p>
        </w:tc>
        <w:tc>
          <w:tcPr>
            <w:tcW w:w="3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звание организации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порядочение документов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.</w:t>
            </w:r>
          </w:p>
        </w:tc>
        <w:tc>
          <w:tcPr>
            <w:tcW w:w="3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ием на хранение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огласование</w:t>
            </w:r>
          </w:p>
        </w:tc>
      </w:tr>
      <w:tr>
        <w:trPr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равл. докум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личн. составу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Г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Управл. доку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По личн. состав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ок испол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н- клатур дел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нст- рукций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2009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ный с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хивная коллекция по выбор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-2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архитектуры и строительства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Редакция газеты «Звезд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ий районный Совет депута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Кезская школа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езская районная центральная 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10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Центр социального обслуживания населени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Кез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риториальная избирательная коми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</w:t>
            </w: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Свобод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У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Кулиг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009-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К «Большевик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У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К «Заря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К «Союз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5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ПК «Гулейшур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имени Кирова 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Искр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К «Дружба» Кезского района 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</w:rPr>
              <w:t>2009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2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ком профсоюза работников АП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-20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Гы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Сюрз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Ключе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Большеолы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Сосновобор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Полом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Степане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Кулигинско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 </w:t>
            </w:r>
            <w:r>
              <w:rPr>
                <w:sz w:val="20"/>
                <w:szCs w:val="20"/>
              </w:rPr>
              <w:t>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Новоунтемско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Юскинско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Кезское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Кузьмин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Кабалуд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Чепец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Мысов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>
                <w:sz w:val="20"/>
                <w:szCs w:val="20"/>
                <w:lang w:val="en-US"/>
              </w:rPr>
              <w:t>200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-20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ППК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ов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ДОД «Кезская детская школа искусств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езская районная библиотечная систем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сельского хозяйства Администрации МО «Кезск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I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по спорту Администрации МО «Кезскаий район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 УР «Центр занятости населения в Кезском район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«Кезский районный дом культур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зское районное потребительское об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Кезская средняя общеобразовательная школа № 1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«Гыинская средняя общеобразовательная школ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3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 «Кезская центральная районная больниц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I V </w:t>
            </w:r>
            <w:r>
              <w:rPr>
                <w:sz w:val="20"/>
                <w:szCs w:val="20"/>
              </w:rPr>
              <w:t>к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5:50:00Z</dcterms:created>
  <dc:creator>user</dc:creator>
  <dc:description/>
  <cp:keywords/>
  <dc:language>en-US</dc:language>
  <cp:lastModifiedBy>Priem2</cp:lastModifiedBy>
  <cp:lastPrinted>2012-01-24T16:06:00Z</cp:lastPrinted>
  <dcterms:modified xsi:type="dcterms:W3CDTF">2012-01-24T13:06:00Z</dcterms:modified>
  <cp:revision>2</cp:revision>
  <dc:subject/>
  <dc:title>ГРАФИК                                                                                                                            Приложение</dc:title>
</cp:coreProperties>
</file>