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20 февраля 2012 года </w:t>
        <w:tab/>
        <w:tab/>
        <w:tab/>
        <w:tab/>
        <w:tab/>
        <w:tab/>
        <w:tab/>
        <w:tab/>
        <w:tab/>
        <w:t xml:space="preserve">  №  32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реестра (перечня) муниципальных услуг, оказываемых муниципальными учреждениями МО «Кезский район» в сфере образования, в которых размещается муниципальное задание (заказ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реестра (перечня) муниципальных услуг, оказываемых муниципальными учреждениями МО «Кезский район» в сфере образования, в которых размещается муниципальное задание (заказ)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о исполнение Постановления Администрации муниципального образования «Кезский район» от 14 июля 2011 года  №1083 «О порядке формирования муниципального задания в отношении муниципальных учреждений МО «Кезский район» и финансового обеспечения выполнения муниципального задания» в соответствии с Положением о формировании муниципального задания в отношении муниципальных учреждений МО «Кезский район» и финансовом обеспечении выполнения муниципального задания,  </w:t>
      </w:r>
      <w:r>
        <w:rPr>
          <w:b/>
          <w:color w:val="000000"/>
        </w:rPr>
        <w:t>ПОСТАНОВЛЯЮ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1.Утвердить реестр (перечень) муниципальных услуг, оказываемых муниципальными учреждениями МО «Кезский район» в сфере образования, в которых размещается муниципальное задание (заказ) (приложение №1)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sectPr>
          <w:type w:val="nextPage"/>
          <w:pgSz w:w="11906" w:h="16838"/>
          <w:pgMar w:left="108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51:00Z</dcterms:created>
  <dc:creator>Priem2</dc:creator>
  <dc:description/>
  <cp:keywords/>
  <dc:language>en-US</dc:language>
  <cp:lastModifiedBy>Priem2</cp:lastModifiedBy>
  <cp:lastPrinted>2012-03-30T11:36:00Z</cp:lastPrinted>
  <dcterms:modified xsi:type="dcterms:W3CDTF">2012-03-30T07:36:00Z</dcterms:modified>
  <cp:revision>6</cp:revision>
  <dc:subject/>
  <dc:title/>
</cp:coreProperties>
</file>