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10 мая 2012 года </w:t>
        <w:tab/>
        <w:tab/>
        <w:tab/>
        <w:tab/>
        <w:tab/>
        <w:tab/>
        <w:tab/>
        <w:tab/>
        <w:tab/>
        <w:t xml:space="preserve">  №  72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both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Об утверждении Административного регламента предоставления муниципальной услуги «Предоставление информации из реестра объектов муниципальной собственности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widowControl/>
                        <w:jc w:val="both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Об утверждении Административного регламента предоставления муниципальной услуги «Предоставление информации из реестра объектов муниципальной собственности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оведения административной реформы в муниципальном образовании «Кезский  район», в соответствии с  Постановлением Администрации муниципального образования «Кезский район»  от 03 августа 2011 года № 1197 «О порядке разработки и утверждения административных регламентов  предоставления муниципальных  услуг  на территории МО «Кезский район», Уставом муниципального образования «Кезский район»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Административный регламент предоставления муниципальной услуги «Предоставление информации из реестра объектов муниципальной собственности» (приложение N 1).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2.Опубликовать настоящий Административный регламент на сайте муниципального образования «Кезский район» </w:t>
      </w:r>
      <w:r>
        <w:rPr>
          <w:lang w:val="en-US"/>
        </w:rPr>
        <w:t>kez</w:t>
      </w:r>
      <w:r>
        <w:rPr/>
        <w:t>.</w:t>
      </w:r>
      <w:r>
        <w:rPr>
          <w:lang w:val="en-US"/>
        </w:rPr>
        <w:t>udmur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Контроль за исполнением настоящего Административного регламента возложить на начальника отдела имущественных отношений  Администрации муниципального образования «Кезский район» Белослудцеву С.В.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ТВЕРЖДЕНО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МО «Кезский район»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10 мая 2012 года № 72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z w:val="36"/>
          <w:szCs w:val="36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оставления  муниципальной услуг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едоставление информации из реестра объектов муниципальной собственност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п.Кез</w:t>
      </w:r>
      <w:r>
        <w:br w:type="page"/>
      </w:r>
    </w:p>
    <w:p>
      <w:pPr>
        <w:pStyle w:val="Heading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</w:rPr>
        <w:t>1.1.Административный регламент (Далее - административный регламент)  предоставления муниципальной услуги "Предоставление информации из реестра объектов  муниципальной собственности" (Далее - муниципальная услуга) разработан в целях повышения качества исполнения и доступности результатов предоставления муниципальной услуги, создания комфортных условий для потребителей результатов предоставления муниципальной услуги и определяет состав, последовательность  и сроки выполнения административных процедур при осуществлении полномочий по предоставлению муниципальной  услуги.</w:t>
      </w:r>
    </w:p>
    <w:p>
      <w:pPr>
        <w:pStyle w:val="Normal"/>
        <w:widowControl w:val="fals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Получателем  муниципальной услуги  является заявитель – физическое или юридическое лицо, либо их уполномоченные представители, обратившиеся в орган, предоставляющий муниципальную услугу , с заявлением о предоставлении муниципальной услуги, в письменной или электронной форме ( далее – заявители).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 xml:space="preserve">1.3.Информация об объектах учета, содержащаяся в Реестре муниципального  имущества МО «Кезский район»  (далее – информация), предоставляется любым заявителям по их запросу с указанием цели получения информации в порядке, предусмотренном  Порядком  управления и распоряжения имуществом, находящимся в муниципальной собственности муниципального образования «Кезский район», утвержденного решением Районного Совета депутатов муниципального образования «Кезский район» 26 марта 2010 г. №397. </w:t>
      </w:r>
    </w:p>
    <w:p>
      <w:pPr>
        <w:pStyle w:val="Heading3"/>
        <w:spacing w:before="0" w:after="0"/>
        <w:ind w:firstLine="54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.3.1.Место нахождения Отдела: УР, Кезский район, п.Кез, ул. Кооперативная д.12 каб. № 14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чтовый адрес для направления документов и обращений: 427580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Р, п.Кез, ул.Кооперативная д.12 каб. №14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Электронный адрес для направления обращений: </w:t>
      </w:r>
      <w:hyperlink r:id="rId3">
        <w:r>
          <w:rPr>
            <w:rStyle w:val="InternetLink"/>
            <w:sz w:val="20"/>
            <w:szCs w:val="20"/>
            <w:lang w:val="en-US"/>
          </w:rPr>
          <w:t>kez</w:t>
        </w:r>
        <w:r>
          <w:rPr>
            <w:rStyle w:val="InternetLink"/>
            <w:sz w:val="20"/>
            <w:szCs w:val="20"/>
          </w:rPr>
          <w:t>31894@</w:t>
        </w:r>
        <w:r>
          <w:rPr>
            <w:rStyle w:val="InternetLink"/>
            <w:sz w:val="20"/>
            <w:szCs w:val="20"/>
            <w:lang w:val="en-US"/>
          </w:rPr>
          <w:t>ud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net</w:t>
        </w:r>
      </w:hyperlink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ez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тернет-адрес: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>Kez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dmur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елефоны для справок и предварительной записи: (34158) 31894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рафик приема посетителей в Отделе, осуществляющем предоставление муниципальной услуги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292"/>
      </w:tblGrid>
      <w:tr>
        <w:trPr/>
        <w:tc>
          <w:tcPr>
            <w:tcW w:w="3708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 - Четверг</w:t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 - 16.15 (перерыв 12.00 - 13.00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ятница </w:t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0 - 16.00 (перерыв 12.00 - 13.00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бота                  </w:t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 день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</w:t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 день</w:t>
            </w:r>
          </w:p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0" w:after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1.3.2. Для получения консультации о процедуре предоставления муниципальной услуги заявители обращаютс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лично в Отдел. Консультирование осуществляют все сотрудники Отдел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по телефону в Отдел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письменном виде почтой или электронной почтой в Отдел 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ными требованиями к консультированию заявителей являютс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стоверность предоставляемой информац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четкость в изложении информац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лнота информирова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глядность форм предоставляемой информац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добство и доступность получения информац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перативность предоставления информ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нсультирование заявителей проводится в форме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стного консультирова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исьменного консультирования , по электронной почте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1.3.3.  Порядок , форма  и место размещения информации</w:t>
      </w:r>
      <w:r>
        <w:rPr>
          <w:b/>
          <w:sz w:val="20"/>
          <w:szCs w:val="20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Места размещения информации о порядке предоставления муниципальной услуги: размещение информационных материалов  на стендах в местах предоставления муниципальной услуги, а также на официальном сайте МО «Кезский район» </w:t>
      </w:r>
      <w:r>
        <w:rPr>
          <w:sz w:val="20"/>
          <w:szCs w:val="20"/>
          <w:lang w:val="en-US"/>
        </w:rPr>
        <w:t>kez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en-US"/>
        </w:rPr>
        <w:t>udmurt</w:t>
      </w:r>
      <w:r>
        <w:rPr>
          <w:sz w:val="20"/>
          <w:szCs w:val="20"/>
        </w:rPr>
        <w:t xml:space="preserve"> . 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Heading3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I. Стандарт предоставления государственной услуги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1. Наименование муниципальной услуги – « Предоставление информации из реестра объектов муниципальной собственности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2.  Предоставление муниципальной услуги осуществляется  Отделом имущественных отношений Администрации МО « Кезский район». Юридический и почтовый адрес –  УР, п.Кез, ул. Кооперативная  д.1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3.  Результатом предоставления муниципальной услуги является выдача выписки из реестра муниципальной собственности  или мотивированный отказ в предоставлении выписки из реестра муниципальной собственности.</w:t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4</w:t>
      </w:r>
      <w:r>
        <w:rPr>
          <w:color w:val="000000"/>
          <w:sz w:val="20"/>
          <w:szCs w:val="20"/>
        </w:rPr>
        <w:t>. Выписка из Реестра муниципального</w:t>
      </w:r>
      <w:r>
        <w:rPr>
          <w:sz w:val="20"/>
          <w:szCs w:val="20"/>
        </w:rPr>
        <w:t xml:space="preserve"> имущества  МО « Кезский район» или мотивированное решение об отказе в предоставлении информации в письменном виде предоставляется заявителям в срок, не превышающий 3 дней со дня поступления запроса в Отдел.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5. Предоставление муниципальной услуги осуществляется  в соответствии с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онституция  Российской Федерации от 12 декабря 1993 года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-Гражданский  кодекс  Российской Федерации (часть первая) от 30 ноября 1994 года № 51-ФЗ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РФ от  02. 05.2006 г. № 59 –ФЗ « О порядке  рассмотрения обращения граждан Российской Федерации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ожение об Отделе имущественных отношений  Администрации муниципального образования «Кезский район», утвержденного решением Районного Совета депутатов муниципального образования «Кезский район» от 29.12.2009 г. № 385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>- Порядок управления и распоряжения  имуществом , находящимся в муниципальной собственности  муниципального образования « Кезский район», утвержденного решением  Районного Совета депутатов муниципального образования « Кезский район» от 26 марта 2010г. № 397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>- Постановление Администрации муниципального образования «Кезский район»  от 03.08.2011 г. № 1197 « О порядке разработки и утверждения  административных регламентов предоставления муниципальных услуг на территории  МО « Кезский район»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2.6.Перечень документов, подлежащих предоставлению заявителем  для получения муниципальной услуги: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подаче заявления на предоставление муниципальной услуги  заявителям необходимо представить следующие документы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Заявление о предоставлении  выписки из реестра муниципального имущества (приложение № 1).</w:t>
      </w:r>
      <w:r>
        <w:rPr>
          <w:color w:val="FF0000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-Надлежаще оформленная доверенность на лицо, уполномоченное действовать от имени заявителя при подаче заяв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 направления заявителем документов по почте - прикладывается опись влож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7. Отказ заявителю в приеме документов, необходимых для предоставления муниципальной услуги, производится в случаях, когда за предоставлением муниципальной услуги обращается неуполномоченный представитель.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8.   Основания для отказа в предоставлении муниципальной услуги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8.1.  Отказ заявителю в предоставлении муниципальной услуги производится в случаях 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 непредставления  им (или представления в неполном объеме) документов, наличие которых необходимо для получения муниципальной услуги, или несоответствия указанных документов требованиям, установленных законодательством Российской Федерации</w:t>
      </w:r>
      <w:r>
        <w:rPr>
          <w:i/>
          <w:sz w:val="20"/>
          <w:szCs w:val="20"/>
        </w:rPr>
        <w:t>;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-    если  объект не находится в  собственности МО « Кезский район»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8.2.  Отказ в предоставлении муниципальной услуги должен быть мотивированным, оформленным  в письменном виде, содержать рекомендации по дальнейшим действиям заявителя, необходимым для получения запрашиваемой 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8.3.   Причины отказа должны быть указаны таким образом, чтобы заявителю не обладающему специальными знаниями  в области права, было ясно без дополнительных разъяснений, на основании каких правовых норм  и какие действия он должен совершать  в целях устранения этих причин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 xml:space="preserve">2.9.    Муниципальная услуга предоставляется бесплатн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10. Максимальный срок ожидания в очереди при подаче запроса о предоставлении муниципальной услуги   с полным пакетом документов и  при получении  результата предоставления муниципальной услуги составляет 30 мину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11. Запросы заявителей о предоставлении муниципальной услуги при приеме регистрируются в день поступления. Документы, направленные в Отдел почтовым отправлением, регистрируются в порядке делопроизводства. По желанию заявителя при приеме и регистрации запроса  на втором  экземпляре  сотрудник отдела, осуществляющий прием, проставляет отметку о принятии запроса  с указанием даты представления.  Максимальный срок  выполнения действия составляет 5 мину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12.  Места информирования, предназначенные для ознакомления  заявителей  с информационными материалами, оборудуются информационными  стендами с образцами  их заполнения  и перечнем  документов, необходимых для предоставления муниципальной услуги, стульями  и столами  для  возможности  оформления докумен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Места ожидания должны соответствовать комфортным условиям  для заявителей  и  оптимальным условиям  работы специалист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В органе предоставления  организуются  помещения  для приема заявителей. Кабинеты приема заявителей  должны быть оборудованы информационными табличками  (вывесками)  с указание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номера кабинета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фамилии, имени, отчества и должности специалиста, осуществляющего прие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- времени   приема посетите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Каждое рабочее место  специалистов должно быть оборудовано  персональным компьютером  с возможностью  доступа к необходимым информационным базам данных, печатающим и сканирующим устройств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В целях обеспечения конфиденциальности  сведений  о заявителе, одним специалистом  одновременно ведется прием только одного посетителя. Одновременное консультирование  и (или)  прием двух и более  посетителей не допускается.</w:t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    </w:t>
      </w:r>
      <w:r>
        <w:rPr>
          <w:rFonts w:cs="Times New Roman" w:ascii="Times New Roman" w:hAnsi="Times New Roman"/>
        </w:rPr>
        <w:t>Здание, в котором расположен Отдел, должно быть оборудовано отдельным входом для свободного доступа заявителей в помеще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Центральный вход в здание Отдела должен быть оборудован информационной табличкой (вывеской), содержащей следующую информацию об органе, осуществляющем предоставление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именование;</w:t>
      </w:r>
    </w:p>
    <w:p>
      <w:pPr>
        <w:pStyle w:val="ConsPlusNormal"/>
        <w:widowControl/>
        <w:tabs>
          <w:tab w:val="clear" w:pos="708"/>
          <w:tab w:val="left" w:pos="6800" w:leader="none"/>
        </w:tabs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место нахождения;</w:t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ежим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00"/>
          <w:ins w:id="1" w:author="User" w:date="2010-08-17T21:03:00Z"/>
        </w:rPr>
      </w:pPr>
      <w:r>
        <w:rPr>
          <w:rFonts w:cs="Times New Roman" w:ascii="Times New Roman" w:hAnsi="Times New Roman"/>
          <w:color w:val="000000"/>
        </w:rPr>
        <w:t>- адрес официального сайта  МО « Кезский район»</w:t>
      </w:r>
      <w:ins w:id="0" w:author="User" w:date="2010-08-17T21:03:00Z">
        <w:r>
          <w:rPr>
            <w:rFonts w:cs="Times New Roman" w:ascii="Times New Roman" w:hAnsi="Times New Roman"/>
            <w:color w:val="000000"/>
          </w:rPr>
          <w:t xml:space="preserve"> </w:t>
        </w:r>
      </w:ins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телефонные номера и адрес электронной поч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13. Показатели  доступности  качества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13.1.  Показателями доступности предоставления муниципальной услуги являю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-  наличие  Административного регламента  предоставления  муниципальной услуг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- наличие информации о предоставлении муниципальной услуги в средствах массовой информации;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2.13.2. Показателями качества предоставления муниципальной услуги являют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степень удовлетворённости   граждан качеством и доступностью  муниципальной услуг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- соответствие предоставляемой муниципальной услуги требованиям настоящего Административного регламен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- соблюдение сроков  предоставления муниципальной услуги  согласно  настоящему Административному регламенту.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2.14.  Возможность предоставления муниципальной услуги в электронной форме и в многофункциональных центрах  в соответствии с действующим законодательств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II. Состав, последовательность и  сроки выполнения административных процедур 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требования к порядку  их выполнения, в том числе особенности выполнения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тивных процедур в электронной форме.</w:t>
      </w:r>
    </w:p>
    <w:p>
      <w:pPr>
        <w:pStyle w:val="Heading3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3.1.  При предоставлении муниципальной услуги  установлен следующий состав  административных  процедур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ем запроса о предоставлении информац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иск необходимой информац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информации (мотивированного решения об отказе в предоставлении информации) заявителю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Блок-схема последовательности действий при предоставлении заявителю информации об объектах учета, содержащейся в Реестре муниципального имущества МО « Кезский район», приведена </w:t>
      </w:r>
      <w:r>
        <w:rPr>
          <w:color w:val="000000"/>
          <w:sz w:val="20"/>
          <w:szCs w:val="20"/>
        </w:rPr>
        <w:t xml:space="preserve">в приложении 2 </w:t>
      </w:r>
      <w:r>
        <w:rPr>
          <w:sz w:val="20"/>
          <w:szCs w:val="20"/>
        </w:rPr>
        <w:t>к настоящему Административному регламенту.</w:t>
      </w:r>
    </w:p>
    <w:p>
      <w:pPr>
        <w:pStyle w:val="Heading3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3.1.1.  Прием запроса о предоставлении информ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процедуры предоставления информации является получение  Отделом   запроса о предоставлении информ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кументы, направленные в  Отдел  почтовым отправлением или полученные при личном обращении заявителя, регистрируются в порядке делопроизводства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действия составляет 5 минут. Действие совершается в присутствии заявител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Если предметом обращения заявителя не является предоставление информации, содержащейся в Реестре муниципального  имущества МО « Кезский район», ведение которого осуществляет Отдел, сотрудник, уполномоченный принимать документы, сообщает заявителю в какой орган государственной власти следует обратиться. По просьбе заявителя такая информация ему может быть сообщена в письменной форм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действия составляет 10 минут. Действие совершается в присутствии заявителя.</w:t>
      </w:r>
    </w:p>
    <w:p>
      <w:pPr>
        <w:pStyle w:val="Heading3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>3.1.2. Поиск необходимой информаци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процедуры поиска необходимой информации является получение сотрудником Отдела, уполномоченным предоставлять информацию, запроса о предоставлении информаци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Сотрудник осуществляет поиск требуемой информации в Реестре муниципального  имущества МО «Кезский район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действия при поиске требуемой информации в Реестре муниципального имущества  МО « Кезский район»  составляет 30 минут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трудник, уполномоченный предоставлять информацию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формирует выписку из Реестра муниципального имущества МО « Кезский район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отовит мотивированное решение об отказе в предоставлении информ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действия составляет 30 минут. Действие совершается в день установления наличия необходимой информации или получения ответа на отправленный запрос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трудник, уполномоченный предоставлять информацию, передает указанные выше документы на подпись начальнику Отдел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действия составляет 10 минут. Действие совершается в день подготовки документо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трудник, уполномоченный предоставлять информацию, передает подписанную выписку из Реестра муниципального  имущества  МО « Кезский район» или сопроводительное письмо с прилагаемой к нему копией документа, или мотивированное решение об отказе в предоставлении информации  заинтересованному лицу  или передает для направления по почте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действия составляет 10 минут. Действие совершается в день получения подписанных документов.</w:t>
      </w:r>
    </w:p>
    <w:p>
      <w:pPr>
        <w:pStyle w:val="Heading3"/>
        <w:spacing w:before="0" w:after="0"/>
        <w:ind w:firstLine="539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3.1.3. Предоставление информации (мотивированного решения об отказе в предоставлении информации) заявител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нованием для начала выдачи документов заявителю является их поступление сотруднику, уполномоченному выдавать документ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трудник, уполномоченный выдавать документы, в день получения документов сообщает заявителю по телефону или по электронной почте о готовности документов к выдаче. Документы остаются у сотрудника, уполномоченного выдавать документы, до обращения заявител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действия составляет 5 минут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обращении заявителя для получения подготовленной информации сотрудник, уполномоченный предоставлять информацию, устанавливает личность заявителя, в том числе проверяет документ, удостоверяющий личность. Если за получением подготовленной информации обращается представитель заявителя, сотрудник, уполномоченный выдавать документы, устанавливает личность представителя, в том числе проверяет документ, удостоверяющий личность, а также его полномочия на получение информации, запрошенной заявителем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аксимальный срок выполнения действия составляет 5 минут.</w:t>
      </w:r>
    </w:p>
    <w:p>
      <w:pPr>
        <w:pStyle w:val="Heading3"/>
        <w:spacing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</w:p>
    <w:p>
      <w:pPr>
        <w:pStyle w:val="Heading3"/>
        <w:spacing w:before="0" w:after="0"/>
        <w:ind w:firstLine="539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IV</w:t>
      </w:r>
      <w:r>
        <w:rPr>
          <w:rFonts w:cs="Times New Roman" w:ascii="Times New Roman" w:hAnsi="Times New Roman"/>
          <w:sz w:val="20"/>
          <w:szCs w:val="20"/>
        </w:rPr>
        <w:t>. Формы контроля за  исполнением административного регламента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4.1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Текущий контроль за соблюдением последовательности действий, определенных административными процедурами по предоставлению Услуги, и принятием решений сотрудниками осуществляется начальником Отдела. Периодичность осуществления текущего контроля устанавливается начальником  Отдел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4.2</w:t>
      </w:r>
      <w:r>
        <w:rPr>
          <w:b/>
          <w:sz w:val="20"/>
          <w:szCs w:val="20"/>
        </w:rPr>
        <w:t xml:space="preserve">. </w:t>
      </w:r>
      <w:r>
        <w:rPr>
          <w:sz w:val="20"/>
          <w:szCs w:val="20"/>
        </w:rPr>
        <w:t>Проверки могут быть плановыми (осуществляться на основании годовых планов работы Отдела) и внеплановыми. При проверке могут рассматриваться все вопросы, связанные с предоставлением Услуги (комплексные проверки), или отдельные аспекты (тематические проверки). Проверка также может проводиться по конкретному обращению заявител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 Сотрудник, уполномоченный принимать документы, несет персональную ответственность за соблюдение сроков и порядка приема документов, правильность внесения записи в журнал учета информации о муниципальном  имуществе МО « Кезский район», предоставляемой заявителям. Сотрудник, уполномоченный предоставлять информацию, несет персональную ответственность за соблюдение сроков и порядка поиска информации, подготовки выписки из Реестра муниципального  имущества  МО « Кезский район» или мотивированного решения об отказе в предоставлении информ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трудник, уполномоченный выдавать документы, несет персональную ответственность за соблюдение сроков и порядка выдачи документо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ерсональная ответственность сотрудников Отдела закрепляется в их должностных инструкциях в соответствии с требованиями законодательств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4.4.Основные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оложения, характеризующие требования  к порядку и формам  контроля  за исполнением  Административного регламента,  в том  числе  со стороны граждан, их объединений  и организаций  устанавливаются  и определяются  в соответствии с федеральными законами, а также  иными нормативно- правовыми актами Российской Федерации, иными нормативными  правовыми  актами муниципального  образования «Кезский район».     </w:t>
      </w:r>
    </w:p>
    <w:p>
      <w:pPr>
        <w:pStyle w:val="Heading3"/>
        <w:spacing w:before="0" w:after="0"/>
        <w:ind w:firstLine="53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sz w:val="20"/>
          <w:szCs w:val="20"/>
        </w:rPr>
        <w:t xml:space="preserve">. Досудебный (внесудебный) порядок обжалования решений и действий (бездействия) органа, предоставляющего государственную услугу , а также должностных лиц, муниципальных  служащих.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1. Заявители могут обратиться с жалобой на действия (бездействие) и решения, принятые в ходе предоставления Услуги на основании настоящего Административного регламента, письменно почтовым отправлением или электронной почтой в адрес Отдела  или лично в Отде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ем жалоб в Отделе   осуществляется :</w:t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292"/>
      </w:tblGrid>
      <w:tr>
        <w:trPr/>
        <w:tc>
          <w:tcPr>
            <w:tcW w:w="3708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едельник - Четверг</w:t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 - 16.15 (перерыв 12.00 - 13.00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ятница </w:t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  16.00 (перерыв 12.00 - 13.00)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бота                  </w:t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 день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кресенье</w:t>
            </w:r>
          </w:p>
        </w:tc>
        <w:tc>
          <w:tcPr>
            <w:tcW w:w="5292" w:type="dxa"/>
            <w:tcBorders/>
          </w:tcPr>
          <w:p>
            <w:pPr>
              <w:pStyle w:val="Normal"/>
              <w:ind w:firstLine="5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ходной день</w:t>
            </w:r>
          </w:p>
        </w:tc>
      </w:tr>
    </w:tbl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 для направления жалоб: 427580, УР, п.Кез ул.Кооперативная д.12 каб.№ 14, Отдел имущественных отношении Администрации муниципального образования « Кезский район»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Электронный адрес для направления жалоб:</w:t>
      </w:r>
      <w:r>
        <w:rPr>
          <w:sz w:val="20"/>
          <w:szCs w:val="20"/>
          <w:lang w:val="en-US"/>
        </w:rPr>
        <w:t>Kez</w:t>
      </w:r>
      <w:r>
        <w:rPr>
          <w:sz w:val="20"/>
          <w:szCs w:val="20"/>
        </w:rPr>
        <w:t>31894@</w:t>
      </w:r>
      <w:r>
        <w:rPr>
          <w:sz w:val="20"/>
          <w:szCs w:val="20"/>
          <w:lang w:val="en-US"/>
        </w:rPr>
        <w:t>ud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net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kez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елефон, по которому можно сообщить о нарушении сотрудником положений настоящего Административного регламента: (34158) 3-18-94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письменной жалобе указываютс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фамилия, имя, отчество заявителя (а также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лное наименование юридического лица (в случае обращения от имени юридического лица)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нтактный почтовый адрес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мет жалобы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личная подпись заявителя (его уполномоченного представителя)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исьменная жалоба должна быть написана разборчивым почерком, не содержать нецензурных выражений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2. Предметом досудебного  (внесудебного)  обжалования  являются действия  или  бездействия  должностных лиц, осуществляющих  административные процедуры, решения, принятые в ходе выполнения  муниципальной услуги, нарушение положений настоящего административного регламент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3.  В рассмотрении жалобы  может быть отказано в случае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 отсутствие сведений о предмете обжалова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 если в письменном  обращении  не указаны фамилия, имя, отчество заявителя или почтовый адрес, по которому должен быть направлен ответ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текст жалобы  не поддаётся  прочтению,  о чем в течении  семи дней  со дня регистрации  жалобы сообщается гражданину, направившему обращение, если его фамилия  и почтовый адрес  поддаются  прочтению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) если в жалобе содержится  вопрос, на который многократно давались  письменные  ответы по существу  в связи  с ранее направляемыми жалобами, и при этом  в жалобе не приводятся  новые доводы  или обстоятельства, о данном решении уведомляется заявитель, направивший жалобу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) если ответ по существу поставленного в обращении вопроса не может быть дан без разглашения сведений, составляющих государственную и иную охраняемую  федеральным законом тайну; заявителю, направившему обращение, сообщается о невозможности  дать ответ по существу  поставленного в нём  вопроса в связи с недопустимостью  разглашения  указанных сведений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) в тексте жалобы содержатся нецензурные  либо оскорбительные выражения, угрозы жизни, здоровью  и имуществу  должностного лица,  а также членов его семьи, направившему обращение, сообщается о недопустимости злоупотребления  право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каз в рассмотрении  жалобы  по иным основаниям  не допускается.  В случае  отказа  в рассмотрении  жалобы  в ответе заявителю  в обязательном порядке должны быть указаны причины этого отказа. 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5.4.Основанием для начала процедуры  досудебного  (внесудебного)  обжалования являются  обращение  или жалоба заявителя, выраженная в устной или письменной форме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5.5.Заявитель имеет право на получении информации  и документов, необходимых для обоснования и рассмотрения жалоб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6.Письменная жалоба (претензия) может быть также  адресована главе Администрации муниципального образования « Кезский район».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5.7.Письменная жалоба ( претензия) должна быть рассмотрена в течении 30 дней с момента ее регистраци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5.8.Обращения заявителей считаются разрешенными, если рассмотрены все поставленные  в них вопросы, приняты необходимые меры  и даны письменные ответы (в пределах компетенции)  по существу всех поставленных в обращении вопросов.</w:t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________________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right="-44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</w:t>
      </w:r>
      <w:r>
        <w:rPr>
          <w:sz w:val="22"/>
          <w:szCs w:val="22"/>
        </w:rPr>
        <w:t xml:space="preserve">Начальнику Отдела имущественных </w:t>
      </w:r>
    </w:p>
    <w:p>
      <w:pPr>
        <w:pStyle w:val="Normal"/>
        <w:ind w:right="-44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</w:t>
      </w:r>
      <w:r>
        <w:rPr>
          <w:sz w:val="22"/>
          <w:szCs w:val="22"/>
        </w:rPr>
        <w:t xml:space="preserve">отношений    Администрации </w:t>
      </w:r>
    </w:p>
    <w:p>
      <w:pPr>
        <w:pStyle w:val="Normal"/>
        <w:ind w:right="-441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</w:t>
      </w:r>
      <w:r>
        <w:rPr>
          <w:sz w:val="22"/>
          <w:szCs w:val="22"/>
        </w:rPr>
        <w:t xml:space="preserve">МО «Кезский район»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441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Белослудцевой С.В.  </w:t>
      </w:r>
    </w:p>
    <w:p>
      <w:pPr>
        <w:pStyle w:val="Normal"/>
        <w:tabs>
          <w:tab w:val="clear" w:pos="708"/>
          <w:tab w:val="left" w:pos="7110" w:leader="none"/>
        </w:tabs>
        <w:ind w:right="-766" w:hanging="0"/>
        <w:rPr>
          <w:sz w:val="20"/>
          <w:szCs w:val="20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Ф.И.О. руководителя</w:t>
      </w:r>
      <w:r>
        <w:rPr>
          <w:sz w:val="20"/>
          <w:szCs w:val="20"/>
        </w:rPr>
        <w:t>)</w:t>
      </w:r>
    </w:p>
    <w:p>
      <w:pPr>
        <w:pStyle w:val="Normal"/>
        <w:ind w:right="-766" w:hanging="0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         </w:t>
      </w:r>
      <w:r>
        <w:rPr>
          <w:b/>
          <w:sz w:val="22"/>
        </w:rPr>
        <w:t>___________________________________</w:t>
      </w:r>
    </w:p>
    <w:p>
      <w:pPr>
        <w:pStyle w:val="Normal"/>
        <w:tabs>
          <w:tab w:val="clear" w:pos="708"/>
          <w:tab w:val="left" w:pos="7080" w:leader="none"/>
          <w:tab w:val="right" w:pos="11206" w:leader="none"/>
        </w:tabs>
        <w:ind w:right="-766" w:hanging="0"/>
        <w:rPr>
          <w:sz w:val="18"/>
          <w:szCs w:val="18"/>
        </w:rPr>
      </w:pPr>
      <w:r>
        <w:rPr>
          <w:b/>
          <w:sz w:val="22"/>
        </w:rPr>
        <w:tab/>
      </w:r>
      <w:r>
        <w:rPr>
          <w:sz w:val="18"/>
          <w:szCs w:val="18"/>
        </w:rPr>
        <w:t>(Ф.И.О. заявителя)</w:t>
      </w:r>
    </w:p>
    <w:p>
      <w:pPr>
        <w:pStyle w:val="Normal"/>
        <w:tabs>
          <w:tab w:val="clear" w:pos="708"/>
          <w:tab w:val="left" w:pos="7080" w:leader="none"/>
          <w:tab w:val="right" w:pos="11206" w:leader="none"/>
        </w:tabs>
        <w:ind w:right="-766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080" w:leader="none"/>
          <w:tab w:val="right" w:pos="11206" w:leader="none"/>
        </w:tabs>
        <w:ind w:right="-766" w:hanging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</w:t>
      </w:r>
      <w:r>
        <w:rPr>
          <w:b/>
          <w:sz w:val="18"/>
          <w:szCs w:val="18"/>
        </w:rPr>
        <w:t xml:space="preserve">___________________________________________                     </w:t>
      </w:r>
    </w:p>
    <w:p>
      <w:pPr>
        <w:pStyle w:val="Normal"/>
        <w:tabs>
          <w:tab w:val="clear" w:pos="708"/>
          <w:tab w:val="left" w:pos="7170" w:leader="none"/>
        </w:tabs>
        <w:ind w:right="-766" w:hanging="0"/>
        <w:rPr/>
      </w:pPr>
      <w:r>
        <w:rPr>
          <w:sz w:val="22"/>
        </w:rPr>
        <w:t xml:space="preserve">                                                                                                                    </w:t>
      </w:r>
      <w:r>
        <w:rPr>
          <w:sz w:val="22"/>
        </w:rPr>
        <w:t>действующего на основании __________</w:t>
      </w:r>
    </w:p>
    <w:p>
      <w:pPr>
        <w:pStyle w:val="Normal"/>
        <w:tabs>
          <w:tab w:val="clear" w:pos="708"/>
          <w:tab w:val="left" w:pos="7170" w:leader="none"/>
        </w:tabs>
        <w:ind w:right="-766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                                                                                                                  </w:t>
      </w:r>
      <w:r>
        <w:rPr>
          <w:b/>
          <w:sz w:val="22"/>
        </w:rPr>
        <w:t>__________________________________</w:t>
      </w:r>
    </w:p>
    <w:p>
      <w:pPr>
        <w:pStyle w:val="Normal"/>
        <w:tabs>
          <w:tab w:val="clear" w:pos="708"/>
          <w:tab w:val="left" w:pos="7170" w:leader="none"/>
        </w:tabs>
        <w:ind w:right="-766" w:hanging="0"/>
        <w:rPr>
          <w:sz w:val="18"/>
          <w:szCs w:val="18"/>
        </w:rPr>
      </w:pPr>
      <w:r>
        <w:rPr>
          <w:b/>
          <w:sz w:val="22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(доверенности) </w:t>
      </w:r>
    </w:p>
    <w:p>
      <w:pPr>
        <w:pStyle w:val="Normal"/>
        <w:tabs>
          <w:tab w:val="clear" w:pos="708"/>
          <w:tab w:val="left" w:pos="7020" w:leader="none"/>
        </w:tabs>
        <w:ind w:right="-766" w:hanging="0"/>
        <w:jc w:val="center"/>
        <w:rPr/>
      </w:pPr>
      <w:r>
        <w:rPr>
          <w:sz w:val="22"/>
        </w:rPr>
        <w:t xml:space="preserve">                                                                                                           </w:t>
      </w:r>
      <w:r>
        <w:rPr>
          <w:sz w:val="22"/>
        </w:rPr>
        <w:t xml:space="preserve">от имени __________________________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ind w:right="-766" w:hanging="0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</w:t>
      </w:r>
      <w:r>
        <w:rPr>
          <w:sz w:val="22"/>
        </w:rPr>
        <w:t>_________________________________</w:t>
      </w:r>
    </w:p>
    <w:p>
      <w:pPr>
        <w:pStyle w:val="Normal"/>
        <w:ind w:left="-567" w:right="-360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left="-567" w:right="-360" w:hanging="0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</w:t>
      </w:r>
      <w:r>
        <w:rPr>
          <w:sz w:val="22"/>
        </w:rPr>
        <w:t xml:space="preserve">Адрес проживания  _________________                   </w:t>
      </w:r>
    </w:p>
    <w:p>
      <w:pPr>
        <w:pStyle w:val="Normal"/>
        <w:ind w:left="-567" w:right="-360" w:hanging="0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</w:t>
      </w:r>
      <w:r>
        <w:rPr>
          <w:sz w:val="22"/>
        </w:rPr>
        <w:t>__________________________________</w:t>
      </w:r>
    </w:p>
    <w:p>
      <w:pPr>
        <w:pStyle w:val="Normal"/>
        <w:tabs>
          <w:tab w:val="clear" w:pos="708"/>
          <w:tab w:val="left" w:pos="7080" w:leader="none"/>
        </w:tabs>
        <w:ind w:left="-567" w:right="-81" w:hanging="0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70" w:leader="none"/>
        </w:tabs>
        <w:ind w:right="-76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567" w:right="-766" w:hanging="0"/>
        <w:jc w:val="center"/>
        <w:rPr>
          <w:b/>
          <w:b/>
          <w:sz w:val="22"/>
        </w:rPr>
      </w:pPr>
      <w:r>
        <w:rPr>
          <w:b/>
          <w:sz w:val="22"/>
        </w:rPr>
        <w:t>ЗАЯВЛЕНИЕ</w:t>
      </w:r>
    </w:p>
    <w:p>
      <w:pPr>
        <w:pStyle w:val="Normal"/>
        <w:ind w:left="-567" w:right="-766" w:hanging="0"/>
        <w:jc w:val="center"/>
        <w:rPr>
          <w:b/>
          <w:b/>
          <w:sz w:val="22"/>
        </w:rPr>
      </w:pPr>
      <w:r>
        <w:rPr>
          <w:sz w:val="20"/>
        </w:rPr>
        <w:t xml:space="preserve">                                                    </w:t>
      </w:r>
    </w:p>
    <w:p>
      <w:pPr>
        <w:pStyle w:val="Normal"/>
        <w:ind w:left="-567" w:right="-766" w:hanging="0"/>
        <w:jc w:val="center"/>
        <w:rPr>
          <w:b/>
          <w:b/>
          <w:sz w:val="22"/>
        </w:rPr>
      </w:pPr>
      <w:r>
        <w:rPr>
          <w:sz w:val="20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8080" w:leader="none"/>
        </w:tabs>
        <w:ind w:left="-567" w:right="-81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080" w:leader="none"/>
        </w:tabs>
        <w:ind w:right="-81" w:hanging="0"/>
        <w:rPr>
          <w:sz w:val="22"/>
        </w:rPr>
      </w:pPr>
      <w:r>
        <w:rPr>
          <w:u w:val="single"/>
        </w:rPr>
        <w:t>Прошу   предоставить   выписку из реестра муниципального имущества  на жилой дом (квартиру) , расположенную  по адресу:</w:t>
      </w:r>
      <w:r>
        <w:rPr/>
        <w:t xml:space="preserve">_______ ____________________ ____________ ________________ __________________________________________________________                           </w:t>
      </w:r>
    </w:p>
    <w:p>
      <w:pPr>
        <w:pStyle w:val="Normal"/>
        <w:ind w:left="-387" w:right="-81" w:hanging="0"/>
        <w:rPr>
          <w:b/>
          <w:b/>
        </w:rPr>
      </w:pPr>
      <w:r>
        <w:rPr/>
        <w:t xml:space="preserve">       </w:t>
      </w:r>
      <w:r>
        <w:rPr/>
        <w:t xml:space="preserve">___________________________________________________________________________   </w:t>
      </w:r>
    </w:p>
    <w:p>
      <w:pPr>
        <w:pStyle w:val="Normal"/>
        <w:ind w:right="-76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360" w:right="-766" w:hanging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766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ind w:right="-766" w:hanging="0"/>
        <w:rPr/>
      </w:pPr>
      <w:r>
        <w:rPr/>
        <w:t xml:space="preserve">«___»_____________20___г.    ________________________________         _____________                                   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Дата                                                               ФИО    гражданина                                                                     Подпись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</w:t>
      </w:r>
    </w:p>
    <w:p>
      <w:pPr>
        <w:pStyle w:val="Normal"/>
        <w:rPr>
          <w:sz w:val="16"/>
        </w:rPr>
      </w:pPr>
      <w:r>
        <w:rPr>
          <w:sz w:val="16"/>
        </w:rPr>
        <w:t>Подпись лица, принявшего заявление</w:t>
      </w:r>
    </w:p>
    <w:p>
      <w:pPr>
        <w:pStyle w:val="Normal"/>
        <w:jc w:val="right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 № 2 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ок-схема последовательности действий предоставления  муниципальной услуги по выдаче выписки из реестра муниципальной собственности</w:t>
      </w:r>
    </w:p>
    <w:p>
      <w:pPr>
        <w:pStyle w:val="ConsPlusNormal"/>
        <w:widowControl/>
        <w:ind w:firstLine="54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26035</wp:posOffset>
                </wp:positionV>
                <wp:extent cx="4236720" cy="3420745"/>
                <wp:effectExtent l="5080" t="5080" r="571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36840" cy="3420720"/>
                          <a:chOff x="0" y="0"/>
                          <a:chExt cx="4236840" cy="3420720"/>
                        </a:xfrm>
                      </wpg:grpSpPr>
                      <wps:wsp>
                        <wps:cNvSpPr/>
                        <wps:spPr>
                          <a:xfrm>
                            <a:off x="30600" y="0"/>
                            <a:ext cx="4206240" cy="548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чало исполнения муниципальной услуги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итель обращается с заявлением в отдел имущественных отношений   Администрации МО «Кезский район»</w:t>
                              </w:r>
                            </w:p>
                          </w:txbxContent>
                        </wps:txbx>
                        <wps:bodyPr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7240"/>
                            <a:ext cx="4206240" cy="571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дел имущественных отношений Администрации  МО «Кезский район» рассматривает зая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ок исполнения- 2 дня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9440" y="548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1367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1591920"/>
                            <a:ext cx="2666880" cy="182880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ка наличия/отсутствия имущества в реестре муниципальной собственности -30 мин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2.05pt;width:333.6pt;height:269.35pt" coordorigin="1260,41" coordsize="6672,5387">
                <v:roundrect id="shape_0" stroked="t" o:allowincell="f" style="position:absolute;left:1308;top:41;width:6623;height:86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чало исполнения муниципальной услуги: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итель обращается с заявлением в отдел имущественных отношений   Администрации МО «Кезский район»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260;top:1265;width:6623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дел имущественных отношений Администрации  МО «Кезский район» рассматривает зая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ок исполнения- 2 дн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692,905" to="4692,126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line id="shape_0" from="4620,2195" to="4620,2554" stroked="t" o:allowincell="f" style="position:absolute">
                  <v:stroke color="black" weight="9360" endarrow="classic" endarrowwidth="narrow" endarrowlength="long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534;top:2548;width:4199;height:2879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ка наличия/отсутствия имущества в реестре муниципальной собственности -30 м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28700</wp:posOffset>
                </wp:positionH>
                <wp:positionV relativeFrom="paragraph">
                  <wp:posOffset>135255</wp:posOffset>
                </wp:positionV>
                <wp:extent cx="4229100" cy="1828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29280" cy="1828800"/>
                          <a:chOff x="0" y="0"/>
                          <a:chExt cx="422928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22856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 выписки о наличии (отсутствии) имущества в реестре муниципальной собственности – 1 ден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5360" y="523080"/>
                            <a:ext cx="0" cy="783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800" y="1306800"/>
                            <a:ext cx="4065120" cy="52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кончание оказания муниципальной услуги: предоставление выписки заявителю или мотивированного решения об отказе в пре предоставлении  информ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10.65pt;width:333pt;height:144pt" coordorigin="1620,213" coordsize="6660,2880">
                <v:shape id="shape_0" fillcolor="white" stroked="t" o:allowincell="f" style="position:absolute;left:1620;top:213;width:6658;height:8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 выписки о наличии (отсутствии) имущества в реестре муниципальной собственности – 1 ден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52,1037" to="4952,226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78;top:2271;width:6401;height:8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кончание оказания муниципальной услуги: предоставление выписки заявителю или мотивированного решения об отказе в пре предоставлении  информ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2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ez31894@udm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17:00Z</dcterms:created>
  <dc:creator>Priem2</dc:creator>
  <dc:description/>
  <cp:keywords/>
  <dc:language>en-US</dc:language>
  <cp:lastModifiedBy>User</cp:lastModifiedBy>
  <cp:lastPrinted>2012-05-14T10:46:00Z</cp:lastPrinted>
  <dcterms:modified xsi:type="dcterms:W3CDTF">2012-05-15T07:50:00Z</dcterms:modified>
  <cp:revision>7</cp:revision>
  <dc:subject/>
  <dc:title/>
</cp:coreProperties>
</file>