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1 октября 2012 года </w:t>
        <w:tab/>
        <w:tab/>
        <w:tab/>
        <w:tab/>
        <w:tab/>
        <w:tab/>
        <w:tab/>
        <w:tab/>
        <w:tab/>
        <w:t xml:space="preserve">  №  160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рядке предоставления бюджетных инвестиций бюджетным и автономным учреждениям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рядке предоставления бюджетных инвестиций бюджетным и автономным учреждениям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</w:t>
      </w:r>
      <w:hyperlink r:id="rId3">
        <w:r>
          <w:rPr>
            <w:rStyle w:val="InternetLink"/>
          </w:rPr>
          <w:t>пунктом 5 статьи 79</w:t>
        </w:r>
      </w:hyperlink>
      <w:r>
        <w:rPr/>
        <w:t xml:space="preserve"> Бюджетного кодекса Российской Федерации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Утвердить прилагаемый </w:t>
      </w:r>
      <w:hyperlink r:id="rId4">
        <w:r>
          <w:rPr>
            <w:rStyle w:val="InternetLink"/>
          </w:rPr>
          <w:t>Порядок</w:t>
        </w:r>
      </w:hyperlink>
      <w:r>
        <w:rPr/>
        <w:t xml:space="preserve"> предоставления бюджетных инвестиций бюджетным и автономным учреждениям муниципального образования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jc w:val="right"/>
        <w:rPr/>
      </w:pPr>
      <w:r>
        <w:rPr/>
        <w:t>от 01 октября 2012 года № 1600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 xml:space="preserve">ПРЕДОСТАВЛЕНИЯ БЮДЖЕТНЫХ ИНВЕСТИЦИЙ </w:t>
      </w:r>
    </w:p>
    <w:p>
      <w:pPr>
        <w:pStyle w:val="ConsPlusTitle"/>
        <w:widowControl/>
        <w:jc w:val="center"/>
        <w:rPr/>
      </w:pPr>
      <w:r>
        <w:rPr/>
        <w:t>БЮДЖЕТНЫМ И АВТОНОМНЫМ</w:t>
      </w:r>
    </w:p>
    <w:p>
      <w:pPr>
        <w:pStyle w:val="ConsPlusTitle"/>
        <w:widowControl/>
        <w:jc w:val="center"/>
        <w:rPr/>
      </w:pPr>
      <w:r>
        <w:rPr/>
        <w:t xml:space="preserve">УЧРЕЖДЕНИЯМ МУНИЦИПАЛЬНОГО ОБРАЗОВАНИЯ </w:t>
      </w:r>
    </w:p>
    <w:p>
      <w:pPr>
        <w:pStyle w:val="ConsPlusTitle"/>
        <w:widowControl/>
        <w:jc w:val="center"/>
        <w:rPr/>
      </w:pPr>
      <w:r>
        <w:rPr/>
        <w:t>«КЕЗСКИЙ РАЙОН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Настоящий Порядок определяет предоставление бюджетных инвестиций бюджетным и автономным учреждениям муниципального образования «Кезский район» (далее - Порядок) в объекты капитального строительства (реконструкции) собственности муниципального образования «Кезский район» в форме капитальных вложений в основные средства бюджетных и автономных учреждений муниципального образования «Кезский район» (далее - Учреждения) за счет средств бюджета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менение настоящего Порядка распространяется также на средства, поступающие в бюджет муниципального образования «Кезского района»  из бюджета Удмуртской Республики, федерального бюджета, а также из бюджетов государственных внебюджетных фондов Российской Федераци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Бюджетные инвестиции предоставляются в объекты капитального строительства (реконструкции) собственности муниципального образования «Кезский район», находящиеся на праве оперативного управления Учреждений, а также в строящиеся объекты, которые не закреплены за Учреждениями на праве оперативного управления (далее - Объекты), при условии, что Учреждения в отношении Объектов выполняют функции заказчика, застройщик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юджетные инвестиции предоставляются в соответствии с муниципальными целевыми программами и актами Правительства Удмуртской Республики, Администрации МО «Кезский район» в пределах ассигнований, предусмотренных на данные цели решением о бюджете муниципального образования «Кезский район» на соответствующий год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Предоставление бюджетных инвестиций Учреждению осуществляется структурным подразделением Администрации МО «Кезский район», осуществляющим функции и полномочия учредителя в отношении Учреждения (далее - учредитель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Бюджетные инвестиции предоставляются в соответствии с договором о предоставлении бюджетных инвестиций (далее - Договор), заключенным между учредителем и Учреждением, в котором предусматрива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наименование Объекта, на строительство (реконструкцию) которого предоставляются бюджетные инвести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график выполнения работ по строительству (реконструкции) Объек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объемы бюджетных ассигнований на соответствующий год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права, обязанности и ответственность сторон, в том числе право учредителя, Управления финансов Администрации МО «Кезский район», Государственного контрольного комитета Удмуртской Республики на проведение проверок соблюдения Учреждением условий, установленных Договором, и штрафные санкции за нецелевое использование бюджетных инвестиц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) сроки и порядок перечисления средств Учреждени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) порядок возврата в бюджет муниципального образования «Кезский район» сумм, использованных Учреждением, в случае установления по итогам проверок, проведенных учредителем, уполномоченными государственными органами контроля и надзора, фактов нарушения целей и условий, определенных Договором, а также возврата сумм, не использованных в текущем финансовом году, при отсутствии потребности направления их на те же цели в соответствии с решением учредител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) порядок и сроки представления отчета об использовании бюджетных инвестиций по форме, установленной учредителе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Учреждени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организуют размещение заказов на проведение изыскательских, проектных и (или) строительных работ в порядке, установленном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заключают муниципальные контракты и (или) договоры гражданско-правового характера в соответствии с требованиями законодатель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организуют проведение изыскательских, проектных и (или) строительных работ на соответствующих объектах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) осуществляют контроль за соблюдением сроков выполнения подрядчиком изыскательских, проектных и (или) строительных работ и качеством строитель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) представляют учредителю в соответствии с договором отчет об использовании бюджетных инвестиций, объемах выполненных работ, в том числе в целях подтверждения соответствующего увеличения стоимости основных средств, находящихся на праве оперативного управления Учреж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) обеспечивают государственную регистрацию права оперативного управления на объекты капитального строительства по окончании строительств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) осуществляют возврат в бюджет муниципального образования «Кезский район» неиспользованного остатка сумм в случае отсутствия потребности направления их на те же цели в соответствии с решением учредителя, а также использованных Учреждением сумм при установлении по итогам проверок, проведенных учредителем, иными уполномоченными государственными органами контроля и надзора, фактов нарушения целей и условий, определенных заключенным Договор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) выполняют по поручению учредителя иные полномочия, связанные с осуществлением бюджетных инвестиций в объекты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Учреждения в соответствии со сроками платежей, которые установлены Договором, направляют учредителю заявку на перечисление бюджетных инвести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Учредитель на основании соответствующих заявок Учреждений направляет в Управление финансов Администрации МО «Кезский район» в установленном порядке заявку на включение в предельные объемы финансирования расходов на осуществление бюджетных инвестиций с указанием соответствующей бюджетной классификации и обоснованием необходимости осуществления данных расходо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Средства, полученные из бюджета муниципального образования «Кезский район» в форме бюджетных инвестиций, носят целевой характер и не могут быть использованы на иные цели. Нецелевое использование бюджетных средств влечет применение мер ответственности, предусмотренных законодательством и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9. Предоставление бюджетных инвестиций в Объекты осуществляется в соответствии с </w:t>
      </w:r>
      <w:hyperlink r:id="rId5">
        <w:r>
          <w:rPr>
            <w:rStyle w:val="InternetLink"/>
            <w:sz w:val="20"/>
            <w:szCs w:val="20"/>
          </w:rPr>
          <w:t>Порядком</w:t>
        </w:r>
      </w:hyperlink>
      <w:r>
        <w:rPr>
          <w:sz w:val="20"/>
          <w:szCs w:val="20"/>
        </w:rPr>
        <w:t xml:space="preserve"> санкционирования оплаты денежных обязательств, утвержденным  Управлением финансов Администрации МО «Кезский район» (далее - Порядок санкционирования оплаты денежных обязательств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 Предоставление бюджетных инвестиций в Объекты влечет соответствующее увеличение стоимости основных средств, находящихся на праве оперативного управления Учрежд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11. Для перечисления бюджетных инвестиций на отдельные лицевые счета, открытые в установленном порядке Учреждениям в Управление финансов Администрации МО «Кезский район», учредители представляют в Сектор казначейского исполнения бюджета Управления финансов Администрации МО «Кезский район» документы в соответствии с </w:t>
      </w:r>
      <w:hyperlink r:id="rId6">
        <w:r>
          <w:rPr>
            <w:rStyle w:val="InternetLink"/>
            <w:sz w:val="20"/>
            <w:szCs w:val="20"/>
          </w:rPr>
          <w:t>Порядком</w:t>
        </w:r>
      </w:hyperlink>
      <w:r>
        <w:rPr>
          <w:sz w:val="20"/>
          <w:szCs w:val="20"/>
        </w:rPr>
        <w:t xml:space="preserve"> санкционирования оплаты денежных обязательств, а также следующие документ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) заверенные заказчиком, застройщиком копии положительных заключений государственной экспертизы на проектную документацию объектов капитального строительства и результаты инженерных изысканий, выполненных для подготовки такой проектной документации по объектам, в отношении которых проведение такой экспертизы предусмотрено законодательством Российской Федерации, и документ об утверждении проектной документ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) сводные сметные расчеты стоимости строитель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3) справки о стоимости выполненных работ и затрат по </w:t>
      </w:r>
      <w:hyperlink r:id="rId7">
        <w:r>
          <w:rPr>
            <w:rStyle w:val="InternetLink"/>
            <w:sz w:val="20"/>
            <w:szCs w:val="20"/>
          </w:rPr>
          <w:t>форме N КС-3</w:t>
        </w:r>
      </w:hyperlink>
      <w:r>
        <w:rPr>
          <w:sz w:val="20"/>
          <w:szCs w:val="20"/>
        </w:rPr>
        <w:t xml:space="preserve">, акты о приемке выполненных работ по </w:t>
      </w:r>
      <w:hyperlink r:id="rId8">
        <w:r>
          <w:rPr>
            <w:rStyle w:val="InternetLink"/>
            <w:sz w:val="20"/>
            <w:szCs w:val="20"/>
          </w:rPr>
          <w:t>форме N КС-2</w:t>
        </w:r>
      </w:hyperlink>
      <w:r>
        <w:rPr>
          <w:sz w:val="20"/>
          <w:szCs w:val="20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 xml:space="preserve">4) сводную накопительную справку о стоимости выполненных работ и затрат по </w:t>
      </w:r>
      <w:hyperlink r:id="rId9">
        <w:r>
          <w:rPr>
            <w:rStyle w:val="InternetLink"/>
            <w:sz w:val="20"/>
            <w:szCs w:val="20"/>
          </w:rPr>
          <w:t>форме N КС-3</w:t>
        </w:r>
      </w:hyperlink>
      <w:r>
        <w:rPr>
          <w:sz w:val="20"/>
          <w:szCs w:val="20"/>
        </w:rPr>
        <w:t xml:space="preserve"> в целом по объекту капитального строитель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2. Учредитель осуществляет контроль за исполнением графика проведения работ на объекте, целевым и эффективным использованием средств, полученных в форме бюджетных инвестиций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выявлении факта нецелевого использования бюджетных инвестиций средства в объеме выявленных нарушений подлежат возврату в бюджет муниципального образования «Кезский район» в течение 10 календарных дней с момента получения соответствующего требования учредителя и (или) представления Управления финансов муниципального образования «Кезский район», органов государственного финансового 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 невозврате бюджетных инвестиций в установленный срок учредитель принимает меры по взысканию подлежащих возврату в бюджет муниципального образования «Кезский район» средств в досудебном и судебном порядк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 В случае ликвидации, реорганизации, преобразования или изменения типа Учреждения в течение 10 дней учредитель в письменной форме сообщает о состоянии объектов незавершенного строительства в Управление финансов Администрации МО «Кезский район»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4. Учредитель представляет ежемесячно в Управление финансов Администрации МО «Кезский район» отчет об освоении средств, выделенных на финансирование объектов, по формам, установленным Министерством финансов Удмуртской Республик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1937569CB36EDCB0A3B8AD1CF590FEA541732FC8AD7E30E1255B393B442B8409B8533FBB5E1DRBE" TargetMode="External"/><Relationship Id="rId4" Type="http://schemas.openxmlformats.org/officeDocument/2006/relationships/hyperlink" Target="consultantplus://offline/ref=DA1937569CB36EDCB0A3A6A00A99CEF6A7492E26CFAA7761BE7A00646C4D21D34EF70A7FFE56DB83E814F41ER1E" TargetMode="External"/><Relationship Id="rId5" Type="http://schemas.openxmlformats.org/officeDocument/2006/relationships/hyperlink" Target="consultantplus://offline/ref=DA1937569CB36EDCB0A3A6A00A99CEF6A7492E26C9AE7566B57A00646C4D21D34EF70A7FFE56DB83E814F51ER8E" TargetMode="External"/><Relationship Id="rId6" Type="http://schemas.openxmlformats.org/officeDocument/2006/relationships/hyperlink" Target="consultantplus://offline/ref=DA1937569CB36EDCB0A3A6A00A99CEF6A7492E26C9AE7566B57A00646C4D21D34EF70A7FFE56DB83E814F51ER8E" TargetMode="External"/><Relationship Id="rId7" Type="http://schemas.openxmlformats.org/officeDocument/2006/relationships/hyperlink" Target="consultantplus://offline/ref=DA1937569CB36EDCB0A3B8AD1CF590FEA644732BC9A0233AE97C573B3C4B74930EF15F3CBA59DF18R7E" TargetMode="External"/><Relationship Id="rId8" Type="http://schemas.openxmlformats.org/officeDocument/2006/relationships/hyperlink" Target="consultantplus://offline/ref=DA1937569CB36EDCB0A3B8AD1CF590FEA644732BC9A0233AE97C573B3C4B74930EF15F3CBA5ADC18RBE" TargetMode="External"/><Relationship Id="rId9" Type="http://schemas.openxmlformats.org/officeDocument/2006/relationships/hyperlink" Target="consultantplus://offline/ref=DA1937569CB36EDCB0A3B8AD1CF590FEA644732BC9A0233AE97C573B3C4B74930EF15F3CBA59DF18R7E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7:04:00Z</dcterms:created>
  <dc:creator>Priem2</dc:creator>
  <dc:description/>
  <cp:keywords/>
  <dc:language>en-US</dc:language>
  <cp:lastModifiedBy>Priem2</cp:lastModifiedBy>
  <cp:lastPrinted>2012-10-09T11:11:00Z</cp:lastPrinted>
  <dcterms:modified xsi:type="dcterms:W3CDTF">2012-10-09T07:11:00Z</dcterms:modified>
  <cp:revision>2</cp:revision>
  <dc:subject/>
  <dc:title/>
</cp:coreProperties>
</file>