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27   февраля 2012 года </w:t>
        <w:tab/>
        <w:tab/>
        <w:tab/>
        <w:tab/>
        <w:tab/>
        <w:tab/>
        <w:tab/>
        <w:tab/>
        <w:tab/>
        <w:t xml:space="preserve">  №  367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Порядка формирования муниципального заказа у немуниципальных поставщиков на услуги дошкольного образования в муниципальном образовании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8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Порядка формирования муниципального заказа у немуниципальных поставщиков на услуги дошкольного образования в муниципальном образовании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lang w:val="ru-RU"/>
        </w:rPr>
        <w:t xml:space="preserve">В соответствии с распоряжением Правительства Российской Федерации от 25 декабря 2009 года № 1996-р «О стимулировании внедрения современных моделей дошкольного образования», а также во исполнение пункта 11 Перечня поручений Президента Российской Федерации по реализации Послания Президента Российской Федерации Федеральному Собранию Российской Федерации от 30 ноября 2010 года, руководствуясь приказом Министерства образования и науки Удмуртской Республики от 27.05.2011 года № 331 «Об утверждении методических рекомендаций для органов местного самоуправления по формированию муниципального заказа у немуниципальных поставщиков на услуги дошкольного образования в Удмуртской Республике»,  </w:t>
      </w:r>
      <w:r>
        <w:rPr>
          <w:b/>
          <w:lang w:val="ru-RU"/>
        </w:rPr>
        <w:t>ПОСТАНОВЛЯЮ</w:t>
      </w:r>
      <w:r>
        <w:rPr>
          <w:lang w:val="ru-RU"/>
        </w:rPr>
        <w:t>:</w:t>
      </w:r>
    </w:p>
    <w:p>
      <w:pPr>
        <w:pStyle w:val="TextBodyIndent"/>
        <w:ind w:firstLine="708"/>
        <w:rPr>
          <w:lang w:val="ru-RU"/>
        </w:rPr>
      </w:pPr>
      <w:r>
        <w:rPr>
          <w:lang w:val="ru-RU"/>
        </w:rPr>
      </w:r>
    </w:p>
    <w:p>
      <w:pPr>
        <w:pStyle w:val="TextBodyIndent"/>
        <w:ind w:firstLine="733"/>
        <w:rPr/>
      </w:pPr>
      <w:r>
        <w:rPr>
          <w:lang w:val="ru-RU"/>
        </w:rPr>
        <w:t>1.Утвердить прилагаемый Порядок формирования муниципального заказа у немуниципальных поставщиков на услуги дошкольного образования в муниципальном образовании «Кезский район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Контроль за исполнением настоящего постановления возложить на начальника Управления образованием Администрации муниципального образования «Кезский район»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МО «Кезский район» </w:t>
      </w:r>
    </w:p>
    <w:p>
      <w:pPr>
        <w:pStyle w:val="TextBodyIndent"/>
        <w:ind w:firstLine="733"/>
        <w:jc w:val="right"/>
        <w:rPr>
          <w:szCs w:val="24"/>
          <w:lang w:val="ru-RU"/>
        </w:rPr>
      </w:pPr>
      <w:r>
        <w:rPr>
          <w:szCs w:val="24"/>
          <w:lang w:val="ru-RU"/>
        </w:rPr>
        <w:t>от 27 февраля 2012 года № 367</w:t>
      </w:r>
    </w:p>
    <w:p>
      <w:pPr>
        <w:pStyle w:val="TextBodyIndent"/>
        <w:ind w:firstLine="733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Indent"/>
        <w:ind w:firstLine="733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Indent"/>
        <w:ind w:firstLine="733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 xml:space="preserve">Порядок формирования муниципального заказа </w:t>
      </w:r>
    </w:p>
    <w:p>
      <w:pPr>
        <w:pStyle w:val="TextBodyIndent"/>
        <w:ind w:firstLine="733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 xml:space="preserve">у немуниципальных поставщиков на услуги дошкольного образования в </w:t>
      </w:r>
    </w:p>
    <w:p>
      <w:pPr>
        <w:pStyle w:val="TextBodyIndent"/>
        <w:ind w:firstLine="733"/>
        <w:jc w:val="center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  <w:t>муниципальном образовании «Кезский район»</w:t>
      </w:r>
    </w:p>
    <w:p>
      <w:pPr>
        <w:pStyle w:val="TextBodyIndent"/>
        <w:ind w:firstLine="733"/>
        <w:rPr>
          <w:b/>
          <w:b/>
          <w:bCs/>
          <w:sz w:val="20"/>
          <w:lang w:val="ru-RU"/>
        </w:rPr>
      </w:pPr>
      <w:r>
        <w:rPr>
          <w:b/>
          <w:bCs/>
          <w:sz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СНОВНЫЕ ПОНЯТИЯ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Услуга дошкольного образования</w:t>
      </w:r>
      <w:r>
        <w:rPr>
          <w:sz w:val="20"/>
          <w:szCs w:val="20"/>
        </w:rPr>
        <w:t xml:space="preserve"> - это совокупность действий Администрации муниципального образования «Кезский район» и уполномоченных ею организаций по удовлетворению потребности получателя услуги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зультатом получения услуги является выполнение  федеральных государственных требований к содержанию и условиям реализации основной общеобразовательной программы дошкольного образования, в соответствии с системой мониторинга конкретно  реализуемой программы.</w:t>
      </w:r>
    </w:p>
    <w:p>
      <w:pPr>
        <w:pStyle w:val="Normal"/>
        <w:ind w:firstLine="709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Компоненты услуги дошкольного образования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содержание детей дошкольного возраста (присмотр и уход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еализация основной общеобразовательной программы дошкольного образования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Получатель услуги </w:t>
      </w:r>
      <w:r>
        <w:rPr>
          <w:sz w:val="20"/>
          <w:szCs w:val="20"/>
        </w:rPr>
        <w:t>– дети в возрасте от 1,5 до 7 лет.</w:t>
      </w:r>
      <w:r>
        <w:rPr>
          <w:b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Потребитель услуги </w:t>
      </w:r>
      <w:r>
        <w:rPr>
          <w:sz w:val="20"/>
          <w:szCs w:val="20"/>
        </w:rPr>
        <w:t>– родители (законные представители) детей в возрасте от 1,5  до 7 лет, получающих услугу дошкольного образования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Поставщик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(исполнитель) услуги</w:t>
      </w:r>
      <w:r>
        <w:rPr>
          <w:sz w:val="20"/>
          <w:szCs w:val="20"/>
        </w:rPr>
        <w:t xml:space="preserve"> - образовательные учреждения и организации любой формы собственности и ведомственной принадлежности, которые способны создать необходимые условия воспитательно-образовательного процесса с детьми дошкольного возраста для реализации основной общеобразовательной программы дошкольного образования, присмотра и ухода за ними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Период  получения услуги </w:t>
      </w:r>
      <w:r>
        <w:rPr>
          <w:sz w:val="20"/>
          <w:szCs w:val="20"/>
        </w:rPr>
        <w:t>– определяется договором между Поставщиком (исполнителем) и Потребителем на предоставление услуги с указанием  фиксированного временного интервала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Место предоставления услуги </w:t>
      </w:r>
      <w:r>
        <w:rPr>
          <w:sz w:val="20"/>
          <w:szCs w:val="20"/>
        </w:rPr>
        <w:t>– определяется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договором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между Поставщиком (исполнителем) услуги и Потребителем. Место предоставления услуги должно отвечать санитарно-эпидемиологическим, противопожарным и иным требованиям к организации дошкольного образования в соответствии с нормативными правовыми актами Российской Федерации и Удмуртской Республики в сфере образования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Размещение услуги на оказание услуги дошкольного образования -</w:t>
      </w:r>
      <w:r>
        <w:rPr>
          <w:sz w:val="20"/>
          <w:szCs w:val="20"/>
        </w:rPr>
        <w:t xml:space="preserve">   понимаются осуществляемые в порядке, предусмотренном Федеральным законом от 21 июля 2005 года №94-ФЗ «О размещении заказов на поставки товаров, выполнение работ, оказание услуг для государственных и муниципальных нужд», действия заказчика, уполномоченного органа по определению поставщиков (исполнителей, подрядчиков) в целях заключения с ними  муниципальных контрактов, а также гражданско-правовых договоров бюджетных учреждений на оказание услуг дошкольного образования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Заказчик </w:t>
      </w:r>
      <w:r>
        <w:rPr>
          <w:sz w:val="20"/>
          <w:szCs w:val="20"/>
        </w:rPr>
        <w:t>– Администрация муниципального образования «Кезский район»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ОСНОВНЫЕ КОМПОНЕНТЫ ТЕХНОЛОГИИ РЕАЛИЗАЦИИ ПОДХОД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андартизация услуги дошкольного образования. Муниципальны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аспорт услуги дошкольного образования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тандарты в сфере дошкольного образования выступают средством управления качеством образован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В стандартах фиксируется обязательный минимум требований, которые должно выполнить образовательное учреждение. При этом остается возможность выбора различных образовательных программ и «траекторий». В результате введения стандарта открываются следующие возможност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получателям услуги гарантий качества услуги,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лучение услуги у любого исполнителя на единых для всех исполнителей условиях,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риентация на интересы потребителя услуг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подпунктом 2 статьи 7 Закона Российской Федерации «Об образовании» федеральные государственные образовательными стандарты или требования  устанавливаются уполномоченными федеральными государственными органам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Нормативно-правовой формой, не противоречащей федеральной и региональной законодательной базе, и одновременно выполняющей необходимые социальные и управленческие функции  служит паспорт образовательной услуг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Муниципальный паспорт услуги дошкольного образования - документ, фиксирующий конституционно-гарантированный минимум услуги и закрепляющий на муниципальном уровне ее объем, совокупность требований к условиям предоставления услуги и оснащенности образовательного процесса для всех исполнителей услуги, независимо от формы собственност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паспорт услуги дошкольного образования должен соответствовать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 федеральным государственным требованиям к структуре основной общеобразовательной программы дошкольного образования, утверждённым приказом Министерства образования и науки Российской Федерации от 23 ноября 2009 г. №655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 санитарно-эпидемиологическим требованиям к устройству, содержанию и организации режима работы в дошкольных организациях (СанПиН 2.4.1.2660 – 10), утверждённым постановлением Главного государственного санитар</w:t>
        <w:softHyphen/>
        <w:t>ного врача Российской Федерации  от 22 июля 2010 г. №91;</w:t>
      </w:r>
    </w:p>
    <w:p>
      <w:pPr>
        <w:pStyle w:val="Normal"/>
        <w:spacing w:lineRule="atLeast" w:line="10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правилам пожарной безопасности, утверждённым приказом Министерства Российской Федерации по делам гражданской обороны, чрезвычайным ситуациям и ликвидации последствий стихийных бедствий от 18 июня 2003 года №313;</w:t>
      </w:r>
    </w:p>
    <w:p>
      <w:pPr>
        <w:pStyle w:val="Normal"/>
        <w:ind w:firstLine="709"/>
        <w:jc w:val="both"/>
        <w:rPr/>
      </w:pPr>
      <w:r>
        <w:rPr>
          <w:kern w:val="2"/>
          <w:sz w:val="20"/>
          <w:szCs w:val="20"/>
        </w:rPr>
        <w:t xml:space="preserve">- </w:t>
      </w:r>
      <w:r>
        <w:rPr>
          <w:sz w:val="20"/>
          <w:szCs w:val="20"/>
        </w:rPr>
        <w:t>стандартам качества предоставления государственных услуг, предоставляемых за счет бюджета Удмуртской Республики в области образования, утверждённым постановлением Правительства Удмуртской Республики от 30 июня 2008г. №169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Структура паспорта, порядок формирования муниципального паспорта услуги дошкольного образования для детей в возрасте от 1,5 до 7 лет содержатся в Приложении 1 к настоящему Порядку. </w:t>
      </w:r>
      <w:r>
        <w:rPr>
          <w:color w:val="000000"/>
          <w:sz w:val="20"/>
          <w:szCs w:val="20"/>
        </w:rPr>
        <w:t xml:space="preserve">Структура паспорта представлена различными разделами, содержащими подробную и полную информацию о различных составляющих услуги (содержании,  экономических расчетах, квалификационных требованиях к поставщикам услуги и т.д.).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труктура норматива полной стоимости услуги дошкольного образова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схема ее расчет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труктуру стоимости услуги входят следующие составляющие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онд оплаты труда и начисления на фонд оплаты труд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онд материального обеспечения (оснащенность образовательного процесса, содержание помещений, налоги, питание, хозтовары, игрушки и т.д.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фонд развития (оборудование и капитальные расходы)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результате рассчитывается норматив полной стоимости услуги на одного воспитанника в месяц, год (приложение №2 к Порядку). В основе расчетов лежит муниципальный паспорт услуги дошкольного образов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конкурсные мероприятия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Муниципальный паспорт услуги дошкольного образования и расчёт норматива стоимости услуги подлежит внешней экспертизе и внешнему аудиту. Также до утверждения указанные документы необходимо согласовать с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заинтересованными государственными и муниципальными органами власти Удмуртской Республик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С целью соблюдения интересов и прав граждан на получение дошкольного образования Администрация муниципального образования «Кезский район» организовывает публичное обсуждение с участием родительской общественности муниципального паспорта и расчёта норматива стоимости услуг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о результатам проведения процедур согласования и обсуждения Управлением образованием Администрации</w:t>
      </w:r>
      <w:r>
        <w:rPr>
          <w:color w:val="FF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готовится нормативный правовой акт об утверждении муниципального паспорта услуги и норматива ее стоимост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Муниципальный паспорт услуги дошкольного образования и норматив ее стоимости, утвержденные Администрацией муниципального образования «Кезский район», являются основой для проведения открытого конкурса на закупку услуги дошкольного образов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рганизация и проведение конкурса на закупку услуги дошкольного образования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Конкурс на закупку услуги дошкольного образования проводится в соответствии с Федеральным законом от 21 июля 2005 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К участию в конкурсе допускаются любые юридические лица, независимо от формы собственности, места нахождения и любое физическое лицо, в том числе индивидуальный предприниматель, выполняющие необходимые требования к качеству предоставляемой услуги. Конкурс проводится, в первую очередь, с целью выявления лучших условий исполнения муниципального контракта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ритериями оценки заявок участников конкурса являются цена муниципального контракта и предложения о качественных и количественных характеристиках потенциального исполнителя услуги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ри организации и проведении конкурса на размещение муниципального</w:t>
        <w:br/>
        <w:t>заказа на услуги дошкольного образования необходимо четко зафиксировать все конкурсные процедуры и требования к поставщикам услуги. В зависимости от спроса на услугу на конкурс выставляется соответствующее количество лотов, контракт заключается на срок от 1 года до 3 лет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К участникам размещения заказа предъявляются следующие требования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оказание услуги должно осуществляться в соответствии с перечнем нормативных правовых и программно-методических документов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лица, непосредственно оказывающие услугу, должны иметь необходимый уровень образования, отвечать другим нормативно-правовым параметрам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оказание услуги дошкольного образования производится на базе участника конкурса (им должны быть обеспечены помещения для игр и занятий, пищеблок, спальная, раздевалка и т.д., имеющие необходимое оборудование и специальную предметно-развивающую среду в соответствии с требованиями основной общеобразовательной программы дошкольного образования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родительская плата не должна превышать плату услуг – в муниципальных дошкольных образовательных учреждениях муниципального образования «Кезский район» (дополнительное образование, выходящие за рамки паспорта услуги, оплачивается родителями дополнительно по взаимной договоренности получателя и исполнителя услуги)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дополнительные требования по организации услуги в соответствии с лотами (содержание и организация образования, присмотра и ухода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Для определения лучших условий исполнения муниципального контракта, предложенных в заявках на участие в конкурсе, конкурсная комиссия оценивает и сопоставляет такие заявки в соответствии с критериями, указанными в извещении о  проведении открытого конкурса и в конкурсной документаци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троль качества реализации услуги дошкольного образовани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нтроль качества оказания услуги предполагает оценивание: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результата услуги дошкольного образования (уровня развития личности дошкольника)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процесса реализации образовательных программ;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удовлетворенности потребителя качеством услуги;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- условий содержания ребенка.                                                                                                  </w:t>
      </w:r>
    </w:p>
    <w:p>
      <w:pPr>
        <w:pStyle w:val="Normal"/>
        <w:ind w:firstLine="709"/>
        <w:rPr>
          <w:sz w:val="20"/>
          <w:szCs w:val="20"/>
        </w:rPr>
      </w:pPr>
      <w:r>
        <w:rPr>
          <w:sz w:val="20"/>
          <w:szCs w:val="20"/>
        </w:rPr>
        <w:t xml:space="preserve">Осуществление подобного контроля связано с периодическим проведением внешнего аудита,   экспертизы и согласованием муниципального паспорта и норматива    полной   стоимости   услуги дошкольного образования и другими формами мониторинга качества оказания услуги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Порядку формирования муниципаль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заказа у немуниципальных поставщиков на услуг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школьного образования в муниципальном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и «Кез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рядок формирова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ого паспорта услуги дошкольного образования для детей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возрасте от 1,5 до 7 лет</w:t>
      </w:r>
    </w:p>
    <w:p>
      <w:pPr>
        <w:pStyle w:val="Normal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0"/>
          <w:szCs w:val="20"/>
        </w:rPr>
        <w:t xml:space="preserve">Данный документ фиксирует конституционно-гарантированный минимум услуги дошкольного образования для детей от 1,5 до 7 лет и закрепляет на муниципальном уровне: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объем услуги дошкольного образования;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- совокупность требований к условиям предоставления и оснащенности образовательного процесса для всех исполнителей услуги независимо от их формы собственности; 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расчет норматива стоимости услуги дошкольного образов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й паспорт услуги дошкольного образования должен включать следующие раздел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/>
      </w:pPr>
      <w:bookmarkStart w:id="0" w:name="bookmark6"/>
      <w:r>
        <w:rPr>
          <w:b/>
          <w:sz w:val="20"/>
          <w:szCs w:val="20"/>
        </w:rPr>
        <w:t>Понятие услуг</w:t>
      </w:r>
      <w:bookmarkStart w:id="1" w:name="bookmark7"/>
      <w:bookmarkEnd w:id="0"/>
      <w:r>
        <w:rPr>
          <w:b/>
          <w:sz w:val="20"/>
          <w:szCs w:val="20"/>
        </w:rPr>
        <w:t>и</w:t>
      </w:r>
      <w:r>
        <w:rPr>
          <w:sz w:val="20"/>
          <w:szCs w:val="20"/>
        </w:rPr>
        <w:t xml:space="preserve"> содержит общую характеристику с указанием основных целей, задач и содержания предоставляемой услуги дошкольного образования, а также возраста детей, на которых распространяется данная услу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b/>
          <w:sz w:val="20"/>
          <w:szCs w:val="20"/>
        </w:rPr>
        <w:t>Результат оказания услуги</w:t>
      </w:r>
      <w:bookmarkStart w:id="2" w:name="bookmark8"/>
      <w:bookmarkEnd w:id="1"/>
      <w:r>
        <w:rPr>
          <w:sz w:val="20"/>
          <w:szCs w:val="20"/>
        </w:rPr>
        <w:t xml:space="preserve"> содержит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описание обязательных условий содержания детей дошкольного возраста (присмотра и ухода)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- характеристику основных показателей реализации основной общеобразовательной программы дошкольного образования в соответствии с федеральными государственными требованиями к содержанию основной общеобразовательной программы дошкольного образования и условиям её реализации по физическому, познавательно-речевому, художественно-эстетическому и социально-личностному направлениям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ab/>
        <w:t>3.Заказчик услуги</w:t>
      </w:r>
      <w:bookmarkStart w:id="3" w:name="bookmark9"/>
      <w:bookmarkEnd w:id="2"/>
      <w:r>
        <w:rPr>
          <w:b/>
          <w:sz w:val="20"/>
          <w:szCs w:val="20"/>
        </w:rPr>
        <w:t>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я муниципального образования «Кезский район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4. Потребители услуги</w:t>
      </w:r>
      <w:bookmarkStart w:id="4" w:name="bookmark10"/>
      <w:bookmarkEnd w:id="3"/>
      <w:r>
        <w:rPr>
          <w:b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Потребителями услуги выступают родители (законные представители), имеющие намерение заказать либо заказывающие услугу дошкольного образования для детей (Получателей) в возрасте от 1,5 до 7 лет.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Примечание: Дети с ограниченными возможностями здоровья могут являться получателями только при наличии условий для их содержания и образования. Право на первоочередного и внеочередного получение услуги устанавливается в соответствии с действующим законодательством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5. Поставщик (исполнитель) услуги</w:t>
      </w:r>
      <w:bookmarkStart w:id="5" w:name="bookmark11"/>
      <w:bookmarkEnd w:id="4"/>
      <w:r>
        <w:rPr>
          <w:b/>
          <w:sz w:val="20"/>
          <w:szCs w:val="20"/>
        </w:rPr>
        <w:t>.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  <w:t>Поставщиком услуги могут быть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негосударственные образовательные учреждения, реализующие основную общеобразовательную программу дошкольного образования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юридические лица – организации и учреждения различных форм собственности и принадлежности, типов и вид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>6. Правовые основания предоставления услуги</w:t>
      </w:r>
      <w:bookmarkStart w:id="6" w:name="bookmark12"/>
      <w:bookmarkEnd w:id="5"/>
      <w:r>
        <w:rPr>
          <w:b/>
          <w:sz w:val="20"/>
          <w:szCs w:val="20"/>
        </w:rPr>
        <w:t>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наличие лицензии на ведение образовательной деятельности, выданной Службой по надзору и контролю в сфере образования при Министерстве образования и науки Удмуртской Республики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left="720" w:hanging="0"/>
        <w:jc w:val="both"/>
        <w:rPr/>
      </w:pPr>
      <w:r>
        <w:rPr>
          <w:b/>
          <w:sz w:val="20"/>
          <w:szCs w:val="20"/>
        </w:rPr>
        <w:t>7. Квалификационные требования к исполнителям услуги</w:t>
      </w:r>
      <w:bookmarkStart w:id="7" w:name="bookmark13"/>
      <w:bookmarkEnd w:id="6"/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(минимально допустимые требования к педагогическому персоналу)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высшее профессиональное или среднее специальное педагогическое образование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ервая квалификационная категор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личная медицинская книжка с заключением о допуске к работе с детьми и пометкой о прохождении гигиенического обучен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умение оказывать первую доврачебную помощь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Требования по функциональным обязанностям педагогических работников и обслуживающего персонала определяются в соответствии с квалификационными характеристиками должностей работников образования, утверждёнными приказом Министерства здравоохранения и социального развития Российской Федерации от 26 августа 2010 г. № 761н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8. Срок исполнения услуги</w:t>
      </w:r>
      <w:bookmarkStart w:id="8" w:name="bookmark14"/>
      <w:bookmarkEnd w:id="7"/>
      <w:r>
        <w:rPr>
          <w:b/>
          <w:sz w:val="20"/>
          <w:szCs w:val="20"/>
        </w:rPr>
        <w:t>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определяется договором между поставщиком (исполнителем) услуги дошкольного образования и родителями (законными представителями) ребенка, получающего данную услугу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срок предоставления услуги не может превышать предельный контрольный норматив освоения основной общеобразовательной программы дошкольного образования, указанный в приложении к лицензии на ведение образовательно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t>9. Порядок установления платы потребителей услуги по содержанию детей</w:t>
      </w:r>
      <w:bookmarkStart w:id="9" w:name="bookmark15"/>
      <w:bookmarkEnd w:id="8"/>
      <w:r>
        <w:rPr>
          <w:b/>
          <w:sz w:val="20"/>
          <w:szCs w:val="20"/>
        </w:rPr>
        <w:t>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лата должна составлять не более 20% затрат на содержание одного ребёнка дошкольного возраста, размер которой устанавливается Решением Районного совета депутатов на текущий финансовый год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Родителям (законным представителям) предоставляется право на получение компенсации части родительской платы за содержание ребёнка в соответствии с постановлением Правительства Удмуртской Республики от 26 апреля 2010 г. № 136 «О порядке обращения за компенсацией части родительской платы за содержание ребенка в государственных и муниципальных образовательных учреждениях и иных образовательных организациях, реализующих основную общеобразовательную программу дошкольного образования, и о порядке ее выплаты»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Льготы по оплате за содержание ребёнка дошкольного возраста устанавливаются в соответствии с действующим законодательством.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Оплата услуги по содержанию детей, предоставляемой поставщиком (исполнителем), производится в соответствии с договором между поставщиком (исполнителем) услуги дошкольного образования и родителями (законными представителями) ребенка через учреждения банк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10. Описание услуги</w:t>
      </w:r>
      <w:bookmarkEnd w:id="9"/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 указанием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родолжительности оказания услуги – количество дней в неделю, продолжительность в течение дня с указанием временного отрезка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количества детей в одной группе, не превышающим норматив численности детей в соответствии с санитарно-эпидемиологическими требованиями к устройству, содержанию и организации режима работы в дошкольных организациях (СанПиН 2.4.1.2660 – 10)», утверждёнными постановлением Главного государственного санитар</w:t>
        <w:softHyphen/>
        <w:t>ного врача Российской Федерации  от 22 июля 2010 г. №91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характеристика и формы документального сопровождения педагогической деятельност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штатная численность педагогического, административного и обслуживающего персонал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система и условия организации питания с указанием его кратности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требования к содержанию Образовательной программы поставщика (исполнителя), которая будет реализовывать в процессе предоставления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11. </w:t>
      </w:r>
      <w:bookmarkStart w:id="10" w:name="bookmark17"/>
      <w:r>
        <w:rPr>
          <w:b/>
          <w:sz w:val="20"/>
          <w:szCs w:val="20"/>
        </w:rPr>
        <w:t>Организация среды</w:t>
      </w:r>
      <w:bookmarkStart w:id="11" w:name="bookmark18"/>
      <w:bookmarkEnd w:id="10"/>
      <w:r>
        <w:rPr>
          <w:b/>
          <w:sz w:val="20"/>
          <w:szCs w:val="20"/>
        </w:rPr>
        <w:t>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характеристика здания и помещений для пребывания детей в соответствии с санитарно-эпидемиологическими и противопожарными требованиями, а также стандартов качества предоставления государственных услуг, предоставляемых за счет бюджета Удмуртской Республики в области образования, утверждённых постановлением Правительства Удмуртской Республики от 30 июня 2008 г. №169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характеристика медицинского сопровождения детей на период пребывания в месте оказания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12. Стоимость услуги</w:t>
      </w:r>
      <w:bookmarkStart w:id="12" w:name="bookmark19"/>
      <w:bookmarkEnd w:id="11"/>
      <w:r>
        <w:rPr>
          <w:b/>
          <w:sz w:val="20"/>
          <w:szCs w:val="20"/>
        </w:rPr>
        <w:t>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расчёт стоимости образовательной услуги дошкольного образования и её утверждение осуществляется ежегодно на очередной финансовый год постановлением Администрации муниципального образования «Кезский район»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тоимость услуги состоит из следующих затрат: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) оплата труда и начисления на оплату труд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) приобретение услуг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услуги связи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коммунальные услуги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услуги по содержанию имущества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прочие услуг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прочие расходы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 увеличение стоимости основных средств;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5) увеличение стоимости материальных запасов, необходимых для содержания ребёнка в образовательных учреждениях и иных организациях, реализующих основную общеобразовательную программу дошкольного образ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13. Информирование родителей об услуге</w:t>
      </w:r>
      <w:bookmarkStart w:id="13" w:name="bookmark20"/>
      <w:bookmarkEnd w:id="12"/>
      <w:r>
        <w:rPr>
          <w:b/>
          <w:sz w:val="20"/>
          <w:szCs w:val="20"/>
        </w:rPr>
        <w:t>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Информирование населения осуществляется Администрацией муниципального образования «Кезский  район» и поставщиком (исполнителем) услуги посредством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1) организации личного приёма граждан лицами, ответственными за организацию и предоставление услуги, а также при обращении гражданами средствами почты, интернет, телефона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2) на официальном сайте заказчика и (или) поставщика (исполнителя) услуги в сети Интернет;</w:t>
      </w:r>
    </w:p>
    <w:p>
      <w:pPr>
        <w:pStyle w:val="Normal"/>
        <w:tabs>
          <w:tab w:val="clear" w:pos="708"/>
          <w:tab w:val="left" w:pos="1100" w:leader="none"/>
        </w:tabs>
        <w:spacing w:lineRule="atLeast" w:line="100"/>
        <w:ind w:firstLine="720"/>
        <w:jc w:val="both"/>
        <w:rPr/>
      </w:pPr>
      <w:r>
        <w:rPr>
          <w:sz w:val="20"/>
          <w:szCs w:val="20"/>
        </w:rPr>
        <w:t>3) на информационных стендах, размещаемых в здании Администрации муниципального образования «Кезский  район», в помещениях, предназначенных для приёма посетителей;</w:t>
      </w:r>
    </w:p>
    <w:p>
      <w:pPr>
        <w:pStyle w:val="Normal"/>
        <w:tabs>
          <w:tab w:val="clear" w:pos="708"/>
          <w:tab w:val="left" w:pos="1100" w:leader="none"/>
        </w:tabs>
        <w:spacing w:lineRule="atLeast" w:line="10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4) в средствах массовой информации, информационных изданиях (брошюрах, буклетах и  т.д.)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одителю (законному представителю) предоставляется следующая информация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о видах предоставляемых услуг дошкольного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о порядке и сроках получения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о поставщиках (исполнителях) услуги, в том числе сведения о наличии лицензии на ведение образовательной деятельност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об условиях предоставления услуги и их оплате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о льготах на получение услуги и её оплаты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контактные телефоны и адреса органов государственной власти, осуществляющих надзор и контроль в сфере образ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14. Правила получения услуги</w:t>
      </w:r>
      <w:bookmarkEnd w:id="13"/>
      <w:r>
        <w:rPr>
          <w:b/>
          <w:sz w:val="20"/>
          <w:szCs w:val="20"/>
        </w:rPr>
        <w:t>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 заявление  родителя (законного представителя)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становка на учёт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принятие решения о предоставлении места в образовательном учреждении и (или) иной организации, реализующей основную общеобразовательную программу дошкольного образования осуществляется в соответствии с Административным регламентом предоставлении данной услуги, утвержденным постановлением Администрации муниципального образования «Кезский район»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За родителем (законным представителем) сохраняется право выбора получения услуги дошкольного образования в муниципальном учреждении либо у немуниципального поставщика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</w:t>
      </w:r>
      <w:r>
        <w:rPr>
          <w:b/>
          <w:sz w:val="20"/>
          <w:szCs w:val="20"/>
        </w:rPr>
        <w:t>15. Характеристика качества услуги:</w:t>
      </w:r>
      <w:bookmarkStart w:id="14" w:name="bookmark21"/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ачество предоставляемой услуги оценивается по следующим критерия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соответствие услуги дошкольного образования федеральным государственным требованиям к структуре основной общеобразовательной программы дошкольного образования, утверждённым приказом Министерства образования и науки Российской Федерации от 23 ноября 2009 г. №655;</w:t>
      </w:r>
    </w:p>
    <w:p>
      <w:pPr>
        <w:pStyle w:val="Normal"/>
        <w:jc w:val="both"/>
        <w:rPr/>
      </w:pPr>
      <w:r>
        <w:rPr>
          <w:sz w:val="20"/>
          <w:szCs w:val="20"/>
        </w:rPr>
        <w:t>2) соответствие здания, помещений, условий реализации услуги дошкольного образования санитарно-эпидемиологическим требованиям к устройству, содержанию и организации режима работы в дошкольных организациях (СанПиН 2.4.1.2660 – 10), утверждённым постановлением Главного государственного санитар</w:t>
        <w:softHyphen/>
        <w:t>ного врача Российской Федерации  от 22 июля 2010 г. №91;</w:t>
      </w:r>
    </w:p>
    <w:p>
      <w:pPr>
        <w:pStyle w:val="Normal"/>
        <w:spacing w:lineRule="atLeast" w:line="100"/>
        <w:jc w:val="both"/>
        <w:rPr/>
      </w:pPr>
      <w:r>
        <w:rPr>
          <w:sz w:val="20"/>
          <w:szCs w:val="20"/>
        </w:rPr>
        <w:t>3) соответствие правилам пожарной безопасности, утверждённым приказом Министерства Российской Федерации по делам гражданской обороны, чрезвычайным ситуациям и ликвидации последствий стихийных бедствий от 18 июня 2003 года №313;</w:t>
      </w:r>
    </w:p>
    <w:p>
      <w:pPr>
        <w:pStyle w:val="Normal"/>
        <w:jc w:val="both"/>
        <w:rPr/>
      </w:pPr>
      <w:r>
        <w:rPr>
          <w:sz w:val="20"/>
          <w:szCs w:val="20"/>
        </w:rPr>
        <w:t>4) соответствие здания, помещений, условий реализации услуги дошкольного образования стандартам качества предоставления государственных услуг, предоставляемых за счет бюджета Удмуртской Республики в области образования, утверждённым постановлением Правительства Удмуртской Республики от 30 июня 2008 г. №169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) наличие достижений детьми заданных качеств показателей предоставления услуг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) удовлетворённость потребителей качеством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16. Контроль качества предоставления услуги</w:t>
      </w:r>
      <w:bookmarkStart w:id="15" w:name="bookmark22"/>
      <w:bookmarkEnd w:id="1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нтроль качества предоставляемой услуги может осуществляться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пециалистами Управления образованием Администрации муниципального образования «Кезский район»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рганами государственной власти, осуществляющими контроль и надзор в сфере образования на территории Удмуртской Республи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Контроль осуществляется на основании нормативных правовых актов органа, осуществляющего контроль и надзор, а также в соответствии с утверждённым им планов-графиков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</w:t>
      </w:r>
      <w:r>
        <w:rPr>
          <w:b/>
          <w:sz w:val="20"/>
          <w:szCs w:val="20"/>
        </w:rPr>
        <w:t>17. Регулирование отношений между получателями и исполнителями услуги</w:t>
      </w:r>
      <w:bookmarkEnd w:id="15"/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Регулирование отношений между получателями и исполнителями услуги осуществляется на основе договора между Поставщиком (исполнителем) и родителями (законными представителями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ставщик (исполнитель) услуги внимательно относится ко всем претензиям, жалобам, предложениям со стороны получателя. Все обращения в свой адрес исполнитель рассматривает в установленные действующим законодательством срок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Каждый поставщик (исполнитель) услуги обязан предоставить для родителей (законных представителен) Книгу жалоб и предложений, находящуюся в общедоступном для них месте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Регулирование отношений Администрации муниципального образования «Кезский район» и поставщиков (исполнителей), некачественно предоставляющих услугу, осуществляется в рамках действующего законодательства. В случае неудовлетворенности качеством услуги получатель имеет право перевести ребенка в другое учреждение по взаимной договоренности и при согласовании Управлением образования Администрации муниципального образования «Кезский район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рядку формирования муниципального заказа у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немуниципальных поставщиков на услуги 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дошкольного образования в муниципальном 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  <w:t>образовании «Кезский район»</w:t>
      </w:r>
    </w:p>
    <w:p>
      <w:pPr>
        <w:pStyle w:val="Normal"/>
        <w:ind w:firstLine="72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bookmarkStart w:id="16" w:name="bookmark23"/>
      <w:r>
        <w:rPr>
          <w:b/>
          <w:sz w:val="20"/>
          <w:szCs w:val="20"/>
        </w:rPr>
        <w:t>Методика расчета стоимости услуги</w:t>
        <w:br/>
        <w:t xml:space="preserve">дошкольного образования </w:t>
      </w:r>
      <w:bookmarkEnd w:id="16"/>
      <w:r>
        <w:rPr>
          <w:b/>
          <w:sz w:val="20"/>
          <w:szCs w:val="20"/>
        </w:rPr>
        <w:t>в группах общеразвивающей направленно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территории муниципального образования «Кезский район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bookmarkStart w:id="17" w:name="bookmark25"/>
      <w:r>
        <w:rPr>
          <w:b/>
          <w:sz w:val="20"/>
          <w:szCs w:val="20"/>
        </w:rPr>
        <w:t>Основные понятия, используемые в методике</w:t>
      </w:r>
      <w:bookmarkEnd w:id="17"/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Текущий финансовый год</w:t>
      </w:r>
      <w:r>
        <w:rPr>
          <w:sz w:val="20"/>
          <w:szCs w:val="20"/>
        </w:rPr>
        <w:t xml:space="preserve"> – год, в котором осуществляется планирование проекта бюджета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Очередной финансовый год</w:t>
      </w:r>
      <w:r>
        <w:rPr>
          <w:sz w:val="20"/>
          <w:szCs w:val="20"/>
        </w:rPr>
        <w:t xml:space="preserve"> - год, следующий за текущим финансовым годом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Плановый период</w:t>
      </w:r>
      <w:r>
        <w:rPr>
          <w:sz w:val="20"/>
          <w:szCs w:val="20"/>
        </w:rPr>
        <w:t xml:space="preserve"> - два финансовых года, следующие за очередным финансовым годом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Индекс-дефлятор цен</w:t>
      </w:r>
      <w:r>
        <w:rPr>
          <w:sz w:val="20"/>
          <w:szCs w:val="20"/>
        </w:rPr>
        <w:t xml:space="preserve"> - индекс, отражающий среднее изменение цен за выбранный период наблюдения (текущий финансовый год, очередной финансовый год, плановый период) (далее - индекс-дефлятор)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Стоимость услуги дошкольного образования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в группе общеразвивающей направленности</w:t>
      </w:r>
      <w:r>
        <w:rPr>
          <w:sz w:val="20"/>
          <w:szCs w:val="20"/>
        </w:rPr>
        <w:t xml:space="preserve"> – величина финансовых средств бюджета муниципального образования, определенная на одну услугу в год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ормативно-правовая база, используемая при расчет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оимости услуги дошкольного образования в группах общеразвивающей направленности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Конституция Российской Федераци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Конституция Удмуртской Республики;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Закон Российской Федерации от 10 июля 1992 г. №3266-1 «Об образовании»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от 06 октября 2003 г. №131-ФЗ «Об общих принципах организации местного самоуправления в Российской Федерации»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Закон Удмуртской Республики от 15 декабря 2009 г. №64-РЗ «О реализации полномочий Удмуртской Республики в сфере образования»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постановление Правительства Российской Федерации от 23 мая 2006 г. №306 «Об утверждении Правил установления и определения нормативов потребления коммунальных услуг»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постановление Правительства Российской Федерации от 30 декабря 2006 г. №849 «О перечне затрат, учитываемых при установлени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»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остановление Правительства Российской Федерации от 12 сентября 2008 г. №666 «Об утверждении Типового положения о дошкольном образовательном</w:t>
        <w:br/>
        <w:t>учреждении»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постановление Министерства труда Российской Федерации от 21 апреля 1993 г. №88 «Об утверждении нормативов по определению численности персонала, занятой обслуживанием дошкольных учреждений (ясли, ясли-сады, детские сады)»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- постановление Правительства РФ от 3 апреля 2003 г. №191 «О продолжительности рабочего времени (норме часов педагогической работы за ставку заработной платы) педагогических работников образовательных учреждений»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остановление Главного государственного санитар</w:t>
        <w:softHyphen/>
        <w:t>ного врача Российской Федерации  от 22 июля 2010 г. №91 «Об утверждении санитарно-эпидемиологические требований к устройству, содержанию и организации режима работы в дошкольных организациях (СанПиН 2.4.1.2660 – 10)»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остановление Правительства Удмуртской Республики от 11 октября 2010 г. №299 «Об утверждении Положения об оплате труда работников бюджетных учреждений, подведомственных Министерству образования и науки Удмуртской Республики»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постановление Правительства Удмуртской Республики «О внесении изменений в постановление Правительства Удмуртской Республики от 26 апреля 2010 г. № 136 «О порядке обращения за компенсацией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и о порядке ее выплаты»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риказ Министерства образования и науки Российской Федерации от 24 декабря 2010 г. №2075 «О продолжительности рабочего времени (норме часов педагогической работы за ставку заработной платы) педагогических работников»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bookmarkStart w:id="18" w:name="bookmark26"/>
      <w:r>
        <w:rPr>
          <w:b/>
          <w:sz w:val="20"/>
          <w:szCs w:val="20"/>
        </w:rPr>
        <w:t>Структура стоимости услуги дошкольного образования</w:t>
        <w:br/>
        <w:t>в группах общеразвивающей направленности</w:t>
      </w:r>
      <w:bookmarkEnd w:id="18"/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Стоимость услуги дошкольного образования общеразвивающей направленности определяется с учетом следующих затрат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1) оплата труда и начисления на оплату труд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2) приобретение услуг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услуги связи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коммунальные услуги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услуги по содержанию имущества;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- прочие услуги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прочие расходы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) увеличение стоимости основных средств; 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5) увеличение стоимости материальных запасов, необходимых для содержания ребёнка в образовательных учреждениях и иных организациях, реализующих основную общеобразовательную программу дошкольного образования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тоимость услуги дошкольного образования в группах общеразвивающей направленности дифференцирована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о возрасту детей – от 1,5 до 3 лет; от 3 до 7 лет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по длительности предоставления услуги: на 24, 12, 10,5; 6 и 3 часа пребывания ребёнка.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bookmarkStart w:id="19" w:name="bookmark27"/>
      <w:r>
        <w:rPr>
          <w:b/>
          <w:sz w:val="20"/>
          <w:szCs w:val="20"/>
        </w:rPr>
        <w:t>Методика расчета стоимости услуги дошкольного</w:t>
        <w:br/>
        <w:t>образования общеразвивающей направленности для воспитанников</w:t>
      </w:r>
    </w:p>
    <w:p>
      <w:pPr>
        <w:pStyle w:val="Normal"/>
        <w:jc w:val="center"/>
        <w:rPr>
          <w:b/>
          <w:b/>
          <w:sz w:val="20"/>
          <w:szCs w:val="20"/>
        </w:rPr>
      </w:pPr>
      <w:bookmarkStart w:id="20" w:name="bookmark27"/>
      <w:r>
        <w:rPr>
          <w:b/>
          <w:sz w:val="20"/>
          <w:szCs w:val="20"/>
        </w:rPr>
        <w:t>в возрасте от 1,5 до 7 лет</w:t>
      </w:r>
      <w:bookmarkEnd w:id="20"/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1. Расчет стоимости услуги дошкольного образования в группах  общеразвивающей направленности для воспитанников в части фонда оплаты груда и начислений на фонд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платы труда.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 xml:space="preserve">Фонд оплаты труда (далее - ФОТ) и начисления на оплату труда включают следующие расходы: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заработная плата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рочие выплаты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начисления на выплаты по оплате труда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С учетом нормативно-инструктивных документов и статистических данных минимальная наполняемость дошкольной группы общеразвивающей направленности для детей в возрасте от 1,5 до 3 лет составляет 15 человек, от 3 до 7 лет – 20 человек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Исходной базой для расчета расходов на оплату труда являются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расчетное количество ставок педагогического персонала, административно-управленческого, учебно-вспомогательного и младшего обслуживающего персонала на  одного воспитанника (определяется путем деления количества ставок данного персонала,  приходящегося на группу, на наполняемость группы)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средний оклад (должностной оклад) в разрезе каждой должности (определяется на основании тарификации муниципальных дошкольных образовательных учреждений за учебный год, предшествующий планируемому);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размер оклада (должностного оклада) заработной платы по должностям административно-руководящего, педагогического, учебно-вспомогательного и обслуживающею персонала (устанавливается в соответствии с системой оплаты труда работников муниципальных образовательных учреждений бюджетной сферы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Далее формируется структура фонда заработной платы, т.е. определяются: оклад  (должностной оклад), компенсационные выплаты и стимулирующие выплаты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асчет фонда оплаты труда (ФОТ) производится по формуле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ФОТ=Сп х Рп х 15% х Н х 12 х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х индекс-дефлятор,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де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п - количество ставок по должностям персонала на одного воспитанник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Рп - заработная плата в месяц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5% - уральский коэффициент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 - начисления на выплаты по оплате труда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12 - двенадцать месяцев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Стоимость услуги в части фонда оплаты труда не включает в себя денежные выплаты, связанные с обеспечением социальных гарантий и льгот педагогическим работникам муниципальных образовательных учреждений муниципального образования «Кезский район»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Расходы на приобретение книгоиздательской продукции и периодических</w:t>
        <w:br/>
        <w:t>изданий педагогическим работникам рассчитываются в соответствии с законодательством Удмуртской Республики по формуле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Мет.лит. = Чел. х Рлит. х 12,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где: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Мет.лит. - стоимость приобретения книгоиздательской продукции и периодических изданий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Чел. – количество педагогических работников в расчете па 1-го воспитанника;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Рлит. - размер выплат на одного человека, установленный в соответствии с действующим законодательством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 – число месяцев. 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2. Расчет стоимости услуги дошкольного образования в группах общеразвивающей направленности для воспитанников в части приобретения услуг связи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Расходы на приобретение услуг связи определяются исходя из фактического расхода на одного воспитанника в муниципальных образовательных учреждениях, реализующих основную общеобразовательную программу дошкольного образования, из расчёта 1 телефонная точка на учреждение (иную организацию), оказывающую услуги дошкольного образования в данном муниципальном образовании, с применением индекса-дефлятора на очередной финансовый год и плановый период. 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3. Расчет стоимости услуги дошкольного образования</w:t>
        <w:br/>
        <w:t>общеразвивающей направленности для воспитанников в части приобретения коммунальных услуг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Расходы на приобретение коммунальных услуг рассчитываются исходя из среднего объема потребления топливно-энергетических ресурсов на 1-го воспитанника, определенных расчетным путем на основании нормативных документов и тарифов на коммунальные услуги, утвержденных постановлением Региональной энергетической комиссии Удмуртской Республики на текущий финансовый год, с применением индекса-дефлятора па очередной финансовый год и плановый период.</w:t>
      </w:r>
      <w:r>
        <w:rPr>
          <w:color w:val="FF0000"/>
          <w:sz w:val="20"/>
          <w:szCs w:val="20"/>
        </w:rPr>
        <w:t xml:space="preserve"> </w:t>
      </w:r>
    </w:p>
    <w:p>
      <w:pPr>
        <w:pStyle w:val="Normal"/>
        <w:ind w:firstLine="709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Расчет стоимости услуги дошкольного образования</w:t>
        <w:br/>
        <w:t xml:space="preserve">в группах общеразвивающей направленности  для воспитанник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 части приобретения услуг по содержанию имущества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тоимость приобретения услуг по содержанию имущества включает в себя затраты на: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- текущий ремонт зданий и содержание помещений, вывоз твердых бытовых отходов, дезинсекцию и дератизацию;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- капитальный ремонт зданий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иные расходы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Расходы определяются исходя из фактического расхода на одного воспитанника в муниципальных образовательных учреждениях муниципального образования «Кезский район», реализующих основную общеобразовательную программу дошкольного образования с применением индекса-дефлятора на очередной финансовый год и плановый период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5. Расчет стоимости услуги дошкольного</w:t>
        <w:br/>
        <w:t>образования в группах общеразвивающей направленности для воспитанников в части приобретения прочих услуг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расчет стоимости приобретения прочих услуг включаются расходы на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оплату услуг пожарным организациям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оплату услуг охранным организациям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оплату услуг тревожной сигнализаци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договор за пользование бухгалтерскими программами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иные услуги в соответствии с действующим законодательством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Расходы определяются исходя из фактического расхода на одного воспитанника в муниципальных образовательных учреждениях муниципального образования «Кезский район», реализующих основную общеобразовательную программу дошкольного образования с применением индекса-дефлятора на очередной финансовый год и плановый период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6. Расчет стоимости услуги дошкольного</w:t>
        <w:br/>
        <w:t>образования в группах общеразвивающей направленности для воспитанников в части оплаты прочих расходов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Стоимость прочих расходов включает в себя расходы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Стоимость расходов определяется исходя из фактического расхода на одного воспитанника в муниципальных образовательных учреждениях муниципального образования «Кезский район», реализующих основную общеобразовательную программу дошкольного образования с применением индекса-дефлятора на очередной финансовый год и плановый период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Расчет стоимости услуги дошкольного образования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в группах  общеразвивающей направленности для воспитанников в части увеличения стоимости основных средств</w:t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Перечень оборудования, необходимого для реализации услуги дошкольного образования, определен санитарно-эпидемиологическими требованиями к устройству, содержанию и организации режима работы в дошкольных организациях (СанПиН 2.4.1.2660 – 10)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Стоимость расходов определяется исходя из фактического расхода на одного воспитанника в муниципальных образовательных учреждениях муниципального образования «Кезский район», реализующих основную общеобразовательную программу дошкольного образования с применением индекса-дефлятора на очередной финансовый год и плановый период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8. Расчет стоимости услуги дошкольного образования в группах</w:t>
        <w:br/>
        <w:t>общеразвивающей направленности для воспитанников в части увеличения стоимости материальных запасов, необходимых для содержания ребенка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счет стоимости материальных запасов включает расходы на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риобретение хозяйственного инвентар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риобретение продуктов питани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риобретение канцелярских принадлежностей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риобретение материалов на хозяйственные нужды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набор неотложной помощи и перечень медикам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риобретение мягкого инвентаря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риобретение игрушек;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- иные расходы в соответствии с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Стоимость расходов определяется исходя из фактического расхода на одного воспитанника в муниципальных образовательных учреждениях муниципального образования «Кезский район», реализующих основную общеобразовательную программу дошкольного образования с применением индекса-дефлятора на очередной финансовый год и плановый период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</w:p>
    <w:sectPr>
      <w:footerReference w:type="default" r:id="rId3"/>
      <w:type w:val="nextPage"/>
      <w:pgSz w:w="11906" w:h="16838"/>
      <w:pgMar w:left="126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3:41:00Z</dcterms:created>
  <dc:creator>Priem2</dc:creator>
  <dc:description/>
  <cp:keywords/>
  <dc:language>en-US</dc:language>
  <cp:lastModifiedBy>Priem2</cp:lastModifiedBy>
  <cp:lastPrinted>2012-02-27T16:52:00Z</cp:lastPrinted>
  <dcterms:modified xsi:type="dcterms:W3CDTF">2012-02-27T13:52:00Z</dcterms:modified>
  <cp:revision>2</cp:revision>
  <dc:subject/>
  <dc:title/>
</cp:coreProperties>
</file>