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0 января 2012 года </w:t>
        <w:tab/>
        <w:tab/>
        <w:tab/>
        <w:tab/>
        <w:tab/>
        <w:tab/>
        <w:tab/>
        <w:tab/>
        <w:tab/>
        <w:t xml:space="preserve">  №  8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ередаче внутрихозяйственной дороги и земельного участка (Кез – Гыя – Кулига) – Лып-Булатово в собственность Удмуртской Республи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ередаче внутрихозяйственной дороги и земельного участка (Кез – Гыя – Кулига) – Лып-Булатово в собственность Удмуртской Республ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Федерального закона №131-ФЗ от 06.10.2003г. «Об общих принципах организации местного самоуправления в Российской Федерации», руководствуясь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Передать безвозмездно внутрихозяйственную дорогу (Кез – Гыя – Кулига) – Лып-Булатово в собственность Удмуртской Республики.</w:t>
      </w:r>
    </w:p>
    <w:p>
      <w:pPr>
        <w:pStyle w:val="Normal"/>
        <w:ind w:firstLine="708"/>
        <w:jc w:val="both"/>
        <w:rPr/>
      </w:pPr>
      <w:r>
        <w:rPr/>
        <w:t>2.Передать безвозмездно земельный участок, расположенный в северо-восточной части кадастрового квартала, граница которого проходит по черте населенного пункта Ковалево, разрешенное использование: внутрихозяйственная дорога (Кез – Гыя – Кулига) – Лып-Булатово, общей площадью 4000 кв.м.  в собственность Удмуртской Республики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01:00Z</dcterms:created>
  <dc:creator>Priem2</dc:creator>
  <dc:description/>
  <cp:keywords/>
  <dc:language>en-US</dc:language>
  <cp:lastModifiedBy>Priem2</cp:lastModifiedBy>
  <cp:lastPrinted>2012-01-30T11:35:00Z</cp:lastPrinted>
  <dcterms:modified xsi:type="dcterms:W3CDTF">2012-01-30T08:35:00Z</dcterms:modified>
  <cp:revision>7</cp:revision>
  <dc:subject/>
  <dc:title/>
</cp:coreProperties>
</file>