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 02 мая 2012 года </w:t>
        <w:tab/>
        <w:tab/>
        <w:tab/>
        <w:tab/>
        <w:tab/>
        <w:tab/>
        <w:tab/>
        <w:tab/>
        <w:tab/>
        <w:t xml:space="preserve">  №  711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/>
        <w:t>пос. Ке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3086100" cy="887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887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ind w:right="71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 исключении из реестра муниципальной собственности двухэтажного жилого дома, расположенного по адресу: УР, п.Кез, ул.Железнодорожная   д.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69.9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860" w:leader="none"/>
                        </w:tabs>
                        <w:ind w:right="71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б исключении из реестра муниципальной собственности двухэтажного жилого дома, расположенного по адресу: УР, п.Кез, ул.Железнодорожная   д.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Рассмотрев документы, представленные Отделом имущественных отношений Администрации муниципального образования « Кезский район», на основании которых в соответствии со сведениями, представленными Кезским отделом Управления Федеральной службы государственной регистрации, кадастра и картографии по Удмуртской Республике  по состоянию на 25.04.2012 г.,  квартиры двухэтажного 8-квартирного жилого дома, расположенного по адресу: Удмуртская Республика, Кезский район, п.Кез, ул.Железнодорожная д.4,  внесенного в реестр собственности муниципального образования «Кезский район» под реестровым  номером 18120001547,   принадлежат различным  собственникам, а также учитывая, что   на основании ст. 14, 19, 36, 153, 158, 163 Жилищного кодекса РФ данный многоквартирный жилой дом не может считаться принадлежащим одному собственнику, руководствуясь Порядком управления и распоряжения имуществом, находящимся в муниципальной собственности муниципального образования «Кезский район», утвержденного Решением районного Совета  депутатов муниципального образования «Кезский район» № 397 от 26.03.2010 г, Уставом муниципального образования «Кезский район», </w:t>
      </w:r>
      <w:r>
        <w:rPr>
          <w:b/>
          <w:bCs/>
          <w:sz w:val="24"/>
          <w:szCs w:val="24"/>
        </w:rPr>
        <w:t>ПОСТАНОВЛЯЮ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Отделу имущественных отношений Администрации муниципального образования «Кезский район» (Белослудцева С.В.) исключить из реестра муниципального имущества муниципального образования «Кезский район»  жилой дом, расположенный по адресу: Удмуртская Республика, Кезский район, п. Кез, ул. Железнодорожная д.4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2.Включить в реестр собственности муниципального образования « Кезский район» и включить в состав имущества казны  квартиру № 3, расположенную в доме по адресу: Удмуртская Республика, Кезский район, п.Кез, ул. Железнодорожная  д.4 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Собственникам  помещений в вышеуказанном многоквартирном  доме выбрать способ управления многоквартирным домом в соответствии  со ст. 161 Жилищного Кодекса РФ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Опубликовать данное  Постановление в районной газете « Звезда»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5.Контроль за исполнением настоящего Постановления возложить на заместителя главы Администрации муниципального образования «Кезский район» по строительству, ЖКХ, транспорту, связи и жилищной политике  Ильина А.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5:18:00Z</dcterms:created>
  <dc:creator>Priem2</dc:creator>
  <dc:description/>
  <cp:keywords/>
  <dc:language>en-US</dc:language>
  <cp:lastModifiedBy>Priem2</cp:lastModifiedBy>
  <cp:lastPrinted>2012-05-23T11:21:00Z</cp:lastPrinted>
  <dcterms:modified xsi:type="dcterms:W3CDTF">2012-05-23T07:21:00Z</dcterms:modified>
  <cp:revision>9</cp:revision>
  <dc:subject/>
  <dc:title/>
</cp:coreProperties>
</file>