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мая 2012 года </w:t>
        <w:tab/>
        <w:tab/>
        <w:tab/>
        <w:tab/>
        <w:tab/>
        <w:tab/>
        <w:tab/>
        <w:tab/>
        <w:tab/>
        <w:tab/>
        <w:t xml:space="preserve">  №  8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432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 xml:space="preserve">Об исключении из реестра муниципальной собственности  жилого дома, расположенного по адресу: УР, Кезский район, с.Чепца, ул. Первомайская, д.10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 xml:space="preserve">Об исключении из реестра муниципальной собственности  жилого дома, расположенного по адресу: УР, Кезский район, с.Чепца, ул. Первомайская, д.10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 Кезским отделом Управления Федеральной службы государственной регистрации, кадастра и картографии по Удмуртской Республике по состоянию на 16.02.2012 г квартиры 3-х квартирного жилого дома, расположенного по адресу: Удмуртская Республика, Кезский район, с.Чепца , ул. Первомйская д.10,  внесенного в реестр собственности муниципального образования «Кезский район» под реестровым  номером 18120001687,  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1.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с.Чепца, ул.Первомайская д.10.</w:t>
      </w:r>
    </w:p>
    <w:p>
      <w:pPr>
        <w:pStyle w:val="Normal"/>
        <w:ind w:firstLine="540"/>
        <w:jc w:val="both"/>
        <w:rPr/>
      </w:pPr>
      <w:r>
        <w:rPr/>
        <w:t>2.Включить в реестр собственности муниципального образования « Кезский район» и включить в состав имущества казны  квартиру № 3, общей площадью 48,4 кв.м.</w:t>
      </w:r>
      <w:r>
        <w:rPr>
          <w:color w:val="FF0000"/>
        </w:rPr>
        <w:t>,</w:t>
      </w:r>
      <w:r>
        <w:rPr/>
        <w:t xml:space="preserve"> расположенную в доме по адресу: Удмуртская Республика, Кезский район, с.Чепца, ул.Первомайская д.10.</w:t>
      </w:r>
    </w:p>
    <w:p>
      <w:pPr>
        <w:pStyle w:val="Normal"/>
        <w:ind w:firstLine="540"/>
        <w:jc w:val="both"/>
        <w:rPr/>
      </w:pPr>
      <w:r>
        <w:rPr/>
        <w:t>3.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ind w:firstLine="540"/>
        <w:jc w:val="both"/>
        <w:rPr/>
      </w:pPr>
      <w:r>
        <w:rPr/>
        <w:t xml:space="preserve">4.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40"/>
        <w:jc w:val="both"/>
        <w:rPr/>
      </w:pPr>
      <w:r>
        <w:rPr/>
        <w:t xml:space="preserve">5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260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8T10:26:00Z</dcterms:created>
  <dc:creator>Priem2</dc:creator>
  <dc:description/>
  <cp:keywords/>
  <dc:language>en-US</dc:language>
  <cp:lastModifiedBy>Priem2</cp:lastModifiedBy>
  <cp:lastPrinted>2012-05-31T14:34:00Z</cp:lastPrinted>
  <dcterms:modified xsi:type="dcterms:W3CDTF">2012-05-31T10:34:00Z</dcterms:modified>
  <cp:revision>17</cp:revision>
  <dc:subject/>
  <dc:title/>
</cp:coreProperties>
</file>