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2  апреля 2012 года </w:t>
        <w:tab/>
        <w:tab/>
        <w:tab/>
        <w:tab/>
        <w:tab/>
        <w:tab/>
        <w:tab/>
        <w:tab/>
        <w:t xml:space="preserve"> №  61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 санитарной очистке и противопожарных мероприятиях на территории МО «Кез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О санитарной очистке и противопожарных мероприятиях на территории МО «Кезский район»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Во исполнение распоряжения Правительства Удмуртской Республики № 248-Р от 02 апреля 2012 года. В целях обеспечения чистоты и порядка на территории МО «Кезский район», приведения улиц, тротуаров, газонов, придомовых территорий и иных мест общего пользования в надлежащее после зимнего периода санитарное состояние, широкого привлечения жителей поселений к указанным работам, руководствуясь </w:t>
      </w:r>
      <w:hyperlink r:id="rId3">
        <w:r>
          <w:rPr>
            <w:rStyle w:val="InternetLink"/>
            <w:szCs w:val="24"/>
          </w:rPr>
          <w:t>Уставом</w:t>
        </w:r>
      </w:hyperlink>
      <w:r>
        <w:rPr>
          <w:szCs w:val="24"/>
        </w:rPr>
        <w:t xml:space="preserve"> МО «Кезский район», </w:t>
      </w:r>
      <w:r>
        <w:rPr>
          <w:b/>
          <w:szCs w:val="24"/>
        </w:rPr>
        <w:t>ПОСТАНОВЛЯЮ</w:t>
      </w:r>
      <w:r>
        <w:rPr>
          <w:szCs w:val="24"/>
        </w:rPr>
        <w:t>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Во исполнение распоряжения Правительства Удмуртской Республики №248-Р от 02 апреля 2012 года. В целях обеспечения чистоты и порядка на территории МО «Кезский район», приведения улиц, тротуаров, газонов, придомовых территорий и иных мест общего пользования в надлежащее после зимнего периода санитарное состояние, широкого привлечения жителей поселений к указанным работам, руководствуясь </w:t>
      </w:r>
      <w:hyperlink r:id="rId4">
        <w:r>
          <w:rPr>
            <w:rStyle w:val="InternetLink"/>
            <w:szCs w:val="24"/>
          </w:rPr>
          <w:t>Уставом</w:t>
        </w:r>
      </w:hyperlink>
      <w:r>
        <w:rPr>
          <w:szCs w:val="24"/>
        </w:rPr>
        <w:t xml:space="preserve"> МО «Кезский район», постановляю: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1. Объявить 20.04.2012 и 27.04.2012 общерайоннным днем по санитарной очистке и восстановлению благоустройства территории с выполнением работ по уборке и вывозу мусора с закрепленных территорий.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2. Рекомендовать Главам муниципальных образований поселений: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>- распределить подведомственную территорию за предприятиями, организациями и учреждениями, независимо от формы собственности, для проведения санитарной очистки, сбора и вывоза мусора, довести до сведения их руководителей объемы планируемых работ;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 xml:space="preserve">- организовать работу председателей уличных комитетов, силами жителей частного сектора в пределах отведенных земельных участков организовать уборку мест общего пользования (улиц, дорог, тротуаров, газонов). 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- в период с 26 по 30 апреля произвести приемку качества выполненных в период дней по санитарной очистке работ и принять меры по устранению выявленных замечаний; предоставить отчет по проведению мероприятий по санитарной очистке и противопожарных мероприятий в Администрацию района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3. Рекомендовать руководителям предприятий, организаций и учреждений всех форм собственности обеспечить выполнение поставленных администрацией района задач по проведению дней по санитарной очистке территории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4. Рекомендовать руководителям предприятий торговли всех форм собственности и частным предпринимателям произвести санитарную уборку закрепленной территории, окраску имеющихся торговых киосков и павильонов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5. Рекомендовать редакции районной газеты «Звезда» освещать ход месячника по санитарной очистке на территории МО «Кезский район»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6. Рекомендовать затраты по обеспечению участников субботников хозяйственным инвентарем, инструментом, транспортировке мусора и размещению бытовых отходов на полигон ТБО возмещать из собственных средств предприятий, организаций, учреждений и администраций поселений.</w:t>
      </w:r>
    </w:p>
    <w:p>
      <w:pPr>
        <w:pStyle w:val="Normal"/>
        <w:autoSpaceDE w:val="false"/>
        <w:ind w:firstLine="540"/>
        <w:jc w:val="both"/>
        <w:rPr>
          <w:szCs w:val="24"/>
        </w:rPr>
      </w:pPr>
      <w:r>
        <w:rPr>
          <w:szCs w:val="24"/>
        </w:rPr>
        <w:t>8. Контроль за исполнением постановления возложить на Зам Главы Администрации МО «Кезский район» Ильина А.А.</w:t>
      </w:r>
    </w:p>
    <w:p>
      <w:pPr>
        <w:pStyle w:val="21"/>
        <w:ind w:hanging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0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Богданов</w:t>
      </w:r>
    </w:p>
    <w:sectPr>
      <w:type w:val="nextPage"/>
      <w:pgSz w:w="11906" w:h="16838"/>
      <w:pgMar w:left="1440" w:right="850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720"/>
      <w:jc w:val="both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RLAW053;n=15269;fld=134;dst=100012" TargetMode="External"/><Relationship Id="rId4" Type="http://schemas.openxmlformats.org/officeDocument/2006/relationships/hyperlink" Target="consultantplus://offline/main?base=RLAW053;n=15269;fld=134;dst=100012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10:00Z</dcterms:created>
  <dc:creator>Priem2</dc:creator>
  <dc:description/>
  <cp:keywords/>
  <dc:language>en-US</dc:language>
  <cp:lastModifiedBy>Priem2</cp:lastModifiedBy>
  <cp:lastPrinted>2012-04-13T14:20:00Z</cp:lastPrinted>
  <dcterms:modified xsi:type="dcterms:W3CDTF">2012-04-13T10:20:00Z</dcterms:modified>
  <cp:revision>2</cp:revision>
  <dc:subject/>
  <dc:title/>
</cp:coreProperties>
</file>