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8 мая 2012 года </w:t>
        <w:tab/>
        <w:tab/>
        <w:tab/>
        <w:tab/>
        <w:tab/>
        <w:tab/>
        <w:tab/>
        <w:tab/>
        <w:tab/>
        <w:tab/>
        <w:t xml:space="preserve">  №  85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7432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right="71" w:hanging="0"/>
                              <w:jc w:val="both"/>
                              <w:rPr/>
                            </w:pPr>
                            <w:r>
                              <w:rPr/>
                              <w:t xml:space="preserve">Об исключении из реестра муниципальной собственности  жилого дома, расположенного по адресу: УР, Кезский район, с.Чепца, ул. Первомайская, д.4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right="71" w:hanging="0"/>
                        <w:jc w:val="both"/>
                        <w:rPr/>
                      </w:pPr>
                      <w:r>
                        <w:rPr/>
                        <w:t xml:space="preserve">Об исключении из реестра муниципальной собственности  жилого дома, расположенного по адресу: УР, Кезский район, с.Чепца, ул. Первомайская, д.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Рассмотрев документы, представленные Отделом имущественных отношений Администрации муниципального образования « Кезский район», на основании которых в соответствии со сведениями, представленными  Кезским отделом Управления Федеральной службы государственной регистрации, кадастра и картографии по Удмуртской Республике по состоянию на 16.02.2012 г квартиры 5-ти  квартирного жилого дома, расположенного по адресу: Удмуртская Республика, Кезский район, с.Чепца , ул. Первомйская, д.4,  внесенного в реестр собственности муниципального образования «Кезский район» под реестровым  номером 18120001686   принадлежат различным  собственникам, а также учитывая, что   на основании ст. 14, 19, 36, 153, 158, 163 Жилищного кодекса РФ данный многоквартирный жилой дом не может считаться принадлежащим одному собственнику, руководствуясь Порядком управления и распоряжения имуществом, находящимся в муниципальной собственности муниципального образования «Кезский район», утвержденного Решением районного Совета  депутатов муниципального образования «Кезский район» № 397 от 26.03.2010 г, Уставом муниципального образования «Кезский район»,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Отделу имущественных отношений Администрации муниципального образования «Кезский район» (Белослудцева С.В.) исключить из реестра муниципального имущества муниципального образования «Кезский район»  жилой дом, расположенный по адресу: Удмуртская Республика, Кезский район, с.Чепца, ул.Первомайская д.4.</w:t>
      </w:r>
    </w:p>
    <w:p>
      <w:pPr>
        <w:pStyle w:val="Normal"/>
        <w:ind w:firstLine="708"/>
        <w:jc w:val="both"/>
        <w:rPr/>
      </w:pPr>
      <w:r>
        <w:rPr/>
        <w:t>2.Включить в реестр собственности муниципального образования « Кезский район» и включить в состав имущества казны  квартиры № 1 и 5, общей площадью 80,2 кв.м</w:t>
      </w:r>
      <w:r>
        <w:rPr>
          <w:color w:val="000000"/>
        </w:rPr>
        <w:t xml:space="preserve">., </w:t>
      </w:r>
      <w:r>
        <w:rPr/>
        <w:t>расположенные в доме по адресу: Удмуртская Республика, Кезский район, с.Чепца, ул.Первомайская д.4.</w:t>
      </w:r>
    </w:p>
    <w:p>
      <w:pPr>
        <w:pStyle w:val="Normal"/>
        <w:ind w:firstLine="708"/>
        <w:jc w:val="both"/>
        <w:rPr/>
      </w:pPr>
      <w:r>
        <w:rPr/>
        <w:t>3.Собственникам  помещений в вышеуказанном многоквартирном  доме выбрать способ управления многоквартирным домом в соответствии  со ст. 161 Жилищного Кодекса РФ.</w:t>
      </w:r>
    </w:p>
    <w:p>
      <w:pPr>
        <w:pStyle w:val="Normal"/>
        <w:ind w:firstLine="708"/>
        <w:jc w:val="both"/>
        <w:rPr/>
      </w:pPr>
      <w:r>
        <w:rPr/>
        <w:t xml:space="preserve">4.Опубликовать данное  Постановление на сайте муниципального образования «Кезский район»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5.Контроль за исполнением настоящего Постановления возложить на заместителя главы Администрации муниципального образования «Кезский район» по строительству, ЖКХ, транспорту, связи и жилищной политике  Ильина А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sectPr>
      <w:type w:val="nextPage"/>
      <w:pgSz w:w="11906" w:h="16838"/>
      <w:pgMar w:left="1260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26:00Z</dcterms:created>
  <dc:creator>Priem2</dc:creator>
  <dc:description/>
  <cp:keywords/>
  <dc:language>en-US</dc:language>
  <cp:lastModifiedBy>Priem2</cp:lastModifiedBy>
  <cp:lastPrinted>2012-05-31T14:38:00Z</cp:lastPrinted>
  <dcterms:modified xsi:type="dcterms:W3CDTF">2012-05-31T10:39:00Z</dcterms:modified>
  <cp:revision>18</cp:revision>
  <dc:subject/>
  <dc:title/>
</cp:coreProperties>
</file>