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 апреля 2012 года </w:t>
        <w:tab/>
        <w:tab/>
        <w:tab/>
        <w:tab/>
        <w:tab/>
        <w:tab/>
        <w:tab/>
        <w:tab/>
        <w:tab/>
        <w:t xml:space="preserve">  №  62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оприятиях по модернизации муниципальной системы общего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оприятиях по модернизации муниципальной системы обще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с распоряжением Правительства Удмуртской  Республики от 20  февраля 2012 года №107-Р «О  мероприятиях  по  модернизации региональной системы общего образования»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Утвердить прилагаемый </w:t>
      </w:r>
      <w:hyperlink r:id="rId3">
        <w:r>
          <w:rPr>
            <w:rStyle w:val="InternetLink"/>
          </w:rPr>
          <w:t>Комплекс мер</w:t>
        </w:r>
      </w:hyperlink>
      <w:r>
        <w:rPr/>
        <w:t xml:space="preserve"> по модернизации муниципальной системы общего образования муниципального образования «Кезский район» в 2012 год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3 апреля 2012 года № 6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КОМПЛЕКС</w:t>
      </w:r>
    </w:p>
    <w:p>
      <w:pPr>
        <w:pStyle w:val="ConsPlusTitle"/>
        <w:widowControl/>
        <w:jc w:val="center"/>
        <w:rPr/>
      </w:pPr>
      <w:r>
        <w:rPr/>
        <w:t>МЕР ПО МОДЕРНИЗАЦИИ СИСТЕМЫ ОБЩЕГО ОБРАЗОВАНИЯ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«КЕЗСКИЙ РАЙОН» В 2012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1"/>
        </w:numPr>
        <w:autoSpaceDE w:val="false"/>
        <w:outlineLvl w:val="1"/>
        <w:rPr/>
      </w:pPr>
      <w:r>
        <w:rPr/>
        <w:t>Текущее состояние общего образования Кезского района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дернизация материально-технической базы общеобразовательных учреждений, обновление содержания обучения, совершенствование кадрового состава и внедрение новых технологий определены базовыми векторами развития отрасли образования в Кезском район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По состоянию на 1 января 2011 года в районе функционирует 16 дневных общеобразовательных учреждений и 1 специальная (коррекционная) общеобразовательная школа-интернат </w:t>
      </w:r>
      <w:r>
        <w:rPr>
          <w:sz w:val="20"/>
          <w:szCs w:val="20"/>
          <w:lang w:val="en-US"/>
        </w:rPr>
        <w:t>VIII</w:t>
      </w:r>
      <w:r>
        <w:rPr>
          <w:sz w:val="20"/>
          <w:szCs w:val="20"/>
        </w:rPr>
        <w:t xml:space="preserve"> вида, в которых обучается  2657 человек и 76 человек соответственно. При этом в районе 592 ученика (22,2%) в двух дневных общеобразовательных школах продолжают заниматься в 2 смены. 50% (8 школ) от общей численности средних школ расположены в типовых зданиях, в то же время 8 школ (50%) находится в приспособленных зданиях. Капитального ремонта требуют 3 школы (18,8%).</w:t>
      </w:r>
    </w:p>
    <w:p>
      <w:pPr>
        <w:pStyle w:val="Normal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>В настоящий момент можно отметить наличие определенных достижений в вопросах развития и обновления системы образования. Консолидированный бюджет образования вырос за этот период в 1,5 раз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С 2006 года в школы осуществлена поставка 10 комплектов учебно-наглядного оборудования для кабинетов географии, физики, химии, биологии, русского языка и литературы, приобретено 8</w:t>
      </w:r>
      <w:r>
        <w:rPr>
          <w:color w:val="0000FF"/>
          <w:sz w:val="20"/>
          <w:szCs w:val="20"/>
        </w:rPr>
        <w:t xml:space="preserve"> </w:t>
      </w:r>
      <w:r>
        <w:rPr>
          <w:sz w:val="20"/>
          <w:szCs w:val="20"/>
        </w:rPr>
        <w:t>интерактивных досок. Поставлены комплекты учебного оборудования для организации дистанционного обучения 4 детей-инвали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едется работа по развитию информатизации образования. К сети Интернет подключено 100% средних, основных общеобразовательных школ. Свои сайты в сети Интернет имеют все 17 шко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целях реализации государственно-общественного управления в школах созданы попечительские советы, организована работа общешкольных родительских комитетов и органов ученического самоуправления. Директора общеобразовательных учреждений ежегодно выступают с публичным отчетом по результатам деятельности за год. Тексты выступлений размещаются на сайтах общеобразовательных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соответствии с </w:t>
      </w:r>
      <w:hyperlink r:id="rId4">
        <w:r>
          <w:rPr>
            <w:rStyle w:val="InternetLink"/>
            <w:sz w:val="20"/>
            <w:szCs w:val="20"/>
          </w:rPr>
          <w:t>постановление</w:t>
        </w:r>
      </w:hyperlink>
      <w:r>
        <w:rPr>
          <w:sz w:val="20"/>
          <w:szCs w:val="20"/>
        </w:rPr>
        <w:t>м Правительства Удмуртской Республики от 18 апреля 2011 года N 105 "Об утверждении критерия отнесения общеобразовательных учреждений в Удмуртской Республике к категории малокомплектных" к  малокомплектным школам в районе отнесены 6 учреждений, что составляет  37,5% от общего числа школ,  в них обучается 11,4% от общего числа учащихся, в среднем на 1 учителя  приходится по 4,5 ученика при нормативе 15.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-3"/>
          <w:sz w:val="20"/>
          <w:szCs w:val="20"/>
        </w:rPr>
        <w:t xml:space="preserve">Всего на территории района открыто 26 школьных маршрутов, охвачено подвозом к месту учебы 356 учащихся. </w:t>
      </w:r>
      <w:r>
        <w:rPr>
          <w:sz w:val="20"/>
          <w:szCs w:val="20"/>
        </w:rPr>
        <w:t>Успешно в школах  решаются вопросы организации школьного питания и медицинского обслуживания. Охват всеми видами питания составляет 100%; оборудованные медицинские кабинеты имеют 2 школ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ольшое внимание уделяется организации обучения и воспитания учащихся на этнокультурной основе. В  6 школах района изучается родной (удмуртский), в 2 дошкольных учреждениях функционируют национальные группы, в  43,8% школ изучается предмет "краеведение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олее 129,9% школьников посещают кружки и секции дополнительного образования в соответствии со своими интересами. Ежегодно обучающиеся занимают призовые места на различных региональных, российских мероприятиях (76 мероприятий, 63 призеров). Значительный импульс воспитательная работа в школах получила при выплате денежного вознаграждения учителям за выполнение функций классного руководителя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 1 сентября 2011 года все первоклассники района обучаются по федеральным государственным образовательным программам. На этапе внедрения стандартов нового поколения остро стоит проблема не только обновления материально-технической базы школ, но и создания в них современной информационной образовательной среды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мониторинговыми мероприятиями по оценке и экспертизе муниципальных систем образования на основе комплекса отраслевых показателей район находится 12 месте. С 2009 года в районе проводится конкурс «Образовательное учреждение года», цель которого - выявление наиболее эффективно функционирующих и развивающихся образовательных учрежден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одернизация системы образования, внедрение федеральных государственных стандартов общего образования, инновационных форм и методов обучения предъявляют все более высокие требования к личности и профессиональной компетентности педагогических работников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сновной состав педагогического сообщества района имеет педагогический стаж более 20 лет ( 58% педагогов и руководителей школ, 56% работников и руководителей дошкольных образовательных учреждений, 32% работников учреждений дополнительного образования). Число молодых педагогов, имеющих педагогический стаж до 3 лет, составляет 15% в школах района, в дошкольных учреждениях 10%, численность учителей пенсионного возраста составила 19%. Всего прибыло на трудоустройство в образовательные учреждения района на начало 2011-2012 учебного года 12 молодых специалистов, что в 2 раза больше чем в 2010году (6 человек)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ля привлечения и закрепления молодых специалистов в образовательных учреждениях района в первый год работы реализуются следующие меры: ежемесячно производится доплата к окладу, доплаты и надбавки, предоставляются возможности участия в программе "Жилье для молодых семей"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Развитие системы образования является приоритетом </w:t>
      </w:r>
      <w:hyperlink r:id="rId5">
        <w:r>
          <w:rPr>
            <w:rStyle w:val="InternetLink"/>
            <w:sz w:val="20"/>
            <w:szCs w:val="20"/>
          </w:rPr>
          <w:t>Программы</w:t>
        </w:r>
      </w:hyperlink>
      <w:r>
        <w:rPr>
          <w:sz w:val="20"/>
          <w:szCs w:val="20"/>
        </w:rPr>
        <w:t xml:space="preserve"> социально-экономического развития Кезского района на период 2010 - 2014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Отдельные направления развития отрасли образования стали основой для разработки соответствующих районных целевых программ, таких как: </w:t>
      </w:r>
      <w:hyperlink r:id="rId6">
        <w:r>
          <w:rPr>
            <w:rStyle w:val="InternetLink"/>
            <w:sz w:val="20"/>
            <w:szCs w:val="20"/>
          </w:rPr>
          <w:t>"Безопасность образовательного учреждения (2010 - 2014 годы)"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"Детское и школьное питание"</w:t>
        </w:r>
      </w:hyperlink>
      <w:r>
        <w:rPr>
          <w:sz w:val="20"/>
          <w:szCs w:val="20"/>
        </w:rPr>
        <w:t xml:space="preserve"> на 2010 - 2014 годы», "Растим патриотов» гражданско- патриотического воспитания школьников Кезского района на 2010-2013годы», «Кадры  в системе образования муниципального образования «Кезский район» на 2008-2012годы»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II. Описание итогов модернизации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щего образования Кезского района в 2011 году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оответствии с новыми задачами отрасли "Образование" увеличены расходы консолидированного бюджета района на образование с 212,5 млн.руб. в 2010 году до 218,4 млн. руб. в 2011 году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1 января 2009 года в образовательных учреждениях района введена новая система оплаты труда, а в 2011 году осуществлен переход на нормативное подушевое финансирован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соответствии с </w:t>
      </w:r>
      <w:hyperlink r:id="rId8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Удмуртской Республики N 62-РЗ от 24 декабря 2010 года "О бюджете Удмуртской Республики на 2011 год и плановый период 2012 и 2013 годов", доведены на отрасль образования района суммы в объеме 143069,5 тыс. рублей. Субвенции  доведены до каждого образовательного учреждения по утвержденным Министерством образования и науки Удмуртской Республики норматива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1 году увеличены бюджетные инвестиции на совершенствование инфраструктуры образования. На приобретение оборудования израсходовано 1302,9тыс.руб., в том числе на приобретение спортивного оборудования 680тыс.руб., компьютерного оборудования -347,4тыс.руб., оборудования для школьных столовых - 243,5тыс.руб. На пополнение фондов библиотек общеобразовательных учреждений израсходовано 373,5 тыс.руб., развитие школьной инфраструктуры - 2058,5тыс.руб.,что позволило улучшить условия организации образовательного процесс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1 году в школы района поставлено 2 автобуса на сумму 1835тыс.руб,  все школы оборудованы автоматической пожарной сигнализацией и средствами оповещения о пожаре. Проведенные мероприятия позволили повысить безопасность организации образовательного процес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Образовательные учреждения пополняются современным учебным и компьютерным оборудованием. В настоящее время на один компьютер приходится 17,7 учащегося.</w:t>
      </w:r>
      <w:r>
        <w:rPr>
          <w:color w:val="3366FF"/>
          <w:sz w:val="20"/>
          <w:szCs w:val="20"/>
        </w:rPr>
        <w:t xml:space="preserve"> </w:t>
      </w:r>
      <w:r>
        <w:rPr>
          <w:sz w:val="20"/>
          <w:szCs w:val="20"/>
        </w:rPr>
        <w:t>В 2007 году данный показатель составлял 29,5 учащихс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личилось количество детей, систематически занимающихся физической культурой и спортом в спортивных секциях. Более 81,2% школ (13 из 16) имеют физкультурные залы, при организации спортивно-оздоровительной деятельности активно используются муниципальные объекты - стадион, лыжная база, введенная в строй в 2011году. Большое значение в создании эффективной системы физического развития школьников имеют массовые спортивные мероприятия. В районе ежегодно проводится Спартакиада школьников по 9 видам спор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вопросе сохранения физического здоровья учащихся важным является сбалансированное питание. 1356 учащихся 1 - 5 классов обеспечены завтраком в рамках республиканской целевой </w:t>
      </w:r>
      <w:hyperlink r:id="rId9">
        <w:r>
          <w:rPr>
            <w:rStyle w:val="InternetLink"/>
            <w:sz w:val="20"/>
            <w:szCs w:val="20"/>
          </w:rPr>
          <w:t>программы</w:t>
        </w:r>
      </w:hyperlink>
      <w:r>
        <w:rPr>
          <w:sz w:val="20"/>
          <w:szCs w:val="20"/>
        </w:rPr>
        <w:t xml:space="preserve"> "Детское и школьное питание" на 2010 - 2014 годы. Произведена  замена технологического и холодильного оборудования школьных столовых в 10 образовательных учреждения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учило развитие профессиональное конкурсное движение педагогов. В 2011году в конкурсном отборе лучших учителей в рамках ПНПО приняли участие 3 педагога, 1 педагог стал призером конкурсного отбора и получил прем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 1 сентября 2011 года на 30% увеличен фонд оплаты труда учителей и других педагогических работников и медицинских работников, работающих в образовательных учреждениях. За 4 последних месяца 2011 года средняя заработная плата учителей составила 13321рублей, что привело к фактическому увеличению ее размера в среднем на 41%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проблемы кадрового обеспечения видится в совершенствовании механизмов стимулирования качественного педагогического труда в рамках отраслевой системы оплаты труда, внедрения новой системы аттестации педагогических кадров, а также поддержки ориентированных на инновационную и творческую работу педагогов в рамках конкурсов профессионального мастер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1 году аттестация педагогических работников проходила в новой форме. На начало 2012 года имеют квалификационные категории 528 педагогических работников, что составляет 86%, из них имеют высшую квалификационную категорию- 47 человек (14%), первую квалификационную категорию -186 человек (55%). В 2011 году аттестовано 22 педагогических работника, из них на первую квалификационную категорию -7, на соответствие занимаемой должности-15.  В 2011году подали заявления на аттестацию: на соответствие занимаемой должности – 8 руководителей, на первую  квалификационную категорию - 2 человека, на высшую категорию- 5 руководите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Реализация </w:t>
      </w:r>
      <w:hyperlink r:id="rId10">
        <w:r>
          <w:rPr>
            <w:rStyle w:val="InternetLink"/>
            <w:sz w:val="20"/>
            <w:szCs w:val="20"/>
          </w:rPr>
          <w:t>Комплекса мер</w:t>
        </w:r>
      </w:hyperlink>
      <w:r>
        <w:rPr>
          <w:sz w:val="20"/>
          <w:szCs w:val="20"/>
        </w:rPr>
        <w:t xml:space="preserve"> по модернизации общего образования Кезского района в 2011 году, утвержденного распоряжением Администрации муниципального образования «Кезский район» от 22 ноября 2011 года № 402, обеспечила достижение следующих результатов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намика роста средней заработной платы учителей в Кезском районе составила не менее 30%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я обучающихся первых классов ступени начального общего образования, обучающихся в условиях, соответствующих федеральным государственным образовательным стандартам, составила 100%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отношение количества школьных учителей, получивших в установленном порядке первую, высшую квалификационную категорию и подтверждение соответствия занимаемой должности, и общей численности школьных учителей составила 3 %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я школьных учителей, прошедших повышение квалификации для работы в соответствии с федеральными государственными образовательными стандартами, от общей численности школьных учителей первых классов составила 100%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оля общеобразовательных учреждений, в которых руководитель прошел повышение квалификации для работы в соответствии с федеральными государственными образовательными стандартами, от общей их численности составила 100%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дно общеобразовательное учреждение использует дистанционные технологии обуч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инамика снижения энергопотребления имеет положительную тенденц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Реализация </w:t>
      </w:r>
      <w:hyperlink r:id="rId11">
        <w:r>
          <w:rPr>
            <w:rStyle w:val="InternetLink"/>
            <w:sz w:val="20"/>
            <w:szCs w:val="20"/>
          </w:rPr>
          <w:t>Комплекса мер</w:t>
        </w:r>
      </w:hyperlink>
      <w:r>
        <w:rPr>
          <w:sz w:val="20"/>
          <w:szCs w:val="20"/>
        </w:rPr>
        <w:t xml:space="preserve"> осуществлялась за счет средств муниципального бюджета муниципального образования «Кезский район» в сумме 983 тыс.руб, а также средств федерального бюджета в размере 4554,9 тыс. рублей, направленных в 2011 году в форме субсидии бюджету муниципального образования «Кезский район» на финансовое обеспечение модернизации общего образования муниципального образования. Субсидия направлена на выполнение мероприятий </w:t>
      </w:r>
      <w:hyperlink r:id="rId12">
        <w:r>
          <w:rPr>
            <w:rStyle w:val="InternetLink"/>
            <w:sz w:val="20"/>
            <w:szCs w:val="20"/>
          </w:rPr>
          <w:t>Комплекса мер</w:t>
        </w:r>
      </w:hyperlink>
      <w:r>
        <w:rPr>
          <w:sz w:val="20"/>
          <w:szCs w:val="20"/>
        </w:rPr>
        <w:t xml:space="preserve">, в том числе на возмещение произведенных в 2011 году расходов бюджета Удмуртской Республики, связанных с их исполнением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аким образом, анализ ситуации в системе образования района показал следующие качественные измен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ледовательное улучшение материально-технической базы образовательных учрежд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широкое использование информационных технологий в деятельности образовательных учрежд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намику уровня результатов выпускников школ (средний балл единого государственного экзамена) и достижений талантливой молодеж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эффективную организацию воспитательной и профилактической работы с учащимис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личие эффективного межведомственного взаимодействия по различным вопросам деятельности системы образова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личие современной системы управления отрасль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этом остаются нерешенными следующие проблем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ое финансирование образования для целей модернизации и развит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в  муниципальном бюджете средств для  решения проблемы укрепления материально-технической базы образовательных учреждений и обеспечения условий учебного процесса лицензионным требования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ая обеспеченность школ ресурсами для успешного внедрения новых федеральных государственных образовательных стандарт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изкая обеспеченность учащихся бесплатными учебник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сокая доля малокомплектных шко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изкий статус профессии педагога, "старение" учительского корпуса и дефицит высококвалифицированных педагогических кадр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достаточная подготовка руководителей учреждений образования к работе в новых экономических условиях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>. Описание реализации Комплекса мер по модернизации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бщего образования муниципального образования «Кезский район» 2012 году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разовательная система муниципального образования «Кезский район» является отраслью, определяющей стратегические параметры развития района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ятельность в сфере образования будет направлена на решение следующей цели: модернизация системы образования и обеспечение доступности качественного образования, соответствующего требованиям инновационного развития экономики, современным потребностям общества и каждого гражданин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достижения указанной цели должны быть решены следующие задач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инфраструктуры образования с учетом внедрения федеральных государственных образовательных стандартов и обновления содержания образования в соответствии с задачами инновационного развития стран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вершенствование системы общего образования через внедрение новых федеральных государственных образовательных стандартов, повышение качества работы по удовлетворению образовательных потребностей обучающихся с учетом их индивидуальных, возрастных, физиологических и психологических особенностей, формирование механизмов оценки качества и востребованности образовательных услуг с участием потребител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системы воспитания и дополнительного образования детей и молодежи через создание эффективной системы социализации и социальной мобильности обучающихся, выявления и поддержки одаренных детей и талантливой молодежи, способствующей совершенствованию системы профилактической и воспитательной работы в образовательных учреждения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кадрового потенциала системы образования через создание современной системы подготовки и переподготовки профессиональных кадров, внедрение нового порядка аттестации и профессиональных квалификаций, повышение социальной защищенности работников системы образования и формирование позитивного имиджа педагогических професс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настоящее время существует ряд проблем, решение которых обеспечит достижение указанной цели модернизации отрасли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замены школьной ученической мебели в 14 учреждениях, спортивного оборудования и инвентаря - в 17 учреждениях, технологического и холодильного оборудования - в 17 столовых учрежд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бюджетного финансирования муниципальным образованием затрат на приобретение  учебник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старевшее компьютерное  и учебно-производственное  оборудова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обходимость приведения  образовательных  учреждений в  соответствие  санитарным нормам  и правилам  пожарной  безопасност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омпетентности педагогов  в связи  с внедрением новых федеральных государственных стандартов общего образования, новых информационно-коммуникационных и здоровье сберегающих технолог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рамках реализации настоящего Комплекса мер планируется проведение следующих мероприятий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оборудования, в том числе учебно-лабораторного, учебно-производственного, спортивного, компьютерного оборудования для организации медицинского обслуживания обучающихся, оборудования для школьных столовы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обретение транспортных средств для перевозки обучающихс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полнение фондов библиотек общеобразовательных учрежд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витие школьной инфраструктуры (текущий ремонт с установкой (заменой) ученической мебели, соответствующей росто-возрастным требованиям) с целью обеспечения выполнения требований к санитарно-бытовым условиям и охране здоровья обучающихся, а также с целью подготовки помещений для установки оборудования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вышение квалификации, профессиональная переподготовка руководителей общеобразовательных учреждений и учител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одернизация общеобразовательных учреждений путем организации в них дистанционного обучения для обучающихс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существление мер, направленных на энергосбережение в системе общего образова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нализ потребности образовательных учреждений муниципального образования «Кезский район» показал, что приоритетными являются приобретение учебно-лабораторного, компьютерного, спортивного оборудования, спортинвентаря, мероприятий по энергосбережению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жегодной статьей расходов является проведение мероприятий по подготовке образовательных учреждений к новому учебному году и лицензированию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0"/>
          <w:szCs w:val="20"/>
        </w:rPr>
        <w:t>I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>. Информация о мерах, направленных на привлечение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молодых учителей в общеобразовательные учрежд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закрепления молодых специалистов в муниципальном образовании «Кезский район» принимаются постановления, программы, предусматривающие меры социальной поддержки по выплате ежемесячных доплат к окладу, единовременных премий, доплат или надбавок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закрепления молодых специалистов в муниципальных образовательных учреждениях принимаются, предусматривающие меры социальной поддержки по выплате ежемесячных доплат к окладу, единовременных премий, доплат и надбав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Молодые педагоги участвуют в жилищных программах по получению субсидий или льготных жилищных кредитов на приобретение или строительство жилья: в федеральной целевой </w:t>
      </w:r>
      <w:hyperlink r:id="rId13">
        <w:r>
          <w:rPr>
            <w:rStyle w:val="InternetLink"/>
            <w:sz w:val="20"/>
            <w:szCs w:val="20"/>
          </w:rPr>
          <w:t>программе</w:t>
        </w:r>
      </w:hyperlink>
      <w:r>
        <w:rPr>
          <w:sz w:val="20"/>
          <w:szCs w:val="20"/>
        </w:rPr>
        <w:t xml:space="preserve"> "Социальное развитие села до 2012 года", в республиканской целевой программе "Жилье для молодых семей", также педагоги имеют возможность получить жилищный заем под 5 - 7% годовых для работников бюджетной сферы в соответствии с </w:t>
      </w:r>
      <w:hyperlink r:id="rId14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УР от 09.04.2007 N 52 "О жилищных займах гражданам за счет средств бюджета УР". 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В соответствии с </w:t>
      </w:r>
      <w:hyperlink r:id="rId15">
        <w:r>
          <w:rPr>
            <w:rStyle w:val="InternetLink"/>
            <w:sz w:val="20"/>
            <w:szCs w:val="20"/>
          </w:rPr>
          <w:t>постановлением</w:t>
        </w:r>
      </w:hyperlink>
      <w:r>
        <w:rPr>
          <w:sz w:val="20"/>
          <w:szCs w:val="20"/>
        </w:rPr>
        <w:t xml:space="preserve"> Правительства Удмуртской Республики от 21.12.2009 N 366 "О порядке предоставления ежемесячной денежной компенсации расходов на оплату жилых помещений, отопления и освещения педагогическим работникам образовательных учреждений в Удмуртской Республике, проживающим и работающим в сельской местности, рабочих поселках (поселках городского типа)" молодым специалистам предоставляются меры социальной поддержки по оплате жилого помещения и коммунальных услуг (в сельской местности). Кроме того, выплачивается ежемесячная компенсация в целях содействия их обеспечению книгоиздательской продукцией и периодическими издания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2011 году в общеобразовательные учреждения муниципального образования «Кезский район» прибыло 12 молодых специалистов, выбыло в течение года - 4 челове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ind w:firstLine="540"/>
        <w:jc w:val="right"/>
        <w:outlineLvl w:val="1"/>
        <w:rPr/>
      </w:pPr>
      <w:r>
        <w:rPr/>
        <w:t>Приложение 1</w:t>
      </w:r>
    </w:p>
    <w:p>
      <w:pPr>
        <w:pStyle w:val="Normal"/>
        <w:autoSpaceDE w:val="false"/>
        <w:jc w:val="right"/>
        <w:rPr/>
      </w:pPr>
      <w:r>
        <w:rPr/>
        <w:t>к Комплексу</w:t>
      </w:r>
    </w:p>
    <w:p>
      <w:pPr>
        <w:pStyle w:val="Normal"/>
        <w:autoSpaceDE w:val="false"/>
        <w:jc w:val="right"/>
        <w:rPr/>
      </w:pPr>
      <w:r>
        <w:rPr/>
        <w:t>мер по модернизации муниципальной</w:t>
      </w:r>
    </w:p>
    <w:p>
      <w:pPr>
        <w:pStyle w:val="Normal"/>
        <w:autoSpaceDE w:val="false"/>
        <w:jc w:val="right"/>
        <w:rPr/>
      </w:pPr>
      <w:r>
        <w:rPr/>
        <w:t>системы общего образования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«Кезский район» в 2012 году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ЪЕМЫ</w:t>
      </w:r>
    </w:p>
    <w:p>
      <w:pPr>
        <w:pStyle w:val="ConsPlusTitle"/>
        <w:widowControl/>
        <w:jc w:val="center"/>
        <w:rPr/>
      </w:pPr>
      <w:r>
        <w:rPr/>
        <w:t>ФИНАНСИРОВАНИЯ МЕРОПРИЯТИЙ КОМПЛЕКСА МЕР ПО МОДЕРНИЗАЦИИ</w:t>
      </w:r>
    </w:p>
    <w:p>
      <w:pPr>
        <w:pStyle w:val="ConsPlusTitle"/>
        <w:widowControl/>
        <w:jc w:val="center"/>
        <w:rPr/>
      </w:pPr>
      <w:r>
        <w:rPr/>
        <w:t>В 2012 ГОДУ ОБЩЕГО ОБРАЗОВАНИЯ МУНИЦИПАЛЬНОГО ОБРАЗОВАНИЯ «КЕЗСКИЙ РАЙОН»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рублей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5"/>
        <w:gridCol w:w="1485"/>
        <w:gridCol w:w="1350"/>
        <w:gridCol w:w="1350"/>
        <w:gridCol w:w="810"/>
        <w:gridCol w:w="810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я  </w:t>
            </w:r>
          </w:p>
        </w:tc>
        <w:tc>
          <w:tcPr>
            <w:tcW w:w="72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финансирования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</w:t>
            </w:r>
          </w:p>
        </w:tc>
        <w:tc>
          <w:tcPr>
            <w:tcW w:w="58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- </w:t>
              <w:br/>
              <w:t>ный бюджет</w:t>
              <w:br/>
              <w:t>(субсидия)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субъекта Российской   </w:t>
              <w:br/>
              <w:t xml:space="preserve">Федерации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ио- </w:t>
              <w:br/>
              <w:t xml:space="preserve">нальный  </w:t>
              <w:br/>
              <w:t xml:space="preserve">бюджет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-</w:t>
              <w:br/>
              <w:t xml:space="preserve">ци-  </w:t>
              <w:br/>
              <w:t>паль-</w:t>
              <w:br/>
              <w:t xml:space="preserve">ный  </w:t>
              <w:br/>
              <w:t xml:space="preserve">бюд- </w:t>
              <w:br/>
              <w:t xml:space="preserve">же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- </w:t>
              <w:br/>
              <w:t xml:space="preserve">бюд- </w:t>
              <w:br/>
              <w:t xml:space="preserve">жет- </w:t>
              <w:br/>
              <w:t xml:space="preserve">ные  </w:t>
              <w:br/>
              <w:t xml:space="preserve">ис-  </w:t>
              <w:br/>
              <w:t xml:space="preserve">точ- </w:t>
              <w:br/>
              <w:t xml:space="preserve">ники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  </w:t>
              <w:br/>
              <w:t xml:space="preserve">оборудования,  </w:t>
              <w:br/>
              <w:t xml:space="preserve">в том числе: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о-        </w:t>
              <w:br/>
              <w:t xml:space="preserve">лабораторное   </w:t>
              <w:br/>
              <w:t xml:space="preserve">оборуд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7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7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бно-произ-  </w:t>
              <w:br/>
              <w:t xml:space="preserve">водственное    </w:t>
              <w:br/>
              <w:t xml:space="preserve">оборуд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47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52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ое     </w:t>
              <w:br/>
              <w:t xml:space="preserve">оборудование   </w:t>
              <w:br/>
              <w:t>для общеобразо-</w:t>
              <w:br/>
              <w:t xml:space="preserve">вательных      </w:t>
              <w:br/>
              <w:t xml:space="preserve">учрежд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4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4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44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ортивный     </w:t>
              <w:br/>
              <w:t xml:space="preserve">инвентарь      </w:t>
              <w:br/>
              <w:t>для общеобразо-</w:t>
              <w:br/>
              <w:t xml:space="preserve">вательных      </w:t>
              <w:br/>
              <w:t xml:space="preserve">учреждений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3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ьютерное   </w:t>
              <w:br/>
              <w:t xml:space="preserve">оборудование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  </w:t>
              <w:br/>
              <w:t>для организации</w:t>
              <w:br/>
              <w:t xml:space="preserve">медицинского   </w:t>
              <w:br/>
              <w:t xml:space="preserve">обслуживания   </w:t>
              <w:br/>
              <w:t xml:space="preserve">обучающихс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1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рудование   </w:t>
              <w:br/>
              <w:t xml:space="preserve">для школьных   </w:t>
              <w:br/>
              <w:t xml:space="preserve">столовых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8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8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9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полнение     </w:t>
              <w:br/>
              <w:t>фондов школьных</w:t>
              <w:br/>
              <w:t xml:space="preserve">библиотек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6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56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06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      </w:t>
              <w:br/>
              <w:t xml:space="preserve">школьной       </w:t>
              <w:br/>
              <w:t xml:space="preserve">инфраструктуры </w:t>
              <w:br/>
              <w:t>(текущий ремонт</w:t>
              <w:br/>
              <w:t xml:space="preserve">с целью        </w:t>
              <w:br/>
              <w:t xml:space="preserve">обеспечения    </w:t>
              <w:br/>
              <w:t xml:space="preserve">выполнения     </w:t>
              <w:br/>
              <w:t xml:space="preserve">требований     </w:t>
              <w:br/>
              <w:t xml:space="preserve">к санитарно-   </w:t>
              <w:br/>
              <w:t xml:space="preserve">бытовым        </w:t>
              <w:br/>
              <w:t xml:space="preserve">условиям       </w:t>
              <w:br/>
              <w:t xml:space="preserve">и охране       </w:t>
              <w:br/>
              <w:t xml:space="preserve">здоровья       </w:t>
              <w:br/>
              <w:t xml:space="preserve">обучающихся,   </w:t>
              <w:br/>
              <w:t>а также с целью</w:t>
              <w:br/>
              <w:t xml:space="preserve">подготовки     </w:t>
              <w:br/>
              <w:t xml:space="preserve">помещений      </w:t>
              <w:br/>
              <w:t xml:space="preserve">для установки  </w:t>
              <w:br/>
              <w:t xml:space="preserve">оборудования)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1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1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38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3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уществление  </w:t>
              <w:br/>
              <w:t xml:space="preserve">мер,           </w:t>
              <w:br/>
              <w:t xml:space="preserve">направленных   </w:t>
              <w:br/>
              <w:t>на энергосбере-</w:t>
              <w:br/>
              <w:t>жение в системе</w:t>
              <w:br/>
              <w:t xml:space="preserve">общего         </w:t>
              <w:br/>
              <w:t xml:space="preserve">образова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70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570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57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48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9480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7148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800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0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2</w:t>
      </w:r>
    </w:p>
    <w:p>
      <w:pPr>
        <w:pStyle w:val="Normal"/>
        <w:autoSpaceDE w:val="false"/>
        <w:jc w:val="right"/>
        <w:rPr/>
      </w:pPr>
      <w:r>
        <w:rPr/>
        <w:t>к Комплексу</w:t>
      </w:r>
    </w:p>
    <w:p>
      <w:pPr>
        <w:pStyle w:val="Normal"/>
        <w:autoSpaceDE w:val="false"/>
        <w:jc w:val="right"/>
        <w:rPr/>
      </w:pPr>
      <w:r>
        <w:rPr/>
        <w:t>мер по модернизации муниципальной</w:t>
      </w:r>
    </w:p>
    <w:p>
      <w:pPr>
        <w:pStyle w:val="Normal"/>
        <w:autoSpaceDE w:val="false"/>
        <w:jc w:val="right"/>
        <w:rPr/>
      </w:pPr>
      <w:r>
        <w:rPr/>
        <w:t>системы общего образования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«Кезский район»  в 2012 год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ЗНАЧЕНИЕ</w:t>
      </w:r>
    </w:p>
    <w:p>
      <w:pPr>
        <w:pStyle w:val="ConsPlusTitle"/>
        <w:widowControl/>
        <w:jc w:val="center"/>
        <w:rPr/>
      </w:pPr>
      <w:r>
        <w:rPr/>
        <w:t>ПОКАЗАТЕЛЕЙ (ПОДПОКАЗАТЕЛЕЙ) РЕЗУЛЬТАТИВНОСТИ</w:t>
      </w:r>
    </w:p>
    <w:p>
      <w:pPr>
        <w:pStyle w:val="ConsPlusTitle"/>
        <w:widowControl/>
        <w:jc w:val="center"/>
        <w:rPr/>
      </w:pPr>
      <w:r>
        <w:rPr/>
        <w:t>ПРЕДОСТАВЛЕНИЯ  СУБСИДИИ БЮДЖЕТУ</w:t>
      </w:r>
    </w:p>
    <w:p>
      <w:pPr>
        <w:pStyle w:val="ConsPlusTitle"/>
        <w:widowControl/>
        <w:jc w:val="center"/>
        <w:rPr/>
      </w:pPr>
      <w:r>
        <w:rPr/>
        <w:t>МУНИЦИПАЛЬНОГО ОБРАЗОВАНИЯ «КЕЗСКИЙ РАЙОН» НА МОДЕРНИЗАЦИЮ В 2012 ГОДУ</w:t>
      </w:r>
    </w:p>
    <w:p>
      <w:pPr>
        <w:pStyle w:val="ConsPlusTitle"/>
        <w:widowControl/>
        <w:jc w:val="center"/>
        <w:rPr/>
      </w:pPr>
      <w:r>
        <w:rPr/>
        <w:t>МУНИЦИПАЛЬНОЙ  СИСТЕМЫ ОБЩЕГО ОБРАЗОВАНИЯ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320"/>
        <w:gridCol w:w="1215"/>
        <w:gridCol w:w="1215"/>
        <w:gridCol w:w="1215"/>
        <w:gridCol w:w="1215"/>
      </w:tblGrid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3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   </w:t>
              <w:br/>
              <w:t>результативности предоставления</w:t>
              <w:br/>
              <w:t xml:space="preserve">субсидии            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я        </w:t>
              <w:br/>
              <w:t xml:space="preserve">результативности предоставления  </w:t>
              <w:br/>
              <w:t xml:space="preserve">субсидии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</w:t>
              <w:br/>
              <w:t xml:space="preserve">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</w:t>
              <w:br/>
              <w:t xml:space="preserve">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</w:t>
              <w:br/>
              <w:t xml:space="preserve">квартал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 xml:space="preserve">квартал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среднемесячной          </w:t>
              <w:br/>
              <w:t xml:space="preserve">заработной платы учителей на территории муниципального образования «Кезский район»     </w:t>
              <w:br/>
              <w:t xml:space="preserve"> (рубли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98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547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89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58  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Школьники, обучающиеся по федеральным государственным образовательным </w:t>
              <w:br/>
              <w:t xml:space="preserve">стандартам 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школьников, обучающихся   </w:t>
              <w:br/>
              <w:t xml:space="preserve">по федеральным государственным </w:t>
              <w:br/>
              <w:t xml:space="preserve">образовательным стандартам     </w:t>
              <w:br/>
              <w:t xml:space="preserve">начального общего образования, </w:t>
              <w:br/>
              <w:t>в общей численности обучающихся</w:t>
              <w:br/>
              <w:t xml:space="preserve">в начальной школе (проценты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,7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2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,2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школьников,        </w:t>
              <w:br/>
              <w:t xml:space="preserve">обучающихся по федеральным     </w:t>
              <w:br/>
              <w:t>государственным образовательным</w:t>
              <w:br/>
              <w:t xml:space="preserve">стандартам начального общего   </w:t>
              <w:br/>
              <w:t xml:space="preserve">образования (человек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4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9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2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школьников, обучающихся   </w:t>
              <w:br/>
              <w:t xml:space="preserve">по федеральным государственным </w:t>
              <w:br/>
              <w:t xml:space="preserve">образовательным стандартам     </w:t>
              <w:br/>
              <w:t xml:space="preserve">основного общего образования,  </w:t>
              <w:br/>
              <w:t>в общей численности обучающихся</w:t>
              <w:br/>
              <w:t xml:space="preserve">в основной школе (проценты)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школьников,        </w:t>
              <w:br/>
              <w:t xml:space="preserve">обучающихся по федеральным     </w:t>
              <w:br/>
              <w:t>государственным образовательным</w:t>
              <w:br/>
              <w:t xml:space="preserve">стандартам основного общего    </w:t>
              <w:br/>
              <w:t xml:space="preserve">образования (человек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3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школьников, обучающихся   </w:t>
              <w:br/>
              <w:t xml:space="preserve">по федеральным государственным </w:t>
              <w:br/>
              <w:t xml:space="preserve">образовательным стандартам     </w:t>
              <w:br/>
              <w:t xml:space="preserve">среднего (полного) общего      </w:t>
              <w:br/>
              <w:t xml:space="preserve">образования, в общей           </w:t>
              <w:br/>
              <w:t xml:space="preserve">численности обучающихся        </w:t>
              <w:br/>
              <w:t xml:space="preserve">в средней школе (проценты)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школьников,        </w:t>
              <w:br/>
              <w:t xml:space="preserve">обучающихся по федеральным     </w:t>
              <w:br/>
              <w:t>государственным образовательным</w:t>
              <w:br/>
              <w:t xml:space="preserve">стандартам среднего (полного)  </w:t>
              <w:br/>
              <w:t xml:space="preserve">общего образования (человек)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 </w:t>
            </w:r>
          </w:p>
        </w:tc>
      </w:tr>
      <w:tr>
        <w:trPr>
          <w:trHeight w:val="48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чителя, получившие в установленном порядке первую и высшую      </w:t>
              <w:br/>
              <w:t xml:space="preserve">квалификационную категорию и подтверждение соответствия занимаемой    </w:t>
              <w:br/>
              <w:t xml:space="preserve">должности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ителей, получивших      </w:t>
              <w:br/>
              <w:t>в установленном порядке первую,</w:t>
              <w:br/>
              <w:t xml:space="preserve">высшую квалификационную        </w:t>
              <w:br/>
              <w:t xml:space="preserve">категорию и подтверждение      </w:t>
              <w:br/>
              <w:t xml:space="preserve">соответствия занимаемой        </w:t>
              <w:br/>
              <w:t xml:space="preserve">должности, в общей численности </w:t>
              <w:br/>
              <w:t xml:space="preserve">учителей (проценты)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6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чителей,          </w:t>
              <w:br/>
              <w:t xml:space="preserve">получивших в установленном     </w:t>
              <w:br/>
              <w:t xml:space="preserve">порядке первую и высшую        </w:t>
              <w:br/>
              <w:t xml:space="preserve">квалификационную категорию     </w:t>
              <w:br/>
              <w:t xml:space="preserve">и подтверждение соответствия   </w:t>
              <w:br/>
              <w:t xml:space="preserve">занимаемой должности (человек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0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 Руководители и учителя общеобразовательных учреждений, прошедшие   </w:t>
              <w:br/>
              <w:t xml:space="preserve">повышение квалификации для работы в соответствии с федеральными     </w:t>
              <w:br/>
              <w:t xml:space="preserve">государственными образовательными стандартами, в общей численности    </w:t>
              <w:br/>
              <w:t xml:space="preserve">руководителей и учителей общеобразовательных учреждений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учителей и руководителей  </w:t>
              <w:br/>
              <w:t>общеобразовательных учреждений,</w:t>
              <w:br/>
              <w:t xml:space="preserve">прошедших повышение            </w:t>
              <w:br/>
              <w:t>квалификации и профессиональную</w:t>
              <w:br/>
              <w:t xml:space="preserve">переподготовку для работы      </w:t>
              <w:br/>
              <w:t xml:space="preserve">в соответствии с федеральными  </w:t>
              <w:br/>
              <w:t xml:space="preserve">государственными               </w:t>
              <w:br/>
              <w:t xml:space="preserve">образовательными стандартами,  </w:t>
              <w:br/>
              <w:t xml:space="preserve">в общей численности учителей   </w:t>
              <w:br/>
              <w:t xml:space="preserve">(проценты)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7,9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,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1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енность учителей           </w:t>
              <w:br/>
              <w:t xml:space="preserve">и руководителей                </w:t>
              <w:br/>
              <w:t>общеобразовательных учреждений,</w:t>
              <w:br/>
              <w:t xml:space="preserve">прошедших повышение            </w:t>
              <w:br/>
              <w:t>квалификации и профессиональную</w:t>
              <w:br/>
              <w:t xml:space="preserve">переподготовку для работы      </w:t>
              <w:br/>
              <w:t xml:space="preserve">в соответствии с федеральными  </w:t>
              <w:br/>
              <w:t xml:space="preserve">государственными               </w:t>
              <w:br/>
              <w:t xml:space="preserve">образовательными стандартами   </w:t>
              <w:br/>
              <w:t xml:space="preserve">(человек)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>
          <w:trHeight w:val="36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 Общеобразовательные учреждения, осуществляющие дистанционное обучение </w:t>
              <w:br/>
              <w:t xml:space="preserve">обучающихся     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общеобразовательных       </w:t>
              <w:br/>
              <w:t xml:space="preserve">учреждений, осуществляющих     </w:t>
              <w:br/>
              <w:t xml:space="preserve">дистанционное обучение         </w:t>
              <w:br/>
              <w:t xml:space="preserve">обучающихся, в общей           </w:t>
              <w:br/>
              <w:t>численности общеобразовательных</w:t>
              <w:br/>
              <w:t xml:space="preserve">учреждений (проценты)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исло общеобразовательных      </w:t>
              <w:br/>
              <w:t xml:space="preserve">учреждений, осуществляющих     </w:t>
              <w:br/>
              <w:t xml:space="preserve">дистанционное обучение         </w:t>
              <w:br/>
              <w:t xml:space="preserve">обучающихся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 Снижение потребления по всем видам топливно-энергетических ресурсов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намика снижения потребления  </w:t>
              <w:br/>
              <w:t xml:space="preserve">по всем видам топливно-        </w:t>
              <w:br/>
              <w:t xml:space="preserve">энергетических ресурсов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- </w:t>
              <w:br/>
              <w:t xml:space="preserve">тель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- </w:t>
              <w:br/>
              <w:t xml:space="preserve">тель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- </w:t>
              <w:br/>
              <w:t xml:space="preserve">тельная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ожи- </w:t>
              <w:br/>
              <w:t xml:space="preserve">тельная 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3</w:t>
      </w:r>
    </w:p>
    <w:p>
      <w:pPr>
        <w:pStyle w:val="Normal"/>
        <w:autoSpaceDE w:val="false"/>
        <w:jc w:val="right"/>
        <w:rPr/>
      </w:pPr>
      <w:r>
        <w:rPr/>
        <w:t>к Комплексу</w:t>
      </w:r>
    </w:p>
    <w:p>
      <w:pPr>
        <w:pStyle w:val="Normal"/>
        <w:autoSpaceDE w:val="false"/>
        <w:jc w:val="right"/>
        <w:rPr/>
      </w:pPr>
      <w:r>
        <w:rPr/>
        <w:t>мер по модернизации муниципальной</w:t>
      </w:r>
    </w:p>
    <w:p>
      <w:pPr>
        <w:pStyle w:val="Normal"/>
        <w:autoSpaceDE w:val="false"/>
        <w:jc w:val="right"/>
        <w:rPr/>
      </w:pPr>
      <w:r>
        <w:rPr/>
        <w:t>системы общего образования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«Кезский район»  в 2012 году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ЛАН-ГРАФИК</w:t>
      </w:r>
    </w:p>
    <w:p>
      <w:pPr>
        <w:pStyle w:val="ConsPlusTitle"/>
        <w:widowControl/>
        <w:jc w:val="center"/>
        <w:rPr/>
      </w:pPr>
      <w:r>
        <w:rPr/>
        <w:t>ПОВЫШЕНИЯ ФОНДА ОПЛАТЫ ТРУДА УЧИТЕЛЕЙ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 МУНИЦИПАЛЬНОГО ОБРАЗОВАНИЯ «КЕЗСКИЙ РАЙОН»</w:t>
      </w:r>
    </w:p>
    <w:p>
      <w:pPr>
        <w:pStyle w:val="Normal"/>
        <w:autoSpaceDE w:val="false"/>
        <w:ind w:firstLine="540"/>
        <w:jc w:val="both"/>
        <w:rPr>
          <w:color w:val="0000FF"/>
        </w:rPr>
      </w:pPr>
      <w:r>
        <w:rPr>
          <w:color w:val="0000FF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1350"/>
        <w:gridCol w:w="1755"/>
        <w:gridCol w:w="1755"/>
        <w:gridCol w:w="1755"/>
      </w:tblGrid>
      <w:tr>
        <w:trPr>
          <w:trHeight w:val="3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  <w:br/>
              <w:t xml:space="preserve">2012 г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квартал </w:t>
              <w:br/>
              <w:t xml:space="preserve">2012 г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квартал </w:t>
              <w:br/>
              <w:t xml:space="preserve">2012 г.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квартал </w:t>
              <w:br/>
              <w:t xml:space="preserve">2012 г.   </w:t>
            </w:r>
          </w:p>
        </w:tc>
      </w:tr>
      <w:tr>
        <w:trPr>
          <w:trHeight w:val="72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фонда оплаты     </w:t>
              <w:br/>
              <w:t xml:space="preserve">труда учителей          </w:t>
              <w:br/>
              <w:t xml:space="preserve">общеобразовательных     </w:t>
              <w:br/>
              <w:t xml:space="preserve">учреждений муниципального образования «Кезский район», рублей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035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452171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87511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242742   </w:t>
            </w:r>
          </w:p>
        </w:tc>
      </w:tr>
      <w:tr>
        <w:trPr>
          <w:trHeight w:val="960" w:hRule="atLeast"/>
          <w:cantSplit w:val="true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увеличения фонда</w:t>
              <w:br/>
              <w:t xml:space="preserve">оплаты труда учителей   </w:t>
              <w:br/>
              <w:t xml:space="preserve">общеобразовательных     </w:t>
              <w:br/>
              <w:t xml:space="preserve">учреждений муниципального образования «Кезский район» по отношению </w:t>
              <w:br/>
              <w:t xml:space="preserve">к его значению          </w:t>
              <w:br/>
              <w:t>в предыдущем квартале, %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11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 4</w:t>
      </w:r>
    </w:p>
    <w:p>
      <w:pPr>
        <w:pStyle w:val="Normal"/>
        <w:autoSpaceDE w:val="false"/>
        <w:jc w:val="right"/>
        <w:rPr/>
      </w:pPr>
      <w:r>
        <w:rPr/>
        <w:t>к Комплексу</w:t>
      </w:r>
    </w:p>
    <w:p>
      <w:pPr>
        <w:pStyle w:val="Normal"/>
        <w:autoSpaceDE w:val="false"/>
        <w:jc w:val="right"/>
        <w:rPr/>
      </w:pPr>
      <w:r>
        <w:rPr/>
        <w:t>мер по модернизации муниципальной</w:t>
      </w:r>
    </w:p>
    <w:p>
      <w:pPr>
        <w:pStyle w:val="Normal"/>
        <w:autoSpaceDE w:val="false"/>
        <w:jc w:val="right"/>
        <w:rPr/>
      </w:pPr>
      <w:r>
        <w:rPr/>
        <w:t>системы общего образования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 «Кезский район»  в 2012 году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ЛАН-ГРАФИК</w:t>
      </w:r>
    </w:p>
    <w:p>
      <w:pPr>
        <w:pStyle w:val="ConsPlusTitle"/>
        <w:widowControl/>
        <w:jc w:val="center"/>
        <w:rPr/>
      </w:pPr>
      <w:r>
        <w:rPr/>
        <w:t>РЕАЛИЗАЦИИ МЕРОПРИЯТИЙ ПО МОДЕРНИЗАЦИИ СИСТЕМЫ ОБЩЕГО</w:t>
      </w:r>
    </w:p>
    <w:p>
      <w:pPr>
        <w:pStyle w:val="ConsPlusTitle"/>
        <w:widowControl/>
        <w:jc w:val="center"/>
        <w:rPr/>
      </w:pPr>
      <w:r>
        <w:rPr/>
        <w:t>ОБРАЗОВАНИЯ МУНИЦИПАЛЬНОГО ОБРАЗОВАНИЯ «КЕЗСКИЙ РАЙОН» В 2012 ГОДУ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2295"/>
        <w:gridCol w:w="1485"/>
        <w:gridCol w:w="1485"/>
        <w:gridCol w:w="1215"/>
        <w:gridCol w:w="1215"/>
        <w:gridCol w:w="1890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</w:t>
              <w:br/>
              <w:t>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мероприятия</w:t>
            </w:r>
          </w:p>
        </w:tc>
        <w:tc>
          <w:tcPr>
            <w:tcW w:w="54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 органа исполнительной  власти  муниципального образования «Кезский район»,  ответственного  за реализацию мероприятия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     </w:t>
              <w:br/>
              <w:t>квартал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    </w:t>
              <w:br/>
              <w:t>кварт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II   </w:t>
              <w:br/>
              <w:t>квартал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V   </w:t>
              <w:br/>
              <w:t>квартал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огласование    Комплекса мер   по модернизации системы общего  образования     муниципального образования «Кезский район» с Министерством образования   и науки Удмуртской Республики  </w:t>
              <w:b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  распоряжения    о мероприятиях  по модернизации муниципальной   системы общего  образо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Кезский район»</w:t>
            </w:r>
          </w:p>
        </w:tc>
      </w:tr>
      <w:tr>
        <w:trPr>
          <w:trHeight w:val="16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дписание      Соглашения между Администрацией муниципального образования «Кезский район» и Министерством образования     и науки УР     о предоставлении субсидий        субъекту        на модернизацию общего          образо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Администрация муниципального образования «Кезский район»</w:t>
            </w:r>
          </w:p>
        </w:tc>
      </w:tr>
      <w:tr>
        <w:trPr>
          <w:trHeight w:val="21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ача заявлений       на аттестацию   на первую       и высшую        квалификационные категории,      представлений   работодателей   на аттестацию   на соответствие занимаемой      должности       секретарями     аттестационных  комисс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 Администрации муниципального образования «Кезский район»  </w:t>
            </w:r>
          </w:p>
        </w:tc>
      </w:tr>
      <w:tr>
        <w:trPr>
          <w:trHeight w:val="3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здание приказов</w:t>
            </w:r>
            <w:r>
              <w:rPr>
                <w:rFonts w:cs="Times New Roman" w:ascii="Times New Roman" w:hAnsi="Times New Roman"/>
                <w:color w:val="FF0000"/>
              </w:rPr>
              <w:t xml:space="preserve">       </w:t>
              <w:br/>
            </w:r>
            <w:r>
              <w:rPr>
                <w:rFonts w:cs="Times New Roman" w:ascii="Times New Roman" w:hAnsi="Times New Roman"/>
              </w:rPr>
              <w:t>Управления   образованием   о проведении  аттестации      педагогических  работников с целью установления соответствия  уровня  квалификации  требованиям   квалификационной</w:t>
              <w:br/>
              <w:t xml:space="preserve">категории (высшей или первой),  занимаемой   долж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</w:t>
            </w:r>
          </w:p>
        </w:tc>
      </w:tr>
      <w:tr>
        <w:trPr>
          <w:trHeight w:val="24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   электронной базы данных   аттестуемых на  квалификационные</w:t>
              <w:br/>
              <w:t xml:space="preserve">категории  (журнал         </w:t>
              <w:br/>
              <w:t xml:space="preserve">регистрации заявлений),    подготовка  списков         </w:t>
              <w:br/>
              <w:t xml:space="preserve">аттестуемых   по предметным   областям  и передача их председателям экспертных групп аттестационных  комиссий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Управление образованием   Администрации муниципального образования «Кезский район» </w:t>
            </w:r>
          </w:p>
        </w:tc>
      </w:tr>
      <w:tr>
        <w:trPr>
          <w:trHeight w:val="48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дение   экспертизы   профессиональной компетентности, умений и       результативности деятельности  аттестуемых     на установление соответствия  занимаемой  должности       и проведение    экспертизы для установления соответствия   требованиям,    предъявляемым   к первой  или высшей  квалификационным категориям,     подготовка      экспертными     группами        аттестационных  комиссий        экспертных      заключений      по итогам       экспертизы      с предложением о соответствии или несоответствии  заявленной      квалификационной категории       или занимаемой  должност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</w:t>
            </w:r>
          </w:p>
        </w:tc>
      </w:tr>
      <w:tr>
        <w:trPr>
          <w:trHeight w:val="3219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ие     </w:t>
              <w:br/>
              <w:t xml:space="preserve">в образовательные учреждения района  приказов    </w:t>
              <w:br/>
              <w:t xml:space="preserve">МОиН УР         </w:t>
              <w:br/>
              <w:t xml:space="preserve">о присвоении    </w:t>
              <w:br/>
              <w:t xml:space="preserve">(отказе         </w:t>
              <w:br/>
              <w:t xml:space="preserve">в присвоении)   </w:t>
              <w:br/>
              <w:t>квалификационной</w:t>
              <w:br/>
              <w:t xml:space="preserve">категории,      </w:t>
              <w:br/>
              <w:t xml:space="preserve">о соответствии  </w:t>
              <w:br/>
              <w:t>(несоответствии)</w:t>
              <w:br/>
              <w:t xml:space="preserve">занимаемой      </w:t>
              <w:br/>
              <w:t xml:space="preserve">должности.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</w:t>
            </w:r>
          </w:p>
        </w:tc>
      </w:tr>
      <w:tr>
        <w:trPr>
          <w:trHeight w:val="8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щей</w:t>
              <w:br/>
              <w:t xml:space="preserve">концепции       </w:t>
              <w:br/>
              <w:t xml:space="preserve">системы         </w:t>
              <w:br/>
              <w:t xml:space="preserve">дистанционного  </w:t>
              <w:br/>
              <w:t xml:space="preserve">образования     </w:t>
              <w:br/>
              <w:t xml:space="preserve">в муниципальном образовании «Кезский район»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</w:t>
            </w:r>
          </w:p>
        </w:tc>
      </w:tr>
      <w:tr>
        <w:trPr>
          <w:trHeight w:val="12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дагогов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кол для работы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условиях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ирования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-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разовательной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еды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еализация  мероприятий развития  системы   дистанционного  образования     для организации образовательного процесса, повышения  квалификации педагогов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  </w:t>
            </w:r>
          </w:p>
        </w:tc>
      </w:tr>
      <w:tr>
        <w:trPr>
          <w:trHeight w:val="1017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образовательных учреждений     к началу        </w:t>
              <w:br/>
              <w:t xml:space="preserve">учебного года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  </w:t>
            </w:r>
          </w:p>
        </w:tc>
      </w:tr>
      <w:tr>
        <w:trPr>
          <w:trHeight w:val="14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рганизация  проведения      повышения       квалификации,   профессиональной переподготовки  руководителей   общеобразовательных         </w:t>
              <w:br/>
              <w:t xml:space="preserve">учреждений      и учителей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оведение совещаний  с руководителями образовательных учреждений по вопросам     </w:t>
              <w:br/>
              <w:t xml:space="preserve">реализации      Комплекса мер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         </w:t>
              <w:br/>
              <w:t xml:space="preserve">результатов     </w:t>
              <w:br/>
              <w:t xml:space="preserve">реализации      </w:t>
              <w:br/>
              <w:t xml:space="preserve">Комплекса мер   </w:t>
              <w:br/>
              <w:t xml:space="preserve">по модернизации </w:t>
              <w:br/>
              <w:t xml:space="preserve">общего          </w:t>
              <w:br/>
              <w:t xml:space="preserve">образо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еспечение выполнения   требований  к санитарно-  бытовым условиям и охране        </w:t>
              <w:br/>
              <w:t xml:space="preserve">здоровья        </w:t>
              <w:br/>
              <w:t xml:space="preserve">обучающихс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 Администрации муниципального образования «Кезский район»            </w:t>
            </w:r>
          </w:p>
        </w:tc>
      </w:tr>
      <w:tr>
        <w:trPr>
          <w:trHeight w:val="1951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о-лабораторного оборудова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и исполнение  муниципального контракта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 «Кез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126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чебно-производственного оборуд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аукцион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и исполнение  муниципальных  контракт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 Администрации муниципального образования «Кезский район»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97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оборудовани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котировоч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 исполнение  муниципальных  контрактов и  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портивного  инвентар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котировоч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ключение и исполнение  муниципальных  контрактов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Администрации муниципального образования «Кезский район», МБОУ «Кезская СОШ №1»          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оборудования для медицинского  кабине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котировоч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 исполнение  муниципальных  контрак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 оборудования для школьных  столовы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аукцион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 исполнение  муниципальных  контрактов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>
          <w:trHeight w:val="3572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библиотечного  фонд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котировоч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 исполнение  муниципальных  контрактов и  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</w:tc>
      </w:tr>
      <w:tr>
        <w:trPr>
          <w:trHeight w:val="1417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У к лицензированию (приобретение  и  замена ученической мебел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котировоч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 исполнение  муниципального контрак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ем Администрации муниципального образования «Кезский район»</w:t>
            </w:r>
          </w:p>
        </w:tc>
      </w:tr>
      <w:tr>
        <w:trPr>
          <w:trHeight w:val="196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ОУ к учебному году (ремонт  канализации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</w:tc>
      </w:tr>
      <w:tr>
        <w:trPr>
          <w:trHeight w:val="1795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ведение в соответствие электрических сетей, электрического оборудования (ревизия  и  ремонт  системы  освещения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наружным противопожарным водоснабжением. Строительство  наружных водоисточников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щение на официальном  сайте котировочной документации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и исполнение  муниципального  контрак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7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гнезащитная обработка  чердачных  помещений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14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производственного  контроля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8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 помещений для  прокладки локальной  сети (секретарь, учительская, библиотека)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83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ы  по энергосбережению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ючение  гражданско-правовых  договоров  на  сумму  менее  100 000 рубле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 учреждени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одписание     соглашения по комплексу мер и сетевому   графику   проведения     мероприятий  по модернизации  общего   образования   в 2012 год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6600"/>
              </w:rPr>
            </w:pPr>
            <w:r>
              <w:rPr>
                <w:rFonts w:cs="Times New Roman" w:ascii="Times New Roman" w:hAnsi="Times New Roman"/>
                <w:color w:val="FF6600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 Администрации муниципального образования «Кезский район»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жеквартальные  </w:t>
              <w:br/>
              <w:t xml:space="preserve">отчеты Управления образованием </w:t>
              <w:br/>
              <w:t xml:space="preserve">в Министерство  </w:t>
              <w:br/>
              <w:t xml:space="preserve">образования     </w:t>
              <w:br/>
              <w:t xml:space="preserve">и науки         </w:t>
              <w:br/>
              <w:t xml:space="preserve">Удмуртской Республики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ение образованием  Администрации муниципального образования «Кезский район»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формационное  </w:t>
              <w:br/>
              <w:t xml:space="preserve">сопровождение   </w:t>
              <w:br/>
              <w:t xml:space="preserve">мероприятий     </w:t>
              <w:br/>
              <w:t xml:space="preserve">модернизации    </w:t>
              <w:br/>
              <w:t xml:space="preserve">общего          </w:t>
              <w:br/>
              <w:t xml:space="preserve">образования     </w:t>
              <w:br/>
              <w:t>муниципального образования «Кезский район»</w:t>
              <w:br/>
              <w:t xml:space="preserve">(сайт, горячая  </w:t>
              <w:br/>
              <w:t xml:space="preserve">линия, СМИ)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</w:rPr>
              <w:t xml:space="preserve">Управление образованием   Администрации муниципального образования «Кезский район»                   </w:t>
            </w:r>
          </w:p>
        </w:tc>
      </w:tr>
      <w:tr>
        <w:trPr>
          <w:trHeight w:val="18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нятие        </w:t>
              <w:br/>
              <w:t xml:space="preserve">нормативно-     </w:t>
              <w:br/>
              <w:t xml:space="preserve">правовых актов  </w:t>
              <w:br/>
              <w:t xml:space="preserve">по обеспечению  </w:t>
              <w:br/>
              <w:t xml:space="preserve">обязательств    </w:t>
              <w:br/>
              <w:t xml:space="preserve">муниципального  </w:t>
              <w:br/>
              <w:t xml:space="preserve">образования     </w:t>
              <w:br/>
              <w:t>в рамках проекта</w:t>
              <w:br/>
              <w:t xml:space="preserve">модернизации    </w:t>
              <w:br/>
              <w:t xml:space="preserve">общего          </w:t>
              <w:br/>
              <w:t xml:space="preserve">образования     </w:t>
              <w:br/>
              <w:t xml:space="preserve">и изменению     </w:t>
              <w:br/>
              <w:t>механизма оплаты</w:t>
              <w:br/>
              <w:t xml:space="preserve">труда учителей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  <w:br/>
              <w:t>муниципального</w:t>
              <w:br/>
              <w:t xml:space="preserve">образования «Кезский район»  </w:t>
            </w:r>
          </w:p>
        </w:tc>
      </w:tr>
      <w:tr>
        <w:trPr>
          <w:trHeight w:val="180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     </w:t>
              <w:br/>
              <w:t xml:space="preserve">совещаний,      </w:t>
              <w:br/>
              <w:t xml:space="preserve">семинаров,      </w:t>
              <w:br/>
              <w:t xml:space="preserve">консультаций    </w:t>
              <w:br/>
              <w:t xml:space="preserve">с руководителями и педагогами </w:t>
              <w:br/>
              <w:t xml:space="preserve">образовательных </w:t>
              <w:br/>
              <w:t xml:space="preserve">учреждений      </w:t>
              <w:br/>
              <w:t xml:space="preserve">по вопросам     </w:t>
              <w:br/>
              <w:t xml:space="preserve">модернизации    </w:t>
              <w:br/>
              <w:t xml:space="preserve">образо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  Администрации муниципального образования «Кезский район»                   </w:t>
            </w:r>
          </w:p>
        </w:tc>
      </w:tr>
      <w:tr>
        <w:trPr>
          <w:trHeight w:val="156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     </w:t>
              <w:br/>
              <w:t xml:space="preserve">соглашения      </w:t>
              <w:br/>
              <w:t xml:space="preserve">с МОиН УР по    </w:t>
              <w:br/>
              <w:t xml:space="preserve">муниципальному  </w:t>
              <w:br/>
              <w:t xml:space="preserve">комплексу мер,  </w:t>
              <w:br/>
              <w:t>сетевому графику</w:t>
              <w:br/>
              <w:t xml:space="preserve">проведения      </w:t>
              <w:br/>
              <w:t xml:space="preserve">мероприятий     </w:t>
              <w:br/>
              <w:t xml:space="preserve">по модернизации </w:t>
              <w:br/>
              <w:t xml:space="preserve">общего          </w:t>
              <w:br/>
              <w:t xml:space="preserve">образования     </w:t>
              <w:br/>
              <w:t xml:space="preserve">в 2012 году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66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6600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  <w:br/>
              <w:t>муниципального</w:t>
              <w:br/>
              <w:t xml:space="preserve">образования «Кезский район»  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    </w:t>
              <w:br/>
              <w:t xml:space="preserve">стоимости услуг </w:t>
              <w:br/>
              <w:t xml:space="preserve">(норматива      </w:t>
              <w:br/>
              <w:t xml:space="preserve">финансирования) </w:t>
              <w:br/>
              <w:t xml:space="preserve">при переходе    </w:t>
              <w:br/>
              <w:t xml:space="preserve">на новые        </w:t>
              <w:br/>
              <w:t xml:space="preserve">федеральные     </w:t>
              <w:br/>
              <w:t xml:space="preserve">государственные </w:t>
              <w:br/>
              <w:t>стандарты общего</w:t>
              <w:br/>
              <w:t xml:space="preserve">образования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  <w:br/>
              <w:t>муниципального</w:t>
              <w:br/>
              <w:t xml:space="preserve">образования «Кезский район»  </w:t>
            </w:r>
          </w:p>
        </w:tc>
      </w:tr>
      <w:tr>
        <w:trPr>
          <w:trHeight w:val="108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ределение     </w:t>
              <w:br/>
              <w:t xml:space="preserve">заданий         </w:t>
              <w:br/>
              <w:t xml:space="preserve">общеобразова-   </w:t>
              <w:br/>
              <w:t xml:space="preserve">тельным         </w:t>
              <w:br/>
              <w:t xml:space="preserve">учреждениям     </w:t>
              <w:br/>
              <w:t xml:space="preserve">на оказание     </w:t>
              <w:br/>
              <w:t xml:space="preserve">образовательных </w:t>
              <w:br/>
              <w:t xml:space="preserve">услуг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ем   Администрации муниципального образования «Кезский район»        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  </w:t>
              <w:br/>
              <w:t xml:space="preserve">отчета          </w:t>
              <w:br/>
              <w:t xml:space="preserve">муниципального  </w:t>
              <w:br/>
              <w:t xml:space="preserve">образования     </w:t>
              <w:br/>
              <w:t xml:space="preserve">о расходовании  </w:t>
              <w:br/>
              <w:t xml:space="preserve">средств         </w:t>
              <w:br/>
              <w:t xml:space="preserve">на мероприятия  </w:t>
              <w:br/>
              <w:t xml:space="preserve">Комплекса мер   </w:t>
              <w:br/>
              <w:t xml:space="preserve">по модернизации </w:t>
              <w:br/>
              <w:t xml:space="preserve">в МОиН УР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  <w:br/>
              <w:t>муниципального</w:t>
              <w:br/>
              <w:t xml:space="preserve">образования «Кезский район»  </w:t>
            </w:r>
          </w:p>
        </w:tc>
      </w:tr>
    </w:tbl>
    <w:p>
      <w:pPr>
        <w:pStyle w:val="ConsPlusTitle"/>
        <w:widowControl/>
        <w:jc w:val="center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487F042638BCDCB78878223B01E29D29F68437CFBFDFEBB9B02A3F69509BFA1071FBA2672F22C96062B215a2I" TargetMode="External"/><Relationship Id="rId4" Type="http://schemas.openxmlformats.org/officeDocument/2006/relationships/hyperlink" Target="consultantplus://offline/ref=69BC498D08614C5CF877C5C47061F1F370B51081767978247C2BB23B76BD5D3EaFyFI" TargetMode="External"/><Relationship Id="rId5" Type="http://schemas.openxmlformats.org/officeDocument/2006/relationships/hyperlink" Target="consultantplus://offline/ref=69BC498D08614C5CF877C5C47061F1F370B51081717F72247D2BB23B76BD5D3EFF5DCEC8654AAEA25D3C8Ca2yDI" TargetMode="External"/><Relationship Id="rId6" Type="http://schemas.openxmlformats.org/officeDocument/2006/relationships/hyperlink" Target="consultantplus://offline/ref=69BC498D08614C5CF877C5C47061F1F370B5108171797222712BB23B76BD5D3EFF5DCEC8654AAEA25D3C8Ca2yAI" TargetMode="External"/><Relationship Id="rId7" Type="http://schemas.openxmlformats.org/officeDocument/2006/relationships/hyperlink" Target="consultantplus://offline/ref=69BC498D08614C5CF877C5C47061F1F370B5108176737421722BB23B76BD5D3EFF5DCEC8654AAEA25D3C8Ca2yAI" TargetMode="External"/><Relationship Id="rId8" Type="http://schemas.openxmlformats.org/officeDocument/2006/relationships/hyperlink" Target="consultantplus://offline/ref=69BC498D08614C5CF877C5C47061F1F370B5108176727720752BB23B76BD5D3EaFyFI" TargetMode="External"/><Relationship Id="rId9" Type="http://schemas.openxmlformats.org/officeDocument/2006/relationships/hyperlink" Target="consultantplus://offline/ref=69BC498D08614C5CF877C5C47061F1F370B5108176737421722BB23B76BD5D3EFF5DCEC8654AAEA25D3C8Ca2yAI" TargetMode="External"/><Relationship Id="rId10" Type="http://schemas.openxmlformats.org/officeDocument/2006/relationships/hyperlink" Target="consultantplus://offline/ref=69BC498D08614C5CF877C5C47061F1F370B51081767D7120702BB23B76BD5D3EFF5DCEC8654AAEA25D3C8Ca2y9I" TargetMode="External"/><Relationship Id="rId11" Type="http://schemas.openxmlformats.org/officeDocument/2006/relationships/hyperlink" Target="consultantplus://offline/ref=69BC498D08614C5CF877C5C47061F1F370B51081767D7120702BB23B76BD5D3EFF5DCEC8654AAEA25D3C8Ca2y9I" TargetMode="External"/><Relationship Id="rId12" Type="http://schemas.openxmlformats.org/officeDocument/2006/relationships/hyperlink" Target="consultantplus://offline/ref=69BC498D08614C5CF877C5C47061F1F370B51081767D7120702BB23B76BD5D3EFF5DCEC8654AAEA25D3C8Ca2y9I" TargetMode="External"/><Relationship Id="rId13" Type="http://schemas.openxmlformats.org/officeDocument/2006/relationships/hyperlink" Target="consultantplus://offline/ref=E7487F042638BCDCB788662F2D6DBC952BFCD933CBB2DCBEECEF71623E5991AD573EA21Ea7I" TargetMode="External"/><Relationship Id="rId14" Type="http://schemas.openxmlformats.org/officeDocument/2006/relationships/hyperlink" Target="consultantplus://offline/ref=E7487F042638BCDCB78878223B01E29D29F68437CFBFD0E1B7B02A3F69509BFA1071FBA2672F22C96060B215aAI" TargetMode="External"/><Relationship Id="rId15" Type="http://schemas.openxmlformats.org/officeDocument/2006/relationships/hyperlink" Target="consultantplus://offline/ref=E7487F042638BCDCB78878223B01E29D29F68437CFB3D0ECB3B02A3F69509BFA11a0I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37:00Z</dcterms:created>
  <dc:creator>Priem2</dc:creator>
  <dc:description/>
  <cp:keywords/>
  <dc:language>en-US</dc:language>
  <cp:lastModifiedBy>Priem2</cp:lastModifiedBy>
  <cp:lastPrinted>2012-05-03T15:46:00Z</cp:lastPrinted>
  <dcterms:modified xsi:type="dcterms:W3CDTF">2012-05-03T11:46:00Z</dcterms:modified>
  <cp:revision>4</cp:revision>
  <dc:subject/>
  <dc:title/>
</cp:coreProperties>
</file>