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01 марта  2012 года </w:t>
        <w:tab/>
        <w:tab/>
        <w:tab/>
        <w:tab/>
        <w:tab/>
        <w:tab/>
        <w:tab/>
        <w:tab/>
        <w:tab/>
        <w:t xml:space="preserve">  №  370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утверждении муниципальной целевой программы «Безопасность образовательного учреждения» на 2012 – 2014 го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2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утверждении муниципальной целевой программы «Безопасность образовательного учреждения» на 2012 – 2014 г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вязи с необходимостью обеспечения безопасного функционирования образовательных учреждений в МО «Кезский район», руководствуясь статьей 179 Бюджетного кодекса Российской Федерации,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Утвердить прилагаемую муниципальную целевую программу «Безопасность образовательного учреждения» на 2012 – 2014 годы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7:41:00Z</dcterms:created>
  <dc:creator>Priem2</dc:creator>
  <dc:description/>
  <cp:keywords/>
  <dc:language>en-US</dc:language>
  <cp:lastModifiedBy>Priem2</cp:lastModifiedBy>
  <cp:lastPrinted>2012-03-05T10:52:00Z</cp:lastPrinted>
  <dcterms:modified xsi:type="dcterms:W3CDTF">2012-03-05T07:52:00Z</dcterms:modified>
  <cp:revision>2</cp:revision>
  <dc:subject/>
  <dc:title/>
</cp:coreProperties>
</file>