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5465" cy="545465"/>
            <wp:effectExtent l="0" t="0" r="0" b="0"/>
            <wp:wrapTight wrapText="bothSides">
              <wp:wrapPolygon edited="0">
                <wp:start x="-378" y="0"/>
                <wp:lineTo x="-378" y="20477"/>
                <wp:lineTo x="21600" y="20477"/>
                <wp:lineTo x="21600" y="0"/>
                <wp:lineTo x="-37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rPr>
          <w:b/>
          <w:b/>
        </w:rPr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bidi w:val="0"/>
        <w:ind w:left="0" w:right="-104" w:hanging="0"/>
        <w:rPr>
          <w:sz w:val="16"/>
        </w:rPr>
      </w:pPr>
      <w:r>
        <w:rPr>
          <w:b/>
        </w:rPr>
        <w:t>ПОСТАНОВЛЕНИЕ</w:t>
      </w:r>
    </w:p>
    <w:p>
      <w:pPr>
        <w:pStyle w:val="FR1"/>
        <w:bidi w:val="0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jc w:val="left"/>
        <w:rPr>
          <w:sz w:val="16"/>
        </w:rPr>
      </w:pPr>
      <w:r>
        <w:rPr>
          <w:sz w:val="16"/>
        </w:rPr>
      </w:r>
    </w:p>
    <w:p>
      <w:pPr>
        <w:pStyle w:val="FR1"/>
        <w:bidi w:val="0"/>
        <w:ind w:left="0"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4 сентября 2012 года </w:t>
        <w:tab/>
        <w:tab/>
        <w:tab/>
        <w:tab/>
        <w:tab/>
        <w:tab/>
        <w:tab/>
        <w:tab/>
        <w:tab/>
        <w:t xml:space="preserve">  №  143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165" cy="685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1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стандартов качества предоставления муниципальных услуг в сфере культур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95pt;height:53.95pt;mso-wrap-distance-left:9.05pt;mso-wrap-distance-right:9.05pt;mso-wrap-distance-top:0pt;mso-wrap-distance-bottom:0pt;margin-top:3.7pt;mso-position-vertical-relative:text;margin-left: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стандартов качества предоставления муниципальных услуг в сфер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В целях повышения уровня качества оказания муниципальных услуг в сфере культуры, предоставляемых населению муниципального образования «Кезский район», перехода к системе бюджетирования, ориентированного на результат, создания системы контроля за деятельностью муниципальных учреждений культуры со стороны потребителей муниципальных услуг, </w:t>
      </w:r>
      <w:r>
        <w:rPr>
          <w:b/>
        </w:rPr>
        <w:t>ПОСТАНОВЛЯЮ</w:t>
      </w:r>
      <w:r>
        <w:rPr/>
        <w:t>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1.Утвердить прилагаемые  стандарты качества предоставления муниципальных услуг в сфере культуры (далее - стандарты качества услуг):</w:t>
      </w:r>
    </w:p>
    <w:p>
      <w:pPr>
        <w:pStyle w:val="Normal"/>
        <w:autoSpaceDE w:val="false"/>
        <w:ind w:left="0" w:right="0" w:firstLine="540"/>
        <w:jc w:val="both"/>
        <w:rPr/>
      </w:pPr>
      <w:hyperlink r:id="rId3">
        <w:r>
          <w:rPr>
            <w:rStyle w:val="InternetLink"/>
          </w:rPr>
          <w:t>"Организация библиотечного обслуживания населения"</w:t>
        </w:r>
      </w:hyperlink>
      <w:r>
        <w:rPr/>
        <w:t>;</w:t>
      </w:r>
    </w:p>
    <w:p>
      <w:pPr>
        <w:pStyle w:val="Normal"/>
        <w:autoSpaceDE w:val="false"/>
        <w:ind w:left="0" w:right="0" w:firstLine="540"/>
        <w:jc w:val="both"/>
        <w:rPr/>
      </w:pPr>
      <w:hyperlink r:id="rId4">
        <w:r>
          <w:rPr>
            <w:rStyle w:val="InternetLink"/>
          </w:rPr>
          <w:t>"Обеспечение условий доступа к музейным фондам"</w:t>
        </w:r>
      </w:hyperlink>
      <w:r>
        <w:rPr/>
        <w:t>;</w:t>
      </w:r>
    </w:p>
    <w:p>
      <w:pPr>
        <w:pStyle w:val="Normal"/>
        <w:autoSpaceDE w:val="false"/>
        <w:ind w:left="0" w:right="0" w:firstLine="540"/>
        <w:jc w:val="both"/>
        <w:rPr/>
      </w:pPr>
      <w:hyperlink r:id="rId5">
        <w:r>
          <w:rPr>
            <w:rStyle w:val="InternetLink"/>
          </w:rPr>
          <w:t>"Организация культурно-зрелищных мероприятий"</w:t>
        </w:r>
      </w:hyperlink>
      <w:r>
        <w:rPr/>
        <w:t>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"</w:t>
      </w:r>
      <w:hyperlink r:id="rId6">
        <w:r>
          <w:rPr>
            <w:rStyle w:val="InternetLink"/>
          </w:rPr>
          <w:t>Организация поддержки народных художественных промыслов,</w:t>
        </w:r>
      </w:hyperlink>
      <w:r>
        <w:rPr/>
        <w:t xml:space="preserve"> ремесел и декоративно-прикладного искусства"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"</w:t>
      </w:r>
      <w:hyperlink r:id="rId7">
        <w:r>
          <w:rPr>
            <w:rStyle w:val="InternetLink"/>
          </w:rPr>
          <w:t>Создание условий для реализации</w:t>
        </w:r>
      </w:hyperlink>
      <w:r>
        <w:rPr/>
        <w:t xml:space="preserve"> творческой деятельности населения"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"</w:t>
      </w:r>
      <w:hyperlink r:id="rId8">
        <w:r>
          <w:rPr>
            <w:rStyle w:val="InternetLink"/>
          </w:rPr>
          <w:t>Охрана, сохранение, использование и популяризация</w:t>
        </w:r>
      </w:hyperlink>
      <w:r>
        <w:rPr/>
        <w:t xml:space="preserve"> объектов культурного наследия (памятников истории и культуры)"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«Предоставление дополнительного образования детей».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2. Отделу культуры Администрации муниципального образования «Кезский район» обеспечить: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соблюдение подведомственными муниципальными учреждениями требований, установленных стандартами качества услуг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 xml:space="preserve">использование указанных в </w:t>
      </w:r>
      <w:hyperlink r:id="rId9">
        <w:r>
          <w:rPr>
            <w:rStyle w:val="InternetLink"/>
          </w:rPr>
          <w:t>пункте 1</w:t>
        </w:r>
      </w:hyperlink>
      <w:r>
        <w:rPr/>
        <w:t xml:space="preserve"> настоящего постановления стандартов качества услуг при разработке муниципальных целевых программ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информирование граждан, являющихся потребителями муниципальных услуг в сфере культуры, о требованиях утвержденных стандартов качества услуг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контроль за соблюдением подведомственными муниципальными учреждениями требований, установленных в стандартах качества услуг, и обеспечением удовлетворения потребностей потребителей муниципальной услуги;</w:t>
      </w:r>
    </w:p>
    <w:p>
      <w:pPr>
        <w:pStyle w:val="Normal"/>
        <w:autoSpaceDE w:val="false"/>
        <w:ind w:left="0" w:right="0" w:firstLine="540"/>
        <w:jc w:val="both"/>
        <w:rPr/>
      </w:pPr>
      <w:r>
        <w:rPr/>
        <w:t>проведение анализа информации об удовлетворенности потребителей муниципальной услуги и составление отчетности о качестве и доступности оказываемой муниципальной услуги не реже одного раза в год.</w:t>
      </w:r>
    </w:p>
    <w:p>
      <w:pPr>
        <w:pStyle w:val="Normal"/>
        <w:autoSpaceDE w:val="false"/>
        <w:ind w:left="0" w:right="0" w:firstLine="540"/>
        <w:jc w:val="both"/>
        <w:rPr>
          <w:szCs w:val="22"/>
        </w:rPr>
      </w:pPr>
      <w:r>
        <w:rPr/>
        <w:t>3.Контроль за исполнением настоящего постановления возложить на заместителя главы Администрации муниципального образования «Кезский район» по социальным вопросам    Л.В. Дерендяев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/>
        <w:t>Г</w:t>
      </w:r>
      <w:r>
        <w:rPr>
          <w:szCs w:val="22"/>
        </w:rPr>
        <w:t>лава Администрации</w:t>
      </w:r>
    </w:p>
    <w:p>
      <w:pPr>
        <w:sectPr>
          <w:type w:val="nextPage"/>
          <w:pgSz w:w="11906" w:h="16838"/>
          <w:pgMar w:left="1260" w:right="850" w:gutter="0" w:header="0" w:top="1134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от 04 сентября 2012 года № 1438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"ОРГАНИЗАЦИЯ БИБЛИОТЕЧНОГО ОБСЛУЖИВАНИЯ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НАСЕЛЕНИЯ В МУНИЦИПАЛЬНОМ ОБРАЗОВАНИИ «КЕЗСКИЙ  РАЙОН»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стоящий Стандарт разработан в соответствии с Федеральным </w:t>
      </w:r>
      <w:hyperlink r:id="rId10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"О библиотечном деле", Решением районного Совета депутатов от 1 июня 2012 года 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муниципальную услугу "Организация библиотечного обслуживания населения" (далее - муниципальная Услуга), предоставляемую населению муниципального образования «Кезский район» (далее - Учреждение), включенную в Реестр (перечень) муниципальных услуг, по которым производится учет потребности в их предоставлен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муниципальной Услуги - экземпляр документа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является бесплатным видом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организацию предоставления муниципальной Услуги, указанной в </w:t>
      </w:r>
      <w:hyperlink r:id="rId11">
        <w:r>
          <w:rPr>
            <w:rStyle w:val="InternetLink"/>
            <w:sz w:val="20"/>
            <w:szCs w:val="20"/>
          </w:rPr>
          <w:t>п. 1.2</w:t>
        </w:r>
      </w:hyperlink>
      <w:r>
        <w:rPr>
          <w:sz w:val="20"/>
          <w:szCs w:val="20"/>
        </w:rPr>
        <w:t xml:space="preserve"> настоящего раздела, - Отдел культуры Администрации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содержанию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"Организация библиотечного обслуживания населения"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Услуге и об организации, ее предоставляющ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граждан осуществляется посредством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настоящего Стандарта в средствах массовой информаци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информации об учреждениях в сети Интернет на соответствующем отраслевом разделе официального сайта Администрации муниципального образования «Кезский район»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х стендов, размещенных в каждом учреждении и организаци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тематических публикаций, радиопередач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обязано информировать пользователей о составе и содержании фондов документов с помощью системы каталогов и картотек, бюллетеня новых поступлений, организации книжных выставок и просмотров, проведения мероприятий, направленных на продвижение книги и чт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на территории муниципального образования «Кезский район» может быть оказана всем гражданам вне зависимости от пола, возраста, национальности, образования, социального положения, политических убеждений, отношения к религ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отдельным категориям потребителей (дети, граждане с ограниченными возможностями) осуществляется в рамках действующего законодательства Российской Федерации, специальных нормативных правовых актов и стандарт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Учреждению, предоставляющему муниципальную Услугу, предусмотренные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должно быть оснащено специальным библиотечным оборудованием, техническими средствами, компьютерным и электронным оборудованием, отвечающим требованиям стандартов, технических условий, других нормативных документов в количестве, обеспечивающем надлежащее качество, периодичность и сроки выполнения работ, достаточную пропускную способность для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должно обеспечивать выполнение обязательных требований охраны труда, мер противопожарной защиты, антитеррористической безопасности и охраны окружающей среды по нормам, действующим в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должно быть укомплектовано высококвалифицированным персоналом в количестве, необходимом для выполнения всего объема услуг. Учреждение обязано обеспечить возможность периодического повышения уровня квалификации сотрудник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может быть оказана в следующих формах библиотечного обслуживания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утри библиоте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 читальных залах, других специально выделенных подразделениях (локальный доступ), предусматривающих выдачу документа для работы в помещении библиотеки в ее рабочее врем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не библиоте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ерез абонемент, предусматривающий выдачу документа для использования вне библиотеки на определенных условиях, межбиблиотечный абонемент (МБА), электронную доставку документов (ЭДД), Интернет (удаленный доступ)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через внестационарные формы обслуживания (библиобус, выездной читальный зал, обслуживание на дому транспортом библиотеки или используя почтовые услуги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должно иметь универсальный фонд документов, обеспечивающий требования пользователей и отвечающий следующим характеристикам: полнота, информативность, постоянная обновляемост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ля обеспечения разнообразия и полноты документной базы минимальный объем фонда устанавливается в размере не менее 0,4 экземпляра на 1 оказанную муниципальную Услугу. Обновление фонда должно составлять не менее 1 документа на 20 оказанных муниципальных Услуг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й Услуги, включая возможность выбора потребителем организации, представляющей муниципальную Услуг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Абонемент - документ из фонда абонемента - выдается пользователю для использования вне библиоте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Читальный зал предоставляет документы в пользование в помещении библиотеки в ее рабочее врем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се иные услуги, оказываемые библиотеками, не входящими в состав муниципальной Услуги, являются дополнительными услугам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объем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ом предоставления муниципальной Услуги является предоставление доступа к документу вне зависимости от его формы хранения и содержания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Показатели, характеризующие качество предоставления услуг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7.1. Основные факторы, влияющие на качество предоставления Услу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и состояние документов, в соответствии с которыми функционирует учреждение (библиотека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условия размещения и режим работы учреждения (библиоте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специального технического оснащения учреждения (библиотеки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укомплектованность учреждения (библиотеки) специалистами и их квалификац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требований к технологии оказания услуги в области библиотечного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информационного сопровождения деятельности учреждения (библиотеки), порядка и правил оказания услуг в области библиотечного обслужи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080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личие внутренней (собственной) и внешней систем контроля за деятельностью учреждения (библиотеки), а также за соблюдением качества фактически предоставляемых услуг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2. Критерии оценки качества Услуг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лнота предоставления Услуги в соответствии с установленными  требованиями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3. Система индикаторов (характеристик) качества Услуг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"/>
        <w:gridCol w:w="6134"/>
        <w:gridCol w:w="3363"/>
      </w:tblGrid>
      <w:tr>
        <w:trPr>
          <w:tblHeader w:val="true"/>
          <w:trHeight w:val="268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  </w:t>
              <w:br/>
              <w:t>п/п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дикаторы качества Услуг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индикатора,  </w:t>
              <w:br/>
              <w:t>ед. изм.</w:t>
            </w:r>
          </w:p>
        </w:tc>
      </w:tr>
      <w:tr>
        <w:trPr>
          <w:tblHeader w:val="true"/>
          <w:trHeight w:val="179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4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наличие жалоб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446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оказания Услуги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 в год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библиотечного фонда  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4 экземпляра на 1 запланированную Услугу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овых документов в библиотечном фонд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% от общего объема фонда в год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втоматизированных рабочих мест (АРМ) для пользователе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на 1000 пользователей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точки доступа в Интернет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 в каждом филиале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авок документов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2 в год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одимых мероприятий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30 мероприятий в год</w:t>
            </w:r>
          </w:p>
        </w:tc>
      </w:tr>
      <w:tr>
        <w:trPr>
          <w:trHeight w:val="3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 подготовку одного мероприятия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не менее 60 часов.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предоставляющее муниципальную Услугу, должно по требованию посетителей предоставить книгу отзывов и предложени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Контроль за соблюдением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В обязанности Отдела культуры Администрации муниципального образования «Кезский район» по обеспечению качества и доступности предоставления муниципальной Услуги входи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обеспечение обязательств по финансированию, материально-техническому оснащению подведомственных муниципальных учреждений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выполнением муниципальной Услуги в соответствии с настоящим Стандарто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нализ и утверждение дополнительных условий оказания Услуги, предоставляемой библиотекам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Ответственность за качество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ой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/>
        <w:t>от 04 сентября 2012 года № 1438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"ОБЕСПЕЧЕНИЕ УСЛОВИЙ ДОСТУПА НАСЕЛЕНИЯ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К МУЗЕЙНЫМ ФОНДАМ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стоящий Стандарт разработан в соответствии с Федеральным </w:t>
      </w:r>
      <w:hyperlink r:id="rId12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"О Музейном фонде Российской Федерации и музеях в Российской Федерации", Решением районного Совета депутатов от 1 июня 2012 года 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муниципальную услугу "Обеспечение условий доступа населения к музейным фондам" (далее - муниципальная Услуга), предоставляемую населению муниципальным музеем (далее - Учреждение, предоставляющее муниципальную Услугу), включенную в Реестр (перечень) муниципальных услуг муниципального образования «Кезский район», по которым должен производиться учет потребности в их предоставлении. Настоящим Стандартом устанавливаются основные требования, определяющие качество предоставле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муниципальной Услуги - 1 посетител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ение муниципальной услуги "Обеспечение условий доступа населения к музейным фондам" является платным видом услуги. Оплата услуги взимается в соответствии с установленными действующими нормативными правовыми актами, нормативами и тарифам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организацию предоставления муниципальной Услуг, указанных в </w:t>
      </w:r>
      <w:hyperlink r:id="rId13">
        <w:r>
          <w:rPr>
            <w:rStyle w:val="InternetLink"/>
            <w:sz w:val="20"/>
            <w:szCs w:val="20"/>
          </w:rPr>
          <w:t>п. 1.2</w:t>
        </w:r>
      </w:hyperlink>
      <w:r>
        <w:rPr>
          <w:sz w:val="20"/>
          <w:szCs w:val="20"/>
        </w:rPr>
        <w:t xml:space="preserve"> настоящего раздела, - Отдел культуры Администрации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содержанию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"Обеспечение условий доступа населения к музейным фондам"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может быть оказана в следующих формах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хранение, выявление, собирание, изучение музейных предметов и музейных коллекций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) публикация музейных предметов и музейных коллекций и осуществление просветительной и образовательной деятельност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Услуге и об организации, ее предоставляющ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провождение деятельности Учреждений, предоставляющих муниципальную Услугу, порядка и правил предоставления муниципальной Услуги должно быть доступно населению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граждан осуществляется посредством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настоящего Стандарта в средствах массовой информаци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информации об Учреждении, предоставляющем муниципальную Услугу, целях и задачах, текущей и перспективной деятельности, перечне услуг, правил и условий их предоставления в сети Интернет на соответствующем  разделе официального сайта Администрации муниципального образования «Кезский район»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х стендов, размещаемых в каждом учреждении и организаци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тематических публикаций и радиопередач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муниципальной Услуги вправе потребовать предоставления необходимой и достоверной информации о предоставляемых муниципальных Услугах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 может быть оказана всем гражданам вне зависимости от пола, национальности, образования, социального положения, политических убеждений, отношений к религ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Лица, не достигшие 18 лет, имеют право на бесплатное посещение Учреждения, предоставляющего муниципальную Услуг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Дети из многодетной семьи имеют право на бесплатное посещение Учреждения, предоставляющего муниципальную Услуг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я, предоставляющие муниципальную Услугу, имеют право устанавливать льготы для детей дошкольного возраста, учащихся, инвалидов, военнослужащих, пенсионеров и других категорий граждан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Учреждению, предоставляющему муниципальную Услугу, предусмотренные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предоставляющее муниципальную Услугу, и его структурные подразделения должны быть размещены в специально предназначенных зданиях и помещениях, территориально доступных для населения. Помещения должны быть обеспечены всеми средствами коммунально-бытового обслуживания (электроэнергия, отопление, система вентиляции, водоснабжение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ждое помещение должно быть оснащено специальным оборудованием и аппаратурой, отвечающими требованиям стандартов, технических условий, нормативных документов и обеспечивающими надлежащее качество предоставляемых услуг соответствующих видов. Площадь, занимаемая Учреждением, предоставляющим муниципальную Услугу, должна обеспечивать размещение работников Учреждения, предоставляющего муниципальную Услугу, и потребителей муниципальной Услуги в соответствии с санитарными и строительными нормами и правилам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 должно быть укомплектовано высококвалифицированным персоналом в количестве, необходимом для выполнения объема услуг. Учреждение, предоставляющее муниципальную Услугу, обязано обеспечивать возможность периодического повышения уровня квалификации сотрудник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Сотрудники Учреждения, предоставляющего муниципальную Услугу, один раз в пять лет проходят аттестацию в установленном порядке. По результатам аттестации работникам Учреждения, предоставляющего муниципальную Услугу, присваиваются разряды, соответствующие определенному уровню квалификац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может быть оказана с использованием стационарных и нестационарных (передвижных) форм обслужива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предоставляющее муниципальную Услугу, должно быть оборудовано местами для ожидания посетителями начала экскурсии, достаточным количеством сидячих мест в выставочных и экспозиционных залах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Экспозиции должны быть обеспечены четкими подписями и пояснительными текстами, заголовками, этикетажем с указанием названия и автора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Учреждении, предоставляющем муниципальную Услугу, по возможности должны быть созданы условия для посещения гражданами с ограниченными возможностями (пандусы, лифты, дверные проемы и т.д.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й Услуги, включая возможность выбора потребителем организации, предоставляющей муниципальную Услуг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предоставляющее муниципальную Услугу, должно обеспечить населению беспрепятственный доступ к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 Учреждения, предоставляющего муниципальную Услугу, должен предусматривать работу в выходные дни, при необходимости - в вечернее время и праздничные дн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ссы Учреждения, предоставляющего муниципальную Услугу, должны работать в течение установленного рабочего времени работы музея, предоставляющего муниципальную Услугу. Перерывы работы касс должны составлять не более 30 минут подряд и не более 1,5 часов в ден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ремя ожидания начала экскурсии потребителем муниципальной Услуги не должно превышать 15 минут, если время начала экскурсии обозначено в билете, или 30 минут с момента предъявления билета сотруднику Учреждения, предоставляющего муниципальную Услугу, если билет не содержит точного указания на время начала экскурс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объем муниципальной Услуги с учетом ее специфик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7.1. Основные факторы, влияющие на качество предоставления Услуг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>1)наличие и состояние документов, в соответствии с которыми функционирует учреждение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2)условия размещения и режим работы учреждени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3)наличие специального технического оснащения учреждени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4)укомплектованность учреждения специалистами и их квалификация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5)наличие требований к технологии оказания услуги;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6)наличие информационного сопровождения деятельности учреждения, порядка и правил оказания Услуги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1276" w:leader="none"/>
        </w:tabs>
        <w:ind w:left="1080" w:right="98" w:hanging="360"/>
        <w:jc w:val="both"/>
        <w:rPr>
          <w:sz w:val="20"/>
          <w:szCs w:val="20"/>
        </w:rPr>
      </w:pPr>
      <w:r>
        <w:rPr>
          <w:sz w:val="20"/>
          <w:szCs w:val="20"/>
        </w:rPr>
        <w:t>7)наличие внутренней (собственной) и внешней систем контроля за деятельностью учреждения, а также за соблюдением качества фактически предоставляемых услуг в соответствии с настоящим Поряд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2. Критерии оценки качества Услуг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260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1)полнота предоставления Услуги в соответствии с установленными  требованиями ее предоставления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1260" w:right="98" w:hanging="0"/>
        <w:jc w:val="both"/>
        <w:rPr>
          <w:sz w:val="20"/>
          <w:szCs w:val="20"/>
        </w:rPr>
      </w:pPr>
      <w:r>
        <w:rPr>
          <w:sz w:val="20"/>
          <w:szCs w:val="20"/>
        </w:rPr>
        <w:t>2)результативность (эффективность) предоставления Услуги,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3. Система индикаторов (характеристик) качества Услуг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184"/>
        <w:gridCol w:w="3390"/>
      </w:tblGrid>
      <w:tr>
        <w:trPr>
          <w:tblHeader w:val="true"/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  </w:t>
              <w:b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Индикаторы качества Услуги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Значение индикатора,  </w:t>
              <w:br/>
              <w:t>ед. изм.</w:t>
            </w:r>
          </w:p>
        </w:tc>
      </w:tr>
      <w:tr>
        <w:trPr>
          <w:tblHeader w:val="true"/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- наличие жало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оказания Услуг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р основного фонда 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900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ед. экспонатов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новых экспонатов в фонде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0,5 % от общего объема фонда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выставок экспонат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5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одимых меропри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5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на подготовку одного меро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60 часов.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-7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Охват населения района Услуго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не менее 10% в год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чественное предоставление муниципальной Услуги характеризую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) своевременность, доступность, точность, полнота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) создание условий для интеллектуального и духовного развития личности, расширения кругозора граждан района и организация досуга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оптимальность использования ресурсов Учреждения, предоставляющего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4) удовлетворенность потребителей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5) отсутствие профессиональных ошибок и нарушений технологии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предоставляющее муниципальную Услугу, должно по требованию посетителей предоставлять книгу отзывов и предложений. Учет мнения потребителей о качестве муниципальной Услуги может осуществляться и путем опроса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Контроль за соблюдением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В обязанности Отдела культуры Администрации муниципального образования «Кезский район» по обеспечению качества и доступности предоставления муниципальной Услуги входи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обязательств по финансированию, материально-техническому оснащению Учреждений, предоставляющих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выполнением муниципальной Услуги в соответствии с настоящим Стандарто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анализ и утверждение дополнительных условий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Ответственность за качество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/>
        <w:t>от 04 сентября 2012 года № 1438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"ОРГАНИЗАЦИЯ КУЛЬТУРНО-ЗРЕЛИЩНЫХ МЕРОПРИЯТИЙ"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Стандарт разработан в соответствии с Решением районного Совета депутатов  от 1 июня 2012 года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муниципальную услугу по организации культурно-зрелищных мероприятий (далее - муниципальная Услуга), предоставляемую населению муниципального образования «Кезский район» муниципальными учреждениями культуры (далее - учреждения), включенную в Реестр (перечень) муниципальных услуг муниципального образования «Кезский район», по которым производится учет потребности в их предоставлен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Услуги - 1 мероприяти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культурно-зрелищных мероприятий является бесплатным видом муниципальной Услуги в рамках определенного бюджетного финансирова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Ответственный за организацию предоставления муниципальной Услуги - Отдел культуры Администрации муниципального образования «Кезский район»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содержанию Стандар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"Организация культурно-зрелищных мероприятий"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"Организация культурно-зрелищных мероприятий" может быть оказана в следующих формах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тановка и возобновление спектаклей и концертных програм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кат спектаклей, концертных програм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гастролей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и проведение выездных мероприятий на территории муниципального образования «Кезский район»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прочих мероприятий в сфере поддержки учреждений культуры и искусства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Услуге и об организации, ее предоставляющ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провождение деятельности учреждений, порядка и правил предоставления муниципальной Услуги должно быть доступно населению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осуществляющее проведение мероприятия, информирует население посредством размещения афиш на территории учреждения, рекламы на улицах, в средствах массовой информации и сети Интернет не позднее чем за две недели до предполагаемой даты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услуг вправе потребовать предоставления необходимой и достоверной информации о предоставляемых муниципальных Услугах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на территории района может быть оказана всем гражданам вне зависимости от пола, национальности, места жительства и места регистрации, религиозных убеждений, иных обстоятельств. На отдельные мероприятия может быть установлено возрастное ограничение для посетител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муниципальной Услуги свободно посещают место проведения мероприятия, если иное не предусмотрено порядком его проведения, или если оно проводится на платной основе - при наличии билетов или документов, дающих право на вход, и пользуются всеми услугами, предоставляемыми организаторами мероприятия и администрацией места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занимающееся проведением культурно-зрелищного мероприятия, имеет право не оказывать муниципальную Услугу лицу, допустившему или ранее допускавшему нарушение правил пользования муниципальной Услуго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учреждениям, оказывающим муниципальную Услугу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одить необходимую работу по техническому и материальному обустройству места проведения мероприятия (установка сцен, их оформление, оборудование звукоусиливающей аппаратурой, энергоснабжение и т.п.) и обеспечивать при этом соблюдение правил техники безопасности и противопожарной безопасност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мещать в общедоступных для потребителей муниципальной Услуги местах на территории проведения мероприятия правила пользования муниципальной Услугой (правила поведения на территории организации)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инимать меры по исключению продажи спиртных, слабоалкогольных напитков, пива и прохладительных напитков в стеклянной и металлической таре в местах проведения мероприятия, а также меры по исключению потребления спиртных, слабоалкогольных напитков и пива в неустановленных местах и по удалению с мероприятия лиц, находящихся в состоянии опьянения, оскорбляющем человеческое достоинство и общественную нравственность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 требованию представителей правоохранительных органов проводить проверку готовности места проведения мероприят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лучае возникновения в ходе подготовки или проведения мероприятия предпосылок к совершению террористических актов, экстремистских проявлений, беспорядков и иных опасных противоправных действий незамедлительно сообщить об этом должностным лицам правоохранительных органов, осуществляющих обеспечение безопасности граждан на мероприятии, оказывать им необходимую помощь и неукоснительно выполнять их указа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 проведении культурно-зрелищного мероприятия учреждение должно уведомить Отдел культуры Администрации муниципального образования «Кезский район» не позднее чем за две недели до предполагаемой даты проведения мероприятия. В случае если учреждение планирует проведение мероприятий на длительный период, в Отдел культуры представляется программа мероприятий на этот период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й Услуги, включая возможность выбора потребителем учреждения, предоставляющего муниципальную Услуг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 день проведения мероприятия доступ для посетителей в помещение (территорию) учреждения должен быть открыт не позднее чем за 30 минут, а в зимний период не позднее чем за 1 час до начала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сле окончания мероприятия учреждение обеспечивает уборку места проведения мероприятия и прилегающей территор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(или) объем (состав)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пертуар должен соответствовать специфике и жанровой направленности театрального (концертного) учреждения. Для обновления репертуара предусматривается среднее количество новых театральных постановок - не менее трех в год, новых концертных программ - не менее десяти в год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культурно-зрелищных мероприятий может производиться в любой день недели. Мероприятия не могут начинаться ранее 8.00 и оканчиваться позже 23.00. Ежедневный режим работы персонала устанавливается учреждением самостоятельно в соответствии с потребностью в проведении конкретных работ. На проведение санитарного дня отводится 1 день в месяц.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Сотрудники учреждения, оказывающего муниципальную Услугу, должны обладать знаниями и навыками, необходимыми для осуществления своей профессиональной деятельности. Для решения основных задач, стоящих перед учреждениями, необходимо создавать условия для повышения профессионального уровня специалистов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1. Основные факторы, влияющие на качество предоставления услуг в области культур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наличие и состояние документов, в соответствии с которыми функционирует учреждение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)условия размещения и режим работы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3)наличие специального технического оснащения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укомплектованность учреждения культуры специалистами и их квалификация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наличие требований к технологии оказания услуги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наличие информационного сопровождения деятельности учреждения культуры, порядка и правил оказания услуг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)наличие внутренней (собственной) и внешней систем контроля за деятельностью учреждений, а также за соблюдением качества фактически предоставляемых услуг Порядк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2. Критерии оценки качества услуг в области культ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  <w:tab w:val="left" w:pos="1134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та предоставления услуги в соответствии с установленными  требованиями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ивность (эффективность) предоставления услуги, 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3. Система индикаторов (характеристик) качества услуг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184"/>
        <w:gridCol w:w="3390"/>
      </w:tblGrid>
      <w:tr>
        <w:trPr>
          <w:tblHeader w:val="true"/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 </w:t>
              <w:b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икаторы качества услуги для учреждений культуры клубного типа (дворцы и дома культуры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чение индикатора,  </w:t>
              <w:br/>
              <w:t>ед. изм.</w:t>
            </w:r>
          </w:p>
        </w:tc>
      </w:tr>
      <w:tr>
        <w:trPr>
          <w:tblHeader w:val="true"/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наличие жало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етителей мероприят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   менее    200% от числа  населения муниципального образования «Кезский район»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   тематической   направленности</w:t>
              <w:br/>
              <w:t>проводимых меропри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 приоритетных направлен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год для каждого учреждения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    направлений     деятельности</w:t>
              <w:br/>
              <w:t>самодеятельных    творческих     коллективов</w:t>
              <w:br/>
              <w:t>(хоровое, хореографическое и так далее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 5  направлений в год </w:t>
              <w:br/>
              <w:t>для каждого учреждения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на подготовку одного меро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60 часов.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изданных информационно-методических сборников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1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удио- видеоматериалов (в т.ч. пополнение базы данных по народному творчеству).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3 в год</w:t>
            </w:r>
          </w:p>
        </w:tc>
      </w:tr>
    </w:tbl>
    <w:p>
      <w:pPr>
        <w:pStyle w:val="ConsPlusNormal"/>
        <w:widowControl/>
        <w:tabs>
          <w:tab w:val="clear" w:pos="708"/>
          <w:tab w:val="left" w:pos="993" w:leader="none"/>
          <w:tab w:val="left" w:pos="1134" w:leader="none"/>
          <w:tab w:val="left" w:pos="1276" w:leader="none"/>
        </w:tabs>
        <w:bidi w:val="0"/>
        <w:ind w:left="0" w:right="9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оказывающее муниципальную Услугу, должно обеспечить по требованию потребителей услуг книгой отзывов и предложений. Учет мнения потребителей о качестве муниципальной Услуги может осуществляться и путем проведения опроса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Контроль за соблюдением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В обязанности Отдела культуры по обеспечению качества и доступности предоставления муниципальной Услуги входи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предоставления муниципальной Услуги, в том числе обеспечение финансирова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контроль за выполнением учреждениями, оказывающими муниципальную Услугу, своих обязанностей в соответствии с настоящим Стандарто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другие положения, характеризующие требования к предоставлению муниципальных Услуг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Ответственность за качество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ых муниципальных Услуг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от 04 сентября 2012 года № 1438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"ОРГАНИЗАЦИЯ ПОДДЕРЖКИ НАРОДНЫХ ХУДОЖЕСТВЕННЫХ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ОМЫСЛОВ, ДЕКОРАТИВНО-ПРИКЛАДНОГО ИСКУС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И РЕМЕСЕЛ 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Стандарт разработан в соответствии с Решением районного Совета депутатов  от 1 июня 2012 года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муниципальную Услугу "Организация поддержки народных художественных промыслов, декоративно-прикладного искусства и ремесел" (далее - муниципальная Услуга), предоставляемую населению муниципального образования «Кезский район» муниципальными учреждениями культуры муниципального образования «Кезский район» за счет средств бюджета муниципального образования «Кезский район» (далее - учреждение), включенную в Реестр (перечень) муниципальных услуг, по которым производится учет потребности в их предоставлен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Услуги - 1 мероприяти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Орган, ответственный за организацию предоставления муниципальной Услуги,  - Отдел культуры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содержанию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"Организация поддержки народных художественных промыслов, декоративно-прикладного искусства и ремесел "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"Организация поддержки народных художественных промыслов, декоративно-прикладного искусства и ремесел" может быть оказана в следующих формах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ярмарок, выставок декоративно-прикладного искусства и ремесе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Организация этнографических экспедици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оздание информационно-методических изданий, каталог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Комплектование коллекций предметов народного декоративно-прикладного искусства и ремесе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электронной базы данных по народному декоративно-прикладному искусству и ремеслам, обеспечение доступа к баз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Услуге и об организации, ее предоставляющ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провождение деятельности учреждений и организаций, порядка и правил предоставления Услуги должно быть доступно населению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1. Организация ярмарок, выставок изделий народных художественных промыслов, декоративно-прикладного искусства и ремесел должна обеспечивать получение населением полной информации об имеющихся народных промыслах, их истории, специфике изготовления и возможности приобретения изделий народных художественных промыслов, декоративно-прикладного искусства и ремесе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2. Учреждение обязано довести до сведения потребителей муниципальной Услуги свое наименование и местонахождение, сообщение о проведении выставок, ярмарок декоративно-прикладного искусства и ремесел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муниципальной Услуги вправе потребовать предоставления необходимой и достоверной информации о предоставляемой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Муниципальная Услуга на территории муниципального образования «Кезский район» может быть оказана всем гражданам вне зависимости от пола, национальности, места жительства и места регистрации, религиозных убеждений, иных обстоятельст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Потребители муниципальной Услуги свободно посещают место проведения мероприятия, если иное не предусмотрено порядком его проведения, или если оно проводится на платной основе - при наличии билетов или документов (аккредитаций), дающих право на вход, и пользуются всеми услугами, предоставляемыми организаторами мероприятия и администрацией места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организациям, предоставляющим муниципальную Услугу, предусмотренные законодательством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1. Учреждение, выполняющее муниципальную Услугу, должно обеспечить населению беспрепятственный доступ к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2. Площадь помещений, занимаемая домом ремесел, должна отвечать санитарно-гигиеническим нормам и правилам, требованиям техники безопасности, пожарной безопасности, должна быть оснащена необходимым специальным оборудованием, инструментарие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3. Сотрудники учреждения, оказывающего муниципальную Услугу, должны обладать знаниями и навыками, необходимыми для осуществления своей профессиональной деятельности. Для решения основных задач, стоящих перед учреждениями, необходимо создавать условия для повышения профессионального уровня специалист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1. В здании учреждения, предоставляющего муниципальную Услугу, должны быть предусмотрены следующие помещения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выставочные (экспозиционные) залы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служебные помещен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мещения для самостоятельной работы с материалам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- помещения для хранения коллекций (фондов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2. Учреждение, предоставляющее муниципальную Услугу, должно проводить необходимую работу по техническому и материальному обустройству места проведения мероприятия (установка выставочного оборудования, их оформление, оборудование звукоусиливающей аппаратурой, энергоснабжение и т.п.) и обеспечить при этом соблюдение правил техники безопасности и противопожарной безопасности, отвечать санитарно-гигиеническим нормам и правила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й Услуги, включая возможность выбора потребителем организации, предоставляющей муниципальную Услугу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1. О проведении ярмарок и выставок домом ремесел учреждение должно уведомить Отдел культуры Администрации муниципального образования «Кезский район» не позднее чем за две недели до предполагаемой даты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2. В день проведения мероприятия доступ для посетителей в помещение (территорию) учреждения должен быть открыт не позднее чем за 30 минут, а в зимний период не позднее чем за 1 час до начала мероприят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(или) объем (состав) муниципальной Услуги с учетом ее специфик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1. Основные факторы, влияющие на качество предоставления услуг в области культур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 наличие и состояние документов, в соответствии с которыми функционирует учреждение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) условия размещения и режим работы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3) наличие специального технического оснащения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 укомплектованность учреждения культуры специалистами и их квалификация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 наличие требований к технологии оказания услуги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 наличие информационного сопровождения деятельности учреждения культуры, порядка и правил оказания услуг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) наличие внутренней (собственной) и внешней систем контроля за деятельностью учреждений, а также за соблюдением качества фактически предоставляемых услуг Порядк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2. Критерии оценки качества услуг в области культ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та предоставления услуги в соответствии с установленными  требованиями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ивность (эффективность) предоставления услуги, 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color w:val="000000"/>
          <w:sz w:val="20"/>
          <w:szCs w:val="20"/>
        </w:rPr>
        <w:t>2.7.3. Система индикаторов (характеристик) качества услуг:</w:t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184"/>
        <w:gridCol w:w="3390"/>
      </w:tblGrid>
      <w:tr>
        <w:trPr>
          <w:tblHeader w:val="true"/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 </w:t>
              <w:b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Индикаторы качества услуги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чение индикатора,  </w:t>
              <w:br/>
              <w:t>ед. изм.</w:t>
            </w:r>
          </w:p>
        </w:tc>
      </w:tr>
      <w:tr>
        <w:trPr>
          <w:tblHeader w:val="true"/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color w:val="000000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- наличие жалоб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</w:t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личество посетителей мероприятий 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   менее    85% от числа  населения муниципального образования «Кезский район»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знообразие   тематической   направленности</w:t>
              <w:br/>
              <w:t>проводимых меропри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3 приоритетных направлений</w:t>
            </w:r>
          </w:p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 год 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выставок, фестивалей, вернисажей народного декоративно-прикладного искусства и ремесел творчества, а также национально культурных меропри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65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экспозиционной продукции для формирования фонда уникальных изделий декоративно-прикладного искусства и ремесе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0 единиц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увенирной продукции для формирования фонда уникальных изделий декоративно-прикладного искусства и ремесе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50 единиц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здание высокохудожественных изделий декоративно-прикладного искусства и ремесел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5 единиц в год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ремя на подготовку одного мероприятия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60 часов.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1. Учреждение, оказывающее муниципальную Услугу, должно обеспечить по требованию потребителей услуг книгой отзывов и предложений. Учет мнения потребителей о качестве муниципальной Услуги может осуществляться и путем проведения опроса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Контроль за соблюдением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Обязанности Отдела культуры Администрации муниципального образования «Кезский район» по обеспечению качества и доступности предоставления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. Организация предоставления Услуги, в том числе обеспечение финансиров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2. Контроль за выполнением муниципальным учреждением культуры, оказывающая муниципальную Услугу, своих обязанностей в соответствии с настоящим Стандарт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Другие положения, характеризующие требования к предоставлению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. Ответственность за качество оказания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ой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  <w:t>от 04 сентября 2012 года № 1438</w:t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 "СОЗДАНИЕ УСЛОВИЙ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ДЛЯ РЕАЛИЗАЦИИ ТВОРЧЕСКОЙ ДЕЯТЕЛЬНОСТИ НАСЕЛЕНИЯ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1. Общие положения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1. Настоящий Стандарт разработан в соответствии с Решением районного Совета депутатов  от 1 июня 2012 года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муниципальную услугу "Создание условий для реализации творческой деятельности населения" (далее - муниципальная Услуга), предоставляемую населению муниципального образования «Кезский район» муниципальными учреждениями культуры за счет средств бюджета муниципального образования «Кезский район» (далее - учреждение), включенную в Реестр (перечень) муниципальных услуг, по которым производится учет потребности в их предоставлен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муниципальной Услуги - 1 мероприяти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3. Орган, ответственный за организацию предоставления муниципальных Услуг, указанных в </w:t>
      </w:r>
      <w:hyperlink r:id="rId14">
        <w:r>
          <w:rPr>
            <w:rStyle w:val="InternetLink"/>
            <w:sz w:val="20"/>
            <w:szCs w:val="20"/>
          </w:rPr>
          <w:t>п. 1.2</w:t>
        </w:r>
      </w:hyperlink>
      <w:r>
        <w:rPr>
          <w:sz w:val="20"/>
          <w:szCs w:val="20"/>
        </w:rPr>
        <w:t xml:space="preserve"> настоящего раздела, - Отдел культуры Администрации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2. Требования к содержанию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"Создание условий для реализации творческой деятельности населения"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ая Услуга "Создание условий для реализации творческой деятельности населения" в муниципальном образовании «Кезский район» может быть оказана в следующих формах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1. Поддержка народных (образцовых) коллективов самодеятельного художественного творчества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2. Наличие формирований (объединений), в том числе самодеятельного народного творчества, по видам (жанрам) (за год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3. Проведение культурно-массовых мероприятий, смотров, конкурсов, фестивалей районного, республиканского, общероссийского и международного знач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4. Проведение мероприятий, направленных на сохранение и развитие удмуртской традиционной народной культуры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5. Организация киновидеообслуживания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6. Организация и проведение фольклорно-этнографических экспедиций, конференций, мастер-классов, творческих лаборатори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7. Формирование электронной базы данных по народному творчеству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8. Осуществление информационно-методического обеспечения населения и учреждени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Услуге и об организации, ее предоставляющей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ое сопровождение деятельности учреждений и организаций, порядка и правил предоставления муниципальной Услуги должно быть доступно населению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1. Учреждение обязано довести до сведения потребителей муниципальной Услуги свое наименование и местонахождение, сообщение о проведении культурно-массовых мероприятий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муниципальной Услуги вправе потребовать предоставления необходимой и достоверной информации о предоставляемой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Муниципальная Услуга на территории муниципального образования «Кезский район» может быть оказана всем гражданам вне зависимости от пола, национальности, места жительства и места регистрации, религиозных убеждений, иных обстоятельств. На отдельные мероприятия может быть установлено возрастное ограничение для посетителей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Потребители муниципальной Услуги свободно посещают место проведения мероприятия, если иное не предусмотрено порядком его проведения, или если оно проводится на платной основе - при наличии билетов или документов (аккредитаций), дающих право на вход, и пользуются всеми услугами, предоставляемыми организаторами мероприятия и администрацией места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организациям, предоставляющим муниципальную Услугу, предусмотренные законодательством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1. Учреждение, выполняющее муниципальную Услугу, должно обеспечить населению муниципального образования «Кезский район» беспрепятственный доступ к муниципальной Услуге и должно быть обеспечено санитарно-бытовыми и административно-хозяйственными помещениями (гардероб, туалетная комната, санузел), укомплектовано необходимой мебелью, техническими средствами и специальным оборудование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2. Принимать меры по исключению продажи спиртных, слабоалкогольных напитков, пива и прохладительных напитков в стеклянной и металлической таре в местах проведения мероприятия, а также меры по исключению потребления спиртных, слабоалкогольных напитков и пива в неустановленных местах и по удалению с мероприятия лиц, находящихся в состоянии опьянения, оскорбляющем человеческое достоинство и общественную нравственность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3. По требованию представителей правоохранительных органов проводить проверку готовности места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4. Сотрудники учреждения, оказывающего муниципальную Услугу, должны обладать знаниями и навыками, необходимыми для осуществления своей профессиональной деятельности. Для решения основных задач, стоящих перед учреждением, необходимо создавать условия для повышения профессионального уровня специалистов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реждение, оказывающее муниципальную Услугу, должно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1. Проводить необходимую работу по техническому и материальному обустройству места проведения мероприятия (установка сцен, их оформление, оборудование звукоусиливающей аппаратурой, энергоснабжение и т.п.) и обеспечивать при этом соблюдение правил техники безопасности и противопожарной безопасности, отвечать санитарно-гигиеническим нормам и правила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2. Обеспечить необходимым помещением, оборудованием, музыкальными инструментами для занятий клубных формирований (объединений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й Услуги, включая возможность выбора потребителем организации, предоставляющей муниципальную Услугу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1. О проведении культурно-массового мероприятия организатор должен уведомить Отдел культуры Администрации муниципального образования «Кезский район» не позднее чем за две недели до предполагаемой даты проведения мероприя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2. В случае если доступ на мероприятие, предполагающее ограниченное количество посетителей, будет осуществляться по билетам, организация обязана выпустить их в свободную продажу не позднее чем за неделю до даты предполагаемого событ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3. В день проведения мероприятия доступ для посетителей в помещение (территорию) учреждения должен быть открыт не позднее чем за 30 минут, а в зимний период не позднее чем за 1 час до начала мероприятия.</w:t>
      </w:r>
    </w:p>
    <w:p>
      <w:pPr>
        <w:pStyle w:val="Normal"/>
        <w:autoSpaceDE w:val="false"/>
        <w:ind w:left="0" w:right="0" w:firstLine="54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(или) объем (состав) муниципальной Услуги с учетом ее специфик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1. Основные факторы, влияющие на качество предоставления услуг в области культуры: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)наличие и состояние документов, в соответствии с которыми функционирует учреждение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2)условия размещения и режим работы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</w:t>
      </w:r>
      <w:r>
        <w:rPr>
          <w:color w:val="000000"/>
          <w:sz w:val="20"/>
          <w:szCs w:val="20"/>
        </w:rPr>
        <w:t>3)наличие специального технического оснащения учреждения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4)укомплектованность учреждения культуры специалистами и их квалификация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5)наличие требований к технологии оказания услуги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6)наличие информационного сопровождения деятельности учреждения культуры, порядка и правил оказания услуг в области культуры;</w:t>
      </w:r>
    </w:p>
    <w:p>
      <w:pPr>
        <w:pStyle w:val="Normal"/>
        <w:tabs>
          <w:tab w:val="clear" w:pos="708"/>
          <w:tab w:val="left" w:pos="720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7)наличие внутренней (собственной) и внешней систем контроля за деятельностью учреждений, а также за соблюдением качества фактически предоставляемых услуг Порядку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2. Критерии оценки качества услуг в области культур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  <w:tab w:val="left" w:pos="993" w:leader="none"/>
          <w:tab w:val="left" w:pos="1134" w:leader="none"/>
          <w:tab w:val="left" w:pos="1276" w:leader="none"/>
        </w:tabs>
        <w:ind w:left="720" w:right="98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олнота предоставления услуги в соответствии с установленными  требованиями ее предост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зультативность (эффективность) предоставления услуги, 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2.7.3. Система индикаторов (характеристик) качества услуг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184"/>
        <w:gridCol w:w="3390"/>
      </w:tblGrid>
      <w:tr>
        <w:trPr>
          <w:tblHeader w:val="true"/>
          <w:trHeight w:val="3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  </w:t>
              <w:br/>
              <w:t>п/п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Индикаторы качества услуги для учреждений культуры клубного типа (дворцы и дома культуры)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Значение индикатора,  </w:t>
              <w:br/>
              <w:t>ед. изм.</w:t>
            </w:r>
          </w:p>
        </w:tc>
      </w:tr>
      <w:tr>
        <w:trPr>
          <w:tblHeader w:val="true"/>
          <w:trHeight w:val="2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Выполнение плана оказания муниципальной Услуги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 100% 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народных (образцовых) коллективов самодеятельного художественного творч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е менее 4 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формирований (объединений), в том числе самодеятельного народного творчества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keepNext w:val="true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 131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ношение мероприятий, направленных на сохранение и развитие удмуртской традиционной народной культуры, к общему количеству мероприят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не менее 20%</w:t>
            </w:r>
          </w:p>
        </w:tc>
      </w:tr>
      <w:tr>
        <w:trPr>
          <w:trHeight w:val="48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Количество проведенных фольклорно-этнографических экспедиций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993" w:leader="none"/>
                <w:tab w:val="left" w:pos="1134" w:leader="none"/>
                <w:tab w:val="left" w:pos="1276" w:leader="none"/>
              </w:tabs>
              <w:bidi w:val="0"/>
              <w:ind w:left="0" w:right="0" w:hanging="0"/>
              <w:jc w:val="both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 менее 1 раза в год</w:t>
            </w:r>
          </w:p>
        </w:tc>
      </w:tr>
    </w:tbl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1. Учреждение, оказывающее муниципальную Услугу, должно обеспечить по требованию потребителей муниципальной Услуги книгой отзывов и предложений. Учет мнения потребителей о качестве муниципальной Услуги может осуществляться и путем проведения опроса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3. Контроль за соблюдением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В обязанности Отдела культуры Администрации муниципального образования «Кезский район» входи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1. Организация предоставления муниципальной Услуги, в том числе финансирование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2. Контроль за выполнением учреждением, оказывающим муниципальную Услугу, своих обязанностей в соответствии с настоящим Стандарт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Другие положения, характеризующие требования к предоставлению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1. Ответственность за качество оказания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/>
        <w:t>от 04 сентября 2012 года № 143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СТАНДАРТ КАЧЕСТВА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ПРЕДОСТАВЛЕНИЯ МУНИЦИПАЛЬНОЙ УСЛУГИ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"ОХРАНА, СОХРАНЕНИЕ, ИСПОЛЬЗОВАНИЕ И ПОПУЛЯРИЗАЦИЯ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ОБЪЕКТОВ КУЛЬТУРНОГО НАСЛЕДИЯ (ПАМЯТНИКОВ</w:t>
      </w:r>
    </w:p>
    <w:p>
      <w:pPr>
        <w:pStyle w:val="ConsPlusTitle"/>
        <w:widowControl/>
        <w:bidi w:val="0"/>
        <w:jc w:val="center"/>
        <w:rPr>
          <w:sz w:val="20"/>
          <w:szCs w:val="20"/>
        </w:rPr>
      </w:pPr>
      <w:r>
        <w:rPr>
          <w:sz w:val="20"/>
          <w:szCs w:val="20"/>
        </w:rPr>
        <w:t>ИСТОРИИ И КУЛЬТУРЫ)"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далее - Стандарт)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. Общие положения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1. Настоящий Стандарт разработан в соответствии с Федеральным </w:t>
      </w:r>
      <w:hyperlink r:id="rId15">
        <w:r>
          <w:rPr>
            <w:rStyle w:val="InternetLink"/>
            <w:sz w:val="20"/>
            <w:szCs w:val="20"/>
          </w:rPr>
          <w:t>законом</w:t>
        </w:r>
      </w:hyperlink>
      <w:r>
        <w:rPr>
          <w:sz w:val="20"/>
          <w:szCs w:val="20"/>
        </w:rPr>
        <w:t xml:space="preserve"> "Об объектах культурного наследия (памятниках истории и культуры) народов Российской Федерации", с Решением районного Совета депутатов  от 1 июня 2012 года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2. Настоящий Стандарт распространяется на услуги по сохранению, использованию, популяризации и государственной охране объектов культурного наследия (памятников истории и культуры) (далее - муниципальная Услуга), предоставляемую населению муниципального образования «Кезский район» муниципальными учреждениями (далее - учреждения), включенную в Реестр (перечень) муниципальных услуг, по которым производится учет потребности в их предоставлен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стоящим Стандартом устанавливаются обязательные требования, обеспечивающие необходимый уровень качества и доступности муниципальной Услуги в цел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муниципальной Услуги - объект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Предоставление муниципальной Услуги является бесплатным видом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4. Орган, ответственный за организацию предоставления муниципальной Услуги, указанной в </w:t>
      </w:r>
      <w:hyperlink r:id="rId16">
        <w:r>
          <w:rPr>
            <w:rStyle w:val="InternetLink"/>
            <w:sz w:val="20"/>
            <w:szCs w:val="20"/>
          </w:rPr>
          <w:t>п. 1.2</w:t>
        </w:r>
      </w:hyperlink>
      <w:r>
        <w:rPr>
          <w:sz w:val="20"/>
          <w:szCs w:val="20"/>
        </w:rPr>
        <w:t xml:space="preserve"> настоящего раздела, - Отдел культуры Администрации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I. Требования к содержанию Стандарта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1. Наименование муниципальной Услуги - Сохранение, использование, популяризация и государственная охрана объектов культурного наследия (памятников истории и культуры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 объектам культурного наследия (памятникам истории и культуры) (далее - объекты культурного наследия) в целях настоящего Стандарта относятся объекты недвижимого имущества со связанными с ними произведениями живописи, скульптуры, декоративно-прикладного искусства, объектами науки и техники и иными предметами материальной культуры, возникшие в результате исторических событий, представляющие собой ценность с точки зрения истории, археологии, архитектуры, градостроительства, искусства, науки и техники, эстетики, этнологии или антропологии, социальной культуры и являющиеся свидетельством эпох и цивилизаций, подлинными источниками информации о зарождении и развитии культуры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 Порядок информирования населения о муниципальной  Услуге и об организации, ее предоставляющей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1. Информационное сопровождение деятельности учреждений, порядка и правил предоставления муниципальной Услуги должно быть доступно населению муниципального образования «Кезский район»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2. Каждое учреждение обязано довести до сведения потребителей муниципальной Услуги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3. Информирование граждан осуществляется посредством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убликации настоящего Стандарта в средствах массовой информаци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убликации информации об учреждениях в сети Интернет на официальном сайте Администрации муниципального образования «Кезский район»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онных стендов, размещаемых в каждом учреждении; тематических публикаций и телепередач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2.4. Потребители муниципальной Услуги вправе потребовать предоставления необходимой и достоверной информации о предоставляемой муниципальной Услуге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 Перечень получателей муниципальной Услуги и процедура принятия решения о предоставлении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1. Муниципальная Услуга на территории муниципального образования «Кезский район» может быть оказана всем гражданам вне зависимости от пола, возраста, национальности, места жительства и места регистрации, религиозных убеждений, иных обстоятельств. Особенности предоставления муниципальной Услуги отдельным категориям потребителей не установлены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3.2. С момента обращения потребителя государственная Услуга должна быть оказана в разумный и обоснованный срок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 Требования к учреждениям, предоставляющим муниципальную Услугу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1. Учреждения, предоставляющие муниципальную Услугу, должны обеспечивать населению муниципального образования «Кезский район» беспрепятственный доступ к муниципальной Услуге с учетом требований, установленных законодательством и иными нормативными правовыми актами, если это не ухудшает состояние объектов культурного наследия, не наносит вред окружающей историко-культурной и природной среде, а также не нарушает права и законные интересы других лиц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2. Учреждение должно быть оснащено специальной техникой, оборудованием, отвечающим требованиям стандартов, технических условий, других нормативных документов, в количестве, обеспечивающем надлежащее качество, периодичность и сроки выполнения работ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3. Учреждение должно располагать штатом специалистов в количестве, необходимом для выполнения всего объема работ. Для специалистов каждой категории должны быть утверждены должностные инструкции, устанавливающие их обязанности и права. Каждый специалист должен иметь соответствующее образование, квалификацию, профессиональную подготовку, обладать знаниями и опытом, необходимыми для выполнения возложенных на него обязанностей. Квалификация сотрудников должна поддерживаться на высоком уровне учебой на курсах переподготовки и повышения квалификации, проведением инструктажей, стажировок, контролем состояния здоровья, иными действенными способам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4.4. Учреждение должно обеспечивать выполнение обязательных требований охраны труда, мер противопожарной защиты, антитеррористической безопасности и охраны окружающей среды по нормам, действующим в Российской Федераци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5. Требования к условиям предоставления муниципальной Услуги с учетом ее специфи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наличие объектов культурного наслед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ровень технического оснащения учрежден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комплектованность учреждения квалифицированными специалистам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при использовании объекта культурного наследия неизменности его облика и интерьера в соответствии с его особенностями, являющимися предметом охраны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гарантированная сохранность объекта культурного наследия в соответствии с действующим законодательством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 Требования к порядку предоставления муниципального Услуги, включая возможность выбора потребителем учреждения, предоставляющего муниципальную Услугу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6.1. Для сохранности объектов культурного наследия учреждениями, оказывающими муниципальную Услугу, принимаются следующие меры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выявление объектов культурного наслед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чет (учетная документация, паспортизация, инвентаризация, историко-культурная экспертиза и т.д.) объектов культурного наслед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учение объектов культурного наслед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едотвращение разрушения объектов культурного наследия или причинения им вреда (консервация, реставрация, ремонт, противоаварийные работы)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сохранением и использованием объектов культурного наследия (техническое обследование, мониторинг, заключение охранных обязательств, выдача реставрационных заданий на разработку научно-проектной документации, разрешений на проведение работ, согласование проектной и землеустроительной документации)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7. Показатели, характеризующие качество и объем муниципальной Услуги с учетом ее специфик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птимальность использования ресурсов учреждения, предоставляющего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довлетворенность потребителей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тсутствие недоделок и нарушений технологии, жалоб на качество оказа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проведение работ по реставрации объектов культурного наследия - не менее 1 объектов в год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2.8. Требования к организации учета мнения потребителей о качестве муниципальной Услуги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зультативность (эффективность) предоставления муниципальной Услуги оценивается различными методами, в том числе путем проведения опросов населения в части своевременности, доступности, точности, полноты предоставления муниципальной Услуги в соответствии с установленными требованиям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III. Контроль за соблюдением Стандар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1. В обязанности отдела культуры Администрации муниципального образования «Кезский район» по обеспечению качества и доступности предоставления муниципальной Услуги входит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я предоставления муниципальной Услуги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утверждение уставов учреждений, предоставляющих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ение обязательств по финансированию, материально-техническому оснащению учреждений, предоставляемых муниципальную Услугу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нтроль за выполнением муниципальной Услуги в соответствии с настоящим Стандартом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анализ и утверждение дополнительных условий оказания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2. Руководитель учреждения, оказывающего муниципальную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 в области совершенствования качества предоставляемой муниципальной Услуги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3.3. Руководитель учреждения обязан: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разъяснение и доведение Стандарта до всех сотрудников учреждения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нформационное обеспечение процесса оказания муниципальной Услуги в соответствии с требованиями Стандарта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внутренний контроль за соблюдением Стандарта;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работку предложений по совершенствованию процедуры оказания муниципальной Услуги и настоящего Стандарта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/>
        <w:t xml:space="preserve">Утвержден </w:t>
      </w:r>
    </w:p>
    <w:p>
      <w:pPr>
        <w:pStyle w:val="Normal"/>
        <w:autoSpaceDE w:val="false"/>
        <w:jc w:val="right"/>
        <w:rPr/>
      </w:pPr>
      <w:r>
        <w:rPr/>
        <w:t>постановлением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ind w:left="0" w:right="0" w:firstLine="540"/>
        <w:jc w:val="right"/>
        <w:rPr>
          <w:sz w:val="20"/>
          <w:szCs w:val="20"/>
        </w:rPr>
      </w:pPr>
      <w:r>
        <w:rPr/>
        <w:t>от 04 сентября 2012 года № 1438</w:t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АНДАРТ КАЧЕСТВА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b/>
          <w:sz w:val="20"/>
          <w:szCs w:val="20"/>
        </w:rPr>
        <w:t>ПРЕДОСТАВЛЕНИЯ МУНИЦИПАЛЬНОЙ УСЛУГ «ПРЕДОСТАВЛЕНИЕ ДОПОЛНИТЕЛЬНОГО ОБРАЗОВАНИЯ ДЕТЯМ В УЧРЕЖДЕНИЯХ РЕГИОНАЛЬНОГО ЗНАЧЕНИЯ»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1.1. Настоящий Стандарт разработан в соответствии с Решением районного Совета депутатов  от 1 июня 2012 года № 33 «О порядке разработки и утверждения стандартов качества предоставления муниципальных услуг в муниципальном образовании «Кезский район».</w:t>
      </w:r>
    </w:p>
    <w:p>
      <w:pPr>
        <w:pStyle w:val="ConsPlusNormal"/>
        <w:widowControl/>
        <w:bidi w:val="0"/>
        <w:ind w:left="0" w:right="0" w:firstLine="90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1.2. Настоящий Стандарт распространяется на услугу «Организация обучения по программам дополнительного образования различной направленности в сфере «Культура» (далее - Услуга), предоставляемую населению муниципального образования «Кезский район» муниципальным образовательным учреждением дополнительного образования детей сферы «Культура» (далее – учреждение), включенную в Реестр (перечень) муниципальных услуг, по которым производится учет потребности по их предоставлению. </w:t>
      </w:r>
    </w:p>
    <w:p>
      <w:pPr>
        <w:pStyle w:val="Normal"/>
        <w:ind w:left="0" w:right="98" w:hanging="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Стандарт устанавливает требования,  обеспечивающие необходимый уровень качества и доступности муниципальной услуги, в том числе:</w:t>
      </w:r>
    </w:p>
    <w:p>
      <w:pPr>
        <w:pStyle w:val="ConsPlusNormal"/>
        <w:widowControl/>
        <w:tabs>
          <w:tab w:val="clear" w:pos="708"/>
          <w:tab w:val="left" w:pos="90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воспитание учащихся;</w:t>
      </w:r>
    </w:p>
    <w:p>
      <w:pPr>
        <w:pStyle w:val="ConsPlusNormal"/>
        <w:widowControl/>
        <w:tabs>
          <w:tab w:val="clear" w:pos="708"/>
          <w:tab w:val="left" w:pos="90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витие мотивации личности к познанию и творчеству;</w:t>
      </w:r>
    </w:p>
    <w:p>
      <w:pPr>
        <w:pStyle w:val="ConsPlusNormal"/>
        <w:widowControl/>
        <w:tabs>
          <w:tab w:val="clear" w:pos="708"/>
          <w:tab w:val="left" w:pos="900" w:leader="none"/>
        </w:tabs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3) обучение учащихся посредством реализации дополнительных образовательных программ и осуществления образовательно-информационной деятельности в различных областях культуры и искусства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Единица измерения муниципальной услуги – 1 учащийся.</w:t>
      </w:r>
    </w:p>
    <w:p>
      <w:pPr>
        <w:pStyle w:val="Normal"/>
        <w:autoSpaceDE w:val="false"/>
        <w:ind w:left="0" w:right="0"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Получатели Услуги - население школьного возраста (6,5 - 18 лет).</w:t>
      </w:r>
    </w:p>
    <w:p>
      <w:pPr>
        <w:pStyle w:val="2"/>
        <w:tabs>
          <w:tab w:val="clear" w:pos="1080"/>
        </w:tabs>
        <w:overflowPunct w:val="true"/>
        <w:autoSpaceDE w:val="true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оставление муниципальной услуги предоставляется бесплатно, при условии финансирования из средств бюджета муниципального образования «Кезский район», и частично платной за счет средств получателей Услуги.</w:t>
      </w:r>
    </w:p>
    <w:p>
      <w:pPr>
        <w:pStyle w:val="3"/>
        <w:tabs>
          <w:tab w:val="clear" w:pos="0"/>
        </w:tabs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3. Нормативные правовые акты, регламентирующие предоставление муниципальной услуг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ституция Российской Федерации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юджетный кодекс Российской Федерации Первоначальный текст документа опубликован в изданиях «Собрание законодательства РФ», 03.08.1998, N 31, ст. 3823, «Российская газета», N 153-154, 12.08.1998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 от 06.10.2003 №131-ФЗ «Об общих принципах организации местного самоуправления в Российской Федерации» (в ред. от 25.12.2008, с изменениями и дополнениями, вступившими в силу с 10.01.2009). Первоначальный текст документа опубликован в изданиях: «Собрание законодательства Российской Федерации», 06.10.2003, №40, ст. 3822, «Парламентская газета», № 186, 08.10.2003, «Российская газета», № 202, 08.10.200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он Российской Федерации от 10.07.1992 № 3266-1 (ред. от 27.12.2009) «Об образовании» (с изм. и доп., вступившими в силу с 29.01.2010). Первоначальный текст документа опубликован в изданиях «Ведомости СНД и ВС РФ», 30.07.1992, N 30, ст. 1797, «Российская газета», N 172, 31.07.1992. Текст редакции от 13.01.1996 опубликован в изданиях «Собрание законодательства РФ», 15.01.1996, N 3, ст. 150, «Российская газета», N 13, 23.01.199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«Основы законодательства Российской Федерации о культуре», утвержденные Верховным Советом РФ от 09.10.1992  №3612-1 (в ред. от 21.12.2009). Первоначальный текст документа опубликован в изданиях: «Российская газета», № 248, 17.11.1992, «Ведомости СНД и ВС РФ», 19.11.1992, № 46, ст. 2615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Закон Российской Федерации от 07.02.92 № 2300-1 «О защите прав потребителей». Редакция документа от 09.01.1996 опубликована в изданиях «Собрание законодательства РФ», 15.01.1996, N 3, ст. 140, «Российская газета», N 8, 16.01.1996. Первоначальный текст документа опубликован в издании «Ведомости СНД и ВС РФ», 09.04.1992, N 15, ст. 766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онвенция о правах ребенка, одобренная Генеральной Ассамблеей ООН 20.11.1989. Источник публикации «Сборник международных договоров СССР», выпуск XLVI, 1993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становление Правительства Российской Федерации от 4.10.2000  № 751 «О Национальной доктрине образования в Российской Федерации». Источник публикации «Собрание законодательства РФ», 09.10.2000, N 41, ст. 4089, «Российская газета», N 196, 11.10.2000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Постановление Правительства Российской Федерации от 08.12.2005 N 740 (ред. от 14.01.2009) «О федеральной целевой программе «Культура России» (2006 - 2011 годы)». Первоначальный текст документа опубликован в издании «Собрание законодательства РФ», 19.12.2005, N 51, ст. 5528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4. Орган, ответственный за организацию предоставления </w:t>
      </w:r>
      <w:r>
        <w:rPr>
          <w:sz w:val="20"/>
          <w:szCs w:val="20"/>
        </w:rPr>
        <w:t>муниципальной услуги</w:t>
      </w:r>
      <w:r>
        <w:rPr>
          <w:color w:val="000000"/>
          <w:sz w:val="20"/>
          <w:szCs w:val="20"/>
        </w:rPr>
        <w:t>, указанной в пункте 1.2 настоящего раздела – Отдел культуры Администрации муниципального образования «Кезский район»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1.5. Основные факторы, влияющие на качество предоставления услуг в области дополнительного образования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и состояние документов, в соответствии с которыми функционирует учреждени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словия размещения и режим работы учрежде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специального технического оснащения учреждения, укомплектованность квалифицированными специалистами, согласно требованиям  штатного распис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требований к технологии оказания услуги дополнительного образования в сфере культур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информационного сопровождения деятельности учреждения, порядка и правил оказания услу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личие внутренней (собственной) и внешней систем контроля за деятельностью учреждения, а также за соблюдением качества фактически предоставляемых услуг Стандарту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0" w:right="98" w:hanging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Требования к предоставлению муниципальной услуги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0" w:right="98" w:firstLine="72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ind w:left="0" w:right="98" w:firstLine="720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2.1. Состав муниципальных услуг:</w:t>
      </w:r>
    </w:p>
    <w:p>
      <w:pPr>
        <w:pStyle w:val="3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1. Реализация программ дополнительного образования в сфере культуры, соответствующих типу, виду и категории учреждения;</w:t>
      </w:r>
    </w:p>
    <w:p>
      <w:pPr>
        <w:pStyle w:val="3"/>
        <w:tabs>
          <w:tab w:val="clear" w:pos="0"/>
          <w:tab w:val="left" w:pos="10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2. Обучение учащихся по выбранному направлению, по видам учреждений дополнительного образования (музыкальная школа, школа искусств, художественная школа, хоровая школа);</w:t>
      </w:r>
    </w:p>
    <w:p>
      <w:pPr>
        <w:pStyle w:val="3"/>
        <w:tabs>
          <w:tab w:val="clear" w:pos="0"/>
          <w:tab w:val="left" w:pos="108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3. Создание условий для учащихся в течение учебного процесса (обеспечение помещением и коммунальными услугами, обеспечение безопасности, материально-техническое оснащение процесса обучения,  обеспечение персоналом, повышение квалификации персонала).</w:t>
      </w:r>
    </w:p>
    <w:p>
      <w:pPr>
        <w:pStyle w:val="3"/>
        <w:tabs>
          <w:tab w:val="clear" w:pos="0"/>
          <w:tab w:val="left" w:pos="1080" w:leader="none"/>
        </w:tabs>
        <w:ind w:left="0" w:right="98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3"/>
        <w:tabs>
          <w:tab w:val="clear" w:pos="0"/>
          <w:tab w:val="left" w:pos="1080" w:leader="none"/>
        </w:tabs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2. Результат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1. получение учащимися дополнительного образования в сфере искусства и культуры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2.2. полноценное проведение свободного времени с пользой для интеллектуального и творческого развити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26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>2.2.3  развитие интеллектуальных и творческих качеств у обучающихся.</w:t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ind w:left="0" w:right="98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3. Требования к качеству и условиям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2.3.1. Качество муниципальной услуги должно соответствовать следующим документам:</w:t>
        <w:tab/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 Министерства здравоохранения Российской Федерации, главного санитарного врача Российской Федерации от 03.04.2003 № 27 «О введении в действие санитарно-эпидемиологических правил и нормативов СанПиН 2.4.4.1251-03».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овое положение об образовательном учреждении дополнительного образования детей, утвержденное постановлением Правительства Российской Федерации от 07.03.1995 N 233 (с изменениями и дополнениями)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Концепция модернизации дополнительного образования детей Российской Федерации на период до 2010 года, одобренная решением коллегии Минобрнауки России от 06.10.2004 № ПК-2;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900" w:leader="none"/>
        </w:tabs>
        <w:spacing w:before="0" w:after="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Концепция художественного образования в РФ, утвержденная Минобразования и Минкультуры Российской Федерации 26.11.2001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цепция развития образования в сфере культуры и искусства в РФ на 2008-2015 годы, одобренная распоряжением Правительства РФ от 25.08.2008 № 1244-р;</w:t>
      </w:r>
    </w:p>
    <w:p>
      <w:pPr>
        <w:pStyle w:val="ConsPlusNormal"/>
        <w:widowControl/>
        <w:numPr>
          <w:ilvl w:val="0"/>
          <w:numId w:val="8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Перечень видов образовательных учреждений дополнительного образования детей (инструкционное письмо Минобразования России от 24.03.1997 N 12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2. Муниципальная услуга оказывается в учреждениях, функционирующих в соответствии со следующими основными документами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1)  устав учреждения дополнительного образования детей, утвержденный и зарегистрированный в соответствии с действующими нормативными правовыми актам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) лицензия на осуществление (право ведения) образовательной деятельности в сфере дополнительного образования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3) свидетельство о государственной аккредитации учреждения дополнительного образова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4) руководства, правила, инструкции, методики, положения (которые  должны регламентировать процесс предоставления муниципальной услуги, определять методы (способы) их предоставления и контроля, а так же предусматривать меры совершенствования работы учреждения)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учреждении используются следующие основные руководства и прав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авила внутреннего трудового распоряд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анитарные правила и нормы  (СанПиН 2.4.4.1251-03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руководства по соблюдению гигиенических требований к максимальной нагрузке на детей дошкольного возраста в организованных формах обуч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мерные учебные планы и программы учебных дисциплин государственных и муниципальных музыкальных, художественных школ и школ искусств, утвержденных Министерством культуры, типовые программы,  адаптированные и авторские программы, прошедшие внутреннее и внешнее рецензирова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казы Отдела культуры Администрации муниципального образования «Кезский район» и иные руководства в сфере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5) эксплуатационные документы на оборудование, приборы и аппаратуру учрежд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остав эксплуатационных документов, используемых при оказании услуг дополнительного образования, входя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технические паспорта на используемое оборудо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ертификаты на оборуд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вентарные описи основн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ые эксплуатационные документы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Эксплуатационные документы на оборудование, приборы и аппаратуру должны способствовать обеспечению их нормального и безопасного функционирования, обслуживания и поддержания в работоспособном состоянии. </w:t>
      </w:r>
    </w:p>
    <w:p>
      <w:pPr>
        <w:pStyle w:val="Normal"/>
        <w:tabs>
          <w:tab w:val="clear" w:pos="708"/>
          <w:tab w:val="left" w:pos="1080" w:leader="none"/>
          <w:tab w:val="left" w:pos="162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ическая проверка, ремонт оборудования осуществляются организациями, имеющими лицензию на данный вид деятельности, на основании договора с учреждение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6)  муниципальные стандарты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настоящий Стандарт составляет нормативную основу практической работы соответствующего учрежд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7) заключения органов Государственной санитарно-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8) приказы и распоряжения руководителя учрежд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9) примерные учебные планы и программы учебных дисциплин школы искусств, утвержденные Министерством культуры, типовые программы, адаптированные и авторские программы, прошедшие внутреннее и внешнее рецензировани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учреждениях дополнительного образования в обязательном порядке обеспечивается постоянный анализ существующих документов, а также включение в них необходимых изменений и изъятие из обращения устаревших документов.</w:t>
      </w:r>
    </w:p>
    <w:p>
      <w:pPr>
        <w:pStyle w:val="ConsPlusNormal"/>
        <w:tabs>
          <w:tab w:val="clear" w:pos="708"/>
          <w:tab w:val="left" w:pos="1080" w:leader="none"/>
        </w:tabs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2.3.3. Условия размещения учреждений дополнительного образова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Учреждения дополнительного образования и его структурные подразделения должны быть размещены в специально предназначенных зданиях и помещениях, </w:t>
      </w:r>
      <w:r>
        <w:rPr>
          <w:rFonts w:cs="Times New Roman" w:ascii="Times New Roman" w:hAnsi="Times New Roman"/>
        </w:rPr>
        <w:t>в пределах территориальной доступности для населения района.</w:t>
      </w:r>
    </w:p>
    <w:p>
      <w:pPr>
        <w:pStyle w:val="ConsPlusNormal"/>
        <w:tabs>
          <w:tab w:val="clear" w:pos="708"/>
          <w:tab w:val="left" w:pos="1080" w:leader="none"/>
        </w:tabs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  <w:color w:val="000000"/>
        </w:rPr>
        <w:t xml:space="preserve">Площадь, занимаемая учреждением, должна обеспечивать размещение работников и потребителей услуг и предоставление им услуг в соответствии с санитарно-эпидемиологическими требованиями </w:t>
      </w:r>
      <w:r>
        <w:rPr>
          <w:rFonts w:cs="Times New Roman" w:ascii="Times New Roman" w:hAnsi="Times New Roman"/>
        </w:rPr>
        <w:t>(СанПиН 2.4.4.1251-03)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В здании учреждения, предоставляющего Услугу, должны быть предусмотрены следующие помеще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основные помеще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учебные помещения (комнаты для групповых и индивидуальных занятий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) специализированные помещения (актовый зал, хореографический зал, студии и так далее)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дополнительные помещения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)  гардеробная;</w:t>
      </w:r>
    </w:p>
    <w:p>
      <w:pPr>
        <w:pStyle w:val="ConsPlusNormal"/>
        <w:widowControl/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б)  иные специализированные помещ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По размерам (площади) и техническому состоянию помещения учреждения должны отвечать требованиям санитарно-гигиенических норм и правил, правил противопожарной безопасно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меры площадей основных и дополнительных помещений принимаются также в зависимости от реализации программ дополнительного образования, единовременной вместимости, технологии процесса обучения, инженерно-технического оборудования, оснащения необходимой мебелью.</w:t>
      </w:r>
    </w:p>
    <w:p>
      <w:pPr>
        <w:pStyle w:val="ConsPlusNormal"/>
        <w:widowControl/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Здания учреждений дополнительного образования детей должны быть оборудованы системами хозяйственно-питьевого, противопожарного водоснабжения, канализацией и водостокам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4. Техническое оснащение учреждений дополнительного образова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аждое учреждение должно быть оснащено специальным оборудованием, аппаратурой и приборами, инвентарем, отвечающими требованиям стандартов, технических условий, других нормативных документов и обеспечивающими надлежащее качество предоставляемой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сновной перечень оснащения учреждения включаются следующее  оборудование, аппаратура, приборы и инвентарь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музыкальная аппаратура и музыкальные инструменты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аудио- и видеоаппаратура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ое оснащение в зависимости от направленности и специфики реализуемых образовательных програм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исправное специальное оборудование, приборы, аппаратура и инструменты должны быть сняты с эксплуатации, заменены или отремонтированы (если они подлежат ремонту), а пригодность отремонтированных должна быть подтверждена их проверкой.</w:t>
      </w:r>
    </w:p>
    <w:p>
      <w:pPr>
        <w:pStyle w:val="ConsPlusNormal"/>
        <w:widowControl/>
        <w:bidi w:val="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Оборудование, инструменты, аппаратура, приборы, подлежащие обязательной сертификации, должны быть сертифицированы в установленном порядке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3.5. Укомплектованность учреждений дополнительного образования кадрами и их квалификац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Учреждение должно располагать необходимым числом специалистов в соответствии со штатным расписанием и тарификационными списк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едоставление муниципальных услуг в области дополнительного образования осуществляют следующие виды персонала: 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о-управленческий персонал (руководитель учреждения)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дагогический персонал (преподаватели дополнительного образования)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луживающий персонал (технические работники);</w:t>
      </w:r>
    </w:p>
    <w:p>
      <w:pPr>
        <w:pStyle w:val="ConsPlusNormal"/>
        <w:widowControl/>
        <w:numPr>
          <w:ilvl w:val="0"/>
          <w:numId w:val="9"/>
        </w:numPr>
        <w:tabs>
          <w:tab w:val="clear" w:pos="708"/>
          <w:tab w:val="left" w:pos="900" w:leader="none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чий персонал (концертмейстеры и так далее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ровень профессиональной компетентности педагогических работников должен быть совместим с возложенными на них обязанностями. Необходимо постоянно стимулировать повышение уровня квалификации педагогических работников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 xml:space="preserve">Состав персонала определяется в соответствии со штатным расписанием, соответствующем типу и виду учреждения дополнительного образования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Квалификацию специалистов в области дополнительного образования следует поддерживать на высоком уровне постоянной (периодической не реже чем раз в 5 лет) учебой на курсах переподготовки и повышения квалификации или иными действенными способами. По результатам аттестации педагогическим работникам присваиваются категории, соответствующие определенному уровню квалификаци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У специалистов каждой категории должны быть должностные инструкции, устанавливающие обязанности и права сотрудников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педагогическую работу принимаются лица, имеющие необходимую профессионально-педагогическую квалификацию, соответствующую требованиям квалификационной характеристики по должности и полученной специальности и подтвержденную документами об образовани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>Наряду с соответствующей квалификацией и профессионализмом все сотрудники учреждения должны обладать высокими моральными качествами, чувством ответственности. При оказании муниципальных услуг работники учреждения должны проявлять к воспитанникам и их родителям (законным представителям) максимальную вежливость, внимание, выдержку, предусмотрительность, терпение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К педагогической деятельности не допускаются лица, лишенные права этой деятельности приговором суда или по медицинским показаниям, а также лица, имевшие судимость за определенные преступления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2.3.6. Требования к технологии оказания муниципальной услуги:  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реждения дополнительного образования в сфере культуры предназначены для создания необходимых условий для личностного развития и творческой самореализации, формирования общей культуры детей и подростков, адаптации личности к жизни в обществе, организации содержательного досуга, профессионального самоопределения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3.7. Наполняемость групп в учреждениях дополнительного образования детей в сфере «Культура» должна соответствовать учебным планам и программам, рекомендованным Министерством культуры РФ (2003, 2005 годы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учетом направленности программ дополнительного образования занятия проводятся индивидуально или с группой детей. Группы могут быть одновозрастные или разновозрастны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исание занятий в учреждениях дополнительного образования детей составляется с учетом того, что они являются дополнительной нагрузкой к обязательной учебной работе детей и подростков в общеобразовательных учреждениях, и поэтому необходимо соблюдение следующих гигиенических требований: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продолжительность занятия в учреждении дополнительного образования должны проводиться согласно нормам СанПиН;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необходимо проведение перерывов между занятиями длительностью согласно нормам СанПиН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разовательные учреждения, оказывающие муниципальную услугу, должны предоставлять широкий спектр программ дополнительного образования, удовлетворяющих и способствующих развитию способности детей, самореализации личности ребенка, успешной адаптации воспитанника в обществ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уществление образовательного процесса строится на основе добровольного выбора учащимися направлений образовательной деятельно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результативности образовательного процесса, уровня подготовки обучающихся проводится по результатам итоговых государственных аттестаций учащихся, а также их участия в конкурсах, фестивалях, смотрах, выставках, конференциях и так далее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риеме гражданина в учреждение дополнительного образования последнее обязано ознакомить учащихся и (или) его родителей (законных представителей) с уставом учреждения, лицензией на право ведения образовательной деятельности, режимом работы учреждения, правилами поведения в учреждении, порядком реализации программ по выбранному направлению. Права и обязанности учащихся учреждения должны быть определены уставом данного учреждения и иными, предусмотренными этим уставом локальными актами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заимоотношения между учреждением и родителями (законными представителями) регулируются договором, включающим в себя взаимные права, обязанности и ответственность сторон, возникающие в процессе обучения, воспитания, присмотра и ухода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Отношения учащегося и персонала образовательного учреждения строятся на основе сотрудничества, уважения личности ребенка и предоставления ему свободы развития в соответствии с индивидуальными особенностями.</w:t>
      </w:r>
    </w:p>
    <w:p>
      <w:pPr>
        <w:pStyle w:val="Normal"/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31"/>
        <w:ind w:left="0" w:right="0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4. Обязанности Отдела культуры Администрации муниципального образования «Кезский район» по обеспечению качества и доступности предоставления муниципальной Услуги.</w:t>
      </w:r>
    </w:p>
    <w:p>
      <w:pPr>
        <w:pStyle w:val="Normal"/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 обязанности входит контроль за выполнением учреждениями и организациями, оказывающими Услугу, своих обязанностей в соответствии с настоящим Стандартом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98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5. Требования к доступности муниципальной услуг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оставление муниципальной услуги носит заявительный характер. Услуга предоставляется вне зависимости от медицинского состояния учащегося (за исключением случаев несовместимости медицинского состояния ребенка выбранному направлению обучения)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приема граждан в учреждения дополнительного образования должен быть доведен до сведения учеников, их родителей (законных представителей), определяться учредителем и закрепляться в уставе учреждения. Порядок приема должен обеспечивать прием граждан, прошедших проверку способностей в области соответствующего вида искусства на конкурсной основе.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rStyle w:val="TextNPA"/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Процесс получения услуг включает в себя:</w:t>
      </w:r>
    </w:p>
    <w:p>
      <w:pPr>
        <w:pStyle w:val="ProList2"/>
        <w:spacing w:lineRule="auto" w:line="240" w:before="0" w:after="0"/>
        <w:ind w:left="0" w:right="0" w:firstLine="720"/>
        <w:rPr>
          <w:rStyle w:val="TextNPA"/>
          <w:rFonts w:ascii="Times New Roman" w:hAnsi="Times New Roman" w:cs="Times New Roman"/>
          <w:sz w:val="20"/>
          <w:szCs w:val="20"/>
        </w:rPr>
      </w:pPr>
      <w:r>
        <w:rPr>
          <w:rStyle w:val="TextNPA"/>
          <w:rFonts w:cs="Times New Roman" w:ascii="Times New Roman" w:hAnsi="Times New Roman"/>
          <w:sz w:val="20"/>
          <w:szCs w:val="20"/>
        </w:rPr>
        <w:t>1) подача родителем (законным представителем) ребенка заявления в учреждение, предоставляющее услугу;</w:t>
      </w:r>
    </w:p>
    <w:p>
      <w:pPr>
        <w:pStyle w:val="ProList2"/>
        <w:spacing w:lineRule="auto" w:line="240" w:before="0" w:after="0"/>
        <w:ind w:left="0" w:right="0" w:firstLine="720"/>
        <w:rPr>
          <w:rFonts w:ascii="Times New Roman" w:hAnsi="Times New Roman" w:cs="Times New Roman"/>
        </w:rPr>
      </w:pPr>
      <w:r>
        <w:rPr>
          <w:rStyle w:val="TextNPA"/>
          <w:rFonts w:cs="Times New Roman" w:ascii="Times New Roman" w:hAnsi="Times New Roman"/>
          <w:sz w:val="20"/>
          <w:szCs w:val="20"/>
        </w:rPr>
        <w:t>2) прохождение поступающим творческого тестирования;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зачисление ребенка в учреждение и заключение договора на предоставление услуги между родителями учащегося и учреждением.</w:t>
        <w:tab/>
        <w:t xml:space="preserve"> </w:t>
      </w:r>
    </w:p>
    <w:p>
      <w:pPr>
        <w:pStyle w:val="ConsPlusNormal"/>
        <w:widowControl/>
        <w:bidi w:val="0"/>
        <w:jc w:val="both"/>
        <w:rPr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</w:rPr>
        <w:t>Начало занятий в учреждениях дополнительного образования должно быть не ранее 8-00, а их окончание - не позднее 20-00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1"/>
        <w:ind w:left="0" w:right="98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6. Перечень оснований для приостановления или отказа в предоставлении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2.6.1. Приостановление предоставления муниципальной услуги носит заявительный характер. 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sz w:val="20"/>
          <w:szCs w:val="20"/>
        </w:rPr>
      </w:pPr>
      <w:r>
        <w:rPr>
          <w:rFonts w:cs="Times New Roman" w:ascii="Times New Roman" w:hAnsi="Times New Roman"/>
        </w:rPr>
        <w:t>Место за потребителем муниципальной услуги в Учреждении сохраняется в следующих случая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1) на период болезни ребенка или родителей (законных представителей)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) санаторно-курортного лечения ребенка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rFonts w:ascii="Times New Roman" w:hAnsi="Times New Roman" w:cs="Times New Roman"/>
        </w:rPr>
      </w:pPr>
      <w:r>
        <w:rPr>
          <w:sz w:val="20"/>
          <w:szCs w:val="20"/>
        </w:rPr>
        <w:t xml:space="preserve">3) в иных случаях, предусмотренных договором на оказание муниципальной услуги. </w:t>
      </w:r>
    </w:p>
    <w:p>
      <w:pPr>
        <w:pStyle w:val="ConsPlusNormal"/>
        <w:widowControl/>
        <w:tabs>
          <w:tab w:val="clear" w:pos="708"/>
          <w:tab w:val="left" w:pos="1080" w:leader="none"/>
        </w:tabs>
        <w:bidi w:val="0"/>
        <w:ind w:left="0" w:right="98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2.6.2. Перечень оснований для отказа в предоставлении муниципальной услуги:</w:t>
      </w:r>
    </w:p>
    <w:p>
      <w:pPr>
        <w:pStyle w:val="3"/>
        <w:tabs>
          <w:tab w:val="clear" w:pos="0"/>
          <w:tab w:val="left" w:pos="1080" w:leader="none"/>
        </w:tabs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соответствующее заключение учреждения здравоохранения о несовместимости медицинского состояния ребенка выбранному направлению обучения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) отсутствие мест в Учреждении;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) нахождение потребителя муниципальной услуги в состоянии алкогольного или наркотического опьянения;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4) невыполнение родителями (законными представителями) ребенка условий договора на оказание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ind w:left="0" w:right="98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7. Оценка качества предоставления 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1. Критериями оценки качества Услуги явля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полнота предоставления Услуги в соответствии с установленными  требованиями ее предоставл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езультативность (эффективность) предоставления услуги,  оцениваемая различными методами (в том числе путем проведения опросов)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2.7.2. Качественное предоставление услуг характеризуют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упность, своевременность, актуальность, точность предоставления Услуги в соответствии с установленными требованиями ее предоставлени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сширение знаний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развитие творческих способностей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амореализация и самовоспитание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создание условий для непрерывного дополнительного образования детей в соответствии с их интересами и потребностям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ации содержательного досуга и занятости учащихся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  <w:tab w:val="left" w:pos="1080" w:leader="none"/>
        </w:tabs>
        <w:ind w:left="0" w:right="98" w:firstLine="720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</w:rPr>
        <w:t xml:space="preserve">результаты участия учащихся образовательного учреждения в конкурсах, выставках, фестивалях районного, республиканского, регионального, всероссийского и международного уровней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  <w:shd w:fill="FFFF00" w:val="clear"/>
        </w:rPr>
      </w:pPr>
      <w:r>
        <w:rPr>
          <w:sz w:val="20"/>
          <w:szCs w:val="20"/>
          <w:shd w:fill="FFFF00" w:val="clear"/>
        </w:rPr>
      </w:r>
    </w:p>
    <w:p>
      <w:pPr>
        <w:pStyle w:val="21"/>
        <w:ind w:left="0" w:right="98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8. Система индикаторов качества предоставления Услуги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98"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357"/>
        <w:gridCol w:w="2478"/>
      </w:tblGrid>
      <w:tr>
        <w:trPr>
          <w:tblHeader w:val="true"/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0" w:firstLine="72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ндикаторы  качества </w:t>
            </w:r>
          </w:p>
          <w:p>
            <w:pPr>
              <w:pStyle w:val="Heading1"/>
              <w:rPr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ой услуги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Значение индикатор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7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kern w:val="2"/>
              </w:rPr>
              <w:t>В учреждении ведется учет проверок качества оказания услуг, имеется книга (журнал) регистрации жалоб на качество услуг, при условии нахождения ее в доступном для потребителей месте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>
          <w:trHeight w:val="103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готовка учащихся к участию  в конкурсах, фестивалях,  смотрах,  выставках, конференциях и иных подобных мероприятиях, в том числе городских и региональных.  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Да/нет</w:t>
              <w:br/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к поступлению выпускников  в  профильные учебные заведения к общему количеству  выпускников  в год:</w:t>
            </w:r>
          </w:p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 художественному направлению;</w:t>
            </w:r>
          </w:p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по остальным направлениям.                                   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уровень укомплектованности  кадрами  в соответствии со штатным расписанием   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 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я педагогических   кадров   с высшим профессиональным  образованием от общего числа педагогов                            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 %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167" w:firstLine="47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едагогов, прошедших курсы повышения квалификации не менее 1 раза  в  5 лет.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/нет</w:t>
            </w:r>
          </w:p>
        </w:tc>
      </w:tr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11"/>
              </w:numPr>
              <w:bidi w:val="0"/>
              <w:ind w:left="0" w:right="0" w:hanging="0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167" w:firstLine="47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Сохранение контингента обучающихся в течение учебного года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0" w:right="0" w:firstLine="53"/>
              <w:jc w:val="center"/>
              <w:rPr>
                <w:rFonts w:ascii="Times New Roman" w:hAnsi="Times New Roman" w:cs="Times New Roman"/>
              </w:rPr>
            </w:pPr>
            <w:r>
              <w:rPr>
                <w:color w:val="000000"/>
                <w:sz w:val="20"/>
                <w:szCs w:val="20"/>
              </w:rPr>
              <w:t>В пределах    90 %</w:t>
            </w:r>
          </w:p>
        </w:tc>
      </w:tr>
    </w:tbl>
    <w:p>
      <w:pPr>
        <w:pStyle w:val="ConsPlusNormal"/>
        <w:widowControl/>
        <w:bidi w:val="0"/>
        <w:ind w:left="0" w:right="98" w:firstLine="7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1"/>
        <w:tabs>
          <w:tab w:val="clear" w:pos="708"/>
          <w:tab w:val="left" w:pos="1080" w:leader="none"/>
        </w:tabs>
        <w:ind w:left="0" w:right="0" w:firstLine="720"/>
        <w:rPr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2.9. Другие положения, характеризующие требования к предоставлению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2.9.1. Информационное сопровождение деятельности учреждений и организаций, оказывающих муниципальные услуги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0"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sz w:val="20"/>
          <w:szCs w:val="20"/>
        </w:rPr>
        <w:t xml:space="preserve">Информационное сопровождение деятельности учреждений и организаций, порядка и правил предоставления услуги должно быть доступно населению района. </w:t>
      </w:r>
    </w:p>
    <w:p>
      <w:pPr>
        <w:pStyle w:val="2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аждое учреждение и организация обязано довести до сведения потребителей Услуг свое наименование и местонахождение. Данная информация должна быть предоставлена любым способом, предусмотренным законодательством Российской Федерации и обеспечивающим ее доступность для населения.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Информирование граждан осуществляется посредством: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настоящего Стандарта в средствах массовой информации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убликации информации об учреждениях и организациях в сети Интернет на отраслевом разделе «Культура» официального интернет-сайта муниципального образования «Кезский район»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х стендов, размещаемых в каждом учреждении и организации дополнительного образования;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- тематических публикаций и телепереда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Потребители муниципальной услуги вправе потребовать предоставления необходимой и достоверной информации о предоставляемых Услугах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9.2. Ответственность за качество предоставления муниципальной Услуги. 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уководитель учреждения, организации, оказывающей Услугу, несет полную ответственность за соблюдение требований настоящего Стандарта и определяет основные цели, задачи и направления деятельности учреждения, организации в области совершенствования качества предоставляемых Услуг. </w:t>
      </w:r>
    </w:p>
    <w:p>
      <w:pPr>
        <w:pStyle w:val="TextBody"/>
        <w:tabs>
          <w:tab w:val="clear" w:pos="708"/>
          <w:tab w:val="left" w:pos="1080" w:leader="none"/>
        </w:tabs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Руководитель учреждения, организации обязан: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разъяснение и доведение Стандарта до всех сотрудников учреждения, организации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информационное обеспечение процесса оказания Услуги в соответствии с требованиями Стандарт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рганизовать внутренний контроль за соблюдением Стандарта;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1260" w:leader="none"/>
        </w:tabs>
        <w:suppressAutoHyphens w:val="true"/>
        <w:spacing w:before="0" w:after="0"/>
        <w:ind w:left="0" w:right="0" w:firstLine="720"/>
        <w:jc w:val="both"/>
        <w:rPr>
          <w:sz w:val="20"/>
          <w:szCs w:val="20"/>
        </w:rPr>
      </w:pPr>
      <w:r>
        <w:rPr>
          <w:sz w:val="20"/>
          <w:szCs w:val="20"/>
        </w:rPr>
        <w:t>обеспечить выработку предложений по совершенствованию процедуры предоставления Услуги и Стандарта муниципальной Услуги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980"/>
        </w:tabs>
        <w:ind w:left="19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700"/>
        </w:tabs>
        <w:ind w:left="27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140"/>
        </w:tabs>
        <w:ind w:left="41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860"/>
        </w:tabs>
        <w:ind w:left="48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300"/>
        </w:tabs>
        <w:ind w:left="63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020"/>
        </w:tabs>
        <w:ind w:left="70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0" w:firstLine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108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Verdana" w:hAnsi="Verdana" w:cs="Verdana"/>
      <w:kern w:val="2"/>
      <w:sz w:val="41"/>
      <w:szCs w:val="41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TextNPA">
    <w:name w:val="Text NPA"/>
    <w:basedOn w:val="Style13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80599859466824732171z0">
    <w:name w:val="80599859466824732171z0"/>
    <w:qFormat/>
    <w:rPr>
      <w:rFonts w:cs="Times New Roman"/>
    </w:rPr>
  </w:style>
  <w:style w:type="character" w:styleId="13394833883063406441z0">
    <w:name w:val="13394833883063406441z0"/>
    <w:qFormat/>
    <w:rPr>
      <w:rFonts w:cs="Times New Roman"/>
    </w:rPr>
  </w:style>
  <w:style w:type="character" w:styleId="29647004559906860241z0">
    <w:name w:val="29647004559906860241z0"/>
    <w:qFormat/>
    <w:rPr>
      <w:rFonts w:ascii="Symbol" w:hAnsi="Symbol" w:cs="Symbol"/>
    </w:rPr>
  </w:style>
  <w:style w:type="character" w:styleId="29647004559906860241z1">
    <w:name w:val="29647004559906860241z1"/>
    <w:qFormat/>
    <w:rPr>
      <w:rFonts w:ascii="Courier New" w:hAnsi="Courier New" w:cs="Times New Roman"/>
    </w:rPr>
  </w:style>
  <w:style w:type="character" w:styleId="29647004559906860241z2">
    <w:name w:val="29647004559906860241z2"/>
    <w:qFormat/>
    <w:rPr>
      <w:rFonts w:ascii="Wingdings" w:hAnsi="Wingdings" w:cs="Wingdings"/>
    </w:rPr>
  </w:style>
  <w:style w:type="character" w:styleId="11897608207026488781z0">
    <w:name w:val="11897608207026488781z0"/>
    <w:qFormat/>
    <w:rPr>
      <w:rFonts w:cs="Times New Roman"/>
    </w:rPr>
  </w:style>
  <w:style w:type="character" w:styleId="77568115529767337791z0">
    <w:name w:val="77568115529767337791z0"/>
    <w:qFormat/>
    <w:rPr>
      <w:rFonts w:cs="Times New Roman"/>
    </w:rPr>
  </w:style>
  <w:style w:type="character" w:styleId="90705105531186285261z0">
    <w:name w:val="90705105531186285261z0"/>
    <w:qFormat/>
    <w:rPr>
      <w:rFonts w:ascii="Symbol" w:hAnsi="Symbol" w:cs="Symbol"/>
    </w:rPr>
  </w:style>
  <w:style w:type="character" w:styleId="90705105531186285261z1">
    <w:name w:val="90705105531186285261z1"/>
    <w:qFormat/>
    <w:rPr>
      <w:rFonts w:ascii="Courier New" w:hAnsi="Courier New" w:cs="Times New Roman"/>
    </w:rPr>
  </w:style>
  <w:style w:type="character" w:styleId="90705105531186285261z2">
    <w:name w:val="90705105531186285261z2"/>
    <w:qFormat/>
    <w:rPr>
      <w:rFonts w:ascii="Wingdings" w:hAnsi="Wingdings" w:cs="Wingdings"/>
    </w:rPr>
  </w:style>
  <w:style w:type="character" w:styleId="74209897119925065061z0">
    <w:name w:val="74209897119925065061z0"/>
    <w:qFormat/>
    <w:rPr>
      <w:rFonts w:cs="Times New Roman"/>
    </w:rPr>
  </w:style>
  <w:style w:type="character" w:styleId="29619159802408207211z0">
    <w:name w:val="29619159802408207211z0"/>
    <w:qFormat/>
    <w:rPr>
      <w:rFonts w:ascii="Symbol" w:hAnsi="Symbol" w:cs="Symbol"/>
    </w:rPr>
  </w:style>
  <w:style w:type="character" w:styleId="29619159802408207211z1">
    <w:name w:val="29619159802408207211z1"/>
    <w:qFormat/>
    <w:rPr>
      <w:rFonts w:ascii="Courier New" w:hAnsi="Courier New" w:cs="Times New Roman"/>
    </w:rPr>
  </w:style>
  <w:style w:type="character" w:styleId="29619159802408207211z2">
    <w:name w:val="29619159802408207211z2"/>
    <w:qFormat/>
    <w:rPr>
      <w:rFonts w:ascii="Wingdings" w:hAnsi="Wingdings" w:cs="Wingdings"/>
    </w:rPr>
  </w:style>
  <w:style w:type="character" w:styleId="12893392399222192811z0">
    <w:name w:val="12893392399222192811z0"/>
    <w:qFormat/>
    <w:rPr>
      <w:rFonts w:ascii="Symbol" w:hAnsi="Symbol" w:cs="Symbol"/>
    </w:rPr>
  </w:style>
  <w:style w:type="character" w:styleId="12893392399222192811z1">
    <w:name w:val="12893392399222192811z1"/>
    <w:qFormat/>
    <w:rPr>
      <w:rFonts w:ascii="Courier New" w:hAnsi="Courier New" w:cs="Times New Roman"/>
    </w:rPr>
  </w:style>
  <w:style w:type="character" w:styleId="12893392399222192811z2">
    <w:name w:val="12893392399222192811z2"/>
    <w:qFormat/>
    <w:rPr>
      <w:rFonts w:ascii="Wingdings" w:hAnsi="Wingdings" w:cs="Wingdings"/>
    </w:rPr>
  </w:style>
  <w:style w:type="character" w:styleId="49699987457497535251z0">
    <w:name w:val="49699987457497535251z0"/>
    <w:qFormat/>
    <w:rPr>
      <w:rFonts w:ascii="Symbol" w:hAnsi="Symbol" w:cs="Symbol"/>
    </w:rPr>
  </w:style>
  <w:style w:type="character" w:styleId="49699987457497535251z1">
    <w:name w:val="49699987457497535251z1"/>
    <w:qFormat/>
    <w:rPr>
      <w:rFonts w:ascii="Courier New" w:hAnsi="Courier New" w:cs="Times New Roman"/>
    </w:rPr>
  </w:style>
  <w:style w:type="character" w:styleId="49699987457497535251z2">
    <w:name w:val="49699987457497535251z2"/>
    <w:qFormat/>
    <w:rPr>
      <w:rFonts w:ascii="Wingdings" w:hAnsi="Wingdings" w:cs="Wingdings"/>
    </w:rPr>
  </w:style>
  <w:style w:type="character" w:styleId="16114782942162938701z0">
    <w:name w:val="16114782942162938701z0"/>
    <w:qFormat/>
    <w:rPr>
      <w:rFonts w:cs="Times New Roman"/>
    </w:rPr>
  </w:style>
  <w:style w:type="character" w:styleId="92029666391094819451z0">
    <w:name w:val="92029666391094819451z0"/>
    <w:qFormat/>
    <w:rPr>
      <w:rFonts w:cs="Times New Roman"/>
    </w:rPr>
  </w:style>
  <w:style w:type="character" w:styleId="92029666391094819451z1">
    <w:name w:val="92029666391094819451z1"/>
    <w:qFormat/>
    <w:rPr>
      <w:rFonts w:ascii="Courier New" w:hAnsi="Courier New" w:cs="Times New Roman"/>
    </w:rPr>
  </w:style>
  <w:style w:type="character" w:styleId="92029666391094819451z2">
    <w:name w:val="92029666391094819451z2"/>
    <w:qFormat/>
    <w:rPr>
      <w:rFonts w:ascii="Wingdings" w:hAnsi="Wingdings" w:cs="Wingdings"/>
    </w:rPr>
  </w:style>
  <w:style w:type="character" w:styleId="92029666391094819451z3">
    <w:name w:val="92029666391094819451z3"/>
    <w:qFormat/>
    <w:rPr>
      <w:rFonts w:ascii="Symbol" w:hAnsi="Symbol" w:cs="Symbol"/>
    </w:rPr>
  </w:style>
  <w:style w:type="character" w:styleId="84767361063082155511z0">
    <w:name w:val="84767361063082155511z0"/>
    <w:qFormat/>
    <w:rPr>
      <w:rFonts w:cs="Times New Roman"/>
    </w:rPr>
  </w:style>
  <w:style w:type="character" w:styleId="66425802101972128131z0">
    <w:name w:val="66425802101972128131z0"/>
    <w:qFormat/>
    <w:rPr>
      <w:rFonts w:cs="Times New Roman"/>
    </w:rPr>
  </w:style>
  <w:style w:type="character" w:styleId="66425802101972128131z1">
    <w:name w:val="66425802101972128131z1"/>
    <w:qFormat/>
    <w:rPr>
      <w:rFonts w:ascii="Courier New" w:hAnsi="Courier New" w:cs="Times New Roman"/>
    </w:rPr>
  </w:style>
  <w:style w:type="character" w:styleId="66425802101972128131z2">
    <w:name w:val="66425802101972128131z2"/>
    <w:qFormat/>
    <w:rPr>
      <w:rFonts w:ascii="Wingdings" w:hAnsi="Wingdings" w:cs="Wingdings"/>
    </w:rPr>
  </w:style>
  <w:style w:type="character" w:styleId="66425802101972128131z3">
    <w:name w:val="66425802101972128131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ind w:left="0"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eastAsia="zh-CN" w:bidi="ar-SA"/>
    </w:rPr>
  </w:style>
  <w:style w:type="paragraph" w:styleId="Style17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ind w:left="0" w:right="0" w:firstLine="720"/>
      <w:jc w:val="both"/>
    </w:pPr>
    <w:rPr>
      <w:rFonts w:ascii="Courier New" w:hAnsi="Courier New" w:cs="Courier New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ProList2">
    <w:name w:val="Pro-List #2"/>
    <w:basedOn w:val="Normal"/>
    <w:qFormat/>
    <w:pPr>
      <w:tabs>
        <w:tab w:val="clear" w:pos="708"/>
        <w:tab w:val="left" w:pos="2040" w:leader="none"/>
      </w:tabs>
      <w:spacing w:lineRule="auto" w:line="288" w:before="180" w:after="0"/>
      <w:ind w:left="2040" w:right="0" w:hanging="480"/>
      <w:jc w:val="both"/>
    </w:pPr>
    <w:rPr>
      <w:rFonts w:ascii="Georgia" w:hAnsi="Georgia" w:cs="Georgia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ind w:left="0" w:right="98" w:firstLine="720"/>
      <w:jc w:val="both"/>
    </w:pPr>
    <w:rPr>
      <w:rFonts w:ascii="Courier New" w:hAnsi="Courier New" w:cs="Courier New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1080" w:leader="none"/>
      </w:tabs>
      <w:overflowPunct w:val="false"/>
      <w:autoSpaceDE w:val="false"/>
      <w:ind w:left="0" w:right="98" w:hanging="0"/>
      <w:jc w:val="both"/>
    </w:pPr>
    <w:rPr>
      <w:rFonts w:ascii="Courier New" w:hAnsi="Courier New" w:cs="Courier New"/>
      <w:b/>
      <w:bCs/>
    </w:rPr>
  </w:style>
  <w:style w:type="paragraph" w:styleId="31">
    <w:name w:val="Основной текст 3"/>
    <w:basedOn w:val="Normal"/>
    <w:qFormat/>
    <w:pPr>
      <w:overflowPunct w:val="false"/>
      <w:autoSpaceDE w:val="false"/>
      <w:jc w:val="both"/>
    </w:pPr>
    <w:rPr>
      <w:rFonts w:ascii="Courier New" w:hAnsi="Courier New" w:cs="Courier New"/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36B8E47F9C6147571E44289981933F7CD4FCCD6BD5C8EDDB57171B81BFA6E4B3E75FD84B41CCE629AAE8EM11FJ" TargetMode="External"/><Relationship Id="rId4" Type="http://schemas.openxmlformats.org/officeDocument/2006/relationships/hyperlink" Target="consultantplus://offline/ref=E36B8E47F9C6147571E44289981933F7CD4FCCD6BD5C8EDDB57171B81BFA6E4B3E75FD84B41CCE629AAE84M11DJ" TargetMode="External"/><Relationship Id="rId5" Type="http://schemas.openxmlformats.org/officeDocument/2006/relationships/hyperlink" Target="consultantplus://offline/ref=E36B8E47F9C6147571E44289981933F7CD4FCCD6BD5C8EDDB57171B81BFA6E4B3E75FD84B41CCE629AAF88M11FJ" TargetMode="External"/><Relationship Id="rId6" Type="http://schemas.openxmlformats.org/officeDocument/2006/relationships/hyperlink" Target="consultantplus://offline/ref=E36B8E47F9C6147571E44289981933F7CD4FCCD6BD5C8EDDB57171B81BFA6E4B3E75FD84B41CCE629AAF85M118J" TargetMode="External"/><Relationship Id="rId7" Type="http://schemas.openxmlformats.org/officeDocument/2006/relationships/hyperlink" Target="consultantplus://offline/ref=E36B8E47F9C6147571E44289981933F7CD4FCCD6BD5C8EDDB57171B81BFA6E4B3E75FD84B41CCE629AAC88M114J" TargetMode="External"/><Relationship Id="rId8" Type="http://schemas.openxmlformats.org/officeDocument/2006/relationships/hyperlink" Target="consultantplus://offline/ref=E36B8E47F9C6147571E44289981933F7CD4FCCD6BD5C8EDDB57171B81BFA6E4B3E75FD84B41CCE629AAD8CM11FJ" TargetMode="External"/><Relationship Id="rId9" Type="http://schemas.openxmlformats.org/officeDocument/2006/relationships/hyperlink" Target="consultantplus://offline/ref=E36B8E47F9C6147571E44289981933F7CD4FCCD6BD5C8EDDB57171B81BFA6E4B3E75FD84B41CCE629AAE8CM11BJ" TargetMode="External"/><Relationship Id="rId10" Type="http://schemas.openxmlformats.org/officeDocument/2006/relationships/hyperlink" Target="consultantplus://offline/ref=E36B8E47F9C6147571E45C848E756DFFC74197DCBE51DF87E67726E7M41BJ" TargetMode="External"/><Relationship Id="rId11" Type="http://schemas.openxmlformats.org/officeDocument/2006/relationships/hyperlink" Target="consultantplus://offline/ref=E36B8E47F9C6147571E44289981933F7CD4FCCD6BD5C8EDDB57171B81BFA6E4B3E75FD84B41CCE629AAE8EM11AJ" TargetMode="External"/><Relationship Id="rId12" Type="http://schemas.openxmlformats.org/officeDocument/2006/relationships/hyperlink" Target="consultantplus://offline/ref=E36B8E47F9C6147571E45C848E756DFFCF4592D2BA5D828DEE2E2AE54CMF13J" TargetMode="External"/><Relationship Id="rId13" Type="http://schemas.openxmlformats.org/officeDocument/2006/relationships/hyperlink" Target="consultantplus://offline/ref=E36B8E47F9C6147571E44289981933F7CD4FCCD6BD5C8EDDB57171B81BFA6E4B3E75FD84B41CCE629AAE84M118J" TargetMode="External"/><Relationship Id="rId14" Type="http://schemas.openxmlformats.org/officeDocument/2006/relationships/hyperlink" Target="consultantplus://offline/ref=E36B8E47F9C6147571E44289981933F7CD4FCCD6BD5C8EDDB57171B81BFA6E4B3E75FD84B41CCE629AAC89M11DJ" TargetMode="External"/><Relationship Id="rId15" Type="http://schemas.openxmlformats.org/officeDocument/2006/relationships/hyperlink" Target="consultantplus://offline/ref=E36B8E47F9C6147571E45C848E756DFFCF4690D9BA59828DEE2E2AE54CMF13J" TargetMode="External"/><Relationship Id="rId16" Type="http://schemas.openxmlformats.org/officeDocument/2006/relationships/hyperlink" Target="consultantplus://offline/ref=E36B8E47F9C6147571E44289981933F7CD4FCCD6BD5C8EDDB57171B81BFA6E4B3E75FD84B41CCE629AAD8CM11AJ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11:45:00Z</dcterms:created>
  <dc:creator>Priem2</dc:creator>
  <dc:description/>
  <dc:language>en-US</dc:language>
  <cp:lastModifiedBy>Priem2</cp:lastModifiedBy>
  <cp:lastPrinted>2012-09-06T15:54:00Z</cp:lastPrinted>
  <dcterms:modified xsi:type="dcterms:W3CDTF">2012-09-06T12:09:00Z</dcterms:modified>
  <cp:revision>3</cp:revision>
  <dc:subject/>
  <dc:title/>
</cp:coreProperties>
</file>