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0 апреля 2012 года </w:t>
        <w:tab/>
        <w:tab/>
        <w:tab/>
        <w:tab/>
        <w:tab/>
        <w:tab/>
        <w:tab/>
        <w:tab/>
        <w:tab/>
        <w:t xml:space="preserve">  №  66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ind w:right="71" w:hanging="0"/>
                              <w:jc w:val="both"/>
                              <w:rPr/>
                            </w:pPr>
                            <w:r>
                              <w:rPr/>
                              <w:t>Об исключении из реестра муниципальной собственности двухэтажного жилого дома, расположенного по адресу: УР, Кезский район, п.Кез, ул. Больничный городок,   д.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</w:tabs>
                        <w:ind w:right="71" w:hanging="0"/>
                        <w:jc w:val="both"/>
                        <w:rPr/>
                      </w:pPr>
                      <w:r>
                        <w:rPr/>
                        <w:t>Об исключении из реестра муниципальной собственности двухэтажного жилого дома, расположенного по адресу: УР, Кезский район, п.Кез, ул. Больничный городок,   д.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 xml:space="preserve">Рассмотрев документы, представленные Отделом имущественных отношений Администрации муниципального образования « Кезский район», на основании которых в соответствии со сведениями, представленными Кезским отделением ГУП  «Удмурттехинвентаризация» по состоянию на 28.03.2012 г., все квартиры двухэтажного 24 -квартирного жилого дома, расположенного по адресу: Удмуртская Республика, Кезский район, п.Кез, ул. Больничный городок, д.7,  внесенного в реестр собственности муниципального образования «Кезский район» под реестровым  номером 18120001260,  приватизированы и принадлежат различным  собственникам, а также учитывая, что   на основании ст. 14, 19, 36, 153, 158, 163 Жилищного кодекса РФ данный многоквартирный жилой дом не может считаться принадлежащим одному собственнику, руководствуясь Порядком управления и распоряжения имуществом, находящимся в муниципальной собственности муниципального образования «Кезский район», утвержденного Решением районного Совета  депутатов муниципального образования «Кезский район» № 397 от 26.03.2010 г, Уставом муниципального образования «Кезский район», </w:t>
      </w:r>
      <w:r>
        <w:rPr>
          <w:b/>
          <w:bCs/>
        </w:rPr>
        <w:t>ПОСТАНОВЛЯЮ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тделу имущественных отношений Администрации муниципального образования «Кезский район» (Белослудцева С.В.) исключить из реестра муниципального имущества муниципального образования «Кезский район»  жилой дом, расположенный по адресу: Удмуртская Республика, Кезский район, п. Кез, ул. Больничный городок,   д.7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обственникам  помещений в вышеуказанном многоквартирном  доме выбрать способ управления многоквартирным домом в соответствии  со ст. 161 Жилищного Кодекса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Опубликовать данное  постановление на сайте муниципального образования «Кезский район» </w:t>
      </w:r>
      <w:r>
        <w:rPr>
          <w:lang w:val="en-US"/>
        </w:rPr>
        <w:t>kez</w:t>
      </w:r>
      <w:r>
        <w:rPr/>
        <w:t>.</w:t>
      </w:r>
      <w:r>
        <w:rPr>
          <w:lang w:val="en-US"/>
        </w:rPr>
        <w:t>udmurt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нтроль за исполнением настоящего постановления возложить на заместителя главы Администрации муниципального образования «Кезский район» по строительству, ЖКХ, транспорту, связи и жилищной политике  Ильина А.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03:00Z</dcterms:created>
  <dc:creator>Priem2</dc:creator>
  <dc:description/>
  <cp:keywords/>
  <dc:language>en-US</dc:language>
  <cp:lastModifiedBy>Priem2</cp:lastModifiedBy>
  <cp:lastPrinted>2012-04-24T14:59:00Z</cp:lastPrinted>
  <dcterms:modified xsi:type="dcterms:W3CDTF">2012-04-24T10:59:00Z</dcterms:modified>
  <cp:revision>15</cp:revision>
  <dc:subject/>
  <dc:title/>
</cp:coreProperties>
</file>