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апреля 2012 года </w:t>
        <w:tab/>
        <w:tab/>
        <w:tab/>
        <w:tab/>
        <w:tab/>
        <w:tab/>
        <w:tab/>
        <w:tab/>
        <w:tab/>
        <w:t xml:space="preserve">  №  6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 xml:space="preserve"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   д.10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 xml:space="preserve">Об исключении из реестра муниципальной собственности двухэтажного жилого дома, расположенного по адресу: УР, Кезский район, п.Кез, ул. Больничный городок   д.10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 , все квартиры двухэтажного 24 -квартирного жилого дома, расположенного по адресу: Удмуртская Республика, Кезский район, п.Кез, ул.Больничный городок д.10, внесенного в реестр собственности муниципального образования «Кезский район» под реестровым  номером 18120001262, приватизированы и принадлежат различным  собственникам, а также учитывая, что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д.10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Опубликовать данное  постановление на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3T14:57:00Z</cp:lastPrinted>
  <dcterms:modified xsi:type="dcterms:W3CDTF">2012-04-23T10:57:00Z</dcterms:modified>
  <cp:revision>12</cp:revision>
  <dc:subject/>
  <dc:title/>
</cp:coreProperties>
</file>