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апреля 2012 года </w:t>
        <w:tab/>
        <w:tab/>
        <w:tab/>
        <w:tab/>
        <w:tab/>
        <w:tab/>
        <w:tab/>
        <w:tab/>
        <w:tab/>
        <w:t xml:space="preserve">  №  64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  д.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,   д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, все квартиры двухэтажного 16 -квартирного жилого дома, расположенного по адресу: Удмуртская Республика, Кезский район, п.Кез, ул. Больничный городок, д.3,  внесенного в реестр собственности муниципального образования «Кезский район» под реестровым  номером 18120001257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д.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4T15:01:00Z</cp:lastPrinted>
  <dcterms:modified xsi:type="dcterms:W3CDTF">2012-04-24T11:01:00Z</dcterms:modified>
  <cp:revision>13</cp:revision>
  <dc:subject/>
  <dc:title/>
</cp:coreProperties>
</file>