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6  августа 2012 года </w:t>
        <w:tab/>
        <w:tab/>
        <w:tab/>
        <w:tab/>
        <w:tab/>
        <w:tab/>
        <w:tab/>
        <w:tab/>
        <w:tab/>
        <w:t xml:space="preserve">  №  131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257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порядка оценки соответствия качества фактически предоставляемых муниципальных услуг стандартам качества муниципальных услуг муниципального образования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порядка оценки соответствия качества фактически предоставляемых муниципальных услуг стандартам качества муниципальных услуг муниципального образования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целях повышения уровня обслуживания населения и качества предоставления муниципальных услуг по муниципальному образованию «Кезский район», руководствуясь Бюджетным </w:t>
      </w:r>
      <w:hyperlink r:id="rId3">
        <w:r>
          <w:rPr>
            <w:rStyle w:val="InternetLink"/>
            <w:bCs/>
          </w:rPr>
          <w:t>кодексом</w:t>
        </w:r>
      </w:hyperlink>
      <w:r>
        <w:rPr>
          <w:bCs/>
        </w:rPr>
        <w:t xml:space="preserve"> РФ </w:t>
      </w:r>
      <w:r>
        <w:rPr>
          <w:b/>
          <w:bCs/>
        </w:rPr>
        <w:t>ПОСТАНОВЛЯЮ</w:t>
      </w:r>
      <w:r>
        <w:rPr>
          <w:bCs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1.Утвердить прилагаемый </w:t>
      </w:r>
      <w:hyperlink r:id="rId4">
        <w:r>
          <w:rPr>
            <w:rStyle w:val="InternetLink"/>
            <w:bCs/>
          </w:rPr>
          <w:t>Порядок</w:t>
        </w:r>
      </w:hyperlink>
      <w:r>
        <w:rPr>
          <w:bCs/>
        </w:rPr>
        <w:t xml:space="preserve"> оценки соответствия качества фактически предоставляемых муниципальных услуг  стандартам качества муниципальных услуг муниципального образования «Кезский район» (Приложение №1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2.Структурным подразделениям Администрации муниципального образования «Кезский район», ответственным за  организацию предоставления муниципальных услуг населению муниципального образования Кезский район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обеспечить ежегодное проведение оценки соответствия качества фактически предоставляемых муниципальных услуг населению муниципального образования Кезский район стандартам качества муниципальных услуг в соответствии с </w:t>
      </w:r>
      <w:hyperlink r:id="rId5">
        <w:r>
          <w:rPr>
            <w:rStyle w:val="InternetLink"/>
            <w:bCs/>
          </w:rPr>
          <w:t>Порядком</w:t>
        </w:r>
      </w:hyperlink>
      <w:r>
        <w:rPr>
          <w:bCs/>
        </w:rPr>
        <w:t>, утвержденным настоящим постановлением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>-обеспечить ежегодную публикацию в районной газете «Звезда» и (или) размещение на официальном сайте Администрации муниципального образования «Кезский район» в сети "Интернет" информации о фактах несоответствия результатов оценки фактически предоставляемых муниципальных услуг стандартам качества муниципальных услуг ;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-представлять информацию о </w:t>
      </w:r>
      <w:hyperlink r:id="rId6">
        <w:r>
          <w:rPr>
            <w:rStyle w:val="InternetLink"/>
            <w:bCs/>
          </w:rPr>
          <w:t>результатах</w:t>
        </w:r>
      </w:hyperlink>
      <w:r>
        <w:rPr>
          <w:bCs/>
        </w:rPr>
        <w:t xml:space="preserve"> оценки соответствия качества фактически предоставляемых муниципальных услуг  стандартам качества муниципальных услуг  ежегодно в срок до 1 июля, следующего за отчетным годом, в Управление финансов Администрации муниципального образования «Кезский район» согласно приложению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Управлению финансов Администрации муниципального образования «Кезский район» учитывать </w:t>
      </w:r>
      <w:hyperlink r:id="rId7">
        <w:r>
          <w:rPr>
            <w:rStyle w:val="InternetLink"/>
            <w:bCs/>
          </w:rPr>
          <w:t>результаты</w:t>
        </w:r>
      </w:hyperlink>
      <w:r>
        <w:rPr>
          <w:bCs/>
        </w:rPr>
        <w:t xml:space="preserve"> оценки соответствия качества фактически предоставляемых муниципальных услуг стандартам качества муниципальных услуг при формировании проекта бюджета муниципального образования «Кезский район».</w:t>
      </w:r>
    </w:p>
    <w:p>
      <w:pPr>
        <w:pStyle w:val="Normal"/>
        <w:ind w:firstLine="709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муниципального образования «Кезский район» по социальным вопросам Л.В.Дерендяеву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 1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к постановлению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О  «Кезский район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16 августа 2012 года № 1310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ОРЯДОК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ОЦЕНКИ СООТВЕТСТВИЯ КАЧЕСТВА ФАКТИЧЕСКИ ПРЕДОСТАВЛЯЕМЫХ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МУНИЦИПАЛЬНЫХ УСЛУГ СТАНДАРТАМ КАЧЕСТВА МУНИЦИПАЛЬНЫХ</w:t>
      </w:r>
    </w:p>
    <w:p>
      <w:pPr>
        <w:pStyle w:val="ConsPlusTitle"/>
        <w:widowControl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УСЛУГ МУНИЦИПАЛЬНОГО ОБРАЗОВАНИЯ «КЕЗСКИЙ РАЙОН»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1. Общие положения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1. Настоящий Порядок разработан в целях совершенствования контроля за качеством фактически предоставляемых муниципальных услуг и выявления степени удовлетворенности населения качеством предоставляемых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2. Основными задачами оценки соответствия качества фактически предоставляемых муниципальных услуг стандартам качества муниципальных услуг (далее - оценка качества муниципальных услуг) являются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тверждение соответствия или выявление несоответствия качества фактически предоставляемых муниципальных услуг установленным стандартам качества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здание системы мониторинга за деятельностью учреждений, иных юридических лиц, предоставляющих муниципальные услуги (далее - организации)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информационной базы о качестве фактически предоставляемых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3. Субъектами оценки соответствия качества фактически предоставляемых муниципальных услуг установленным стандартам качества муниципальных услуг являются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руктурные подразделения Администрации муниципального образования «Кезский район», наделенные правами юридического лица (далее - Структурные подразделения Администрации )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рганизации, уполномоченные осуществлять контроль и надзор в соответствующей сфере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юридические и физические лица, являющиеся потребителями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трудники организаций, предоставляющих муниципальные услуги, ответственные за осуществление контроля за предоставлением соответствующих услуг в соответствии со стандартами качества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дение оценки качества муниципальных услуг является обязательным для Структурных подразделений Администрации, в компетенцию которых входит организация предоставле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4. Объектами оценки качества муниципальных услуг являются муниципальные услуги, предоставляемые организациями в соответствии с муниципальным заданием на оказание муниципальных услуг за счет средств бюджета муниципального образования «Кезский район»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5. Структурные подразделения Администрации , в компетенцию которых входит организация предоставления муниципальных услуг, осуществляют учет результатов соответствия стандартов качества муниципальных услуг для следующих целей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отраслевой статистики соответствия стандартов качества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нятие решений по результатам контрольных мероприятий по проверке соответствия качества фактически предоставляемых муниципальных услуг стандартам качества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ормирование и финансирование муниципальных заданий  по предоставлению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6. Правовыми основаниями для проведения мероприятий по оценке качества муниципальных услуг в отношении юридических лиц, не связанных Структурными подразделениями Администрации ведомственной подчиненностью, являются нормы законодательства Российской Федерации и Удмуртской Республики, а также положения муниципальных контрактов (соглашений, договоров) на оказание соответствующих муниципальных услуг. Муниципальный контракт (соглашение, договор) на оказание муниципальных услуг в обязательном порядке должен содержать пункт о проведении Структурными подразделениями Администрации  мероприятий по оценке качества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7. Структурные подразделения Администрации , в компетенцию которых входит организация предоставления муниципальных услуг, обязаны доводить стандарты качества муниципальных услуг и изменения к ним до каждой организации, предоставляющей соответствующие муниципальные услуг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8. Информация о фактах несоответствия результатов оценки фактически предоставляемых муниципальных услуг стандартам качества муниципальных услуг должна быть опубликована в районной газете «Звезда» и размещена на официальном сайте Администрации муниципального образования «Кезский район» в сети "Интернет"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2. Методы оценки качества муниципальных услуг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1. Оценка качества муниципальных услуг проводится с использованием следующих методов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татистическое наблюдение за соответствием качества фактически предоставляемых муниципальных услуг стандартам качества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циологические опросы населения о качестве предоставляемых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онтрольные мероприятия по проверке соответствия качества фактически предоставляемых муниципальных услуг стандартам качества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3. Статистическое наблюдение за соответствием качества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фактически предоставляемых муниципальных услуг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тандартам качества муниципальных услуг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1. Статистическое наблюдение за соответствием качества фактически предоставляемых муниципальных услуг стандартам качества муниципальных услуг осуществляется Структурными подразделениями Администрации, в компетенцию которых входит организация предоставления соответствующих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2. Статистическое наблюдение за соответствием качества фактически предоставляемых муниципальных услуг стандартам качества муниципальных услуг проводится в отношении всех организаций, предоставляющих муниципальные услуги, по критериям, определяющим качество муниципальной услуги, которые являются составляющими стандарта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3. Формы, способы сбора и периодичность представления информации организациями, предоставляющими муниципальные услуги, определяются Структурным подразделением Администрации, в компетенцию которого входит организация предоставления соответствующих муниципальных услуг, самостоятельно в соответствии с законодательством Российской Федерации и Удмуртской Республик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4. Оценка соответствия качества фактически предоставляемой муниципальной услуги стандарту качества муниципальной услуги в ходе статистического наблюдения осуществляется в три этапа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5. На первом этапе производится оценка соответствия качества фактически предоставляемой муниципальной услуги стандарту качества муниципальной услуги по каждому критерию качества путем соотношения фактического значения критерия качества к нормативному значению критерия качества по формул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  <w:t>Oi = Fi / Ni x Pi,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где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i - оценка соответствия качества фактически предоставляемой муниципальной услуги стандарту качества муниципальной услуги по i-му критерию качества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Fi - фактическое значение i-го критерия качества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i - нормативное значение i-го критерия качества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i - значимость i-го критерия качества муниципальной услуги в общей оценке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критерием качества муниципальной услуги является наличие или отсутствие чего-либо без описания количественных характеристик, то соотношение фактического значения критерия качества к нормативному значению критерия качества следует принимать равным 1 - в случае соответствия фактического значения критерия нормативному, 0 - в случае несоответствия фактического значения критерия нормативному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 случае если критерий качества муниципальной услуги описан как не превышающий какое-либо значение, то оценка соответствия качества фактически предоставляемой муниципальной услуги стандарту качества муниципальной услуги рассчитывается по формул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bCs/>
          <w:sz w:val="22"/>
          <w:szCs w:val="22"/>
          <w:lang w:val="en-US"/>
        </w:rPr>
        <w:t>Oi = (1 + (Ni - Fi / Ni)) x Pi.</w:t>
      </w:r>
    </w:p>
    <w:p>
      <w:pPr>
        <w:pStyle w:val="Normal"/>
        <w:autoSpaceDE w:val="false"/>
        <w:jc w:val="center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Значимость критериев качества муниципальной услуги устанавливается приказом руководителя структурного подразделения, в компетенцию которого входит организация предоставления муниципальных услуг, таким образом, чтобы их сумма по каждой муниципальной услуге составляла 100 процентов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6. На втором этапе производится расчет сводной оценки соответствия качества фактически предоставляемой муниципальной услуги критериям качества муниципальной услуги по формул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ConsPlusNonformat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  <w:lang w:val="en-US"/>
        </w:rPr>
        <w:t>Q</w:t>
      </w:r>
    </w:p>
    <w:p>
      <w:pPr>
        <w:pStyle w:val="ConsPlusNonformat"/>
        <w:widowControl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                             </w:t>
      </w:r>
      <w:r>
        <w:rPr>
          <w:sz w:val="22"/>
          <w:szCs w:val="22"/>
          <w:lang w:val="en-US"/>
        </w:rPr>
        <w:t>So = Sum Oi,</w:t>
      </w:r>
    </w:p>
    <w:p>
      <w:pPr>
        <w:pStyle w:val="ConsPlusNonformat"/>
        <w:widowControl/>
        <w:rPr>
          <w:sz w:val="22"/>
          <w:szCs w:val="22"/>
          <w:lang w:val="en-US"/>
        </w:rPr>
      </w:pPr>
      <w:r>
        <w:rPr>
          <w:rFonts w:eastAsia="Courier New"/>
          <w:sz w:val="22"/>
          <w:szCs w:val="22"/>
          <w:lang w:val="en-US"/>
        </w:rPr>
        <w:t xml:space="preserve">                                    </w:t>
      </w:r>
      <w:r>
        <w:rPr>
          <w:sz w:val="22"/>
          <w:szCs w:val="22"/>
          <w:lang w:val="en-US"/>
        </w:rPr>
        <w:t>i=1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  <w:lang w:val="en-US"/>
        </w:rPr>
      </w:pPr>
      <w:r>
        <w:rPr>
          <w:bCs/>
          <w:sz w:val="22"/>
          <w:szCs w:val="22"/>
          <w:lang w:val="en-US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2"/>
          <w:szCs w:val="22"/>
        </w:rPr>
        <w:t>где</w:t>
      </w:r>
      <w:r>
        <w:rPr>
          <w:bCs/>
          <w:sz w:val="22"/>
          <w:szCs w:val="22"/>
          <w:lang w:val="en-US"/>
        </w:rPr>
        <w:t>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So - сводная оценка соответствия качества фактически предоставляемой муниципальной услуги стандарту качества муниципальной услуг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=1... Q - количество критериев качества муниципальной услуг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7. На третьем этапе производится интерпретация сводной оценки соответствия качества фактически предоставляемой муниципальной услуги стандарту качества муниципальной услуги по следующей схем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7560"/>
      </w:tblGrid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Сводная оценка, %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Интерпретация оценки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00   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луга соответствует стандарту качества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99 - 81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луга в целом соответствует стандарту качества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80 - 51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луга предоставляется с устранимыми нарушениями       </w:t>
              <w:br/>
              <w:t xml:space="preserve">стандарта качества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50 - 0           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Услуга не соответствует стандарту качества             </w:t>
            </w:r>
          </w:p>
        </w:tc>
      </w:tr>
    </w:tbl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4. Социологические опросы населения о качестве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предоставляемых муниципальных услуг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1. Структурные подразделения Администрации , в компетенцию которых входит организация предоставления муниципальных услуг, ежегодно организуют проведение социологических опросов населения о качестве предоставляемых муниципальных услуг и в этих целях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нимают решение о проведении социологического опроса населения в форме приказа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одят социологический опрос населения самостоятельно и (или) с привлечением специализированных организаций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дводят итоги проведенного социологического опроса с интерпретацией оценки соответствия фактически предоставляемых муниципальных услуг стандартам качества муниципальных услуг и разработкой предложений по устранению выявленных отклонен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4.2. Решение о сроках и времени проведения социологического опроса принимается Структурным подразделением Администрации, в компетенцию которого входит организация предоставления муниципальных услуг, самостоятельно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2"/>
          <w:szCs w:val="22"/>
        </w:rPr>
      </w:pPr>
      <w:r>
        <w:rPr>
          <w:bCs/>
          <w:sz w:val="22"/>
          <w:szCs w:val="22"/>
        </w:rPr>
        <w:t>5. Контрольные мероприятия по проверке соответствия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качества фактически предоставляемых муниципальных услуг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стандартам качества муниципальных услуг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. Контрольные мероприятия по проверке соответствия качества фактически предоставляемых муниципальных услуг стандартам качества муниципальных услуг (далее по тексту раздела - контрольные мероприятия) проводятся Структурными подразделениями Администрации  на основе ежегодно составляемых ими планов, а также на основе поступивших жалоб на качество предоставления муниципальных услуг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2. Контрольные мероприятия проводятся по месту фактического предоставления муниципальных услуг в часы работы проверяемой организации, предоставляющей муниципальные услуги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3. Продолжительность контрольного мероприятия должна быть достаточной для проверки соответствия качества фактически предоставляемых муниципальных услуг стандартам качества муниципальных услуг, соответствовать целям этого мероприятия и не должна превышать десяти рабочих дней. В исключительных случаях, связанных с необходимостью проведения специальных исследований, экспертиз со значительным объемом контрольных мероприятий, на основании мотивированного предложения должностного лица, осуществляющего контрольное мероприятие, руководителем Структурного подразделения Администрации, в компетенцию которого входит организация оказания соответствующих муниципальных услуг, срок проведения контрольного мероприятия может быть продлен, но не более чем на десять календарных дне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4. О проведении каждого контрольного мероприятия издается приказ руководителя Структурного подразделения Администрации, в компетенцию которого входит организация оказания соответствующих муниципальных услуг. В приказе о проведении контрольного мероприятия указываются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фамилия, имя, отчество должностного лица (лиц) Структурного подразделения Администрации , осуществляющего контрольные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авовые основания проведения контрольн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ид контрольного мероприятия (плановое, внеплановое)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организации, в отношении которой проводится контрольное мероприятие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ъект проверк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цели, задачи и предмет контрольн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аты начала и окончания контрольного мероприят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5. Контрольное мероприятие может проводиться без предварительного уведомления либо с предварительным уведомлением проверяемой организации в письменной форме. Предварительное уведомление может содержать требования о заблаговременной (к началу проверки) подготовке необходимых для контрольного мероприятия материалов и документов, а также о проведении других подготовительных мероприят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6. Контрольное мероприятие проводится должностным лицом Структурного подразделения Администрации, в компетенцию которого входит организация предоставления соответствующих муниципальных услуг, на основании предъявленного им руководителю проверяемой организации (или лицу, его замещающему) приказа о проведении контрольного мероприятия и служебного удостоверен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7. В период проведения контрольного мероприятия должностное лицо (лица) вправе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осещать территорию и помещения проверяемой организаци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ть от руководителя проверяемой организации во время проведения контрольного мероприятия присутствия работников этой организации для своевременного ответа на поставленные вопросы и представления соответствующих документов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ть от руководителя и работников проверяемой организации необходимые по существу контрольного мероприятия справки в письменной форме, в том числе справки, составленные на основании имеющихся документов, устные разъяснения, а также письменные объясне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требовать от руководителя проверяемой организации необходимые оригиналы документов или их копии, делать копии документов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ерять документы, относящиеся к предмету контрольного мероприят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8. В случае отказа руководителя проверяемой организации представлять необходимые для проведения контрольного мероприятия документы либо установления им других препятствий должностное лицо должно направить письменный запрос указанному руководителю с установлением сроков представления запрашиваемой информации (документов) и устранения этих препятств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9. В период осуществления контрольного мероприятия должностное лицо (лица) Структурного подразделения Администрации обязано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воевременно и в полном объеме исполнять предоставленные ему полномочия по предупреждению, выявлению и пресечению нарушений установленных требований стандартов муниципальных услуг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блюдать законодательство Российской Федерации и Удмуртской Республики, права и законные интересы проверяемой организаци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оводить контрольные мероприятия на основании и в строгом соответствии с приказом о проведении контрольных мероприятий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препятствовать руководителю проверяемой организации и уполномоченным им лицам присутствовать при проведении контрольного мероприятия, давать разъяснения по вопросам, относящимся к предмету контрольн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е препятствовать осуществлению деятельности проверяемой организаци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еспечить сохранность и возврат оригиналов документов, полученных в ходе контрольн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оставить акт по результатам контрольн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знакомить руководителя проверяемой организации с актом, составленным по результатам контрольного мероприятия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0. По результатам проведения контрольного мероприятия должностным лицом (лицами) Структурного подразделения Администрации, в компетенцию которого входит организация предоставления соответствующих муниципальных услуг, составляется акт о проведении контрольного мероприятия, в котором указываются: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наименование организации, в отношении которой проводилось контрольное мероприятие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ид контрольного мероприятия (плановое, внеплановое)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ериод проведения контрольного мероприят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бъект проверки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критерии оценки соответствия качества фактически предоставляемых муниципальных услуг стандартам качества муниципальных услуг, их нормативные и фактические значения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документально подтвержденные факты нарушений, выявленные в ходе проведения контрольного мероприятия, со ссылками на нарушенные требования стандартов качества муниципальных услуг или отсутствие таковых;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выводы, содержащие интерпретацию оценки соответствия фактически предоставляемых муниципальных услуг стандартам качества муниципальных услуг, и предложения по устранению выявленных нарушений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5.11. Акт о проведении контрольного мероприятия составляется в двух экземплярах и подписывается должностным лицом (лицами) Структурного подразделения Администрации, в компетенцию которого входит организация предоставления соответствующих муниципальных услуг, а также руководителем организации, в отношении которой проводилось контрольное мероприятие. В случае отказа руководителя организации подписать акт в акте о проведении контрольного мероприятия делается об этом запись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дин экземпляр акта о проведении контрольного мероприятия остается у Структурного подразделения Администрации, в компетенцию которого входит организация предоставления соответствующих муниципальных услуг, другой - у руководителя организации, в отношении которой проводилось контрольное мероприятие.</w:t>
      </w:r>
    </w:p>
    <w:p>
      <w:pPr>
        <w:pStyle w:val="Normal"/>
        <w:autoSpaceDE w:val="false"/>
        <w:ind w:firstLine="5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center"/>
        <w:rPr>
          <w:bCs/>
        </w:rPr>
      </w:pPr>
      <w:r>
        <w:rPr>
          <w:bCs/>
        </w:rPr>
        <w:t>________________________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Приложение № 2</w:t>
      </w:r>
    </w:p>
    <w:p>
      <w:pPr>
        <w:pStyle w:val="Normal"/>
        <w:autoSpaceDE w:val="false"/>
        <w:jc w:val="right"/>
        <w:rPr/>
      </w:pPr>
      <w:r>
        <w:rPr>
          <w:bCs/>
        </w:rPr>
        <w:t>к постановлению  Администрации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О  «Кезский район»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от 16 августа 2012 года № 1310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Результаты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оценки соответствия качества фактически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предоставляемых муниципальных услуг стандартам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качества в сфере 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за период ___________ года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Наименование ______________________________________________________________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4050"/>
        <w:gridCol w:w="4050"/>
      </w:tblGrid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</w:t>
              <w:br/>
              <w:t>муниципальной</w:t>
              <w:br/>
              <w:t xml:space="preserve">услуги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именование организации,  </w:t>
              <w:br/>
              <w:t>предоставляющей муниципальную</w:t>
              <w:br/>
              <w:t xml:space="preserve">услугу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водная оценка по результатам</w:t>
              <w:br/>
              <w:t>статистического наблюдения, %</w:t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nformat"/>
        <w:widowControl/>
        <w:rPr/>
      </w:pPr>
      <w:r>
        <w:rPr/>
        <w:t>Руководитель ______________        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</w:t>
      </w:r>
      <w:r>
        <w:rPr/>
        <w:t>(расшифровка подписи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ConsPlusNonformat"/>
        <w:widowControl/>
        <w:pBdr>
          <w:top w:val="single" w:sz="6" w:space="0" w:color="000000"/>
        </w:pBdr>
        <w:rPr>
          <w:bCs/>
          <w:sz w:val="2"/>
          <w:szCs w:val="2"/>
        </w:rPr>
      </w:pPr>
      <w:r>
        <w:rPr>
          <w:bCs/>
          <w:sz w:val="2"/>
          <w:szCs w:val="2"/>
        </w:rPr>
      </w:r>
    </w:p>
    <w:p>
      <w:pPr>
        <w:pStyle w:val="ConsPlusTitle"/>
        <w:widowControl/>
        <w:jc w:val="center"/>
        <w:rPr>
          <w:b w:val="false"/>
          <w:b w:val="false"/>
          <w:sz w:val="2"/>
          <w:szCs w:val="2"/>
        </w:rPr>
      </w:pPr>
      <w:r>
        <w:rPr>
          <w:b w:val="false"/>
          <w:sz w:val="2"/>
          <w:szCs w:val="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tabs>
        <w:tab w:val="clear" w:pos="708"/>
        <w:tab w:val="left" w:pos="1287" w:leader="none"/>
      </w:tabs>
      <w:spacing w:lineRule="exact" w:line="240" w:before="0" w:after="160"/>
      <w:ind w:left="1287" w:hanging="360"/>
      <w:jc w:val="both"/>
    </w:pPr>
    <w:rPr>
      <w:rFonts w:ascii="Verdana" w:hAnsi="Verdana" w:cs="Arial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A0533DE0B59A9BE7C15B06514639553E1BF227D5C3302E37FCC8DE6AE06B8F" TargetMode="External"/><Relationship Id="rId4" Type="http://schemas.openxmlformats.org/officeDocument/2006/relationships/hyperlink" Target="consultantplus://offline/ref=AA0533DE0B59A9BE7C15AE68020FCB5BE3B57B74503209B72393D6BBF961316CF175FBC9F3550444B639990AB1F" TargetMode="External"/><Relationship Id="rId5" Type="http://schemas.openxmlformats.org/officeDocument/2006/relationships/hyperlink" Target="consultantplus://offline/ref=AA0533DE0B59A9BE7C15AE68020FCB5BE3B57B74503209B72393D6BBF961316CF175FBC9F3550444B639990AB1F" TargetMode="External"/><Relationship Id="rId6" Type="http://schemas.openxmlformats.org/officeDocument/2006/relationships/hyperlink" Target="consultantplus://offline/ref=AA0533DE0B59A9BE7C15AE68020FCB5BE3B57B74503209B72393D6BBF961316CF175FBC9F3550444B638990AB1F" TargetMode="External"/><Relationship Id="rId7" Type="http://schemas.openxmlformats.org/officeDocument/2006/relationships/hyperlink" Target="consultantplus://offline/ref=AA0533DE0B59A9BE7C15AE68020FCB5BE3B57B74503209B72393D6BBF961316CF175FBC9F3550444B638990AB1F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6:20:00Z</dcterms:created>
  <dc:creator>Priem2</dc:creator>
  <dc:description/>
  <cp:keywords/>
  <dc:language>en-US</dc:language>
  <cp:lastModifiedBy>Priem2</cp:lastModifiedBy>
  <cp:lastPrinted>2012-08-22T15:13:00Z</cp:lastPrinted>
  <dcterms:modified xsi:type="dcterms:W3CDTF">2012-08-22T11:14:00Z</dcterms:modified>
  <cp:revision>5</cp:revision>
  <dc:subject/>
  <dc:title/>
</cp:coreProperties>
</file>