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01 августа 2012 года </w:t>
        <w:tab/>
        <w:tab/>
        <w:tab/>
        <w:tab/>
        <w:tab/>
        <w:tab/>
        <w:tab/>
        <w:tab/>
        <w:tab/>
        <w:t xml:space="preserve">  №  120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</w:rPr>
        <w:t>пос. Кез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32004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 перечне помещений, бесплатно предоставляемых для проведения агитационных публичных мероприятий в период подготовки выборов депутатов Государственного Совета Удмуртской Республики пятого созыв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 перечне помещений, бесплатно предоставляемых для проведения агитационных публичных мероприятий в период подготовки выборов депутатов Государственного Совета Удмуртской Республики пятого созы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53 Федерального закона «Об основных гарантиях избирательных прав и прав на участие в референдуме граждан Российской Федерации, статьей 43 Закона Удмуртской Республики «О выборах депутатов Государственного Совета  Удмуртской Республики » </w:t>
      </w:r>
      <w:r>
        <w:rPr>
          <w:b/>
          <w:szCs w:val="24"/>
        </w:rPr>
        <w:t>ПОСТАНОВЛЯЮ</w:t>
      </w:r>
      <w:r>
        <w:rPr>
          <w:szCs w:val="24"/>
        </w:rPr>
        <w:t>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>1.Определить перечень помещений, предоставляемых бесплатно для проведения агитационных публичных мероприятий зарегистрированным кандидатам, избирательным объединениям, зарегистрировавшим республиканские списки кандидатов, с избирателями в период подготовки выборов депутатов Государственного Совета  Удмуртской Республики пятого созыва (прилагается)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2.Опубликовать постановление в районной газете «Звезда» и разместить на официальном сайте муниципального образования «Кезский район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>
          <w:szCs w:val="22"/>
        </w:rPr>
        <w:t>И.о. главы Администрации</w:t>
      </w:r>
    </w:p>
    <w:p>
      <w:pPr>
        <w:pStyle w:val="Normal"/>
        <w:rPr/>
      </w:pPr>
      <w:r>
        <w:rPr>
          <w:szCs w:val="22"/>
        </w:rPr>
        <w:t>МО «Кезский район»</w:t>
        <w:tab/>
        <w:tab/>
        <w:tab/>
        <w:tab/>
        <w:tab/>
        <w:tab/>
        <w:t>Л.В. Дерендяева</w:t>
      </w:r>
      <w:r>
        <w:br w:type="page"/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Приложение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 постановлению Администрации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МО «Кезский район»</w:t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>от 01 августа 2012 года № 120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еречень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омещений, бесплатно предоставляемых для проведения агитационных публичных мероприятий в период подготовки выборов депутатов Государственного Совета Удмуртской Республики пятого созыва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189"/>
        <w:gridCol w:w="7119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№№ </w:t>
            </w:r>
            <w:r>
              <w:rPr>
                <w:bCs/>
                <w:szCs w:val="24"/>
              </w:rPr>
              <w:t>п/п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звание муниципального образования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оставляемое место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1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2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</w:tr>
      <w:tr>
        <w:trPr>
          <w:trHeight w:val="6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льшеолып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Большой Олып – Б-Олыпский филиал МУ «Кезская РЦБС»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Дырпа –  помещение сельского клуба</w:t>
            </w:r>
          </w:p>
        </w:tc>
      </w:tr>
      <w:tr>
        <w:trPr>
          <w:trHeight w:val="46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Александрово – помещение сельского дома культуры</w:t>
            </w:r>
          </w:p>
        </w:tc>
      </w:tr>
      <w:tr>
        <w:trPr>
          <w:trHeight w:val="52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ыин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Старая Гыя – помещение сельского клуба,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балуд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Кабалуд – помещение сельского дома культуры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ез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.Кез – актовый зал МОУ ДОТ «Кезский ЦДТ» 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.Кез – актовый зал МУК «Кезский РДК», </w:t>
            </w:r>
          </w:p>
        </w:tc>
      </w:tr>
      <w:tr>
        <w:trPr>
          <w:trHeight w:val="1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.Кез – актовый зал КУК «Леспромхоз», 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.Кез – читальный зал  районной библиотеки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.Кез –  актовый зал ГУ «Кезское лесничество»</w:t>
            </w:r>
          </w:p>
        </w:tc>
      </w:tr>
      <w:tr>
        <w:trPr>
          <w:trHeight w:val="1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.Кез- зал ПУ-50 по адресу: п.Кез, ул.Верещагина,10</w:t>
            </w:r>
          </w:p>
        </w:tc>
      </w:tr>
      <w:tr>
        <w:trPr>
          <w:trHeight w:val="31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лючев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Пужмезь – помещение сельского дома культуры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ч.Пажман – помещение сельского дома культуры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зьмин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Кузьма – помещение сельского дома культуры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Желтопи – помещение МОУ «Кузьминская средняя общеобразовательная школа»</w:t>
            </w:r>
          </w:p>
        </w:tc>
      </w:tr>
      <w:tr>
        <w:trPr>
          <w:trHeight w:val="39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улигин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Кулига – помещение сельского дома культуры</w:t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Кулига – помещение мастерской СПК «Кулига»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Жернаково - помещение комнаты отдыха животноводческой фермы СПК «Кулига»</w:t>
            </w:r>
          </w:p>
        </w:tc>
      </w:tr>
      <w:tr>
        <w:trPr>
          <w:trHeight w:val="4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Гыявыр - помещение комнаты отдыха животноводческой фермы СПК «Кулига»</w:t>
            </w:r>
          </w:p>
        </w:tc>
      </w:tr>
      <w:tr>
        <w:trPr>
          <w:trHeight w:val="48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Доронята - помещение комнаты отдыха животноводческой фермы СПК «Кулига»</w:t>
            </w:r>
          </w:p>
        </w:tc>
      </w:tr>
      <w:tr>
        <w:trPr>
          <w:trHeight w:val="195" w:hRule="atLeas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ысов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ысы – помещение сельского  клуба 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овоунтем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.Ключи – помещение сельского  клуба </w:t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Ю-Тольен-правление СПК «Колос»</w:t>
            </w:r>
          </w:p>
        </w:tc>
      </w:tr>
      <w:tr>
        <w:trPr>
          <w:trHeight w:val="24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лом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.Полом - помещение сельского  клуба </w:t>
            </w:r>
          </w:p>
        </w:tc>
      </w:tr>
      <w:tr>
        <w:trPr>
          <w:trHeight w:val="30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с.Поломское – помещение сельского  клуба 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основобор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Липовка – диспетчерская СПК «Кезский»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 xml:space="preserve">д.Сыга </w:t>
            </w:r>
            <w:r>
              <w:rPr>
                <w:szCs w:val="24"/>
                <w:lang w:val="en-US"/>
              </w:rPr>
              <w:t>II</w:t>
            </w:r>
            <w:r>
              <w:rPr>
                <w:szCs w:val="24"/>
              </w:rPr>
              <w:t xml:space="preserve"> – помещение сельского клуба </w:t>
            </w:r>
          </w:p>
        </w:tc>
      </w:tr>
      <w:tr>
        <w:trPr>
          <w:trHeight w:val="19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Стеньгурт –помещение сельского клуба</w:t>
            </w:r>
          </w:p>
        </w:tc>
      </w:tr>
      <w:tr>
        <w:trPr>
          <w:trHeight w:val="45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тепанен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Степаненки - помещение сельского  клуба</w:t>
            </w:r>
          </w:p>
        </w:tc>
      </w:tr>
      <w:tr>
        <w:trPr>
          <w:trHeight w:val="33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Тимены - помещение сельского  клуба </w:t>
            </w:r>
          </w:p>
        </w:tc>
      </w:tr>
      <w:tr>
        <w:trPr>
          <w:trHeight w:val="37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юрзин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Удмурт-Зязьгор – помещение сельского клуба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Тортым – здание правления СПК «Союз»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пец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Вортча – помещение сельского  клуба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Тамаченки - помещение сельского  клуба </w:t>
            </w:r>
          </w:p>
        </w:tc>
      </w:tr>
      <w:tr>
        <w:trPr>
          <w:trHeight w:val="4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с.Чепца – спортивно - досуговый центр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Юскинское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Юски - помещение сельского  клуба </w:t>
            </w:r>
          </w:p>
        </w:tc>
      </w:tr>
      <w:tr>
        <w:trPr>
          <w:trHeight w:val="34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Ю-Чабья –бригадная контора ООО «Труженик»,</w:t>
            </w:r>
          </w:p>
        </w:tc>
      </w:tr>
      <w:tr>
        <w:trPr>
          <w:trHeight w:val="5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.Филинцы – бригадная контора ООО «Труженик»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/>
        <w:t>_____________</w:t>
      </w:r>
    </w:p>
    <w:sectPr>
      <w:type w:val="nextPage"/>
      <w:pgSz w:w="11906" w:h="16838"/>
      <w:pgMar w:left="125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7:33:00Z</dcterms:created>
  <dc:creator>Priem2</dc:creator>
  <dc:description/>
  <cp:keywords/>
  <dc:language>en-US</dc:language>
  <cp:lastModifiedBy>Priem2</cp:lastModifiedBy>
  <cp:lastPrinted>2012-08-01T14:48:00Z</cp:lastPrinted>
  <dcterms:modified xsi:type="dcterms:W3CDTF">2012-08-01T10:48:00Z</dcterms:modified>
  <cp:revision>8</cp:revision>
  <dc:subject/>
  <dc:title/>
</cp:coreProperties>
</file>