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мая 2012 года </w:t>
        <w:tab/>
        <w:tab/>
        <w:tab/>
        <w:tab/>
        <w:tab/>
        <w:tab/>
        <w:tab/>
        <w:tab/>
        <w:tab/>
        <w:t xml:space="preserve">  №  70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459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59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220" w:leader="none"/>
                              </w:tabs>
                              <w:ind w:righ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«Кезский район» от 13 марта 2012 года № 424 «Об исключении из реестра муниципальной собственности  двухэтажного жилого дома, расположенного по адресу: Удмуртская Республика, п.Кез, ул.Ломоносова д.65 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4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220" w:leader="none"/>
                        </w:tabs>
                        <w:ind w:righ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«Кезский район» от 13 марта 2012 года № 424 «Об исключении из реестра муниципальной собственности  двухэтажного жилого дома, расположенного по адресу: Удмуртская Республика, п.Кез, ул.Ломоносова д.65 »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Руководствуясь Уставом муниципального образования «Кезский район» Удмуртской   Республики,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/>
      </w:pPr>
      <w:r>
        <w:rPr>
          <w:sz w:val="24"/>
          <w:szCs w:val="24"/>
        </w:rPr>
        <w:tab/>
        <w:t xml:space="preserve">1.Внести  в пункт 2 постановления Администрации муниципального образования «Кезский район»  от 13 марта 2012 года № 424  «Об исключении из реестра  муниципальной собственности  двухэтажного жилого дома, расположенного по адресу: Удмуртская Республика, п.Кез, ул.Ломоносова д.65    »  следующее изменение: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нкт 2 вышеуказанного постановления  изменить, изложить в следующей редакции: </w:t>
      </w:r>
    </w:p>
    <w:p>
      <w:pPr>
        <w:pStyle w:val="Normal"/>
        <w:tabs>
          <w:tab w:val="clear" w:pos="708"/>
          <w:tab w:val="left" w:pos="9360" w:leader="none"/>
        </w:tabs>
        <w:ind w:right="-5" w:firstLine="540"/>
        <w:jc w:val="both"/>
        <w:rPr>
          <w:sz w:val="24"/>
          <w:szCs w:val="24"/>
        </w:rPr>
      </w:pPr>
      <w:r>
        <w:rPr>
          <w:sz w:val="24"/>
          <w:szCs w:val="24"/>
        </w:rPr>
        <w:t>-« Включить в реестр собственности муниципального образования «Кезский район» и включить в состав имущества казны квартиры № 8, № 22, расположенные в доме по адресу: Удмуртская Республика, Кезский район, п. Кез, ул. Ломоносова д.65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8:00Z</dcterms:created>
  <dc:creator>Priem2</dc:creator>
  <dc:description/>
  <cp:keywords/>
  <dc:language>en-US</dc:language>
  <cp:lastModifiedBy>Priem2</cp:lastModifiedBy>
  <cp:lastPrinted>2012-05-23T11:39:00Z</cp:lastPrinted>
  <dcterms:modified xsi:type="dcterms:W3CDTF">2012-05-23T07:40:00Z</dcterms:modified>
  <cp:revision>10</cp:revision>
  <dc:subject/>
  <dc:title/>
</cp:coreProperties>
</file>