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4 января 2012 года </w:t>
        <w:tab/>
        <w:tab/>
        <w:tab/>
        <w:tab/>
        <w:tab/>
        <w:tab/>
        <w:tab/>
        <w:tab/>
        <w:tab/>
        <w:t xml:space="preserve">  №  12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 организации универсального розничного рынка «Радужный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45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 организации универсального розничного рынка «Радужный»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 xml:space="preserve">Рассмотрев заявление общества с ограниченной ответственностью «Радужный» ИНН/КПП 1837009265/183701001 по организации универсального розничного рынка «Радужный» в соответствии с федеральным законом  № 271-ФЗ от 30.12.2006 года «О розничных рынках и о внесении изменений в Трудовой кодекс Российской Федерации», постановлением Администрации МО «Кезский район» № 1660 от 25.10.2011 года «Об утверждении административного регламента предоставления муниципальной услуги «Выдача разрешения на право организации розничного рынка на территории муниципального образования «Кезский район»   </w:t>
      </w:r>
      <w:r>
        <w:rPr/>
        <w:t>ПОСТАНОВЛЯЮ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color w:val="FF0000"/>
        </w:rPr>
      </w:pPr>
      <w:r>
        <w:rPr/>
        <w:t>1.Обществу с ограниченной ответственностью «Радужный» ИНН/КПП 1837009265/183701001 разрешить организацию  универсального розничного рынка «Радужный» по адресу: Удмуртская Республика, п. Кез, ул. Ломоносова, д.88 с 23 января 2012 года по 31 декабря 2012 года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31:00Z</dcterms:created>
  <dc:creator>Priem2</dc:creator>
  <dc:description/>
  <cp:keywords/>
  <dc:language>en-US</dc:language>
  <cp:lastModifiedBy>Priem2</cp:lastModifiedBy>
  <cp:lastPrinted>2012-01-26T09:38:00Z</cp:lastPrinted>
  <dcterms:modified xsi:type="dcterms:W3CDTF">2012-01-26T06:38:00Z</dcterms:modified>
  <cp:revision>2</cp:revision>
  <dc:subject/>
  <dc:title/>
</cp:coreProperties>
</file>