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3  августа 2012 года </w:t>
        <w:tab/>
        <w:tab/>
        <w:tab/>
        <w:tab/>
        <w:tab/>
        <w:tab/>
        <w:tab/>
        <w:tab/>
        <w:tab/>
        <w:t xml:space="preserve">  №  1215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914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  конкурсе на лучшую организацию работы по охране труда в муниципальном образовании «Кезский район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О  конкурсе на лучшую организацию работы по охране труда в муниципальном образовании «Кез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постановлением Министерства труда Удмуртской Республики от 07.12.2010 № 01-04/47 «О ежегодном республиканском конкурсе на лучшую организацию работы по охране труда», руководствуясь Уставом Муниципального образования «Кезский район»,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Организовать конкурс на лучшую организацию работы по охране труда в муниципальном образовании «Кезский район» (далее Конкурс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2.Утвердить  Положение о конкурсе на лучшую организацию работы по охране труда в  муниципальном образовании «Кезский район» (Приложение 1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3.Утвердить состав организационного комитета по проведению Конкурса и подведению его итогов (Приложение 2)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Контроль за исполнением настоящего постановления возложить на заместителя главы Администрации МО «Кезский район»  по экономическому развитию – начальника  управления экономикой Н.А. Опарин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Администр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1"/>
        <w:ind w:left="6293" w:hanging="527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1</w:t>
      </w:r>
    </w:p>
    <w:p>
      <w:pPr>
        <w:pStyle w:val="Heading1"/>
        <w:ind w:left="6293" w:hanging="527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1"/>
        <w:ind w:left="6293" w:hanging="527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О «Кезский район»</w:t>
      </w:r>
    </w:p>
    <w:p>
      <w:pPr>
        <w:pStyle w:val="Normal"/>
        <w:ind w:left="6293" w:hanging="527"/>
        <w:jc w:val="right"/>
        <w:rPr>
          <w:sz w:val="24"/>
          <w:szCs w:val="24"/>
        </w:rPr>
      </w:pPr>
      <w:r>
        <w:rPr>
          <w:sz w:val="24"/>
          <w:szCs w:val="24"/>
        </w:rPr>
        <w:t>от 03 августа 2012 года № 1215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Л О Ж Е Н И 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 конкурсе на лучшую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изацию </w:t>
      </w:r>
      <w:r>
        <w:rPr>
          <w:b/>
          <w:sz w:val="24"/>
          <w:szCs w:val="24"/>
        </w:rPr>
        <w:t xml:space="preserve">работы по охране труда в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униципальном образовании «Кезский район»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1. Настоящее положение устанавливает порядок и условия проведения  конкурса на лучшую организацию работы по охране труда в организациях, осуществляющих экономическую деятельность на территории муниципального образования «Кезский район» (далее – конкурс)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.2. Конкурс проводится в целях активизации деятельности работодателей по реализации главного принципа основных направлений государственной политики в области охраны труда – обеспечения приоритета сохранения жизни и здоровья работников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1.3. Конкурс проводится в четырех группах в зависимости от численности работников, независимо от вида экономической деятельности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1 группа – до 50 работающих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2 группа – от 50 до 100 работающих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3 группа – от 100 до 150 работающих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4 группа – свыше 150 работающих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 Задачи конкурса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2.1. Предупреждение и снижение производственного травматизма и профессиональной заболеваемости в организациях, осуществляющих экономическую деятельность на территории муниципального образования «Кезский район»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2.2. Снижение количества работающих в неблагоприятных условиях труд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2.3. Выполнение работодателями в полном объеме своих обязанностей в области охраны труда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2.4. Повышение активности работодателей по проведению аттестации рабочих мест по условиям труда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2.5. Повышение культуры безопасности труда в каждой организации, на каждом рабочем месте.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2.6. Изучение и распространение передового опыта работы в области охраны труда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 Организация и проведение конкурса</w:t>
      </w:r>
    </w:p>
    <w:p>
      <w:pPr>
        <w:pStyle w:val="Normal"/>
        <w:numPr>
          <w:ilvl w:val="0"/>
          <w:numId w:val="0"/>
        </w:numPr>
        <w:ind w:left="0"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Конкурсным периодом является 2012 год с оценкой показателей за весь отчетный период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FF"/>
        </w:rPr>
      </w:pPr>
      <w:r>
        <w:rPr>
          <w:rFonts w:cs="Times New Roman" w:ascii="Times New Roman" w:hAnsi="Times New Roman"/>
        </w:rPr>
        <w:t>3.2. Администрация МО «Кезский район» размещает объявление о конкурсе в средствах массовой информации, а так же на официальном сайте</w:t>
      </w:r>
      <w:r>
        <w:rPr/>
        <w:t xml:space="preserve">: 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</w:t>
      </w:r>
      <w:r>
        <w:rPr>
          <w:lang w:val="en-US"/>
        </w:rPr>
        <w:t>ru</w:t>
      </w:r>
      <w:r>
        <w:rPr/>
        <w:t xml:space="preserve"> </w:t>
      </w:r>
      <w:r>
        <w:rPr>
          <w:rFonts w:cs="Times New Roman" w:ascii="Times New Roman" w:hAnsi="Times New Roman"/>
        </w:rPr>
        <w:t>в разделе «Экономика»/ Новости</w:t>
      </w:r>
    </w:p>
    <w:p>
      <w:pPr>
        <w:pStyle w:val="ConsNormal"/>
        <w:widowControl/>
        <w:tabs>
          <w:tab w:val="clear" w:pos="708"/>
          <w:tab w:val="left" w:pos="6593" w:leader="none"/>
        </w:tabs>
        <w:ind w:right="0" w:firstLine="540"/>
        <w:jc w:val="both"/>
        <w:rPr/>
      </w:pPr>
      <w:r>
        <w:rPr>
          <w:rFonts w:cs="Times New Roman" w:ascii="Times New Roman" w:hAnsi="Times New Roman"/>
        </w:rPr>
        <w:t>3.3. Организации, изъявившие желание участвовать в конкурсе, в срок до 1 февраля 2013 года направляют организатору конкурса (Управление экономикой Администрации МО «Кезский район», ул. Кирова,5 (каб.23  т. 3-12-38, факс 3-10-01, 3-11-39 заявку на участие в конкурсе, заполненную по установленной форме (Приложение № 1</w:t>
      </w:r>
      <w:r>
        <w:rPr>
          <w:rFonts w:cs="Times New Roman" w:ascii="Times New Roman" w:hAnsi="Times New Roman"/>
          <w:color w:val="FF00FF"/>
        </w:rPr>
        <w:t xml:space="preserve"> </w:t>
      </w:r>
      <w:r>
        <w:rPr>
          <w:rFonts w:cs="Times New Roman" w:ascii="Times New Roman" w:hAnsi="Times New Roman"/>
        </w:rPr>
        <w:t>настоящего Положени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 Организатор конкурса вправе отказать организации в приеме заявки, если она поступила после истечения срока предоставления заявок или не оформлена надлежащим образ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Вместе с заявкой на участие в конкурсе организации, участники конкурса, представляют отчетные материалы в соответствии с перечнем (Приложение № 2 настоящего Положения) и перечень показателей состояния условий и охраны труда (Приложение № 3 настоящего Положения) организатору конкурс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счет баллов в перечне показателей состояния условий и охраны труда производится организацией с помощью таблицы для подсчета баллов (Приложение № 4 настоящего Положени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Организатор конкурса производит проверку правильности заполнения перечня показателей состояния условий и охраны труда и оценивает достоверность подсчета баллов по каждой организации с помощью таблицы для подсчета баллов (Приложение № 4 настоящего Положени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достоверность представленных организацией сведений ответственность несет ее руководитель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7. Администрация МО «Кезский район» обобщает представленную участниками конкурса конкурсную документацию, подводит предварительные итоги и в срок до 03 февраля 2013 года представляет ее в  оргкомитет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8. Конкурсные материалы участникам не возвращаются и третьим лицам не предоставляются, если иное не предусмотрено законодательств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9. По всем вопросам, связанным с организацией, проведением и подведением итогов конкурса, обращаться к организатору конкурс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4. Подведение итогов конкурс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color w:val="FF00FF"/>
        </w:rPr>
      </w:pPr>
      <w:r>
        <w:rPr>
          <w:rFonts w:cs="Times New Roman" w:ascii="Times New Roman" w:hAnsi="Times New Roman"/>
        </w:rPr>
        <w:t>4.1. На основании представленной отчетной документации и предварительных итогов, подготовленных к рассмотрению организатором конкурса, оргкомитет подводит окончательные итоги конкурса в срок до 5 февраля 2013 год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бедители определяются в соответствии с пунктом 1.4 настоящего Полож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Для установления соответствия отчетных материалов и показателей по охране труда конкурсным условиям организовываются проверки претендентов на призовые места в конкурс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3. Заседание  оргкомитета считается правомочным, если на нем присутствует не менее двух третей его членов. Решение принимается открытым голосованием по каждому претенденту на призовое место в каждой группе простым большинством голосов. При равном количестве голосов «за» и «против» голос председателя  оргкомитета считается решающи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4. Заседание оргкомитета оформляется протоколом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5. Награждение победителей конкурса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 Для награждения победителей  конкурса установлено по три призовых места в каждой группе участников с выдачей дипломов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1-е место – Дипломом I степен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2-е место – Дипломом II степени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 3-е место – Дипломом III степени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Результаты конкурса публикуются в средствах массовой информации в срок не позднее 10 дней со дня заседания  оргкомитета.</w:t>
      </w:r>
      <w:r>
        <w:br w:type="page"/>
      </w:r>
    </w:p>
    <w:p>
      <w:pPr>
        <w:pStyle w:val="Normal"/>
        <w:numPr>
          <w:ilvl w:val="0"/>
          <w:numId w:val="0"/>
        </w:numPr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numPr>
          <w:ilvl w:val="0"/>
          <w:numId w:val="0"/>
        </w:numPr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КА*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на участие в конкурсе на лучшую организацию работы по охране труда </w:t>
      </w:r>
      <w:r>
        <w:rPr>
          <w:sz w:val="24"/>
          <w:szCs w:val="24"/>
        </w:rPr>
        <w:t>(заполняется на бланке организации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ошу зарегистрировать 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/>
        <w:t>(полное наименование организации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center"/>
        <w:rPr/>
      </w:pPr>
      <w:r>
        <w:rPr/>
        <w:t>(среднесписочная численность работников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,</w:t>
      </w:r>
    </w:p>
    <w:p>
      <w:pPr>
        <w:pStyle w:val="Normal"/>
        <w:jc w:val="center"/>
        <w:rPr/>
      </w:pPr>
      <w:r>
        <w:rPr/>
        <w:t>(телефон, факс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к участника конкурса на лучшую организацию работы по охране труда в МО «Кез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 Положением о проведении конкурса ознакомлены и согласн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ноту и достоверность сведений, указанных в настоящей заявке и прилагаемых к ней документов, гарантируе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ведомлены о том, что участники конкурса, представившие недостоверные данные, могут быть не допущены к участию в конкурсе или сняты с участия в конкурсе в процессе его провед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организации _________________________________________________</w:t>
      </w:r>
    </w:p>
    <w:p>
      <w:pPr>
        <w:pStyle w:val="Normal"/>
        <w:ind w:left="2124" w:firstLine="708"/>
        <w:jc w:val="center"/>
        <w:rPr>
          <w:sz w:val="24"/>
          <w:szCs w:val="24"/>
        </w:rPr>
      </w:pPr>
      <w:r>
        <w:rPr>
          <w:sz w:val="24"/>
          <w:szCs w:val="24"/>
        </w:rPr>
        <w:t>(подпись, Ф.И.О.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.П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профсоюзной орган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ли иного представительн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ргана работников** _____________________________________________________________</w:t>
      </w:r>
    </w:p>
    <w:p>
      <w:pPr>
        <w:pStyle w:val="Normal"/>
        <w:ind w:left="70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(подпись, Ф.И.О.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2124" w:hanging="2124"/>
        <w:rPr/>
      </w:pPr>
      <w:r>
        <w:rPr>
          <w:sz w:val="24"/>
          <w:szCs w:val="24"/>
          <w:u w:val="single"/>
        </w:rPr>
        <w:t>Примечание:</w:t>
      </w:r>
      <w:r>
        <w:rPr>
          <w:sz w:val="24"/>
          <w:szCs w:val="24"/>
        </w:rPr>
        <w:t xml:space="preserve"> </w:t>
        <w:tab/>
        <w:t>* Заявка подается организацией в соответствии с установленным порядком и сроками.</w:t>
      </w:r>
    </w:p>
    <w:p>
      <w:pPr>
        <w:pStyle w:val="Normal"/>
        <w:numPr>
          <w:ilvl w:val="0"/>
          <w:numId w:val="0"/>
        </w:numPr>
        <w:ind w:left="2124" w:hanging="2124"/>
        <w:rPr>
          <w:sz w:val="24"/>
          <w:szCs w:val="24"/>
        </w:rPr>
      </w:pPr>
      <w:r>
        <w:rPr>
          <w:sz w:val="24"/>
          <w:szCs w:val="24"/>
        </w:rPr>
        <w:tab/>
        <w:t>** При наличии.</w:t>
      </w:r>
      <w:r>
        <w:br w:type="page"/>
      </w:r>
    </w:p>
    <w:p>
      <w:pPr>
        <w:pStyle w:val="Normal"/>
        <w:numPr>
          <w:ilvl w:val="0"/>
          <w:numId w:val="0"/>
        </w:numPr>
        <w:ind w:left="2124" w:hanging="212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firstLine="567"/>
        <w:jc w:val="right"/>
        <w:rPr/>
      </w:pPr>
      <w:r>
        <w:rPr/>
        <w:t>Приложение № 2</w:t>
      </w:r>
    </w:p>
    <w:p>
      <w:pPr>
        <w:pStyle w:val="Normal"/>
        <w:numPr>
          <w:ilvl w:val="0"/>
          <w:numId w:val="0"/>
        </w:numPr>
        <w:ind w:left="0" w:firstLine="567"/>
        <w:jc w:val="right"/>
        <w:rPr>
          <w:sz w:val="24"/>
          <w:szCs w:val="24"/>
        </w:rPr>
      </w:pPr>
      <w:r>
        <w:rPr/>
        <w:t>к Положени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*</w:t>
      </w:r>
    </w:p>
    <w:p>
      <w:pPr>
        <w:pStyle w:val="Normal"/>
        <w:spacing w:lineRule="auto" w:line="36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тчетных материалов организации для участия в конкурсе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Краткая информация об организации, её деятельности и руководителе организа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Информация о структуре и системе управления охраной труда в организации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Информация о службе охраны труда или специалисте по охране труда (структура службы, состав, данные о профессиональной подготовке и опыте работы и т.д.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Перечень показателей состояния условий и охраны труда, пояснительная записка к нем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Копия программы (плана мероприятий) по улучшению условий и охраны труд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/>
        <w:t>Копия формы государственного статистического наблюдения № 7-травматизм, представленной в Удмуртстат за отчетный пери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24" w:hanging="1764"/>
        <w:rPr/>
      </w:pPr>
      <w:r>
        <w:rPr>
          <w:u w:val="single"/>
        </w:rPr>
        <w:t>Примечание:</w:t>
      </w:r>
      <w:r>
        <w:rPr/>
        <w:t xml:space="preserve"> </w:t>
        <w:tab/>
        <w:t>* Показатели, характеризующие состояние работы по улучшению условий и охраны труда, необходимо подтвердить копиями приказов, распоряжений, протоколов и т.д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казателей состояния условий и охраны труда в организ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Раздел </w:t>
      </w:r>
      <w:r>
        <w:rPr>
          <w:b/>
          <w:bCs/>
          <w:lang w:val="en-US"/>
        </w:rPr>
        <w:t>I</w:t>
      </w:r>
      <w:r>
        <w:rPr>
          <w:b/>
          <w:bCs/>
        </w:rPr>
        <w:t>. Общие свед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 xml:space="preserve">Организация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(полное наименование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>
          <w:sz w:val="24"/>
          <w:szCs w:val="24"/>
        </w:rPr>
      </w:pPr>
      <w:r>
        <w:rPr/>
        <w:t>Почтовый адрес, телефон/факс</w:t>
      </w:r>
      <w:r>
        <w:rPr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>
          <w:sz w:val="24"/>
          <w:szCs w:val="24"/>
        </w:rPr>
      </w:pPr>
      <w:r>
        <w:rPr/>
        <w:t>Класс профессионального риска</w:t>
      </w:r>
      <w:r>
        <w:rPr>
          <w:sz w:val="24"/>
          <w:szCs w:val="24"/>
        </w:rPr>
        <w:t xml:space="preserve"> 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rPr>
          <w:sz w:val="24"/>
          <w:szCs w:val="24"/>
        </w:rPr>
      </w:pPr>
      <w:r>
        <w:rPr/>
        <w:t>Ф.И.О. руководителя (полностью), рабочий телефон</w:t>
      </w:r>
      <w:r>
        <w:rPr>
          <w:sz w:val="24"/>
          <w:szCs w:val="24"/>
        </w:rPr>
        <w:t xml:space="preserve"> 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autoSpaceDE w:val="false"/>
        <w:ind w:left="0" w:hanging="0"/>
        <w:jc w:val="both"/>
        <w:rPr/>
      </w:pPr>
      <w:r>
        <w:rPr/>
        <w:t>Ф.И.О. инженера (специалиста) по охране труда (полностью), рабочий телефон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/>
        <w:t>Ф.И.О. председателя профсоюзного комитета (представителя работников) (полностью</w:t>
      </w:r>
      <w:r>
        <w:rPr>
          <w:sz w:val="24"/>
          <w:szCs w:val="24"/>
        </w:rPr>
        <w:t>)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Показатели по охране труд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7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6919"/>
        <w:gridCol w:w="720"/>
        <w:gridCol w:w="720"/>
        <w:gridCol w:w="989"/>
      </w:tblGrid>
      <w:tr>
        <w:trPr>
          <w:trHeight w:val="752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9000" w:leader="none"/>
                <w:tab w:val="left" w:pos="9180" w:leader="none"/>
              </w:tabs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казател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23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1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-чество</w:t>
              <w:br/>
              <w:t>баллов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4"/>
            </w:r>
          </w:p>
        </w:tc>
      </w:tr>
      <w:tr>
        <w:trPr>
          <w:trHeight w:val="240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1. Общие сведения </w:t>
            </w:r>
          </w:p>
        </w:tc>
      </w:tr>
      <w:tr>
        <w:trPr>
          <w:trHeight w:val="28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, челове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6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ичие коллективного договора (срок действия) , да/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97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 Показатели производственного травматизма, 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болеваемости (в  том числе профессиональной), аварийности</w:t>
            </w:r>
            <w:r>
              <w:rPr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радавших от несчастных случаев на производстве,  всего человек, в том числе: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степени тяжести отнесенным к легким, чел.;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тяжелых несчастных случаях, чел.;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20" w:hRule="atLeast"/>
          <w:cantSplit w:val="true"/>
        </w:trPr>
        <w:tc>
          <w:tcPr>
            <w:tcW w:w="42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 групповых несчастных случаях, чел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адавших от несчастных случаев на производстве в расчете на 1000 работающих (коэффициент частот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рудоспособности от одного несчастного случая (коэффициент тяжести), дне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Показатели обеспечения работников сертифицированными средствами индивидуальной защиты и оснащенными санитарно-бытовыми помещениями</w:t>
            </w:r>
          </w:p>
        </w:tc>
      </w:tr>
      <w:tr>
        <w:trPr>
          <w:trHeight w:val="703" w:hRule="atLeast"/>
        </w:trPr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сертифицированной специальной одеждой, специальной обувью и другими средствами индивидуальной защиты, % от потребности на год </w:t>
            </w:r>
            <w:r>
              <w:rPr>
                <w:rStyle w:val="FootnoteCharacters"/>
                <w:rStyle w:val="FootnoteAnchor"/>
                <w:sz w:val="24"/>
                <w:szCs w:val="24"/>
              </w:rPr>
              <w:footnoteReference w:id="5"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4. Показатели работы по охране труда </w:t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9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ормативного документа, регламентирующего систему управления охраной труда в организации, да/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оглашения (программы, плана мероприятий) по улучшению условий и охраны труда, да (дата утверждения)/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полнения, % от общего числа запланированных мероприят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3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9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3-х (2-х) ступенчатого контроля по охране труда, да/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919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митета (комиссии) по охране труда, да/не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рганизации: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1) лица, выполняющего функции специалиста по охране труда,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а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) специалиста по охране труда, да 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ичие уполномоченных (доверенных) лиц по охране труда профсоюза или трудового коллектива,  да (чел.)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бучения и проверки знаний требований охраны труда среди руководителей и специалистов, % от их общей числ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Наличие оборудованного кабинета (уголка) по охране труда, да/н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108" w:right="-146" w:hanging="0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Проведено «Дней охраны труда», количество/не проводились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Уровень проведения аттестации рабочих мест по условиям труда в организации (количество рабочих мест, на которых проведена аттестация  к общему количеству рабочих мест в организации</w:t>
            </w:r>
            <w:r>
              <w:rPr>
                <w:rStyle w:val="FootnoteCharacters"/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),  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ого заключения государственной экспертизы условий труда по качеству проведения аттестации рабочих мест по условиям труда в организации, да (№ и дата оформления заключения/нет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100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охвата работников проведением обязательных предварительных и периодических медицинских осмотров (обследований), % от количества работников, подлежащих данным осмотр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9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Экономические и социальные показатели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редств, направленных на мероприятия по улучшению условий и охраны труда, тыс.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 1 работника в год, руб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6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, условия труда которых были улучшены в результате проведения плановых мероприятий по охране труда, че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73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 xml:space="preserve">Итого:                               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firstLine="56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6"/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6"/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уководитель организации                             ____________________________</w:t>
      </w:r>
    </w:p>
    <w:p>
      <w:pPr>
        <w:pStyle w:val="Heading6"/>
        <w:spacing w:before="0" w:after="0"/>
        <w:ind w:left="1416" w:firstLine="708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.П.                                                                            (подпись,  Ф.И.О.)</w:t>
      </w:r>
    </w:p>
    <w:p>
      <w:pPr>
        <w:pStyle w:val="Heading6"/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Heading6"/>
        <w:spacing w:before="0" w:after="6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едседатель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профсоюзной организации ил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ного уполномоченного работниками </w:t>
      </w:r>
    </w:p>
    <w:p>
      <w:pPr>
        <w:pStyle w:val="Normal"/>
        <w:rPr/>
      </w:pPr>
      <w:r>
        <w:rPr>
          <w:sz w:val="24"/>
          <w:szCs w:val="24"/>
        </w:rPr>
        <w:t xml:space="preserve">представительного органа </w:t>
      </w:r>
      <w:r>
        <w:rPr>
          <w:i/>
          <w:iCs/>
          <w:sz w:val="24"/>
          <w:szCs w:val="24"/>
        </w:rPr>
        <w:t>(при наличии)</w:t>
      </w:r>
      <w:r>
        <w:rPr>
          <w:sz w:val="24"/>
          <w:szCs w:val="24"/>
        </w:rPr>
        <w:t xml:space="preserve">      ____________________________</w:t>
      </w:r>
    </w:p>
    <w:p>
      <w:pPr>
        <w:pStyle w:val="Heading6"/>
        <w:spacing w:before="0" w:after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(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одпись,  Ф.И.О.)</w:t>
      </w:r>
      <w:r>
        <w:br w:type="page"/>
      </w:r>
    </w:p>
    <w:p>
      <w:pPr>
        <w:pStyle w:val="Normal"/>
        <w:numPr>
          <w:ilvl w:val="0"/>
          <w:numId w:val="0"/>
        </w:numPr>
        <w:ind w:left="0" w:right="485" w:firstLine="567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319405</wp:posOffset>
                </wp:positionV>
                <wp:extent cx="457200" cy="457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4pt;margin-top:-25.15pt;width:35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4"/>
          <w:szCs w:val="24"/>
        </w:rPr>
        <w:t>Приложение № 4</w:t>
      </w:r>
    </w:p>
    <w:p>
      <w:pPr>
        <w:pStyle w:val="Normal"/>
        <w:ind w:right="485" w:hanging="0"/>
        <w:jc w:val="right"/>
        <w:rPr>
          <w:sz w:val="24"/>
          <w:szCs w:val="24"/>
        </w:rPr>
      </w:pPr>
      <w:r>
        <w:rPr>
          <w:sz w:val="24"/>
          <w:szCs w:val="24"/>
        </w:rPr>
        <w:t>к Положению</w:t>
      </w:r>
    </w:p>
    <w:p>
      <w:pPr>
        <w:pStyle w:val="Normal"/>
        <w:ind w:right="48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аблиц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подсчета баллов в «Перечне показателей состояния услов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 охраны труда в организации»</w:t>
      </w:r>
    </w:p>
    <w:tbl>
      <w:tblPr>
        <w:tblW w:w="1016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8100"/>
        <w:gridCol w:w="1559"/>
      </w:tblGrid>
      <w:tr>
        <w:trPr>
          <w:trHeight w:val="48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 </w:t>
              <w:br/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  <w:br/>
              <w:t>баллов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10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. Общие сведения об организации</w:t>
            </w:r>
          </w:p>
        </w:tc>
      </w:tr>
      <w:tr>
        <w:trPr>
          <w:trHeight w:val="240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, 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2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ллективного догов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4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10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 Показатели производственного травматизм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болеваемости (в том числе профессиональной), аварийности</w:t>
            </w:r>
          </w:p>
        </w:tc>
      </w:tr>
      <w:tr>
        <w:trPr>
          <w:trHeight w:val="22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радавших от несчастных случаев на производстве,  всего, человек, в том числе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2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 по степени тяжести отнесенным к легким, чел.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2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в тяжелых несчастных случаях, чел.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2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 групповых несчастных случаях, 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1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традавших от несчастных случаев на производстве в расчете на 1000 работающих (коэффициент частот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 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1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 3,5 до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</w:tr>
      <w:tr>
        <w:trPr>
          <w:trHeight w:val="210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выше 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34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тери трудоспособности от одного несчастного случая (коэффициент тяжести), дн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До 20 дн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189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 20 до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</w:tr>
      <w:tr>
        <w:trPr>
          <w:trHeight w:val="11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выше 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483" w:hRule="atLeast"/>
          <w:cantSplit w:val="true"/>
        </w:trPr>
        <w:tc>
          <w:tcPr>
            <w:tcW w:w="10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. Показатели обеспечения работников сертифицированными средствами      индивидуальной защиты и оснащенными санитарно-бытовыми помещениями</w:t>
            </w:r>
          </w:p>
        </w:tc>
      </w:tr>
      <w:tr>
        <w:trPr>
          <w:trHeight w:val="60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ность сертифицированной специальной одеждой, специальной обувью и другими средствами индивидуальной защиты, % от потребности н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До 8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6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 80 % до 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</w:tr>
      <w:tr>
        <w:trPr>
          <w:trHeight w:val="25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 90 % до 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0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. Показатели работы по охране труда</w:t>
            </w:r>
          </w:p>
        </w:tc>
      </w:tr>
      <w:tr>
        <w:trPr>
          <w:trHeight w:val="451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нормативного документа, регламентирующего систему управления охраной труда 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соглашения (программы, плана мероприятий) по улучшению условий и охраны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snapToGrid w:val="false"/>
              <w:ind w:left="-70" w:right="-7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выполнения, % от общего числа запланирован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76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ие 3-х (2-х) ступенчатого контроля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3</w:t>
            </w:r>
          </w:p>
        </w:tc>
      </w:tr>
      <w:tr>
        <w:trPr>
          <w:trHeight w:val="276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комитета (комиссии)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8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в организации:</w:t>
            </w:r>
          </w:p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/>
            </w:pPr>
            <w:r>
              <w:rPr>
                <w:sz w:val="24"/>
                <w:szCs w:val="24"/>
              </w:rPr>
              <w:t>1) лица, выполняющего функции специалиста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2) специалиста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38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424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уполномоченных (доверенных) лиц по охране труда профсоюза или трудового коллектив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и боле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8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86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бучения и проверки знаний требований охраны труда среди руководителей и специалистов, % от их общей численности: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 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197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выше 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35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оборудованного  кабинета (уголка) по охране тру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28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173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оведено «Дней охраны труда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4 и боле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 xml:space="preserve">От 1 до 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 проводили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проведения аттестации рабочих мест по условиям труда в организации (количество рабочих мест, на которых проведена аттестация, к общему количеству рабочих мест в организации)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 проводилос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4"/>
                <w:szCs w:val="24"/>
              </w:rPr>
              <w:t>До 5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 50 % до 8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 80 % до 10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</w:t>
            </w:r>
          </w:p>
        </w:tc>
      </w:tr>
      <w:tr>
        <w:trPr>
          <w:trHeight w:val="234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положительного заключения государственной экспертизы условий труда по качеству проведения аттестации рабочих мест по условиям труда в орган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6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охвата работников проведением обязательных предварительных и периодических медицинских осмотров (обследований), в % от количества работников, подлежащих данным осмотрам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До 8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,5</w:t>
            </w:r>
          </w:p>
        </w:tc>
      </w:tr>
      <w:tr>
        <w:trPr>
          <w:trHeight w:val="24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т 80 % до 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</w:t>
            </w:r>
          </w:p>
        </w:tc>
      </w:tr>
      <w:tr>
        <w:trPr>
          <w:trHeight w:val="246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выше 90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</w:t>
            </w:r>
          </w:p>
        </w:tc>
      </w:tr>
      <w:tr>
        <w:trPr>
          <w:trHeight w:val="252" w:hRule="atLeast"/>
        </w:trPr>
        <w:tc>
          <w:tcPr>
            <w:tcW w:w="10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. Экономические и социальные показатели</w:t>
            </w:r>
          </w:p>
        </w:tc>
      </w:tr>
      <w:tr>
        <w:trPr>
          <w:trHeight w:val="242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редств, направленных на мероприятия по улучшению условий и охраны труда, 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2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асчете на  1 работника в год,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  <w:tr>
        <w:trPr>
          <w:trHeight w:val="242" w:hRule="atLeast"/>
          <w:cantSplit w:val="true"/>
        </w:trPr>
        <w:tc>
          <w:tcPr>
            <w:tcW w:w="5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9180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работников, условия труда которых были улучшены в результате проведения плановых мероприятий по охране труда, чел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</w:tr>
    </w:tbl>
    <w:p>
      <w:pPr>
        <w:pStyle w:val="3"/>
        <w:ind w:righ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"/>
        <w:ind w:right="1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Информационные данные, учитываемые комиссией при равенстве баллов и решении других спорных вопросов</w:t>
      </w:r>
    </w:p>
    <w:p>
      <w:pPr>
        <w:pStyle w:val="3"/>
        <w:ind w:right="-290" w:firstLine="5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ind w:left="6293" w:hanging="527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ложение 2</w:t>
      </w:r>
    </w:p>
    <w:p>
      <w:pPr>
        <w:pStyle w:val="Heading1"/>
        <w:ind w:left="6293" w:hanging="527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Heading1"/>
        <w:ind w:left="6293" w:hanging="527"/>
        <w:jc w:val="right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МО «Кезский район»</w:t>
      </w:r>
    </w:p>
    <w:p>
      <w:pPr>
        <w:pStyle w:val="Normal"/>
        <w:ind w:left="6293" w:hanging="527"/>
        <w:jc w:val="right"/>
        <w:rPr>
          <w:sz w:val="24"/>
          <w:szCs w:val="24"/>
        </w:rPr>
      </w:pPr>
      <w:r>
        <w:rPr>
          <w:sz w:val="24"/>
          <w:szCs w:val="24"/>
        </w:rPr>
        <w:t>от 03 августа 2012 года № 1215</w:t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ационного комит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роведению конкурса и подведению его итогов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6800"/>
      </w:tblGrid>
      <w:tr>
        <w:trPr/>
        <w:tc>
          <w:tcPr>
            <w:tcW w:w="2732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арина Нина Анатольевна</w:t>
            </w:r>
          </w:p>
        </w:tc>
        <w:tc>
          <w:tcPr>
            <w:tcW w:w="6800" w:type="dxa"/>
            <w:tcBorders/>
          </w:tcPr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организационного комитета, заместитель Главы Администрации по экономическому развитию- начальник Управления экономикой;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Nonformat"/>
              <w:widowControl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тских Наталия Васильевна</w:t>
            </w:r>
          </w:p>
        </w:tc>
        <w:tc>
          <w:tcPr>
            <w:tcW w:w="6800" w:type="dxa"/>
            <w:tcBorders/>
          </w:tcPr>
          <w:p>
            <w:pPr>
              <w:pStyle w:val="ConsNonformat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организационного комитета – главный специалист-эксперт отдела экономики, анализа и охраны труда Администрации МО «Кезский район»</w:t>
            </w:r>
          </w:p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 Евгений Петрович</w:t>
            </w:r>
          </w:p>
        </w:tc>
        <w:tc>
          <w:tcPr>
            <w:tcW w:w="6800" w:type="dxa"/>
            <w:tcBorders/>
          </w:tcPr>
          <w:p>
            <w:pPr>
              <w:pStyle w:val="ConsNonformat"/>
              <w:widowControl/>
              <w:ind w:left="21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организационного комитета – специалист 1 категории сектора по спорту Администрации МО «Кезский район»</w:t>
            </w:r>
          </w:p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32" w:type="dxa"/>
            <w:gridSpan w:val="2"/>
            <w:tcBorders/>
          </w:tcPr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Члены организационного комитета: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деенко Нина Вениаминовна</w:t>
            </w:r>
          </w:p>
        </w:tc>
        <w:tc>
          <w:tcPr>
            <w:tcW w:w="6800" w:type="dxa"/>
            <w:tcBorders/>
          </w:tcPr>
          <w:p>
            <w:pPr>
              <w:pStyle w:val="ConsNonformat"/>
              <w:widowControl/>
              <w:ind w:left="21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Управления образованием Администрации МО «Кезский район»</w:t>
            </w:r>
          </w:p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ов Дмитрий Вениаминович</w:t>
            </w:r>
          </w:p>
        </w:tc>
        <w:tc>
          <w:tcPr>
            <w:tcW w:w="6800" w:type="dxa"/>
            <w:tcBorders/>
          </w:tcPr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лавный специалист-эксперт Управления сельского хозяйства и продовольствия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ков Михаил Геннадьевич</w:t>
            </w:r>
          </w:p>
        </w:tc>
        <w:tc>
          <w:tcPr>
            <w:tcW w:w="6800" w:type="dxa"/>
            <w:tcBorders/>
          </w:tcPr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государственный инспектор Гостехнадзора по Кезскому району (по согласованию)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бурова Надежда Ивановна</w:t>
            </w:r>
          </w:p>
        </w:tc>
        <w:tc>
          <w:tcPr>
            <w:tcW w:w="6800" w:type="dxa"/>
            <w:tcBorders/>
          </w:tcPr>
          <w:p>
            <w:pPr>
              <w:pStyle w:val="ConsNonformat"/>
              <w:widowControl/>
              <w:ind w:left="21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ач эпидемиолог МУЗ «Кезская ЦРБ» (по согласованию)</w:t>
            </w:r>
          </w:p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акин Михаил Родионович</w:t>
            </w:r>
          </w:p>
        </w:tc>
        <w:tc>
          <w:tcPr>
            <w:tcW w:w="6800" w:type="dxa"/>
            <w:tcBorders/>
          </w:tcPr>
          <w:p>
            <w:pPr>
              <w:pStyle w:val="ConsNonformat"/>
              <w:widowControl/>
              <w:ind w:left="21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райкома профсоюза работников агропромышленного комплекса (по согласованию)</w:t>
            </w:r>
          </w:p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ConsNorma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Татьяна Петровна</w:t>
            </w:r>
          </w:p>
        </w:tc>
        <w:tc>
          <w:tcPr>
            <w:tcW w:w="6800" w:type="dxa"/>
            <w:tcBorders/>
          </w:tcPr>
          <w:p>
            <w:pPr>
              <w:pStyle w:val="ConsNonformat"/>
              <w:widowControl/>
              <w:ind w:left="213"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культуры Администрации МО «Кезский район» </w:t>
            </w:r>
          </w:p>
          <w:p>
            <w:pPr>
              <w:pStyle w:val="ConsNormal"/>
              <w:widowControl/>
              <w:ind w:left="213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3060" w:right="0" w:hanging="30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left="3060" w:right="0" w:hanging="30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</w:t>
      </w:r>
    </w:p>
    <w:sectPr>
      <w:footnotePr>
        <w:numFmt w:val="decimal"/>
      </w:footnote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right="125"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В соответствии с Правилами отнесения отраслей (подотраслей) экономики к классам профессионального риска, утверждаемыми постановлением Правительства Российской Федерации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 наличии.</w:t>
      </w:r>
    </w:p>
  </w:footnote>
  <w:footnote w:id="4">
    <w:p>
      <w:pPr>
        <w:pStyle w:val="Footnote"/>
        <w:ind w:right="125" w:hanging="1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  <w:vertAlign w:val="superscript"/>
        </w:rPr>
        <w:tab/>
        <w:t xml:space="preserve">3 </w:t>
      </w:r>
      <w:r>
        <w:rPr>
          <w:rFonts w:cs="Times New Roman" w:ascii="Times New Roman" w:hAnsi="Times New Roman"/>
          <w:sz w:val="22"/>
          <w:szCs w:val="22"/>
        </w:rPr>
        <w:t>Графа 5 данного приложения заполнятся в соответствии с таблицей оценочных показателей (приложение № 4) только по показателям 2011 года.</w:t>
      </w:r>
    </w:p>
  </w:footnote>
  <w:footnote w:id="5">
    <w:p>
      <w:pPr>
        <w:pStyle w:val="Footnote"/>
        <w:ind w:right="125" w:hanging="18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ab/>
        <w:t xml:space="preserve"> </w:t>
      </w:r>
      <w:r>
        <w:rPr>
          <w:rFonts w:cs="Times New Roman" w:ascii="Times New Roman" w:hAnsi="Times New Roman"/>
          <w:sz w:val="22"/>
          <w:szCs w:val="22"/>
        </w:rPr>
        <w:t>В соответствии с действующими нормами бесплатной выдачи работникам средств индивидуальной защиты и локальными нормативными актами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0"/>
        </w:tabs>
        <w:ind w:left="7200" w:hanging="360"/>
      </w:pPr>
      <w:rPr>
        <w:sz w:val="26"/>
        <w:szCs w:val="26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2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Arial" w:hAnsi="Arial" w:cs="Arial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3T07:11:00Z</dcterms:created>
  <dc:creator>Priem2</dc:creator>
  <dc:description/>
  <cp:keywords/>
  <dc:language>en-US</dc:language>
  <cp:lastModifiedBy>Priem2</cp:lastModifiedBy>
  <cp:lastPrinted>2012-08-03T11:30:00Z</cp:lastPrinted>
  <dcterms:modified xsi:type="dcterms:W3CDTF">2012-08-03T07:30:00Z</dcterms:modified>
  <cp:revision>3</cp:revision>
  <dc:subject/>
  <dc:title/>
</cp:coreProperties>
</file>