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6  августа 2012 года </w:t>
        <w:tab/>
        <w:tab/>
        <w:tab/>
        <w:tab/>
        <w:tab/>
        <w:tab/>
        <w:tab/>
        <w:tab/>
        <w:tab/>
        <w:t xml:space="preserve">  №  131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утверждении Порядка проведения  Ежегодной оценки (мониторинга) потребности в предоставлении муниципальных услуг и учета результатов мониторинга при формировании расходной части бюджета  муниципального образования «Кезский  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3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утверждении Порядка проведения  Ежегодной оценки (мониторинга) потребности в предоставлении муниципальных услуг и учета результатов мониторинга при формировании расходной части бюджета  муниципального образования «Кезский  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повышения качества планирования бюджетных расходов и формирования учета потребности в муниципальных услугах, </w:t>
      </w: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Утвердить Порядок проведения ежегодной оценки (мониторинга) потребности в предоставлении муниципальных услуг и учета результатов мониторинга при формировании расходной части бюджета муниципального образования «Кезский район»  согласно приложению.</w:t>
      </w:r>
    </w:p>
    <w:p>
      <w:pPr>
        <w:pStyle w:val="Normal"/>
        <w:ind w:firstLine="709"/>
        <w:jc w:val="both"/>
        <w:rPr/>
      </w:pPr>
      <w:r>
        <w:rPr>
          <w:szCs w:val="24"/>
        </w:rPr>
        <w:t>2.Контроль за исполнением настоящего постановления возложить на заместителя главы Администрации муниципального образования «Кезский район» по социальным вопросам Л.В.Дерендяеву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О «Кезский район»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от 16 августа 2012 года № 131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ПОРЯДОК</w:t>
      </w:r>
    </w:p>
    <w:p>
      <w:pPr>
        <w:pStyle w:val="Normal"/>
        <w:ind w:firstLine="709"/>
        <w:jc w:val="center"/>
        <w:rPr/>
      </w:pPr>
      <w:r>
        <w:rPr>
          <w:sz w:val="22"/>
          <w:szCs w:val="22"/>
        </w:rPr>
        <w:t>проведения ежегодной оценки (мониторинга) потребности в предоставлении муниципальных услуг и учета результатов оценки при формировании расходной части бюджета муниципального образования «Кезский район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ind w:left="360" w:firstLine="709"/>
        <w:jc w:val="center"/>
        <w:rPr>
          <w:sz w:val="20"/>
        </w:rPr>
      </w:pPr>
      <w:r>
        <w:rPr>
          <w:sz w:val="20"/>
        </w:rPr>
        <w:t>Общие положения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0"/>
        </w:rPr>
      </w:pPr>
      <w:r>
        <w:rPr>
          <w:sz w:val="20"/>
        </w:rPr>
        <w:t>Настоящий Порядок разработан в целях определения механизма проведения ежегодной оценки (мониторинга) потребности в предоставлении  муниципальных услуг в натуральном и стоимостном выражении и учета ее результатов при формировании расходной части бюджета муниципального образования «Кезский район» ( далее - местный бюджет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0"/>
        </w:rPr>
      </w:pPr>
      <w:r>
        <w:rPr>
          <w:sz w:val="20"/>
        </w:rPr>
        <w:t>Ежегодная оценка (мониторинг) потребности (далее- оценка потребности) в предоставлении муниципальных услуг в натуральном и стоимостном выражении проводится на систематической основе и является одним из этапов разработки проекта бюджета муниципального образования «Кезский район»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0"/>
        </w:rPr>
      </w:pPr>
      <w:r>
        <w:rPr>
          <w:sz w:val="20"/>
        </w:rPr>
        <w:t>Оценка потребности в предоставлении муниципальных услуг осуществляется с целью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 –</w:t>
      </w:r>
      <w:r>
        <w:rPr>
          <w:sz w:val="20"/>
        </w:rPr>
        <w:t>обеспечить учет обязательных для предоставления населению муниципального образования «Кезский  район» муниципальных услуг, оплачиваемых за счет средств местного бюджет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– </w:t>
      </w:r>
      <w:r>
        <w:rPr>
          <w:sz w:val="20"/>
        </w:rPr>
        <w:t>определить приоритетные направления для сбалансированного и  эффективного распределения средств местного бюджета по муниципальным услугам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 xml:space="preserve">    –</w:t>
      </w:r>
      <w:r>
        <w:rPr>
          <w:sz w:val="20"/>
        </w:rPr>
        <w:t>обеспечить своевременное предоставление муниципальных услуг населению муниципального образования «Кезский  район» в необходимых объемах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–</w:t>
      </w:r>
      <w:r>
        <w:rPr>
          <w:sz w:val="20"/>
        </w:rPr>
        <w:t>обеспечить своевременную и полную оплату предоставленных населению  муниципальных услуг, если такая оплата должна быть произведена за счет средств  местного бюджета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sz w:val="20"/>
        </w:rPr>
      </w:pPr>
      <w:r>
        <w:rPr>
          <w:sz w:val="20"/>
        </w:rPr>
        <w:t>1.4. Создание учета потребности в предоставлении муниципальных услуг направлено на повышение качества планирования бюджетных расходов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sz w:val="20"/>
        </w:rPr>
      </w:pPr>
      <w:r>
        <w:rPr>
          <w:sz w:val="20"/>
        </w:rPr>
        <w:t>1.5.  Оценка реальных потребностей  населения в муниципальных услугах позволит обеспечить эффективность использования бюджетных средств и планирования социально-экономического развития муниципального образования, учитывая интересы населения, проживающего на территории муниципального образования «Кезский  район».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360" w:firstLine="709"/>
        <w:jc w:val="center"/>
        <w:rPr>
          <w:sz w:val="20"/>
        </w:rPr>
      </w:pPr>
      <w:r>
        <w:rPr>
          <w:sz w:val="20"/>
        </w:rPr>
        <w:t>Объекты  оценки потребности в предоставлении муниципальных услуг  в натуральном и стоимостном выражении</w:t>
      </w:r>
    </w:p>
    <w:p>
      <w:pPr>
        <w:pStyle w:val="Normal"/>
        <w:tabs>
          <w:tab w:val="clear" w:pos="708"/>
          <w:tab w:val="left" w:pos="-18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.1. Оценке потребности в предоставлении подлежат муниципальные услуги, указанные в Реестрах муниципальных услуг (далее - Реестр), утвержденных постановлениями Администрации муниципального образования «Кезский  район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0"/>
        </w:rPr>
      </w:pPr>
      <w:r>
        <w:rPr>
          <w:sz w:val="20"/>
        </w:rPr>
        <w:t xml:space="preserve">        </w:t>
      </w:r>
      <w:r>
        <w:rPr>
          <w:sz w:val="20"/>
        </w:rPr>
        <w:t>2.2. Оценка производится в натуральных и стоимостных показателях. Натуральные показатели оценки, установленные в Реестре, определяются в отношении каждой услуги, по которой ведется оценка потребности. Стоимостные показатели оценки определяются в рублях и копейках в расчете на каждую натуральную единицу измерения объема предоставляемых услуг.</w:t>
      </w:r>
      <w:r>
        <w:br w:type="page"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360" w:firstLine="709"/>
        <w:jc w:val="center"/>
        <w:rPr>
          <w:sz w:val="20"/>
        </w:rPr>
      </w:pPr>
      <w:r>
        <w:rPr>
          <w:sz w:val="20"/>
        </w:rPr>
        <w:t>Регламент оценки потребности в предоставлении муниципальных услуг в натуральном и стоимостном выражени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680"/>
        <w:gridCol w:w="2160"/>
        <w:gridCol w:w="261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</w:t>
              <w:br/>
              <w:t>п/п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ели       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объемов   предоставления муниципальных услуг (в натуральных        </w:t>
              <w:br/>
              <w:t xml:space="preserve">показателях),  предоставленных за отчетный финансовый год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br/>
              <w:t xml:space="preserve">   февраль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2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вентаризация и мониторинг </w:t>
              <w:br/>
              <w:t xml:space="preserve">нормативных правовых актов, </w:t>
              <w:br/>
              <w:t xml:space="preserve">устанавливающих   требования к качеству  предоставления муниципальных  услуг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 квартал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3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олнение и уточнение    Реестров муниципальных услуг (при   необходимости)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мере    </w:t>
              <w:br/>
              <w:t xml:space="preserve">возникновения </w:t>
              <w:br/>
              <w:t xml:space="preserve">необходимости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4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ализ стоимости            </w:t>
              <w:br/>
              <w:t xml:space="preserve">муниципальных услуг за      </w:t>
              <w:br/>
              <w:t xml:space="preserve">отчетный финансовый год     </w:t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прель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тавление в Управление финансов администрации муниципального образования «Кезский район» отчета о выполнении муниципального задания за отчетный период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>До 1 апреля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6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оценки           </w:t>
              <w:br/>
              <w:t>потребности в предоставлении</w:t>
              <w:br/>
              <w:t xml:space="preserve">муниципальных услуг на      </w:t>
              <w:br/>
              <w:t xml:space="preserve">очередной финансовый год и  </w:t>
              <w:br/>
              <w:t xml:space="preserve">плановый период             </w:t>
              <w:br/>
              <w:t>(в натуральном выражении)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т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рогнозных       </w:t>
              <w:br/>
              <w:t xml:space="preserve">показателей (в стоимостном  </w:t>
              <w:br/>
              <w:t xml:space="preserve">выражении) для определения  </w:t>
              <w:br/>
              <w:t>потребности в предоставлении</w:t>
              <w:br/>
              <w:t xml:space="preserve">муниципальных услуг         </w:t>
              <w:br/>
              <w:t xml:space="preserve">в планируемом периоде с     </w:t>
              <w:br/>
              <w:t>учетом прогнозов показателей</w:t>
              <w:br/>
              <w:t xml:space="preserve">инфляции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</w:t>
            </w:r>
            <w:r>
              <w:rPr>
                <w:rFonts w:cs="Times New Roman" w:ascii="Times New Roman" w:hAnsi="Times New Roman"/>
              </w:rPr>
              <w:t xml:space="preserve">май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в Управление финансов администрации муниципального образования «Кезский район» результатов проведенной оценки потребности в предоставлении муниципальных услуг по форме согласно  приложению к Порядку с пояснительной записко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</w:t>
            </w:r>
            <w:r>
              <w:rPr>
                <w:rFonts w:cs="Times New Roman" w:ascii="Times New Roman" w:hAnsi="Times New Roman"/>
              </w:rPr>
              <w:t xml:space="preserve">июль   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99. 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/>
              <w:t xml:space="preserve">Рассмотрение и согласование </w:t>
              <w:br/>
              <w:t xml:space="preserve">результатов оценки          </w:t>
              <w:br/>
              <w:t>потребности в предоставлении</w:t>
              <w:br/>
              <w:t xml:space="preserve">муниципальных услуг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 предусмотренные постановлением Администрации МО «Кезский район» от 25.08.09 г. № 819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правление финансов</w:t>
              <w:br/>
              <w:t xml:space="preserve">Администрации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Представление в соответствии с заключением в Управление финансов администрации муниципального образования «Кезский район» проектов муниципальных заданий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роки предусмотренные постановлением Администрации МО «Кезский район» от 25.08.09 г. № 819</w:t>
            </w:r>
          </w:p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firstLine="70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.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тверждение муниципальных   </w:t>
              <w:br/>
              <w:t xml:space="preserve">заданий по предоставлению   </w:t>
              <w:br/>
              <w:t xml:space="preserve">муниципальных услуг на      </w:t>
              <w:br/>
              <w:t xml:space="preserve">очередной финансовый год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позднее одного месяца со дня официального опубликования решения о бюджете</w:t>
            </w:r>
          </w:p>
        </w:tc>
        <w:tc>
          <w:tcPr>
            <w:tcW w:w="2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ые подразделения</w:t>
              <w:br/>
              <w:t xml:space="preserve">Администрации      </w:t>
              <w:br/>
              <w:t xml:space="preserve">муниципального      </w:t>
              <w:br/>
              <w:t>образования «Кезский район»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720" w:leader="none"/>
        </w:tabs>
        <w:ind w:left="360" w:firstLine="709"/>
        <w:jc w:val="center"/>
        <w:rPr>
          <w:sz w:val="20"/>
        </w:rPr>
      </w:pPr>
      <w:r>
        <w:rPr>
          <w:sz w:val="20"/>
        </w:rPr>
        <w:t>Методика оценки потребности в предоставлении муниципальных услуг в натуральном и стоимостном выражени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720" w:leader="none"/>
          <w:tab w:val="left" w:pos="900" w:leader="none"/>
          <w:tab w:val="left" w:pos="1260" w:leader="none"/>
        </w:tabs>
        <w:ind w:left="0" w:firstLine="709"/>
        <w:jc w:val="center"/>
        <w:rPr>
          <w:sz w:val="20"/>
        </w:rPr>
      </w:pPr>
      <w:r>
        <w:rPr>
          <w:sz w:val="20"/>
        </w:rPr>
        <w:t>Исходные данные для проведения оценки потребности в предоставлении муниципальных услуг в натуральном и стоимостном выражен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      </w:t>
      </w:r>
      <w:r>
        <w:rPr>
          <w:sz w:val="20"/>
        </w:rPr>
        <w:t xml:space="preserve">Исходными данными для проведения оценки потребности в предоставлении муниципальных услуг в натуральном  и стоимостном выражении являются данные статистической, финансовой и оперативной отчетности, имеющиеся в наличии в структурных подразделениях (Управлениях) администрации муниципального образования «Кезский  район»,  в бюджетных учреждениях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    </w:t>
      </w:r>
      <w:r>
        <w:rPr>
          <w:sz w:val="20"/>
        </w:rPr>
        <w:t>В качестве исходных данных для проведения оценки потребности в предоставлении муниципальных услуг в натуральном и стоимостном выражении рассматриваютс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-данные (фактические и прогнозные) о численности контингента потенциальных получателей услуг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- данные о натуральных объемах фактически предоставленных услуг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- фактические данные об оплате услуг и структуре их стоимост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- прогнозы темпов роста (сокращения) отдельных показателей структуры стоимости (себестоимости)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рогнозный контингент потенциальных  получателей муниципальных  услуг определяется  соответствующим  структурным  подразделением  администрации муниципального  образования  «Кезский  район» самостоятельно  с  обязательным  обоснованием  сделанного  прогноз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 xml:space="preserve">В  качестве  фактических  данных об  объемах предоставляемых  муниципальных  услуг  используются  данные  из  отчетов   о  выполнении  плана  по сети, штатам и  контингентам в  бюджетных  учреждениях, отраслевых  форм  статистической  и  оперативной  отчетности, докладах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В  случае  отсутствия  информации  в  отношении  контингента получателей  той  или  иной  муниципальной  услуги  необходимые  данные  запрашиваются  в  учреждениях, предоставляющих  эти  услуги. Фактические  данные   о муниципальной  услуги и структуре  их стоимости  формируются  на  основе  финансовой отчетности  учреждений, оказывающих  соответствующие  услуги. Группировка  затрат производится  в соответствии с Бюджетной классификацией РФ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0"/>
        </w:rPr>
        <w:t xml:space="preserve">    </w:t>
      </w:r>
      <w:r>
        <w:rPr>
          <w:sz w:val="20"/>
        </w:rPr>
        <w:t xml:space="preserve">В  отношении  показателей  структуры  стоимости  муниципальных  услуг  используется  индекс  инфляции, который, как и прогнозные  индексы определяется  на  основе данных  Министерства экономического  развития   РФ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 </w:t>
      </w:r>
      <w:r>
        <w:rPr>
          <w:sz w:val="20"/>
        </w:rPr>
        <w:t>Кроме указанных  исходных  данных, дополнительными  способами  для  оценки  уровня  потребности  в  предоставлении  муниципальных  услуг могут  использоваться  следующие  инструмент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изучение  общественного  мнения  потенциальных  потребителей  услуг  по  вопросам предоставления  муниципальных  услуг, включая  проведение  социологических  опрос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опрос  и  анализ мнения о  степени удовлетворенности  муниципальными услугами  из  числа  респондентов, не являющихся потенциальными  потребителями  муниципальных  услуг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использование  данных  об объемах  неудовлетворенных  потребностей  населения  из    учетных  регистров, журналов  и  очередей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анализ  содержания  и  частоты  обращений  в  администрацию  муниципального  образования  «Кезский   район»  потенциальных  потребителей  муниципальных  услуг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оценка  интенсивности  использования  общественных  благ, полученных  потенциальными  потребителями  муниципальных  услуг (косвенно  свидетельствует о  востребованности  конкретной  муниципальной  услуги)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- оценка  кадрового, материального, технического и  технологического  обеспечения  муниципальной  услуги (большая  обеспеченность косвенно предполагает  наличие  динамичного  опроса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Прогнозы  темпов  определяются на  планируемый  период (три года) по  отношению к  показателям  текущего год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center"/>
        <w:rPr>
          <w:sz w:val="20"/>
        </w:rPr>
      </w:pPr>
      <w:r>
        <w:rPr>
          <w:sz w:val="20"/>
        </w:rPr>
        <w:t>4.2.  Проведение  оценки  потребности в представлении  муниципальных  услуг в  натуральном  выражен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Прогнозы  объемов  муниципальных  услуг  определяются  структурными  подразделениями администрации  муниципального  образования  «Кезский  район» самостоятельно с  обязательным  обоснованием  сделанного прогноза показателей динамики и прогнозами  контингента  потенциальных  получателей муниципальных  услуг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Оценка  потребности в  муниципальных  услугах производится  ежегодно  на  предстоящие  три года (очередной финансовый год и плановый период)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  </w:t>
      </w:r>
      <w:r>
        <w:rPr>
          <w:sz w:val="20"/>
        </w:rPr>
        <w:t>Показатели  потребности  среднесрочного плана носят  индикативный  характер и могут  быть  изменены при разработке  и  утверждении  бюджета  муниципального образования «Кезский   район»  на  очередной  финансовый  год и  плановый  период. Результаты оценки  обобщаются  в  таблицу с  пояснительной  запиской 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center"/>
        <w:rPr>
          <w:sz w:val="20"/>
        </w:rPr>
      </w:pPr>
      <w:r>
        <w:rPr>
          <w:sz w:val="20"/>
        </w:rPr>
        <w:t>4.3.  Проведение  оценки потребности  в предоставлении   муниципальных  услуг в  стоимостном  выражени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Проведение  оценки потребности  в предоставлении   муниципальных  услуг в  стоимостном  выражении  производится  на  основе  результатов  оценки  потребности в  предоставлении  муниципальных услуг  в натуральном  выражени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При  оценке  используются  три варианта  ее проведения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4.3.1. Оценка с использованием данных о фактических объемах представленных муниципальных услуг и данных о фактически  сложившейся  стоимости этих  услуг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Оценка  стоимости  предоставления  муниципальных  услуг  производится  по каждой  из услуг  по формуле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/>
      </w:pPr>
      <w:r>
        <w:rPr>
          <w:sz w:val="20"/>
        </w:rPr>
        <w:t xml:space="preserve">С = БСУ </w:t>
      </w:r>
      <w:r>
        <w:rPr>
          <w:sz w:val="20"/>
          <w:u w:val="single"/>
        </w:rPr>
        <w:t>+</w:t>
      </w:r>
      <w:r>
        <w:rPr>
          <w:sz w:val="20"/>
        </w:rPr>
        <w:t>ИСУ, гд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С –       прогноз стоимости муниципальной  услуги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БСУ – базовая  стоимость услуги, предусмотренная  в  бюджете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       </w:t>
      </w:r>
      <w:r>
        <w:rPr>
          <w:sz w:val="20"/>
        </w:rPr>
        <w:t>муниципального  образования  «Кезский  район» на текущий  финансовый  год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0"/>
        </w:rPr>
      </w:pPr>
      <w:r>
        <w:rPr>
          <w:sz w:val="20"/>
        </w:rPr>
        <w:t>ИСУ -  изменение  стоимости  муниципальной  услуги, определяемое  отдельным  расчетом и обусловленное  изменением  натуральных  объемов  предоставления  услуги, также  воздействием  на  стоимость  муниципальной  услуги  иных  факторов ( например, подтвержденное  прогнозом удорожание  отдельных  составляющих  стоимости  услуги)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4.3.2. Оценка с использованием нормативов стоимости единицы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Для определения оценки стоимости муниципальных услуг необходимо произвести расчет нормативной стоимости муниципальных услуг. Расчет нормативной стоимости муниципальных услуг следует производить исходя из стоимости необходимых для оказания муниципальной услуги финансовых и материальных ресурсов. При расчете нормативов должны быть учтены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- требуемые  обоснованные затраты на оплату труда персонала учреждения, оказывающего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- начисление на оплату труда персонала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-требуемые и обоснованные материальные затраты, необходимые для оказа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-затраты на оплату коммунальных услуг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-другие затраты, необходимые для оказа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Оценка стоимости необходимых для предоставления муниципальных услуг производится по каждой из услуг по формуле: С= О х Н, где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С- прогноз  стоимости требуемой услуг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О- прогнозный объем предоставления муниципальных услуг в натуральном выражении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Н- норматив стоимости натуральной единицы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4.3.3.  Оценка  с использованием метода прямого счета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Метод прямого счета основывается на применении в расчетах денежных нормативов, установленных нормативными правовыми актами Российской Федерации, Удмуртской Республики, муниципального образования «Кезский  район», а также утвержденных, прогнозируемых или расчетных цен, тарифов и ставок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Для оценки стоимости отдельных муниципальных услуг могут быть использованы калькуляции стоимост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Оценка потребности в муниципальных услугах в стоимостном выражении производится ежегодно на предстоящие три года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Показатели среднесрочной оценки потребности в предоставляемых муниципальных услугах используются в качестве основы при оценке потребности на очередной  финансовый год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 xml:space="preserve">     </w:t>
      </w:r>
      <w:r>
        <w:rPr>
          <w:sz w:val="20"/>
        </w:rPr>
        <w:t>Результаты оценки обобщаются в таблицу с пояснительной запиской согласно Приложению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Порядок учета результатов оценки потребности 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предоставлении муниципальных услуг при формирова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0"/>
        </w:rPr>
      </w:pPr>
      <w:r>
        <w:rPr>
          <w:sz w:val="20"/>
        </w:rPr>
        <w:t>расходов бюджета муниципального образования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5.1. Результаты ежегодной оценки потребности в предоставлении муниципальных услуг согласно Реестрам, по которым производится учет потребности в их предоставлении, учитываются при формировании расходов бюджет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5.2. В сроки, определенные настоящим Порядком, структурные подразделения Администрации муниципального образования «Кезский район», в соответствии с их компетенцией, направляют в Управление финансов Администрации муниципального образования «Кезский район» результаты проведенной оценки потребности в предоставлении муниципальных услуг. В составе сопроводительной документации должны присутствовать необходимые пояснения и обоснования проведенной оценки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5.3. Управление финансов проводит экономический анализ представленных материалов и согласование обоснованности оценки потребности в предоставлении муниципальных услуг в натуральной и стоимостной формах со структурными подразделениями Администрации муниципального образования  «Кезский район»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5.4. При разработке проекта бюджета муниципального образования «Кезский район» на предстоящий финансовый год  Управление финансов предусматривает в проекте расходы на финансирование муниципальных услуг структурных подразделений администрации согласно результатам стоимостной оценки потребностей в предоставлении услуг.</w:t>
      </w:r>
    </w:p>
    <w:p>
      <w:pPr>
        <w:pStyle w:val="Normal"/>
        <w:autoSpaceDE w:val="false"/>
        <w:ind w:firstLine="709"/>
        <w:jc w:val="both"/>
        <w:rPr>
          <w:sz w:val="20"/>
        </w:rPr>
      </w:pPr>
      <w:r>
        <w:rPr>
          <w:sz w:val="20"/>
        </w:rPr>
        <w:t>5.5. При принятии решения о бюджете муниципального образования «Кезский район» структурными подразделениями администрации устанавливаются муниципальные задания на предоставление муниципальных услуг с учетом результатов ежегодной оценки потребности в предоставлении муниципальных услуг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6. Заключительные положения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0"/>
        </w:rPr>
      </w:pPr>
      <w:r>
        <w:rPr>
          <w:sz w:val="20"/>
        </w:rPr>
        <w:t>6.1. Результаты оценки потребности в предоставлении муниципальных услуг и сведения о фактически произведенных (запланированных) расходах на предоставление муниципальных услуг подлежат обязательной публикации в районной газете «Звезда» и размещаются на официальном сайте Администрации муниципального образования «Кезский  район».</w:t>
      </w:r>
    </w:p>
    <w:p>
      <w:pPr>
        <w:pStyle w:val="Normal"/>
        <w:tabs>
          <w:tab w:val="clear" w:pos="708"/>
          <w:tab w:val="left" w:pos="0" w:leader="none"/>
        </w:tabs>
        <w:ind w:left="54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260" w:right="850" w:gutter="0" w:header="0" w:top="1134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right"/>
        <w:rPr>
          <w:szCs w:val="24"/>
        </w:rPr>
      </w:pPr>
      <w:r>
        <w:rPr>
          <w:szCs w:val="24"/>
        </w:rPr>
        <w:t>к Порядку проведения ежегодной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right"/>
        <w:rPr>
          <w:szCs w:val="24"/>
        </w:rPr>
      </w:pPr>
      <w:r>
        <w:rPr>
          <w:szCs w:val="24"/>
        </w:rPr>
        <w:t xml:space="preserve">оценки (мониторинга) потребности в предоставлении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right"/>
        <w:rPr>
          <w:szCs w:val="24"/>
        </w:rPr>
      </w:pPr>
      <w:r>
        <w:rPr>
          <w:szCs w:val="24"/>
        </w:rPr>
        <w:t>муниципальных услуг в натуральном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right"/>
        <w:rPr>
          <w:szCs w:val="24"/>
        </w:rPr>
      </w:pPr>
      <w:r>
        <w:rPr>
          <w:szCs w:val="24"/>
        </w:rPr>
        <w:t>и стоимостном выражении и учета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right"/>
        <w:rPr>
          <w:szCs w:val="24"/>
        </w:rPr>
      </w:pPr>
      <w:r>
        <w:rPr>
          <w:szCs w:val="24"/>
        </w:rPr>
        <w:t xml:space="preserve">результатов оценки при формировании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right"/>
        <w:rPr>
          <w:szCs w:val="24"/>
        </w:rPr>
      </w:pPr>
      <w:r>
        <w:rPr>
          <w:szCs w:val="24"/>
        </w:rPr>
        <w:t>расходной части бюджета муниципального образования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right"/>
        <w:rPr>
          <w:szCs w:val="24"/>
        </w:rPr>
      </w:pPr>
      <w:r>
        <w:rPr>
          <w:szCs w:val="24"/>
        </w:rPr>
        <w:t>«Кезский район»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ебности и фактические объемы предоставления муниципальных услуг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439"/>
        <w:gridCol w:w="750"/>
        <w:gridCol w:w="1197"/>
        <w:gridCol w:w="750"/>
        <w:gridCol w:w="1197"/>
        <w:gridCol w:w="750"/>
        <w:gridCol w:w="1197"/>
        <w:gridCol w:w="750"/>
        <w:gridCol w:w="1197"/>
        <w:gridCol w:w="750"/>
        <w:gridCol w:w="1197"/>
        <w:gridCol w:w="750"/>
        <w:gridCol w:w="1197"/>
        <w:gridCol w:w="750"/>
        <w:gridCol w:w="1197"/>
      </w:tblGrid>
      <w:tr>
        <w:trPr>
          <w:trHeight w:val="1134" w:hRule="atLeast"/>
          <w:cantSplit w:val="true"/>
        </w:trPr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/>
            </w:pPr>
            <w:r>
              <w:rPr>
                <w:sz w:val="28"/>
                <w:szCs w:val="28"/>
              </w:rPr>
              <w:t>Реестр услуг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left="113" w:right="113"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 изм.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/>
            </w:pPr>
            <w:r>
              <w:rPr>
                <w:sz w:val="28"/>
                <w:szCs w:val="28"/>
              </w:rPr>
              <w:t>201_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38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оценка текущий период)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  <w:tc>
          <w:tcPr>
            <w:tcW w:w="19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_ год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</w:t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предоставления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предоставле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</w:t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л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л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л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л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л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л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туральных показателя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ыс. рублях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натуральных показателях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720" w:leader="none"/>
              </w:tabs>
              <w:snapToGrid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2160"/>
        </w:tabs>
        <w:ind w:left="21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0:00Z</dcterms:created>
  <dc:creator>Priem2</dc:creator>
  <dc:description/>
  <cp:keywords/>
  <dc:language>en-US</dc:language>
  <cp:lastModifiedBy>Priem2</cp:lastModifiedBy>
  <cp:lastPrinted>2012-08-22T15:01:00Z</cp:lastPrinted>
  <dcterms:modified xsi:type="dcterms:W3CDTF">2012-08-22T11:01:00Z</dcterms:modified>
  <cp:revision>4</cp:revision>
  <dc:subject/>
  <dc:title/>
</cp:coreProperties>
</file>