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11 июля 2012 года </w:t>
        <w:tab/>
        <w:tab/>
        <w:tab/>
        <w:tab/>
        <w:tab/>
        <w:tab/>
        <w:tab/>
        <w:tab/>
        <w:tab/>
        <w:t xml:space="preserve">  №  110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Cs w:val="24"/>
        </w:rPr>
        <w:t>пос. Ке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71120</wp:posOffset>
                </wp:positionV>
                <wp:extent cx="2171700" cy="9753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975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 Положения о  порядке рассмотрения  инвестиционных проектов и предлож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76.8pt;mso-wrap-distance-left:9.05pt;mso-wrap-distance-right:9.05pt;mso-wrap-distance-top:0pt;mso-wrap-distance-bottom:0pt;margin-top:5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 Положения о  порядке рассмотрения  инвестиционных проектов и предложений</w:t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Style2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целях повышения инвестиционной активности и создания благоприятных условий по привлечению инвестиций в экономику Кезского района, определения целесообразности и возможности реализации инвестиционных проектов на территории муниципального образования «Кезский район», Постановляю:</w:t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1.Утвердить Положение о порядке рассмотрения инвестиционных проектов и предложений (Приложение №1 к настоящему постановлению). </w:t>
      </w:r>
    </w:p>
    <w:p>
      <w:pPr>
        <w:pStyle w:val="31"/>
        <w:shd w:fill="auto" w:val="clear"/>
        <w:spacing w:lineRule="auto" w:line="240" w:before="0" w:after="0"/>
        <w:ind w:left="20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Утвердить Положение о  комиссии по рассмотрению инвестиционных проектов и предложений  МО «Кезский район»</w:t>
      </w:r>
      <w:r>
        <w:rPr>
          <w:rFonts w:cs="Times New Roman" w:ascii="Times New Roman" w:hAnsi="Times New Roman"/>
          <w:b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</w:rPr>
        <w:t>Приложение №2  к настоящему постановлению</w:t>
      </w:r>
      <w:r>
        <w:rPr>
          <w:rFonts w:cs="Times New Roman" w:ascii="Times New Roman" w:hAnsi="Times New Roman"/>
          <w:b/>
          <w:sz w:val="24"/>
          <w:szCs w:val="24"/>
        </w:rPr>
        <w:t>).</w:t>
      </w:r>
    </w:p>
    <w:p>
      <w:pPr>
        <w:pStyle w:val="Normal"/>
        <w:ind w:firstLine="709"/>
        <w:jc w:val="both"/>
        <w:rPr/>
      </w:pPr>
      <w:r>
        <w:rPr>
          <w:szCs w:val="24"/>
        </w:rPr>
        <w:t>3.Утвердить состав комиссии по рассмотрению инвестиционных проектов и предложений  (Приложение № 3 к настоящему постановлению).</w:t>
      </w:r>
    </w:p>
    <w:p>
      <w:pPr>
        <w:pStyle w:val="TextBodyIndent"/>
        <w:ind w:left="0" w:firstLine="720"/>
        <w:rPr>
          <w:szCs w:val="24"/>
        </w:rPr>
      </w:pPr>
      <w:r>
        <w:rPr>
          <w:szCs w:val="24"/>
        </w:rPr>
        <w:t xml:space="preserve">4. Возложить на управление экономикой  администрации муниципального образования «Кезский район» организационно-техническое обеспечение деятельности Комиссии  по рассмотрению инвестиционных проектов и предложений на территории МО «Кезский район»;  </w:t>
      </w:r>
    </w:p>
    <w:p>
      <w:pPr>
        <w:pStyle w:val="TextBodyIndent"/>
        <w:ind w:left="0" w:firstLine="720"/>
        <w:rPr/>
      </w:pPr>
      <w:r>
        <w:rPr>
          <w:color w:val="000000"/>
          <w:szCs w:val="24"/>
        </w:rPr>
        <w:t>5.Контроль за исполнением  настоящего постановления возложить на  заместителя главы Администрации МО «Кезский район» по экономическому развитию – начальника управления экономикой Опарину Н.А.</w:t>
      </w:r>
    </w:p>
    <w:p>
      <w:pPr>
        <w:pStyle w:val="TextBodyInden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360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ind w:firstLine="360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widowControl w:val="false"/>
        <w:autoSpaceDE w:val="false"/>
        <w:ind w:left="4560" w:right="386" w:hanging="0"/>
        <w:rPr>
          <w:caps/>
          <w:szCs w:val="22"/>
        </w:rPr>
      </w:pPr>
      <w:r>
        <w:rPr>
          <w:caps/>
          <w:szCs w:val="22"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p>
      <w:pPr>
        <w:pStyle w:val="ConsPlusNormal1"/>
        <w:widowControl/>
        <w:numPr>
          <w:ilvl w:val="0"/>
          <w:numId w:val="0"/>
        </w:numPr>
        <w:ind w:left="5954" w:hanging="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1"/>
        <w:widowControl/>
        <w:ind w:left="595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</w:t>
      </w:r>
    </w:p>
    <w:p>
      <w:pPr>
        <w:pStyle w:val="ConsPlusNormal1"/>
        <w:widowControl/>
        <w:ind w:left="595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Кезский район»</w:t>
      </w:r>
    </w:p>
    <w:p>
      <w:pPr>
        <w:pStyle w:val="Normal"/>
        <w:ind w:left="5954" w:hanging="0"/>
        <w:rPr>
          <w:szCs w:val="24"/>
        </w:rPr>
      </w:pPr>
      <w:r>
        <w:rPr>
          <w:szCs w:val="24"/>
        </w:rPr>
        <w:t>от 11 июля 2012 г. № 1103</w:t>
      </w:r>
    </w:p>
    <w:p>
      <w:pPr>
        <w:pStyle w:val="Style22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о порядке рассмотрения инвестиционных проектов и предложений</w:t>
      </w:r>
    </w:p>
    <w:p>
      <w:pPr>
        <w:pStyle w:val="Style22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Style22"/>
        <w:spacing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1. Общие положения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2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1.1.  Настоящее положение определяет порядок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рассмотрения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вестиционных проектов и предложений.</w:t>
      </w:r>
    </w:p>
    <w:p>
      <w:pPr>
        <w:pStyle w:val="Style22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2.</w:t>
        <w:tab/>
        <w:t>Р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ассмотрени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нвестиционных проектов и предложений проводится в целях активизации инвестиционного процесса на территории  МО «Кезский район», создания рынка инвестиционных проектов и предложений, оказания информационной поддержки рассмотренным инвестиционным проектам и предложениям в привлечении  средств инвесторов для их реализации. 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Настоящий Порядок определяет механизм одобрения инвестиционных проектов, направленных на осуществление капитальных вложений на территории района в виде строительства новых объектов, расширения, реконструкции и технического перевооружения действующих предприятий, приобретения зданий, сооружений,  оборудования, транспортных средств и других объектов основных средств, вне зависимости от формы собственности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Cs w:val="24"/>
        </w:rPr>
        <w:t xml:space="preserve">1.4.    </w:t>
        <w:tab/>
        <w:t>Для целей настоящего Положения используются следующие основные понят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4"/>
        </w:rPr>
        <w:tab/>
        <w:t>Инвестиционный проект</w:t>
      </w:r>
      <w:r>
        <w:rPr>
          <w:szCs w:val="24"/>
        </w:rPr>
        <w:t xml:space="preserve"> –  обоснование экономической целесообразности, объема и сроков осуществления капитальных вложений, в том числе необходимая проектная документация, разработанная в соответствии с законодательством Российской Федерации и утвержденными в установленном порядке стандартами (нормами и правилами), а также описание практических действий по осуществлению инвестиций (бизнес-план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4"/>
        </w:rPr>
        <w:tab/>
        <w:t>Инвестиционное предложение</w:t>
      </w:r>
      <w:r>
        <w:rPr>
          <w:szCs w:val="24"/>
        </w:rPr>
        <w:t xml:space="preserve"> –  идея создания, развития, поддержания работы организации или индивидуального предпринимателя, по которой не проведено точных расчетов, обосновывающих осуществление инвестиц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4"/>
        </w:rPr>
        <w:tab/>
        <w:t>Инициатор проекта</w:t>
      </w:r>
      <w:r>
        <w:rPr>
          <w:szCs w:val="24"/>
        </w:rPr>
        <w:t xml:space="preserve"> –  юридическое лицо независимо от его организационно-правовой формы и формы собственности или индивидуальный предприниматель, зарегистрированные и планирующие или реализующие инвестиционный проект (предложение) на территории  МО «Кез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i/>
          <w:szCs w:val="24"/>
        </w:rPr>
        <w:tab/>
        <w:t xml:space="preserve">Комиссия по рассмотрению инвестиционных проектов и предложений– </w:t>
      </w:r>
      <w:r>
        <w:rPr>
          <w:szCs w:val="24"/>
        </w:rPr>
        <w:t>консультационно-совещательный орган при администрации  МО «Кезский район» (далее – Комиссия), утвержденная Постановлением Администрации МО «Кезский район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bCs/>
          <w:szCs w:val="24"/>
        </w:rPr>
        <w:t xml:space="preserve">2.    </w:t>
      </w:r>
      <w:r>
        <w:rPr>
          <w:b/>
          <w:szCs w:val="24"/>
        </w:rPr>
        <w:t>Порядок рассмотрения инвестиционных проектов и предложений</w:t>
      </w:r>
    </w:p>
    <w:p>
      <w:pPr>
        <w:pStyle w:val="Style22"/>
        <w:spacing w:before="0" w:after="0"/>
        <w:ind w:firstLine="708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2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1.    </w:t>
        <w:tab/>
        <w:t>Рассмотрение инвестиционных проектов и предложений происходит на заседаниях Комиссии по мере их поступления, но не реже 1 раза в квартал.</w:t>
      </w:r>
    </w:p>
    <w:p>
      <w:pPr>
        <w:pStyle w:val="Style22"/>
        <w:tabs>
          <w:tab w:val="clear" w:pos="708"/>
          <w:tab w:val="left" w:pos="1440" w:leader="none"/>
        </w:tabs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</w:t>
        <w:tab/>
        <w:t>Для рассмотрения инвестиционных проектов и предложений инициатор проекта направляет на имя председателя Комиссии – главы администрации МО «Кезский район», следующие документы: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1.</w:t>
        <w:tab/>
        <w:t>Заявку на рассмотрение, составленную в  произвольной форме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2.</w:t>
        <w:tab/>
        <w:t>Паспорт инвестиционного проекта, согласно приложению № 1 к настоящему Положению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3.</w:t>
        <w:tab/>
        <w:t>Бизнес-план инвестиционного проекта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2.4.</w:t>
        <w:tab/>
        <w:t>Иные документы на усмотрение инициатора проекта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2.3.    Бизнес-план инвестиционного проекта должен содержать: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1.</w:t>
        <w:tab/>
        <w:t>Краткий анализ социально - экономических проблем отрасли, в рамках которой он реализуется.</w:t>
      </w:r>
    </w:p>
    <w:p>
      <w:pPr>
        <w:pStyle w:val="Style22"/>
        <w:spacing w:before="0" w:after="0"/>
        <w:ind w:hanging="1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3.2.</w:t>
        <w:tab/>
        <w:t>Характеристику инвестиционного проекта (приоритетность проекта для района и целесообразность его реализации, цели, задачи)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3.</w:t>
        <w:tab/>
        <w:t>Описание предлагаемой продукции (услуги), технический уровень производства, качество, экологичность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4.</w:t>
        <w:tab/>
        <w:t>Характеристику рынка сбыта продукции (услуги) (предполагаемые потребители, анализ объема спроса и предложения, цены на аналогичную продукцию (услугу), основные конкуренты).</w:t>
      </w:r>
    </w:p>
    <w:p>
      <w:pPr>
        <w:pStyle w:val="Style22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5.</w:t>
        <w:tab/>
        <w:t>Перечень этапов реализации инвестиционного проекта и сроков их исполнения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6.</w:t>
        <w:tab/>
        <w:t>Оценку потребности в финансовых ресурсах и их источников (собственные средства, бюджетные средства, кредитные ресурсы и др.).</w:t>
      </w:r>
    </w:p>
    <w:p>
      <w:pPr>
        <w:pStyle w:val="Style22"/>
        <w:spacing w:before="0" w:after="0"/>
        <w:ind w:hanging="1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3.7.</w:t>
        <w:tab/>
        <w:t>Информацию о конечных результатах реализации проекта, включая экономическую, социальную и экологическую эффективность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4. Комиссия в срок не более 30 календарных дней со дня получения документов, указанных в пункте 2.2. настоящего Положения, проводит изучение представленных документов и обсуждение на заседании Комиссии. Вышеперечисленные документы используются только в целях принятия решений об одобрении проекта и являются необходимым условием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ринятое решение Комиссии оформляется протоколом и носит рекомендательный характер. 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 результатам рассмотрения инвестиционных проектов и предложений  отдел экономики, анализа и охраны труда управления экономикой  готовит заключение: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о присвоении статуса одобренного инвестиционного проекта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каз о невозможности присвоения статуса одобренного инвестиционного проекта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ании заключения, инвестиционный проект (предложение)  может быть включен в реестр инвестиционных проектов и предложений МО «Кезский район» и размещен на сайте МО «Кезский район»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 в  одобрении проекта возможен при отсутствии одного из необходимых условий для одобрения инвестиционного проекта, указанных в разделе 2 настоящего  Порядка, кроме того, предлагаемый  инвестиционный проект (предложение) может быть направлен на доработку или  уточнение  основных направлений инвестиционного проекта, а так же отложен (отказан)  в связи с не актуальностью  данного проекта (предложения) для социально-экономического развития МО  «Кезский район»  и  отсутствием ресурсного обеспечения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</w:t>
      </w:r>
      <w:r>
        <w:rPr/>
        <w:tab/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№ 1</w:t>
      </w: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 Положению о порядке проведения </w:t>
      </w:r>
      <w:r>
        <w:rPr>
          <w:rFonts w:cs="Times New Roman" w:ascii="Times New Roman" w:hAnsi="Times New Roman"/>
          <w:color w:val="000000"/>
          <w:sz w:val="24"/>
          <w:szCs w:val="24"/>
        </w:rPr>
        <w:br w:type="textWrapping" w:clear="all"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конкурса инвестиционных проектов 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предложений</w:t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АСПОРТ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ИНВЕСТИЦИОННОГО ПРОЕКТА (ПРЕДЛОЖЕНИЯ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1. Информация об инвестиционном проекте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1. Название проекта: 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1.2. Цели проекта (нужное отметить)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создание нового производства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расширение действующего производства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техническое переоснащение;</w:t>
      </w:r>
    </w:p>
    <w:tbl>
      <w:tblPr>
        <w:tblW w:w="903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6628"/>
        <w:gridCol w:w="283"/>
      </w:tblGrid>
      <w:tr>
        <w:trPr/>
        <w:tc>
          <w:tcPr>
            <w:tcW w:w="2126" w:type="dxa"/>
            <w:tcBorders/>
          </w:tcPr>
          <w:p>
            <w:pPr>
              <w:pStyle w:val="Normal"/>
              <w:ind w:left="175" w:hanging="175"/>
              <w:rPr>
                <w:szCs w:val="24"/>
              </w:rPr>
            </w:pPr>
            <w:r>
              <w:rPr>
                <w:szCs w:val="24"/>
              </w:rPr>
              <w:t>- другое (указать)</w:t>
            </w:r>
          </w:p>
        </w:tc>
        <w:tc>
          <w:tcPr>
            <w:tcW w:w="6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  <w:t>1.3. Характеристика проекта (краткое содержание проекта):   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1.4. Направления использования инвестиций (нужное отметить)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исследования и разработк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строительство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риобретение оборудования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риобретение материалов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риобретение недвижимост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ополнение оборотных средств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другое (указать) ___________________________________________________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1.5. Срок реализации проекта: 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1.6. Количество рабочих мест, планируемых к созданию в результате реализации проекта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1.7. Стадия проработки проекта (нужное отметить)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бизнес-идея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бизнес-план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инвестиционное предложение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техническая документация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необходимые разрешительные документы (лицензия, патент и т.п.)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2. Информация о продукции (услугах)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1. Наименование продукции (услуг): _________________________________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2.2. Назначение и основные технические характеристики продукции (услуг): ___________</w:t>
      </w:r>
    </w:p>
    <w:p>
      <w:pPr>
        <w:pStyle w:val="Normal"/>
        <w:jc w:val="both"/>
        <w:rPr/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2.3. Характеристика новизны продукции (услуг) (нужное подчеркнуть)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ринципиально новая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новый дизайн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модернизация известной конструкци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аналог выпускаемой продукци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аналог зарубежного изделия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сборка из зарубежных комплектующих.</w:t>
      </w:r>
    </w:p>
    <w:p>
      <w:pPr>
        <w:pStyle w:val="Normal"/>
        <w:rPr>
          <w:szCs w:val="24"/>
        </w:rPr>
      </w:pPr>
      <w:r>
        <w:rPr>
          <w:szCs w:val="24"/>
        </w:rPr>
        <w:t>2.4. Рынки сбыта: ____________________________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3. Финансово-экономические показатели проекта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1. Общая стоимость: ___________________________________________________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2. Срок окупаемости: _________________________________________________________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3. Финансовое обеспечение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собственные средства _______________________________________________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- привлеченные средства _____________________________________________ 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3.4. Требуемый объем инвестиций: ________________________________________  рублей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4. Предложения инвестору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4.1. Привлекательность инвестиционного проекта:__________________________________</w:t>
      </w:r>
    </w:p>
    <w:p>
      <w:pPr>
        <w:pStyle w:val="Normal"/>
        <w:rPr/>
      </w:pPr>
      <w:r>
        <w:rPr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4.2. Форма возможного участия инвестора (нужное отметить)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доля в уставном капитале организаци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кредит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лизинг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иное: __________________________________________________________________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4.3. Срок возврата инвестиций: 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  <w:t>4.4. Обеспечение возврата инвестиций (нужное отметить):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государственные гаранти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муниципальные гаранти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банковские гарантии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страхование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залог активов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ередача прав;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  <w:t>- прочее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5. Информация об организации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080"/>
      </w:tblGrid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. Организационно-правовая форма:_____________________________________________</w:t>
            </w:r>
          </w:p>
        </w:tc>
      </w:tr>
      <w:tr>
        <w:trPr/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2. Полное и сокращенное наименование: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3. Форма собственности: 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4. Год основания: ____________________________________________________________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5. Численность работающих: _____________________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человек.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6. Сфера и продолжительность деятельности в этой сфере: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7. Уставный капитал:____________________________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блей.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8. Годовой объем производства продукции (предоставления услуг): _________    рублей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9. Стоимость основных средств: ___________________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блей.</w:t>
            </w:r>
          </w:p>
        </w:tc>
      </w:tr>
      <w:tr>
        <w:trPr>
          <w:cantSplit w:val="true"/>
        </w:trPr>
        <w:tc>
          <w:tcPr>
            <w:tcW w:w="846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0. Стоимость оборотных средств: _____________________________________</w:t>
            </w:r>
          </w:p>
        </w:tc>
        <w:tc>
          <w:tcPr>
            <w:tcW w:w="1080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рублей.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1. Адрес организации: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2. Руководитель: ____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.13. Контактное лицо (адрес, контактный телефон): 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</w:t>
            </w:r>
          </w:p>
        </w:tc>
      </w:tr>
      <w:tr>
        <w:trPr>
          <w:cantSplit w:val="true"/>
        </w:trPr>
        <w:tc>
          <w:tcPr>
            <w:tcW w:w="9540" w:type="dxa"/>
            <w:gridSpan w:val="2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рганизация несет ответственность за достоверность информации, представленной в паспорте проекта, и предоставляет право ее распространения в Российской Федерации и за рубежом.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417"/>
        <w:gridCol w:w="284"/>
        <w:gridCol w:w="567"/>
        <w:gridCol w:w="283"/>
        <w:gridCol w:w="1418"/>
        <w:gridCol w:w="283"/>
        <w:gridCol w:w="1418"/>
        <w:gridCol w:w="1318"/>
      </w:tblGrid>
      <w:tr>
        <w:trPr>
          <w:cantSplit w:val="true"/>
        </w:trPr>
        <w:tc>
          <w:tcPr>
            <w:tcW w:w="9648" w:type="dxa"/>
            <w:gridSpan w:val="9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ись руководителя / _________________                       «______» _____________20___г.</w:t>
            </w:r>
          </w:p>
        </w:tc>
      </w:tr>
      <w:tr>
        <w:trPr>
          <w:cantSplit w:val="true"/>
        </w:trPr>
        <w:tc>
          <w:tcPr>
            <w:tcW w:w="2660" w:type="dxa"/>
            <w:tcBorders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left="-108" w:right="-39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18" w:type="dxa"/>
            <w:tcBorders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2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ConsPlusNormal1"/>
        <w:widowControl/>
        <w:ind w:left="57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1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 «Кезский район» </w:t>
      </w:r>
    </w:p>
    <w:p>
      <w:pPr>
        <w:pStyle w:val="Normal"/>
        <w:ind w:left="5812" w:hanging="0"/>
        <w:rPr>
          <w:szCs w:val="24"/>
        </w:rPr>
      </w:pPr>
      <w:r>
        <w:rPr>
          <w:szCs w:val="24"/>
        </w:rPr>
        <w:t>от _____________ № _______</w:t>
      </w:r>
    </w:p>
    <w:p>
      <w:pPr>
        <w:pStyle w:val="ConsPlusNormal1"/>
        <w:widowControl/>
        <w:tabs>
          <w:tab w:val="clear" w:pos="708"/>
          <w:tab w:val="left" w:pos="6300" w:leader="none"/>
        </w:tabs>
        <w:ind w:firstLine="5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32"/>
        <w:shd w:fill="auto" w:val="clear"/>
        <w:spacing w:lineRule="auto" w:line="240" w:before="0" w:after="0"/>
        <w:ind w:left="20" w:right="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hd w:fill="auto" w:val="clear"/>
        <w:spacing w:lineRule="auto" w:line="240" w:before="0" w:after="0"/>
        <w:ind w:left="2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32"/>
        <w:shd w:fill="auto" w:val="clear"/>
        <w:spacing w:lineRule="auto" w:line="240" w:before="0" w:after="0"/>
        <w:ind w:left="20" w:right="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 комиссии по рассмотрению инвестиционных проектов и предложений МО «Кезский район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1.1 Комиссия по рассмотрению  инвестиционных проектов и предложений МО «Кезский район» (далее Комиссия) создана с целью коллегиального рассмотрения вопросов привлечения инвестиций в экономику Кезского района, дальнейшего совершенствования работы с инвестиционными проектами, стимулирования инвестиционной активности  </w:t>
      </w:r>
    </w:p>
    <w:p>
      <w:pPr>
        <w:pStyle w:val="Normal"/>
        <w:autoSpaceDE w:val="false"/>
        <w:ind w:firstLine="540"/>
        <w:jc w:val="both"/>
        <w:rPr/>
      </w:pPr>
      <w:r>
        <w:rPr>
          <w:szCs w:val="24"/>
        </w:rPr>
        <w:t xml:space="preserve">   </w:t>
      </w:r>
      <w:r>
        <w:rPr>
          <w:szCs w:val="24"/>
        </w:rPr>
        <w:t xml:space="preserve">1.2. Комиссия руководствуется в своей деятельности законодательством Российской Федерации и Удмуртской Республики, Уставом МО «Кезский район», муниципальными нормативно-правовыми актами, а также настоящим Положением. 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color w:val="000000"/>
          <w:szCs w:val="24"/>
        </w:rPr>
        <w:t>1.3. Для участия в заседаниях Комиссии  могут приглашаться депутаты районного Совета депутатов МО «Кезский район» и представительных  органов  поселений, образованных на территории Кезского района, а так же    представители структурных подразделений администрации МО «Кезский район»,  предприятий и учреждений, а также представители служб, ведомств и других организаций в зависимости от назначения объекта и предполагаемого места его размеще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4. Комиссия  является коллегиальным совещательным органом.</w:t>
        <w:tab/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1.5. Формой работы Комиссии является заседание.</w:t>
      </w:r>
    </w:p>
    <w:p>
      <w:pPr>
        <w:pStyle w:val="TextBody"/>
        <w:tabs>
          <w:tab w:val="clear" w:pos="708"/>
          <w:tab w:val="left" w:pos="538" w:leader="none"/>
        </w:tabs>
        <w:ind w:right="20" w:firstLine="54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8" w:leader="none"/>
        </w:tabs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Задачи  комиссии</w:t>
      </w:r>
    </w:p>
    <w:p>
      <w:pPr>
        <w:pStyle w:val="TextBody"/>
        <w:tabs>
          <w:tab w:val="clear" w:pos="708"/>
          <w:tab w:val="left" w:pos="538" w:leader="none"/>
        </w:tabs>
        <w:ind w:firstLine="54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8"/>
          <w:tab w:val="left" w:pos="538" w:leader="none"/>
        </w:tabs>
        <w:ind w:firstLine="547"/>
        <w:rPr>
          <w:sz w:val="24"/>
          <w:szCs w:val="24"/>
        </w:rPr>
      </w:pPr>
      <w:r>
        <w:rPr>
          <w:sz w:val="24"/>
          <w:szCs w:val="24"/>
        </w:rPr>
        <w:t>2.1. Основными задачами комиссии являются:</w:t>
      </w:r>
    </w:p>
    <w:p>
      <w:pPr>
        <w:pStyle w:val="Normal"/>
        <w:ind w:firstLine="54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а) внесение предложений  по рассматриваемым </w:t>
      </w:r>
      <w:r>
        <w:rPr>
          <w:szCs w:val="24"/>
        </w:rPr>
        <w:t>приоритетным</w:t>
      </w:r>
      <w:r>
        <w:rPr>
          <w:color w:val="000000"/>
          <w:szCs w:val="24"/>
        </w:rPr>
        <w:t xml:space="preserve"> инвестиционным проектам  и для  включения их в реестр  приоритетных </w:t>
      </w:r>
      <w:r>
        <w:rPr>
          <w:szCs w:val="24"/>
        </w:rPr>
        <w:t>инвестиционных проектов МО «Кезский район»;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б) содействие в оперативном решении текущих вопросов по реализации </w:t>
      </w:r>
      <w:r>
        <w:rPr>
          <w:szCs w:val="24"/>
        </w:rPr>
        <w:t>приоритетных</w:t>
      </w:r>
      <w:r>
        <w:rPr>
          <w:color w:val="000000"/>
          <w:szCs w:val="24"/>
        </w:rPr>
        <w:t xml:space="preserve"> инвестиционных проектов, связанных с выбором и оформлением земельных участков, развитием инженерно-транспортной инфраструктуры, подготовкой  и утверждением необходимой документации, взаимоотношениями с надзорными органами;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) внесение предложений для принятия решений по совершенствованию законодательной базы, содействующей эффективной инвестиционной деятельности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г) подготовка заключений о целесообразности размещения инвестиционных проектов на территории МО «Кезский район»;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 xml:space="preserve">д) осуществление контроля за ходом реализации районных инвестиционных проектов; 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е) проведение отбора инвесторов для реализации инвестиционных проектов на территории МО «Кезский район» на основании предоставленных ими документов;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>Комиссия  рассматривает иные вопросы, отнесенные к компетенции органов местного самоуправления, возникающие при  привлечении инвестиций на территории МО «Кезский район»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TextBody"/>
        <w:tabs>
          <w:tab w:val="clear" w:pos="708"/>
          <w:tab w:val="left" w:pos="538" w:leader="none"/>
        </w:tabs>
        <w:ind w:right="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ава  комиссии</w:t>
      </w:r>
    </w:p>
    <w:p>
      <w:pPr>
        <w:pStyle w:val="TextBody"/>
        <w:tabs>
          <w:tab w:val="clear" w:pos="708"/>
          <w:tab w:val="left" w:pos="3418" w:leader="none"/>
        </w:tabs>
        <w:ind w:left="20" w:firstLine="547"/>
        <w:rPr>
          <w:sz w:val="24"/>
          <w:szCs w:val="24"/>
        </w:rPr>
      </w:pPr>
      <w:r>
        <w:rPr>
          <w:sz w:val="24"/>
          <w:szCs w:val="24"/>
        </w:rPr>
        <w:t>3.1. Комиссия для решения возложенных на нее задач имеет право: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 xml:space="preserve">а) принимать решения по вопросам, рассмотрение которых входит в ее компетенцию; </w:t>
      </w:r>
    </w:p>
    <w:p>
      <w:pPr>
        <w:pStyle w:val="Normal"/>
        <w:ind w:firstLine="709"/>
        <w:jc w:val="both"/>
        <w:rPr/>
      </w:pPr>
      <w:r>
        <w:rPr>
          <w:szCs w:val="24"/>
        </w:rPr>
        <w:t>б) запрашивать в установленном порядке от юридических, физических лиц, структурных подразделений  администрации района,  муниципальных образований (поселений), образованных на территории района, иных организаций, документы, позволяющие оценить целесообразность размещения объекта, его влияние на окружающую среду и другие аспекты жизнедеятельности района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в) привлекать в установленном порядке к своей работе экспертов специализированных организаций,  представителей промышленных предприятий для проработки отдельных проектов (предложений), выносимых на рассмотрение  Комисс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г) приглашать и заслушивать инвесторов либо их представителей по вопросам, входящим в компетенцию Комиссии;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  <w:t>д) давать поручения членам и участникам Комиссии.</w:t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4. Регламент работы </w:t>
      </w:r>
      <w:r>
        <w:rPr>
          <w:b/>
          <w:szCs w:val="24"/>
        </w:rPr>
        <w:t xml:space="preserve"> Комиссии</w:t>
      </w:r>
    </w:p>
    <w:p>
      <w:pPr>
        <w:pStyle w:val="Normal"/>
        <w:ind w:firstLine="567"/>
        <w:jc w:val="both"/>
        <w:rPr/>
      </w:pPr>
      <w:r>
        <w:rPr>
          <w:szCs w:val="24"/>
        </w:rPr>
        <w:t>4.1. В состав</w:t>
      </w:r>
      <w:r>
        <w:rPr>
          <w:color w:val="000000"/>
          <w:szCs w:val="24"/>
        </w:rPr>
        <w:t xml:space="preserve"> </w:t>
      </w:r>
      <w:r>
        <w:rPr>
          <w:szCs w:val="24"/>
        </w:rPr>
        <w:t xml:space="preserve"> Комиссии</w:t>
      </w:r>
      <w:r>
        <w:rPr>
          <w:color w:val="000000"/>
          <w:szCs w:val="24"/>
        </w:rPr>
        <w:t xml:space="preserve"> входят председатель, заместитель председателя, секретарь и </w:t>
      </w:r>
      <w:r>
        <w:rPr>
          <w:szCs w:val="24"/>
        </w:rPr>
        <w:t>члены  комиссии</w:t>
      </w:r>
      <w:r>
        <w:rPr>
          <w:color w:val="000000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Cs w:val="24"/>
        </w:rPr>
        <w:t>4.2.</w:t>
      </w:r>
      <w:r>
        <w:rPr>
          <w:color w:val="FFFFFF"/>
          <w:szCs w:val="24"/>
        </w:rPr>
        <w:t xml:space="preserve"> </w:t>
      </w:r>
      <w:r>
        <w:rPr>
          <w:color w:val="000000"/>
          <w:szCs w:val="24"/>
        </w:rPr>
        <w:t xml:space="preserve">Председатель  комиссии осуществляет следующие функции: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руководит деятельностью  комиссии;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>- определяет порядок рассмотрения вопросов на заседаниях</w:t>
      </w:r>
      <w:r>
        <w:rPr>
          <w:szCs w:val="24"/>
        </w:rPr>
        <w:t xml:space="preserve">  </w:t>
      </w:r>
      <w:r>
        <w:rPr>
          <w:color w:val="000000"/>
          <w:szCs w:val="24"/>
        </w:rPr>
        <w:t xml:space="preserve">комиссии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выносит на обсуждение вопросы, касающиеся деятельности  комиссии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делегирует отдельные полномочия заместителю председателя  комиссии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4.3. Секретарь  Комиссии организует работу по подготовке заседаний  комиссии и контроль за выполнением принимаемых решений. </w:t>
      </w:r>
    </w:p>
    <w:p>
      <w:pPr>
        <w:pStyle w:val="Normal"/>
        <w:ind w:firstLine="567"/>
        <w:jc w:val="both"/>
        <w:rPr/>
      </w:pPr>
      <w:r>
        <w:rPr>
          <w:szCs w:val="24"/>
        </w:rPr>
        <w:t>4.4. Секретарь  Комиссии</w:t>
      </w:r>
      <w:r>
        <w:rPr>
          <w:color w:val="000000"/>
          <w:szCs w:val="24"/>
        </w:rPr>
        <w:t xml:space="preserve"> осуществляет следующие функции: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формирует повестку дня заседания  Комиссии по поручениям председателя  Комиссии и его заместителя с учетом предложений, рекомендаций и заключений ответственных исполнителей по реализации приоритетных инвестиционных проектов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беспечивает членов  Комиссии рабочими документами и материалами по обсуждаемым вопросам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повещает членов  Комиссии о проведении очередного заседа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информирует членов  Комиссии о повестке дня заседания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оформляет протокол заседания  Комиссии; </w:t>
      </w:r>
    </w:p>
    <w:p>
      <w:pPr>
        <w:pStyle w:val="Normal"/>
        <w:ind w:firstLine="567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- доводит решения  комиссии до исполнителей, по поручению председателя  комиссии или его заместителя осуществляет контроль за исполнением решений  Комиссии; </w:t>
      </w:r>
    </w:p>
    <w:p>
      <w:pPr>
        <w:pStyle w:val="Normal"/>
        <w:ind w:firstLine="567"/>
        <w:jc w:val="both"/>
        <w:rPr/>
      </w:pPr>
      <w:r>
        <w:rPr>
          <w:color w:val="000000"/>
          <w:szCs w:val="24"/>
        </w:rPr>
        <w:t xml:space="preserve">- приглашает на заседания Комиссии представителей </w:t>
      </w:r>
      <w:r>
        <w:rPr>
          <w:szCs w:val="24"/>
        </w:rPr>
        <w:t>субъектов инвестиционной деятельности</w:t>
      </w:r>
      <w:r>
        <w:rPr>
          <w:color w:val="000000"/>
          <w:szCs w:val="24"/>
        </w:rPr>
        <w:t xml:space="preserve">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4.5. Заседания  Комиссии проводятся по мере необходимости. Заседания   проводит председатель  Комиссии или по его поручению заместитель председателя. 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4.6. Заседание  Комиссии считается правомочным, если на нем присутствуют не менее половины членов  Комиссии. </w:t>
      </w:r>
    </w:p>
    <w:p>
      <w:pPr>
        <w:pStyle w:val="Normal"/>
        <w:tabs>
          <w:tab w:val="clear" w:pos="708"/>
          <w:tab w:val="left" w:pos="553" w:leader="none"/>
        </w:tabs>
        <w:ind w:right="20" w:firstLine="567"/>
        <w:jc w:val="both"/>
        <w:rPr/>
      </w:pPr>
      <w:r>
        <w:rPr>
          <w:rFonts w:eastAsia="Arial Unicode MS"/>
          <w:szCs w:val="24"/>
        </w:rPr>
        <w:t>4.7. Решения  Комиссии принимаются большинством голосов присутствующих на заседании членов  Комиссии. При равенстве голосов членов  Комиссии решающим является голос председателя</w:t>
      </w:r>
      <w:r>
        <w:rPr>
          <w:szCs w:val="24"/>
        </w:rPr>
        <w:t xml:space="preserve"> </w:t>
      </w:r>
      <w:r>
        <w:rPr>
          <w:rFonts w:eastAsia="Arial Unicode MS"/>
          <w:szCs w:val="24"/>
        </w:rPr>
        <w:t xml:space="preserve"> комиссии.</w:t>
      </w:r>
    </w:p>
    <w:p>
      <w:pPr>
        <w:pStyle w:val="ConsPlusNormal1"/>
        <w:widowControl/>
        <w:ind w:firstLine="567"/>
        <w:jc w:val="both"/>
        <w:rPr/>
      </w:pPr>
      <w:r>
        <w:rPr>
          <w:rFonts w:eastAsia="Arial Unicode MS" w:cs="Times New Roman" w:ascii="Times New Roman" w:hAnsi="Times New Roman"/>
          <w:sz w:val="24"/>
          <w:szCs w:val="24"/>
        </w:rPr>
        <w:t xml:space="preserve">4.8. </w:t>
      </w:r>
      <w:r>
        <w:rPr>
          <w:rFonts w:cs="Times New Roman" w:ascii="Times New Roman" w:hAnsi="Times New Roman"/>
          <w:sz w:val="24"/>
          <w:szCs w:val="24"/>
        </w:rPr>
        <w:t>Решения  Комиссии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могут приниматься в рабочем (заочном) порядке без проведения заседания при наличии положительных заключений юридических, физических лиц, структурных подразделений  администрации района и  иных организаций </w:t>
      </w:r>
    </w:p>
    <w:p>
      <w:pPr>
        <w:pStyle w:val="Normal"/>
        <w:tabs>
          <w:tab w:val="clear" w:pos="708"/>
          <w:tab w:val="left" w:pos="548" w:leader="none"/>
        </w:tabs>
        <w:ind w:right="20" w:firstLine="567"/>
        <w:jc w:val="both"/>
        <w:rPr>
          <w:color w:val="000000"/>
          <w:szCs w:val="24"/>
        </w:rPr>
      </w:pPr>
      <w:r>
        <w:rPr>
          <w:szCs w:val="24"/>
        </w:rPr>
        <w:t xml:space="preserve">4.9. </w:t>
      </w:r>
      <w:r>
        <w:rPr>
          <w:color w:val="000000"/>
          <w:szCs w:val="24"/>
        </w:rPr>
        <w:t xml:space="preserve">Решения  Комиссии оформляются протоколом, который утверждается председателем  Комиссии, а в его отсутствие - заместителем председателя, подписываются секретарем Комиссии </w:t>
      </w:r>
      <w:r>
        <w:rPr>
          <w:szCs w:val="24"/>
        </w:rPr>
        <w:t>и носят рекомендательный характер.</w:t>
      </w:r>
    </w:p>
    <w:p>
      <w:pPr>
        <w:pStyle w:val="Normal"/>
        <w:spacing w:lineRule="atLeast" w:line="270"/>
        <w:ind w:firstLine="567"/>
        <w:jc w:val="both"/>
        <w:rPr>
          <w:color w:val="222222"/>
          <w:szCs w:val="24"/>
        </w:rPr>
      </w:pPr>
      <w:r>
        <w:rPr>
          <w:color w:val="000000"/>
          <w:szCs w:val="24"/>
        </w:rPr>
        <w:t xml:space="preserve">4.10. </w:t>
      </w:r>
      <w:r>
        <w:rPr>
          <w:color w:val="222222"/>
          <w:szCs w:val="24"/>
        </w:rPr>
        <w:t xml:space="preserve">Протокол заседания </w:t>
      </w:r>
      <w:r>
        <w:rPr>
          <w:color w:val="000000"/>
          <w:szCs w:val="24"/>
        </w:rPr>
        <w:t xml:space="preserve"> комиссии</w:t>
      </w:r>
      <w:r>
        <w:rPr>
          <w:szCs w:val="24"/>
        </w:rPr>
        <w:t xml:space="preserve"> с результатами заседания и принятыми решениями в течение 3 рабочих дней с момента утверждения </w:t>
      </w:r>
      <w:r>
        <w:rPr>
          <w:color w:val="222222"/>
          <w:szCs w:val="24"/>
        </w:rPr>
        <w:t>направляется членам</w:t>
      </w:r>
      <w:r>
        <w:rPr>
          <w:rFonts w:eastAsia="Arial Unicode MS"/>
          <w:szCs w:val="24"/>
        </w:rPr>
        <w:t xml:space="preserve"> </w:t>
      </w:r>
      <w:r>
        <w:rPr>
          <w:color w:val="000000"/>
          <w:szCs w:val="24"/>
        </w:rPr>
        <w:t xml:space="preserve"> комиссии и </w:t>
      </w:r>
      <w:r>
        <w:rPr>
          <w:szCs w:val="24"/>
        </w:rPr>
        <w:t>субъектам инвестиционной деятельности.</w:t>
      </w:r>
    </w:p>
    <w:p>
      <w:pPr>
        <w:pStyle w:val="Normal"/>
        <w:jc w:val="both"/>
        <w:rPr>
          <w:color w:val="222222"/>
          <w:szCs w:val="24"/>
        </w:rPr>
      </w:pPr>
      <w:r>
        <w:rPr>
          <w:color w:val="222222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left="576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3</w:t>
      </w:r>
    </w:p>
    <w:p>
      <w:pPr>
        <w:pStyle w:val="ConsPlusNormal1"/>
        <w:widowControl/>
        <w:ind w:left="57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 МО «Кезский район»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  <w:t xml:space="preserve">от ______________  № ______ </w:t>
      </w:r>
    </w:p>
    <w:p>
      <w:pPr>
        <w:pStyle w:val="Normal"/>
        <w:ind w:left="576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СОСТАВ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комиссии по рассмотрению  инвестиционных проектов МО «Кезский район»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4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068"/>
      </w:tblGrid>
      <w:tr>
        <w:trPr/>
        <w:tc>
          <w:tcPr>
            <w:tcW w:w="4424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Председатель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огданов Иван Олего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глава администрации МО «Кезский район»</w:t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Заместитель  председателя комиссии: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Опарина Нина Анатолье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заместитель главы администрации по экономическому развитию – начальник управления экономикой</w:t>
            </w:r>
          </w:p>
        </w:tc>
      </w:tr>
      <w:tr>
        <w:trPr/>
        <w:tc>
          <w:tcPr>
            <w:tcW w:w="9492" w:type="dxa"/>
            <w:gridSpan w:val="2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b/>
                <w:i/>
                <w:szCs w:val="24"/>
              </w:rPr>
              <w:t>Секретарь комиссии: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Урасинова Татьяна Владимир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едущий специалист-эксперт отдела экономики, анализа и охраны труда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Члены комиссии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елослудцева Светлана Вениамин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ачальник отдела имущественных отношений администрации МО «Кезский район»;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ихарев Алексей Ананье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управления сельского хозяйства Администрации МО «Кезский район»;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рендяева Людмила Владимир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меститель главы Администрации МО «Кезский район» по социальному развитию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льин Алексей Александро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меститель главы Администрации МО «Кезский район» по строительству, ЖКХ, транспорту и жилищной политике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овязина Ольга Иван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отдела экономики, анализа и охраны труда управления экономикой Администрации МО «Кезский район»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здеев Сергей Николаевич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начальник сектора правовой работы 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ронина Галина Александро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чальник отдела архитектуры и жилищной политики Администрации МО «Кезский район»;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Cs w:val="24"/>
              </w:rPr>
              <w:t>Шушакова Ираида  Анатольевна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заместитель главы Администрации по финансовым вопросам – начальник управления  финансов</w:t>
            </w:r>
          </w:p>
        </w:tc>
      </w:tr>
    </w:tbl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  <w:color w:val="FF0000"/>
          <w:szCs w:val="24"/>
        </w:rPr>
      </w:pPr>
      <w:r>
        <w:rPr>
          <w:caps/>
          <w:color w:val="FF0000"/>
          <w:szCs w:val="24"/>
        </w:rPr>
      </w:r>
    </w:p>
    <w:p>
      <w:pPr>
        <w:pStyle w:val="Normal"/>
        <w:widowControl w:val="false"/>
        <w:autoSpaceDE w:val="false"/>
        <w:ind w:left="4560" w:right="386" w:hanging="0"/>
        <w:rPr>
          <w:caps/>
        </w:rPr>
      </w:pPr>
      <w:r>
        <w:rPr>
          <w:caps/>
        </w:rPr>
      </w:r>
    </w:p>
    <w:sectPr>
      <w:type w:val="nextPage"/>
      <w:pgSz w:w="11906" w:h="16838"/>
      <w:pgMar w:left="1080" w:right="9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3">
    <w:name w:val="Основной текст (3)_ Знак"/>
    <w:qFormat/>
    <w:rPr>
      <w:rFonts w:ascii="Microsoft Sans Serif" w:hAnsi="Microsoft Sans Serif" w:eastAsia="Calibri" w:cs="Microsoft Sans Serif"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Msonospacing">
    <w:name w:val="msonospacing"/>
    <w:basedOn w:val="Normal"/>
    <w:qFormat/>
    <w:pPr>
      <w:spacing w:before="0" w:after="193"/>
    </w:pPr>
    <w:rPr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Cs w:val="24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cs="Vrinda"/>
      <w:sz w:val="20"/>
      <w:lang w:eastAsia="en-US" w:bidi="as-I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(3)_"/>
    <w:basedOn w:val="Normal"/>
    <w:qFormat/>
    <w:pPr>
      <w:shd w:fill="FFFFFF" w:val="clear"/>
      <w:spacing w:lineRule="exact" w:line="365" w:before="0" w:after="240"/>
    </w:pPr>
    <w:rPr>
      <w:rFonts w:ascii="Microsoft Sans Serif" w:hAnsi="Microsoft Sans Serif" w:eastAsia="Calibri" w:cs="Microsoft Sans Serif"/>
      <w:sz w:val="26"/>
      <w:szCs w:val="26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2">
    <w:name w:val="Обычный (веб)"/>
    <w:basedOn w:val="Normal"/>
    <w:qFormat/>
    <w:pPr>
      <w:spacing w:before="0" w:after="60"/>
    </w:pPr>
    <w:rPr>
      <w:rFonts w:ascii="Verdana" w:hAnsi="Verdana" w:cs="Verdana"/>
      <w:color w:val="256E7D"/>
      <w:sz w:val="20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365" w:before="0" w:after="240"/>
    </w:pPr>
    <w:rPr>
      <w:rFonts w:ascii="Microsoft Sans Serif" w:hAnsi="Microsoft Sans Serif" w:eastAsia="Calibri" w:cs="Microsoft Sans Serif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9:24:00Z</dcterms:created>
  <dc:creator>Priem2</dc:creator>
  <dc:description/>
  <cp:keywords/>
  <dc:language>en-US</dc:language>
  <cp:lastModifiedBy>Priem2</cp:lastModifiedBy>
  <cp:lastPrinted>2012-07-13T13:29:00Z</cp:lastPrinted>
  <dcterms:modified xsi:type="dcterms:W3CDTF">2012-07-13T09:32:00Z</dcterms:modified>
  <cp:revision>3</cp:revision>
  <dc:subject/>
  <dc:title>                                                                   </dc:title>
</cp:coreProperties>
</file>