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tabs>
          <w:tab w:val="clear" w:pos="708"/>
          <w:tab w:val="left" w:pos="10740" w:leader="none"/>
        </w:tabs>
        <w:jc w:val="right"/>
        <w:rPr/>
      </w:pPr>
      <w:r>
        <w:rPr/>
        <w:t xml:space="preserve">   </w:t>
      </w:r>
      <w:r>
        <w:rPr/>
        <w:tab/>
        <w:t>МО «Кезский район»</w:t>
      </w:r>
    </w:p>
    <w:p>
      <w:pPr>
        <w:pStyle w:val="Normal"/>
        <w:tabs>
          <w:tab w:val="clear" w:pos="708"/>
          <w:tab w:val="left" w:pos="10740" w:leader="none"/>
        </w:tabs>
        <w:jc w:val="right"/>
        <w:rPr/>
      </w:pPr>
      <w:r>
        <w:rPr/>
        <w:t>от 20 февраля 2012 года № 326</w:t>
      </w:r>
    </w:p>
    <w:p>
      <w:pPr>
        <w:pStyle w:val="Normal"/>
        <w:tabs>
          <w:tab w:val="clear" w:pos="708"/>
          <w:tab w:val="left" w:pos="10740" w:leader="none"/>
        </w:tabs>
        <w:jc w:val="right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РЕЕСТР (ПЕРЕЧЕНЬ)</w:t>
      </w:r>
    </w:p>
    <w:p>
      <w:pPr>
        <w:pStyle w:val="Normal"/>
        <w:autoSpaceDE w:val="false"/>
        <w:jc w:val="center"/>
        <w:rPr/>
      </w:pPr>
      <w:r>
        <w:rPr/>
        <w:t xml:space="preserve">муниципальных услуг (работ),3- оказываемых муниципальными учреждениями МО «Кезский район» в сфере образования, </w:t>
      </w:r>
    </w:p>
    <w:p>
      <w:pPr>
        <w:pStyle w:val="Normal"/>
        <w:autoSpaceDE w:val="false"/>
        <w:jc w:val="center"/>
        <w:rPr/>
      </w:pPr>
      <w:r>
        <w:rPr/>
        <w:t>в которых размещается муниципальное задание (заказ)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152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"/>
        <w:gridCol w:w="2646"/>
        <w:gridCol w:w="831"/>
        <w:gridCol w:w="1110"/>
        <w:gridCol w:w="5559"/>
        <w:gridCol w:w="912"/>
        <w:gridCol w:w="1083"/>
        <w:gridCol w:w="2622"/>
      </w:tblGrid>
      <w:tr>
        <w:trPr>
          <w:trHeight w:val="2160" w:hRule="atLeast"/>
          <w:cantSplit w:val="true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Cell"/>
              <w:widowControl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ковый номер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</w:t>
              <w:br/>
              <w:t>муниципальной</w:t>
              <w:br/>
              <w:t xml:space="preserve">услуги  </w:t>
              <w:br/>
              <w:t>(работы)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Cell"/>
              <w:widowControl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 измерения муниципальной услуги   (работы)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Cell"/>
              <w:widowControl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(содержание)  муниципальной услуги  (работы)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уктурное подразделение Администрации МО «Кезский район,     ответственный  </w:t>
              <w:br/>
              <w:t xml:space="preserve">за организацию предоставления муниципальной услуги  </w:t>
              <w:br/>
              <w:t>(работы)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Cell"/>
              <w:widowControl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итель   муниципальной услуги  (работы)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</w:t>
              <w:br/>
              <w:t xml:space="preserve">правовой   </w:t>
              <w:br/>
              <w:t xml:space="preserve">акт,       </w:t>
              <w:br/>
              <w:t xml:space="preserve">устанавливающий   </w:t>
              <w:br/>
              <w:t>полномочие,</w:t>
              <w:br/>
              <w:t xml:space="preserve">в соответствии   </w:t>
              <w:br/>
              <w:t xml:space="preserve">с которым  </w:t>
              <w:br/>
              <w:t>оказывается</w:t>
              <w:br/>
              <w:t xml:space="preserve">муниципальная   </w:t>
              <w:br/>
              <w:t xml:space="preserve">услуга     </w:t>
              <w:br/>
              <w:t>(работа)</w:t>
            </w:r>
          </w:p>
        </w:tc>
      </w:tr>
      <w:tr>
        <w:trPr>
          <w:trHeight w:val="6985" w:hRule="atLeast"/>
          <w:cantSplit w:val="true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общедоступного и бесплатного  начального общего, основного общего, среднего (полного) общего образования в муниципальных общеобразовательных учреждениях, расположенных на территории МО «Кезский район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учащийся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дмуртской Республики,  Бюджет МО "Кезскиий район"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родителей обучающихся(возмещение питания учащихся,дополнительные платные образовательные услуги), благотворительная помощь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общего образования с выполнением требований государственного стандарта: в том числе обеспечение педагогическим и прочим персоналом образовательного процесса;  общее образование детей; детей, имеющих отклонения в состоянии здоровья, обучающихся на дому; в очной форме в классах компенсирующего обучения и специальных (коррекционных) классах; общее образование в очно-заочной (вечерней)  формах. Материально- техническое обеспечение образовательного процесса: организационно-техническое и программно-методическое обеспечение ЕГЭ; программно-методическое, техническое, консультационное, информационно-аналитическое сопровождение образовательного процесса в общеобразовательных учреждениях, коррекционных классах общеобразовательных школ; в рамках индивидуального обучения на дому; в группах продленного дня и пришкольных интернатах. Предоставление обучающимся зданий и иных помещений, отвечающих установленным строительным, санитарным и т.п. и нормам; обеспечение содержания и ремонта предоставленных зданий и иных помещений в соответствии со стандартами качества; содержание территорий, (общественного порядка, пожарной безопасности и др.); организация работы медицинских кабинетов в общеобразовательных учреждениях; предоставление услуг: питание обучающихся; услуги групп продленного дня и пришкольного интерната; доступ к информационным ресурсам (библиотека, медиатека, Интернет); подвоз учащихся от места жительства до общеобразовательного учреждения (согласно утвержденным школьным маршрутам); обеспечение помещения услугами тепло-, электро- и водоснабжения, услугами водоотведенения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образовательные учреждения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и в возрасте с 6,5 до 18 лет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Конституция РФ, ст.43.                                                                                2) ФЗ от 06.10.2003 №131-ФЗ "Об общих принципах организации местного самоуправления в Российской Федерации" статья 15;статья20.                                                                                                               3)Закон РФ от 10.07.1992 №3266-1 "Об образовании" статья 31; 41.                                                    4) Решение Кезского районного Совета депутатов УР от 10.06.2005 №160 "О принятии Устава муниципального образования "Кезский район" статья 7.</w:t>
            </w:r>
          </w:p>
        </w:tc>
      </w:tr>
      <w:tr>
        <w:trPr>
          <w:trHeight w:val="120" w:hRule="atLeast"/>
          <w:cantSplit w:val="true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общедоступного бесплатного дошкольного образования в муниципальных дошкольных образовательных учреждениях, расположенных на территории МО «Кезский район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воспитанник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Бюджет Удмуртской Республики, Бюджет МО "Кезский район"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родителей воспитанников(оплата не более 20% стоимости содержания детей в дошкольном учреждении,дополнительные платные образовательные услуги), благотворительная помощь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дошкольного образования с выполнением требований государственного образовательного стандарта: в группах общеразвивающего назначения; в группах для детей с отклонениями в развитии и (или) в состоянии здоровья; в группах кратковременного пребывания. Обеспечение дошкольного образовательного процесса: обеспечение педагогическим и прочим персоналом, связанным с образовательно-воспитательным процессом; материально-техническое обеспечение образовательно- воспитательного процесса, реализации общеразвивающих, коррекционных программ в группах разных возрастных категорий и времени пребывания детей в ДОУ. Предоставление детям дошкольного возраста помещений, отвечающих установленным строительным, санитарным  и т.п. правилам и нормам; предоставление питания воспитанникам; содержание территорий, зданий и помещений образовательных учреждений в соответствии со стандартами качества; организация работы медицинских кабинетов в учреждениях дошкольного образования; обеспечение безопасности воспитанников во время оказания услуги(общественного порядка, пожарной безопасности и др.), обеспечение помещения услугами тепло-, электро- и водоснабжения, услугами водоотведенения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ые образовательные учрежден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и в возрасте с 1,5 до 7 лет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1)Конституция РФ, ст.43.                                                                                2) ФЗ от 06.10.2003 №131-ФЗ "Об общих принципах организации местного самоуправления в Российской Федерации" статья 15;статья20.                                                                                                               3)Закон РФ от 10.07.1992 №3266-1 "Об образовании" статья 31; 41.                                                    4) Решение Кезского районного Совета депутатов УР от 10.06.2005 №160 "О принятии Устава муниципального образования "Кезский район" статья 7.</w:t>
            </w:r>
          </w:p>
        </w:tc>
      </w:tr>
      <w:tr>
        <w:trPr>
          <w:trHeight w:val="120" w:hRule="atLeast"/>
          <w:cantSplit w:val="true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дополнительного образования  в муниципальных образовательных учреждениях, расположенных на территории МО «Кезский район»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воспитанник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О "Кезский район";средства родителей воспитанников (дополнительные платные  услуги), благотворительная помощь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дополнительного образования. Обеспечение педагогическим и прочим персоналом; материально-техническое обеспечение образовательного процесса по реализации программ дополнительного образования различной направленности: физкультурно-спортивной; художественно-эстетической; научно-технической и т.п.). Предоставление  помещений, отвечающим установленным строительным, санитарным и т.п. правилам и нормам; обеспечение содержания предоставленных зданий и иных помещений в соответствии со стандартами качества, обеспечение помещения услугами тепло-, электро- и водоснабжения, услугами водоотведения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 дополнительного образования детей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и в возрасте от 6 до 18 лет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) ФЗ от 06.10.2003 №131-ФЗ "Об общих принципах организации местного самоуправления в РФ" ст 15.          2)Закон РФ от 10.07.1992 №3266-1 "Об образовании" ст 31.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Закон РФ от 24.07.1998  №124-ФЗ "Об основных гарантиях прав ребенка в РФ".                                                                                                 4) Решение Кезского районного Совета депутатов УР от 10.06.2005 №160 "О принятии Устава МО образования "Кезский район" статья 7.</w:t>
            </w:r>
          </w:p>
        </w:tc>
      </w:tr>
      <w:tr>
        <w:trPr>
          <w:trHeight w:val="120" w:hRule="atLeast"/>
          <w:cantSplit w:val="true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услуг по организованному   отдыху и оздоровлению  детей в каникулярное время в муниципальных общеобразовательных учреждениях, расположенных на территории МО «Кезский район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воспитанник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дмуртской Республики, Бюджет МО "Кезский район"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родителей воспитанников, благотворительная помощь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Предоставление услуг по организованному отдыху и оздоровлению детей в каникулярное время в соответсвии с требованиями : предоставление детям (обучающимся) мест в оздоровительных учреждениях;  реализация культурно - досуговых программ, обеспечивающих восстановление сил, социализацию, творческую самореализацию, нравственное, гражданское, патриотическое, экологическое воспитание и развитие детей, коррекцию их поведения; обеспечение организованной занятости школьников, профилактики безнадзорности и правонарушений среди несовершеннолетних. Предоставление  помещений, отвечающим установленным строительным, санитарным и т.п. правилам и нормам; обеспечение содержания предоставленных зданий и иных помещений в соответствии со стандартами качества, обеспечение помещения услугами тепло-, электро- и водоснабжения, услугами водоотведения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тельные учреждения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и в возрасте от 6 до 18 лет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) ФЗ от 06.10.2003 №131-ФЗ "Об общих принципах организации местного самоуправления в Российской Федерации" статья 15.            2)   Закон РФ от 10.07.1992 №3266-1 "Об образовании" статья 3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3) Закон РФ от 24.07.1998  №124-ФЗ "Об основных гарантиях прав ребенка в РФ".   4) Постановление Правительства УР от 28.12.2009 г. №382 "Об организации и обеспечении оздоровления и отдыха детей в Удмуртской Республике"                                                                             5) Решение Кезского районного Совета депутатов УР от 10.06.2005 №160 "О принятии Устава муниципального образования "Кезский район" статья 7                                                                                            6) Постановление Администрации МО "Кезский район" от 05.03.2010 г. № 177 "Об организации и обеспечения отдыха, оздоровления и занятости детей в Кезском районе"</w:t>
            </w:r>
          </w:p>
        </w:tc>
      </w:tr>
      <w:tr>
        <w:trPr>
          <w:trHeight w:val="120" w:hRule="atLeast"/>
          <w:cantSplit w:val="true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pacing w:before="0" w:after="1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5.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едоставление  общедоступного и бесплатного начального общего, основного общего (коррекционного для </w:t>
            </w:r>
            <w:r>
              <w:rPr>
                <w:rFonts w:cs="Times New Roman" w:ascii="Times New Roman" w:hAnsi="Times New Roman"/>
                <w:lang w:val="en-US"/>
              </w:rPr>
              <w:t>VIII</w:t>
            </w:r>
            <w:r>
              <w:rPr>
                <w:rFonts w:cs="Times New Roman" w:ascii="Times New Roman" w:hAnsi="Times New Roman"/>
              </w:rPr>
              <w:t xml:space="preserve"> вида) образования в муниципальных специальных (коррекционных) общеобразовательных учреждениях, расположенных на территории МО «Кезский район»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4"/>
              <w:spacing w:before="0" w:after="16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воспитанник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дмуртской Республики, Бюджет МО "Кезский район"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едоставление общего (коррекционного для </w:t>
            </w:r>
            <w:r>
              <w:rPr>
                <w:rFonts w:cs="Times New Roman" w:ascii="Times New Roman" w:hAnsi="Times New Roman"/>
                <w:lang w:val="en-US"/>
              </w:rPr>
              <w:t>VIII</w:t>
            </w:r>
            <w:r>
              <w:rPr>
                <w:rFonts w:cs="Times New Roman" w:ascii="Times New Roman" w:hAnsi="Times New Roman"/>
              </w:rPr>
              <w:t xml:space="preserve"> вида) образования с выполнением требований государственного стандарта: в том числе общее (коррекционного для </w:t>
            </w:r>
            <w:r>
              <w:rPr>
                <w:rFonts w:cs="Times New Roman" w:ascii="Times New Roman" w:hAnsi="Times New Roman"/>
                <w:lang w:val="en-US"/>
              </w:rPr>
              <w:t>VIII</w:t>
            </w:r>
            <w:r>
              <w:rPr>
                <w:rFonts w:cs="Times New Roman" w:ascii="Times New Roman" w:hAnsi="Times New Roman"/>
              </w:rPr>
              <w:t xml:space="preserve"> вида) образование детей, имеющих отклонения в состоянии здоровья, обучающихся на дому, обеспечение образовательного процесса: содержание территорий, зданий и помещений образовательных учреждений; обеспечение безопасности обучающихся (общественного порядка, пожарной безопасности и др.); организация работы медицинских кабинетов в общеобразовательных учреждениях; предоставление услуг: питание воспитанников; доступ к информационным ресурсам (библиотека, медиатека, Интернет. Предоставление  помещений, отвечающим установленным строительным, санитарным и т.п. правилам и нормам; обеспечение содержания предоставленных зданий и иных помещений в соответствии со стандартами качества, обеспечение помещения услугами тепло-, электро- и водоснабжения, услугами водоотведения.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ьное (коррекционное) образовательное учреждение</w:t>
            </w:r>
          </w:p>
        </w:tc>
        <w:tc>
          <w:tcPr>
            <w:tcW w:w="1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и в возрасте с 6,5 до 18 лет</w:t>
            </w:r>
          </w:p>
        </w:tc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Конституция РФ, ст.43.                                                                                2) ФЗ от 06.10.2003 №131-ФЗ "Об общих принципах организации местного самоуправления в Российской Федерации" статья 15;статья20.                                                                                                               3)Закон РФ от 10.07.1992 №3266-1 "Об образовании" статья 31; 41.                                                    4) Решение Кезского районного Совета депутатов УР от 10.06.2005 №160 "О принятии Устава муниципального образования "Кезский район" статья 7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</w:t>
      </w:r>
    </w:p>
    <w:sectPr>
      <w:type w:val="nextPage"/>
      <w:pgSz w:orient="landscape" w:w="16838" w:h="11906"/>
      <w:pgMar w:left="1134" w:right="1134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05:56:00Z</dcterms:created>
  <dc:creator>user9</dc:creator>
  <dc:description/>
  <cp:keywords/>
  <dc:language>en-US</dc:language>
  <cp:lastModifiedBy>Priem2</cp:lastModifiedBy>
  <cp:lastPrinted>2012-03-30T11:29:00Z</cp:lastPrinted>
  <dcterms:modified xsi:type="dcterms:W3CDTF">2012-03-30T07:30:00Z</dcterms:modified>
  <cp:revision>4</cp:revision>
  <dc:subject/>
  <dc:title>АДМИНИСТРАЦИЯ МУНИЦИПАЛЬНОГО ОБРАЗОВАНИЯ «КЕЗСКИЙ РАЙОН» УДМУРТСКОЙ РЕСПУБЛИКИ</dc:title>
</cp:coreProperties>
</file>