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2 марта 2012 года </w:t>
        <w:tab/>
        <w:tab/>
        <w:tab/>
        <w:tab/>
        <w:tab/>
        <w:tab/>
        <w:tab/>
        <w:tab/>
        <w:tab/>
        <w:t xml:space="preserve">  №  41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</w:t>
      </w:r>
      <w:r>
        <w:rPr>
          <w:sz w:val="24"/>
          <w:szCs w:val="24"/>
        </w:rPr>
        <w:t xml:space="preserve">                                                                    </w:t>
      </w:r>
      <w:r>
        <w:rPr/>
        <w:t xml:space="preserve">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20320</wp:posOffset>
                </wp:positionV>
                <wp:extent cx="35433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реализации республиканской целевой программы «Детское и школьное питание» на 2010-2014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63pt;mso-wrap-distance-left:9.05pt;mso-wrap-distance-right:9.05pt;mso-wrap-distance-top:0pt;mso-wrap-distance-bottom:0pt;margin-top:1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реализации республиканской целевой программы «Детское и школьное питание» на 2010-2014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97" w:after="0"/>
        <w:ind w:left="14" w:firstLine="69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целях реализации республиканской целевой программы «Детское и школьное питание» на 2010-2014 годы, приказа Министерства торговли и бытовых услуг Удмуртской Республики от 10 января 2012года № 2 и Министерства образования и науки Удмуртской Республики от 10 января 2012года №12 «О реализации республиканской целевой программы «Детское и школьное питание» на 2010-2014 годы» </w:t>
      </w:r>
      <w:r>
        <w:rPr>
          <w:b/>
          <w:color w:val="000000"/>
          <w:sz w:val="24"/>
          <w:szCs w:val="24"/>
        </w:rPr>
        <w:t>ПОСТАНОВЛЯЮ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spacing w:before="211" w:after="0"/>
        <w:ind w:left="475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>1.Утвердить:</w:t>
      </w:r>
    </w:p>
    <w:p>
      <w:pPr>
        <w:pStyle w:val="Normal"/>
        <w:shd w:fill="FFFFFF" w:val="clear"/>
        <w:spacing w:before="5" w:after="0"/>
        <w:ind w:left="10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1.Порядок обеспечения питанием учащихся 1-11-х классов образовательных учреждений Кезского района Удмуртской Республики из малообеспеченных семей (кроме детей из многодетных малообеспеченных семей) (приложение 1);</w:t>
      </w:r>
    </w:p>
    <w:p>
      <w:pPr>
        <w:pStyle w:val="Normal"/>
        <w:shd w:fill="FFFFFF" w:val="clear"/>
        <w:ind w:left="10" w:right="5" w:firstLine="69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2.Порядок организации поэтапного обеспечения завтраком, в том числе из обогащенных продуктов, включая молочные, учащихся первых-пятых классов образовательных учреждений Кезского района Удмуртской Республики (приложение 2);</w:t>
      </w:r>
    </w:p>
    <w:p>
      <w:pPr>
        <w:pStyle w:val="Normal"/>
        <w:shd w:fill="FFFFFF" w:val="clear"/>
        <w:tabs>
          <w:tab w:val="clear" w:pos="708"/>
          <w:tab w:val="left" w:pos="682" w:leader="none"/>
        </w:tabs>
        <w:jc w:val="both"/>
        <w:rPr/>
      </w:pPr>
      <w:r>
        <w:rPr>
          <w:sz w:val="24"/>
          <w:szCs w:val="24"/>
        </w:rPr>
        <w:tab/>
        <w:t>2.Признать утратившим силу постановление Администрации муниципального образования «Кезский район» от 13 марта 2007 года № 181 «О реализации республиканской целевой программы «Детское и школьное питание» на 2006-2009 год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Контроль за исполнением настоящего постановления возложить на начальника Управления образованием Администрации муниципального образования «Кезский район» Н.В.Авдеен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Л.В. Дерендяева</w:t>
      </w:r>
      <w:r>
        <w:br w:type="page"/>
      </w:r>
    </w:p>
    <w:p>
      <w:pPr>
        <w:pStyle w:val="Normal"/>
        <w:shd w:fill="FFFFFF" w:val="clear"/>
        <w:ind w:left="5623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 «Кезский район»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 12 марта 2012 года № 417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before="374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ind w:left="18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беспечения питанием учащихся 1-11-х классов образовательных учреждений Кезского района Удмуртской Республики из малообеспеченных семей (кроме детей из многодетных малообеспеченных семей)</w:t>
      </w:r>
    </w:p>
    <w:p>
      <w:pPr>
        <w:pStyle w:val="Normal"/>
        <w:shd w:fill="FFFFFF" w:val="clear"/>
        <w:spacing w:before="324" w:after="0"/>
        <w:ind w:left="14" w:right="14" w:firstLine="73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Настоящий Порядок разработан в соответствии с Соглашением о взаимодействии Министерства торговли и бытовых услуг Удмуртской Республики (далее - Министерство) и Администрации муниципального образования «Кезский район» Удмуртской Республики в целях возмещения затрат на питание учащихся 1 -11 -х классов образовательных учреждений Кезского района Удмуртской Республики (далее-образовательные учреждения) из малообеспеченных семей (кроме детей из многодетных малообеспеченных семей) и определяет условия организации обеспечения питанием учащихся из малообеспеченных семей (кроме детей из многодетных малообеспеченных семей) (далее - учащиеся), имеющих совокупный ежемесячный доход на каждого члена семьи не выше 2200 рублей.</w:t>
      </w:r>
    </w:p>
    <w:p>
      <w:pPr>
        <w:pStyle w:val="Normal"/>
        <w:shd w:fill="FFFFFF" w:val="clear"/>
        <w:ind w:left="14" w:right="22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Обеспечение питанием учащихся осуществляется по месту учебы один раз в учебный день в структурных подразделениях питания (школьная столовая), организациях (предприятиях), предоставляющих услуги по организации питания в образовательных учреждениях (далее - Предприятия).</w:t>
      </w:r>
    </w:p>
    <w:p>
      <w:pPr>
        <w:pStyle w:val="Normal"/>
        <w:shd w:fill="FFFFFF" w:val="clear"/>
        <w:ind w:right="22" w:firstLine="554"/>
        <w:jc w:val="both"/>
        <w:rPr/>
      </w:pPr>
      <w:r>
        <w:rPr>
          <w:color w:val="000000"/>
          <w:sz w:val="24"/>
          <w:szCs w:val="24"/>
        </w:rPr>
        <w:t>3.Обеспечение питанием учащихся образовательных учреждений, обучающихся на дому, предоставляется по месту учебы ребенка в виде натуральных продуктов (далее продуктовый набор), который утверждается приказом по Управлению образованием Администрации муниципального образования «Кезский район» (далее – Управление образованием) с учетом средней стоимости горячего питания. Продуктовый набор должен соответствовать сбалансированности и калорийности питания и согласовывается с Территориальным отделом Управления Роспотребнадзора по Удмуртской Республике.</w:t>
      </w:r>
    </w:p>
    <w:p>
      <w:pPr>
        <w:pStyle w:val="Normal"/>
        <w:shd w:fill="FFFFFF" w:val="clear"/>
        <w:ind w:right="22" w:firstLine="55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дуктовый набор выдается ежемесячно до 20 числа текущего месяца на учебные дни.</w:t>
      </w:r>
    </w:p>
    <w:p>
      <w:pPr>
        <w:pStyle w:val="Normal"/>
        <w:shd w:fill="FFFFFF" w:val="clear"/>
        <w:spacing w:before="7" w:after="0"/>
        <w:ind w:firstLine="554"/>
        <w:jc w:val="both"/>
        <w:rPr/>
      </w:pPr>
      <w:r>
        <w:rPr>
          <w:color w:val="000000"/>
          <w:sz w:val="24"/>
          <w:szCs w:val="24"/>
        </w:rPr>
        <w:t>4.Для получения права на обеспечение питанием родитель (опекун, попечитель) предоставляет в образовательное учреждение до 1 сентября следующие документы: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заявление в письменной форме;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справку малообеспеченного родителя (опекуна, попечителя), дающую право на обеспечение питанием учащегося, выданную  Отделом по делам семьи, опеки и попечительства Администрации муниципального образования «Кезский район» в соответствии с утвержденным Администрацией порядком.</w:t>
      </w:r>
    </w:p>
    <w:p>
      <w:pPr>
        <w:pStyle w:val="Normal"/>
        <w:shd w:fill="FFFFFF" w:val="clear"/>
        <w:spacing w:before="7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  <w:u w:val="single"/>
        </w:rPr>
        <w:t>Управление образованием: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перечисляет финансовые средства на счета Предприятий, согласно заключенным договорам;</w:t>
      </w:r>
    </w:p>
    <w:p>
      <w:pPr>
        <w:pStyle w:val="Normal"/>
        <w:shd w:fill="FFFFFF" w:val="clear"/>
        <w:ind w:left="29" w:right="14" w:firstLine="6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использует финансовые средств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направляет в Министерство образования и науки Удмуртской Республики ежеквартально информацию о количестве учащихся;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осуществляет контроль за целевым и эффективным использованием бюджетных средств образовательными учреждениями;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представляет отчет о выполнении муниципальной целевой программы ежеквартально в срок до 10 числа месяца, следующего за отчетным периодом;</w:t>
      </w:r>
    </w:p>
    <w:p>
      <w:pPr>
        <w:pStyle w:val="Normal"/>
        <w:shd w:fill="FFFFFF" w:val="clear"/>
        <w:spacing w:before="7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ставляет сводный отчет об использовании средств республиканского и муниципального бюджетов на обеспечение питанием учащихся  и ежемесячно направляет в Министерство в срок до 10 числа месяца, следующего за отчетным периодом;</w:t>
      </w:r>
    </w:p>
    <w:p>
      <w:pPr>
        <w:pStyle w:val="Normal"/>
        <w:shd w:fill="FFFFFF" w:val="clear"/>
        <w:ind w:left="7" w:right="43" w:firstLine="70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предоставляет в Министерство обоснование и расчет финансовых средств для обеспечения питанием учащихся в следующем финансовом году до 1 мая текущего года, по результатам нового учебного года обоснование и расчет уточненных финансовых средств не позднее 15 сентября текущего года.</w:t>
      </w:r>
    </w:p>
    <w:p>
      <w:pPr>
        <w:pStyle w:val="Normal"/>
        <w:shd w:fill="FFFFFF" w:val="clear"/>
        <w:spacing w:before="7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7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  <w:u w:val="single"/>
        </w:rPr>
        <w:t>Образовательное учрежде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-определяет и утверждает приказом количество учащихся, имеющихся право для обеспечения питание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-создает и утверждает приказом комиссию и ответственного за обеспечение питанием учащихс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-вносит изменения в приказы о количестве учащихся, в отношении которых принято решение о предоставлении права на обеспечение питания в течение 3-х рабочих дней;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вносит изменения в приказ о количестве учащихся, в отношение которых данное право прекращено в течение 1 рабочего дня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самостоятельно заключает договора на поставку продуктов питания в размере выделенных средств на эти цели на очередной финансовый год;</w:t>
      </w:r>
    </w:p>
    <w:p>
      <w:pPr>
        <w:pStyle w:val="Normal"/>
        <w:shd w:fill="FFFFFF" w:val="clear"/>
        <w:ind w:left="14" w:right="22" w:firstLine="69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едут учет использования средств республиканского  и муниципального бюджетов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осуществляют контроль за использованием средств республиканского и муниципального бюджетов Предприятиями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направляет в Управление образованием: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копии приказов на учащихся, в отношении которых принято решение о предоставлении права на обеспечение питания, а также учащихся, в отношение которых данное право прекращено в течение 3-х рабочих дней, после дня издания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sz w:val="24"/>
          <w:szCs w:val="24"/>
        </w:rPr>
        <w:t>-ежемесячно отчет об использовании бюджетных средств республиканского и муниципального бюджетов на обеспечение питанием учащихся до 1 числа, следующего за отчетным периодом со всеми подтверждающими документами (табель посещения, накладная, счет- фактура, акт о выполненных работах).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</w:t>
      </w:r>
      <w:r>
        <w:br w:type="page"/>
      </w:r>
    </w:p>
    <w:p>
      <w:pPr>
        <w:pStyle w:val="Normal"/>
        <w:shd w:fill="FFFFFF" w:val="clear"/>
        <w:ind w:left="5623" w:hanging="0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 «Кезский район»</w:t>
      </w:r>
    </w:p>
    <w:p>
      <w:pPr>
        <w:pStyle w:val="Normal"/>
        <w:shd w:fill="FFFFFF" w:val="clear"/>
        <w:jc w:val="right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12 марта 2012 года № 417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04" w:after="0"/>
        <w:ind w:left="14" w:hanging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РЯДОК</w:t>
      </w:r>
    </w:p>
    <w:p>
      <w:pPr>
        <w:pStyle w:val="Normal"/>
        <w:shd w:fill="FFFFFF" w:val="clear"/>
        <w:ind w:left="310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организации поэтапного обеспечения завтраком, в том числе из обогащенных продуктов, включая молочные или другие напитки, учащихся первых-пятых классов образовательных учреждений Кезского района Удмуртской</w:t>
      </w:r>
    </w:p>
    <w:p>
      <w:pPr>
        <w:pStyle w:val="Normal"/>
        <w:shd w:fill="FFFFFF" w:val="clear"/>
        <w:ind w:left="14" w:hanging="0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еспублики</w:t>
      </w:r>
    </w:p>
    <w:p>
      <w:pPr>
        <w:pStyle w:val="Normal"/>
        <w:shd w:fill="FFFFFF" w:val="clear"/>
        <w:tabs>
          <w:tab w:val="clear" w:pos="708"/>
          <w:tab w:val="left" w:pos="979" w:leader="none"/>
        </w:tabs>
        <w:spacing w:before="324" w:after="0"/>
        <w:ind w:left="14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.Настоящий Порядок разработан в соответствии с Соглашением о взаимодействии Министерства торговли и бытовых услуг Удмуртской Республики (далее - Министерство) и Администрации муниципального образования «Кезский район» Удмуртской Республики и определяет условия организации поэтапного обеспечения завтраком, в том числе из обогащенных продуктов, включая молочные или другие напитки (далее - завтрак), учащихся первых-пятых классов (далее - учащиеся) образовательных учреждений Кезского района Удмуртской Республики (далее – образовательные учреждения).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7" w:after="0"/>
        <w:ind w:left="14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Обеспечение завтраком учащихся осуществляется по месту учебы один раз в учебный день в структурных подразделениях питания (школьная столовая), организациях (предприятиях), предоставляющих услуги по организации питания в образовательных учреждениях (далее - Предприятия) в соответствии с требованиями действующего законодательства, в соответствии с графиком:</w:t>
      </w:r>
    </w:p>
    <w:p>
      <w:pPr>
        <w:pStyle w:val="Normal"/>
        <w:shd w:fill="FFFFFF" w:val="clear"/>
        <w:ind w:left="58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10 год - 1-4-е классы;</w:t>
      </w:r>
    </w:p>
    <w:p>
      <w:pPr>
        <w:pStyle w:val="Normal"/>
        <w:shd w:fill="FFFFFF" w:val="clear"/>
        <w:ind w:left="583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10-2014 учебный год -1-5 классы.</w:t>
      </w:r>
    </w:p>
    <w:p>
      <w:pPr>
        <w:pStyle w:val="Normal"/>
        <w:shd w:fill="FFFFFF" w:val="clear"/>
        <w:ind w:left="14" w:right="22" w:firstLine="5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.Обеспечение питанием учащихся осуществляется по месту учебы один раз в учебный день в структурных подразделениях питания (школьная столовая), организациях (предприятиях), предоставляющих услуги по организации питания в образовательных учреждениях (далее - Предприятия).</w:t>
      </w:r>
    </w:p>
    <w:p>
      <w:pPr>
        <w:pStyle w:val="Normal"/>
        <w:shd w:fill="FFFFFF" w:val="clear"/>
        <w:ind w:right="22" w:firstLine="5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Обеспечение питанием учащихся образовательных учреждений, обучающихся на дому, предоставляется по месту учебы ребенка в виде натуральных продуктов (далее продуктовый набор), который утверждается приказом по Управлению образованием Администрации муниципального образования «Кезский район» (далее – Управление образованием) с учетом средней стоимости горячего питания. Продуктовый набор должен соответствовать сбалансированности и калорийности питания и согласовывается с Территориальным отделом Управления Роспотребнадзора по Удмуртской Республике.</w:t>
      </w:r>
    </w:p>
    <w:p>
      <w:pPr>
        <w:pStyle w:val="Normal"/>
        <w:shd w:fill="FFFFFF" w:val="clear"/>
        <w:ind w:right="22" w:firstLine="70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дуктовый набор выдается ежемесячно до 20 числа текущего месяца на учебные дни.</w:t>
      </w:r>
    </w:p>
    <w:p>
      <w:pPr>
        <w:pStyle w:val="Normal"/>
        <w:shd w:fill="FFFFFF" w:val="clear"/>
        <w:spacing w:before="7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</w:t>
      </w:r>
      <w:r>
        <w:rPr>
          <w:color w:val="000000"/>
          <w:sz w:val="24"/>
          <w:szCs w:val="24"/>
          <w:u w:val="single"/>
        </w:rPr>
        <w:t>Управление образованием: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перечисляет финансовые средства на счета Предприятий, согласно заключенным договорам;</w:t>
      </w:r>
    </w:p>
    <w:p>
      <w:pPr>
        <w:pStyle w:val="Normal"/>
        <w:shd w:fill="FFFFFF" w:val="clear"/>
        <w:ind w:left="29" w:right="14" w:firstLine="67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использует финансовые средства в соответствии с Федеральным законом от 21 июля 2005 года № 94-ФЗ «О размещении заказов на поставки товаров, выполнение работ, оказание услуг для государственных и муниципальных нужд»;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направляет в Министерство образования и науки Удмуртской Республики ежеквартально информацию о количестве учащихся;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осуществляет контроль за целевым и эффективным использованием бюджетных средств образовательными учреждениями;</w:t>
      </w:r>
    </w:p>
    <w:p>
      <w:pPr>
        <w:pStyle w:val="Normal"/>
        <w:shd w:fill="FFFFFF" w:val="clear"/>
        <w:spacing w:before="7" w:after="0"/>
        <w:ind w:firstLine="708"/>
        <w:jc w:val="both"/>
        <w:rPr/>
      </w:pPr>
      <w:r>
        <w:rPr>
          <w:color w:val="000000"/>
          <w:sz w:val="24"/>
          <w:szCs w:val="24"/>
        </w:rPr>
        <w:t>-представляет отчет о выполнении муниципальной целевой программы ежеквартально в срок до 10 числа месяца, следующего за отчетным периодом;</w:t>
      </w:r>
    </w:p>
    <w:p>
      <w:pPr>
        <w:pStyle w:val="Normal"/>
        <w:shd w:fill="FFFFFF" w:val="clear"/>
        <w:spacing w:before="7" w:after="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составляет сводный отчет об использовании средств республиканского и муниципального бюджетов на обеспечение питанием учащихся  и ежемесячно направляет в Министерство в срок до 10 числа месяца, следующего за отчетным периодом;</w:t>
      </w:r>
    </w:p>
    <w:p>
      <w:pPr>
        <w:pStyle w:val="Normal"/>
        <w:shd w:fill="FFFFFF" w:val="clear"/>
        <w:ind w:left="7" w:right="43" w:firstLine="70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предоставляет в Министерство обоснование и расчет финансовых средств для обеспечения питанием учащихся в следующем финансовом году до 1 мая текущего года, по результатам нового учебного года обоснование и расчет уточненных финансовых средств не позднее 15 сентября текущего года.</w:t>
      </w:r>
    </w:p>
    <w:p>
      <w:pPr>
        <w:pStyle w:val="Normal"/>
        <w:shd w:fill="FFFFFF" w:val="clear"/>
        <w:ind w:left="7" w:right="4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73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</w:t>
      </w:r>
      <w:r>
        <w:rPr>
          <w:color w:val="000000"/>
          <w:sz w:val="24"/>
          <w:szCs w:val="24"/>
          <w:u w:val="single"/>
        </w:rPr>
        <w:t>Образовательное учреждение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-определяет и утверждает приказом количество учащихс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4"/>
          <w:szCs w:val="24"/>
        </w:rPr>
        <w:t>-создает и утверждает приказом комиссию и ответственного за обеспечение завтраком учащихся;</w:t>
      </w:r>
    </w:p>
    <w:p>
      <w:pPr>
        <w:pStyle w:val="Normal"/>
        <w:shd w:fill="FFFFFF" w:val="clear"/>
        <w:ind w:firstLine="1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носит изменения в приказы о количестве учащихся в течение 3-х рабочих дней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самостоятельно заключает договора на поставку продуктов питания в размере выделенных средств на эти цели на очередной финансовый год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ведет учет использования средств республиканского  и муниципального бюджетов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осуществляет контроль за использованием средств республиканского и муниципального бюджетов Предприятиями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направляет в Управление образованием: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color w:val="000000"/>
          <w:sz w:val="24"/>
          <w:szCs w:val="24"/>
        </w:rPr>
        <w:t>-копии приказов на учащихся, которые обеспечиваются завтраком;</w:t>
      </w:r>
    </w:p>
    <w:p>
      <w:pPr>
        <w:pStyle w:val="Normal"/>
        <w:shd w:fill="FFFFFF" w:val="clear"/>
        <w:ind w:left="14" w:right="22" w:firstLine="694"/>
        <w:jc w:val="both"/>
        <w:rPr/>
      </w:pPr>
      <w:r>
        <w:rPr>
          <w:sz w:val="24"/>
          <w:szCs w:val="24"/>
        </w:rPr>
        <w:t>-ежемесячно отчет об использовании бюджетных средств республиканского и муниципального бюджетов на обеспечение питанием учащихся до 1 числа, следующего за отчетным периодом со всеми подтверждающими документами (табель посещения, накладная, счет- фактура, акт о выполненных работах).</w:t>
      </w:r>
    </w:p>
    <w:p>
      <w:pPr>
        <w:pStyle w:val="Normal"/>
        <w:shd w:fill="FFFFFF" w:val="clear"/>
        <w:ind w:left="14" w:right="2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14" w:right="22" w:hanging="0"/>
        <w:jc w:val="center"/>
        <w:rPr/>
      </w:pPr>
      <w:r>
        <w:rPr>
          <w:sz w:val="24"/>
          <w:szCs w:val="24"/>
        </w:rPr>
        <w:t>_____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1:33:00Z</dcterms:created>
  <dc:creator>Priem2</dc:creator>
  <dc:description/>
  <cp:keywords/>
  <dc:language>en-US</dc:language>
  <cp:lastModifiedBy>Priem2</cp:lastModifiedBy>
  <cp:lastPrinted>2012-03-16T11:17:00Z</cp:lastPrinted>
  <dcterms:modified xsi:type="dcterms:W3CDTF">2012-03-16T08:19:00Z</dcterms:modified>
  <cp:revision>4</cp:revision>
  <dc:subject/>
  <dc:title>                                                                   </dc:title>
</cp:coreProperties>
</file>