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3  августа 2012 года </w:t>
        <w:tab/>
        <w:tab/>
        <w:tab/>
        <w:tab/>
        <w:tab/>
        <w:tab/>
        <w:tab/>
        <w:tab/>
        <w:tab/>
        <w:t xml:space="preserve">  №  126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избирательных участках для  голосования на выборах депутатов Государственного Совета Удмуртской Республики пятого созы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избирательных участках для  голосования на выборах депутатов Государственного Совета Удмуртской Республики пятого соз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о  статьей  19 Федерального закона «Об основных гарантиях избирательных прав и права на участие в референдуме граждан   Российской Федерации », статьи 12  Закона Удмуртской Республики «О выборах депутатов Государственного Совета Удмуртской Республики»  </w:t>
      </w:r>
      <w:r>
        <w:rPr>
          <w:b/>
          <w:bCs/>
        </w:rPr>
        <w:t>ПОСТАНОВЛЯЮ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Образовать, по согласованию с территориальной избирательной комиссией Кезского района, на территории муниципального образования «Кезский район» следующие избирательные участки для голосования на выборах  депутатов Государственного Совета Удмуртской Республики пятого созыва   (прилагаетс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МО «Кезский район»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13 августа 2012 года №  1261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бирательные участки для голосования на выборах депутатов государственного Совета Удмуртской Республики пятого созыва</w:t>
      </w:r>
    </w:p>
    <w:p>
      <w:pPr>
        <w:pStyle w:val="Normal"/>
        <w:jc w:val="center"/>
        <w:rPr/>
      </w:pPr>
      <w:r>
        <w:rPr/>
        <w:t>14 октября  2012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860"/>
        <w:gridCol w:w="1080"/>
        <w:gridCol w:w="2216"/>
        <w:gridCol w:w="1603"/>
        <w:gridCol w:w="2014"/>
        <w:gridCol w:w="1182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звание и номер избирательного участк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исание границ избирательного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Число изби-рателей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помещения для голосования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телефона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нахождения участковой комиссии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телефона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аненский 210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.Анюшино, д.Степаненки, д.Петраконово, д.Саватята, д.Фарафоново, д. Киренки,д.Симаченки,д.Гавшино,д.Абросята,д.Ефимята,д.Юклята,д.Сурдов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паненки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17. </w:t>
            </w:r>
          </w:p>
          <w:p>
            <w:pPr>
              <w:pStyle w:val="Normal"/>
              <w:jc w:val="both"/>
              <w:rPr/>
            </w:pPr>
            <w:r>
              <w:rPr/>
              <w:t>Сельский дом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8-1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паненки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тепане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7-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менский 210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Егоры, д.Сидоры, д.Тимены, д.Балуи, д.Кагушонки, д.Проня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Тимены, ул.Советская,</w:t>
            </w:r>
          </w:p>
          <w:p>
            <w:pPr>
              <w:pStyle w:val="Normal"/>
              <w:jc w:val="both"/>
              <w:rPr/>
            </w:pPr>
            <w:r>
              <w:rPr/>
              <w:t>д.2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паненки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тепане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7-2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игинский 210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Кулига  улицы: Больничная, Макарова, Бисерова, Кезская, Труда, Гоголя, Азина, Пастухова, Библиотечная, Советская, Подстанция деревни: Гыявыр, Жернаково, Желон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</w:t>
            </w:r>
          </w:p>
          <w:p>
            <w:pPr>
              <w:pStyle w:val="Normal"/>
              <w:jc w:val="both"/>
              <w:rPr/>
            </w:pPr>
            <w:r>
              <w:rPr/>
              <w:t>д.45а</w:t>
            </w:r>
          </w:p>
          <w:p>
            <w:pPr>
              <w:pStyle w:val="Normal"/>
              <w:jc w:val="both"/>
              <w:rPr/>
            </w:pPr>
            <w:r>
              <w:rPr/>
              <w:t>Сельский дом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2-6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,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Кулигин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2-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мский 210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 улицы: Ленина,Энгельса,К.Маркса,Кирова,Комсомольская,Л.Толстого,Базарная,Пушкина,Камская,Карпушатская,Молодежна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еревни: Бузмаки, Юклята, Орешата, Доронята, Левино, поч.Зинковск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,</w:t>
            </w:r>
          </w:p>
          <w:p>
            <w:pPr>
              <w:pStyle w:val="Normal"/>
              <w:jc w:val="both"/>
              <w:rPr/>
            </w:pPr>
            <w:r>
              <w:rPr/>
              <w:t>ул.Советская,</w:t>
            </w:r>
          </w:p>
          <w:p>
            <w:pPr>
              <w:pStyle w:val="Normal"/>
              <w:jc w:val="both"/>
              <w:rPr/>
            </w:pPr>
            <w:r>
              <w:rPr/>
              <w:t>д.45а</w:t>
            </w:r>
          </w:p>
          <w:p>
            <w:pPr>
              <w:pStyle w:val="Normal"/>
              <w:jc w:val="both"/>
              <w:rPr/>
            </w:pPr>
            <w:r>
              <w:rPr/>
              <w:t>Сельский дом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2-6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лига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Кулигинское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2-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ысовский 210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Мысы, д.Левиногарь, д.Митенки, д.Крутой Лог, д.Абраменки, д.Майоры, д.Самки, д.Осеньчуги, д.Калеман, д.Косогор, поч.Левятски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ысы, ул.Центральная,д.20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Мысовск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3-8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Мысы, ул.Центральная,д.20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Мысов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33-80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ючевской 210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лючи, д.Старый Унтем, д.Новый Унтем, п.Клю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лючи,</w:t>
            </w:r>
          </w:p>
          <w:p>
            <w:pPr>
              <w:pStyle w:val="Normal"/>
              <w:jc w:val="both"/>
              <w:rPr/>
            </w:pPr>
            <w:r>
              <w:rPr/>
              <w:t>ул.Набережная,д.23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дома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1-5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лючи,</w:t>
            </w:r>
          </w:p>
          <w:p>
            <w:pPr>
              <w:pStyle w:val="Normal"/>
              <w:jc w:val="both"/>
              <w:rPr/>
            </w:pPr>
            <w:r>
              <w:rPr/>
              <w:t>ул.Набережная,д.23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дома культу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1-5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-Тольенский 210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-Толь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-Тольен, ул.Центральная,д.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ПК «Колос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1-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-Тольен, ул.Центральная,д.2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ПК «Колос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11-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-Чабьинский 210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Ю-Чабья, Гонка, Подш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Чабья,</w:t>
            </w:r>
          </w:p>
          <w:p>
            <w:pPr>
              <w:pStyle w:val="Normal"/>
              <w:jc w:val="both"/>
              <w:rPr/>
            </w:pPr>
            <w:r>
              <w:rPr/>
              <w:t>ул.Ю-Чабьинская,д.26</w:t>
            </w:r>
          </w:p>
          <w:p>
            <w:pPr>
              <w:pStyle w:val="Normal"/>
              <w:jc w:val="both"/>
              <w:rPr/>
            </w:pPr>
            <w:r>
              <w:rPr/>
              <w:t>Помещение бригадной конторы ООО «Тружени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4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Юски</w:t>
            </w:r>
          </w:p>
          <w:p>
            <w:pPr>
              <w:pStyle w:val="Normal"/>
              <w:jc w:val="both"/>
              <w:rPr/>
            </w:pPr>
            <w:r>
              <w:rPr/>
              <w:t>ул.Победы,</w:t>
            </w:r>
          </w:p>
          <w:p>
            <w:pPr>
              <w:pStyle w:val="Normal"/>
              <w:jc w:val="both"/>
              <w:rPr/>
            </w:pPr>
            <w:r>
              <w:rPr/>
              <w:t>д.1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«Юск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инский 210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Филинцы, Акчакшур, Ефремово, Зучлуд, Шуралу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Филинцы,</w:t>
            </w:r>
          </w:p>
          <w:p>
            <w:pPr>
              <w:pStyle w:val="Normal"/>
              <w:jc w:val="both"/>
              <w:rPr/>
            </w:pPr>
            <w:r>
              <w:rPr/>
              <w:t>ул.Рабочая, д.18 кв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бригадной конторы ООО «Тружени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Юски</w:t>
            </w:r>
          </w:p>
          <w:p>
            <w:pPr>
              <w:pStyle w:val="Normal"/>
              <w:jc w:val="both"/>
              <w:rPr/>
            </w:pPr>
            <w:r>
              <w:rPr/>
              <w:t>ул.Победы,</w:t>
            </w:r>
          </w:p>
          <w:p>
            <w:pPr>
              <w:pStyle w:val="Normal"/>
              <w:jc w:val="both"/>
              <w:rPr/>
            </w:pPr>
            <w:r>
              <w:rPr/>
              <w:t>д.1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«Юск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скинский 2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ело Юски, </w:t>
            </w:r>
          </w:p>
          <w:p>
            <w:pPr>
              <w:pStyle w:val="Normal"/>
              <w:jc w:val="both"/>
              <w:rPr/>
            </w:pPr>
            <w:r>
              <w:rPr/>
              <w:t>деревни:Костым,Березники,Чурин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Юски, ул.Школьная,</w:t>
            </w:r>
          </w:p>
          <w:p>
            <w:pPr>
              <w:pStyle w:val="Normal"/>
              <w:jc w:val="both"/>
              <w:rPr/>
            </w:pPr>
            <w:r>
              <w:rPr/>
              <w:t>д.20</w:t>
            </w:r>
          </w:p>
          <w:p>
            <w:pPr>
              <w:pStyle w:val="Normal"/>
              <w:jc w:val="both"/>
              <w:rPr/>
            </w:pPr>
            <w:r>
              <w:rPr/>
              <w:t>Помещение МКОУ «Юскинская общеобразовательная школ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4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Юски</w:t>
            </w:r>
          </w:p>
          <w:p>
            <w:pPr>
              <w:pStyle w:val="Normal"/>
              <w:jc w:val="both"/>
              <w:rPr/>
            </w:pPr>
            <w:r>
              <w:rPr/>
              <w:t>ул.Победы,</w:t>
            </w:r>
          </w:p>
          <w:p>
            <w:pPr>
              <w:pStyle w:val="Normal"/>
              <w:jc w:val="both"/>
              <w:rPr/>
            </w:pPr>
            <w:r>
              <w:rPr/>
              <w:t>д.1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«Юск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61-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ьминский 211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зьма, п.Кузьм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деревни: Ильявыр, Фокай, Уди, Починок Ильявы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зьма,ул.Кооперативная,д.23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Кузьминск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1-3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узьма,</w:t>
            </w:r>
          </w:p>
          <w:p>
            <w:pPr>
              <w:pStyle w:val="Normal"/>
              <w:jc w:val="both"/>
              <w:rPr/>
            </w:pPr>
            <w:r>
              <w:rPr/>
              <w:t>ул.Кооперативная,д.23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Кузьм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1-31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лтопиевский 211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Желтопи, Гладко, Кузьма, Таненки,</w:t>
            </w:r>
          </w:p>
          <w:p>
            <w:pPr>
              <w:pStyle w:val="Normal"/>
              <w:jc w:val="both"/>
              <w:rPr/>
            </w:pPr>
            <w:r>
              <w:rPr/>
              <w:t>Никитино, Проня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Желтопи,ул.Цветочная,д.4</w:t>
            </w:r>
          </w:p>
          <w:p>
            <w:pPr>
              <w:pStyle w:val="Normal"/>
              <w:jc w:val="both"/>
              <w:rPr/>
            </w:pPr>
            <w:r>
              <w:rPr/>
              <w:t>МБОУ «Кузьминская средняя общеобразовательная школ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1-4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Желтопи,ул.Цветочная,д.4</w:t>
            </w:r>
          </w:p>
          <w:p>
            <w:pPr>
              <w:pStyle w:val="Normal"/>
              <w:jc w:val="both"/>
              <w:rPr/>
            </w:pPr>
            <w:r>
              <w:rPr/>
              <w:t>МБОУ «Кузьминская средняя общеобразовательная школ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71-46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балудский 211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абалу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7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абалуд, ул.Комсомольская,д.2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мещение МБОУ «Кабалудская средняя общеобразовательная школа»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6-4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Кабалуд, ул.Центральная,д.4.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«Кабалуд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6-33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тымский 21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Тортым, Спиреныш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Тортым,</w:t>
            </w:r>
          </w:p>
          <w:p>
            <w:pPr>
              <w:pStyle w:val="Normal"/>
              <w:jc w:val="both"/>
              <w:rPr/>
            </w:pPr>
            <w:r>
              <w:rPr/>
              <w:t>пер.Церков</w:t>
            </w:r>
          </w:p>
          <w:p>
            <w:pPr>
              <w:pStyle w:val="Normal"/>
              <w:jc w:val="both"/>
              <w:rPr/>
            </w:pPr>
            <w:r>
              <w:rPr/>
              <w:t>ный,д.1,кв.3</w:t>
            </w:r>
          </w:p>
          <w:p>
            <w:pPr>
              <w:pStyle w:val="Normal"/>
              <w:jc w:val="both"/>
              <w:rPr/>
            </w:pPr>
            <w:r>
              <w:rPr/>
              <w:t>контора СПК «Союз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21-4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Удм.Зязьгор,ул.Школьная,д.2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юрз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47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мурт-Зязьгорский 211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В.Тортым, Изошур, Каракулино, Рус.Зязьгор, Сюрзи, Тольен, Удм.Зязьг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Удм.Зязьгор,ул.Школьная,д.2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юрзинск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4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Удм.Зязьгор,ул.Школьная,д.2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МО «Сюрз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4-47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повский 211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Липовка, Ванялуд, Жернопи, М.Мед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Липовка,ул.</w:t>
            </w:r>
          </w:p>
          <w:p>
            <w:pPr>
              <w:pStyle w:val="Normal"/>
              <w:jc w:val="both"/>
              <w:rPr/>
            </w:pPr>
            <w:r>
              <w:rPr/>
              <w:t>Центральная,</w:t>
            </w:r>
          </w:p>
          <w:p>
            <w:pPr>
              <w:pStyle w:val="Normal"/>
              <w:jc w:val="both"/>
              <w:rPr/>
            </w:pPr>
            <w:r>
              <w:rPr/>
              <w:t>д.25,кв.2</w:t>
            </w:r>
          </w:p>
          <w:p>
            <w:pPr>
              <w:pStyle w:val="Normal"/>
              <w:jc w:val="both"/>
              <w:rPr/>
            </w:pPr>
            <w:r>
              <w:rPr/>
              <w:t>Бригадная контора СПК «Кезский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21-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Липовка,ул.</w:t>
            </w:r>
          </w:p>
          <w:p>
            <w:pPr>
              <w:pStyle w:val="Normal"/>
              <w:jc w:val="both"/>
              <w:rPr/>
            </w:pPr>
            <w:r>
              <w:rPr/>
              <w:t>Центральная,</w:t>
            </w:r>
          </w:p>
          <w:p>
            <w:pPr>
              <w:pStyle w:val="Normal"/>
              <w:jc w:val="both"/>
              <w:rPr/>
            </w:pPr>
            <w:r>
              <w:rPr/>
              <w:t>д.25,кв.2</w:t>
            </w:r>
          </w:p>
          <w:p>
            <w:pPr>
              <w:pStyle w:val="Normal"/>
              <w:jc w:val="both"/>
              <w:rPr/>
            </w:pPr>
            <w:r>
              <w:rPr/>
              <w:t>Бригадная контора СПК «Кезский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21-32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ьгуртский 211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Стеньгурт, Кезд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ньгурт,</w:t>
            </w:r>
          </w:p>
          <w:p>
            <w:pPr>
              <w:pStyle w:val="Normal"/>
              <w:jc w:val="both"/>
              <w:rPr/>
            </w:pPr>
            <w:r>
              <w:rPr/>
              <w:t>ул.Садовая.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еньгурт,</w:t>
            </w:r>
          </w:p>
          <w:p>
            <w:pPr>
              <w:pStyle w:val="Normal"/>
              <w:jc w:val="both"/>
              <w:rPr/>
            </w:pPr>
            <w:r>
              <w:rPr/>
              <w:t>ул.Садовая.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гинский 211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Пикша,Чекшур,Сыга1,Сыга2,Сыга3,Адямигу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ыга2, ул.Новая,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51-1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ыга2, ул.Новая,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51-17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ыинский 211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Асан, Брагино, Лудъяга, Медьма, Н.Гыя, Ст.Гы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арая Гыя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3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МКОУ «Гыинская средняя общеобразовательная школ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46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Старая Гыя</w:t>
            </w:r>
          </w:p>
          <w:p>
            <w:pPr>
              <w:pStyle w:val="Normal"/>
              <w:jc w:val="both"/>
              <w:rPr/>
            </w:pPr>
            <w:r>
              <w:rPr/>
              <w:t>ул.Центральная, д.44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МО «Гыин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3-46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.Олыпский 212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Б.Олып, М.Олып, Ст.Пажман, Н.Паж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.Олып,</w:t>
            </w:r>
          </w:p>
          <w:p>
            <w:pPr>
              <w:pStyle w:val="Normal"/>
              <w:jc w:val="both"/>
              <w:rPr/>
            </w:pPr>
            <w:r>
              <w:rPr/>
              <w:t>пер.</w:t>
            </w:r>
          </w:p>
          <w:p>
            <w:pPr>
              <w:pStyle w:val="Normal"/>
              <w:jc w:val="both"/>
              <w:rPr/>
            </w:pPr>
            <w:r>
              <w:rPr/>
              <w:t>Клубный,д.2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81-32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.Олып,</w:t>
            </w:r>
          </w:p>
          <w:p>
            <w:pPr>
              <w:pStyle w:val="Normal"/>
              <w:jc w:val="both"/>
              <w:rPr/>
            </w:pPr>
            <w:r>
              <w:rPr/>
              <w:t>пер.</w:t>
            </w:r>
          </w:p>
          <w:p>
            <w:pPr>
              <w:pStyle w:val="Normal"/>
              <w:jc w:val="both"/>
              <w:rPr/>
            </w:pPr>
            <w:r>
              <w:rPr/>
              <w:t>Клубный,д.2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81-3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ырпинский 212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Дырпа, В.Дырпа, Яру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Дырпа, ул.Родниковая,,д.36 помещение Почты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Б.Олып,</w:t>
            </w:r>
          </w:p>
          <w:p>
            <w:pPr>
              <w:pStyle w:val="Normal"/>
              <w:jc w:val="both"/>
              <w:rPr/>
            </w:pPr>
            <w:r>
              <w:rPr/>
              <w:t>пер.</w:t>
            </w:r>
          </w:p>
          <w:p>
            <w:pPr>
              <w:pStyle w:val="Normal"/>
              <w:jc w:val="both"/>
              <w:rPr/>
            </w:pPr>
            <w:r>
              <w:rPr/>
              <w:t>Клубный,д.2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81-32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212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Александрово,</w:t>
            </w:r>
          </w:p>
          <w:p>
            <w:pPr>
              <w:pStyle w:val="Normal"/>
              <w:jc w:val="both"/>
              <w:rPr/>
            </w:pPr>
            <w:r>
              <w:rPr/>
              <w:t>деревни: Ковалево, Л.Булат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о, ул.Школьная.д.24,Помещение сельского дома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</w:t>
            </w:r>
          </w:p>
          <w:p>
            <w:pPr>
              <w:pStyle w:val="Normal"/>
              <w:jc w:val="both"/>
              <w:rPr/>
            </w:pPr>
            <w:r>
              <w:rPr/>
              <w:t>Александрово, ул.Школьная.д.24,Помещение сельского дома культу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пецкий 212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 улицы: Кирова, Железнодорожная, Заводская, Куйбышева, М.Гвардии, Ленина, Октябрьская, Мира, Пролетарская, Первомайская, Молодежная, Советская, пер.Молодежный, пер.Школь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, пер.Школьный,д.6а</w:t>
            </w:r>
          </w:p>
          <w:p>
            <w:pPr>
              <w:pStyle w:val="Normal"/>
              <w:jc w:val="both"/>
              <w:rPr/>
            </w:pPr>
            <w:r>
              <w:rPr/>
              <w:t>Досуговый центр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41-4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Чепца  </w:t>
            </w:r>
          </w:p>
          <w:p>
            <w:pPr>
              <w:pStyle w:val="Normal"/>
              <w:jc w:val="both"/>
              <w:rPr/>
            </w:pPr>
            <w:r>
              <w:rPr/>
              <w:t>пер.Школьный,д.6а</w:t>
            </w:r>
          </w:p>
          <w:p>
            <w:pPr>
              <w:pStyle w:val="Normal"/>
              <w:jc w:val="both"/>
              <w:rPr/>
            </w:pPr>
            <w:r>
              <w:rPr/>
              <w:t>Досуговый центр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41-4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бельный 212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 улицы: Калинина, Комсомольская,Полевая,Пионерская,Сибирская,Подлесная,Луппова,Труда</w:t>
            </w:r>
          </w:p>
          <w:p>
            <w:pPr>
              <w:pStyle w:val="Normal"/>
              <w:jc w:val="both"/>
              <w:rPr/>
            </w:pPr>
            <w:r>
              <w:rPr/>
              <w:t>деревни: Коркаяг, Бани, поч.Коркаяг, Оз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2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,ул.Пионерская,д.3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е здание ООО «УК Чепецкая мебельная фабрика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41-8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Чепца,ул.Пионерская,д.35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тивное здание ООО «УК Чепецкая мебельная фабрика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41-81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укский 212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Юрук, Тамаченки, Гулейшу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рук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Юрук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ртчинский 212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Вортча, Гуркошур, Тылошур,</w:t>
            </w:r>
          </w:p>
          <w:p>
            <w:pPr>
              <w:pStyle w:val="Normal"/>
              <w:jc w:val="both"/>
              <w:rPr/>
            </w:pPr>
            <w:r>
              <w:rPr/>
              <w:t>Лызмувы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ортча,</w:t>
            </w:r>
          </w:p>
          <w:p>
            <w:pPr>
              <w:pStyle w:val="Normal"/>
              <w:jc w:val="both"/>
              <w:rPr/>
            </w:pPr>
            <w:r>
              <w:rPr/>
              <w:t>ул.Новая,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Вортча,</w:t>
            </w:r>
          </w:p>
          <w:p>
            <w:pPr>
              <w:pStyle w:val="Normal"/>
              <w:jc w:val="both"/>
              <w:rPr/>
            </w:pPr>
            <w:r>
              <w:rPr/>
              <w:t>ул.Новая,д.1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омский 212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Полом, </w:t>
            </w:r>
          </w:p>
          <w:p>
            <w:pPr>
              <w:pStyle w:val="Normal"/>
              <w:jc w:val="both"/>
              <w:rPr/>
            </w:pPr>
            <w:r>
              <w:rPr/>
              <w:t>деревни: М.Полом, Нижний Пинькай, Верхний Пинькай, Медьм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9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,ул.Центральная, д.5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МО «Поломское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3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,ул.Центральная, д.57</w:t>
            </w:r>
          </w:p>
          <w:p>
            <w:pPr>
              <w:pStyle w:val="Normal"/>
              <w:jc w:val="both"/>
              <w:rPr/>
            </w:pPr>
            <w:r>
              <w:rPr/>
              <w:t>Помещение Администрации МО «Поломское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1-3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фяной 2128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ское,ул.Школьная,д.19</w:t>
            </w:r>
          </w:p>
          <w:p>
            <w:pPr>
              <w:pStyle w:val="Normal"/>
              <w:jc w:val="both"/>
              <w:rPr/>
            </w:pPr>
            <w:r>
              <w:rPr/>
              <w:t>Помещение МКОУ «Поломская средняя общеобразовательная школа № 1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4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Поломское,ул.Школьная,д.19</w:t>
            </w:r>
          </w:p>
          <w:p>
            <w:pPr>
              <w:pStyle w:val="Normal"/>
              <w:jc w:val="both"/>
              <w:rPr/>
            </w:pPr>
            <w:r>
              <w:rPr/>
              <w:t>Помещение МКОУ «Поломская средняя общеобразовательная школа № 1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02-43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жманский 212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Камыжево, Квасер, Матысьлуд, В.Уди, починок Пажм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4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ужмезь, ул.Комсомольская,д.1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дома культуры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92-0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ужмезь, ул.Комсомольская,д.1а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дома культуры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92-0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жмезьский 21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ревни: В.Сыга, М.Пужмезь, Пужмезь, Ключевско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оч.Пажманул.Трактовая,д.8</w:t>
            </w:r>
          </w:p>
          <w:p>
            <w:pPr>
              <w:pStyle w:val="Normal"/>
              <w:jc w:val="both"/>
              <w:rPr/>
            </w:pPr>
            <w:r>
              <w:rPr/>
              <w:t>Помещение сельского клуб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91-1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.поч.Пажманул.Трактовая,д.8 Помещение сельского клуб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91-10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лковый 213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исная, Дачная, Есенина, Кабельная, Прудовая, Родниковая, Солнечная, Пушкина, Свободы, Труда, Гоголя, Коммунаров, Кирова, Рабочая, пер.Рабочий, Кооперативная: нечетная сторона от дома №1 до дома № 37, четная сторона о дома №2 до дома № 36, Ленина: нечетная сторона от дома № 39 до дома № 69А, четная сторона от дома № 46 до дома № 86, Советская, пер.Школьный, Осипенко, Октябрьская, Железнодорожная, пер.Железнодорож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8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Ленина,д.44</w:t>
            </w:r>
          </w:p>
          <w:p>
            <w:pPr>
              <w:pStyle w:val="Normal"/>
              <w:jc w:val="both"/>
              <w:rPr/>
            </w:pPr>
            <w:r>
              <w:rPr/>
              <w:t>Помещение Центра детского творчества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5-54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Ленина,д.44</w:t>
            </w:r>
          </w:p>
          <w:p>
            <w:pPr>
              <w:pStyle w:val="Normal"/>
              <w:jc w:val="both"/>
              <w:rPr/>
            </w:pPr>
            <w:r>
              <w:rPr/>
              <w:t>Помещение Центра детского творчества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5-54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леваторский  213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реговая,Восточная,Заречная,Колхозная,Ломоносова,пер.Первомайский,Первомайская,Союзная,Красногвардейская,пер.Красногвардейский,Ленина:не 1четная сторона от дома № 1 до дома № 37, четная сторона от дома №2 до дома № 40, Некрасова, Пионерская, Сведлова, Элеваторская, пер.Элеваторский, 1-я Набережная, Жукова, Калинина, пер.Калин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6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</w:t>
            </w:r>
          </w:p>
          <w:p>
            <w:pPr>
              <w:pStyle w:val="Normal"/>
              <w:jc w:val="both"/>
              <w:rPr/>
            </w:pPr>
            <w:r>
              <w:rPr/>
              <w:t>ул.Некрасова, д.12</w:t>
            </w:r>
          </w:p>
          <w:p>
            <w:pPr>
              <w:pStyle w:val="Normal"/>
              <w:jc w:val="both"/>
              <w:rPr/>
            </w:pPr>
            <w:r>
              <w:rPr/>
              <w:t>Помещение  МБОУ ДОД «Кезская районная станция юных техников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07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</w:t>
            </w:r>
          </w:p>
          <w:p>
            <w:pPr>
              <w:pStyle w:val="Normal"/>
              <w:jc w:val="both"/>
              <w:rPr/>
            </w:pPr>
            <w:r>
              <w:rPr/>
              <w:t>ул.Некрасова, д.12</w:t>
            </w:r>
          </w:p>
          <w:p>
            <w:pPr>
              <w:pStyle w:val="Normal"/>
              <w:jc w:val="both"/>
              <w:rPr/>
            </w:pPr>
            <w:r>
              <w:rPr/>
              <w:t>Помещение  МБОУ ДОД «Кезская районная станция юных техников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07</w:t>
            </w:r>
          </w:p>
        </w:tc>
      </w:tr>
      <w:tr>
        <w:trPr>
          <w:trHeight w:val="253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рзаводской 213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убничная,Полевая,2я Набережная,Заринская,Калинина,Короленко,Логовая,Механизаторов,Владыкина,Б-Городок Веткомплекс,Весенняя,Вятская,Газеты Звезда,Еловая,Заводская,Коммунальная,Кулигинская,Н-Курченко, Лесхозная, Суворова, Строителей, Сосновая, Новая, Юскинская, К.Маркса, Щор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ул.Клубничная,д.2 Помещение спортивного комплекса «Олимп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ул.Клубничная,д.2 Помещение спортивного комплекса «Олимп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0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езский 213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кезская,пер.Большекезский,Гвардейская,пер.Гвардейский,Карбышева,пер.Карбышева,Клубная,Нагорная,Ракетная,Сибирская,Сов.Армии,Юбилейная,Тургенева,2-я Гвардейская,Трактовая,Кленовая,Лесовозная,пер.Лесовозный,Пастухова,им.Лекомцева,Поселковая,Пролетарская,70 лет Октября, Уральская, Цветочная, Кез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1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Тургенева, д.2а Помещение МДОУ «Детский сад общеразвивающего вида № 13 «Колосок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1-8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Тургенева, д.2а Помещение МДОУ «Детский сад общеразвивающего вида № 13 «Колосок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1-8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адный 21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-е Марта, Дорожная, Майская, Матросова, Сидорова, Ленина: нечетная сторона от дома № 71 до конца, четная сторона о дома № 90 до конца, Кооперативная: нечетная сторона от дома № 39 до дома № 73, четная сторона от дома № 38 до дома № 76А, Красноармейская, Луппова, Чапаева, пер.Чапаева, 1-я Лесная, Гагарина, Подлесная, Западная, Лесная, Школьная, Южная, дома 1242 к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1а Лесная,д.5</w:t>
            </w:r>
          </w:p>
          <w:p>
            <w:pPr>
              <w:pStyle w:val="Normal"/>
              <w:jc w:val="both"/>
              <w:rPr/>
            </w:pPr>
            <w:r>
              <w:rPr/>
              <w:t>Помещение КДК «Леспромхоз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4-9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1а Лесная,д.5</w:t>
            </w:r>
          </w:p>
          <w:p>
            <w:pPr>
              <w:pStyle w:val="Normal"/>
              <w:jc w:val="both"/>
              <w:rPr/>
            </w:pPr>
            <w:r>
              <w:rPr/>
              <w:t>Помещение КДК «Леспромхоз»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14-95</w:t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ый 213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рцена,Демократическая,Дружбы,Нефтебазная,пер.Садовый,Ардашева,Ключевая,</w:t>
            </w:r>
          </w:p>
          <w:p>
            <w:pPr>
              <w:pStyle w:val="Normal"/>
              <w:jc w:val="both"/>
              <w:rPr/>
            </w:pPr>
            <w:r>
              <w:rPr/>
              <w:t>пер.Ключевой, Лыпская, Малокезская, 40 лет Победы, 50 лет Победы, Адямигуртская,Аникинская,Бисерова,Братская,Ижевская,Кольцова,Космонавтов,пер.Макарова,Макарова,Маяковского,Поскребышева,Сыгинская,Центральная,Чайковского,Энергетиков,Пихтовая,Садовая,Магистральная,Рябиновая,пер.Братский,Спортивная,Звездная,Мичур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0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Малокезская,д.13</w:t>
            </w:r>
          </w:p>
          <w:p>
            <w:pPr>
              <w:pStyle w:val="Normal"/>
              <w:jc w:val="both"/>
              <w:rPr/>
            </w:pPr>
            <w:r>
              <w:rPr/>
              <w:t>Помещение  ПК «Кезское МС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09-20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Кез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рный 213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ина,Удмуртская,Камская,Верещагина,Луговая,Молодежная,Сенная,Сенобазная,46Стрелковой бригады, Академика Морозова,Ангарская,Интернациональная,Комсомольская,Льнозаводская,пер.Мира,Мира,Питомник,пер.Юдина,Юдина,Кутузова,пер.Кутузова,Совхозная,пер.Удмуртски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.Сосновый Бор, д.Надежд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3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Кез, ул.Мира,д.31 Актовый зал Кезского РЭС  ОАО «Удмуртэнерго»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28-55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.Кез, 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_________</w:t>
      </w:r>
    </w:p>
    <w:sectPr>
      <w:type w:val="nextPage"/>
      <w:pgSz w:orient="landscape" w:w="16838" w:h="11906"/>
      <w:pgMar w:left="1134" w:right="1134" w:gutter="0" w:header="0" w:top="179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3T11:59:00Z</dcterms:created>
  <dc:creator>Priem2</dc:creator>
  <dc:description/>
  <cp:keywords/>
  <dc:language>en-US</dc:language>
  <cp:lastModifiedBy>Priem2</cp:lastModifiedBy>
  <cp:lastPrinted>2012-08-17T14:39:00Z</cp:lastPrinted>
  <dcterms:modified xsi:type="dcterms:W3CDTF">2012-08-17T10:39:00Z</dcterms:modified>
  <cp:revision>4</cp:revision>
  <dc:subject/>
  <dc:title/>
</cp:coreProperties>
</file>