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7  января 2012 года </w:t>
        <w:tab/>
        <w:tab/>
        <w:tab/>
        <w:tab/>
        <w:tab/>
        <w:tab/>
        <w:tab/>
        <w:tab/>
        <w:tab/>
        <w:t xml:space="preserve">  №  7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ложения об Управлении образованием Администрац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ложения об Управлении образованием Администрац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Уставом муниципального образования «Кезский район»,   </w:t>
      </w:r>
      <w:r>
        <w:rPr>
          <w:b/>
          <w:bCs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1.Утвердить  Положение об Управлении образованием Администрации муниципального образования «Кезский район»  (прилагается)</w:t>
      </w:r>
    </w:p>
    <w:p>
      <w:pPr>
        <w:pStyle w:val="Normal"/>
        <w:ind w:firstLine="567"/>
        <w:jc w:val="both"/>
        <w:rPr/>
      </w:pPr>
      <w:r>
        <w:rPr/>
        <w:t>2.Контроль за исполнением  настоящего  постановления возложить на начальника Управления образованием Администрации муниципального образования  «Кезский район» Авдеенко Н.В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5400" w:hanging="0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 МО</w:t>
      </w:r>
    </w:p>
    <w:p>
      <w:pPr>
        <w:pStyle w:val="Normal"/>
        <w:ind w:left="540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Кезский район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 января 2012 года № 7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УПРАВЛЕНИИ ОБРАЗОВАНИЕМ АДМИНИСТР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«КЕЗ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ее Положение об Управлении образованием Администрации муниципального образования «Кезский район» (далее-Положение) определяет задачи, полномочия, организацию деятельности Управления образованием Администрации муниципального образования «Кезский район»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 Общие положе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Управление образованием Администрации муниципального образования «Кезский район» (далее - Управление)  является отраслевым органом — самостоятельным структурным подразделением Администрации муниципального образования «Кезский район», осуществляющим управленческие функции в области организации предоставления общедоступного и бесплатного образования на территории муниципального образования «Кезский район» в соответствии с полномочиями, установленными Положением. Учредителем Управления является Администрация муниципального образования «Кезский район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1.2. Управление в своей деятельности руководствуется Конституцией Российской Федерации, Федеральным законом от 06.10.2003 №131-ФЗ «Об общих принципах организации местного самоуправления в Российской Федерации», Законом РФ от 10.07.1992 №3266-1 «Об образовании», другими федеральными законами, Указами Президента Российской Федерации, постановлениями Правительства Российской Федерации, Конституцией Удмуртской Республики, законами Удмуртской Республики, Указами Президента Удмуртской Республики, постановлениями и распоряжениями Правительства Удмуртской Республики, Уставом муниципального образования «Кезский район», нормативными и правовыми актами органов местного самоуправления муниципального образования «Кезский район», а также настоящим Положение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Управление наделяется правами юридического лица, является муниципальным учреждением, имеет самостоятельную смету, лицевые счета в Управлении финансов Администрации муниципального образования «Кезский район», печать с изображением Государственного герба Удмуртской Республики и своим наименованием на русском и удмуртском языках, а также соответствующие штампы и бланки установленного образца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4. Управлением руководит на принципах единоначалия начальник Управления‚ который действует без доверенности от имени Управления. В своей деятельности начальник  Управления руководствуется муниципальными нормативными правовыми актами и действующим законодательств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5. Начальник Управления назначается на должность и освобождается от должности распоряжением главы Администрации муниципального образования  «Кезский район» по представлению заместителя главы Администрации муниципального образования «Кезский район» по  социальному развитию. Применение мер поощрения, привлечения к дисциплинарной и материальной ответственности, предоставление отпусков и направление в служебные командировки начальника Управления осуществляются на основании распоряжений главы Администрации муниципального образования «Кезский район» в установленном порядк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6. Управление имеет на праве оперативного управления обособленное имущество, может от своего имени приобретать и осуществлять имущественные и личные неимущественные права и обязанности, быть истцом и ответчиком в судах общей юрисдикции, арбитражном и третейском суда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7. Управление наделяется отдельными полномочиями учредителя в отношении действующих на день создания Управления муниципальных образовательных учреждений муниципального образования «Кезский район», выступает как вышестоящий орган управления для муниципальных учреждений образования муниципального образования «Кезский район», и осуществляет координацию их деятель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8. Полное наименование Управления— Управление образованием Администрации муниципального образования «Кезский район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Сокращенное наименование Управления -  Управление образованием Администрации МО «Кезский район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9. Структура Управления, его штатная численность разрабатываются начальником Управления,  согласуются с заместителем главы Администрации муниципального образования «Кезский район» по социальному развитию,  руководителем Аппарата Главы МО, Районного  Совета депутатов и Администрации муниципального образования «Кезский район» и утверждается главой Администрации муниципального образования «Кезский район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10. Структуру Управления составляю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дел по учебной работ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Сектор по воспитательной работ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Методический  отде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Централизованная бухгалтер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Логопедический пункт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Хозяйственно-эксплуатационный отде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1. Юридический и фактический адрес Управления: 427580, Удмуртская Республика, посёлок Кез, улица Кирова, дом 5.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Основные задачи Управле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Основными задачами Управления на территории муниципального образования «Кезский район» являю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еализация государственной и муниципальной политики в области обра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обеспечение эффективного функционирования и развития учреждений образования  в целях реализации приоритетного национального проекта «Образование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государственных гарантий доступности качественного образования для всех слоев населения, образовательных стандарт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внешкольной образовательной деятельност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онное, нормативно-правовое и научно-методическое обеспечение совершенствования структуры и содержания обра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звитие сети образовательных учреждений всех тип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доступа к образовательным ресурсам в рамках единой образовательной информационной среды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Функции Управле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Управление в соответствии с возложенными на него задачами осуществляет на подведомственной территории следующие основные функции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. Осуществляет руководство отраслью и координирует деятельность учреждений системы образов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3. Даёт согласие на оставление образовательного учреждения обучающимся достигшим возраста пятнадцати лет, до получения им основного общего образовани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1.4. Совместно с Центром </w:t>
      </w:r>
      <w:r>
        <w:rPr>
          <w:color w:val="FF9900"/>
          <w:sz w:val="20"/>
          <w:szCs w:val="20"/>
        </w:rPr>
        <w:t xml:space="preserve"> </w:t>
      </w:r>
      <w:r>
        <w:rPr>
          <w:sz w:val="20"/>
          <w:szCs w:val="20"/>
        </w:rPr>
        <w:t xml:space="preserve">занятости населения Кезского района принимает меры, обеспечивающие в месячный срок трудоустройство исключённого обучающегося или продолжение им обучения в другом образовательном учреждени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5. Способствует развитию и оптимизации сети учреждений образования в соответствии с запросами населения муниципального образования «Кезский район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6. Разрабатывает предложения по формированию бюджета муниципального образования в части расходов на образовани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7. Разрабатывает основные направления развития системы образования  и обеспечивает финансовый и правовой механизмы их реализация с учётом выделенных бюджетных ассигнова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8. Участвует в обеспечении выполнения обязательств по договорам и соглашениям муниципального образования «Кезский район» с органами государственной власти Удмуртской Республики по вопросам образов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9. Организует подготовку к лицензированию образовательной деятельности всех типов муниципальных образовательных учрежд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0. Организует проведение педагогических конференций, совещаний,  семинаров, выставок и конкурсов в сфере образов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1. Оказывает методическую помощь подведомственным образовательным учреждения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2. Координирует работу по профессиональной ориентации молодежи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1.13. Разрабатывает и реализует целевые муниципальные программы в области образования, стимулирует поисковые и экспериментальные работы, научно-методические исследования в области образования и воспитания, выступает заказчиком таких программ, работ и исследова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4. На основе договора о ведении бухгалтерского учета организует ведение бухгалтерского и статистического учёта и отчётности в подведомственных муниципальных образовательных учреждениях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5. Организует снабжение муниципальных образовательных учреждений бланками документов государственного образца об уровне образования и квалифик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6. Разрабатывает и реализует совместно с профсоюзными органами, общественными организациями, заинтересованными муниципальными органами комплекс мер по охране труда, направленных на обеспечение здоровых и безопасных условий учебы и труда обучающихся, воспитанников и работников сферы образования, а также их социальной защиты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7. Создаёт базу данных о педагогических кадрах муниципальных образовательных учреждений и потребности в них, формирует на основе заявок заказ на подготовку и переподготовку специалистов, заключает двусторонние и многосторонние договоры с образовательными учреждениями профессионального образования на целевую подготовку (переподготовку) специалист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8. Организует повышение квалификации педагогических и руководящих работников муниципальных образовательных учреждений, других работников муниципальной системы образов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9. Управление в случаях,  предусмотренных законодательством Российской Федерации,  законодательством Удмуртской Республики и нормативно-правовыми актами органов местного  самоуправления муниципального образования «Кезский район»,  при  выполнении функций по оказанию муниципальных  услуг предоставляет муниципальные услуги в электронном  виде.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3.2. В качестве структурного подразделения Администрации муниципального образования  «Кезский район»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1. Устанавливает порядок приёма в муниципальные образовательные учреждения обеспечивающий приём всех граждан, которые проживают на территории муниципального образования «Кезский район» и имеют право на получение образования соответствующего уровн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2. Определяет порядок и условия предоставления педагогическим работникам муниципальных образовательных учреждений длительного отпуска сроком до одного года не реже, чем через каждые 10 лет непрерывной педагогической работы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2.3. Заключает договор с каждым муниципальным образовательным учреждением муниципального образования «Кезский район», определяющий отношения между Управлением и этим учреждением. </w:t>
      </w:r>
    </w:p>
    <w:p>
      <w:pPr>
        <w:pStyle w:val="Style31"/>
        <w:widowControl/>
        <w:tabs>
          <w:tab w:val="clear" w:pos="708"/>
          <w:tab w:val="left" w:pos="1195" w:leader="none"/>
        </w:tabs>
        <w:spacing w:lineRule="auto" w:line="240"/>
        <w:rPr/>
      </w:pPr>
      <w:r>
        <w:rPr>
          <w:rStyle w:val="FontStyle40"/>
          <w:sz w:val="20"/>
          <w:szCs w:val="20"/>
        </w:rPr>
        <w:t>3.2.4.Устанавливает порядок определения платы для физических и</w:t>
        <w:br/>
        <w:t>юридических лиц за услуги (работы), относящиеся к основным видам</w:t>
        <w:br/>
        <w:t>деятельности образовательных учреждений, оказываемые (выполняемые) им сверх</w:t>
        <w:br/>
        <w:t>установленного муниципального задания, а также в случаях, определённых</w:t>
        <w:br/>
        <w:t>федеральными законами, в пределах установленного муниципального задания;</w:t>
      </w:r>
    </w:p>
    <w:p>
      <w:pPr>
        <w:pStyle w:val="Style31"/>
        <w:widowControl/>
        <w:spacing w:lineRule="auto" w:line="240"/>
        <w:ind w:left="360" w:hanging="0"/>
        <w:rPr/>
      </w:pPr>
      <w:r>
        <w:rPr>
          <w:rStyle w:val="FontStyle40"/>
          <w:rFonts w:eastAsia="Arial"/>
          <w:sz w:val="20"/>
          <w:szCs w:val="20"/>
        </w:rPr>
        <w:t xml:space="preserve">   </w:t>
      </w:r>
      <w:r>
        <w:rPr>
          <w:rStyle w:val="FontStyle40"/>
          <w:sz w:val="20"/>
          <w:szCs w:val="20"/>
        </w:rPr>
        <w:t>3.2.5.Определяет порядок составления и утверждения отчёта о результатах деятельности образовательных учреждений и об использовании закреплённого за ним имущества в соответствии с общими требованиями, установленными Министерством финансов Российской Федерации;</w:t>
      </w:r>
    </w:p>
    <w:p>
      <w:pPr>
        <w:pStyle w:val="Normal"/>
        <w:ind w:left="360" w:hanging="0"/>
        <w:jc w:val="both"/>
        <w:rPr/>
      </w:pPr>
      <w:r>
        <w:rPr>
          <w:rStyle w:val="FontStyle40"/>
          <w:sz w:val="20"/>
          <w:szCs w:val="20"/>
        </w:rPr>
        <w:t xml:space="preserve">   </w:t>
      </w:r>
      <w:r>
        <w:rPr>
          <w:rStyle w:val="FontStyle40"/>
          <w:sz w:val="20"/>
          <w:szCs w:val="20"/>
        </w:rPr>
        <w:t>3.2.6. Определяет порядок составления и утверждения плана финансово-хозяйственной деятельности образовательных  учреждений в соответствии с требованиями, установленными Министерством финансов Российской Федерации;</w:t>
      </w:r>
    </w:p>
    <w:p>
      <w:pPr>
        <w:pStyle w:val="Style31"/>
        <w:widowControl/>
        <w:tabs>
          <w:tab w:val="clear" w:pos="708"/>
          <w:tab w:val="left" w:pos="1248" w:leader="none"/>
        </w:tabs>
        <w:spacing w:lineRule="auto" w:line="240"/>
        <w:ind w:firstLine="562"/>
        <w:rPr/>
      </w:pPr>
      <w:r>
        <w:rPr>
          <w:rStyle w:val="FontStyle40"/>
          <w:sz w:val="20"/>
          <w:szCs w:val="20"/>
        </w:rPr>
        <w:t>3.2.7.Устанавливает предельно допустимые значения просроченной</w:t>
        <w:br/>
        <w:t>кредиторской задолженности образовательных учреждений  и предусматривает в трудовом договоре с руководителями образовательных  учреждений условие о расторжении трудового договора по инициативе работодателя в соответствии с Трудовым кодексом Российской Федерации при наличии у образовательного учреждения просроченной кредиторской задолженности, превышающей предельно допустимые значения;</w:t>
      </w:r>
    </w:p>
    <w:p>
      <w:pPr>
        <w:pStyle w:val="Normal"/>
        <w:jc w:val="both"/>
        <w:rPr/>
      </w:pPr>
      <w:r>
        <w:rPr>
          <w:color w:val="FF0000"/>
          <w:sz w:val="20"/>
          <w:szCs w:val="20"/>
        </w:rPr>
        <w:t xml:space="preserve">         </w:t>
      </w:r>
      <w:r>
        <w:rPr>
          <w:sz w:val="20"/>
          <w:szCs w:val="20"/>
        </w:rPr>
        <w:t>3.2.8. Участвует в разработке нормативов финансирования системы образования в муниципальном образовании «Кезский район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9. В пределах своей компетенции осуществляет наблюдение за  соблюдением  бюджетной, финансовой и государственной дисциплины должностными лицами муниципальных учреждений образов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10. Размещает в установленном законом порядке муниципальные заказы на поставки товаров, выполнение работ, оказание услуг для Управления и муниципальных образовательных учреждений, находящихся на территории муниципального образования «Кезский район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11. Принимает решение об изъятии в муниципальный бюджет дохода муниципального образовательного учреждения, полученного от оказания дополнительных платных образовательных услуг, если эти услуги были оказаны вместо образовательной деятельности, финансируемой за счёт средств муниципального бюджет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12. Приостанавливает предпринимательскую деятельность подведомственных образовательных учреждений, если она идёт в ущерб образовательной деятельности, предусмотренной Уставом образовательного учрежд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13. Осуществляет в установленном порядке за счёт средств муниципального бюджета финансирование деятельности подведомственных образовательных учреждений, а также капитального и текущего ремонта закреплённого за ними имуще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14. Формирует  и утверждает муниципальное задание для подведомственных образовательных  учреждений.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3.3. В качестве муниципального органа управл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1. Организует, регулирует и координирует деятельность муниципальных образовательных учреждений в целях осуществления государственной политики в области образов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3.2. Обеспечивает гражданам, проживающим на подведомственной территории, возможности выбора общеобразовательного учреждения. 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3.3. Согласовывает годовые календарные учебные графики образовательных учрежд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4. Организует и координирует методическую, диагностическую и консультативную помощь семьям, воспитывающим детей дошкольного возраста на дому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5. Обеспечивает в установленном порядке организацию отдыха, оздоровления и занятости учащихся муниципальных учреждений образования всех типов и видов в каникулярный перио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6. Разрабатывает и организует реализацию мер в пределах своей компетенции, направленных на охрану здоровья, труда и социальную защиту работников, обучающихся и воспитанников муниципальных учреждений образования и потребности в них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3.3.7. Взаимодействует со структурными подразделениями Администрации муниципального образования «Кезский район» по ведению учёта несовершеннолетних, находящихся в социально опасном положении, а также не посещающих или систематически пропускающих по неуважительным причинам занятия в муниципальных учреждениях образования, принимает меры по их воспитанию и получению ими основного общего образования. Во взаимодействии  со структурными подразделениями Администрации муниципального образования «Кезский район» проводит работу  по выявлению, учёту, диагностике детей и подростков с отклонениями в развитии,  по профилактике правонарушений, безнадзорности, пропаганде здорового образа жизни учащихся.</w:t>
      </w:r>
    </w:p>
    <w:p>
      <w:pPr>
        <w:pStyle w:val="Normal"/>
        <w:ind w:firstLine="540"/>
        <w:jc w:val="both"/>
        <w:rPr/>
      </w:pPr>
      <w:r>
        <w:rPr>
          <w:color w:val="FF0000"/>
          <w:sz w:val="20"/>
          <w:szCs w:val="20"/>
        </w:rPr>
        <w:t xml:space="preserve"> </w:t>
      </w:r>
      <w:r>
        <w:rPr>
          <w:sz w:val="20"/>
          <w:szCs w:val="20"/>
        </w:rPr>
        <w:t>3.3.8. Взаимодействует со структурными подразделениями Администрации муниципального образования «Кезский район» и другими организациями по вопросам социальной поддержки работников образования образовательных учреждений муниципального образования «Кезский район».</w:t>
        <w:tab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9. Организует работу по аттестации педагогических кадров муниципальных образовательных учреждений, ведёт учёт и отчётность по данному вопросу, проводит процедуру аттестации руководителей муниципальных образовательных учреждений, находящихся на территории муниципального образования «Кезский район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10. Готовит ходатайства по представлению педагогических работников к награждению Почетной грамотой муниципального образования «Кезский район», поощрению и награждению органов государственной власти Удмуртской Республики,  присвоению почетных званий Удмуртской Республики, награждению государственными наградами Удмуртской Республики, поощрению и награждению государственных органов Российской Федерации и иным видам поощр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11. Оказывает помощь в формировании нормативно-правовой базы образовательных учреждений в пределах своей компетен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12. Принимает необходимые организационные и технические меры для защиты персональных данных от неправомерного или случайного доступа к ним, уничтожения, изменения, блокирования, копирования, распространения персональных данных, а так же от иных неправомерных действ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13. Разрабатывает проекты административных регламентов по оказанию муниципальных услуг в сфере образования на территории муниципального образования «Кезский район».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 xml:space="preserve">3.4.Управление в области охраны  труда и </w:t>
      </w:r>
    </w:p>
    <w:p>
      <w:pPr>
        <w:pStyle w:val="Normal"/>
        <w:jc w:val="center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  <w:t>обеспечения безопасности  образовательного процесса обеспечивает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1. разработку Положения об организации работы по охране труда и обеспечению безопасности образовательного процесса в образовательных учреждениях муниципального образования «Кезский район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2. координацию и методическое руководство работой комиссий по охране труда подведомственных образовательных учрежде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3. участие в расследовании несчастных случаев с работниками, обучающимися и воспитанниками в соответствии с установленным порядком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4. содействие в  организации работ, связанных с проведением аттестации рабочих и учебных мест, и сертификации работ по охране труда в образовательных учреждениях на территории муниципального образования «Кезский район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3.4.5. содействие обязательному социальному страхованию от несчастных случаев на производстве и профессиональных заболеваний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6. планирование и организацию обучения и проверки знаний по охране труда работников управления образованием, руководителей и специалистов образовательных учреждений, а также повышения квалификации работников служб охраны труда и учёбы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7. совместно с заинтересованными организациями участие в проведении семинаров, выставок и других мероприятий по пропаганде передового опыта по вопросам охраны труда и обеспечения безопасных условий образовательного процесс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8. организацию и проведение мониторинга за выполнением исполнения требований законодательных и иных нормативных правовых актов по охране труда и обеспечению безопасных условий образовательного процесс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9. проведение анализа состояния условий и охраны труда и учебы, причин несчастных случаев с обучающимися, производственного травматизма и профессиональной заболеваемости работников, разработку и принятие мер по их предупреждению и снижени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4.10. оказание методической помощи образовательным учреждениям в совершенствовании работы по вопросам охраны труда и обеспечения безопасных условий образовательного процесса;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Право и ответственность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правлению для осуществления возложенных на него задач и функций предоставлено право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 заключать  муниципальные контракты на поставку товаров, выполнение работ, оказание услуг, договоры с другими учреждениями и организациями в пределах своей компетенц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2 издавать в пределах своей компетенции, в том числе совместно с другими структурными подразделениями Администрации муниципального образования «Кезский район» приказы, инструкции, другие нормативно-правовые и иные акты, обязательные для исполнения образовательными учреждениями, давать разъяснения по ним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3. вносить предложения о создании, реорганизации (в форме слияния, присоединения, разделения, выделения и преобразования) и ликвидаций муниципальных образовательных учреждений в установленном порядке для эффективного функционирования муниципальной системы образования;</w:t>
        <w:tab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4. участвовать в установленном порядке в учреждении фондов и организации поддержки развития образования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5. создавать временные научные (творческие) коллективы, экспертные и рабочие группы для решения вопросов развития муниципальной системы образов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6. запрашивать в установленном порядке от государственных органов исполнительной власти, органов местного самоуправления, учреждений и организаций (независимо от их организационно-правовой формы и ведомственной принадлежности) сведения, материалы и документы, необходимые для осуществления возложенных на Управление образования задач и функций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7. осуществлять сбор информации и проводить анализ в пределах своей компетенции в подведомственных образовательных учреждениях;</w:t>
        <w:tab/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8. участвовать в разработке муниципальных нормативных правовых актов по вопросам входящим в компетенцию 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9. Начальник Управлени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организует работу 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обеспечивает исполнение полномочий 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пределяет  функции и распределяет должностные обязанности между заместителем начальника Управления и руководителями структурных подразделений 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носит в установленном порядке в Администрацию муниципального образования «Кезский район» проекты муниципальных нормативных правовых актов и предложения по ним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организует в пределах своих полномочий выполнение муниципальных нормативных правовых актов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тверждает  штатное расписание 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тверждает Положения о структурных подразделениях Управления, должностные инструкции  работников 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распоряжается денежными средствами в пределах утвержденных  ассигнований по смете доходов и расходов 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заключает договоры и выдает доверенности в пределах своих полномочий, установленных муниципальными нормативными правовыми актам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ет прием на работу  и увольнение работников Управления,  применяет меры поощрения к работникам Управления и налагает на них взыска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изует работу с кадрами Управления, проводит их аттестацию, принимает меры по повышению квалификации, принимает квалификационный экзамен в установленном порядк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ыходит с предложением к главе Администрации муниципального образования «Кезский район» о премировании и наказании специалистов 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носит предложения о создании, реорганизации и ликвидации муниципальных учреждений образования в установленном порядк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заимодействует в установленном порядке с органами государственной власт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заимодействует с Министерством образования и науки Удмуртской Республик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изует взаимодействие с общественными и другими организациями, в том числе зарубежным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утверждает ежегодный план работы 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пределах своей компетенции издаёт обязательные для исполнения работниками Управления приказы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носит в установленном порядке предложения по представлению работников учреждений образования к государственным наградам и присвоению почётных званий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запрашивает информацию, необходимую для выполнения возложенных на Управление задач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едет прием граждан, рассматривает их обращения, принимает по ним реш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ткрывает лицевые счета в Управлении финансов Администрации муниципального образования «Кезский район», подписывает финансовые документы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организует делопроизводство в Управлении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 организует соблюдение работников Управления Правил внутреннего трудового распорядка, Правил техники безопасности, охраны труда и противопожарной безопас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существляет иные полномочия в соответствии с действующим законодательством и муниципальными нормативными правовыми актам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0. Начальник Управления несёт персональную ответственность за реализацию возложенных на Управление задач и функц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1. В отсутствие начальника Управления его обязанности исполняет его заместитель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2. При Управлении создается Совет Управления образованием (далее — Совет), в состав которого входят начальник Управления (председатель Совета), его заместитель, руководители структурных  подразделений Управления, руководители образовательных учреждений, представители общественности. Совет является совещательным органом и рассматривает на своих заседаниях основные вопросы, отнесённые к компетенции Управления. Решения Совета оформляются протоколами и вводятся в действие приказами начальника Управ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ожение о Совете и его персональный состав утверждается приказом начальника Управле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13. При Управлении могут создаваться общественные советы из числа руководителей образовательных учреждений муниципального образования «Кезский район» и другие общественные объединения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Служебные взаимоотношения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1. Для осуществления  своих  функций Управление взаимодействует со всеми должностными лицами, структурными подразделениями Районного Совета депутатов муниципального образования «Кезский район», Администрацией муниципального образования «Кезский район», предприятиями, учреждениями и органами местного самоуправления муниципального образования «Кезский район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2. Управление взаимодействует в установленном порядке с органами государственной власти, с Министерством образования и науки Удмуртской Республи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3. Управление координирует вопросы взаимосвязей и деловых контактов с Институтом повышения квалификации и переподготовки работников образования, ВУЗами Удмуртской Республики и Российской Федер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4. Управление в установленном порядке устанавливает и осуществляет международные связи с целью изучения опыта работы по вопросам образов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5. Управление взаимодействует с организациями всех форм собственности независимо от их организационно-правовой формы в соответствии с действующим законодательством.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 Организация работы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. В целях осуществления своих полномочий Управление наделяется в установленном порядке имуществом муниципального образования «Кезский район», закреплённым за ним на праве оперативного управления, и отражается на самостоятельном баланс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2. Управление владеет и  пользуется  закреплённым за ним имуществом в пределах, установленных законодательством в соответствии с назначением имущества и целями своей деятель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3. Источниками формирования имущества Управления являются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средства бюджета муниципального образования «Кезский район»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имущество, закреплённое на праве оперативного управления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ые источники, не противоречащие законодательству Российской Федерации. Имущество Управления находится в муниципальной собственности муниципального образования «Кезский район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4. При осуществлении права оперативного управления имуществом Управление обязано: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эффективно, в соответствии с целевым назначением, использовать муниципальное имущество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еспечивать сохранность имущества и его восстановлени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не допускать ухудшения технического состояния имущества, за исключением случаев‚ связанных с нормативным износом этого имущества в процессе эксплуатации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траховать муниципальное имущество в установленном законом порядке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оводить инвентаризацию недвижимого имущества в установленном порядке;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-осуществлять текущий и капитальный ремонт закреплённого за Управлением имущества;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осуществлять государственную регистрацию права оперативного управления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5.Контроль за использованием по назначению и сохранностью имущества, закреплённого за Управлением на праве оперативного управления, осуществляет собственник в установленном законодательном порядк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6. Финансирование деятельности Управления  осуществляется за счет средств бюджетных ассигнований, а также иных, не запрещённых законодательством источник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7. Управление осуществляет бюджетные полномочия главных администраторов дохода бюджета муниципального образования «Кезский район» на отрасль «Образование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8. Управление отвечает по своим обязательствам находящимися в его распоряжении денежными средствами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9. Управление как юридическое лицо несет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0. Ущерб, причиненный в результате действий или бездействий Управления, возмещается юридическим и физическим лицам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1. Должностные лица Управления несут административную, уголовную и иную ответственность в соответствии с действующим законодательств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2. Настоящее Положение вступает в силу с момента государственной регистрации в соответствии с федеральным закон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3. Внесение изменений и дополнений в настоящее Положение, а также ликвидация или реорганизация Управления производятся в установленном законодательством Российской Федерации и нормативными правовыми актами муниципального образования «Кезский район» порядке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4. Реорганизация Управления может быть осуществлена в форме слияния, присоединения,  разделения,  выделения и преобразования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5. Управление считается  ликвидированным или реорганизованным после внесения об этом записи в Единый государственный реестр юридических  лиц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6. Орган,  принявший решение  о  ликвидации,  назначает ликвидационную  комиссию и  устанавливает в соответствии  с действующим законодательством порядок  и  сроки ликвид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17. При реорганизации любого типа Управление осуществляет преемственность делопроизводства и хранения архивов в соответствии с законодательством Российской Федерации и Удмуртской Республи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</w:t>
      </w:r>
      <w:r>
        <w:rPr>
          <w:sz w:val="20"/>
          <w:szCs w:val="20"/>
        </w:rPr>
        <w:t>____________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40">
    <w:name w:val="Font Style40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26"/>
      <w:ind w:firstLine="571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4:00Z</dcterms:created>
  <dc:creator>Priem2</dc:creator>
  <dc:description/>
  <cp:keywords/>
  <dc:language>en-US</dc:language>
  <cp:lastModifiedBy>Priem2</cp:lastModifiedBy>
  <cp:lastPrinted>2012-01-23T11:59:00Z</cp:lastPrinted>
  <dcterms:modified xsi:type="dcterms:W3CDTF">2012-01-23T09:01:00Z</dcterms:modified>
  <cp:revision>2</cp:revision>
  <dc:subject/>
  <dc:title/>
</cp:coreProperties>
</file>