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мая 2012 года </w:t>
        <w:tab/>
        <w:tab/>
        <w:tab/>
        <w:tab/>
        <w:tab/>
        <w:tab/>
        <w:tab/>
        <w:tab/>
        <w:tab/>
        <w:t xml:space="preserve">  №  79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 от 01 03 2011 года № 346 «Об утверждении  плана мероприятий по недопущению возникновения, распространения и ликвидации африканской чумы свиней (АЧС) в хозяйствах и населенных пунктах  Кезского района Удмуртской Республики  на  2011-2013 г.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5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 от 01 03 2011 года № 346 «Об утверждении  плана мероприятий по недопущению возникновения, распространения и ликвидации африканской чумы свиней (АЧС) в хозяйствах и населенных пунктах  Кезского района Удмуртской Республики  на  2011-2013 г.г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В связи с необходимостью  по недопущению возникновения   заболевания животных африканской чумой свиней (АЧС) на территории  МО «Кезский район» </w:t>
      </w:r>
      <w:r>
        <w:rPr>
          <w:rStyle w:val="1"/>
          <w:rFonts w:cs="Times New Roman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Ввести в</w:t>
      </w:r>
      <w:r>
        <w:rPr>
          <w:b/>
        </w:rPr>
        <w:t xml:space="preserve"> </w:t>
      </w:r>
      <w:r>
        <w:rPr/>
        <w:t>состав  комиссии по недопущению возникновении, распространении ликвидации африканской чумы свиней (АЧС)  в Кезском районе УР</w:t>
      </w:r>
    </w:p>
    <w:p>
      <w:pPr>
        <w:pStyle w:val="Normal"/>
        <w:ind w:firstLine="708"/>
        <w:jc w:val="both"/>
        <w:rPr/>
      </w:pPr>
      <w:r>
        <w:rPr/>
        <w:t>- Директора  ООО «Кезское ПКХ»  Сунцова В.Я.</w:t>
      </w:r>
    </w:p>
    <w:p>
      <w:pPr>
        <w:pStyle w:val="Normal"/>
        <w:ind w:firstLine="708"/>
        <w:jc w:val="both"/>
        <w:rPr/>
      </w:pPr>
      <w:r>
        <w:rPr/>
        <w:t>2.Утвердить новый состав бригады по организации и осуществлению специальных мероприятий по локализации и ликвидации эпизоотического очага в неблагополучном пункте по АЧС  (приложение № 1).</w:t>
      </w:r>
    </w:p>
    <w:p>
      <w:pPr>
        <w:pStyle w:val="Normal"/>
        <w:ind w:firstLine="708"/>
        <w:jc w:val="both"/>
        <w:rPr>
          <w:b/>
          <w:b/>
        </w:rPr>
      </w:pPr>
      <w:r>
        <w:rPr/>
        <w:t>3.Утвердить</w:t>
      </w:r>
      <w:r>
        <w:rPr>
          <w:b/>
        </w:rPr>
        <w:t xml:space="preserve"> </w:t>
      </w:r>
      <w:r>
        <w:rPr/>
        <w:t>расчет потребности средств из бюджета МО « Кезский район» на приобретение дезосредств, спецодежды, горюче-смазочного материала, химиотерапевтических препаратов на проведение мероприятий по профилактике и ликвидации африканской чумы свиней на территории Кезского района Удмуртской Республики  (приложение № 2).</w:t>
      </w:r>
    </w:p>
    <w:p>
      <w:pPr>
        <w:pStyle w:val="Normal"/>
        <w:ind w:firstLine="708"/>
        <w:jc w:val="both"/>
        <w:rPr/>
      </w:pPr>
      <w:r>
        <w:rPr/>
        <w:t>4.Контроль за исполнением данного постановления возложить на заместителя главы Администрации МО «Кезский район» - председателя КЧС и ОПБ Ильина А.А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18 мая 202 года № 79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бригады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по организации и осуществлению специальных мероприятий по локализации и ликвидации эпизоотического очага в неблагополучном пункте по АЧС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Начальник эпизоотического отдела                    </w:t>
        <w:tab/>
        <w:tab/>
        <w:t>Четайкина В.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Ветеринарный врач эпизоотического отдела        </w:t>
        <w:tab/>
        <w:tab/>
        <w:t>Трефилова Н.Н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Ветеринарный врач эпизоотического отдела            </w:t>
        <w:tab/>
        <w:t>Яковлев А.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. Начальник отдела ВСЭ ВС и Э                                   </w:t>
        <w:tab/>
        <w:t>Данилова Н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Ветеринарный врач отдела ВСЭ ВС и Э                    </w:t>
        <w:tab/>
        <w:t>Васильева С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Ветеринарный фельдшер отдела ВСЭ ВС и Э           </w:t>
        <w:tab/>
        <w:t>Малков Н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7. Водитель  Кез СББЖ                                                     </w:t>
        <w:tab/>
        <w:t>Худяков Д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8.  Водитель  МУП «МУПРЭЖКХ»  </w:t>
        <w:tab/>
        <w:tab/>
        <w:tab/>
        <w:tab/>
        <w:t xml:space="preserve">(по согласованию)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9. Водитель   ООО «ПКХ» </w:t>
        <w:tab/>
        <w:tab/>
        <w:tab/>
        <w:tab/>
        <w:tab/>
        <w:t>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. Тракторист ООО «Родник»  </w:t>
        <w:tab/>
        <w:tab/>
        <w:tab/>
        <w:tab/>
        <w:t>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. Тракторист Дебесского ДУ ГУП УР «Удмуртавтодор» </w:t>
        <w:tab/>
        <w:t>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Экскаваторщик ООО «ПКХ» </w:t>
        <w:tab/>
        <w:tab/>
        <w:tab/>
        <w:tab/>
        <w:t>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. Сварщик   МУП «МУПРЭЖКХ»  </w:t>
        <w:tab/>
        <w:tab/>
        <w:tab/>
        <w:tab/>
        <w:t>(по согласованию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/>
        <w:t xml:space="preserve"> </w:t>
      </w:r>
      <w:r>
        <w:rPr/>
        <w:t>от 18 мая 202 года № 79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ребности средств из бюджета Кезского района на приобретение дезосредств, спецодежды, горюче-смазочного материала, химиотерапевтических препаратов на проведение мероприятий по профилактике и ликвидации африканской чумы свиней на территории Кезского района Удмуртской Республ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859145" cy="3172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2822"/>
                              <w:gridCol w:w="1320"/>
                              <w:gridCol w:w="1200"/>
                              <w:gridCol w:w="1440"/>
                              <w:gridCol w:w="167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фор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лорная извест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85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970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очумный комплект одежды типа №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5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норазовые специальные костюмы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елин-супер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зин А 8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-1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1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зин А 9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-0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05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зтопливо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-25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825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ов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шки для транспортировки трупов животны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5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7 600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49.8pt;mso-wrap-distance-left:9pt;mso-wrap-distance-right:9pt;mso-wrap-distance-top:0pt;mso-wrap-distance-bottom:0pt;margin-top:2.5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2822"/>
                        <w:gridCol w:w="1320"/>
                        <w:gridCol w:w="1200"/>
                        <w:gridCol w:w="1440"/>
                        <w:gridCol w:w="167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фор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-0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лорная известь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85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970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очумный комплект одежды типа №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5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норазовые специальные костюмы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елин-супер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нзин А 8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-1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1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нзин А 9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-0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05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зтопливо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-25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825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ов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шки для транспортировки трупов животны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50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7 600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4:00Z</dcterms:created>
  <dc:creator>Priem2</dc:creator>
  <dc:description/>
  <cp:keywords/>
  <dc:language>en-US</dc:language>
  <cp:lastModifiedBy>Priem2</cp:lastModifiedBy>
  <cp:lastPrinted>2012-05-25T14:01:00Z</cp:lastPrinted>
  <dcterms:modified xsi:type="dcterms:W3CDTF">2012-05-25T10:01:00Z</dcterms:modified>
  <cp:revision>2</cp:revision>
  <dc:subject/>
  <dc:title/>
</cp:coreProperties>
</file>