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5  апреля 2012 года </w:t>
        <w:tab/>
        <w:tab/>
        <w:tab/>
        <w:tab/>
        <w:tab/>
        <w:tab/>
        <w:tab/>
        <w:tab/>
        <w:tab/>
        <w:t xml:space="preserve">  №  59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внесении изменений в постановление Администрации МО «Кезский район» от </w:t>
                            </w:r>
                            <w:r>
                              <w:rPr>
                                <w:spacing w:val="-1"/>
                              </w:rPr>
                              <w:t>14 июня 2011 года № 972 «Об утвержде</w:t>
                            </w:r>
                            <w:r>
                              <w:rPr/>
                              <w:t>нии реестра муниципальных услуг муни</w:t>
                            </w:r>
                            <w:r>
                              <w:rPr>
                                <w:spacing w:val="-2"/>
                              </w:rPr>
                              <w:t>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внесении изменений в постановление Администрации МО «Кезский район» от </w:t>
                      </w:r>
                      <w:r>
                        <w:rPr>
                          <w:spacing w:val="-1"/>
                        </w:rPr>
                        <w:t>14 июня 2011 года № 972 «Об утвержде</w:t>
                      </w:r>
                      <w:r>
                        <w:rPr/>
                        <w:t>нии реестра муниципальных услуг муни</w:t>
                      </w:r>
                      <w:r>
                        <w:rPr>
                          <w:spacing w:val="-2"/>
                        </w:rPr>
                        <w:t>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4" w:before="274" w:after="0"/>
        <w:ind w:firstLine="701"/>
        <w:jc w:val="both"/>
        <w:rPr/>
      </w:pPr>
      <w:r>
        <w:rPr>
          <w:color w:val="000000"/>
        </w:rPr>
        <w:t>На основании распоряжения Правительства РФ от 25.04.2011 года № 729-р «Об ут</w:t>
      </w:r>
      <w:r>
        <w:rPr>
          <w:color w:val="000000"/>
          <w:spacing w:val="1"/>
        </w:rPr>
        <w:t>верждении перечня услуг, оказываемых государственными и муниципальными учрежде</w:t>
      </w:r>
      <w:r>
        <w:rPr>
          <w:color w:val="000000"/>
        </w:rPr>
        <w:t xml:space="preserve">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</w:t>
      </w:r>
      <w:r>
        <w:rPr>
          <w:color w:val="000000"/>
          <w:spacing w:val="1"/>
        </w:rPr>
        <w:t>или муниципальных услуг и предоставляемых в электронной форме» и на основании Ти</w:t>
      </w:r>
      <w:r>
        <w:rPr>
          <w:color w:val="000000"/>
        </w:rPr>
        <w:t>пового перечня муниципальных услуг, требующих межведомственного информационного взаимодействия, одобренного на заседании межведомственной рабочей группы по реализации перехода на предоставление государственных услуг в электронном виде в Удмурт</w:t>
      </w:r>
      <w:r>
        <w:rPr>
          <w:color w:val="000000"/>
          <w:spacing w:val="1"/>
        </w:rPr>
        <w:t>ской Республике от 22 декабря 2011 года № 14</w:t>
      </w:r>
    </w:p>
    <w:p>
      <w:pPr>
        <w:pStyle w:val="Normal"/>
        <w:widowControl w:val="false"/>
        <w:shd w:fill="FFFFFF" w:val="clear"/>
        <w:tabs>
          <w:tab w:val="clear" w:pos="708"/>
          <w:tab w:val="left" w:pos="706" w:leader="none"/>
        </w:tabs>
        <w:autoSpaceDE w:val="false"/>
        <w:spacing w:lineRule="exact" w:line="274" w:before="269" w:after="0"/>
        <w:rPr>
          <w:color w:val="000000"/>
          <w:spacing w:val="-23"/>
        </w:rPr>
      </w:pPr>
      <w:r>
        <w:rPr>
          <w:color w:val="000000"/>
          <w:spacing w:val="-1"/>
        </w:rPr>
        <w:tab/>
        <w:t>1.Привести в соответствие наименования муниципальных услуг, оказываемых орга</w:t>
      </w:r>
      <w:r>
        <w:rPr>
          <w:color w:val="000000"/>
        </w:rPr>
        <w:t>нами местного самоуправления и муниципальными учреждениями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Утвердить Реестр муниципальных услуг, предоставляемых органами местного са</w:t>
      </w:r>
      <w:r>
        <w:rPr>
          <w:color w:val="000000"/>
          <w:spacing w:val="-1"/>
        </w:rPr>
        <w:t>моуправления и муниципальными учреждениями на территории МО «Кезский рай</w:t>
      </w:r>
      <w:r>
        <w:rPr>
          <w:color w:val="000000"/>
          <w:spacing w:val="-3"/>
        </w:rPr>
        <w:t>он», в новой редакции (прилагается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5 марта 2012 года № 59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Реестр муниципальных услуг, предоставляемых органами местного самоуправления, муниципальными  учреждениями</w:t>
      </w:r>
    </w:p>
    <w:p>
      <w:pPr>
        <w:pStyle w:val="Normal"/>
        <w:jc w:val="center"/>
        <w:rPr/>
      </w:pPr>
      <w:r>
        <w:rPr/>
        <w:t>на территории МО «Кезский район»</w:t>
      </w:r>
    </w:p>
    <w:p>
      <w:pPr>
        <w:pStyle w:val="Normal"/>
        <w:jc w:val="center"/>
        <w:rPr/>
      </w:pPr>
      <w:r>
        <w:rPr/>
      </w:r>
    </w:p>
    <w:tbl>
      <w:tblPr>
        <w:tblW w:w="150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1"/>
        <w:gridCol w:w="2173"/>
        <w:gridCol w:w="2139"/>
        <w:gridCol w:w="2172"/>
        <w:gridCol w:w="1796"/>
        <w:gridCol w:w="4140"/>
        <w:gridCol w:w="141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реестре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tabs>
                <w:tab w:val="clear" w:pos="708"/>
                <w:tab w:val="left" w:pos="525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в перечне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омер и наименование услуги в соответствии с распоряжением Правительства РФ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декабря 2009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93-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услуги, предоставляемой в Удмуртской Республике в соответствии с распоряжением Правительства УР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 16 июня 2010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7-р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именование услуги, предоставляемой на территори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орган, муниципальное учреждение, предоставляющее данную услугу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правовые акты, регулирующие предоставление данной услуги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Муниципальные услуги, предоставляемые органами местного самоуправл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2. Предоставление информации об объектах недвижимого имущества, находящихся в государственной или муниципальной собственности и предназначенных для сдачи в аренд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0. Предоставление информации из реестра объектов муниципальной собствен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из реестра объектов муниципальной собственност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имущественных отношени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ФЗ от 06.10.2003 №131-ФЗ «Об общих принципах организации местного самоуправления в РФ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остановление  Правительства  УР  от  16   июля 2007 года № 119 «Об учете объектов собственности Удмуртской Республики и ведении Реестра муниципального имущества Удмуртской    Республики» 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Решение Кезского районного Совета депутатов от 23.01.2002 г. №234 «Об учете муниципального имущества и ведения реестра муниципального имущества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3. Прием заявлений и выдача документов о согласовании проектов границ земельных участк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1.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Удмуртской Республик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схемы расположения земельных участков на кадастровом плане или кадастровой карте соответствующей территори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имущественных отношени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ФЗ «О внесении изменений в отдельные законодательные акты РФ и признании утратившими силу отдельных законодательных актов РФ в связи с принятием Федерального Закона « О государственном кадастре недвижимости» от 13.05.2008 №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 РФ «О государственном кадастре недвижимости» №221-ФЗ от 24.07.200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бственникам зданий, строений, сооружений земельных участков, находящихся в не разграниченной государственной или в муниципальной собственности, в собственно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бственникам и правообладателям зданий, строений, сооружений земельных участков, находящихся в не разграниченной государственной или в муниципальной собственности, в аренд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имущественных отноше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4. 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1. 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решений о признании (непризнании) граждан малоимущими для принятия их на учет в качестве нуждающихся в жилых помещен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ФЗ « О Рекламе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5. Прием заявлений, документов, а также постановка граждан на учет в качестве  нуждающихся в жилых помещениях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2. 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8. 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4. Предоставление информации о порядке предоставления жилищно – коммунальных услуг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 – коммунальных услуг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воение и изменение нумерации объектам недвижимости на территории район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-ФЗ «Градостроительный кодекс РФ», 191-ФЗ «О введение в действие Градостроительного кодекса РФ», 59-ФЗ «О порядке рассмотрения обращения граждан РФ», Устав МО «Кезский район»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рдера на производство земляных работ на территории район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емельный кодекс РФ, Гражданский кодекс РФ, Положение об отделе архитектуры, строительства и жилищной политик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3. Прием заявлений и выдача документов о согласовании проектов границ земельных участко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1.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Удмуртской Республик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  <w:sz w:val="20"/>
                <w:szCs w:val="20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нституция РФ,  Земельный кодекс РФ, Гражданский кодекс РФ,  137 –ФЗ «О введении в действие Земельного кодекса РФ», 221-ФЗ «О государственном кадастре недвижимости», Положение об отделе архитектуры, строительства и жилищной политики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лицом, заинтересованным в предоставлении земельного участка для строительства технических условий присоединения объекта к сетям инженерно-технического обеспеч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адостроительный кодекс РФ, Положение об отделе архитектуры, строительства и жилищной политики Администрации МО «Ке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ние жилых помещений пригодными (непригодными) для проживания граждан, а также многоквартирных домов аварийными и подлежащими сносу в соответствии с действующим законодательством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Правительства РФ от 28.01.2006г. № 47, Положение об отделе архитектуры, строительства и жилищной политики Администрац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готовка и выдача градостроительного плана земельного участка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1-ФЗ «О введении в действие Градостроительного кодекса Российской Федерации»;    Федеральным законом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лением Правительства Российской Федерации от 29.12.2005 № 840 «О форме градостроительного плана земельного участка»;    Приказом Министерства регионального развития Российской Федерации от 11.08.2006г. № 93 «Об утверждении инструкции о порядке заполнения формы градостроительного плана земельного участка»; Положение об отделе архитектуры, строительства и жилищной политики Администрац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 и выплата ежемесячной  доплаты к трудовой  пенсии  лицу, замещавшему   муниципальную  должность в   МО "Кезский район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значение, перерасчет и выплата пенсии за выслугу лет муниципальным служащим МО "Кезский район"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Аппарат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консультационной и организационной поддержки субъектам малого и среднего предприниматель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населению МО «Кезский район» консультационной услуги по защите прав потребител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ей РФ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 Федеральным законом от 02.05.2006 N 59-ФЗ "О порядке рассмотрения обращений граждан РФ"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м законом от  07.02.1992г. №2300-1 «О защите  прав   потребителей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иска граждан для включения в список вкладчиков, которым был причинен ущерб в результате противоправных действий на финансовом и фондовом рынках РФ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З от 05.03.1999 №46-ФЗ «О защите прав и законных интересов инвесторов на рынке ценных бумаг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18.11.1995 г. №1157 «О некоторых мерах по защите прав вкладчиков и акционер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21.03.1996 г. №408 «Об утверждении Комплексной программы мер по обеспечению прав вкладчиков и акционеров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26.04.1995 г. №416 «О мерах по обеспечению интересов инвесторов и приведению в соответствие с законодательством РФ  предпринимательской деятельности  юридических лиц, осуществляемой на финансовом и фондовом  рынках без соответствующих лицензий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ложение Федерального Общественно-государственного Фонда по защите  прав вкладчиков и акционеров «О компенсационных выплатах гражданам, которым причинен ущерб на финансовом и фондовом рынках РФ», утвержденным решением Попечительского совета Фонда от 30.10. 2003 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муниципального правового акта на размещение отдельно стоящего летнего каф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я на право организации розничного рынк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муниципального правового акта на организацию розничной ярмарк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компенсации части родительской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платы за содержание ребенка в образовательных учреждениях, реализующих программу дошкольного образования, расположенных на территори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, постановка на учет, предоставление путевок в муниципальные дошкольные образовательные учреждения, расположенные на территории  муниципального образования «Кезское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оведение  единого государственного экзамена, а также  предоставление информации о результатах единого государственного экзамена выпускников образовательных учреждений прошлых лет                                     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затрат на приобретение путевок в загородные лагеря отдыха и оздоровления дете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правление образованием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3. Предоставление информации об объектах культурного наследия регионального или местного значения, находящихся на территории субъекта федераци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5. Предоставление информации об объектах культурного наследия местного значения, находящихся на территории Удмуртской Республик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бъектах культурного наследия регионального или местного значения, находящихся на территории Кезского района и включенных в еди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Администрации МО «Кез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, ст.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05.1996 г. №54-ФЗ «О музейном фонде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;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58. Предоставление информации о нематериальном культурном наследи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нематериальном культурном наследи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 (МУК «Кезский районный Дом ремесел»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993300"/>
              </w:rPr>
              <w:t>Услуги, которые являются необходимыми и обязательными для предоставления муниципальных услуг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56. Приобретение земельных участков из земель сельскохозяйственного значения, находящихся в государственной или муниципальной собственности для создания фермерского хозяйства и осуществления его деятельности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7. Выделение земельных участков из земель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ение земельных участков из земель, находящихся в государственной или муниципальной собственности, для создания крестьянского (фермерского) хозяйства и осуществления его деятельн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имущественных отношений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татьи 78,81 Земельного Кодекса РФ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Федеральный Закон «О крестьянском (фермерском ) хозяйстве» от 11.06.2003 №74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12.2010 №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8. 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83. Выдача разрешений на установку рекламных конструкций на территории муниципального образ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ча разрешений на установку рекламных конструкций на территори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Ф"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8-ФЗ « О Рекламе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47. Прием заявлений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3. 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9. 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5. 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55. Выдача разрешений на предоставление земельных участков для индивидуального жилищного строительства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6. Предоставление земельных участков для индивидуального жилищного строительства посредством проведения торгов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земельных участков, находящихся в не разграниченной государственной или муниципальной собственности, для индивидуального жилищного строительства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итуция РФ, Земельный кодекс РФ, Градостроительный кодекс РФ, Гражданский кодекс РФ, 210-ФЗ « Об организации предоставления государственный и муниципальных услуг», 131-ФЗ « Об общих принципах организации местного самоуправления в РФ», 137-ФЗ « О введение в действие Земельного кодекса РФ», 221-ФЗ «О государственном кадастре недвижимости», Положение об отделе архитектуры, строительства и жилищной политики Администрац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7. 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82. Подготовка и выдача разрешений на строительство, реконструкцию, капитальный ремонт объектов капитального строительства, а также на ввод в эксплуатацию объектов муниципального значе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тдел архитектуры, строительства и жилищной политики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итуция РФ, Земельный кодекс РФ, Жилищный кодекс РФ, Градостроительный кодекс РФ, Граждански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0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993300"/>
              </w:rPr>
            </w:pPr>
            <w:r>
              <w:rPr>
                <w:b/>
                <w:color w:val="993300"/>
              </w:rPr>
              <w:t>Услуги, предоставляемые муниципальными учреждениям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редоставление общедоступного бесплатного дошкольного образования в муниципальных образовательных учреждениях (в части п.2 сводного перечня*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 о зачислении детей в муниципальные образовательные учреждения, реализующие основную образовательную программу дошкольного образования (детские сады), а также  постановка на соответствующий  уч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 20;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.Предоставление общедоступного бесплатного дошкольного образования в муниципальных образовательных учреждениях (в части п.3 сводного перечня*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реализации программ дошкольного  образования в дошкольных образовательных учреждениях, расположенных на территори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,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7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3 сводного перечня*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 о реализации программ общедоступного и бесплатного  начального общего, основного общего, среднего (полного) общего образования в муниципальных общеобразовательных учреждениях, расположенных на территори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Ф" ст.15;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1. Предоставление дополнительного образования детей в муниципальных образовательных учреждениях (в части п.3 сводного перечня*)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реализации  дополнительных образовательных программ  в муниципальных учреждениях, расположенных на территории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я дополнительного образования дете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ФЗ от 06.10.2003 №131-ФЗ "Об общих принципах организации местного самоуправления в РФ" ст 15.          2)Закон РФ от 10.07.1992 №3266-1 "Об образовании" ст 3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акон РФ от 24.07.1998  №124-ФЗ "Об основных гарантиях прав ребенка в РФ".                                                                                                 4) Решение Кезского районного Совета депутатов УР от 10.06.2005 №160 "О принятии Устава МО образования "Кезский район" статья 7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редоставление информации 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5 сводного перечня*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порядке проведения государственной (итоговой) аттестации обучающихся , освоивших основные общеобразовательные программы в образовательных учреждениях МО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3)Закон РФ от 10.07.1992 №3266-1 "Об образовании" статья 31; 41. 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текущей успеваемости учащегося в муниципальном образовательном учреждении, ведение электронного дневника и журнала успеваемост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9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, годовых календарных учебных графиках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4.Предоставление информации о времени и месте театральных представлений, филармонических и эстрадных 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6.Предоставление информации о времени и месте представлений, концертов, театрально-зрелищных учреждений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, анонсы данных мероприятий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учреждение культуры «Кезский районный Дом культуры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 ст.44, п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 15 п.1 пп19.1, ст.14 п.1,пп1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09.10.1992 г. №3612-1 ФЗ «Основы законодательства Российской Федерации о культуре» ст. 3,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становление Администрации №189 от 19.03.2008 г. «Об утверждении Положения об организации платных услуг в учреждениях отдела культуры Администрации МО «Кез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46. Предоставление доступа к справочно-поисковому аппарату библиотек, библиотечным базам данных 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9. 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оступа к Справочно-поисковому аппарату и базам данных муниципальных библиоте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езская районная централизованная библиотечная система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 ст.44, п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 14 п.1 пп11, ст.15 п.1,пп1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12.1994 г. №78-ФЗ «О библиотечном дел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роведении ярмарок, выставок народного творчества, ремесел на территории муниципального образования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информации о проведении ярмарок,  выставок народного творчества,  ремесел на территории муниципального образования «Кезский район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езский районный Дом ремесел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З от 06.10.2003 №131-ФЗ "Об общих принципах организации местного самоуправления в Российской Федерации"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шение Кезского районного Совета депутатов УР от 10.06.2005 №160 "О принятии Устава муниципального образования "Кезский район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Прием заявок (запись) на прием к врачу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 Прием заявок (запись) на прием к врачу. 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заявок (запись) на прием к врачу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езская ЦРБ»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,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134" w:gutter="0" w:header="0" w:top="125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23:00Z</dcterms:created>
  <dc:creator>Priem2</dc:creator>
  <dc:description/>
  <cp:keywords/>
  <dc:language>en-US</dc:language>
  <cp:lastModifiedBy>Priem2</cp:lastModifiedBy>
  <cp:lastPrinted>2012-04-23T10:49:00Z</cp:lastPrinted>
  <dcterms:modified xsi:type="dcterms:W3CDTF">2012-04-23T06:49:00Z</dcterms:modified>
  <cp:revision>2</cp:revision>
  <dc:subject/>
  <dc:title/>
</cp:coreProperties>
</file>