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июня 2012 года </w:t>
        <w:tab/>
        <w:tab/>
        <w:tab/>
        <w:tab/>
        <w:tab/>
        <w:tab/>
        <w:tab/>
        <w:tab/>
        <w:tab/>
        <w:t xml:space="preserve">  №  9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административного 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административного  регламента по предоставлению муниципальной услуги 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 от 06.10.2003 № 131 – ФЗ «Об общих принципах организации местного самоуправления в Российской Федерации», Федеральным законом Российской Федерации от 27.07.2010 г. № 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г.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административный регламент по предоставлению муниципальный услуги </w:t>
      </w:r>
      <w:r>
        <w:rPr>
          <w:szCs w:val="24"/>
        </w:rPr>
        <w:t xml:space="preserve"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 </w:t>
      </w: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8 июня 2012 года № 995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840" w:hanging="0"/>
        <w:rPr>
          <w:sz w:val="20"/>
        </w:rPr>
      </w:pPr>
      <w:r>
        <w:rPr>
          <w:sz w:val="20"/>
        </w:rPr>
        <w:t>1.Общие положения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1080" w:leader="none"/>
        </w:tabs>
        <w:ind w:left="0" w:firstLine="840"/>
        <w:jc w:val="both"/>
        <w:rPr/>
      </w:pPr>
      <w:r>
        <w:rPr>
          <w:sz w:val="20"/>
        </w:rPr>
        <w:t xml:space="preserve">. Административный регламент предоставления муниципальной услуги </w:t>
      </w:r>
      <w:r>
        <w:rPr>
          <w:bCs/>
          <w:sz w:val="20"/>
        </w:rPr>
        <w:t>«Подготовка и в</w:t>
      </w:r>
      <w:r>
        <w:rPr>
          <w:sz w:val="20"/>
        </w:rPr>
        <w:t>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</w:r>
      <w:r>
        <w:rPr>
          <w:bCs/>
          <w:sz w:val="20"/>
        </w:rPr>
        <w:t>»</w:t>
      </w:r>
      <w:r>
        <w:rPr>
          <w:sz w:val="20"/>
        </w:rPr>
        <w:t xml:space="preserve"> (далее - регламент) 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, разработан  в целях повышения качества предоставления и доступности муниципальной услуги, создания комфортных условий получателей муниципальной услуги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firstLine="840"/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ind w:firstLine="840"/>
        <w:jc w:val="both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2.1. Наименование муниципальной услуги.</w:t>
      </w:r>
    </w:p>
    <w:p>
      <w:pPr>
        <w:pStyle w:val="Normal"/>
        <w:ind w:firstLine="840"/>
        <w:jc w:val="both"/>
        <w:rPr/>
      </w:pPr>
      <w:r>
        <w:rPr>
          <w:bCs/>
          <w:sz w:val="20"/>
        </w:rPr>
        <w:t>Муниципальная услуга «Подготовка и в</w:t>
      </w:r>
      <w:r>
        <w:rPr>
          <w:sz w:val="20"/>
        </w:rPr>
        <w:t>ыдача разрешений на строительство, реконструкцию, капитальный ремонт объектов капитального строительства, а также ввод объектов в эксплуатацию</w:t>
      </w:r>
      <w:r>
        <w:rPr>
          <w:bCs/>
          <w:sz w:val="20"/>
        </w:rPr>
        <w:t xml:space="preserve">» (далее – муниципальная услуга) предусматривает процедуру принятия документов,  и выдачу заявителям </w:t>
      </w:r>
      <w:r>
        <w:rPr>
          <w:sz w:val="20"/>
        </w:rPr>
        <w:t xml:space="preserve"> разрешения на строительство, реконструкцию, капитальный ремонт объектов капитального строительства, а также на ввод объектов в эксплуатацию</w:t>
      </w:r>
      <w:r>
        <w:rPr>
          <w:bCs/>
          <w:sz w:val="20"/>
        </w:rPr>
        <w:t xml:space="preserve"> (далее – разрешение) или отказ в выдаче </w:t>
      </w:r>
      <w:r>
        <w:rPr>
          <w:sz w:val="20"/>
        </w:rPr>
        <w:t>разрешения на строительство, реконструкцию, капитальный ремонт объектов капитального строительства, а также на ввод объектов в эксплуатацию</w:t>
      </w:r>
      <w:r>
        <w:rPr>
          <w:bCs/>
          <w:sz w:val="20"/>
        </w:rPr>
        <w:t xml:space="preserve"> (далее – разрешение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>
          <w:rStyle w:val="StrongEmphasis"/>
          <w:b w:val="false"/>
          <w:b w:val="false"/>
          <w:color w:val="000000"/>
          <w:kern w:val="2"/>
        </w:rPr>
      </w:pPr>
      <w:r>
        <w:rPr>
          <w:rStyle w:val="StrongEmphasis"/>
          <w:b w:val="false"/>
          <w:bCs w:val="false"/>
          <w:color w:val="000000"/>
          <w:kern w:val="2"/>
          <w:sz w:val="20"/>
        </w:rPr>
        <w:t xml:space="preserve"> </w:t>
      </w:r>
      <w:r>
        <w:rPr>
          <w:rStyle w:val="StrongEmphasis"/>
          <w:b w:val="false"/>
          <w:bCs w:val="false"/>
          <w:color w:val="000000"/>
          <w:kern w:val="2"/>
          <w:sz w:val="20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ind w:firstLine="840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2.3. Результат предоставления муниципальной услуги</w:t>
      </w:r>
    </w:p>
    <w:p>
      <w:pPr>
        <w:pStyle w:val="Normal"/>
        <w:ind w:firstLine="840"/>
        <w:jc w:val="both"/>
        <w:rPr>
          <w:sz w:val="20"/>
        </w:rPr>
      </w:pPr>
      <w:r>
        <w:rPr>
          <w:bCs/>
          <w:iCs/>
          <w:sz w:val="20"/>
        </w:rPr>
        <w:t xml:space="preserve">- </w:t>
      </w:r>
      <w:r>
        <w:rPr>
          <w:sz w:val="20"/>
        </w:rPr>
        <w:t xml:space="preserve">выдача заявителю разрешения на </w:t>
      </w:r>
      <w:r>
        <w:rPr>
          <w:b/>
          <w:sz w:val="20"/>
        </w:rPr>
        <w:t xml:space="preserve"> </w:t>
      </w:r>
      <w:r>
        <w:rPr>
          <w:sz w:val="20"/>
        </w:rPr>
        <w:t>строительство, реконструкцию, капитальный ремонт объектов капитального строительства, а также на ввод</w:t>
      </w:r>
      <w:r>
        <w:rPr>
          <w:bCs/>
          <w:sz w:val="20"/>
        </w:rPr>
        <w:t>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- отказ в</w:t>
      </w:r>
      <w:r>
        <w:rPr>
          <w:bCs/>
          <w:iCs/>
          <w:sz w:val="20"/>
        </w:rPr>
        <w:t xml:space="preserve"> </w:t>
      </w:r>
      <w:r>
        <w:rPr>
          <w:sz w:val="20"/>
        </w:rPr>
        <w:t xml:space="preserve">выдаче заявителю разрешения на </w:t>
      </w:r>
      <w:r>
        <w:rPr>
          <w:b/>
          <w:sz w:val="20"/>
        </w:rPr>
        <w:t xml:space="preserve"> </w:t>
      </w:r>
      <w:r>
        <w:rPr>
          <w:sz w:val="20"/>
        </w:rPr>
        <w:t>строительство, реконструкцию, капитальный ремонт объектов капитального строительства, а также на ввод</w:t>
      </w:r>
      <w:r>
        <w:rPr>
          <w:bCs/>
          <w:sz w:val="20"/>
        </w:rPr>
        <w:t>,;</w:t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  <w:t>2.4. Срок предоставления муниципальной услуги.</w:t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  <w:t>Общий срок предоставления муниципальной услуги 10 дней со дня поступления и регистрации полного пакета документов, указанных в п.2.6. настоящего регламента в администрацию муниципального образования «Кезский район».</w:t>
      </w:r>
    </w:p>
    <w:p>
      <w:pPr>
        <w:pStyle w:val="Normal"/>
        <w:suppressAutoHyphens w:val="true"/>
        <w:autoSpaceDE w:val="false"/>
        <w:ind w:firstLine="840"/>
        <w:jc w:val="both"/>
        <w:rPr>
          <w:sz w:val="20"/>
        </w:rPr>
      </w:pPr>
      <w:r>
        <w:rPr>
          <w:sz w:val="20"/>
        </w:rPr>
        <w:t>2.5. Правовые основания для предоставления муниципальной услуги.</w:t>
      </w:r>
    </w:p>
    <w:p>
      <w:pPr>
        <w:pStyle w:val="Normal"/>
        <w:tabs>
          <w:tab w:val="clear" w:pos="708"/>
          <w:tab w:val="left" w:pos="1200" w:leader="none"/>
        </w:tabs>
        <w:suppressAutoHyphens w:val="true"/>
        <w:autoSpaceDE w:val="false"/>
        <w:ind w:firstLine="840"/>
        <w:jc w:val="both"/>
        <w:rPr>
          <w:sz w:val="20"/>
        </w:rPr>
      </w:pPr>
      <w:r>
        <w:rPr>
          <w:sz w:val="20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- Конституцией Российской Федерации; 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0"/>
        </w:rPr>
      </w:pPr>
      <w:r>
        <w:rPr>
          <w:sz w:val="20"/>
        </w:rPr>
        <w:t>- Гражданским кодексом Российской Федерации;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0"/>
        </w:rPr>
      </w:pPr>
      <w:r>
        <w:rPr>
          <w:sz w:val="20"/>
        </w:rPr>
        <w:t>- Жилищным кодексом Российской Федерации;</w:t>
      </w:r>
    </w:p>
    <w:p>
      <w:pPr>
        <w:pStyle w:val="Normal"/>
        <w:tabs>
          <w:tab w:val="clear" w:pos="708"/>
          <w:tab w:val="left" w:pos="1200" w:leader="none"/>
        </w:tabs>
        <w:ind w:firstLine="840"/>
        <w:jc w:val="both"/>
        <w:rPr>
          <w:sz w:val="20"/>
        </w:rPr>
      </w:pPr>
      <w:r>
        <w:rPr>
          <w:sz w:val="20"/>
        </w:rPr>
        <w:t>- Градостроительным кодексом Российской Федерации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- Федеральным законом от 6 октября 2003 года 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- Федеральным законом Российской Федерации от 27 июля 2010 года № 210-ФЗ «Об организации предоставления государственных и муниципальных услуг»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- Федеральным законом Российской Федерации от 21 июля 1997 года № 122-ФЗ «О государственной регистрации прав на недвижимое имущество и сделок с ним»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остановлением Правительства Российской Федерации от 21 января 2006 года № 25 «Об утверждении Правил пользования жилыми помещениями»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2.6.Перечень документов, необходимых для предоставления муниципальной услуги.</w:t>
      </w:r>
    </w:p>
    <w:p>
      <w:pPr>
        <w:pStyle w:val="Normal"/>
        <w:suppressAutoHyphens w:val="true"/>
        <w:autoSpaceDE w:val="false"/>
        <w:ind w:firstLine="840"/>
        <w:jc w:val="both"/>
        <w:rPr>
          <w:sz w:val="20"/>
        </w:rPr>
      </w:pPr>
      <w:r>
        <w:rPr>
          <w:sz w:val="20"/>
        </w:rPr>
        <w:t>2.6.1. Для предоставления муниципальной услуги «Подготовка и выдача разрешений на строительство, реконструкцию, капитальный ремонт объектов капитального строительства» при непосредственном обращении в отдел архитектуры, в ходе личного приёма должностного лица (ответственного исполнителя), заявитель подаёт следующие документы:</w:t>
      </w:r>
    </w:p>
    <w:p>
      <w:pPr>
        <w:pStyle w:val="Normal"/>
        <w:ind w:right="111" w:firstLine="840"/>
        <w:jc w:val="both"/>
        <w:rPr>
          <w:sz w:val="20"/>
        </w:rPr>
      </w:pPr>
      <w:r>
        <w:rPr>
          <w:sz w:val="20"/>
        </w:rPr>
        <w:t>1. заявление на получение разрешения  на строительство (приложение №1);</w:t>
      </w:r>
    </w:p>
    <w:p>
      <w:pPr>
        <w:pStyle w:val="ConsPlusTitle"/>
        <w:ind w:right="111" w:firstLine="840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2. правоустанавливающие документы на земельный участок;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3. градостроительный план земельного участк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4. материалы, содержащиеся в проектной документации: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а)  пояснительная записк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в)  схема планировочной организации земельного участка, утверждающая расположение линейного объекта в пределах красных линий, утвержденных в составе документации по планировке территории применительно к  линейным объектам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г)  схемы, отображающие архитектурные решения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д) 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е) проект организации строительства объекта капитального строительства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ж) проект организации работ по сносу или демонтажу объектов капитального строительства, их частей; 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5. положительное заключение государственной  экспертизы проектной документации (применительно к проектной документации объектов, предусмотренных статьей 49  Градостроительного кодекса Российской Федерации), положительное заключение государственной экологической экспертизы проектной документации в случаях, предусмотренных частью 6 статьи 49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>6.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) в соответствии со статьей 40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7. согласие всех правообладателей объекта капитального строительства в случае реконструкции такого объекта.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2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3, п.5, п.6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suppressAutoHyphens w:val="true"/>
        <w:autoSpaceDE w:val="false"/>
        <w:ind w:firstLine="840"/>
        <w:jc w:val="both"/>
        <w:rPr>
          <w:sz w:val="20"/>
        </w:rPr>
      </w:pPr>
      <w:r>
        <w:rPr>
          <w:sz w:val="20"/>
        </w:rPr>
        <w:t>2.6.2. Для предоставления муниципальной услуги «Подготовка и выдача разрешений на строительство, реконструкцию, капитальный ремонт объекта индивидуального жилищного строительства» при непосредственном обращении в отдел архитектуры, в ходе личного приёма должностного лица (ответственного исполнителя), заявитель подаёт следующие документы:</w:t>
      </w:r>
    </w:p>
    <w:p>
      <w:pPr>
        <w:pStyle w:val="Normal"/>
        <w:numPr>
          <w:ilvl w:val="0"/>
          <w:numId w:val="9"/>
        </w:numPr>
        <w:ind w:left="0" w:right="111" w:firstLine="840"/>
        <w:jc w:val="both"/>
        <w:rPr>
          <w:bCs/>
          <w:sz w:val="20"/>
        </w:rPr>
      </w:pPr>
      <w:r>
        <w:rPr>
          <w:bCs/>
          <w:sz w:val="20"/>
        </w:rPr>
        <w:t>заявление на получение разрешения  на строительство      (приложение № 1);</w:t>
      </w:r>
    </w:p>
    <w:p>
      <w:pPr>
        <w:pStyle w:val="ConsPlusTitle"/>
        <w:widowControl/>
        <w:numPr>
          <w:ilvl w:val="0"/>
          <w:numId w:val="4"/>
        </w:numPr>
        <w:suppressAutoHyphens w:val="true"/>
        <w:ind w:left="0" w:right="111" w:firstLine="840"/>
        <w:jc w:val="both"/>
        <w:rPr>
          <w:b w:val="false"/>
          <w:b w:val="false"/>
        </w:rPr>
      </w:pPr>
      <w:r>
        <w:rPr>
          <w:b w:val="false"/>
        </w:rPr>
        <w:t xml:space="preserve">правоустанавливающие документы на земельный участок (подлинники или засвидетельствованные в нотариальном порядке копии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0"/>
        </w:rPr>
      </w:pPr>
      <w:r>
        <w:rPr>
          <w:sz w:val="20"/>
        </w:rPr>
        <w:t>градостроительный план земельного участ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840"/>
        <w:jc w:val="both"/>
        <w:rPr>
          <w:sz w:val="20"/>
        </w:rPr>
      </w:pPr>
      <w:r>
        <w:rPr>
          <w:sz w:val="20"/>
        </w:rPr>
        <w:t>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2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3, п. 4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2.6.3. Для оказания муниципальной услуги для выдачи разрешения на ввод объекта в эксплуатацию необходимо предоставление следующих документов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0" w:right="111" w:firstLine="840"/>
        <w:jc w:val="both"/>
        <w:rPr>
          <w:sz w:val="20"/>
        </w:rPr>
      </w:pPr>
      <w:r>
        <w:rPr>
          <w:sz w:val="20"/>
        </w:rPr>
        <w:t>заявление на получение разрешения на ввод объекта в эксплуатацию (приложение №2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1" w:firstLine="840"/>
        <w:jc w:val="both"/>
        <w:rPr>
          <w:sz w:val="20"/>
        </w:rPr>
      </w:pPr>
      <w:r>
        <w:rPr>
          <w:sz w:val="20"/>
        </w:rPr>
        <w:t>правоустанавливающие документы на земельный участо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1" w:firstLine="840"/>
        <w:jc w:val="both"/>
        <w:rPr>
          <w:sz w:val="20"/>
        </w:rPr>
      </w:pPr>
      <w:r>
        <w:rPr>
          <w:sz w:val="20"/>
        </w:rPr>
        <w:t>градостроительный план земельного участ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1" w:firstLine="840"/>
        <w:jc w:val="both"/>
        <w:rPr>
          <w:sz w:val="20"/>
        </w:rPr>
      </w:pPr>
      <w:r>
        <w:rPr>
          <w:sz w:val="20"/>
        </w:rPr>
        <w:t>разрешение на строительство ( приложение № 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11" w:firstLine="840"/>
        <w:jc w:val="both"/>
        <w:rPr>
          <w:sz w:val="20"/>
        </w:rPr>
      </w:pPr>
      <w:r>
        <w:rPr>
          <w:sz w:val="20"/>
        </w:rPr>
        <w:t>акт приемки объекта капитального строительства (в случае осуществления строительства, реконструкции, капитального ремонта на основании договора,  за исключением случаев осуществлении строительства, реконструкции, капитального ремонта объектов индивидуального жилищного строительства, (Приложение №5);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6. документы, подтверждающие соответствие построенного, реконструированного, отремонтированного объекта капитального строительства требованиям технических регламентов и подписанный лицом, осуществляющим строительство, за исключением случаев осуществлении строительства, реконструкции, капитального ремонта объектов индивидуального жилищного строительства (приложение № 6);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7. документы, подтверждающие соответствие параметров построенного, реконструированного, отремонтированного объекта капитального строительства проектной документации и подписанный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, за исключением случаев осуществлении строительства, реконструкции, капитального ремонта объектов индивидуального жилищного строительства ( приложение № 7);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8. документы, подтверждающие соответствие построенного, реконструированного, отремонтированного объекта капитального строительства 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9. схема, отображающая расположение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заказчиком в случае осуществления строительства, реконструкции, капитального ремонта на основании договора);</w:t>
      </w:r>
    </w:p>
    <w:p>
      <w:pPr>
        <w:pStyle w:val="Normal"/>
        <w:tabs>
          <w:tab w:val="clear" w:pos="708"/>
          <w:tab w:val="left" w:pos="0" w:leader="none"/>
        </w:tabs>
        <w:ind w:right="111" w:firstLine="840"/>
        <w:jc w:val="both"/>
        <w:rPr>
          <w:sz w:val="20"/>
        </w:rPr>
      </w:pPr>
      <w:r>
        <w:rPr>
          <w:sz w:val="20"/>
        </w:rPr>
        <w:t>10.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, отремонтированного объекта капитального строительства требованиям технических регламентов и проектной документации, заключение государственного экологического контроля в случаях, предусмотренных частью 7 стать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2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3, п.4, 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  <w:t>2.7. Перечень оснований для отказа в приёме документов, необходимых для предоставления муниципальной услуги.</w:t>
      </w:r>
    </w:p>
    <w:p>
      <w:pPr>
        <w:pStyle w:val="Style15"/>
        <w:spacing w:before="0" w:after="0"/>
        <w:ind w:firstLine="840"/>
        <w:jc w:val="both"/>
        <w:rPr>
          <w:sz w:val="20"/>
        </w:rPr>
      </w:pPr>
      <w:r>
        <w:rPr>
          <w:sz w:val="20"/>
        </w:rPr>
        <w:t>- отсутствуют обязательные к предоставлению документы, определенные пунктом 2.6.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bCs/>
          <w:sz w:val="20"/>
        </w:rPr>
      </w:pPr>
      <w:r>
        <w:rPr>
          <w:sz w:val="20"/>
        </w:rPr>
        <w:t>- тексты документов написаны не разборчиво, исполнены карандашом, и имеют серьезные повреждения, наличие которых не позволяет однозначно истолковать их содержани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bCs/>
          <w:sz w:val="20"/>
        </w:rPr>
      </w:pPr>
      <w:r>
        <w:rPr>
          <w:sz w:val="20"/>
        </w:rPr>
        <w:t>- документах имеются приписки, зачеркнутые слова и иные не оговоренные в них исправления;</w:t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  <w:t>2.8. Перечень оснований для отказа в предоставлении муниципальной услуги.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0" w:firstLine="840"/>
        <w:rPr>
          <w:sz w:val="20"/>
          <w:szCs w:val="20"/>
        </w:rPr>
      </w:pPr>
      <w:r>
        <w:rPr>
          <w:sz w:val="20"/>
          <w:szCs w:val="20"/>
        </w:rPr>
        <w:t>- не предоставлены  документы в соответствии пунктом 2.6. Административного регламента;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0" w:firstLine="840"/>
        <w:rPr>
          <w:sz w:val="20"/>
          <w:szCs w:val="20"/>
        </w:rPr>
      </w:pPr>
      <w:r>
        <w:rPr>
          <w:sz w:val="20"/>
          <w:szCs w:val="20"/>
        </w:rPr>
        <w:t>- не соответствует объект капитального строительства требованиям градостроительного плана земельного участка;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0" w:firstLine="840"/>
        <w:rPr>
          <w:sz w:val="20"/>
          <w:szCs w:val="20"/>
        </w:rPr>
      </w:pPr>
      <w:r>
        <w:rPr>
          <w:sz w:val="20"/>
          <w:szCs w:val="20"/>
        </w:rPr>
        <w:t>- не соответствуют параметры построенного, реконструированного, отремонтированного объекта капитального строительства требованиям, установленным в разрешении на строительство;</w:t>
      </w:r>
    </w:p>
    <w:p>
      <w:pPr>
        <w:pStyle w:val="1"/>
        <w:tabs>
          <w:tab w:val="clear" w:pos="360"/>
          <w:tab w:val="left" w:pos="1413" w:leader="none"/>
        </w:tabs>
        <w:spacing w:lineRule="auto" w:line="240" w:before="0" w:after="0"/>
        <w:ind w:right="0" w:firstLine="840"/>
        <w:rPr>
          <w:sz w:val="20"/>
          <w:szCs w:val="20"/>
        </w:rPr>
      </w:pPr>
      <w:r>
        <w:rPr>
          <w:sz w:val="20"/>
          <w:szCs w:val="20"/>
        </w:rPr>
        <w:t xml:space="preserve">- не соответствуют параметры построенного, реконструированного, отремонт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. </w:t>
      </w:r>
    </w:p>
    <w:p>
      <w:pPr>
        <w:pStyle w:val="21"/>
        <w:tabs>
          <w:tab w:val="clear" w:pos="708"/>
          <w:tab w:val="left" w:pos="993" w:leader="none"/>
        </w:tabs>
        <w:ind w:firstLine="840"/>
        <w:rPr>
          <w:sz w:val="20"/>
          <w:szCs w:val="20"/>
        </w:rPr>
      </w:pPr>
      <w:r>
        <w:rPr>
          <w:sz w:val="20"/>
          <w:szCs w:val="20"/>
        </w:rPr>
        <w:t>-  несоответствие представленных документов требованиям, установленным в разрешении на отклонение от предельных параметров разрешенного строительства, реконструкции объектов капитального строительства.</w:t>
      </w:r>
    </w:p>
    <w:p>
      <w:pPr>
        <w:pStyle w:val="Normal"/>
        <w:suppressAutoHyphens w:val="true"/>
        <w:ind w:firstLine="840"/>
        <w:jc w:val="both"/>
        <w:rPr>
          <w:sz w:val="20"/>
        </w:rPr>
      </w:pPr>
      <w:r>
        <w:rPr>
          <w:sz w:val="20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uppressAutoHyphens w:val="true"/>
        <w:ind w:firstLine="840"/>
        <w:jc w:val="both"/>
        <w:rPr>
          <w:sz w:val="20"/>
        </w:rPr>
      </w:pPr>
      <w:r>
        <w:rPr>
          <w:sz w:val="20"/>
        </w:rPr>
        <w:t>Муниципальная услуга предоставляется бесплатно.</w:t>
      </w:r>
    </w:p>
    <w:p>
      <w:pPr>
        <w:pStyle w:val="Style15"/>
        <w:spacing w:before="0" w:after="0"/>
        <w:ind w:firstLine="840"/>
        <w:jc w:val="both"/>
        <w:rPr>
          <w:sz w:val="20"/>
        </w:rPr>
      </w:pPr>
      <w:r>
        <w:rPr>
          <w:sz w:val="20"/>
        </w:rPr>
        <w:t>2.10.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Style15"/>
        <w:spacing w:before="0" w:after="0"/>
        <w:ind w:firstLine="840"/>
        <w:jc w:val="both"/>
        <w:rPr/>
      </w:pPr>
      <w:r>
        <w:rPr>
          <w:sz w:val="20"/>
        </w:rPr>
        <w:t>2.10.1. Максимальный срок ожидания в очереди при подаче заявителем документов на предоставление муниципальной услуги в ходе личного приёма должностного лица (ответственного исполнителя) отдела архитектуры – 30 минут.</w:t>
      </w:r>
      <w:r>
        <w:rPr>
          <w:bCs/>
          <w:sz w:val="20"/>
        </w:rPr>
        <w:t xml:space="preserve"> </w:t>
      </w:r>
    </w:p>
    <w:p>
      <w:pPr>
        <w:pStyle w:val="Style15"/>
        <w:spacing w:before="0" w:after="0"/>
        <w:ind w:firstLine="840"/>
        <w:jc w:val="both"/>
        <w:rPr>
          <w:sz w:val="20"/>
        </w:rPr>
      </w:pPr>
      <w:r>
        <w:rPr>
          <w:sz w:val="20"/>
        </w:rPr>
        <w:t>2.10.2. Максимальный срок получения результата предоставления муниципальной услуги (исполнения поручения при подаче заявителем документов на предоставление муниципальной услуги в ходе личного приёма у должностного лица (ответственного исполнителя) отдела градостроительства, при подаче документов) – 10 дней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2.11. 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840"/>
        <w:jc w:val="both"/>
        <w:rPr>
          <w:sz w:val="20"/>
        </w:rPr>
      </w:pPr>
      <w:r>
        <w:rPr>
          <w:sz w:val="20"/>
        </w:rPr>
        <w:t>Срок регистрации запроса заявителя о предоставлении муниципальной услуги должен составлять не более 2 рабочих дней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2.12. Требования к помещениям, в которых предоставляется муниципальная услуга. 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</w:rPr>
      </w:pPr>
      <w:r>
        <w:rPr>
          <w:sz w:val="20"/>
        </w:rPr>
        <w:t>2.12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840"/>
        <w:jc w:val="both"/>
        <w:rPr>
          <w:sz w:val="20"/>
        </w:rPr>
      </w:pPr>
      <w:r>
        <w:rPr>
          <w:sz w:val="20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840"/>
        <w:jc w:val="both"/>
        <w:rPr>
          <w:sz w:val="20"/>
        </w:rPr>
      </w:pPr>
      <w:r>
        <w:rPr>
          <w:sz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840"/>
        <w:jc w:val="both"/>
        <w:rPr>
          <w:sz w:val="20"/>
        </w:rPr>
      </w:pPr>
      <w:r>
        <w:rPr>
          <w:sz w:val="20"/>
        </w:rPr>
        <w:t>2.13 Показатели доступности и качества муниципальной услуги. Получателями муниципальной услуги являются физические и юридические лица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</w:rPr>
      </w:pPr>
      <w:r>
        <w:rPr>
          <w:sz w:val="20"/>
        </w:rPr>
        <w:t>2.14 . Иные требовани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40"/>
        <w:jc w:val="both"/>
        <w:rPr>
          <w:sz w:val="20"/>
        </w:rPr>
      </w:pPr>
      <w:r>
        <w:rPr>
          <w:sz w:val="20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- 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фициальный сайт администрации МО «Кезский район».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kez</w:t>
      </w:r>
      <w:r>
        <w:rPr>
          <w:sz w:val="20"/>
        </w:rPr>
        <w:t>.</w:t>
      </w:r>
      <w:r>
        <w:rPr>
          <w:sz w:val="20"/>
          <w:lang w:val="en-US"/>
        </w:rPr>
        <w:t>udmurt</w:t>
      </w:r>
      <w:r>
        <w:rPr>
          <w:sz w:val="20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адрес электронной почты- e-mail: </w:t>
      </w:r>
      <w:hyperlink r:id="rId3">
        <w:r>
          <w:rPr>
            <w:rStyle w:val="InternetLink"/>
            <w:sz w:val="20"/>
            <w:lang w:val="en-US"/>
          </w:rPr>
          <w:t>kezadm</w:t>
        </w:r>
        <w:r>
          <w:rPr>
            <w:rStyle w:val="InternetLink"/>
            <w:sz w:val="20"/>
          </w:rPr>
          <w:t>@yandex.ru</w:t>
        </w:r>
      </w:hyperlink>
      <w:r>
        <w:rPr>
          <w:sz w:val="2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</w:rPr>
      </w:pPr>
      <w:r>
        <w:rPr>
          <w:sz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Прием заявителей для подачи документов осуществляется специалистом администрации в соответствии с графиком работы администрации МО «Кезский район» Порядок информирования по вопросам предоставления муниципальной услуги.</w:t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uppressAutoHyphens w:val="tru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suppressAutoHyphens w:val="true"/>
        <w:jc w:val="center"/>
        <w:rPr>
          <w:b/>
          <w:b/>
          <w:sz w:val="20"/>
        </w:rPr>
      </w:pPr>
      <w:r>
        <w:rPr>
          <w:b/>
          <w:sz w:val="20"/>
        </w:rPr>
        <w:t>Административные процедуры</w:t>
      </w:r>
    </w:p>
    <w:p>
      <w:pPr>
        <w:pStyle w:val="Normal"/>
        <w:suppressAutoHyphens w:val="true"/>
        <w:ind w:firstLine="8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1.Описание последовательности прохождения процедуры предоставления муниципальной услуги представлено в блок-схеме (приложение № 8 к регламенту)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прием документов и регистрация заявления на предоставление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рассмотрение заявления и документов;</w:t>
      </w:r>
    </w:p>
    <w:p>
      <w:pPr>
        <w:pStyle w:val="1"/>
        <w:tabs>
          <w:tab w:val="left" w:pos="360" w:leader="none"/>
          <w:tab w:val="left" w:pos="708" w:leader="none"/>
        </w:tabs>
        <w:spacing w:lineRule="auto" w:line="240" w:before="0" w:after="0"/>
        <w:ind w:right="113" w:firstLine="840"/>
        <w:rPr>
          <w:sz w:val="20"/>
          <w:szCs w:val="20"/>
        </w:rPr>
      </w:pPr>
      <w:r>
        <w:rPr>
          <w:sz w:val="20"/>
          <w:szCs w:val="20"/>
        </w:rPr>
        <w:t>- проверка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, красным линия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подготовка разрешения на строительство (ввод) либо письменного отказа в выдаче разрешения на строительство (ввод) с указанием причин</w:t>
      </w:r>
    </w:p>
    <w:p>
      <w:pPr>
        <w:pStyle w:val="Normal"/>
        <w:suppressAutoHyphens w:val="true"/>
        <w:ind w:firstLine="840"/>
        <w:jc w:val="both"/>
        <w:rPr>
          <w:sz w:val="20"/>
        </w:rPr>
      </w:pPr>
      <w:r>
        <w:rPr>
          <w:sz w:val="20"/>
        </w:rPr>
        <w:t xml:space="preserve">- уведомление заявителя о принятом решении (письменно или посредством телефонной связи) 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- регистрация разрешения на строительство (ввод)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выдача разрешения на строительство (ввод), либо письменного отказа с указанием причин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3.3.Последовательность и сроки выполнения административных процедур, а также требования к порядку их выполнения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1. Основанием для начала административной процедуры является письменное обращение заявителя в администрацию с приложением (направлением) документов, предусмотренных пунктом 2.6 регламента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2. 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в приемную администрации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почтовым отправлением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- посредством электронной почты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;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;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3.3.5. Максимальный срок исполнения данной административной процедуры составляет 2 календарных дня со дня регистрации поступившего заявления.</w:t>
      </w:r>
    </w:p>
    <w:p>
      <w:pPr>
        <w:pStyle w:val="Normal"/>
        <w:ind w:firstLine="840"/>
        <w:jc w:val="both"/>
        <w:rPr>
          <w:sz w:val="20"/>
        </w:rPr>
      </w:pPr>
      <w:r>
        <w:rPr>
          <w:sz w:val="20"/>
        </w:rPr>
        <w:t>Конечным этапом процедуры является регистрация поступившего заявления в журнале регистрации входящей корреспонденции отдела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4.1. . 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 Начальник отдела архитектуры направляет документы специалисту отдела архитектуры, ответственному за рассмотрение принятых документов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3. 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4.4. 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архитектуры и  подписывается главой администрации, и направляет его заявителю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3.4.5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  принимается  решение о выдаче разрешения на строительство (ввод) или об отказе в выдаче разрешения на строительство (ввод), путем проставления соответствующей резолюции на заявлени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6. В случае отказа предоставления муниципальной услуги заявителю направляется уведомление за подписью главы Администрации муниципального образования «Кезский район»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7. Срок выдачи разрешения на строительство, реконструкцию, капитальный ремонт и на получение разрешения на ввод объекта в эксплуатацию со дня регистрации документов составляет 10 дней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8. Результатом исполнения административной процедуры являются подготовленные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разрешения на строительство, реконструкцию, капитальный ремонт или на получение разрешения на ввод объекта в эксплуатацию;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мотивированного отказа в предоставлении муниципальной услуг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ыдача заявителям разрешения на строительство, реконструкцию, капитальный ремонт или получение разрешения на ввод объекта в эксплуатацию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1. Основанием для начала процедуры  являются подготовленные отделом архитектуры проекты документов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гласование разрешения на строительство, реконструкцию, капитальный ремонт или получение разрешения на ввод объекта в эксплуатацию закрепляется  печатью Администрации муниципального образования «Кезский район»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2. Подготовленное разрешение на строительство, реконструкцию, капитальный ремонт или разрешение на ввод объекта в эксплуатацию и соответствующие документы  передаются лично в руки заявителю в трехдневный срок со дня их согласован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3. Результатом исполнения административной процедуры является выдача разрешения на строительство, реконструкцию, капитальный ремонт или  разрешения на ввод объекта в эксплуатацию заявителю.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</w:rPr>
      </w:pPr>
      <w:r>
        <w:rPr>
          <w:b/>
          <w:sz w:val="20"/>
        </w:rPr>
        <w:t>5. Досудебный порядок обжалования действий (бездействия) должностного лица, а 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840"/>
        <w:jc w:val="both"/>
        <w:rPr>
          <w:sz w:val="20"/>
        </w:rPr>
      </w:pPr>
      <w:r>
        <w:rPr>
          <w:sz w:val="20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</w:rPr>
      </w:pPr>
      <w:r>
        <w:rPr>
          <w:sz w:val="20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/>
      </w:pPr>
      <w:r>
        <w:rPr>
          <w:sz w:val="20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0"/>
        </w:rPr>
        <w:t xml:space="preserve"> </w:t>
      </w:r>
      <w:r>
        <w:rPr>
          <w:sz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840"/>
        <w:jc w:val="both"/>
        <w:rPr>
          <w:sz w:val="20"/>
        </w:rPr>
      </w:pPr>
      <w:r>
        <w:rPr>
          <w:sz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>
          <w:sz w:val="20"/>
        </w:rPr>
      </w:pPr>
      <w:r>
        <w:rPr>
          <w:sz w:val="20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</w:rPr>
      </w:pPr>
      <w:r>
        <w:rPr>
          <w:sz w:val="20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№1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/>
      </w:pPr>
      <w:r>
        <w:rPr/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 xml:space="preserve">Главе  администрации  </w:t>
      </w:r>
      <w:r>
        <w:rPr>
          <w:u w:val="single"/>
        </w:rPr>
        <w:t>«МО  «Кез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наименование органа местного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осуществляющего выдачу разрешения на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наименование застройщика: полное 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организации - для юридических лиц</w:t>
      </w:r>
      <w:r>
        <w:rPr/>
        <w:t>,</w:t>
      </w:r>
      <w:r>
        <w:rPr>
          <w:sz w:val="20"/>
        </w:rPr>
        <w:t>Ф.И.О. - для граждан</w:t>
      </w:r>
      <w:r>
        <w:rPr/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</w:t>
      </w:r>
      <w:r>
        <w:rPr>
          <w:sz w:val="20"/>
        </w:rPr>
        <w:t>почтовый индекс и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>
          <w:sz w:val="20"/>
        </w:rPr>
        <w:t xml:space="preserve">№ </w:t>
      </w:r>
      <w:r>
        <w:rPr>
          <w:sz w:val="20"/>
        </w:rPr>
        <w:t>телефона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 xml:space="preserve">    </w:t>
      </w:r>
      <w:r>
        <w:rPr/>
        <w:t>Прошу выдать разрешение на строительство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>
          <w:sz w:val="20"/>
        </w:rPr>
        <w:t>(наименование объекта капитального строительства в соответствии с проектной документацией,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) правоустанавливающие документы на земельный участок 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</w:t>
      </w:r>
      <w:r>
        <w:rPr>
          <w:sz w:val="20"/>
        </w:rPr>
        <w:t xml:space="preserve">(свидетельство о государственной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</w:rPr>
      </w:pPr>
      <w:r>
        <w:rPr>
          <w:sz w:val="20"/>
        </w:rPr>
        <w:t>регистрации права собственности на земельный участок, договор аренды на земельный участок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) градостроительный план земельного участка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20"/>
        </w:rPr>
        <w:t>(номер</w:t>
      </w:r>
      <w:r>
        <w:rPr/>
        <w:t xml:space="preserve"> </w:t>
      </w:r>
      <w:r>
        <w:rPr>
          <w:sz w:val="20"/>
        </w:rPr>
        <w:t>градостроительного план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3) материалы, содержащиеся в проектной документации: 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) положительное   заключение    государственной    экспертизы    проек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документации 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) разрешение   на  отклонение  от   предельных  параметров  разрешенного строительства,  реконструкции (в случае если застройщику было предоставл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такое разрешение)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) согласие   всех   правообладателей   объекта  капитального строительства в   случае   реконструкции   такого  объекта   (для   объектов   совместной собственности) 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ата                                                Подпись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№2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           </w:t>
      </w:r>
      <w:r>
        <w:rPr/>
        <w:t xml:space="preserve">Главе  администрации  </w:t>
      </w:r>
      <w:r>
        <w:rPr>
          <w:u w:val="single"/>
        </w:rPr>
        <w:t>«МО  «Кез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                </w:t>
      </w:r>
      <w:r>
        <w:rPr>
          <w:sz w:val="20"/>
        </w:rPr>
        <w:t>(наименование органа местного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>осуществляющего выдачу разрешения на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</w:rPr>
      </w:pPr>
      <w:r>
        <w:rPr>
          <w:sz w:val="20"/>
        </w:rPr>
        <w:t xml:space="preserve">                                      </w:t>
      </w:r>
      <w:r>
        <w:rPr>
          <w:sz w:val="20"/>
        </w:rPr>
        <w:t>(наименование застройщика: полное 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</w:rPr>
        <w:t xml:space="preserve">                                     </w:t>
      </w:r>
      <w:r>
        <w:rPr>
          <w:sz w:val="20"/>
        </w:rPr>
        <w:t>организации - для юридических лиц</w:t>
      </w:r>
      <w:r>
        <w:rPr/>
        <w:t xml:space="preserve">, </w:t>
      </w:r>
      <w:r>
        <w:rPr>
          <w:sz w:val="20"/>
        </w:rPr>
        <w:t>Ф.И.О. - для граждан</w:t>
      </w:r>
      <w:r>
        <w:rPr/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</w:t>
      </w:r>
      <w:r>
        <w:rPr>
          <w:sz w:val="20"/>
        </w:rPr>
        <w:t>почтовый индекс и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>
          <w:sz w:val="20"/>
        </w:rPr>
        <w:t xml:space="preserve">№ </w:t>
      </w:r>
      <w:r>
        <w:rPr>
          <w:sz w:val="20"/>
        </w:rPr>
        <w:t>телефо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Заявление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ошу выдать разрешение на ввод объекта в эксплуатацию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>(наименование объекта капитального строительства в соответствии с проектной документацией,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лож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) правоустанавливающие документы на земельный участок: 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0"/>
        </w:rPr>
        <w:t xml:space="preserve">                                                                                                                                 </w:t>
      </w:r>
      <w:r>
        <w:rPr>
          <w:sz w:val="20"/>
        </w:rPr>
        <w:t>(свидетельство о государственной</w:t>
      </w:r>
      <w:r>
        <w:rPr/>
        <w:t xml:space="preserve"> 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регистрации права собственности на земельный участок, договор аренды на земельный участок и др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) градостроительный план земельного участка 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</w:t>
      </w:r>
      <w:r>
        <w:rPr>
          <w:sz w:val="20"/>
        </w:rPr>
        <w:t>кадастровый номер земельного участка,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) разрешение на строительство 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</w:t>
      </w:r>
      <w:r>
        <w:rPr>
          <w:sz w:val="20"/>
        </w:rPr>
        <w:t>(номер и дата выд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) акт приемки объекта капитального строительства (в  случае  осуществл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а, реконструкции, капитального ремонта на основании договора) 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0"/>
        </w:rPr>
      </w:pPr>
      <w:r>
        <w:rPr>
          <w:sz w:val="20"/>
        </w:rPr>
        <w:t xml:space="preserve">                                                                           </w:t>
      </w:r>
      <w:r>
        <w:rPr>
          <w:sz w:val="20"/>
        </w:rPr>
        <w:t>(номер и дата выд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) документ, подтверждающий соответствие построенного, 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емонтированного    объекта     капитального  строительства   требования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ехнических   регламентов,  СНиПов и  подписанный   лицом,   осуществляющи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о, - справка 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>
          <w:sz w:val="20"/>
        </w:rPr>
        <w:t>(дата выдачи, наименование организации, осуществившей строительство и   выдавшей справ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6)  документ,    подтверждающий   соответствие   параметров   постро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конструированного, отремонтированного объекта капитального 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ектной документации и  подписанный лицом,  осуществляющим 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лицом,   осуществляющим  строительство, и  застройщиком или  заказчиком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учае осуществления строительства,  реконструкции, капитального ремонта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новании договора), - справка 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(дата выдачи, наименование организации, выдавшей справку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7)    документы, подтверждающие соответствие  построенного,реконструированного, отремонтированного объекта капитального  строительстватехническим   условиям   и   подписанные    представителями    организаций,осуществляющих эксплуатацию сетей  инженерно-технического  обеспечения (приих наличии): 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(заключения организаций, осуществляющих эксплуатацию се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8) схема,  отображающая  расположение  построенного,   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емонтированного объекта капитального строительства,  расположение  сет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нженерно-технического  обеспечения   и   границ    земельного   участка 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анировочную   организацию   земельного   участка   и  подписанная  лицом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существляющим   строительство   (лицом,  осуществляющим   строительство, 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ройщиком или   заказчиком   в   случае   осуществления   строительств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конструкции, капитального ремонта на основании договора) 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0"/>
        </w:rPr>
      </w:pPr>
      <w:r>
        <w:rPr>
          <w:sz w:val="20"/>
        </w:rPr>
        <w:t>(исполнительная съемка, исполнительные схемы инженерных сет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9) заключение органа государственного строительного надзора о  соответств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строенного, реконструированного, отремонтированного объекта 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а требованиям технических регламентов  и проектной документ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       _____________________   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(заявитель)                  (Ф.И.О.)              (подпись и дата)</w:t>
      </w:r>
    </w:p>
    <w:p>
      <w:pPr>
        <w:pStyle w:val="Normal"/>
        <w:jc w:val="right"/>
        <w:rPr/>
      </w:pPr>
      <w:r>
        <w:rPr/>
        <w:br/>
        <w:br/>
        <w:br/>
      </w:r>
    </w:p>
    <w:p>
      <w:pPr>
        <w:pStyle w:val="Normal"/>
        <w:ind w:left="486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«_____» __________________ 20___ г.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№ 3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</w:t>
      </w:r>
    </w:p>
    <w:p>
      <w:pPr>
        <w:pStyle w:val="Normal"/>
        <w:ind w:left="4678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</w:rPr>
      </w:pPr>
      <w:r>
        <w:rPr>
          <w:sz w:val="20"/>
        </w:rPr>
        <w:t>(наименование застройщика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</w:rPr>
      </w:pPr>
      <w:r>
        <w:rPr>
          <w:sz w:val="20"/>
        </w:rPr>
        <w:t>(фамилия, имя, отчество – для граждан,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</w:rPr>
      </w:pPr>
      <w:r>
        <w:rPr>
          <w:sz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</w:rPr>
      </w:pPr>
      <w:r>
        <w:rPr>
          <w:sz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ЗРЕШЕНИЕ</w:t>
        <w:br/>
        <w:t>на строительство</w:t>
      </w:r>
    </w:p>
    <w:p>
      <w:pPr>
        <w:pStyle w:val="Normal"/>
        <w:ind w:right="4705" w:hanging="0"/>
        <w:rPr>
          <w:b/>
          <w:b/>
          <w:bCs/>
        </w:rPr>
      </w:pPr>
      <w:r>
        <w:rPr>
          <w:b/>
          <w:bCs/>
        </w:rPr>
        <w:t xml:space="preserve">№  </w:t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уполномоченного федерального органа исполнительной власти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 xml:space="preserve">или органа исполнительной власти субъекта Российской Федерации, или органа местного,       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</w:rPr>
      </w:pPr>
      <w:r>
        <w:rPr>
          <w:sz w:val="20"/>
        </w:rPr>
        <w:t>самоуправления, осуществляющих выдачу разрешения на строительство)</w:t>
      </w:r>
    </w:p>
    <w:p>
      <w:pPr>
        <w:pStyle w:val="Normal"/>
        <w:jc w:val="both"/>
        <w:rPr/>
      </w:pPr>
      <w:r>
        <w:rPr/>
        <w:t xml:space="preserve">руководствуясь статьей 51 Градостроительного кодекса Российской Федерации, разрешает </w:t>
      </w:r>
      <w:r>
        <w:rPr>
          <w:u w:val="single"/>
        </w:rPr>
        <w:t>строительство, реконструкцию, капитальный ремонт</w:t>
      </w:r>
      <w:r>
        <w:rPr/>
        <w:t xml:space="preserve"> объекта капитального строительства      </w:t>
      </w:r>
      <w:r>
        <w:rPr>
          <w:sz w:val="20"/>
        </w:rPr>
        <w:t>(ненужное зачеркнуть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(наименование объекта капитального строительства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в соответствии с проектной документацией, краткие проектные характеристики,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описание этапа строительства, реконструкции, если разрешение выдается на этап строительства, реконструкции)</w:t>
      </w:r>
      <w:r>
        <w:rPr/>
        <w:t>,</w:t>
      </w:r>
    </w:p>
    <w:p>
      <w:pPr>
        <w:pStyle w:val="Normal"/>
        <w:pBdr>
          <w:top w:val="single" w:sz="4" w:space="1" w:color="000000"/>
        </w:pBdr>
        <w:ind w:right="14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</w:rPr>
      </w:pPr>
      <w:r>
        <w:rPr>
          <w:sz w:val="20"/>
        </w:rPr>
        <w:t>(полный адрес объекта капитального строительства с указанием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0"/>
        </w:rPr>
      </w:pPr>
      <w:r>
        <w:rPr>
          <w:sz w:val="20"/>
        </w:rPr>
        <w:t>субъекта Российской Федерации, административного района и т.д. или строительный адрес)</w:t>
      </w:r>
      <w:r>
        <w:rPr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42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06"/>
        <w:gridCol w:w="1048"/>
        <w:gridCol w:w="336"/>
        <w:gridCol w:w="279"/>
        <w:gridCol w:w="1280"/>
        <w:gridCol w:w="205"/>
        <w:gridCol w:w="15"/>
        <w:gridCol w:w="359"/>
        <w:gridCol w:w="340"/>
        <w:gridCol w:w="284"/>
        <w:gridCol w:w="2233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34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Срок действия настоящего разрешения –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3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6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06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43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20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6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240"/>
        <w:rPr/>
      </w:pPr>
      <w:r>
        <w:rPr/>
        <w:t>М.П.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"/>
        <w:gridCol w:w="3480"/>
        <w:gridCol w:w="210"/>
        <w:gridCol w:w="1356"/>
        <w:gridCol w:w="336"/>
        <w:gridCol w:w="279"/>
        <w:gridCol w:w="964"/>
        <w:gridCol w:w="223"/>
        <w:gridCol w:w="298"/>
        <w:gridCol w:w="374"/>
        <w:gridCol w:w="340"/>
        <w:gridCol w:w="284"/>
        <w:gridCol w:w="1921"/>
      </w:tblGrid>
      <w:tr>
        <w:trPr/>
        <w:tc>
          <w:tcPr>
            <w:tcW w:w="2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046" w:type="dxa"/>
            <w:gridSpan w:val="3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rPr/>
            </w:pPr>
            <w:r>
              <w:rPr/>
              <w:t>Действие настоящего разрешения продлено до 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08" w:type="dxa"/>
            <w:gridSpan w:val="2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5" w:type="dxa"/>
            <w:gridSpan w:val="4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17" w:type="dxa"/>
            <w:gridSpan w:val="5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8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должность уполномоченного сотрудника органа, осуществляющего выдачу разрешения на строительство)</w:t>
            </w:r>
          </w:p>
        </w:tc>
        <w:tc>
          <w:tcPr>
            <w:tcW w:w="21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35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23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17" w:type="dxa"/>
            <w:gridSpan w:val="5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асшифровка подписи)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</w:tr>
    </w:tbl>
    <w:p>
      <w:pPr>
        <w:pStyle w:val="Normal"/>
        <w:spacing w:before="120" w:after="0"/>
        <w:rPr/>
      </w:pPr>
      <w:r>
        <w:rPr/>
        <w:t>М.П.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 4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Утверждена 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остановлением Правительств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РФ от 24.11.2005г. № 698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ФОРМ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азрешения на ввод объекта в эксплуатацию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>Кому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</w:t>
      </w:r>
      <w:r>
        <w:rPr/>
        <w:t>(наименование застройщ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</w:t>
      </w:r>
      <w:r>
        <w:rPr/>
        <w:t>(фамилия, имя, отчество - для граждан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</w:t>
      </w:r>
      <w:r>
        <w:rPr/>
        <w:t>полное наименование организации - д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    </w:t>
      </w:r>
      <w:r>
        <w:rPr/>
        <w:t>юридических лиц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</w:t>
      </w:r>
      <w:r>
        <w:rPr/>
        <w:t>его почтовый индекс и адрес)</w:t>
      </w:r>
    </w:p>
    <w:p>
      <w:pPr>
        <w:pStyle w:val="Normal"/>
        <w:spacing w:before="0" w:after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РЕШ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на ввод объекта в эксплуатац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N 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(наименование уполномоченного федерального органа исполнительной власт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или органа исполнительной власти субъекта Российской Федерации, ил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</w:t>
      </w:r>
      <w:r>
        <w:rPr/>
        <w:t>органа мест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самоуправления, осуществляющих выдачу разрешения на ввод объекта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</w:t>
      </w:r>
      <w:r>
        <w:rPr/>
        <w:t>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уководствуясь статьей 55 Градостроительного кодекса Российской  Федерации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решает    ввод   в   эксплуатацию   построенного,   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</w:t>
      </w:r>
      <w:r>
        <w:rPr/>
        <w:t>-------------------------------------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</w:t>
      </w:r>
      <w:r>
        <w:rPr/>
        <w:t>(ненужное зачеркнут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емонтированного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</w:t>
      </w:r>
      <w:r>
        <w:rPr/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в соответствии с проектной документацие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ого по адресу: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</w:t>
      </w:r>
      <w:r>
        <w:rPr/>
        <w:t>(полный адрес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 указанием субъекта Российской Федерации, административного района и т.д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</w:t>
      </w:r>
      <w:r>
        <w:rPr/>
        <w:t>или строительн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2. Сведения об объекте капитального строительств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¦ Наименование показателя ¦ Единица  ¦     По проекту    ¦   Фактическ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¦                                               ¦измерения ¦                           ¦         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</w:t>
      </w:r>
      <w:r>
        <w:rPr/>
        <w:t>I. Общие показатели вводимого в эксплуатацию объект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ный объем - всего                              куб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 том числе надземной части                         куб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ая площадь                                          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ощадь встроенно-пристроенных помещений               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зданий                                        штук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</w:t>
      </w:r>
      <w:r>
        <w:rPr/>
        <w:t>II. Нежилые объекты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</w:t>
      </w:r>
      <w:r>
        <w:rPr/>
        <w:t>Объекты непроизводственного назначения (школы, больницы, детские сад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</w:t>
      </w:r>
      <w:r>
        <w:rPr/>
        <w:t>объекты культуры, спорта и т.д.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мес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пос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местимость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¦ Наименование показателя   ¦  Единица   ¦ По проекту   ¦  Фактически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¦                                                 ¦ измерения  ¦              ¦              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иные показате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иные показатели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>Объекты производственного назначения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ощ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изводительнос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тяженность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иные показател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</w:t>
      </w:r>
      <w:r>
        <w:rPr/>
        <w:t>(иные показатели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фунд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перекры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кровли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III. Объекты жилищного строительств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ая площадь жилых помещ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за исключением балконов, лоджий, веранд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террас)                                                 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этажей                                          шту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секций                                         секц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оличество квартир - всего                              штук/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-комнатные                                             штук/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-комнатные                                             штук/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-комнатные                                             штук/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-комнатные                                             штук/кв. 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олее чем 4-комнатные                                   штук/кв. м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щая площадь жилых помещений (с учето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балконов, лоджий, веранд и террас)                         кв. м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фунд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ст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перекрыт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атериалы кровли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</w:t>
      </w:r>
      <w:r>
        <w:rPr/>
        <w:t>IV. Стоимость строительства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оимость строительства объекта - всего                 тыс. рубле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в том числе строительно-монтажных работ             тыс. рублей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        _____________   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(должность уполномоченного           (подпись)      (расшифровка подпис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</w:t>
      </w:r>
      <w:r>
        <w:rPr/>
        <w:t>сотрудника органа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</w:t>
      </w:r>
      <w:r>
        <w:rPr/>
        <w:t>осуществляющего выдач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зрешения на ввод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</w:t>
      </w:r>
      <w:r>
        <w:rPr/>
        <w:t>в эксплуатацию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"__" ___________ 20__ г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 5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                                                                                                                        Утверждено приказом Минстроя УР                                                                                                                                                  от 22 февраля 2007 г. N 48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А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приемки объекта капитального строительства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 "__" _________ 200_ г. 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наименование и место расположения объ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Застройщик/заказчик в лице 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</w:t>
      </w:r>
      <w:r>
        <w:rPr/>
        <w:t>(организация, 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йствующего на основании ________________________________, с одно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</w:t>
      </w:r>
      <w:r>
        <w:rPr/>
        <w:t>(докум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</w:t>
      </w:r>
      <w:r>
        <w:rPr/>
        <w:t>подтверждающий полномоч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и лицо, осуществляющее строительство, 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организация, 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ействующее на основании ________________________________, с другой сторо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</w:t>
      </w:r>
      <w:r>
        <w:rPr/>
        <w:t>(докумен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</w:t>
      </w:r>
      <w:r>
        <w:rPr/>
        <w:t>подтверждающий полномоч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ставили настоящий акт о нижеследующем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. Лицом,   осуществляющим   строительство,   предъявлен  к  приемке объ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</w:t>
      </w:r>
      <w:r>
        <w:rPr/>
        <w:t>(наименование объекта и вид строительств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асположенный по адресу: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</w:t>
      </w:r>
      <w:r>
        <w:rPr/>
        <w:t>(строительный и почтовый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2. Проектная    документация   на  строительство   разработана   проектны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рганизациям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</w:t>
      </w:r>
      <w:r>
        <w:rPr/>
        <w:t>(наименование проектных организаций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3. Экспертиза проекта проведена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наименование органов экспертизы проектной документац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</w:t>
      </w:r>
      <w:r>
        <w:rPr/>
        <w:t>(номер заключения, дата выд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4. Строительство осуществлялось по проекту 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</w:t>
      </w:r>
      <w:r>
        <w:rPr/>
        <w:t>(серия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твержденному 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</w:t>
      </w:r>
      <w:r>
        <w:rPr/>
        <w:t>(наименование органа, утвердившего проект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реквизиты документа об утверждении проек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5. Строительство    производилось   в   соответствии   с   разрешением   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о, выданным 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</w:t>
      </w:r>
      <w:r>
        <w:rPr/>
        <w:t>(N документа, дата выдач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наименование органа, выдавшего разреше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6. Предъявляемый  к  приемке  объект   капитального   строительства   имее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ледующие   показатели  (мощность,   производительность,   производственна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лощадь,  протяженность,   вместимость,  объем,   пропускная   способность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возная способность, число рабочих мест и др.): ____________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¦   Наименование показателя   ¦ Ед. изм.  ¦  По проекту  ¦   Фактически   ¦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+-----------------------------+-----------+--------------+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+-----------------------------+-----------+--------------+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+-----------------------------+-----------+--------------+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+-----------------------------+-----------+--------------+----------------+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7. Стоимость строительства 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т.ч. строительно-монтажные работы 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8. Строительно-монтажные работы были осуществлены в сро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</w:t>
      </w:r>
      <w:r>
        <w:rPr/>
        <w:t>начало работ "__" ____________ 200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</w:t>
      </w:r>
      <w:r>
        <w:rPr/>
        <w:t>окончание работ "__" ____________ 200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9. Сезонные работы должны быть выполнены 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</w:t>
      </w:r>
      <w:r>
        <w:rPr/>
        <w:t>(объемы и сроки выполнения сезонных рабо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в соответствии с договором подряд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10. На   объекте   установлено    предусмотренное   проектом   оборуд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количестве  согласно актам о его приемке после  индивидуального испыт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(перечень указанных актов приведен в приложении _________________________)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РЕШЕНИ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едставленный к приемке объект 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</w:t>
      </w:r>
      <w:r>
        <w:rPr/>
        <w:t>(наименование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в объеме,  предусмотренном  договором  и  проектной  документацией, считат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инятым    от  лица,   осуществляющего   строительство,   для   подготов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к эксплуатации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риложения к Акту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Строительство  (реконструкция,  капитальный  ремонт)  объекта выполнен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гласно   требованиям   нормативных    документов.   Объект   капит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а принят заказчиком с участием представителей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Администрация муниципаль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разования &lt;*&gt;                        ________________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</w:t>
      </w:r>
      <w:r>
        <w:rPr/>
        <w:t>(подпись)            (Ф.И.О.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Эксплуатирующая организац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__________________________            ________________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</w:t>
      </w:r>
      <w:r>
        <w:rPr/>
        <w:t>(наименование организации)                (подпись)            (Ф.И.О.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Управление Ростехнадзора по УР &lt;*&gt;     ________________    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</w:t>
      </w:r>
      <w:r>
        <w:rPr/>
        <w:t>(подпись)            (Ф.И.О.)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бъект сдал:                                   Объект принял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строительство,            Застройщик/заказчи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                  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</w:t>
      </w:r>
      <w:r>
        <w:rPr/>
        <w:t>(подпись, Ф.И.О.)                             (подпись, Ф.И.О.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М.П.                                           М.П.</w:t>
      </w:r>
    </w:p>
    <w:p>
      <w:pPr>
        <w:pStyle w:val="Normal"/>
        <w:spacing w:before="280" w:after="280"/>
        <w:rPr/>
      </w:pPr>
      <w:r>
        <w:rPr/>
        <w:t>--------------------------------</w:t>
      </w:r>
    </w:p>
    <w:p>
      <w:pPr>
        <w:pStyle w:val="Normal"/>
        <w:spacing w:before="280" w:after="280"/>
        <w:jc w:val="both"/>
        <w:rPr/>
      </w:pPr>
      <w:r>
        <w:rPr/>
        <w:t>Условное обозначение:</w:t>
      </w:r>
    </w:p>
    <w:p>
      <w:pPr>
        <w:pStyle w:val="Normal"/>
        <w:spacing w:before="280" w:after="280"/>
        <w:jc w:val="both"/>
        <w:rPr/>
      </w:pPr>
      <w:r>
        <w:rPr/>
        <w:t>&lt;*&gt; - только для опасных производственных объектов, перечень которых указан в приложениях 1 и 2 к Федеральному закону от 21.07.1997 N 116-ФЗ "О промышленной безопасности опасных производственных объектов".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 6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соответствии построенного, 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тремонтированного объекта капитального строитель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требованиям технических регламентов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одтверждаем     соответствие     построенного    (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емонтированного)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наименование объекта, адрес по разрешению на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требованиям   технических регламентов (до принятия технических  регламент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сылка  на  действующие  нормативные  документы,  СНиПы,  ГОСТы  и др.),  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оответствии    с  обязательными   требованиями   которых    осуществлялось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строительство, реконструкция, капитальный ремонт объекта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пис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технический над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</w:t>
      </w:r>
      <w:r>
        <w:rPr/>
        <w:t>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</w:r>
      <w:r>
        <w:br w:type="page"/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 7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Normal"/>
        <w:spacing w:before="0" w:after="24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Справ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о соответствии параметров построе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реконструированного, отремонтированного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капитального строительства проектной документации</w:t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</w:t>
      </w:r>
      <w:r>
        <w:rPr/>
        <w:t>Подтверждаем    соответствие     построенного     (реконструированного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отремонтированного) объек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</w:t>
      </w:r>
      <w:r>
        <w:rPr/>
        <w:t>(наименование объекта, адрес по разрешению на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роект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документации 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</w:t>
      </w:r>
      <w:r>
        <w:rPr/>
        <w:t>(когда и кем утверждена, номер заключения вневедомственно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</w:t>
      </w:r>
      <w:r>
        <w:rPr/>
        <w:t>экспертиз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Подписал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строительств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технический надз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Лицо, осуществляющее авторский надзор (если заключался договор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</w:t>
      </w:r>
      <w:r>
        <w:rPr/>
        <w:t>(должность, фамилия, инициал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</w:t>
      </w:r>
      <w:r>
        <w:rPr/>
        <w:t>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</w:t>
      </w:r>
      <w:r>
        <w:rPr/>
        <w:t>(подпись)</w:t>
      </w:r>
      <w:r>
        <w:br w:type="page"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 xml:space="preserve">                                                                                                                                        </w:t>
      </w:r>
      <w:r>
        <w:rPr>
          <w:color w:val="000000"/>
          <w:sz w:val="20"/>
        </w:rPr>
        <w:t xml:space="preserve">Приложение № 8 </w:t>
      </w:r>
    </w:p>
    <w:p>
      <w:pPr>
        <w:pStyle w:val="Normal"/>
        <w:jc w:val="right"/>
        <w:rPr>
          <w:color w:val="000000"/>
          <w:sz w:val="20"/>
        </w:rPr>
      </w:pPr>
      <w:r>
        <w:rPr>
          <w:color w:val="000000"/>
          <w:sz w:val="20"/>
        </w:rPr>
        <w:t>к Административному регламенту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Подготовка и выдача разрешений  на строительство                                                                                                                                                          , реконструкцию, капитальный ремонт                                                                                                                                объектов капитального строительства,                                                                                                                                                   а также на ввод объектов в эксплуатацию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0</wp:posOffset>
                </wp:positionV>
                <wp:extent cx="6400165" cy="8114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114760"/>
                          <a:chOff x="0" y="0"/>
                          <a:chExt cx="64000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720" y="125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171324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399760"/>
                            <a:ext cx="2056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239904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регистрация заявления, затем направляется на рассмотрение руковод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уществляется регистрация заявления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3199680"/>
                            <a:ext cx="2056680" cy="683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принимает решение о назначении ответственного специалиста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1140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лучает заявление и пакет документов для рассмотр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914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заполняет  разрешение на строительство по форме, согласно инструк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5757480"/>
                            <a:ext cx="20574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выдает заявителю итоговый документ (разрешение на строительство, реконструкцию или на ввод объекта в эксплуатацию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685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484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0566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205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28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828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700080"/>
                            <a:ext cx="2056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выдаче разрешения на строительство или на ввод объекта в эксплуатацию,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971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884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46857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5485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913680"/>
                            <a:ext cx="27439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документов, сверяет оригиналы и копи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24pt;width:503.95pt;height:638.95pt" coordorigin="-180,480" coordsize="10079,12779">
                <v:rect id="shape_0" stroked="f" o:allowincell="f" style="position:absolute;left:-180;top:480;width:10078;height:127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80;top:659;width:431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7,2458" to="5037,24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7;top:3178;width:197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7;top:4259;width:3238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4258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регистрация заявления, затем направляется на рассмотрение руковод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уществляется регистрация заявления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5519;width:3238;height:10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принимает решение о назначении ответственного специалиста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6959;width:32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лучает заявление и пакет документов для рассмот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7;top:8219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заполняет  разрешение на строительство по форме, согласно инструк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9547;width:3239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выдает заявителю итоговый документ (разрешение на строительство, реконструкцию или на ввод объекта в эксплуатацию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39,1559" to="5039,19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37,2818" to="5037,317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8,3719" to="4137,371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118,3719" to="8096,37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59,1020" to="2877,10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18;top:3359;width:107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660;top:3359;width:1010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3719" to="1798,4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3719" to="8097,425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020" to="1259,42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7;top:6307;width:323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выдаче разрешения на строительство или на ввод объекта в эксплуатацию,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8,5699" to="1798,623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5159" to="8097,55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6598" to="8097,695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7859" to="8097,82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7,9119" to="8097,9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5;top:1919;width:4320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документов, сверяет оригиналы и копи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Блок-схема последовательности административных действий (процедур) при предоставлении муниципальной услуг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w="11906" w:h="16838"/>
      <w:pgMar w:left="1260" w:right="850" w:gutter="0" w:header="0" w:top="1134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1"/>
        </w:tabs>
        <w:ind w:left="1111" w:hanging="46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78"/>
        </w:tabs>
        <w:ind w:left="1078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/>
    <w:lvlOverride w:ilvl="1">
      <w:startOverride w:val="1"/>
    </w:lvlOverride>
  </w:num>
  <w:num w:numId="8">
    <w:abstractNumId w:val="6"/>
    <w:lvlOverride w:ilvl="0"/>
    <w:lvlOverride w:ilvl="1">
      <w:startOverride w:val="2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5"/>
    <w:lvlOverride w:ilvl="0"/>
    <w:lvlOverride w:ilvl="1"/>
    <w:lvlOverride w:ilvl="2">
      <w:startOverride w:val="3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40"/>
      <w:szCs w:val="40"/>
    </w:rPr>
  </w:style>
  <w:style w:type="character" w:styleId="WW8Num2z1">
    <w:name w:val="WW8Num2z1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Знак Знак2"/>
    <w:basedOn w:val="Style13"/>
    <w:qFormat/>
    <w:rPr>
      <w:b/>
      <w:bCs/>
      <w:sz w:val="40"/>
      <w:szCs w:val="40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60" w:before="120" w:after="120"/>
      <w:ind w:right="113" w:firstLine="709"/>
      <w:jc w:val="both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6:00Z</dcterms:created>
  <dc:creator>Priem2</dc:creator>
  <dc:description/>
  <cp:keywords/>
  <dc:language>en-US</dc:language>
  <cp:lastModifiedBy>User</cp:lastModifiedBy>
  <cp:lastPrinted>2012-06-19T10:48:00Z</cp:lastPrinted>
  <dcterms:modified xsi:type="dcterms:W3CDTF">2012-06-21T08:57:00Z</dcterms:modified>
  <cp:revision>15</cp:revision>
  <dc:subject/>
  <dc:title/>
</cp:coreProperties>
</file>