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 января 2012 года </w:t>
        <w:tab/>
        <w:tab/>
        <w:tab/>
        <w:tab/>
        <w:tab/>
        <w:tab/>
        <w:tab/>
        <w:tab/>
        <w:tab/>
        <w:t xml:space="preserve">  №  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 предоставлении Кезской районной организации УР ООО «Всероссийское общество инвалидов» в безвозмездное пользование нежилого помещения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 предоставлении Кезской районной организации УР ООО «Всероссийское общество инвалидов» в безвозмездное пользование нежилого помещения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заявление  Кезского районного общества инвалидов о предоставлении помещения  в безвозмездное пользование на основании ст.17.1 ФЗ от 26 июля 2006 года № 135-ФЗ «О защите конкуренции», руководствуясь Гражданским кодексом Российской Федерации, Уставом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TextBody"/>
        <w:tabs>
          <w:tab w:val="clear" w:pos="708"/>
          <w:tab w:val="left" w:pos="3949" w:leader="none"/>
        </w:tabs>
        <w:rPr/>
      </w:pPr>
      <w:r>
        <w:rPr/>
        <w:tab/>
      </w:r>
    </w:p>
    <w:p>
      <w:pPr>
        <w:pStyle w:val="TextBody"/>
        <w:ind w:firstLine="708"/>
        <w:rPr/>
      </w:pPr>
      <w:r>
        <w:rPr/>
        <w:t>1.Предоставить Кезской районной организации Удмуртской республиканской общероссийской общественной организации «Всероссийское общество инвалидов» в безвозмездное пользование нежилое помещение-кабинет №4 площадью 15,1 кв.м. в здании по адресу: УР, п.Кез, ул.Ленина, д.48 ,:</w:t>
      </w:r>
    </w:p>
    <w:p>
      <w:pPr>
        <w:pStyle w:val="TextBody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Отделу имущественных отношений Администрации МО «Кезский район» (Белослудцева С.В..) подготовить  договор безвозмездного пользования нежилого помещения. </w:t>
      </w:r>
    </w:p>
    <w:p>
      <w:pPr>
        <w:pStyle w:val="Normal"/>
        <w:jc w:val="both"/>
        <w:rPr/>
      </w:pPr>
      <w:r>
        <w:rPr/>
        <w:t xml:space="preserve">             </w:t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начальника отдела  имущественных отношений Белослудцеву С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5:58:00Z</dcterms:created>
  <dc:creator>Priem2</dc:creator>
  <dc:description/>
  <cp:keywords/>
  <dc:language>en-US</dc:language>
  <cp:lastModifiedBy>Priem2</cp:lastModifiedBy>
  <dcterms:modified xsi:type="dcterms:W3CDTF">2012-01-23T06:02:00Z</dcterms:modified>
  <cp:revision>2</cp:revision>
  <dc:subject/>
  <dc:title/>
</cp:coreProperties>
</file>