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1 марта 2011 года </w:t>
        <w:tab/>
        <w:tab/>
        <w:tab/>
        <w:tab/>
        <w:tab/>
        <w:tab/>
        <w:tab/>
        <w:tab/>
        <w:tab/>
        <w:t xml:space="preserve">  №  47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ах по реализации отдельных  положений Федерального закона «О противодействии коррупц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ах по реализации отдельных  положений Федерального закона «О противодействии коррупции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Федеральным законом от 25 декабря 2008 года № 273-ФЗ «О противодействии коррупции», Указом Президента Российской Федерации от 21 июля 2010 года № 925 «О мерах по реализации отдельных  положений Федерального закона «О противодействии коррупции» </w:t>
      </w:r>
      <w:r>
        <w:rPr>
          <w:b/>
        </w:rPr>
        <w:t xml:space="preserve">ПОСТАНОВЛЯЮ: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Отменить распоряжение Администрации муниципального образования «Кезский район» от 24 сентября 2010 года № 393 «О мерах по реализации отдельных  положений Федерального закона «О противодействии коррупции»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2.Установить, что гражданин Российской Федерации, замещавший в Администрации  муниципального образования «Кезский район», должность муниципальной службы, отнесенную  частью 11 статьи 2  Закона Удмуртской Республики от 20 марта 2008 года № 10-РЗ «О муниципальной службе в Удмуртской Республики»    к высшей, главной или  ведущей должности муниципальной службы, в течение двух лет со дня увольнения с муниципальной службы:</w:t>
      </w:r>
    </w:p>
    <w:p>
      <w:pPr>
        <w:pStyle w:val="Normal"/>
        <w:ind w:firstLine="708"/>
        <w:jc w:val="both"/>
        <w:rPr/>
      </w:pPr>
      <w:r>
        <w:rPr/>
        <w:t>1)имеет право замещать должности  в коммерческих  и некоммерческих  организациях, если отдельные функции по управлению этими организациями входили в должностные (служебные) обязанности  муниципального служащего, с согласия комиссии по соблюдению требований к служебному поведению муниципальных служащих Администрации муниципального образования «Кезский район»  и урегулированию конфликта интересов (далее-Комиссия), которое дается в порядке, установленном Положением  о Комиссии, на основании  поступившего в адрес главы Администрации муниципального образования «Кезский район» заявления гражданина;</w:t>
      </w:r>
    </w:p>
    <w:p>
      <w:pPr>
        <w:pStyle w:val="Normal"/>
        <w:ind w:firstLine="708"/>
        <w:jc w:val="both"/>
        <w:rPr/>
      </w:pPr>
      <w:r>
        <w:rPr/>
        <w:t>2)обязан при заключении трудового договора  сообщать работодателю сведения о прохождении муниципальной службы в органах местного самоуправления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Сектора кадровой и организационной работы Аппарата Главы муниципального образования, Районного Совета депутатов и Администрации муниципального образования «Кезский район» подготовить дополнительные соглашения об изменении трудовых договоров с муниципальными служащими, перечень которых установлен частью 1 настоящего Распоряжения,  устанавливающие обязанности по соблюдению требований статьи 12 Федерального закона от 25 декабря 2008 года № 273-ФЗ «О противодействии коррупц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Контроль за исполнением настоящего постановления возложить на руководителя  Аппарата Главы муниципального образования, Районного Совета депутатов и Администрации муниципального образования «Кезский район» В.К. Тетер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0:41:00Z</dcterms:created>
  <dc:creator>Машинистка</dc:creator>
  <dc:description/>
  <cp:keywords/>
  <dc:language>en-US</dc:language>
  <cp:lastModifiedBy>Машинистка</cp:lastModifiedBy>
  <cp:lastPrinted>2011-03-24T09:18:00Z</cp:lastPrinted>
  <dcterms:modified xsi:type="dcterms:W3CDTF">2011-03-24T05:25:00Z</dcterms:modified>
  <cp:revision>3</cp:revision>
  <dc:subject/>
  <dc:title/>
</cp:coreProperties>
</file>