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9  октября 2011 года </w:t>
        <w:tab/>
        <w:tab/>
        <w:tab/>
        <w:tab/>
        <w:tab/>
        <w:tab/>
        <w:tab/>
        <w:tab/>
        <w:tab/>
        <w:t xml:space="preserve">  №  161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</w:t>
      </w:r>
      <w:r>
        <w:rPr>
          <w:sz w:val="24"/>
          <w:szCs w:val="24"/>
        </w:rPr>
        <w:t xml:space="preserve">                                                                            </w:t>
      </w: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8605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605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 xml:space="preserve">«О внесении изменений в постановление Администрации МО «Кезский район» от 20 января 2011 года № 47 «Об утверждении Положения об оплате труда работников муниципальных учреждений культуры и образовательного учреждения отдела культуры Администрации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муниципального образования «Кезский район»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6.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  <w:sz w:val="24"/>
                          <w:szCs w:val="24"/>
                        </w:rPr>
                        <w:t xml:space="preserve">«О внесении изменений в постановление Администрации МО «Кезский район» от 20 января 2011 года № 47 «Об утверждении Положения об оплате труда работников муниципальных учреждений культуры и образовательного учреждения отдела культуры Администрации </w:t>
                      </w:r>
                      <w:r>
                        <w:rPr>
                          <w:sz w:val="24"/>
                          <w:szCs w:val="24"/>
                        </w:rPr>
                        <w:t>муниципального образования «Кезский район»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обеспечения социальных гарантий работникам бюджетных, казенных учреждений культуры и образовательных учреждений, подведомственных отделу культуры Администрации муниципального образования «Кезский район», в соответствии с постановлением Правительства Удмуртской Республики №359 от 03 октября 2011 года «О внесении изменений в постановление Правительства Удмуртской Республики от 01 ноября 2010 года №331 «Об утверждении Положения об оплате труда работников бюджетных, казенных учреждений культуры и образовательных учреждений, подведомственных Министерству культуры, печати и информатизации Удмуртской Республики» Администрация муниципального образования «Кезский район»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1. Повысить с 01 октября 2011 года в 1,065 раза установленные Положением</w:t>
      </w:r>
      <w:r>
        <w:rPr>
          <w:bCs/>
          <w:sz w:val="24"/>
          <w:szCs w:val="24"/>
        </w:rPr>
        <w:t xml:space="preserve"> об оплате труда работников муниципальных учреждений культуры и образовательного учреждения отдела культуры Администрации </w:t>
      </w:r>
      <w:r>
        <w:rPr>
          <w:sz w:val="24"/>
          <w:szCs w:val="24"/>
        </w:rPr>
        <w:t>муниципального образования «Кезский район», утвержденным постановлением Главы Администрации  от 20 января 2011 года №47 «Об утверждении Положения об оплате труда работников муниципальных учреждений культуры и образовательного учреждения отдела культуры Администрации муниципального образования «Кезский район», и увеличенные постановлением Главы Администрации муниципального образования «Кезский район» от 30 мая 2011 года №888 «О повышении окладов (должностных окладов), повышающий надбавок, месячной заработной платы для определения размера повышающей надбавки работникам муниципальных учреждений муниципального образования «Кезский район» Удмуртской Республики»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размеры должностных окладов руководителей учрежден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размеры должностных окладов по профессиональным квалификационным группам, размеры повышающей надбавки, размеры месячной заработной платы для определения размера повышающей надбавки по профессиональным квалификационным группам должностей работников культуры, искусства и кинематографи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размеры должностных окладов по профессиональным квалификационным группам, размеры повышающей надбавки, размеры месячной заработной платы  для определения размера повышающей надбавки по профессиональным квалификационным группам работников, занимающих общеотраслевые должности руководителей, специалистов и служащих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) размеры окладов, размеры повышающей надбавки, размеры месячной заработной платы для определения размера повышающей надбавки работников, осуществляющих профессиональную деятельность по профессиям рабочих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) размеры должностных окладов, размеры повышающей надбавки, размеры месячной заработной платы для определения размера повышающей надбавки по профессиональной квалификационной группе должностей работников учебно-вспомогательного персонала первого уровня, по профессиональной квалификационной группе должностей работников учебно-вспомогательного персонала второго уровня, по профессиональной квалификационной группе должностей руководителей структурных подразделений, отнесенным к профессиональным квалификационным группам должностей работников образования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) размеры месячной заработной платы для определения размера повышающей надбавки по профессиональной квалификационной группе должностей педагогических работников, отнесенной к профессиональным квалификационным группам должностей работников образова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 Внести в Положение об оплате труда работников бюджетных, казенных учреждений культуры и образовательных учреждений, подведомственных отделу культуры Администрации МО «Кезский район» утвержденное постановлением Главы Администрации МО «Кезский район»  от 20 января 2011 года №47 «Об утверждении Положения об оплате труда работников муниципальных учреждений культуры и образовательного учреждения отдела культуры Администрации муниципального образования «Кезский район», следующие изменени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в приложении 5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троку второго раздела «Профессиональная квалификационная группа должностей педагогических работников с учетом пункта 1 настоящего постановления изложить в следующей редакции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100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3"/>
        <w:gridCol w:w="5654"/>
        <w:gridCol w:w="808"/>
        <w:gridCol w:w="808"/>
        <w:gridCol w:w="808"/>
        <w:gridCol w:w="646"/>
      </w:tblGrid>
      <w:tr>
        <w:trPr>
          <w:trHeight w:val="595" w:hRule="atLeast"/>
        </w:trPr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 служащего</w:t>
            </w:r>
          </w:p>
        </w:tc>
        <w:tc>
          <w:tcPr>
            <w:tcW w:w="5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применения повышающих коэффициентов  и размера повышающей надбавки</w:t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вышающий коэффициент</w:t>
            </w:r>
          </w:p>
        </w:tc>
        <w:tc>
          <w:tcPr>
            <w:tcW w:w="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 повышающей надбавки, рублей в месяц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меры месячной заработной платы для определения размера повышающей надбавки, рублей</w:t>
            </w:r>
          </w:p>
        </w:tc>
      </w:tr>
      <w:tr>
        <w:trPr>
          <w:trHeight w:val="1739" w:hRule="atLeast"/>
          <w:cantSplit w:val="true"/>
        </w:trPr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должностных различий сложности труда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идолжностных различий сложности труда</w:t>
            </w:r>
          </w:p>
        </w:tc>
        <w:tc>
          <w:tcPr>
            <w:tcW w:w="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10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ая квалификационная группа должностей педагогических работников</w:t>
            </w:r>
          </w:p>
        </w:tc>
      </w:tr>
      <w:tr>
        <w:trPr>
          <w:trHeight w:val="1025" w:hRule="atLeast"/>
        </w:trPr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пода -ватель</w:t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профессиональное образование или среднее профессиональное образование по направлению подготовки "Образование и педагогика" или в области,   соответствующей преподаваемому предмету, без предъявления требования к стажу работы либо высшее профессиональное образование или среднее профессиональное образование и дополнительная профессиональная подготовка по направлению деятельности в образовательном учреждении без предъявления требований к стажу работы              </w:t>
            </w:r>
          </w:p>
        </w:tc>
        <w:tc>
          <w:tcPr>
            <w:tcW w:w="8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93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000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1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65</w:t>
            </w:r>
          </w:p>
        </w:tc>
      </w:tr>
      <w:tr>
        <w:trPr>
          <w:trHeight w:val="507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4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рофессиональное образование или среднее профессиональное образование и стаж педагогической работы от 2 до 5 лет</w:t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991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1</w:t>
            </w:r>
          </w:p>
        </w:tc>
      </w:tr>
      <w:tr>
        <w:trPr>
          <w:trHeight w:val="521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рофессиональное образование и стаж педагогической работы от 2 до 5 лет или среднее профессиональное образование и стаж педагогической работы от 5 до 10 лет</w:t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068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22</w:t>
            </w:r>
          </w:p>
        </w:tc>
      </w:tr>
      <w:tr>
        <w:trPr>
          <w:trHeight w:val="521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ее Профессиональное образование и стаж педагогической работы от 5 до 10 лет или среднее профессиональное образование и стаж педагогической работы свыше 10 лет</w:t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236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0</w:t>
            </w:r>
          </w:p>
        </w:tc>
      </w:tr>
      <w:tr>
        <w:trPr>
          <w:trHeight w:val="325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профессиональное образование и стаж педагогической работы от 10 до 20 лет </w:t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495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1</w:t>
            </w:r>
          </w:p>
        </w:tc>
      </w:tr>
      <w:tr>
        <w:trPr>
          <w:trHeight w:val="521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шее профессиональное образование и стаж педагогической работы свыше 20 лет или наличие П квалификационной категории </w:t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667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9</w:t>
            </w:r>
          </w:p>
        </w:tc>
      </w:tr>
      <w:tr>
        <w:trPr>
          <w:trHeight w:val="312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квалификационная категория</w:t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926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4</w:t>
            </w:r>
          </w:p>
        </w:tc>
      </w:tr>
      <w:tr>
        <w:trPr>
          <w:trHeight w:val="327" w:hRule="atLeast"/>
        </w:trPr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ысшая квалификационная категория</w:t>
            </w:r>
          </w:p>
        </w:tc>
        <w:tc>
          <w:tcPr>
            <w:tcW w:w="8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189</w:t>
            </w:r>
          </w:p>
        </w:tc>
        <w:tc>
          <w:tcPr>
            <w:tcW w:w="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14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Установить, что при повышении в соответствии с пунктом 1 настоящего постановления окладов (должностных окладов), размеров повышающей надбавки, размеров месячной заработной платы для определения размера повышающей надбавки и размеры подлежат округлению до целого рубля в сторону увелич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4.Реализация настоящего постановления в 2011 году осуществлять за счет средств, предусмотренных решением о бюджете МО «Кезский район» на 2011 год и на плановый период 2012 2013 годов»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5.</w:t>
      </w:r>
      <w:r>
        <w:rPr>
          <w:bCs/>
          <w:sz w:val="24"/>
          <w:szCs w:val="24"/>
        </w:rPr>
        <w:t>Рекомендовать подведомственным бюджетным учреждениям отдела культуры Администрации муниципального образования «Кезский район» внести изменения в нормативные правовые акты, устанавливающие системы оплаты труда работников  муниципальных бюджетных, казенных учреждений  культуры и образовательных учреждений в сфере культуры, финансируемых из местного бюджета, в соответствии с настоящим постановление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6.Настоящее постановление распространяется на правоотношения, возникшие с 01 октября 2011 год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08:00Z</dcterms:created>
  <dc:creator>Priem2</dc:creator>
  <dc:description/>
  <cp:keywords/>
  <dc:language>en-US</dc:language>
  <cp:lastModifiedBy>Priem2</cp:lastModifiedBy>
  <cp:lastPrinted>2011-10-19T15:19:00Z</cp:lastPrinted>
  <dcterms:modified xsi:type="dcterms:W3CDTF">2011-10-19T11:19:00Z</dcterms:modified>
  <cp:revision>2</cp:revision>
  <dc:subject/>
  <dc:title/>
</cp:coreProperties>
</file>