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0 февраля 2011 года </w:t>
        <w:tab/>
        <w:tab/>
        <w:tab/>
        <w:tab/>
        <w:tab/>
        <w:tab/>
        <w:tab/>
        <w:tab/>
        <w:tab/>
        <w:t xml:space="preserve">  №  26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Cs/>
                              </w:rPr>
                              <w:t>О порядке организации и видах общественных работ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Cs/>
                        </w:rPr>
                        <w:t>О порядке организации и видах общественных работ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целях увеличения объемов и расширения видов общественных работ руководствуясь федеральным законом Российской федерации от 19.04.1991 года № 1032-1  «О занятости населения в Российской Федерации», Постановлением Правительства Удмуртской Республики от 25.01.2010 года № 11 «Об организации общественных работ  в Удмуртской Республике в 2010-2011 годах»</w:t>
      </w:r>
      <w:r>
        <w:rPr>
          <w:b/>
          <w:bCs/>
        </w:rPr>
        <w:t xml:space="preserve"> ПОСТАНОВЛЯЮ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перечень видов общественных работ на территории муниципального образования «Кезский район» (прилагается).</w:t>
      </w:r>
    </w:p>
    <w:p>
      <w:pPr>
        <w:pStyle w:val="Normal"/>
        <w:ind w:firstLine="708"/>
        <w:jc w:val="both"/>
        <w:rPr/>
      </w:pPr>
      <w:r>
        <w:rPr/>
        <w:t>2.Считать организацию общественных работ на предприятиях, организациях и  Администрациях муниципальных образований в 2011-2014 годы одним из важнейших социальных мероприятий по поддержке занятости населения, повышения уровня благосостояния граждан и материальной поддержке незанятого населения.</w:t>
      </w:r>
    </w:p>
    <w:p>
      <w:pPr>
        <w:pStyle w:val="Normal"/>
        <w:ind w:firstLine="708"/>
        <w:jc w:val="both"/>
        <w:rPr/>
      </w:pPr>
      <w:r>
        <w:rPr/>
        <w:t xml:space="preserve">3.Рекомендовать предприятиям, организациям и Главам муниципальных образований поселений, в соответствии с Программой общественных работ, проводить работу по привлечению безработных граждан к проведению общественных работ, связанных с очисткой территории  улиц от мусора и  отходов, ремонту заборов, тротуаров, помещении, приведением в порядок воинских захоронений, памятников, кладбищ, а также другими видами работ, согласно Перечня видов общественных работ с заключением соответствующих договоров с государственным учреждением Удмуртской Республики «Центр занятости населения Кезского района». </w:t>
      </w:r>
    </w:p>
    <w:p>
      <w:pPr>
        <w:pStyle w:val="Normal"/>
        <w:ind w:firstLine="708"/>
        <w:jc w:val="both"/>
        <w:rPr/>
      </w:pPr>
      <w:r>
        <w:rPr/>
        <w:t>4.Производить финансирование общественных работ, за счет средств предприятий и организаций, средств федерального бюджета и бюджета Удмуртской Республики местных бюджетов,  в пределах  выделенных  лимитов бюджетных обязательств на финансовый год.</w:t>
      </w:r>
    </w:p>
    <w:p>
      <w:pPr>
        <w:pStyle w:val="Normal"/>
        <w:ind w:firstLine="708"/>
        <w:jc w:val="both"/>
        <w:rPr/>
      </w:pPr>
      <w:r>
        <w:rPr/>
        <w:t>5.Опубликовать данное постановление в районной газете «Звезда».</w:t>
      </w:r>
    </w:p>
    <w:p>
      <w:pPr>
        <w:pStyle w:val="Normal"/>
        <w:ind w:firstLine="708"/>
        <w:jc w:val="both"/>
        <w:rPr/>
      </w:pPr>
      <w:r>
        <w:rPr/>
        <w:t>6.Контроль за исполнением постановления возложить на заместителя главы администрации по социальному развитию Дерендяеву Л.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>
          <w:bCs/>
        </w:rPr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0 февраля 2011 года №  26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ВИДОВ ОБЩЕСТВЕННЫХ РАБОТ НА ТЕРРИТОРИИ МУНИЦИПАЛЬНОГО ОБРАЗОВАНИЯ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1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3"/>
        <w:gridCol w:w="8238"/>
      </w:tblGrid>
      <w:tr>
        <w:trPr>
          <w:trHeight w:val="322" w:hRule="atLeast"/>
        </w:trPr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трасль экономики</w:t>
            </w:r>
          </w:p>
        </w:tc>
        <w:tc>
          <w:tcPr>
            <w:tcW w:w="823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сновные виды общественных работ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ыш-ленность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ация и переработка бытовых отходов; выполнение неквалифицированных работ на предприятиях в период их реорганизации и  перепрофилирования; ремонт и изготовление тары; подсобные работы в тепличных хозяйствах, льнозаводе и других предприятиях; производство пиломатериалов, изготовление срубов; косметический ремонт зданий и цехов; мытье окон производственных и непроизводственных помещений; уборка территории промышленных предприятий; пошив спецодежды; чертежные работы; ремонт мебели; расчистка трасс линий электропередач;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ельское хозяйст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зонная помощь при проведении сельскохозяйственных весенне-полевых работ; возделывание и уборка овощей и плодов; сбор ягод; заготовка кормов;  работа на току, хлебоприемных пунктах; посадка саженцев; прополка насаждений; работы в теплично-садовых хозяйствах; ремонт животноводческих и складских помещений; работы временного характера, связанные с содержанием и выпасом скота; борьба с сельскохозяйственными вредителями; заготовка хвойной лапки; переборка картофеля;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Лесное хозяйст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тарная очистка леса, населенных пунктов; сбор и заготовка лекарственных растений, лесных семян, дикорастущих плодов, ягод, орехов, шишек хвойных пород деревьев; очистка лесных делянок от порубочных остатков; посадка саженцев, агротехнический уход за ними; учетные работы в лесных хозяйствах; подготовка почвы под питомники и лесопосадки, уход за насаждениями;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ранспорт и связь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уборка автобусных остановок; вспомогательные работы по прокладке телефонного кабеля; сезонная помощь в обслуживании пассажирского транспорта и организаций почты и связи; очистка станционных и подъездных путей; погрузочно-разгрузочные работы; мытье автомобилей; работа почтальонами в отделениях связи;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в том числе дорожное строительст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Проведение необходимых агротехнических мероприятий по созданию устойчивого дерно</w:t>
            </w:r>
            <w:r>
              <w:rPr>
                <w:sz w:val="22"/>
                <w:szCs w:val="22"/>
                <w:shd w:fill="FFFFFF" w:val="clear"/>
              </w:rPr>
              <w:t>вого покрытия на откосах землеполотна; поддержание системы водоотвода в работоспособном состоянии; скашивание травы и вырубка кустарника на обочинах, откосах, полосе отвода, уборка порубочных остатков; очистка дорожных покрытий от грязи и снега в местах, недоступных для дорожной техники; окраска элементов обустройства дорог, содержание их в чистоте и порядке; уход за снегозащитными, лесными п</w:t>
            </w:r>
            <w:r>
              <w:rPr>
                <w:sz w:val="22"/>
                <w:szCs w:val="22"/>
              </w:rPr>
              <w:t>олосами; выращивание и уход за посадками, обрезка веток для обеспечения видимости; очистка от снега и льда автобусных остановок, павильонов, площадок отдыха; изготовление, ремонт и установка снегозадерживающих щитов; подсобные работы при строительстве и ремонте дорог,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sz w:val="24"/>
              </w:rPr>
              <w:t>1.Строитель-ст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ъектов соцкультбыта; ремонт животноводческих помещений; подсобные, вспомогательные и иные работы при прокладке водопроводных, газовых, канализационных и других коммуникаций; благоустройство сдаваемых объектов; помощь в производстве строительных материалов; производство кирпича; подноска строительных материалов, земляные работы, малярные и штукатурные работы;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орговля и обществен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итание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аселения услугами торговли, общественного питания и бытового обслуживания; лоточная торговля; упаковка готовой продукции; очистка и подготовка овощехранилищ; бытовое обслуживание; уборка помещений кафе, столовых,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Жилищно-коммунально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озяйст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, озеленение и очистка территорий; санитарная очистка внутриквартальных территорий и контейнерных площадок от мусора и бытовых отходов; уборка помещений, лестничных площадок жилых домов; уборка снега с крыш и территорий; подсобные работы при эксплуатации водопроводных и канализационных коммуникаций; мероприятия по экологическому оздоровлению территорий; Вспомогательные работы по содержанию и использованию жилищного фонда и объектов соцкультбыта (детских дошкольных учреждений, спортплощадок, учреждений культуры, здравоохранения, народного образования, социальной защиты населения, домов престарелых и инвалид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помогательные работы по восстановлению и сохранению историко-архитектурных памятников, зон отдыха, парков культуры, скверов: озеленение, посадка, прополка, полив клумб, побелка бордюров и деревьев, обрезка деревьев, вырубка и уборка поросли, скашивание травы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едение в порядок воинских захоронений, мемориалов, братских могил, кладбищ, содержание мест захоронения;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циальное обеспечение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социальной поддержки населения (вскапывание огородов, заготовка дров, косметический ремонт квартир и иные работы); учет и оформление документов; сбор анкетных данных для персонифицированного учета; уход за престарелыми, инвалидами, участниками Великой Отечественной войны, иные неквалифицированные работы в отрасли. 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разование и здравоохра-нение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ь в организации, содержании и развитии муниципальных учреждений дошкольного, основного общего и профессионального образования, организация досуга детей в учреждениях культуры, детских садах, лагерях отдыха; колка и укладка дров в дошкольных учреждениях; руководство бригадами школьников; воспитатели на детских площадках в летнее время; обслуживание библиотечной сферы; ремонт книг; помощь в организации, содержании и развитии муниципальных учреждений здравоохранения, регистрация медицинских карт,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ультура и искусство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ттракционов, зрелищных мероприятий культурного назначения (фестивали, праздники, конкурсы); ремонт книг, мебели; сотрудник музейно-выставочного комплекса; создание условий для деятельности учреждений культуры (установка мебели, оборудования, расклейка афиш), иные неквалифицированные работы в отрасли.</w:t>
            </w:r>
          </w:p>
        </w:tc>
      </w:tr>
      <w:tr>
        <w:trPr>
          <w:trHeight w:val="276" w:hRule="atLeast"/>
        </w:trPr>
        <w:tc>
          <w:tcPr>
            <w:tcW w:w="19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Управление</w:t>
            </w:r>
          </w:p>
        </w:tc>
        <w:tc>
          <w:tcPr>
            <w:tcW w:w="82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Помощь в организации и содержании архивов (работы по подготовке документов к сдаче в архив, закладка похозяйственных книг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Оформление документов (работы в судах, органах, осуществляющих государственную регистрацию, налоговых органах, органах статистики, военкоматах и администрациях муниципальных образований в Удмуртской Республике).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проведении статистических, социологических обследований, переписи населения, переписи скота, опросов общественного мнения, работа в избирательных комиссиях,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Дежурно-диспетчерский пост в государственных и муниципальных организациях и учреждениях,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Участие в охране общественного порядка,</w:t>
            </w:r>
          </w:p>
          <w:p>
            <w:pPr>
              <w:pStyle w:val="Normal"/>
              <w:jc w:val="both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иные неквалифицированные работы в отрасл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6:08:00Z</dcterms:created>
  <dc:creator>Машинистка</dc:creator>
  <dc:description/>
  <cp:keywords/>
  <dc:language>en-US</dc:language>
  <cp:lastModifiedBy>Машинистка</cp:lastModifiedBy>
  <cp:lastPrinted>2011-02-10T10:21:00Z</cp:lastPrinted>
  <dcterms:modified xsi:type="dcterms:W3CDTF">2011-02-10T06:21:00Z</dcterms:modified>
  <cp:revision>2</cp:revision>
  <dc:subject/>
  <dc:title/>
</cp:coreProperties>
</file>