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8  сентября 2011 года </w:t>
        <w:tab/>
        <w:tab/>
        <w:tab/>
        <w:tab/>
        <w:tab/>
        <w:tab/>
        <w:tab/>
        <w:tab/>
        <w:tab/>
        <w:t xml:space="preserve">  №  150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плане основных мероприятий </w:t>
                            </w:r>
                            <w:r>
                              <w:rPr>
                                <w:bCs/>
                              </w:rPr>
                              <w:t xml:space="preserve">по укреплению </w:t>
                            </w:r>
                            <w:r>
                              <w:rPr/>
                              <w:t>пожарной безопасности объектов и населенных пунктов МО «Кезский район» в осенне-зимний пожароопасный период 2011- 2012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плане основных мероприятий </w:t>
                      </w:r>
                      <w:r>
                        <w:rPr>
                          <w:bCs/>
                        </w:rPr>
                        <w:t xml:space="preserve">по укреплению </w:t>
                      </w:r>
                      <w:r>
                        <w:rPr/>
                        <w:t>пожарной безопасности объектов и населенных пунктов МО «Кезский район» в осенне-зимний пожароопасный период 2011- 2012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59"/>
        <w:ind w:firstLine="708"/>
        <w:jc w:val="both"/>
        <w:rPr>
          <w:b/>
          <w:b/>
          <w:bCs/>
          <w:i/>
          <w:i/>
        </w:rPr>
      </w:pPr>
      <w:r>
        <w:rPr/>
        <w:t>В целях обеспечения пожарной безопасности населенных пунктов и объектов экономики в осеннее – зимний пожароопасный период, руководствуясь Уставом муниципального образования  «Кезский район»</w:t>
      </w:r>
      <w:r>
        <w:rPr>
          <w:i/>
        </w:rPr>
        <w:t xml:space="preserve"> </w:t>
      </w:r>
      <w:r>
        <w:rPr>
          <w:b/>
          <w:bCs/>
        </w:rPr>
        <w:t>ПОСТАНОВЛЯЮ:</w:t>
      </w:r>
    </w:p>
    <w:p>
      <w:pPr>
        <w:pStyle w:val="Normal"/>
        <w:ind w:left="36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jc w:val="both"/>
        <w:rPr/>
      </w:pPr>
      <w:r>
        <w:rPr/>
        <w:t>1.Утвердить  «</w:t>
      </w:r>
      <w:r>
        <w:rPr>
          <w:bCs/>
        </w:rPr>
        <w:t>План основных мероприятий  объектов и населенных пунктов МО «Кезский район» по подготовке к осенне-зимнему пожароопасному периоду 2011-2012 года</w:t>
      </w:r>
      <w:r>
        <w:rPr/>
        <w:t>».</w:t>
      </w:r>
    </w:p>
    <w:p>
      <w:pPr>
        <w:pStyle w:val="Normal"/>
        <w:ind w:firstLine="708"/>
        <w:jc w:val="both"/>
        <w:rPr/>
      </w:pPr>
      <w:r>
        <w:rPr/>
        <w:t>2.Рекомендовать руководителям предприятий, организаций и учреждений района независимо от форм собственности организовать выполнение противопожарных мероприятий, обеспечить усиление охраны объектов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3.Постановление опубликовать в средствах массовой информации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</w:rPr>
        <w:t>4.Контроль, за исполнением настоящего постановления возложить на начальника отдела по делам ГО и ЧС Администрации МО «Кезский район» Муфтахова Р.Ф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>Утверждено:</w:t>
      </w:r>
    </w:p>
    <w:p>
      <w:pPr>
        <w:pStyle w:val="Normal"/>
        <w:ind w:left="5580" w:hanging="0"/>
        <w:jc w:val="right"/>
        <w:rPr/>
      </w:pPr>
      <w:r>
        <w:rPr>
          <w:bCs/>
        </w:rPr>
        <w:t>постановлением Администрации</w:t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>МО «Кезский район»</w:t>
      </w:r>
    </w:p>
    <w:p>
      <w:pPr>
        <w:pStyle w:val="Normal"/>
        <w:ind w:left="5580" w:hanging="0"/>
        <w:jc w:val="right"/>
        <w:rPr>
          <w:bCs/>
        </w:rPr>
      </w:pPr>
      <w:r>
        <w:rPr>
          <w:bCs/>
        </w:rPr>
        <w:t>от 28 сентября 2011 года  №  1504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х мероприятий  объектов и населенных пунктов МО «Кезски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одготовке к осенне-зимнему пожароопасному периоду 2011-2012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0"/>
        <w:gridCol w:w="1134"/>
        <w:gridCol w:w="31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Ответственные</w:t>
            </w:r>
          </w:p>
          <w:p>
            <w:pPr>
              <w:pStyle w:val="Style14"/>
              <w:jc w:val="center"/>
              <w:rPr/>
            </w:pPr>
            <w:r>
              <w:rPr/>
              <w:t>за исполнение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Провести расширенные заседания КЧС и ОПБ в</w:t>
            </w:r>
          </w:p>
          <w:p>
            <w:pPr>
              <w:pStyle w:val="Style14"/>
              <w:jc w:val="left"/>
              <w:rPr/>
            </w:pPr>
            <w:r>
              <w:rPr/>
              <w:t>Муниципальных образованиях  с участием руководителей  экономики  по подготовке к осенне-зимнему пожароопасному периоду, повышению противопожарной устойчивости объектов, населенных пунктов и организации тушения возможных пожа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70" w:hanging="0"/>
              <w:jc w:val="center"/>
              <w:rPr/>
            </w:pPr>
            <w:r>
              <w:rPr/>
              <w:t>Сентябрь -окт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Главы Администраций  МО района, руководители предприяти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Разработать планы мероприятий по обеспечению противопожарной защиты объектов экономики, населенных пунктов. Выписки из планов довести до руководителей, организовать контроль за их исполнением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Главы Администраций  МО района, руководители предприяти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4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Выполнить мероприятия по устройству минерализованных полос вдоль населенных пунктов, авто, газотрасс. Продолжить  выполнение  противопожарных разрывов по границе населенных пунктов, предприятий, других объектов, прилегающих к лесным массивам и подверженных угрозе природных пожар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лавы Администраций  МО района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Создать профилактические группы, во взаимодействии с ОВД, ОНД. Организовать проведение целевых проверок противопожарного состояния населенных пунктов, подворового обхода, особое внимание, уделив неблагополучным семьям, социально незащищенным группам насел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Главы Администраций  МО района, МВД,  ОНД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В населенных пунктах  провести сходы граждан, собрания. Определить и выполнить мероприятия, направленные на соблюдение требований правил пожарной безопасности. Организовать обучение мерам пожарной безопасности, порядку оповещения, сбора, содержанию и применению первичных средств пожаротуш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Сентябрь - октябрь 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лавы Администраций  МО района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роизвести проверку, испытания, при необходимости ремонт систем противопожарного водоснабжения (пожарные гидранты, пожарные резервуары). Оборудовать водонапорные башни устройствами для забора воды пожарными автомобилями. Обеспечить подъезды к ним. Принять меры по восстановлению запруд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Главы Администраций  МО района, руководители предприятий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С участием представителей жилищных инспекций, архитектора района провести проверку застройки населенных пунктов, добиться сноса неэксплуатируемых и незаконно возведенных в противопожарных разрывах зданий, отключить их от источников электроснабжени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Главы Администраций  МО района, 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9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Провести проверку и ремонт   электрооборудования  электросетей, ремонт котельных, тепло производящих установок, приборы отопления на объектах и ведомственных жилых домах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 </w:t>
            </w:r>
            <w:r>
              <w:rPr/>
              <w:t>РЭС, УК, учреждения, предприятия, организации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0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ринять меры к восстановлению (обеспечению) телефонной связи со всеми населенными пунктами и местами дислокации пожарной техник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Главы Администраций МО района, ОАО «РосТелеком»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1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С целью предупреждения пожаров от шалости детей с огнем  активизировать работу в образовательных и детских учреждениях организовать проведение бесед, других познавательных мероприятий по пожарной безопасности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В течение всего учебного года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Главы Администраций МО района, управление   образования, руководители учреждений,  ОНД, МВД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2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На промышленных, сельскохозяйственных предприятиях и в населенных пунктах из числа работающих, населения организовать пожарные дружины, провести их обучение действиям при пожаре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ентябрь - окт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Главы Администраций МО района, руководители предприят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3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Организовать дежурство на объектах в выходные и праздничные дни  из числа работников организаций (предприятий, учреждений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>Сентябрь-мар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Главы Администраций МО района, руководители предприят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4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Произвести ремонт и укомплектовать противопожарным оборудованием пожарные автомобили ведомственных пожарных команд сельскохозяйственных предприятий и установить круглосуточное дежурство водителей боевых расчетов добровольной пожарной охраны, провести тренировки по боевому развертыванию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ентябрь - но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Главы Администраций МО района, руководители предприят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5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Своевременно расчищать от снега подъезды к населенным пунктам, производственным, животноводческим  общественным, жилым зданиям, пожарным водоисточникам. Оборудовать естественные водоисточники в зимнее время незамерзающими прорубями для забора воды пожарными автомобилями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ноябрь -мар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Главы Администраций МО района, руководители предприятий.</w:t>
            </w:r>
          </w:p>
        </w:tc>
      </w:tr>
      <w:tr>
        <w:trPr>
          <w:trHeight w:val="1030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6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Организовать проверки состояния противопожарной защиты объектов задействованных в проведении Новогодних и Рождественских праздников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дека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Главы Администраций МО района, руководители предприят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7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ям объектов обеспечить безопасность при проведении массовых мероприятий, организовать дежурство ДПД, ДНД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дека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Руководители предприятий, организац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8.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ать схему оповещения специалистов, аварийных бригад, план привлекаемой техники для ликвидаций пожаров, аварий и ликвидаций чрезвычайных ситуаций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октябр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Главы Администраций МО района, руководители предприятий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>1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rPr/>
            </w:pPr>
            <w:r>
              <w:rPr/>
              <w:t xml:space="preserve">В целях информирования населения об обстановке с пожарами и разъяснения противопожарных требований, которые необходимо соблюдать в пожароопасный период организовать выступления в средствах массовой информации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Сентябрь-март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left"/>
              <w:rPr/>
            </w:pPr>
            <w:r>
              <w:rPr/>
              <w:t xml:space="preserve">Редакция газеты «Звезда», ГТРК «Моя Удмуртия», Главы Администраций МО  района, руководители предприятий, ОНД, МВД </w:t>
            </w:r>
          </w:p>
        </w:tc>
      </w:tr>
    </w:tbl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_________________________</w:t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9923" w:leader="none"/>
      </w:tabs>
      <w:autoSpaceDE w:val="false"/>
      <w:ind w:right="-23" w:firstLine="567"/>
      <w:jc w:val="both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Без интервала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5:14:00Z</dcterms:created>
  <dc:creator>Priem2</dc:creator>
  <dc:description/>
  <cp:keywords/>
  <dc:language>en-US</dc:language>
  <cp:lastModifiedBy>Priem2</cp:lastModifiedBy>
  <cp:lastPrinted>2011-09-30T09:22:00Z</cp:lastPrinted>
  <dcterms:modified xsi:type="dcterms:W3CDTF">2011-09-30T05:22:00Z</dcterms:modified>
  <cp:revision>2</cp:revision>
  <dc:subject/>
  <dc:title/>
</cp:coreProperties>
</file>