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сентября 2011 года </w:t>
        <w:tab/>
        <w:tab/>
        <w:tab/>
        <w:tab/>
        <w:tab/>
        <w:tab/>
        <w:tab/>
        <w:tab/>
        <w:tab/>
        <w:t xml:space="preserve">  №  144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вышение заработной платы  педагогическим работникам  муниципальных учреждений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вышение заработной платы  педагогическим работникам  муниципальных учреждений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и Указа Президента Удмуртской Республики № 161 от 25 августа 2011 года «О повышении заработной платы педагогических работников государственных учреждений Удмуртской Республики» и в целях обеспечения социальных гарантий  педагогическим работникам муниципальных учреждений муниципального образования «Кезский район» Удмуртской Республики </w:t>
      </w: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овысить с 01 сентября 2011 года на 30% заработную плату педагогическим работникам, помощникам воспитателей муниципальных образовательных учреждений, а также медицинским работникам образовательных учреждений.</w:t>
      </w:r>
    </w:p>
    <w:p>
      <w:pPr>
        <w:pStyle w:val="Normal"/>
        <w:jc w:val="both"/>
        <w:rPr/>
      </w:pPr>
      <w:r>
        <w:rPr/>
        <w:tab/>
        <w:t>2.Структурным подразделениям Администрации муниципального образования «Кезский район» внести изменения о повышении с 01 сентября 2011 года на 30% заработной платы педагогическим работникам, помощникам воспитателей муниципальных образовательных учреждений, а также медицинским работникам муниципальных образовательных учреждений в Положения об оплате труда  работников муниципальных учреждений.</w:t>
      </w:r>
    </w:p>
    <w:p>
      <w:pPr>
        <w:pStyle w:val="Normal"/>
        <w:jc w:val="both"/>
        <w:rPr/>
      </w:pPr>
      <w:r>
        <w:rPr/>
        <w:tab/>
        <w:t>3.Настоящее постановление вступает в силу с 01 сентября 201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37:00Z</dcterms:created>
  <dc:creator>Priem2</dc:creator>
  <dc:description/>
  <cp:keywords/>
  <dc:language>en-US</dc:language>
  <cp:lastModifiedBy>Priem2</cp:lastModifiedBy>
  <cp:lastPrinted>2011-09-19T11:57:00Z</cp:lastPrinted>
  <dcterms:modified xsi:type="dcterms:W3CDTF">2011-09-19T07:57:00Z</dcterms:modified>
  <cp:revision>3</cp:revision>
  <dc:subject/>
  <dc:title/>
</cp:coreProperties>
</file>