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5  октября 2011 года </w:t>
        <w:tab/>
        <w:tab/>
        <w:tab/>
        <w:tab/>
        <w:tab/>
        <w:tab/>
        <w:tab/>
        <w:tab/>
        <w:tab/>
        <w:t xml:space="preserve">  №  16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 муниципальной целевой программы «Развитие культуры в муниципальном образовании «Кезский район» на 2012 – 2016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 муниципальной целевой программы «Развитие культуры в муниципальном образовании «Кезский район» на 2012 – 201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целях создания благоприятных условий для организации досуга населения в сфере культуры, также в связи с истечением срока реализации  муниципальной целевой программы «Развитие культуры в муниципальном образовании «Кезский район» на 2009 – 2011 годы, руководствуясь Уставом муниципального образования «Кезский район», Порядком разработки и реализации долгосрочных целевых программ в муниципальном образовании «Кезский район», принятым постановлением  Администрации муниципального образования «Кезский район» от 15 сентября 2010 года №1141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Утвердить муниципальную целевую программу «Развитие культуры в муниципальном образовании «Кезский район» на 2012- 2016 годы. (Прилагаетс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rPr/>
      </w:pPr>
      <w:r>
        <w:rPr/>
        <w:t>2.Контроль за выполнением настоящего постановления возложить на заместителя главы Администрации МО «Кезский район» по социальному развитию Л.В. Дерендяев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5 октября 2011 года  №  166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МУНИЦИПАЛЬНАЯ ЦЕЛЕВАЯ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ПРОГРАММ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«РАЗВИТИЕ КУЛЬТУРЫ В</w:t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Cs w:val="48"/>
        </w:rPr>
        <w:t>МУНИЦИПАЛЬНОМ ОБРАЗОВАНИИ «КЕЗСКИЙ РАЙОН»</w:t>
      </w:r>
    </w:p>
    <w:p>
      <w:pPr>
        <w:pStyle w:val="Normal"/>
        <w:spacing w:lineRule="auto" w:line="360"/>
        <w:jc w:val="center"/>
        <w:rPr/>
      </w:pPr>
      <w:r>
        <w:rPr>
          <w:sz w:val="48"/>
          <w:szCs w:val="48"/>
        </w:rPr>
        <w:t>НА 2012-2016 ГОДЫ»».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Кез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Муниципальная целевая программа «Развитие культуры в муниципальном образовании «Кезский район» на 2012-2016 год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56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спорт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ой целевой программы «Развитие культуры</w:t>
            </w:r>
          </w:p>
          <w:p>
            <w:pPr>
              <w:pStyle w:val="Normal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в муниципальном образовании «Кезский район» на 2012-2016 годы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Наименование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Развитие культуры в муниципальном образовании «Кезский район» на 2012-2016 годы» (далее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ь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вышение доступности и качества услуг, оказываемых населению в сфере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условий для развития инновационной деятельност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хранение, популяризация и развитие культурного и исторического наслед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ние условий для сохранения и развития кадрового и творческого потенциала сферы куль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ормирование привлекательного имиджа Кезского района средствами культуры и искусства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Основание для разработки муниципальной целевой 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действия программы «Развитие культуры в муниципальном образовании «Кезский район» на 2009-2011 годы», утвержденной Решением районного Совета депутатов муниципального образования «Кезский район» от 07.11.2008 г. №22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Заказчик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«Кезский район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Разработчик муниципальной целевой программы 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Администрации муниципального образования «Кезский район»</w:t>
            </w:r>
          </w:p>
        </w:tc>
      </w:tr>
      <w:tr>
        <w:trPr>
          <w:trHeight w:val="22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Исполнители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культуры Администрации муниципального образования «Кезский район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Основные задачи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оддержка, развитие и обновление содержания работы учреждений культуры и дополнительного образова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звитие кадрового потенциала и социальной поддержки работников культуры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развитие материальной базы учреждений культуры и дополнительного образования, техническое оснащение отрасли.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левые показатели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величение количества клубных формирований проводимых культурно-досуговыми учреждениями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 увеличение посещаемости музеев в п. Кез, с. Кулиг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увеличение числа культурно-досуговых мероприятий проведенных культурно-досуговыми учреждениями, ТЮЗ «Солнечный зайчик»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снижение доли учреждений культуры требующих капитального ремонта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обеспечение учреждений культуры современными комплексными системами и средствами обеспечения сохранности и безопасности фондов, людей и зданий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достижение значения уровня пополнения библиотечных фондов муниципальных библиотек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увеличение доли библиотек, имеющих сеть Интернет;</w:t>
            </w:r>
          </w:p>
          <w:p>
            <w:pPr>
              <w:pStyle w:val="ConsPlusNormal"/>
              <w:numPr>
                <w:ilvl w:val="0"/>
                <w:numId w:val="0"/>
              </w:numPr>
              <w:ind w:hanging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</w:rPr>
              <w:t>- повышение уровня удовлетворенности населения качеством и доступностью оказываемых населению муниципальных услуг в сфере культуры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и реализации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01 января 2012 года по 31 декабря 2016 год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нируемые результаты реализации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эстетическое оформление культурных мероприят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развитие материально-технической базы районного методического объединения через приобретение оргтехники, методической литератур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повышение квалификации специалистов районного методического объединения.</w:t>
            </w:r>
          </w:p>
          <w:p>
            <w:pPr>
              <w:pStyle w:val="Normal"/>
              <w:tabs>
                <w:tab w:val="clear" w:pos="708"/>
                <w:tab w:val="left" w:pos="72" w:leader="none"/>
              </w:tabs>
              <w:jc w:val="both"/>
              <w:rPr/>
            </w:pPr>
            <w:r>
              <w:rPr>
                <w:sz w:val="20"/>
                <w:szCs w:val="20"/>
              </w:rPr>
              <w:t>- совершенствование работы учреждений культуры, повышение конкурентоспособности</w:t>
            </w:r>
            <w:r>
              <w:rPr>
                <w:sz w:val="20"/>
                <w:szCs w:val="20"/>
                <w:shd w:fill="FFFFFF" w:val="clear"/>
              </w:rPr>
              <w:t xml:space="preserve"> на рынке социокультурных услуг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 повышение стандартов качества услуг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развитие новых </w:t>
            </w:r>
            <w:r>
              <w:rPr>
                <w:sz w:val="20"/>
                <w:szCs w:val="20"/>
                <w:shd w:fill="FFFFFF" w:val="clear"/>
              </w:rPr>
              <w:t>стратегических, интерактивных</w:t>
            </w:r>
            <w:r>
              <w:rPr>
                <w:sz w:val="20"/>
                <w:szCs w:val="20"/>
              </w:rPr>
              <w:t xml:space="preserve"> форм организации культурного досуга жителей города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сохранение контингента учащихся в учреждениях дополнительного образования в сфере культуры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повышение уровня доступности библиотек, качества предоставляемых услуг; увеличение числа пользователе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увеличение популярности местных традиций народного творчества, народных художественных промыслов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- создание многообразного культурного и информационного пространства города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ренда города, создание максимальных условий для повышения его инвестиционной и туристической привлекательности.</w:t>
            </w:r>
          </w:p>
        </w:tc>
      </w:tr>
      <w:tr>
        <w:trPr>
          <w:trHeight w:val="1719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3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24"/>
              <w:gridCol w:w="766"/>
              <w:gridCol w:w="766"/>
              <w:gridCol w:w="766"/>
              <w:gridCol w:w="766"/>
              <w:gridCol w:w="649"/>
              <w:gridCol w:w="841"/>
              <w:gridCol w:w="162"/>
              <w:gridCol w:w="447"/>
              <w:gridCol w:w="447"/>
            </w:tblGrid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сточник финансирования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2 год, тыс. руб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3 год, тыс. руб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4 год, тыс. руб.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5 год, тыс. руб.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i/>
                      <w:sz w:val="20"/>
                      <w:szCs w:val="20"/>
                    </w:rPr>
                    <w:t>2016 год, тыс. руб.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Итого, тыс. руб.</w:t>
                  </w:r>
                </w:p>
              </w:tc>
              <w:tc>
                <w:tcPr>
                  <w:tcW w:w="105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естный бюджет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05,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224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771,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657,5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389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247,5</w:t>
                  </w:r>
                </w:p>
              </w:tc>
              <w:tc>
                <w:tcPr>
                  <w:tcW w:w="105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спубликанский бюджет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27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0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105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едеральный бюджет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0</w:t>
                  </w:r>
                </w:p>
              </w:tc>
              <w:tc>
                <w:tcPr>
                  <w:tcW w:w="105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Внебюджетные средства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3,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6,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8,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44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39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71,5</w:t>
                  </w:r>
                </w:p>
              </w:tc>
              <w:tc>
                <w:tcPr>
                  <w:tcW w:w="105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39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0,5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650</w:t>
                  </w:r>
                </w:p>
              </w:tc>
              <w:tc>
                <w:tcPr>
                  <w:tcW w:w="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21,5</w:t>
                  </w:r>
                </w:p>
              </w:tc>
              <w:tc>
                <w:tcPr>
                  <w:tcW w:w="6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38</w:t>
                  </w:r>
                </w:p>
              </w:tc>
              <w:tc>
                <w:tcPr>
                  <w:tcW w:w="8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119</w:t>
                  </w:r>
                </w:p>
              </w:tc>
              <w:tc>
                <w:tcPr>
                  <w:tcW w:w="1056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6440" w:type="dxa"/>
                  <w:gridSpan w:val="8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4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бщие положения</w:t>
      </w:r>
    </w:p>
    <w:p>
      <w:pPr>
        <w:pStyle w:val="Normal"/>
        <w:ind w:left="360" w:hanging="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Style17"/>
        <w:tabs>
          <w:tab w:val="clear" w:pos="708"/>
          <w:tab w:val="left" w:pos="540" w:leader="none"/>
        </w:tabs>
        <w:spacing w:before="0" w:after="0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анная программа является логическим продолжением и развитием ранее действующей  муниципальной целевой программы «Развитие культуры в муниципальном образовании «Кезский район» на 2009-2011 годы», утвержденной Решением районного Совета депутатов муниципального образования «Кезский район» от 07.11.2008 г. №228.                                                          Включенные в муниципальную целевую программу проекты и комплексы мероприятий были направлены на решение системных проблем в сфере культурного развития, связанных с созданием условий для сохранения  и развития культуры как фактора социально-экономического развития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ориентирована на оптимизацию развития отрасли, призвана обеспечить максимальное соответствие ее современным потребностям населения, повышение роли культуры в формировании активной личности, равный доступ к культурным ценностям социально незащищенных слоев населения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грамма определяет цели, основные направления, задачи реализации полномочий  муниципального образования в сфере культуры, меры и механизмы, обеспечивающие стабильное функционирование и устойчивое развитие отрасли.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Актуальность муниципальной целевой программы, ее цели и задачи определяются исходя из наличия нерешенных в рамках предыдущей муниципальной целевой программы проблем по формированию и развитию творческих коллективов,  по  ресурсному обеспечению деятельности учреждений  культуры, по информатизации учреждений культуры, по поддержке культурно-досуговых программ и проектов, по комплектованию, пополнению, защите музейных и библиотечных фондов, по модернизации учреждений культуры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 ПРОБЛЕМЫ И ОБОСНОВАНИЕ НЕОБХОДИМОСТИ ЕЕ РЕШЕНИЯ ПРОГРАММНО-ЦЕЛЕВЫМ МЕТОДОМ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им из приоритетных направлений социально-экономического развития района на период до 2014 года является улучшение условий жизни населения. Максимальная доступность для граждан культурных благ, состояние  художественного  образования являются основными показателями повышения качества жизни и развития культуры в районе в целом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временное понимание роли и значения культуры в решении данной задачи требует перехода к качественно новому развитию искусства и самодеятельного творчества, музейного и библиотечного дела, обеспечения равного доступа жителей муниципального образования к культурным ценностям и образованию в сфере искусства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рнизация  технического и технологического оснащения учреждений культуры становится насущной необходимостью, что, с одной стороны, вызвано естественным старением базы культуры, а с другой, - быстрым развитием высоких технологий в сфере материального оснащения учреждений культуры, формированием и принятием за основу высоких мировых стандартов в  сфере культуры и искусства. 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сновным ресурсом, обеспечивающим развитие отрасли, являются кадры. Повышение профессионального уровня и квалификации работников культуры  позволит расширить спектр и улучшить качество оказания услуг, ускорить внедрение инновационных методов работы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дним из наиболее эффективных способов решения проблем отрасли культуры является применение методов программно-целевого планирования, которое позволяет привлечь дополнительные финансовые средства для реализации целей отрасли культу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еть учреждений культуры включает в себя 47 учреждений культуры: муниципальное бюджетное учреждение культуры «Кезский районный Дом культуры», муниципальное бюджетное учреждение культуры «Кезский районный Дом Ремесел», муниципальное бюджетное учреждение культуры «Кезский районный краеведческий музей имени О.А. Поскребышева», 22 культурно-досуговых учреждения, муниципальное бюджетное учреждение культуры «Кезская районная централизованная библиотечная система», в состав которой входят: районная библиотека, детская районная библиотека и 19 сельских филиала, 1 учреждение муниципальное бюджетное образовательное учреждение дополнительного образования детей «Кезская детская школа искусств»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ультурно - досуговыми учреждениями ежегодно проводится до 2,5 тысяч мероприятий, направленных на решение социальных проблем. Успешно реализуются программы по патриотическому воспитанию, организации досуга детей и молодежи, семейному отдых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то же время в культуре остается множество проблем. Обострилась проблема кадрового обеспечения (40% специалисты пенсионного возраста). Приток молодых кадров,  в связи с низким уровнем заработной платы, отсутству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олжается процесс старения фондов библиотек, в первую очередь методическая литература.  Нуждается в развитии процесс информатизации и компьютеризации централизованной библиотечной системы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>Уровень использования современных информационных технологий в целом по отрасли остается крайне недостаточным и вина этому слабый уровень технической оснащенности, отсутствие единого информационного пространства, доступного как организациям и отдельно представителям культуры, так и в целом потребителям культурных продуктов и услуг. В этой связи эффективное использование электронных информационных ресурсов и, в частности, Интернета становится одной из первоочередных задач информационного обслуживания</w:t>
      </w:r>
      <w:r>
        <w:rPr>
          <w:rFonts w:cs="Times New Roman" w:ascii="Times New Roman" w:hAnsi="Times New Roman"/>
          <w:color w:val="052635"/>
        </w:rPr>
        <w:t xml:space="preserve">. 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еобходимо обновление музыкальных инструментов в учреждениях дополнительного образования. Острой проблемой остается обеспечение культурно - досуговых учреждений музыкальными инструментами, звуковой и световой аппаратурой, мебелью, компьютерной и оргтехникой, телефонной связью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ктуальным остается обеспечение музеев современным оборудованием для хранения и экспонирования коллекций, информатизация музейной деятельности (автоматизация рабочих мест сотрудников, обеспечение компьютерной и множительной техникой, внедрение специальных музейных программ). Музей не обеспечен локальной охранной сигнализацией, что ставит под угрозу сохранность их уникальных экспозиций. Наряду с наметившимися положительными тенденциями в обеспечении сохранности памятников истории  и культуры остаются значимыми вопросы по принятию срочных мер для спасения от разрушения части памятников.    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</w:rPr>
        <w:t>Решение обозначенных проблем возможно осуществить программно-целевым методом, который дает возможность прогнозировать и оценивать результаты работы, эффективно расходовать финансовые ресурсы и координировать деятельность различных учреждений культуры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деленные не в полном объеме средства на муниципальную целевую программу «Развитие культуры в муниципальном образовании «Кезский район»  2009-2011 годы» не позволили полностью удовлетворить потребность в приобретении музыкального инструментария для учреждений культуры. Музыкальный инструментарий имеет высокий  процент (свыше 80%) износа.  За счет средств муниципальной целевой программы «Развитие культуры в муниципальном образовании «Кезский район» на 2012- 2016 годы» планируется приобретение музыкального инструментария для учреждений культуры, улучшение материально-технической базы.</w:t>
      </w:r>
    </w:p>
    <w:p>
      <w:pPr>
        <w:pStyle w:val="Style17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грамма направлена на дальнейшее совершенствование системы управления сферой культуры района, повышение эффективности использования ресурсов культуры в целях социально-экономического развития, частичную модернизацию материально-технической базы учреждений культуры, обеспечение условий для развития национальной культуры, сохранения культурного многообразия, содействие активизации населения в участии в культурной жизни муниципального образования, расширение спектра и качества услуг, оказываемых населению рай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52635"/>
          <w:sz w:val="20"/>
          <w:szCs w:val="20"/>
        </w:rPr>
      </w:pPr>
      <w:r>
        <w:rPr>
          <w:rFonts w:cs="Times New Roman" w:ascii="Times New Roman" w:hAnsi="Times New Roman"/>
          <w:color w:val="052635"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НОВНЫЕ ЦЕЛИ И ЗАДАЧ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b/>
          <w:sz w:val="20"/>
          <w:szCs w:val="20"/>
        </w:rPr>
        <w:t>Цель программы</w:t>
      </w:r>
      <w:r>
        <w:rPr>
          <w:sz w:val="20"/>
          <w:szCs w:val="20"/>
        </w:rPr>
        <w:t xml:space="preserve"> - повышение доступности и качества услуг, оказываемых населению в сфере культуры, обеспечение условий для развития инновационной деятельности, сохранение, популяризация и развитие культурного и исторического наследия, создание условий для сохранения и развития кадрового и творческого потенциала сферы культур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 xml:space="preserve">В соответствии с целью </w:t>
      </w:r>
      <w:r>
        <w:rPr>
          <w:rFonts w:cs="Times New Roman" w:ascii="Times New Roman" w:hAnsi="Times New Roman"/>
          <w:b/>
        </w:rPr>
        <w:t>задачами программы</w:t>
      </w:r>
      <w:r>
        <w:rPr>
          <w:rFonts w:cs="Times New Roman" w:ascii="Times New Roman" w:hAnsi="Times New Roman"/>
        </w:rPr>
        <w:t xml:space="preserve"> на период 2012-2016 годы являе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ддержка, развитие и обновление содержания работы учреждений культуры и дополнительного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витие кадрового потенциала и социальной поддержки работников куль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звитие материальной базы учреждений культуры и дополнительного образования, техническое оснащение отрасл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1. Целевые индикаторы по годам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левыми индикаторами являю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количества клубных формирований проводимых культурно-досуговыми учреждениями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увеличение посещаемости музеев в п. Кез, с. Кулиг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числа культурно-досуговых мероприятий проведенных культурно-досуговыми учреждениями, театром юного зрителя «Солнечный зайчик »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нижение доли учреждений культуры требующих капитального ремо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учреждений культуры современными комплексными системами и средствами обеспечения сохранности и безопасности фондов, людей и здан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остижение значения уровня пополнения библиотечных фондов муниципальных библиотек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доли библиотек, имеющих сеть Интерне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вышение уровня удовлетворенности населения качеством и доступностью оказываемых населению муниципальных услуг в сфере культур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жидаемым результатом реализации мероприятий программы планируе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6" w:type="dxa"/>
        <w:jc w:val="left"/>
        <w:tblInd w:w="-6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054"/>
        <w:gridCol w:w="872"/>
        <w:gridCol w:w="1454"/>
        <w:gridCol w:w="762"/>
        <w:gridCol w:w="762"/>
        <w:gridCol w:w="762"/>
        <w:gridCol w:w="762"/>
        <w:gridCol w:w="762"/>
        <w:gridCol w:w="1530"/>
      </w:tblGrid>
      <w:tr>
        <w:trPr>
          <w:trHeight w:val="164" w:hRule="atLeast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 xml:space="preserve">Наименование </w:t>
              <w:br/>
              <w:t xml:space="preserve">целевых </w:t>
              <w:br/>
              <w:t>индикаторов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азовый </w:t>
              <w:br/>
              <w:t>показатель</w:t>
              <w:br/>
              <w:t xml:space="preserve">на начало </w:t>
              <w:br/>
              <w:t>реализации</w:t>
              <w:br/>
              <w:t>программы</w:t>
            </w:r>
          </w:p>
        </w:tc>
        <w:tc>
          <w:tcPr>
            <w:tcW w:w="38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Значения показателей по</w:t>
              <w:br/>
              <w:t xml:space="preserve">годам, 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Целевое </w:t>
              <w:br/>
              <w:t xml:space="preserve">значение </w:t>
              <w:br/>
              <w:t>показателей</w:t>
              <w:br/>
              <w:t xml:space="preserve">на момент </w:t>
              <w:br/>
              <w:t xml:space="preserve">окончания </w:t>
              <w:br/>
              <w:t xml:space="preserve">действия </w:t>
              <w:br/>
              <w:t>программы</w:t>
            </w:r>
          </w:p>
        </w:tc>
      </w:tr>
      <w:tr>
        <w:trPr>
          <w:trHeight w:val="164" w:hRule="atLeast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164" w:hRule="atLeast"/>
        </w:trPr>
        <w:tc>
          <w:tcPr>
            <w:tcW w:w="103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и непосредственных результатов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количество клубных формиров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5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базовых показателей</w:t>
            </w:r>
          </w:p>
          <w:p>
            <w:pPr>
              <w:pStyle w:val="Normal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на 1%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 xml:space="preserve">Число культурно-досуговых мероприятий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3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99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05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увеличение базовых показателей на 3%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Посещаемость музеев в п. Кез, с. Кулиг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0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2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4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57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7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79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Увеличение базовых показателей на 1%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пополнения библиотечных фонд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экз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увеличение базовых </w:t>
            </w: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показателей</w:t>
            </w:r>
          </w:p>
          <w:p>
            <w:pPr>
              <w:pStyle w:val="ConsPlusNormal"/>
              <w:ind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52635"/>
                <w:sz w:val="24"/>
                <w:szCs w:val="24"/>
              </w:rPr>
              <w:t>на 1%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библиотек, имеющих сеть Интернет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Увеличение на 100%</w:t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Доля учреждений культуры требующих текущего, капитального ремонта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18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 менее чем на 5 процентов</w:t>
            </w:r>
          </w:p>
          <w:p>
            <w:pPr>
              <w:pStyle w:val="Normal"/>
              <w:spacing w:before="28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/>
              <w:t>обеспечение учреждений культуры современными комплексными системами и средствами обеспечения сохранности и безопасности фондов, людей и здани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60,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12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374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3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Не менее , чем на 20%</w:t>
            </w:r>
          </w:p>
        </w:tc>
      </w:tr>
      <w:tr>
        <w:trPr>
          <w:trHeight w:val="3275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уровень удовлетворенности населения качеством и доступностью оказываемых населению муниципальных услуг в сфере культур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Повышение базовых показателей на 11,1%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ПЛАН МЕРОПРИЯТИЙ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/>
      </w:pPr>
      <w:r>
        <w:rPr>
          <w:sz w:val="20"/>
          <w:szCs w:val="20"/>
        </w:rPr>
        <w:t>План мероприятий программы приведен в приложении</w:t>
      </w:r>
      <w:r>
        <w:rPr>
          <w:color w:val="052635"/>
          <w:sz w:val="20"/>
          <w:szCs w:val="20"/>
        </w:rPr>
        <w:t>.</w:t>
      </w:r>
    </w:p>
    <w:p>
      <w:pPr>
        <w:pStyle w:val="ConsPlusNormal"/>
        <w:ind w:firstLine="540"/>
        <w:rPr>
          <w:rFonts w:ascii="Times New Roman" w:hAnsi="Times New Roman" w:cs="Times New Roman"/>
          <w:color w:val="052635"/>
          <w:sz w:val="20"/>
          <w:szCs w:val="20"/>
        </w:rPr>
      </w:pPr>
      <w:r>
        <w:rPr>
          <w:rFonts w:cs="Times New Roman" w:ascii="Times New Roman" w:hAnsi="Times New Roman"/>
          <w:color w:val="052635"/>
          <w:sz w:val="20"/>
          <w:szCs w:val="2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6. МЕХАНИЗМ РЕАЛИЗАЦИИ ЦЕЛЕВОЙ ПРОГРАММ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Заказчик программы – Администрация муниципального образования «Кезский район»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еспечивает реализацию мероприятий программы в соответствии с утвержденным планом мероприятий программы и в пределах бюджетных ассигнований, предусмотренных на очередной финансовый год (очередной финансовый год и плановый период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является распорядителем бюджетных средств, выделяемых на реализацию программы, несет ответственность и обеспечивает контроль за их целевым и эффективным использовани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ходе реализации программы Администрация муниципального образования «Кезский район» обеспечивает координацию и контроль за ходом реализации мероприятий и эффективным использованием сред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7. РЕСУРСНОЕ ОБЕСПЕЧЕНИЕ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Финансирование мероприятий программы предусматривается за счет средств федерального бюджета, республиканского бюджета, бюджета муниципального образования «Кезский район» и средств предпринимательской деятельности (внебюджетные средств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1085"/>
        <w:gridCol w:w="1182"/>
        <w:gridCol w:w="1182"/>
        <w:gridCol w:w="1182"/>
        <w:gridCol w:w="1237"/>
        <w:gridCol w:w="1297"/>
      </w:tblGrid>
      <w:tr>
        <w:trPr/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бщий объем финансирования, тыс. руб., в том числе по годам</w:t>
            </w:r>
          </w:p>
        </w:tc>
      </w:tr>
      <w:tr>
        <w:trPr/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2012 год,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2013 год,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2014 год,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2015 год,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2016 год, 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того,.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1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7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7,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еральный бюдже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,5</w:t>
            </w:r>
          </w:p>
        </w:tc>
      </w:tr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7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5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1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38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9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бъемы финансирования, предусмотренные программой, носят ориентировочный характер и подлежит ежегодной корректиров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8. ОРГАНИЗАЦИЯ УПРАВЛЕНИЯ ПРОГРАММО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рганизацию управления программой осуществляет заказчик  программы – Администрация муниципального образования «Кез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дел культуры Администрация муниципального образования «Кезский район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есет ответственность за достижение целей и решение задач программы, обеспечение достижения значения целевых индикаторов и показателей эффективн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9. КОНТРОЛЬ ЗА ХОДОМ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Контроль за реализацией программы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Администрация муниципального образования «Кез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0. ОЦЕНКА ЭФФЕКТИВНОСТИ СОЦИАЛЬНО-ЭКОНОМИЧЕСКИХ РЕЗУЛЬТАТОВ РЕАЛИЗАЦИИ ПРОГРАММЫ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программы осуществляется путем сопоставления целевых индикаторов за соответствующий период (год) с уровнем и состоянием предыдущего периода (года). Положительной эффективностью программы является увеличение показателей целевых индикаторов за период реализации программ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циально-экономические результаты реализации программы заключается в повышении эффективности системы развития культуры в муниципальном образовании «Кезский район» на всех уровнях управления, в обоснованности и оперативности принятия управленческих решений, уровня профессиональной подготовки руководителей и специалистов, создание благоприятных условий для работы в сфере культуры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оценки эффективности реализации программы используется система индикаторов и показателей, позволяющих оценить ход и результативность решения поставленных задач по направлениям реализации программы.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полнение программы в полном объеме позволит достичь к 2016 году следующих значений целевых индикаторов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увеличение количества клубных формирований проводимых культурно-досуговыми учреждениями, на 1 ед.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увеличение посещаемости музеев в п. Кез, с. Кулига более чем на 1%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увеличение числа культурно-досуговых мероприятий, проведенных культурно-досуговыми учреждениями, ТЮЗ «Солнечный зайчик», на 3 процен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снижение доли учреждений культуры требующих капитального ремонта, не менее чем на 5 процен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обеспечение учреждений культуры современными комплексными системами и средствами обеспечения сохранности и безопасности фондов, людей и зданий, не менее, чем на 20%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достижение значения уровня пополнения библиотечных фондов муниципальных библиотек на 1 процент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) увеличение доли библиотек, имеющих сеть Интернет, на 100%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) повышение уровня удовлетворенности населения качеством и доступностью оказываемых населению муниципальных услуг в сфере культуры на 11,1 процентов.</w:t>
      </w:r>
    </w:p>
    <w:p>
      <w:pPr>
        <w:pStyle w:val="ConsPlusNormal"/>
        <w:ind w:firstLine="5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1. ОЦЕНКА РИСКОВ РЕАЛИЗАЦИИ ПРОГРАММЫ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реализацию программы негативное влияние могут оказать следующие факторы: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достаточное финансирование мероприятий программы из бюджета МО «Кезский район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рушение обязательств субподрядчиком/поставщи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величение стоимости оборудования, работ и материалов в связи с изменением экономической ситуации в стран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7">
    <w:name w:val="Обычный (веб)"/>
    <w:basedOn w:val="Normal"/>
    <w:qFormat/>
    <w:pPr>
      <w:spacing w:before="150" w:after="15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23:00Z</dcterms:created>
  <dc:creator>Priem2</dc:creator>
  <dc:description/>
  <cp:keywords/>
  <dc:language>en-US</dc:language>
  <cp:lastModifiedBy>Priem2</cp:lastModifiedBy>
  <cp:lastPrinted>2011-11-01T15:50:00Z</cp:lastPrinted>
  <dcterms:modified xsi:type="dcterms:W3CDTF">2011-11-01T12:51:00Z</dcterms:modified>
  <cp:revision>2</cp:revision>
  <dc:subject/>
  <dc:title/>
</cp:coreProperties>
</file>