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6  сентября 2011 года </w:t>
        <w:tab/>
        <w:tab/>
        <w:tab/>
        <w:tab/>
        <w:tab/>
        <w:tab/>
        <w:tab/>
        <w:tab/>
        <w:tab/>
        <w:t xml:space="preserve">  №  142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429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целевой программы «Повышение эффективности бюджетных расходов муниципального образования «Кезский район»  (2011-2013 годы)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целевой программы «Повышение эффективности бюджетных расходов муниципального образования «Кезский район»  (2011-2013 годы)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Программой Правительства Российской Федерации по повышению эффективности бюджетных расходов на период до 2012 года, утвержденной распоряжением Правительства Российской Федерации от 30.06.2010 №1101-р, Указом Президента Удмуртской Республики от 27 июля 2010 года № 128 «Об основных направлениях бюджетной и налоговой политики Удмуртской Республики на 2011- 2013 годы», постановлением Правительства Удмуртской Республики от 10.05.2011 № 138 «Об утверждении республиканской целевой программы «Повышение эффективности расходов бюджета  Удмуртской Республики (2011-2013 годы)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прилагаемую муниципальную целевую программу «Повышение эффективности бюджетных расходов  муниципального образования «Кезский район» Удмуртской Республики» (2011-2013 годы)».</w:t>
      </w:r>
    </w:p>
    <w:p>
      <w:pPr>
        <w:pStyle w:val="Normal"/>
        <w:ind w:firstLine="708"/>
        <w:jc w:val="both"/>
        <w:rPr/>
      </w:pPr>
      <w:r>
        <w:rPr/>
        <w:t>2.Управлению финансов Администрации муниципального образования «Кезский район» и структурным подразделениям Администрации муниципального образования «Кезский район» руководствоваться положениями Программы, указанной в пункте 1 настоящего постановления, при формировании и организации исполнения бюджета МО «Кезский район», а также при подготовке проектов решений районного Совета депутатов МО «Кезский район» и постановлений Администрации МО «Кезский район».</w:t>
      </w:r>
    </w:p>
    <w:p>
      <w:pPr>
        <w:pStyle w:val="Normal"/>
        <w:ind w:firstLine="708"/>
        <w:jc w:val="both"/>
        <w:rPr/>
      </w:pPr>
      <w:r>
        <w:rPr/>
        <w:t>3.Рекомендовать муниципальным образованиям МО «Кезский район» разработать и реализовать муниципальные программы по повышению эффективности расходов местных бюджетов.</w:t>
      </w:r>
    </w:p>
    <w:p>
      <w:pPr>
        <w:pStyle w:val="Normal"/>
        <w:ind w:firstLine="708"/>
        <w:jc w:val="both"/>
        <w:rPr/>
      </w:pPr>
      <w:r>
        <w:rPr/>
        <w:t>4.Контроль за выполнением данного постановления возложить на заместителя главы Администрации МО «Кезский район» по финансовым вопросам  Шушакову И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15:00Z</dcterms:created>
  <dc:creator>Priem2</dc:creator>
  <dc:description/>
  <cp:keywords/>
  <dc:language>en-US</dc:language>
  <cp:lastModifiedBy>Priem2</cp:lastModifiedBy>
  <cp:lastPrinted>2011-09-22T09:19:00Z</cp:lastPrinted>
  <dcterms:modified xsi:type="dcterms:W3CDTF">2011-09-22T05:20:00Z</dcterms:modified>
  <cp:revision>2</cp:revision>
  <dc:subject/>
  <dc:title/>
</cp:coreProperties>
</file>