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февраля 2011 года </w:t>
        <w:tab/>
        <w:tab/>
        <w:tab/>
        <w:tab/>
        <w:tab/>
        <w:tab/>
        <w:tab/>
        <w:tab/>
        <w:tab/>
        <w:t xml:space="preserve">  №  32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51835" cy="17754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1835" cy="1775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постановление Администрации МО «Кезский район» от 26 апреля 2010 года  № 409 «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05pt;height:139.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постановление Администрации МО «Кезский район» от 26 апреля 2010 года  № 409 «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Указа Президента Удмуртской Республики от 02 февраля 2011 года №13 «О внесении изменений в Указ Президента Удмуртской Республики от 22 сентября 2009 года №239 «О создании Межведомственной республиканской комиссии по совершенствованию организации и осуществления государственного контроля (надзора),  муниципального контроля и защиты прав юридических, индивидуальных предпринимателей при осуществлении государственного контроля (надзора), муниципального контроля в Удмуртской Республике», а так же кадровыми изменениями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МО «Кезский район» от 26 апреля 2010 года  № 409 «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 следующие изменения:</w:t>
      </w:r>
    </w:p>
    <w:p>
      <w:pPr>
        <w:pStyle w:val="Normal"/>
        <w:ind w:firstLine="708"/>
        <w:jc w:val="both"/>
        <w:rPr/>
      </w:pPr>
      <w:r>
        <w:rPr/>
        <w:t>«Пункт 5 Положения о рабочей группе по организации и осуществлению муниципального контроля, защите прав юридических лиц и индивидуальных предпринимателей при осуществлении муниципального контроля в муниципальном образовании «Кезский район» дополнить абзацами следующего содержания:</w:t>
      </w:r>
    </w:p>
    <w:p>
      <w:pPr>
        <w:pStyle w:val="Normal"/>
        <w:ind w:firstLine="708"/>
        <w:jc w:val="both"/>
        <w:rPr/>
      </w:pPr>
      <w:r>
        <w:rPr/>
        <w:t>-рассматривает проекты административных регламентов исполнения функций по осуществлению муниципального контроля (надзора);</w:t>
      </w:r>
    </w:p>
    <w:p>
      <w:pPr>
        <w:pStyle w:val="Normal"/>
        <w:ind w:firstLine="708"/>
        <w:jc w:val="both"/>
        <w:rPr/>
      </w:pPr>
      <w:r>
        <w:rPr/>
        <w:t xml:space="preserve">-согласовывает планы мероприятий органов местного самоуправления МО «Кезский район» по совершенствованию осуществления муниципального контроля (надзора)»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2.Вывести из состава рабочей группы: Иванову Надежду Иосифовну, Дмитриева Валерия Леонидовича, Поздееву Валентину Ивановну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Ввести в состав рабочей группы: </w:t>
      </w:r>
    </w:p>
    <w:p>
      <w:pPr>
        <w:pStyle w:val="Normal"/>
        <w:ind w:firstLine="708"/>
        <w:jc w:val="both"/>
        <w:rPr/>
      </w:pPr>
      <w:r>
        <w:rPr/>
        <w:t>-Ильина Алексея Александровича- заместителя главы Администрации по строительству, ЖКХ, транспорту, связи и жилищной политики;</w:t>
      </w:r>
    </w:p>
    <w:p>
      <w:pPr>
        <w:pStyle w:val="Normal"/>
        <w:ind w:firstLine="708"/>
        <w:jc w:val="both"/>
        <w:rPr/>
      </w:pPr>
      <w:r>
        <w:rPr/>
        <w:t>-</w:t>
      </w:r>
      <w:r>
        <w:rPr>
          <w:bCs/>
        </w:rPr>
        <w:t>Подсезерцеву Людмилу Анатольевну- начальника сектора торговли и малого предпринимательства Управления экономикой Администрации МО «Кезский район»;</w:t>
      </w:r>
    </w:p>
    <w:p>
      <w:pPr>
        <w:pStyle w:val="Normal"/>
        <w:ind w:firstLine="708"/>
        <w:jc w:val="both"/>
        <w:rPr/>
      </w:pPr>
      <w:r>
        <w:rPr/>
        <w:t>-Узлову Оксану Владиславовну – главного специалиста-эксперта сектора правовой работы Управления правовой  работы, информатизации и работе с представительными органами Аппарата Главы МО, Районного Совета и Администрации МО «Кезский район» (по согласованию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09:20:00Z</dcterms:created>
  <dc:creator>Машинистка</dc:creator>
  <dc:description/>
  <cp:keywords/>
  <dc:language>en-US</dc:language>
  <cp:lastModifiedBy>Машинистка</cp:lastModifiedBy>
  <cp:lastPrinted>2011-02-28T13:26:00Z</cp:lastPrinted>
  <dcterms:modified xsi:type="dcterms:W3CDTF">2011-02-28T09:27:00Z</dcterms:modified>
  <cp:revision>2</cp:revision>
  <dc:subject/>
  <dc:title/>
</cp:coreProperties>
</file>