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0  ноября 2011 года </w:t>
        <w:tab/>
        <w:tab/>
        <w:tab/>
        <w:tab/>
        <w:tab/>
        <w:tab/>
        <w:tab/>
        <w:tab/>
        <w:tab/>
        <w:t xml:space="preserve">  №  1742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екте решения Районного Совета депутатов муниципального образования «Кезский район» «Об установлении платы  на дополнительные образовательные услуги в муниципальном дошкольном образовательном учреждении «Центр развития ребенка – детский сад № 2 «Теремок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екте решения Районного Совета депутатов муниципального образования «Кезский район» «Об установлении платы  на дополнительные образовательные услуги в муниципальном дошкольном образовательном учреждении «Центр развития ребенка – детский сад № 2 «Теремок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 </w:t>
      </w:r>
      <w:r>
        <w:rPr/>
        <w:t xml:space="preserve">Рассмотрев проект решения Районного Совета депутатов муниципального образования «Кезский район» «Об установлении платы за дополнительные образовательные услуги в МДОУ «Центр развития ребенка - детский сад №2 «Теремок» </w:t>
      </w:r>
      <w:r>
        <w:rPr>
          <w:b/>
        </w:rPr>
        <w:t>ПОСТАНОВЛЯЮ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1.Согласиться с проектом решения Районного Совета депутатов муниципального образования «Кезский район» «Об установлении платы за дополнительные образовательные услуги в муниципальном дошкольном образовательном учреждении «Центр развития ребенка - детский сад №2 «Теремок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Поручить начальнику Управления образованием (Авдеенко Н.В.) внести проект решения «Об установлении платы за дополнительные образовательные услуги в муниципальном дошкольном образовательном учреждении «Центр развития ребенка - детский сад №2 «Теремок» на рассмотрение на очередной сессии Районного  Совета депутатов МО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44:00Z</dcterms:created>
  <dc:creator>Priem2</dc:creator>
  <dc:description/>
  <cp:keywords/>
  <dc:language>en-US</dc:language>
  <cp:lastModifiedBy>Priem2</cp:lastModifiedBy>
  <cp:lastPrinted>2011-11-18T14:49:00Z</cp:lastPrinted>
  <dcterms:modified xsi:type="dcterms:W3CDTF">2011-11-23T10:42:00Z</dcterms:modified>
  <cp:revision>4</cp:revision>
  <dc:subject/>
  <dc:title>                                                                   </dc:title>
</cp:coreProperties>
</file>