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3 ноября 2011 года </w:t>
        <w:tab/>
        <w:tab/>
        <w:tab/>
        <w:tab/>
        <w:tab/>
        <w:tab/>
        <w:tab/>
        <w:tab/>
        <w:tab/>
        <w:t xml:space="preserve">  №  170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едварительном согласовании схемы расположения земельных участков для строительства и эксплуатации объектов Кулигинского месторождения нефти в Кезском район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редварительном согласовании схемы расположения земельных участков для строительства и эксплуатации объектов Кулигинского месторождения нефти в Кезском район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координации строительства и размещение объекта Кулигинского месторождения нефти, рассмотрев материалы предварительного согласования схемы расположения земельных участков для строительства и эксплуатации объектов Кулигинского месторождения нефти в Кезском районе, руководствуясь Земельным  Кодексом  Российской  Федерации,  Градостроительным Кодексом Российской Федерации, руководствуясь Уставом муниципального образования МО «Кезский район» </w:t>
      </w: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1.Предварительно согласовать схему расположения земельных участков для строительства и эксплуатации объектов Кулигинского месторождения нефти в Кезском районе и разрешить проведение проектно-изыскательных работ земельного участка для строительства и эксплуатации объектов Кулигинского месторождения нефти в Кезском рай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Утвердить акт выбора и предварительного согласования  земельных участков, испрашиваемых ООО «Удмуртская национальная нефтяная компания» для строительства и эксплуатации объектов Кулигинского месторождения нефти в Кезском районе от 02 ноября 2011г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0:15:00Z</dcterms:created>
  <dc:creator>Priem2</dc:creator>
  <dc:description/>
  <cp:keywords/>
  <dc:language>en-US</dc:language>
  <cp:lastModifiedBy>Priem2</cp:lastModifiedBy>
  <cp:lastPrinted>2011-11-23T11:41:00Z</cp:lastPrinted>
  <dcterms:modified xsi:type="dcterms:W3CDTF">2011-11-23T08:41:00Z</dcterms:modified>
  <cp:revision>3</cp:revision>
  <dc:subject/>
  <dc:title/>
</cp:coreProperties>
</file>