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1  декабря 2011 года </w:t>
        <w:tab/>
        <w:tab/>
        <w:tab/>
        <w:tab/>
        <w:tab/>
        <w:tab/>
        <w:tab/>
        <w:tab/>
        <w:tab/>
        <w:t xml:space="preserve">  №  189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иеме квартир в собственность  муниципального образования «Кезский район» в раздел «Муниципальная имущественная казн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иеме квартир в собственность  муниципального образования «Кезский район» в раздел «Муниципальная имущественная казн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Рассмотрев решения Совета депутатов муниципального образования «Кезское» от 25 ноября 2011 года № 193, 195, 196, 197, 198, 199, 200, 201, 202 «О передаче квартиры в собственность муниципального образования «Кезский район», руководствуясь Уставом муниципального образования «Кезский район»,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Принять безвозмездно в собственность муниципального образования «Кезский район» раздел «Муниципальная имущественная казна», по акту приема-передачи основных средств, квартиры, находящиеся по адресу: Удмуртская Республика, Кезский район, п. Кез, переулок Макаренко д. 1, переулок Макаренко д. 3, переулок Макаренко д. 5, 2011 года постройки, согласно приложения №1.</w:t>
      </w:r>
    </w:p>
    <w:p>
      <w:pPr>
        <w:pStyle w:val="Normal"/>
        <w:ind w:firstLine="708"/>
        <w:jc w:val="both"/>
        <w:rPr/>
      </w:pPr>
      <w:r>
        <w:rPr/>
        <w:t xml:space="preserve">2.Отделу имущественных отношений (Белослудцевой С.В.) внести изменения в Реестр муниципального имущества  Кезского района.  </w:t>
      </w:r>
    </w:p>
    <w:p>
      <w:pPr>
        <w:pStyle w:val="Normal"/>
        <w:ind w:firstLine="708"/>
        <w:jc w:val="both"/>
        <w:rPr/>
      </w:pPr>
      <w:r>
        <w:rPr/>
        <w:t xml:space="preserve">3.Отделу учета и отчетности Администрации МО «Кезский район» внести изменения в раздел «Муниципальная имущественная казна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01 декабря 2011 года  №  189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763"/>
        <w:gridCol w:w="3673"/>
        <w:gridCol w:w="1836"/>
        <w:gridCol w:w="2020"/>
      </w:tblGrid>
      <w:tr>
        <w:trPr>
          <w:trHeight w:val="5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объекта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 (руб.)</w:t>
            </w:r>
          </w:p>
        </w:tc>
      </w:tr>
      <w:tr>
        <w:trPr>
          <w:trHeight w:val="5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п. Кез, переулок Макаренко, д. 1, кв. 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 кв.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7 500,00</w:t>
            </w:r>
          </w:p>
        </w:tc>
      </w:tr>
      <w:tr>
        <w:trPr>
          <w:trHeight w:val="5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п. Кез, переулок Макаренко, д. 1, кв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 кв.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5 000,00</w:t>
            </w:r>
          </w:p>
        </w:tc>
      </w:tr>
      <w:tr>
        <w:trPr>
          <w:trHeight w:val="5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п. Кез, переулок Макаренко, д. 1, кв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2 кв.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 500,00</w:t>
            </w:r>
          </w:p>
        </w:tc>
      </w:tr>
      <w:tr>
        <w:trPr>
          <w:trHeight w:val="5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п. Кез, переулок Макаренко, д. 3, кв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3 кв.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 000,00</w:t>
            </w:r>
          </w:p>
        </w:tc>
      </w:tr>
      <w:tr>
        <w:trPr>
          <w:trHeight w:val="5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п. Кез, переулок Макаренко, д. 3, кв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4 кв.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0 000,00</w:t>
            </w:r>
          </w:p>
        </w:tc>
      </w:tr>
      <w:tr>
        <w:trPr>
          <w:trHeight w:val="5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п. Кез, переулок Макаренко, д. 3, кв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 кв.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7 500,00</w:t>
            </w:r>
          </w:p>
        </w:tc>
      </w:tr>
      <w:tr>
        <w:trPr>
          <w:trHeight w:val="5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п. Кез, переулок Макаренко, д. 5, кв.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4 кв.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0 000,00</w:t>
            </w:r>
          </w:p>
        </w:tc>
      </w:tr>
      <w:tr>
        <w:trPr>
          <w:trHeight w:val="554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п. Кез, переулок Макаренко, д. 5, кв.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 кв.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30 000,00</w:t>
            </w:r>
          </w:p>
        </w:tc>
      </w:tr>
      <w:tr>
        <w:trPr>
          <w:trHeight w:val="568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муртская республика, п. Кез, переулок Макаренко, д. 5, кв.3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6 кв.м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 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jc w:val="center"/>
        <w:rPr/>
      </w:pPr>
      <w:r>
        <w:rPr/>
        <w:t>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08:06:00Z</dcterms:created>
  <dc:creator>Priem2</dc:creator>
  <dc:description/>
  <cp:keywords/>
  <dc:language>en-US</dc:language>
  <cp:lastModifiedBy>Priem2</cp:lastModifiedBy>
  <cp:lastPrinted>2011-12-02T11:22:00Z</cp:lastPrinted>
  <dcterms:modified xsi:type="dcterms:W3CDTF">2011-12-02T08:22:00Z</dcterms:modified>
  <cp:revision>3</cp:revision>
  <dc:subject/>
  <dc:title/>
</cp:coreProperties>
</file>