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2  марта 2011 года </w:t>
        <w:tab/>
        <w:tab/>
        <w:tab/>
        <w:tab/>
        <w:tab/>
        <w:tab/>
        <w:tab/>
        <w:tab/>
        <w:tab/>
        <w:t xml:space="preserve">  №  48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462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462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 утверждении состава комиссии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ля оценки жилых помещ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36.4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 утверждении состава комиссии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для оценки жилых помещен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исполнение постановления Правительства Российской Федерации от 28 января 2006 года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в целях обследования технического состояния жилых помещений    </w:t>
      </w:r>
      <w:r>
        <w:rPr>
          <w:b/>
          <w:bCs/>
        </w:rPr>
        <w:t>ПОСТАНОВЛЯ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Утвердить прилагаемый состав межведомственной комиссии для оценки жилых помещений:</w:t>
      </w:r>
    </w:p>
    <w:p>
      <w:pPr>
        <w:pStyle w:val="Normal"/>
        <w:ind w:firstLine="708"/>
        <w:jc w:val="both"/>
        <w:rPr/>
      </w:pPr>
      <w:r>
        <w:rPr/>
        <w:t>-Ильин А.А., заместитель главы Администрации МО «Кезский район» по строительству, ЖКХ, транспорту, связи и жилищной политики – председател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Члены комиссии:</w:t>
      </w:r>
    </w:p>
    <w:p>
      <w:pPr>
        <w:pStyle w:val="Normal"/>
        <w:ind w:firstLine="708"/>
        <w:jc w:val="both"/>
        <w:rPr/>
      </w:pPr>
      <w:r>
        <w:rPr/>
        <w:t>- БелослудцевЭ.Л. – начальник ТО Управления Федеральной службы по надзору в сфере защиты прав потребителей и благополучия человека по УР в г. Глазове (по согласованию);</w:t>
      </w:r>
    </w:p>
    <w:p>
      <w:pPr>
        <w:pStyle w:val="Normal"/>
        <w:ind w:firstLine="708"/>
        <w:jc w:val="both"/>
        <w:rPr/>
      </w:pPr>
      <w:r>
        <w:rPr/>
        <w:t>-Игнатьев С.А. – директор Кезского филиала ГУП «Удмурттехинвентаризация» (по согласованию);</w:t>
      </w:r>
    </w:p>
    <w:p>
      <w:pPr>
        <w:pStyle w:val="Normal"/>
        <w:ind w:firstLine="708"/>
        <w:jc w:val="both"/>
        <w:rPr/>
      </w:pPr>
      <w:r>
        <w:rPr/>
        <w:t>-Макаров И.С. – зам. начальника по ОНД Балезинского, Дебёсского и Кезского районов (по согласованию);</w:t>
      </w:r>
    </w:p>
    <w:p>
      <w:pPr>
        <w:pStyle w:val="Normal"/>
        <w:ind w:firstLine="708"/>
        <w:jc w:val="both"/>
        <w:rPr/>
      </w:pPr>
      <w:r>
        <w:rPr/>
        <w:t>-Тронина Г.А. – и.о. начальника отдела архитектуры, строительства и жилищной политики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Главы муниципальных образований сельских поселений (по согласованию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Постановления Администрации МО «Кезский район» от 26 мая  2010 года № 528 «Об утверждении состава комиссии для оценки жилых помещений», от 07 декабря  2010  года № 1653 «О  внесении изменений в постановление Администрации МО «Кезский район» от 26 мая 2010 года № 528 «Об утверждении состава комиссии для оценки жилых помещений» считать утратившим силу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27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2T11:05:00Z</dcterms:created>
  <dc:creator>Машинистка</dc:creator>
  <dc:description/>
  <cp:keywords/>
  <dc:language>en-US</dc:language>
  <cp:lastModifiedBy>Машинистка</cp:lastModifiedBy>
  <cp:lastPrinted>2011-03-22T16:55:00Z</cp:lastPrinted>
  <dcterms:modified xsi:type="dcterms:W3CDTF">2011-03-22T12:56:00Z</dcterms:modified>
  <cp:revision>2</cp:revision>
  <dc:subject/>
  <dc:title/>
</cp:coreProperties>
</file>