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3 января 2011 года </w:t>
        <w:tab/>
        <w:tab/>
        <w:tab/>
        <w:tab/>
        <w:tab/>
        <w:tab/>
        <w:tab/>
        <w:tab/>
        <w:tab/>
        <w:t xml:space="preserve">  №  1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ддержании общественного порядка в чрезвычайных ситуациях на территории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ддержании общественного порядка в чрезвычайных ситуациях на территории муниципального образования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от 21 декабря 1994 г.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Возложить обязанности по поддержанию общественного порядка в чрезвычайных ситуациях на ГУ «Отдел внутренних дел Удмуртской Республики по Кезскому району»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екомендовать начальнику  ГУ «Отдел внутренних дел Удмуртской Республики по Кезскому району» А.Л. Коротаеву  разработать и утвердить Положение о поддержании общественного порядка в чрезвычайных ситуация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выполнением данного постановления возложить на председателя комиссии по предупреждению и ликвидации чрезвычайных ситуаций и обеспечению пожарной безопасности Администрации района А.А.Иль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20:00Z</dcterms:created>
  <dc:creator>Машинистка</dc:creator>
  <dc:description/>
  <cp:keywords/>
  <dc:language>en-US</dc:language>
  <cp:lastModifiedBy>Машинистка</cp:lastModifiedBy>
  <cp:lastPrinted>2011-01-20T09:27:00Z</cp:lastPrinted>
  <dcterms:modified xsi:type="dcterms:W3CDTF">2011-01-20T05:36:00Z</dcterms:modified>
  <cp:revision>2</cp:revision>
  <dc:subject/>
  <dc:title/>
</cp:coreProperties>
</file>