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1  марта 2011 года </w:t>
        <w:tab/>
        <w:tab/>
        <w:tab/>
        <w:tab/>
        <w:tab/>
        <w:tab/>
        <w:tab/>
        <w:tab/>
        <w:tab/>
        <w:t xml:space="preserve">  №  47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56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563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4" w:hanging="0"/>
                              <w:jc w:val="both"/>
                              <w:rPr/>
                            </w:pPr>
                            <w:r>
                              <w:rPr/>
                              <w:t>Об утверждении программы «Комплексная программа по развитию коммунальной инфраструктуры в муниципальном образовании «Кезский район» на 2010-2014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1.0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4" w:hanging="0"/>
                        <w:jc w:val="both"/>
                        <w:rPr/>
                      </w:pPr>
                      <w:r>
                        <w:rPr/>
                        <w:t>Об утверждении программы «Комплексная программа по развитию коммунальной инфраструктуры в муниципальном образовании «Кезский район» на 2010-2014 год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 Федеральным законом  210-фз «Об основах регулирования тарифов организаций коммунального комплекса», руководствуясь Уставом МО «Кезский район»,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szCs w:val="22"/>
        </w:rPr>
      </w:pPr>
      <w:r>
        <w:rPr/>
        <w:t>1.Утвердить программу «Комплексная программа по развитию коммунальной инфраструктуры в муниципальном образовании «Кезский район» на 2010-2014 годы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2857500" cy="1828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лава Администрации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МО «Кез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_______________ И.О.Богдан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«____» _______________ 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44pt;mso-wrap-distance-left:9.05pt;mso-wrap-distance-right:9.05pt;mso-wrap-distance-top:0pt;mso-wrap-distance-bottom:0pt;margin-top:-9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Глава Администрации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МО «Кезский район»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_______________ И.О.Богданов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«____» _______________ 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Heading1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>Комплексная программа</w:t>
      </w:r>
    </w:p>
    <w:p>
      <w:pPr>
        <w:pStyle w:val="Heading1"/>
        <w:spacing w:lineRule="auto" w:line="360"/>
        <w:rPr/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>по развитию коммунальной инфраструктуры</w:t>
      </w:r>
    </w:p>
    <w:p>
      <w:pPr>
        <w:pStyle w:val="Heading1"/>
        <w:spacing w:lineRule="auto" w:line="360"/>
        <w:rPr>
          <w:sz w:val="36"/>
          <w:szCs w:val="36"/>
        </w:rPr>
      </w:pPr>
      <w:r>
        <w:rPr>
          <w:sz w:val="36"/>
          <w:szCs w:val="36"/>
        </w:rPr>
        <w:t xml:space="preserve">МО «Кезский район»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. Кез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11 г.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Содержание </w:t>
      </w:r>
    </w:p>
    <w:p>
      <w:pPr>
        <w:pStyle w:val="Normal"/>
        <w:spacing w:lineRule="auto" w:line="360"/>
        <w:rPr/>
      </w:pPr>
      <w:r>
        <w:rPr>
          <w:sz w:val="28"/>
        </w:rPr>
        <w:t>1. Паспорт программы …………………………………………………………    3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ведение……………………………………………………………………..     6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2. Характеристика коммунальной инфраструктуры    ………………………    7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3. Цели и задачи программы ………………………………………………….     9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. План мероприятий на 2011 -2014 годы………………………………           10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5. Ресурсное обеспечение программы ………………………………………    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. Выводы ……………………………………………………………………...   14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Кез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лексная 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я коммунальной инфраструкту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 программы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43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мплексная программа</w:t>
            </w:r>
          </w:p>
          <w:p>
            <w:pPr>
              <w:pStyle w:val="Heading1"/>
              <w:spacing w:lineRule="auto" w:line="360"/>
              <w:rPr/>
            </w:pPr>
            <w:r>
              <w:rPr/>
              <w:t>По развитию коммунальной инфраструктур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МО «Кезски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Кезский район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и программы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езское ПКХ»</w:t>
            </w:r>
          </w:p>
        </w:tc>
      </w:tr>
      <w:tr>
        <w:trPr/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овышение надежности работы коммунальной инфраструктуры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окращение аварийности на сетях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снижение потерь воды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овышение качества обслуживания потребителей</w:t>
            </w:r>
          </w:p>
        </w:tc>
      </w:tr>
      <w:tr>
        <w:trPr/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повышение качества воды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комплекса проектно-изыскательских, ремонтно-строительных и организационно-технических мероприятий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основных мероприятий программы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ОО «Кезское ПКХ»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1-2014г.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рограммы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Удмуртской республики 238 мл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МО « Кезский район» 5,5 мл. 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ственные средства ООО «Кезское ПКХ» 1 млн. руб/ 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ариф на услугу холодного водоснабжения, отпускаемую ООО «Кезское ПКХ» МО «Кезский район» по статьям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амортизация – 545 000 руб/год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 ремонт и техобслуживание – 455 000 руб/год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жидаемые конечные результаты реализации программы: 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еспечение населения питьевой вод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воевременный текущий и капитальный ремонт действующих объектов и сетей коммунальной инфраструктуры </w:t>
            </w:r>
          </w:p>
        </w:tc>
      </w:tr>
      <w:tr>
        <w:trPr>
          <w:trHeight w:val="132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реализации программы:</w:t>
            </w:r>
          </w:p>
        </w:tc>
        <w:tc>
          <w:tcPr>
            <w:tcW w:w="6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меститель главы Администрации МО «Кезский район» по строительству, ЖКХ, транспорту, связи и жилищной политике  Ильин Алексей Александрович</w:t>
            </w:r>
          </w:p>
        </w:tc>
      </w:tr>
    </w:tbl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Общая информация об Администрации МО «Кезский район»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074"/>
        <w:gridCol w:w="54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лное наименование предприят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«Кезский район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и почтовый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80 Удмуртская Республика пос. Кез ул.Кирова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и юридический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580 Удмуртская Республика пос. Кез ул.Кирова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.И.О. руководител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глава Администрации МО «Кезский район»– Богданов Иван Олегович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, Ф.И.О. бухгалтер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ный бухгалтер – Тронина Вера Ивановн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орода и номер телефон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(341-58) 3-10-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города и номер факса и электронный адрес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341-58) 3-10-01, </w:t>
            </w:r>
            <w:r>
              <w:rPr>
                <w:sz w:val="28"/>
                <w:szCs w:val="28"/>
                <w:lang w:val="en-US"/>
              </w:rPr>
              <w:t>kezadm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yandex.r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РКЦ НБ Удмуртской Республики Банка России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лицевого сче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0 Администрац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сче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4561405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тв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нансов Администрации МО «Кезский рай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 счета казначейства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048106000000000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940100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200057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18006772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ОКВЭД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.11.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по ОКП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360" w:hanging="0"/>
        <w:jc w:val="center"/>
        <w:rPr>
          <w:sz w:val="26"/>
        </w:rPr>
      </w:pPr>
      <w:r>
        <w:rPr>
          <w:sz w:val="28"/>
          <w:szCs w:val="28"/>
        </w:rPr>
        <w:t>Введ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360"/>
        <w:ind w:firstLine="360"/>
        <w:rPr/>
      </w:pPr>
      <w:r>
        <w:rPr>
          <w:sz w:val="28"/>
        </w:rPr>
        <w:t>Цель данной программы – проведение целенаправленной, эффективной политики и координации деятельности МО «Кезский район»  и обслуживающей сети организации ООО «Кезское ПКХ» по повышению эффективности использования коммунальной инфраструктуры и сооружений, оборудования, решения наиболее значимых организационных, технических, экономических,  приоритетных направлений и их ускорения на основе развития инженерной инфраструктуры Кезского района. Учитывая плохое положение в районе по обеспечению чистой водой населения основное направление данной программы направлено на улучшение водоснабжения и улучшения качества воды.</w:t>
      </w:r>
    </w:p>
    <w:p>
      <w:pPr>
        <w:pStyle w:val="TextBody"/>
        <w:spacing w:lineRule="auto" w:line="360"/>
        <w:ind w:firstLine="708"/>
        <w:rPr/>
      </w:pPr>
      <w:r>
        <w:rPr>
          <w:sz w:val="28"/>
        </w:rPr>
        <w:t>Имущество Администрации МО «Кезский район» передано в управление по договору концессии на баланс ООО «Кезское ПКХ». В настоящий момент находится в управлении ООО «Кезское ПКХ» 25 артезианских скважин, 3 каптажа, 19 водонапорных башен, 5 РЧВ. Общая протяженность водопроводных сетей составляет 108,4км, в том числе  нуждающихся в замене 37,4 км. Количество систем водоснабжения 8 ед. Установленная производственная мощность насосных установок – 5,5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, действующая мощность – 4 тыс.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в сутки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В артезианских скважинах очень мал дебит воды, из-за чего вынуждены бурить большое количество скважин. Эксплуатация их обходится предприятию вложением больших денежных средств. Согласно химическим анализам в воде есть превышение допустимых  норм по фтору, хлоридам. Очистка питьевой воды из разобщенных источников практически невозможна из-за большой дороговизны очистных установок.</w:t>
      </w:r>
    </w:p>
    <w:p>
      <w:pPr>
        <w:pStyle w:val="TextBody"/>
        <w:spacing w:lineRule="auto" w:line="360"/>
        <w:ind w:firstLine="708"/>
        <w:rPr>
          <w:sz w:val="28"/>
        </w:rPr>
      </w:pPr>
      <w:r>
        <w:rPr>
          <w:sz w:val="28"/>
        </w:rPr>
        <w:t>После выполнения Программы должна улучшиться  надежность и качество водоснабжения, снизится количество аварийных ситуаций, повысится эффективность использования оборудования, повысится качество питьевой воды. Анализ технического состояния действующего оборудования и водопроводных сетей показывает, что складывается устойчивая тенденция старения водопроводных сетей. Износ сетей водоснабжения составляет 74% от общего количества,     32% имеют 100% износ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Наличие в водопроводных сетях выработавшего свой ресурс оборудования и отсутствие возможности его обновления вводит водоснабжение в зону повышенного риска и технологических отказов.</w:t>
      </w:r>
    </w:p>
    <w:p>
      <w:pPr>
        <w:pStyle w:val="TextBody"/>
        <w:spacing w:lineRule="auto" w:line="360"/>
        <w:rPr>
          <w:i/>
          <w:i/>
          <w:iCs/>
          <w:sz w:val="28"/>
          <w:u w:val="single"/>
        </w:rPr>
      </w:pPr>
      <w:r>
        <w:rPr>
          <w:sz w:val="28"/>
        </w:rPr>
        <w:t xml:space="preserve">Из-за отсутствия денежных средств не производится в необходимых объемах модернизация и реконструкция водопроводных сетей. Один из путей финансирования модернизации и реконструкции в водопроводных сетях – это включение инвестиционной составляющей в стоимость тарифа на подачу воды. </w:t>
      </w:r>
    </w:p>
    <w:p>
      <w:pPr>
        <w:pStyle w:val="TextBody"/>
        <w:spacing w:lineRule="auto" w:line="360"/>
        <w:ind w:firstLine="708"/>
        <w:rPr>
          <w:i/>
          <w:i/>
          <w:iCs/>
          <w:sz w:val="28"/>
          <w:u w:val="single"/>
        </w:rPr>
      </w:pPr>
      <w:r>
        <w:rPr>
          <w:i/>
          <w:iCs/>
          <w:sz w:val="28"/>
          <w:u w:val="single"/>
        </w:rPr>
        <w:t>Реконструкция водопроводных сетей по улицам поселка Кез и населенных пунктов основан на следующем: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Водопроводные сети построены в 6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70-х годах из стальных труб. Часть водопроводных сетей находятся в крайне ветхом состоянии и имеют 100% износ. Часто поступают нарекания от потребителей из-за перебоев в водоснабжении, так как часто случаются порывы на вышеуказанных водопроводных сетях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Учитывая, что имеется готовый проект требуется финансирование на строительство 4 очереди распределительной газовой сети протяженность 28 км. стоимость 30 млн. руб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В п. Кез отсутствуют очистные сооружения.  Для предотвращения сброса на рельеф местности хозяйственно бытовых стоков запланировано строительство очистных сооружений предположительной стоимостью строительства 80 млн. рублей. В 2010 году проведены предпроектные работы на сумму 400 т.руб. и запланированы ПИР 7,8 млн. рублей на 2011 год..</w:t>
      </w:r>
    </w:p>
    <w:p>
      <w:pPr>
        <w:pStyle w:val="Normal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Характеристика коммунальной инфраструктур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1440"/>
        <w:gridCol w:w="154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.изм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проводно-насосные ста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рок эксплуа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нято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зный отпуск воды, 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елени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м организаци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м потребителя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ный учет (организации/населе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/16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электроэнергии на водоснаб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кВтч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электроэнергию на водоснабж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ельный расход электроэнергии на отпуск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тч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е тарифы по водоснабжению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на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ля организ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/м</w:t>
            </w:r>
            <w:r>
              <w:rPr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Цели и задачи программ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Целями программ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надежности работы системы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кращение аварийности на сетя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экономия энергоресурсов, вследствие этого снижение себестоимости водоснаб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именение новых, более качественных материалов и технологий для ремонта и нового строительства с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лучшение качества 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 целью сокращения аварийности на сетях водоснабжения, бесперебойной работы системы водоснабжения в пос. Кез планируется выполни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монт ветхих сетей водоснабжения, ремонт колодцев в п.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оиск новых источников водоснаб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троительство инфраструктуры станций очистки, станций первого подъема, водовода, установка резервуаров чистой воды.</w:t>
      </w:r>
    </w:p>
    <w:p>
      <w:pPr>
        <w:pStyle w:val="Normal"/>
        <w:rPr>
          <w:sz w:val="26"/>
        </w:rPr>
      </w:pPr>
      <w:r>
        <w:rPr>
          <w:sz w:val="26"/>
        </w:rPr>
        <w:t>3.  Приведение существующих источников водоснабжения к требованиям СанПиН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footerReference w:type="default" r:id="rId3"/>
          <w:type w:val="nextPage"/>
          <w:pgSz w:w="12240" w:h="15840"/>
          <w:pgMar w:left="1134" w:right="850" w:gutter="0" w:header="0" w:top="1134" w:footer="72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 мероприятий 2011-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843"/>
        <w:gridCol w:w="850"/>
        <w:gridCol w:w="1701"/>
        <w:gridCol w:w="1701"/>
        <w:gridCol w:w="4111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мероприятий и объекты ЖКХ, включаемые в программу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личество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25" w:hanging="0"/>
              <w:jc w:val="center"/>
              <w:rPr/>
            </w:pPr>
            <w:r>
              <w:rPr>
                <w:color w:val="000000"/>
                <w:spacing w:val="1"/>
              </w:rPr>
              <w:t xml:space="preserve">Годы </w:t>
            </w:r>
            <w:r>
              <w:rPr>
                <w:color w:val="000000"/>
                <w:spacing w:val="-2"/>
              </w:rPr>
              <w:t>реализации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0" w:right="139" w:hanging="0"/>
              <w:jc w:val="center"/>
              <w:rPr/>
            </w:pPr>
            <w:r>
              <w:rPr>
                <w:color w:val="000000"/>
                <w:spacing w:val="-3"/>
              </w:rPr>
              <w:t xml:space="preserve">Объем </w:t>
            </w:r>
            <w:r>
              <w:rPr>
                <w:color w:val="000000"/>
                <w:spacing w:val="-4"/>
              </w:rPr>
              <w:t xml:space="preserve">финансирования, </w:t>
            </w:r>
            <w:r>
              <w:rPr>
                <w:color w:val="000000"/>
                <w:spacing w:val="-2"/>
              </w:rPr>
              <w:t>млн.рубле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сточник финансир.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казчик /исполнитель</w:t>
            </w:r>
          </w:p>
        </w:tc>
      </w:tr>
      <w:tr>
        <w:trPr>
          <w:cantSplit w:val="true"/>
        </w:trPr>
        <w:tc>
          <w:tcPr>
            <w:tcW w:w="151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ОДОПРОВОДНЫЕ СЕТИ</w:t>
            </w:r>
          </w:p>
        </w:tc>
      </w:tr>
      <w:tr>
        <w:trPr>
          <w:trHeight w:val="2402" w:hRule="atLeast"/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о-изыскательские работы и строительство водопроводного узла производительностью 1500 мЗ/сутки строительство водовода (6 км) для п. Кез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»Кезский район»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станции очистки питьевой воды в п. Кез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»Кезский район»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водопроводных сетей в центральной части п. Кез (5 к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водопроводных сетей с бурением артскважины, устройство резервуара чистой воды на 100 мЗ в районе Северо-западного микрорайона п. Кез (4 к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»Кезский район»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водопроводных сетей с бурением артскважин в д. Сосновый Бор Кез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»Кезский район»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водопроводных сетей с бурение артскважины в районе Юго-западного микрорайона в п. Кез (2,5 км.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водопроводных сетей с бурением артскважины в районе Южного микрорайона п. Кез (6 к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»Кезский райо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водопроводных сетей в районе микрорайона Совхозный п. Кез (3 к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водопроводных сетей в районе западного микрорайона п. Кез (4 км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ирование и строительство станции водоподготовки в д. Желтопи Кезский райо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ектирование и строительство станции водоподготовки на школу и детский сад д. Кабалуд Кезского района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станции водоподготовки  в д. Ключ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3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ирование и строительство водопроводных сетей с бурением артскважин в с. Кулиг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МО»Кезский район»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ремонт водопроводных сетей по ул.Ленина п. Кез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езское ПКХ»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езское ПКХ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ремонт водопроводных сетей по ул.Кезская  п. Кез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езское ПКХ»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езское ПКХ»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ремонт водопроводных сетей по ул.Пушкина  п. Кез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бств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езское ПКХ».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Кезское ПКХ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843"/>
        <w:gridCol w:w="850"/>
        <w:gridCol w:w="1701"/>
        <w:gridCol w:w="1701"/>
        <w:gridCol w:w="4111"/>
      </w:tblGrid>
      <w:tr>
        <w:trPr>
          <w:tblHeader w:val="true"/>
          <w:cantSplit w:val="true"/>
        </w:trPr>
        <w:tc>
          <w:tcPr>
            <w:tcW w:w="151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овые сети</w:t>
            </w:r>
          </w:p>
        </w:tc>
      </w:tr>
      <w:tr>
        <w:trPr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распределительной сети  28 км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tbl>
      <w:tblPr>
        <w:tblW w:w="1513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1843"/>
        <w:gridCol w:w="850"/>
        <w:gridCol w:w="1701"/>
        <w:gridCol w:w="1701"/>
        <w:gridCol w:w="4111"/>
      </w:tblGrid>
      <w:tr>
        <w:trPr>
          <w:tblHeader w:val="true"/>
          <w:cantSplit w:val="true"/>
        </w:trPr>
        <w:tc>
          <w:tcPr>
            <w:tcW w:w="15134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доотведение</w:t>
            </w:r>
          </w:p>
        </w:tc>
      </w:tr>
      <w:tr>
        <w:trPr>
          <w:trHeight w:val="1203" w:hRule="atLeast"/>
          <w:cantSplit w:val="true"/>
        </w:trPr>
        <w:tc>
          <w:tcPr>
            <w:tcW w:w="5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очистных сооружений 400 м3 сут</w:t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8</w:t>
            </w:r>
          </w:p>
        </w:tc>
        <w:tc>
          <w:tcPr>
            <w:tcW w:w="170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 УР</w:t>
            </w:r>
          </w:p>
        </w:tc>
        <w:tc>
          <w:tcPr>
            <w:tcW w:w="411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МО»Кезский район»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 программы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Источником финансирования мероприятий программы являетс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1. Привлечение средств бюджета Удмуртской Республик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Выделение средств из бюджета МО Кезский район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тарифа на услугу водоснабжения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1 году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Амортизация основных средств  в сумме  545,0 тыс. руб./год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Ремонт и техобслуживание в сумме 455,0 тыс.руб./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зработанная Целевая районная программа представляет комплекс мероприятий, направленных на повышение надежности работы коммунальной инфраструктуры в целом и системы водоснабжения в частности, улучшение качества в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по ремонту, а также замене ветхих сетей водоснабжения и основных производственных элементов направлены на сокращение аварийности в сетях бесперебойной работы систем водоснабжения. Применение новых, более качественных материалов и технологий для ремонта сетей обеспечит качественным водоснабжением пос. Кез, повысит производительность сети, а также срок её служб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роприятия направлены на снижение производственных затрат, затрат  на электроэнергию, позволят качественно обслуживать потребителей, а также повышение качества воды.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лучшения газоснабжения населения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2240" w:h="15840"/>
      <w:pgMar w:left="1134" w:right="850" w:gutter="0" w:header="0" w:top="1134" w:footer="72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Cs w:val="20"/>
    </w:rPr>
  </w:style>
  <w:style w:type="paragraph" w:styleId="TextBody">
    <w:name w:val="Body Text"/>
    <w:basedOn w:val="Normal"/>
    <w:pPr>
      <w:suppressAutoHyphens w:val="false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0:55:00Z</dcterms:created>
  <dc:creator>Машинистка</dc:creator>
  <dc:description/>
  <cp:keywords/>
  <dc:language>en-US</dc:language>
  <cp:lastModifiedBy>User</cp:lastModifiedBy>
  <cp:lastPrinted>2011-04-04T13:56:00Z</cp:lastPrinted>
  <dcterms:modified xsi:type="dcterms:W3CDTF">2011-11-01T08:07:00Z</dcterms:modified>
  <cp:revision>4</cp:revision>
  <dc:subject/>
  <dc:title/>
</cp:coreProperties>
</file>