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октября 2011 года </w:t>
        <w:tab/>
        <w:tab/>
        <w:tab/>
        <w:tab/>
        <w:tab/>
        <w:tab/>
        <w:tab/>
        <w:tab/>
        <w:tab/>
        <w:t xml:space="preserve">  №  157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О мероприятиях по открытию Центра удмуртской культуры «Мынам шаере» в селе Александрово  Кез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  <w:t>О мероприятиях по открытию Центра удмуртской культуры «Мынам шаере» в селе Александрово 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Cs/>
        </w:rPr>
        <w:t xml:space="preserve">Согласно плану мероприятий муниципального образования «Кезский район» на 2011год, в связи с проведением районного мероприятия – открытие Центра удмуртской культуры в селе Александрово 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1.11.11.2011 года начальнику отдела культуры Администрации МО «Кезский район» (Т.П. Ивановой)  обеспечить подготовку и проведение открытия Центра удмуртской культуры в селе Александрово Кезского района.</w:t>
        <w:tab/>
      </w:r>
    </w:p>
    <w:p>
      <w:pPr>
        <w:pStyle w:val="Normal"/>
        <w:ind w:left="420" w:hanging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Заместителю главы Администрации МО «Кезский район»-начальнику Управления финансов (И.А.Шушаковой) решить вопрос о выделении денежных средств в размере 10 000 (Десять тысяч) рублей на проведение открытия Центра удмуртской культуры в с.Александрово Кезского район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3.Главе муниципального образования «Большеолыпское» (О.М. Вахрушевой) оказать содействие  в организации и проведении мероприятия.</w:t>
      </w:r>
    </w:p>
    <w:p>
      <w:pPr>
        <w:pStyle w:val="Normal"/>
        <w:ind w:hanging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4.Контроль за выполнением данного постановления возложить на заместителя главы Администрации МО «Кезский район» (Л.В. Дерендяева).</w:t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0:04:00Z</dcterms:created>
  <dc:creator>Priem2</dc:creator>
  <dc:description/>
  <cp:keywords/>
  <dc:language>en-US</dc:language>
  <cp:lastModifiedBy>Priem2</cp:lastModifiedBy>
  <cp:lastPrinted>2011-10-13T14:07:00Z</cp:lastPrinted>
  <dcterms:modified xsi:type="dcterms:W3CDTF">2011-10-13T10:07:00Z</dcterms:modified>
  <cp:revision>2</cp:revision>
  <dc:subject/>
  <dc:title/>
</cp:coreProperties>
</file>