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5 февраля 2011 года </w:t>
        <w:tab/>
        <w:tab/>
        <w:tab/>
        <w:tab/>
        <w:tab/>
        <w:tab/>
        <w:tab/>
        <w:tab/>
        <w:tab/>
        <w:t xml:space="preserve">  №  34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сносе аварийных многоквартирных домов по адресу: УР, Кезский район. п. Кез, ул. Ленина, д.35; УР,  Кезский район,  п. Кез, ул. Южная, д.2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сносе аварийных многоквартирных домов по адресу: УР, Кезский район. п. Кез, ул. Ленина, д.35; УР,  Кезский район,  п. Кез, ул. Южная, д.2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 целью проведения мероприятий по реализации Федерального закона № 185 –ФЗ от 21 июля 2007 года « О фонде содействия реформированию жилищно-коммунального хозяйства», по программе переселение граждан  из аварийного жилищного фонда   в соответствии со ст. 32 и 86 Жилищного кодекса Российской Федерации, Уставом муниципального образования «Кезский район», 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Произвести снос аварийных многоквартирных домов по адресу: УР, Кезский район, п. Кез, ул. Ленина, д.35; УР, Кезский район,  п. Кез, ул. Южная, д.2  до 20 марта 2011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firstLine="648"/>
        <w:jc w:val="both"/>
        <w:rPr/>
      </w:pPr>
      <w:r>
        <w:rPr/>
        <w:t>2.Исполнение возложить на директора МУПРЭЖКХ   Н.П. Беспалову.</w:t>
      </w:r>
    </w:p>
    <w:p>
      <w:pPr>
        <w:pStyle w:val="Normal"/>
        <w:ind w:left="60" w:firstLine="64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3.</w:t>
      </w:r>
      <w:r>
        <w:rPr>
          <w:bCs/>
          <w:szCs w:val="26"/>
        </w:rPr>
        <w:t>Контроль за исполнением настоящего постановления возложить на заместителя главы Администрации МО «Кезский район» по строительству,  ЖКХ, транспорту, связи и жилищной политике А.А. Ильина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5:00Z</dcterms:created>
  <dc:creator>Машинистка</dc:creator>
  <dc:description/>
  <cp:keywords/>
  <dc:language>en-US</dc:language>
  <cp:lastModifiedBy>Машинистка</cp:lastModifiedBy>
  <cp:lastPrinted>2011-02-25T11:33:00Z</cp:lastPrinted>
  <dcterms:modified xsi:type="dcterms:W3CDTF">2011-02-25T07:33:00Z</dcterms:modified>
  <cp:revision>2</cp:revision>
  <dc:subject/>
  <dc:title/>
</cp:coreProperties>
</file>