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7  декабря 2011 года </w:t>
        <w:tab/>
        <w:tab/>
        <w:tab/>
        <w:tab/>
        <w:tab/>
        <w:tab/>
        <w:tab/>
        <w:tab/>
        <w:tab/>
        <w:t xml:space="preserve">  №  193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pacing w:before="0" w:after="280"/>
                              <w:jc w:val="both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 xml:space="preserve">О </w:t>
                            </w:r>
                            <w:r>
                              <w:rPr>
                                <w:bCs/>
                              </w:rPr>
                              <w:t>порядке</w:t>
                            </w:r>
                            <w:r>
                              <w:rPr/>
                              <w:t xml:space="preserve"> аттестации руководящих работников  образовательных учреждений муниципального образования «Кезский район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pacing w:before="0" w:after="280"/>
                        <w:jc w:val="both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/>
                        <w:t xml:space="preserve">О </w:t>
                      </w:r>
                      <w:r>
                        <w:rPr>
                          <w:bCs/>
                        </w:rPr>
                        <w:t>порядке</w:t>
                      </w:r>
                      <w:r>
                        <w:rPr/>
                        <w:t xml:space="preserve"> аттестации руководящих работников  образовательных учреждений муниципального образования «Кезский район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bCs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/>
        <w:t xml:space="preserve">На основании Закона Российской Федерации «Об образовании» от 10.07.1992 г. № 3266-1, в соответствии с инструктивным письмом Министерства образования и науки Российской Федерации и Профсоюза работников народного образования и науки Российской Федерации от 15 августа 2011 года № 03-515/59 «Дополнения к Разъяснениям по применению порядка аттестации педагогических работников государственных и муниципальных образовательных учреждений», инструктивном письмом  Министерства образования и науки Удмуртской Республики от 11.11.2011 года № 01-26/4672 «О порядке аттестации руководителей», руководствуясь Уставом муниципального образования «Кезский район», </w:t>
      </w:r>
      <w:r>
        <w:rPr>
          <w:b/>
          <w:bCs/>
        </w:rPr>
        <w:t>ПОСТАНОВЛЯЮ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Утвердить Положение о порядке аттестации руководителей образовательных учреждений муниципального образования «Кезский район» в новой редакции  (приложение №1).</w:t>
      </w:r>
    </w:p>
    <w:p>
      <w:pPr>
        <w:pStyle w:val="Normal"/>
        <w:ind w:firstLine="708"/>
        <w:jc w:val="both"/>
        <w:rPr/>
      </w:pPr>
      <w:r>
        <w:rPr/>
        <w:t xml:space="preserve">2.Утвердить Положение о </w:t>
      </w:r>
      <w:r>
        <w:rPr>
          <w:bCs/>
        </w:rPr>
        <w:t xml:space="preserve"> Комиссии    </w:t>
      </w:r>
      <w:r>
        <w:rPr/>
        <w:t>по аттестации руководителей  образовательных учреждений муниципального образования «Кезский район» в новой редакции (приложение №2).</w:t>
      </w:r>
    </w:p>
    <w:p>
      <w:pPr>
        <w:pStyle w:val="Normal"/>
        <w:ind w:firstLine="708"/>
        <w:jc w:val="both"/>
        <w:rPr/>
      </w:pPr>
      <w:r>
        <w:rPr/>
        <w:t>3.Постановление Администрации муниципального образования «Кезский район» от 19 мая 2011 года № 852 «О порядке аттестации руководящих работников образовательных учреждений муниципального образования «Кезский район» признать утратившим силу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</w:t>
      </w:r>
    </w:p>
    <w:p>
      <w:pPr>
        <w:pStyle w:val="Normal"/>
        <w:ind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07 декабря 2011 года № 193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jc w:val="center"/>
        <w:rPr/>
      </w:pPr>
      <w:r>
        <w:rPr>
          <w:b/>
          <w:bCs/>
          <w:sz w:val="20"/>
          <w:szCs w:val="20"/>
        </w:rPr>
        <w:t xml:space="preserve">Положение о порядке аттестации  руководящих работников </w:t>
      </w:r>
      <w:r>
        <w:rPr>
          <w:b/>
          <w:sz w:val="20"/>
          <w:szCs w:val="20"/>
        </w:rPr>
        <w:t>образовательных учреждений муниципального образования «Кезский район»</w:t>
      </w:r>
    </w:p>
    <w:p>
      <w:pPr>
        <w:pStyle w:val="Style15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. Общие положения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1. Настоящее Положение о порядке аттестации  руководящих работников образовательных учреждений муниципального образования «Кезский район» (далее – Положение) регламентирует порядок аттестации руководящих работников образовательных учреждений муниципального образования «Кезский район» (директоров, заведующих, далее — руководящие работники), по должностям которых на основании </w:t>
      </w:r>
      <w:hyperlink r:id="rId3">
        <w:r>
          <w:rPr>
            <w:rStyle w:val="InternetLink"/>
            <w:color w:val="00000A"/>
            <w:sz w:val="20"/>
            <w:szCs w:val="20"/>
          </w:rPr>
          <w:t>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образования»</w:t>
        </w:r>
      </w:hyperlink>
      <w:r>
        <w:rPr>
          <w:sz w:val="20"/>
          <w:szCs w:val="20"/>
        </w:rPr>
        <w:t xml:space="preserve">, утвержденного приказом от 26 августа 2010 года N 761н Министерства здравоохранения и социального развития Российской Федерации предусмотрено наличие квалификационных категорий. 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2. Настоящее Положение разработано в соответствии со следующими законодательными и нормативными актам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Законом Российской Федерации «Об образовании»;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Трудовым Кодексом Российской Федер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приказом Министерства здравоохранения и социального развития Российской Федерации от 26 августа 2010 г. № 761н «Об утверждении  Единого квалификационного справочника должностей руководителей, специалистов и служащих, раздел «Квалификационные характеристики  должностей работников образования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инструктивным письмом Министерства образования и науки Российской Федерации и Профсоюза работников народного образования и науки Российской Федерации от 18 августа 2010 г. № 03-52/46 «Разъяснения по применению Порядка аттестации педагогических работников государственных и муниципальных образовательных учреждений, утвержденного приказом Министерства образования и науки  Российской Федерации от 24 марта 2010 г. № 209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. Целью аттестации является определение соответствия уровня профессиональной компетентности руководящих работников требованиям к квалификации при присвоении им квалификационных категорий или при определении их соответствия занимаемой должнос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4. Основными задачами аттестации явля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тимулирование творческой инициативы, повышение уровня профессиональной компетентности и продуктивности труда руководящих работнико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беспечение социальной защищенности руководящих работников в плане возможности повышения уровня оплаты тру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повышение эффективности и качества деятельности образовательного учрежден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пределение необходимости повышения квалификации руководящих работ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5. Основными принципами аттестации явля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коллегиальность, гласность, открытость, обеспечивающие объективное отношение к руководящим работникам, недопустимость дискриминации при проведении аттест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бязательность аттестации руководящих работников, вступивших в должность, и лиц, претендующих на руководящую должность на определение соответствия занимаемой должност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обязательность аттестации руководящих работников, имеющих стаж руководящей деятельности более одного года, на первую квалификационную категорию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добровольность аттестации руководящих работников на высшую квалификационную категорию, имеющих установленную первую квалификационную категорию и имеющих стаж в этой должности не менее двух лет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 xml:space="preserve">6. Аттестация </w:t>
      </w:r>
      <w:r>
        <w:rPr>
          <w:sz w:val="20"/>
          <w:szCs w:val="20"/>
        </w:rPr>
        <w:t>руководящих работников</w:t>
      </w:r>
      <w:r>
        <w:rPr>
          <w:color w:val="000000"/>
          <w:sz w:val="20"/>
          <w:szCs w:val="20"/>
        </w:rPr>
        <w:t xml:space="preserve"> учреждений проводится комиссией  по аттестации руководящих работников образовательных учреждений муниципального образования «Кезский район» (далее -  Комиссия), в соответствии с Положением о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7. Квалификационные категории руководящим работникам присваиваются сроком на пять лет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II. Организация и сроки проведения аттестации на соответствие требованиям, предъявляемым к первой или высшей квалификационной категори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8. Основанием для проведения аттестации руководящего работника на соответствие требованиям, предъявляемым к первой или высшей квалификационной категориям, является заявление руководящего работника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Заявление подается руководящим работником в Комиссию   в срок с 15 апреля по 30 июн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9. Первая квалификационная категория может быть установлена руководящим работникам, имеющим высшее профессиональное образование и стаж работы в должности не менее одного года, прошедшим процедуру аттестации с целью установления соответствия требованиям, предъявляемым к первой квалификационной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0. Высшая квалификационная категория может быть установлена руководящим работникам, имеющим установленную первую квалификационную категорию, имеющим высшее профессиональное образование и стаж работы в должности не менее двух лет, прошедшим процедуру аттестации с целью установления соответствия требованиям, предъявляемым к высшей квалификационной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1. Аттестация руководящих работников на первую и высшую квалификационную категорию проводится в четыре этапа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этап – подготовительный. На данном этапе осуществляется подготовка и подача заявления и документов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этап – внешняя экспертиза (экспертиза </w:t>
      </w:r>
      <w:r>
        <w:rPr>
          <w:color w:val="000000"/>
          <w:sz w:val="20"/>
          <w:szCs w:val="20"/>
        </w:rPr>
        <w:t>профессиональных знаний</w:t>
      </w:r>
      <w:r>
        <w:rPr>
          <w:sz w:val="20"/>
          <w:szCs w:val="20"/>
        </w:rPr>
        <w:t>). Аттестующийся руководящий работник учреждения имеет право пройти внешнюю экспертизу в одной из предложенных форм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Форму аттестации по </w:t>
      </w:r>
      <w:r>
        <w:rPr>
          <w:sz w:val="20"/>
          <w:szCs w:val="20"/>
          <w:lang w:val="en-US"/>
        </w:rPr>
        <w:t>II</w:t>
      </w:r>
      <w:r>
        <w:rPr>
          <w:sz w:val="20"/>
          <w:szCs w:val="20"/>
        </w:rPr>
        <w:t xml:space="preserve">  этапу выбирает аттестуемый руководящий работник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III</w:t>
      </w:r>
      <w:r>
        <w:rPr>
          <w:sz w:val="20"/>
          <w:szCs w:val="20"/>
        </w:rPr>
        <w:t xml:space="preserve"> этап – внутренняя экспертиза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(экспертиза продуктивности деятельности)</w:t>
      </w:r>
      <w:r>
        <w:rPr>
          <w:sz w:val="20"/>
          <w:szCs w:val="20"/>
        </w:rPr>
        <w:t>. Внутренняя экспертиза предполагает оценку нормативной правовой базы при выходе в учреждение.</w:t>
      </w:r>
    </w:p>
    <w:p>
      <w:pPr>
        <w:pStyle w:val="Normal"/>
        <w:jc w:val="both"/>
        <w:rPr/>
      </w:pPr>
      <w:r>
        <w:rPr>
          <w:sz w:val="20"/>
          <w:szCs w:val="20"/>
          <w:lang w:val="en-US"/>
        </w:rPr>
        <w:t>IV</w:t>
      </w:r>
      <w:r>
        <w:rPr>
          <w:sz w:val="20"/>
          <w:szCs w:val="20"/>
        </w:rPr>
        <w:t xml:space="preserve"> этап – заключительный. Включает подготовку экспертного заключения членами экспертной группы в форме заполнения экспертной карты, ознакомление с ней аттестующегося руководящего работника и принятие решения Комиссией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12. </w:t>
      </w:r>
      <w:r>
        <w:rPr>
          <w:color w:val="000000"/>
          <w:sz w:val="20"/>
          <w:szCs w:val="20"/>
        </w:rPr>
        <w:t xml:space="preserve">В целях своевременной и качественной организации заседания Комиссии не позднее, чем за две недели до заседания Комиссии аттестующийся руководящий работник представляет в Управление образованием Администрации муниципального образования «Кезский район» (далее – Управление образованием)  </w:t>
      </w:r>
      <w:r>
        <w:rPr>
          <w:sz w:val="20"/>
          <w:szCs w:val="20"/>
        </w:rPr>
        <w:t>следующие документы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аттестационный лист, подтверждающий результаты предыдущей аттест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 самоанализ деятельност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) документы о курсах повышения квалификации государственного образц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) результат лицензирования и государственной аккредитации образовательного учреж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) программа развития образовательного учрежде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) отчет о выполнении государственного задания, выданного учредителе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) документы по осуществлению контрольной деятельности (план, анализ, результаты проверок, отчеты по исполнению рекомендаци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8) динамика профессионального роста педагогических кадров в образовательном учрежде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3. Аттестация на соответствие требованиям, предъявляемым к первой или высшей квалификационной категории, проводится с 01 октября по 30 апр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Сроки прохождения аттестации для каждого руководящего работника устанавливаются в соответствии с приказом Управления образованием об утверждении графика проведения аттестации руководящих работник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4. Продолжительность аттестации для каждого руководящего работника не должна превышать двух месяцев  с начала ее прохождения и до принятия решения Комиссией в соответствии с настоящим Положение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5. Представление  документов в Комиссию производится одновременно с подачей заявления секретарю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6. За руководящими работниками, признанными по результатам аттестации не соответствующими заявленной квалификационной категории, сохраняется имеющаяся квалификационная категория до истечения срока ее действия.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  <w:lang w:val="en-US"/>
        </w:rPr>
        <w:t>III</w:t>
      </w:r>
      <w:r>
        <w:rPr>
          <w:b/>
          <w:sz w:val="20"/>
          <w:szCs w:val="20"/>
        </w:rPr>
        <w:t>. Организация и сроки проведения аттестации на определение соответствия занимаемой должн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7. Аттестации на определение соответствия занимаемой должности подлежат руководящие работники, вступившие в должность и не имеющие первой или высшей квалификационной категории по должности «руководитель», а также граждане, претендующие на назначение на руководящую должность. Аттестация с целью подтверждения  соответствия руководящего работника  занимаемой должности проводится один раз в три года в отношении руководящих работников, не имеющих квалификационных категорий (первой или высше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18. Основанием для проведения данного вида аттестации является представление на аттестацию руководителя (директора, заведующего)  образовательного учреждения, подготовленное специалистом Управления образованием, курирующим учреждение. </w:t>
      </w:r>
      <w:r>
        <w:rPr>
          <w:color w:val="000000"/>
          <w:sz w:val="20"/>
          <w:szCs w:val="20"/>
        </w:rPr>
        <w:t>Представление должно содержать мотивированную всестороннюю и объективную оценку профессиональных, деловых качеств руководящего работника, результатов его профессиональной деятельности на основе квалификационной характеристики по занимаемой должности, информацию о повышении квалификации руководящим работником за период, предшествующий аттестации, сведения о результатах предыдущих аттестац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19. Ответственными за своевременную подготовку представления на аттестацию, ознакомление с ним аттестующегося руководящего работника, направление представления в Комиссию являются на руководителя образовательного учреждения – специалист Управления образованием, курирующий учреждени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20. Аттестующийся руководящий работник должен быть ознакомлен с представлением на него под подпись не позднее, чем за месяц до заседания Комиссии. После ознакомления с представлением аттестуемый вправе представить в Комиссию дополнительные сведения о своей профессиональной деятельности за указанный период, а также заявление о своем несогласии с представлением или соответствующую пояснительную записку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1. Сроки проведения аттестации на соответствие должности: с 01 октября по 30 апреля. Срок подачи представления на руководящих работников – с 15 августа по 15 сентябр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2. Руководящий работник</w:t>
      </w:r>
      <w:r>
        <w:rPr>
          <w:color w:val="000000"/>
          <w:sz w:val="20"/>
          <w:szCs w:val="20"/>
        </w:rPr>
        <w:t xml:space="preserve"> и гражданин, претендующий на назначение на руководящую должность, проходят квалификационные испытания в форме тестирования. При условии успешного прохождения тестирования проводится собеседование на заседании Комиссии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3. Аттестации с целью подтверждения  соответствия занимаемой должности не подлежат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лица, достигшие возраста 60 лет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беременные женщины, женщины, находящиеся в отпуске по беременности и родам, находящиеся в отпуске по уходу за ребенком до достижения им возраста трех лет. </w:t>
      </w:r>
      <w:r>
        <w:rPr>
          <w:color w:val="000000"/>
          <w:sz w:val="20"/>
          <w:szCs w:val="20"/>
        </w:rPr>
        <w:t xml:space="preserve">Аттестация указанных лиц возможна не ранее чем через два года после их выхода из указанных отпусков. </w:t>
      </w:r>
    </w:p>
    <w:p>
      <w:pPr>
        <w:pStyle w:val="Normal"/>
        <w:jc w:val="center"/>
        <w:rPr>
          <w:sz w:val="20"/>
          <w:szCs w:val="20"/>
        </w:rPr>
      </w:pPr>
      <w:r>
        <w:rPr>
          <w:color w:val="000000"/>
          <w:sz w:val="20"/>
          <w:szCs w:val="20"/>
        </w:rPr>
        <w:br/>
      </w:r>
      <w:r>
        <w:rPr>
          <w:b/>
          <w:color w:val="000000"/>
          <w:sz w:val="20"/>
          <w:szCs w:val="20"/>
          <w:lang w:val="en-US"/>
        </w:rPr>
        <w:t>IV</w:t>
      </w:r>
      <w:r>
        <w:rPr>
          <w:b/>
          <w:color w:val="000000"/>
          <w:sz w:val="20"/>
          <w:szCs w:val="20"/>
        </w:rPr>
        <w:t xml:space="preserve">. </w:t>
      </w:r>
      <w:r>
        <w:rPr>
          <w:b/>
          <w:sz w:val="20"/>
          <w:szCs w:val="20"/>
        </w:rPr>
        <w:t>Порядок проведения аттест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4. Аттестация проводится с приглашением на заседание Комиссии аттестуемого руководящего работника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В случае неявки аттестуемого руководящего работника на заседание Комиссии без уважительной причины или отказа от аттестации он привлекается к дисциплинарной ответственности, так как о</w:t>
      </w:r>
      <w:r>
        <w:rPr>
          <w:color w:val="000000"/>
          <w:sz w:val="20"/>
          <w:szCs w:val="20"/>
        </w:rPr>
        <w:t>тказ руководящего работника от прохождения  аттестации с целью подтверждения соответствия занимаемой должности  относится к нарушениям трудовой дисциплины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По письменному заявлению руководящего работника срок его аттестации может быть перенесен на другое время в течение  календарного года </w:t>
      </w:r>
      <w:r>
        <w:rPr>
          <w:color w:val="000000"/>
          <w:sz w:val="20"/>
          <w:szCs w:val="20"/>
        </w:rPr>
        <w:t>при наличии у аттестующегося руководящего работника листа нетрудоспособности или медицинского заключения (справки) о наличии заболеваний, а также других причин, признанных Комиссией уважительной.</w:t>
      </w:r>
      <w:r>
        <w:rPr>
          <w:sz w:val="20"/>
          <w:szCs w:val="20"/>
        </w:rPr>
        <w:t xml:space="preserve"> Решение о переносе сроков аттестации  принимается непосредственным руководителем аттестующегося руководящего работн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5. Комиссия рассматривает экспертное заключение и документы, представленные аттестующимся руководящим работником, проводит собеседование по вопросам, заслушивает ответы аттестуемого руководящего работник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6. С целью объективного проведения аттестации, после рассмотрения предоставленных аттестуемым руководящим работником дополнительных сведений о своей деятельности за аттестационный период Комиссия вправе перенести аттестацию на очередное засед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7. Обсуждение членами Комиссии профессиональных и личностных качеств аттестующегося руководящего работника применительно к его профессиональной деятельности должно быть объективным и доброжелатель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28. Заседание Комиссии считается правомочным, если на нем присутствует не менее двух третей ее член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шение о соответствии (несоответствии) уровня профессиональной компетентности руководящих работников требованиям к квалификации при присвоении им квалификационных категорий или при определении их соответствия (несоответствия) занимаемой должности принимается открытым голосованием простым большинством голосов присутствующих на заседании членов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29. </w:t>
      </w:r>
      <w:r>
        <w:rPr>
          <w:color w:val="000000"/>
          <w:sz w:val="20"/>
          <w:szCs w:val="20"/>
        </w:rPr>
        <w:t>По результатам аттестации руководящего работника с целью подтверждения соответствия занимаемой должности аттестационная комиссия принимает одно из следующих решен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оответствует занимаемой должности (указывается должность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е соответствует занимаемой должности (указывается должность)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ля лиц, претендующих на руководящую должность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соответствует должности (указывается должность, на которую претендует гражданин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- не соответствует должности (указывается должность, на которую претендует гражданин).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30. По результатам аттестации руководящего работника с целью определения соответствия требованиям, предъявляемым к первой или высшей квалификационной категории, Комиссия принимает одно из следующих решен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) уровень квалификации (указывается должность) соответствует требованиям, предъявляемым к первой (высшей) квалификационной категории;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) уровень квалификации (указывается должность) не соответствует требованиям, предъявляемым к первой (высшей) квалификационной категор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1. Руководящий работник учреждения вправе обжаловать результаты аттестации в порядке, определенном законодательством Российской Федерации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2. Секретарем Комиссии ведется протокол заседания, в котором фиксируются решения Комиссии и результаты голосования. Протокол подписывается председателем, секретарем, членами Комиссии, принимавшими участие в голосован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3. По результатам аттестации руководящих работников не позднее 30 дней с момента заседания Комиссии издается приказ Управления образованием и доводится до аттестованных руководящих работник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4. Результаты аттестации заносятся в аттестационный лист (приложение № 6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5. Аттестационный лист подписывается председателем и секретарем Комисс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6. Аттестованный руководящий работник знакомится с аттестационным листом под подпи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37. Аттестационный лист руководящего работника, прошедшего аттестацию, хранится в его личном деле.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</w:t>
      </w:r>
      <w:r>
        <w:rPr/>
        <w:t>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наименование аттестационной комиссии)                                                                           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амилия, имя, отч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2"/>
          <w:szCs w:val="22"/>
        </w:rPr>
        <w:t>должность, место работы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ошу аттестовать меня в 20__ году на __________________ квалификационную  категорию     по      должности    (должностя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настоящее время (имею ___________ квалификационную  категорию,  срок ее действия до_________) либо (квалификационной категории не имею)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  аттестации   на   указанную    в    заявлении квалификационную категорию считаю следующие результаты работы, соответствующие требованиям, предъявляемым к _______ квалификационной категор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: 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suppressAutoHyphens w:val="true"/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Наиболее приемлемой формой проведения экспертизы уровня теоретических знаний по должности считаю: __________________________________________________________________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ю о себе следующие свед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е (когда и какое образовательное учреждение профессионального образования окончил, полученная специальность и квалификация) 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ж педагогической работы (по специальности) ________ лет,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должности ________ лет; в данном учреждении _______ лет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ею следующие награды, звания, ученую степень, ученое звание 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вышении квалификации 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ю на заседании аттестационной комиссии прошу провести в моем присутствии (без моего присутствия)(нужное подчеркну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 порядком аттестации педагогических работников    государственных   и  муниципальных   образовательных учреждений ознакомлен(а)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"__" _____________ 20__ г.             Подпись 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лефон дом. ____________,               сл. 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br w:type="page"/>
      </w:r>
    </w:p>
    <w:p>
      <w:pPr>
        <w:pStyle w:val="Normal"/>
        <w:shd w:fill="FFFFFF" w:val="clear"/>
        <w:ind w:right="48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right="48" w:hanging="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Рекомендации к проведению экспертизы теоретических знаний  руководящих работников</w:t>
      </w:r>
    </w:p>
    <w:p>
      <w:pPr>
        <w:pStyle w:val="Normal"/>
        <w:shd w:fill="FFFFFF" w:val="clear"/>
        <w:ind w:right="58" w:hanging="0"/>
        <w:jc w:val="both"/>
        <w:rPr/>
      </w:pPr>
      <w:r>
        <w:rPr>
          <w:b/>
          <w:color w:val="000000"/>
          <w:sz w:val="26"/>
          <w:szCs w:val="26"/>
        </w:rPr>
        <w:t>(</w:t>
      </w:r>
      <w:r>
        <w:rPr>
          <w:b/>
          <w:color w:val="000000"/>
          <w:sz w:val="26"/>
          <w:szCs w:val="26"/>
          <w:lang w:val="en-US"/>
        </w:rPr>
        <w:t>I</w:t>
      </w:r>
      <w:r>
        <w:rPr>
          <w:b/>
          <w:color w:val="000000"/>
          <w:sz w:val="26"/>
          <w:szCs w:val="26"/>
        </w:rPr>
        <w:t xml:space="preserve"> этап аттестации)</w:t>
      </w:r>
    </w:p>
    <w:p>
      <w:pPr>
        <w:pStyle w:val="Normal"/>
        <w:ind w:left="708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hd w:fill="FFFFFF" w:val="clear"/>
        <w:ind w:left="5" w:right="29" w:firstLine="494"/>
        <w:jc w:val="both"/>
        <w:rPr/>
      </w:pPr>
      <w:r>
        <w:rPr>
          <w:color w:val="000000"/>
          <w:sz w:val="26"/>
          <w:szCs w:val="26"/>
        </w:rPr>
        <w:t xml:space="preserve">На </w:t>
      </w:r>
      <w:r>
        <w:rPr>
          <w:color w:val="000000"/>
          <w:sz w:val="26"/>
          <w:szCs w:val="26"/>
          <w:lang w:val="en-US"/>
        </w:rPr>
        <w:t>I</w:t>
      </w:r>
      <w:r>
        <w:rPr>
          <w:color w:val="000000"/>
          <w:sz w:val="26"/>
          <w:szCs w:val="26"/>
        </w:rPr>
        <w:t xml:space="preserve"> направлении аттестуемый вправе выбрать одну из предлагаемых форм:</w:t>
      </w:r>
    </w:p>
    <w:p>
      <w:pPr>
        <w:pStyle w:val="Normal"/>
        <w:ind w:left="708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331"/>
        <w:gridCol w:w="4872"/>
      </w:tblGrid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атегория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категория</w:t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о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жде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дуры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заме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есед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ление и защита рефера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ворческий отч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кзаме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есед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еферат (описание своег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пыта работы), его защи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Защита авторского проекта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едставление результатов опытно - экспериментальной раб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ая и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едующ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ттестаци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есед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ворческий отче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тфоли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беседование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Реферат (описание своего опыта работы)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Защита авторского проекта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териалы опытно-экспериментальной работы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ртфолио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ind w:right="29"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29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Каждая из перечисленных форм аттестации самостоятельна, самодостаточна и не требует совмещения с другими формами ни процедурно, ни содержательно. </w:t>
        <w:tab/>
        <w:t>В любой выбранной форме должна быть отражена профессиональная компетентность аттестуемого по всем  4 блокам знаний и умений (Специальные знания по занимаемой должности  – тео</w:t>
        <w:softHyphen/>
        <w:t>рия управления, Знание эффективных технологий управ</w:t>
        <w:softHyphen/>
        <w:t>ления учебно-воспитательным процессом, методов и технологий управления образовательными учрежде</w:t>
        <w:softHyphen/>
        <w:t>ниями, знание педагогической психологии, знание педагогики).</w:t>
      </w:r>
      <w:r>
        <w:br w:type="page"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                                              </w:t>
      </w:r>
      <w:r>
        <w:rPr>
          <w:b/>
          <w:bCs/>
          <w:color w:val="000000"/>
          <w:sz w:val="22"/>
          <w:szCs w:val="22"/>
        </w:rPr>
        <w:t>Экспертная карта</w:t>
      </w:r>
    </w:p>
    <w:p>
      <w:pPr>
        <w:pStyle w:val="Normal"/>
        <w:shd w:fill="FFFFFF" w:val="clear"/>
        <w:ind w:right="1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о определению профессиональных знаний и продуктивности</w:t>
      </w:r>
    </w:p>
    <w:p>
      <w:pPr>
        <w:pStyle w:val="Normal"/>
        <w:shd w:fill="FFFFFF" w:val="clear"/>
        <w:ind w:right="19" w:hanging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ятельности руководящего работника учреждения образования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(заключение ЭГ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6629" w:leader="underscor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6629" w:leader="underscor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амилия _____________________________Имя _________________________</w:t>
      </w:r>
    </w:p>
    <w:p>
      <w:pPr>
        <w:pStyle w:val="Normal"/>
        <w:shd w:fill="FFFFFF" w:val="clear"/>
        <w:tabs>
          <w:tab w:val="clear" w:pos="708"/>
          <w:tab w:val="left" w:pos="4008" w:leader="underscor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чество 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57" w:leader="underscor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сто работы ______________________________________________________</w:t>
      </w:r>
    </w:p>
    <w:p>
      <w:pPr>
        <w:pStyle w:val="Normal"/>
        <w:shd w:fill="FFFFFF" w:val="clear"/>
        <w:ind w:right="10" w:hanging="0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(полное название учреждения, района)</w:t>
      </w:r>
    </w:p>
    <w:p>
      <w:pPr>
        <w:pStyle w:val="Normal"/>
        <w:shd w:fill="FFFFFF" w:val="clear"/>
        <w:tabs>
          <w:tab w:val="clear" w:pos="708"/>
          <w:tab w:val="left" w:pos="2602" w:leader="underscore"/>
          <w:tab w:val="left" w:pos="6562" w:leader="underscore"/>
        </w:tabs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ющаяся категория ______________по должности ____________________</w:t>
      </w:r>
    </w:p>
    <w:p>
      <w:pPr>
        <w:pStyle w:val="Normal"/>
        <w:shd w:fill="FFFFFF" w:val="clear"/>
        <w:tabs>
          <w:tab w:val="clear" w:pos="708"/>
          <w:tab w:val="left" w:pos="2640" w:leader="underscore"/>
          <w:tab w:val="left" w:pos="6600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прашиваемая категория ______________ по должности _________________</w:t>
      </w:r>
    </w:p>
    <w:p>
      <w:pPr>
        <w:pStyle w:val="Normal"/>
        <w:shd w:fill="FFFFFF" w:val="clear"/>
        <w:tabs>
          <w:tab w:val="clear" w:pos="708"/>
          <w:tab w:val="left" w:pos="2640" w:leader="underscore"/>
          <w:tab w:val="left" w:pos="6600" w:leader="underscor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4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0"/>
        <w:gridCol w:w="5210"/>
        <w:gridCol w:w="1075"/>
        <w:gridCol w:w="25"/>
        <w:gridCol w:w="509"/>
        <w:gridCol w:w="45"/>
        <w:gridCol w:w="546"/>
        <w:gridCol w:w="28"/>
        <w:gridCol w:w="487"/>
        <w:gridCol w:w="51"/>
        <w:gridCol w:w="1134"/>
      </w:tblGrid>
      <w:tr>
        <w:trPr>
          <w:trHeight w:val="832" w:hRule="atLeast"/>
        </w:trPr>
        <w:tc>
          <w:tcPr>
            <w:tcW w:w="5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52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казатели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офессиональной компетентности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Уровни в баллах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right="29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ценки экспертов</w:t>
            </w:r>
          </w:p>
        </w:tc>
        <w:tc>
          <w:tcPr>
            <w:tcW w:w="11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5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ая и ср. оценка экспер</w:t>
              <w:softHyphen/>
              <w:t>тов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1" w:hRule="exact"/>
        </w:trPr>
        <w:tc>
          <w:tcPr>
            <w:tcW w:w="5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</w:t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</w:t>
            </w:r>
          </w:p>
        </w:tc>
        <w:tc>
          <w:tcPr>
            <w:tcW w:w="11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exact"/>
        </w:trPr>
        <w:tc>
          <w:tcPr>
            <w:tcW w:w="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1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пециальные знания по занимаемой должности  – тео</w:t>
              <w:softHyphen/>
              <w:t>рия управления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5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ind w:right="5" w:hanging="1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1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ние эффективных технологий управ</w:t>
              <w:softHyphen/>
              <w:t>ления учебно-воспитательным процессом, методов и технологий управления образовательными учрежде</w:t>
              <w:softHyphen/>
              <w:t>ниям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ние педагогической психолог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Знание педагогик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10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0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ценки экспертов</w:t>
            </w:r>
          </w:p>
        </w:tc>
        <w:tc>
          <w:tcPr>
            <w:tcW w:w="271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э</w:t>
            </w:r>
          </w:p>
        </w:tc>
      </w:tr>
      <w:tr>
        <w:trPr>
          <w:trHeight w:val="712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нее значение оценки экспертов в баллах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 xml:space="preserve">ср </w:t>
            </w:r>
            <w:r>
              <w:rPr>
                <w:b/>
                <w:color w:val="000000"/>
                <w:sz w:val="20"/>
                <w:szCs w:val="20"/>
                <w:vertAlign w:val="subscript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 xml:space="preserve">=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э : 3</w:t>
            </w:r>
            <w:r>
              <w:rPr>
                <w:color w:val="000000"/>
                <w:sz w:val="20"/>
                <w:szCs w:val="20"/>
              </w:rPr>
              <w:t>,  где 3 – число эксперт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7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ср</w:t>
            </w:r>
          </w:p>
        </w:tc>
      </w:tr>
      <w:tr>
        <w:trPr>
          <w:trHeight w:val="358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казатели  продуктивности  деятельности</w:t>
            </w:r>
          </w:p>
        </w:tc>
      </w:tr>
      <w:tr>
        <w:trPr>
          <w:trHeight w:val="68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4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проводить мероприятия с педагогическим и детским коллективом (1-3 открытых занятия)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ие анализировать деятельность образовательного учреж</w:t>
              <w:softHyphen/>
              <w:t>дения, выявлять проблемы и находить эф</w:t>
              <w:softHyphen/>
              <w:t>фективные пути их решения (анализ работы школы в предшествующем учебном году, анализ планов шко</w:t>
              <w:softHyphen/>
              <w:t>лы, Совета школы, решений педсовет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36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firstLine="1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ие разрабатывать нормативно-организационную доку</w:t>
              <w:softHyphen/>
              <w:t>ментацию образовательного учреждения (договоры, уставы, правила, положения, должностные инструкции, должностные обязанности и т.д.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2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" w:firstLine="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ие проводить коррекцию всех функций управления на основе результатов внутришкольного контроля (сочетание контроля с оказанием практической помощи, при</w:t>
              <w:softHyphen/>
              <w:t>влечение метод, объединений, общественных организаций к участию во внутришкольном руководстве и контрол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3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мение стимулировать исполнителей на достижение высоких результатов в трудовой деятельности и повышении квалифика</w:t>
              <w:softHyphen/>
              <w:t>ции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92" w:firstLine="19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ие использовать информационные технологии в управ</w:t>
              <w:softHyphen/>
              <w:t>ленческой деятельности</w:t>
            </w:r>
            <w:r>
              <w:rPr>
                <w:sz w:val="20"/>
                <w:szCs w:val="20"/>
              </w:rPr>
              <w:t xml:space="preserve">  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" w:firstLine="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циально-психологический климат в руководимом коллекти</w:t>
              <w:softHyphen/>
              <w:t>ве (умение разрешать конфликты в коллектив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firstLine="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та руководителя образовательного учреждения с молоды</w:t>
              <w:softHyphen/>
              <w:t>ми учителями (стажировка, шефство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5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тодической работы в ОУ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0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9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грамма развития образовательного учреждения </w:t>
            </w:r>
          </w:p>
          <w:p>
            <w:pPr>
              <w:pStyle w:val="Normal"/>
              <w:shd w:fill="FFFFFF" w:val="clear"/>
              <w:ind w:firstLine="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создание условий для творческой работы педагогов и развития учащихс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хранение контингента учащихся (воспитанников) 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79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9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ответствие уровня знаний, умений и навыков учащихся про</w:t>
              <w:softHyphen/>
              <w:t>граммным требованиям и государственным образовательным стандарта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олнение республиканского компонента образования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ализация инновационной образовательной деятельности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ind w:right="163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(введение новаций, опытно-экспериментальных работ, отсле</w:t>
              <w:softHyphen/>
              <w:t>живание их результат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" w:firstLine="2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Результаты участия на олимпиадах, конкурсах, соревнованиях, турнирах, поступления в средние, профессиональные высшие учебные заведения (за последние 3 год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2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firstLine="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ояние нормативно-правовой базы для функционирования и развития образовательного учреждения (устав, план учебно-воспитательной работы на учебный год, система внутришкольного контроля, расписания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рганизация летнего труда и отдыха детей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8" w:firstLine="19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ояние учебно-материальной (материально-технической) базы учреждения (наличие, использование, развитие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1" w:firstLine="14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личественные и качественные характеристики движения кадрового состава (обеспеченность педагогическими кадрами, педагогическая нагрузка, текучесть кадров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" w:firstLine="1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дготовка педагогических работников к аттестации; оказание индивидуальной помощи по итогам аттестации; повышение квалификации педагогов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Обеспечение условий по охране труда, жизни и здоровья уча</w:t>
              <w:softHyphen/>
              <w:t xml:space="preserve">щихся, работников учреждения.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ояние охраны прав детей, опеки и попечитель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63" w:firstLine="1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рофилактика правонарушений среди учащихся (анализиру</w:t>
              <w:softHyphen/>
              <w:t>ются данные за последние три года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остояние делопроизводства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Аттестация образовательного учреждения (наличие лицензии, свидетельства о государственной аккредитации)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1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рсы повышения квалификации (за последние 5 лет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ладение основами  коммуникационной культуры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полнительная информация (имеет Почетную грамоту МО РФ или МО УР, медаль «Ветеран труда», звания и др.)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ое (участие в творческих конкурсах, в национальном проекте «Образование» и др.)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-5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274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7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озможное максимальное количество баллов по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этапу </w:t>
            </w:r>
          </w:p>
        </w:tc>
        <w:tc>
          <w:tcPr>
            <w:tcW w:w="1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</w:t>
            </w:r>
          </w:p>
        </w:tc>
        <w:tc>
          <w:tcPr>
            <w:tcW w:w="28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exac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оценки экспертов по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этапу</w:t>
            </w:r>
          </w:p>
        </w:tc>
        <w:tc>
          <w:tcPr>
            <w:tcW w:w="2715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э</w:t>
            </w:r>
          </w:p>
        </w:tc>
      </w:tr>
      <w:tr>
        <w:trPr>
          <w:trHeight w:val="702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Средняя оценка в баллах, набранных аттестуемым на </w:t>
            </w:r>
            <w:r>
              <w:rPr>
                <w:color w:val="000000"/>
                <w:sz w:val="20"/>
                <w:szCs w:val="20"/>
                <w:lang w:val="en-US"/>
              </w:rPr>
              <w:t>II</w:t>
            </w:r>
            <w:r>
              <w:rPr>
                <w:color w:val="000000"/>
                <w:sz w:val="20"/>
                <w:szCs w:val="20"/>
              </w:rPr>
              <w:t xml:space="preserve"> этапе       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ср =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 xml:space="preserve">э </w:t>
            </w:r>
            <w:r>
              <w:rPr>
                <w:color w:val="000000"/>
                <w:sz w:val="20"/>
                <w:szCs w:val="20"/>
              </w:rPr>
              <w:t xml:space="preserve">: </w:t>
            </w:r>
            <w:r>
              <w:rPr>
                <w:b/>
                <w:color w:val="000000"/>
                <w:sz w:val="20"/>
                <w:szCs w:val="20"/>
              </w:rPr>
              <w:t xml:space="preserve">3,   </w:t>
            </w:r>
            <w:r>
              <w:rPr>
                <w:color w:val="000000"/>
                <w:sz w:val="20"/>
                <w:szCs w:val="20"/>
              </w:rPr>
              <w:t>где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3 – число экспертов</w:t>
            </w:r>
          </w:p>
        </w:tc>
        <w:tc>
          <w:tcPr>
            <w:tcW w:w="27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ср</w:t>
            </w:r>
          </w:p>
        </w:tc>
      </w:tr>
      <w:tr>
        <w:trPr>
          <w:trHeight w:val="528" w:hRule="atLeast"/>
        </w:trPr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бщая сумма баллов по двум этапам</w:t>
            </w:r>
            <w:r>
              <w:rPr>
                <w:b/>
                <w:sz w:val="20"/>
                <w:szCs w:val="20"/>
              </w:rPr>
              <w:t xml:space="preserve">     </w:t>
            </w: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  <w:vertAlign w:val="subscript"/>
              </w:rPr>
              <w:t xml:space="preserve">общ  = 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 xml:space="preserve">ср +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/>
                <w:color w:val="000000"/>
                <w:sz w:val="20"/>
                <w:szCs w:val="20"/>
              </w:rPr>
              <w:t>ср</w:t>
            </w:r>
          </w:p>
        </w:tc>
        <w:tc>
          <w:tcPr>
            <w:tcW w:w="2715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0"/>
                <w:szCs w:val="20"/>
                <w:lang w:val="en-US"/>
              </w:rPr>
              <w:t>S</w:t>
            </w:r>
            <w:r>
              <w:rPr>
                <w:b/>
                <w:sz w:val="20"/>
                <w:szCs w:val="20"/>
                <w:vertAlign w:val="subscript"/>
              </w:rPr>
              <w:t>общ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538" w:leader="underscore"/>
        </w:tabs>
        <w:jc w:val="both"/>
        <w:rPr/>
      </w:pPr>
      <w:r>
        <w:rPr>
          <w:b/>
          <w:color w:val="000000"/>
          <w:sz w:val="20"/>
          <w:szCs w:val="20"/>
        </w:rPr>
        <w:t xml:space="preserve">Предложения, замечания </w:t>
      </w:r>
      <w:r>
        <w:rPr>
          <w:color w:val="000000"/>
          <w:sz w:val="20"/>
          <w:szCs w:val="2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jc w:val="both"/>
        <w:rPr>
          <w:sz w:val="20"/>
          <w:szCs w:val="20"/>
        </w:rPr>
      </w:pPr>
      <w:r>
        <w:rPr>
          <w:b/>
          <w:color w:val="000000"/>
          <w:sz w:val="20"/>
          <w:szCs w:val="20"/>
        </w:rPr>
        <w:t>Заключение экспертной группы (ЭГ):</w:t>
      </w:r>
      <w:r>
        <w:rPr>
          <w:color w:val="000000"/>
          <w:sz w:val="20"/>
          <w:szCs w:val="20"/>
        </w:rPr>
        <w:t xml:space="preserve"> _______________________________</w:t>
      </w:r>
    </w:p>
    <w:p>
      <w:pPr>
        <w:pStyle w:val="Normal"/>
        <w:shd w:fill="FFFFFF" w:val="clear"/>
        <w:tabs>
          <w:tab w:val="clear" w:pos="708"/>
          <w:tab w:val="left" w:pos="6538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bCs/>
          <w:color w:val="000000"/>
          <w:sz w:val="20"/>
          <w:szCs w:val="20"/>
        </w:rPr>
        <w:t xml:space="preserve">  </w:t>
      </w:r>
      <w:r>
        <w:rPr>
          <w:bCs/>
          <w:color w:val="000000"/>
          <w:sz w:val="20"/>
          <w:szCs w:val="20"/>
        </w:rPr>
        <w:t>(фамилия, имя, отчество)</w:t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ind w:left="10" w:hanging="0"/>
        <w:jc w:val="both"/>
        <w:rPr/>
      </w:pPr>
      <w:r>
        <w:rPr>
          <w:sz w:val="20"/>
          <w:szCs w:val="20"/>
        </w:rPr>
        <w:t>______________</w:t>
      </w:r>
      <w:r>
        <w:rPr>
          <w:color w:val="000000"/>
          <w:sz w:val="20"/>
          <w:szCs w:val="20"/>
        </w:rPr>
        <w:t xml:space="preserve"> набрал(а) </w:t>
      </w:r>
      <w:r>
        <w:rPr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всего______________________ балл ______,   что </w:t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ind w:left="10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</w:t>
      </w:r>
      <w:r>
        <w:rPr>
          <w:sz w:val="20"/>
          <w:szCs w:val="20"/>
        </w:rPr>
        <w:t xml:space="preserve">                 </w:t>
      </w:r>
      <w:r>
        <w:rPr>
          <w:bCs/>
          <w:color w:val="000000"/>
          <w:sz w:val="20"/>
          <w:szCs w:val="20"/>
        </w:rPr>
        <w:t>(прописью)</w:t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ind w:left="1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_______________________ заявленной  ________________квалификационной</w:t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ind w:left="10" w:hanging="0"/>
        <w:jc w:val="both"/>
        <w:rPr/>
      </w:pPr>
      <w:r>
        <w:rPr>
          <w:b/>
          <w:bCs/>
          <w:color w:val="000000"/>
          <w:sz w:val="20"/>
          <w:szCs w:val="20"/>
        </w:rPr>
        <w:t xml:space="preserve"> </w:t>
      </w:r>
      <w:r>
        <w:rPr>
          <w:bCs/>
          <w:color w:val="000000"/>
          <w:sz w:val="20"/>
          <w:szCs w:val="20"/>
        </w:rPr>
        <w:t>(соответствует, не соответ                      (высшей, первой)</w:t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ind w:left="1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категории   </w:t>
      </w:r>
    </w:p>
    <w:p>
      <w:pPr>
        <w:pStyle w:val="Normal"/>
        <w:shd w:fill="FFFFFF" w:val="clear"/>
        <w:tabs>
          <w:tab w:val="clear" w:pos="708"/>
          <w:tab w:val="left" w:pos="2611" w:leader="underscore"/>
        </w:tabs>
        <w:ind w:left="1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</w:t>
      </w:r>
      <w:r>
        <w:rPr>
          <w:bCs/>
          <w:color w:val="000000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82" w:leader="none"/>
          <w:tab w:val="left" w:pos="6235" w:leader="underscore"/>
        </w:tabs>
        <w:ind w:left="10" w:hanging="0"/>
        <w:jc w:val="both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Подписи</w:t>
      </w:r>
      <w:r>
        <w:rPr>
          <w:bCs/>
          <w:color w:val="000000"/>
          <w:sz w:val="20"/>
          <w:szCs w:val="20"/>
        </w:rPr>
        <w:t xml:space="preserve">: </w:t>
      </w:r>
      <w:r>
        <w:rPr>
          <w:color w:val="000000"/>
          <w:sz w:val="20"/>
          <w:szCs w:val="20"/>
        </w:rPr>
        <w:t>Руководитель ЭГ</w:t>
        <w:tab/>
        <w:t>__________________________________</w:t>
      </w:r>
    </w:p>
    <w:p>
      <w:pPr>
        <w:pStyle w:val="Normal"/>
        <w:shd w:fill="FFFFFF" w:val="clear"/>
        <w:ind w:left="5035" w:hanging="0"/>
        <w:jc w:val="both"/>
        <w:rPr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      </w:t>
      </w:r>
      <w:r>
        <w:rPr>
          <w:bCs/>
          <w:color w:val="000000"/>
          <w:sz w:val="20"/>
          <w:szCs w:val="20"/>
        </w:rPr>
        <w:t>(фамилия)</w:t>
      </w:r>
    </w:p>
    <w:p>
      <w:pPr>
        <w:pStyle w:val="Normal"/>
        <w:shd w:fill="FFFFFF" w:val="clear"/>
        <w:tabs>
          <w:tab w:val="clear" w:pos="708"/>
          <w:tab w:val="left" w:pos="4282" w:leader="none"/>
          <w:tab w:val="left" w:pos="6235" w:leader="underscore"/>
        </w:tabs>
        <w:ind w:left="101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  <w:r>
        <w:rPr>
          <w:color w:val="000000"/>
          <w:sz w:val="20"/>
          <w:szCs w:val="20"/>
        </w:rPr>
        <w:t>Члены ЭГ</w:t>
        <w:tab/>
        <w:t>___________________________________</w:t>
      </w:r>
    </w:p>
    <w:p>
      <w:pPr>
        <w:pStyle w:val="Normal"/>
        <w:shd w:fill="FFFFFF" w:val="clear"/>
        <w:ind w:left="506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</w:t>
      </w:r>
      <w:r>
        <w:rPr>
          <w:bCs/>
          <w:color w:val="000000"/>
          <w:sz w:val="20"/>
          <w:szCs w:val="20"/>
        </w:rPr>
        <w:t>(фамилия)</w:t>
      </w:r>
    </w:p>
    <w:p>
      <w:pPr>
        <w:pStyle w:val="Normal"/>
        <w:shd w:fill="FFFFFF" w:val="clear"/>
        <w:tabs>
          <w:tab w:val="clear" w:pos="708"/>
          <w:tab w:val="left" w:pos="4282" w:leader="none"/>
          <w:tab w:val="left" w:pos="6235" w:leader="underscore"/>
        </w:tabs>
        <w:ind w:left="4254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___________________________________</w:t>
      </w:r>
    </w:p>
    <w:p>
      <w:pPr>
        <w:pStyle w:val="Normal"/>
        <w:shd w:fill="FFFFFF" w:val="clear"/>
        <w:ind w:left="506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</w:t>
      </w:r>
      <w:r>
        <w:rPr>
          <w:bCs/>
          <w:color w:val="000000"/>
          <w:sz w:val="20"/>
          <w:szCs w:val="20"/>
        </w:rPr>
        <w:t>(фамилия)</w:t>
      </w:r>
    </w:p>
    <w:p>
      <w:pPr>
        <w:pStyle w:val="Normal"/>
        <w:shd w:fill="FFFFFF" w:val="clear"/>
        <w:tabs>
          <w:tab w:val="clear" w:pos="708"/>
          <w:tab w:val="left" w:pos="4282" w:leader="none"/>
          <w:tab w:val="left" w:pos="6235" w:leader="underscore"/>
        </w:tabs>
        <w:ind w:left="1013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ab/>
        <w:t>___________________________________</w:t>
      </w:r>
    </w:p>
    <w:p>
      <w:pPr>
        <w:pStyle w:val="Normal"/>
        <w:shd w:fill="FFFFFF" w:val="clear"/>
        <w:ind w:left="5069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                   </w:t>
      </w:r>
      <w:r>
        <w:rPr>
          <w:bCs/>
          <w:color w:val="000000"/>
          <w:sz w:val="20"/>
          <w:szCs w:val="20"/>
        </w:rPr>
        <w:t>(фамилия)</w:t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ind w:left="10" w:hanging="0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 заключением экспертной группы </w:t>
      </w:r>
    </w:p>
    <w:p>
      <w:pPr>
        <w:pStyle w:val="Normal"/>
        <w:shd w:fill="FFFFFF" w:val="clear"/>
        <w:tabs>
          <w:tab w:val="clear" w:pos="708"/>
          <w:tab w:val="left" w:pos="6504" w:leader="underscor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знакомился(ась) ____________________________</w:t>
      </w:r>
    </w:p>
    <w:p>
      <w:pPr>
        <w:pStyle w:val="Normal"/>
        <w:shd w:fill="FFFFFF" w:val="clear"/>
        <w:tabs>
          <w:tab w:val="clear" w:pos="708"/>
          <w:tab w:val="left" w:pos="802" w:leader="underscore"/>
          <w:tab w:val="left" w:pos="2453" w:leader="underscore"/>
        </w:tabs>
        <w:ind w:right="288" w:hanging="0"/>
        <w:jc w:val="both"/>
        <w:rPr/>
      </w:pPr>
      <w:r>
        <w:rPr>
          <w:color w:val="000000"/>
          <w:sz w:val="20"/>
          <w:szCs w:val="20"/>
        </w:rPr>
        <w:t xml:space="preserve">                                     </w:t>
      </w:r>
      <w:r>
        <w:rPr>
          <w:color w:val="000000"/>
          <w:sz w:val="20"/>
          <w:szCs w:val="20"/>
        </w:rPr>
        <w:t>(подпись аттестуемого)</w:t>
      </w:r>
    </w:p>
    <w:p>
      <w:pPr>
        <w:pStyle w:val="Normal"/>
        <w:shd w:fill="FFFFFF" w:val="clear"/>
        <w:tabs>
          <w:tab w:val="clear" w:pos="708"/>
          <w:tab w:val="left" w:pos="802" w:leader="underscore"/>
          <w:tab w:val="left" w:pos="2453" w:leader="underscore"/>
        </w:tabs>
        <w:ind w:right="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ата «________» ________________г</w:t>
      </w:r>
    </w:p>
    <w:p>
      <w:pPr>
        <w:pStyle w:val="Normal"/>
        <w:shd w:fill="FFFFFF" w:val="clear"/>
        <w:tabs>
          <w:tab w:val="clear" w:pos="708"/>
          <w:tab w:val="left" w:pos="802" w:leader="underscore"/>
          <w:tab w:val="left" w:pos="2453" w:leader="underscore"/>
        </w:tabs>
        <w:ind w:right="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02" w:leader="underscore"/>
          <w:tab w:val="left" w:pos="2453" w:leader="underscore"/>
        </w:tabs>
        <w:ind w:right="288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02" w:leader="underscore"/>
          <w:tab w:val="left" w:pos="2453" w:leader="underscore"/>
        </w:tabs>
        <w:ind w:right="288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ind w:right="2" w:hanging="0"/>
        <w:jc w:val="both"/>
        <w:rPr/>
      </w:pPr>
      <w:r>
        <w:rPr>
          <w:b/>
          <w:bCs/>
          <w:color w:val="000000"/>
          <w:sz w:val="22"/>
          <w:szCs w:val="22"/>
        </w:rPr>
        <w:t xml:space="preserve">Руководство </w:t>
      </w:r>
      <w:r>
        <w:rPr>
          <w:b/>
          <w:bCs/>
          <w:i/>
          <w:iCs/>
          <w:color w:val="000000"/>
          <w:sz w:val="22"/>
          <w:szCs w:val="22"/>
        </w:rPr>
        <w:t xml:space="preserve">к </w:t>
      </w:r>
      <w:r>
        <w:rPr>
          <w:b/>
          <w:bCs/>
          <w:color w:val="000000"/>
          <w:sz w:val="22"/>
          <w:szCs w:val="22"/>
        </w:rPr>
        <w:t xml:space="preserve">пользованию экспертной картой по экспертизе </w:t>
      </w:r>
    </w:p>
    <w:p>
      <w:pPr>
        <w:pStyle w:val="Normal"/>
        <w:shd w:fill="FFFFFF" w:val="clear"/>
        <w:ind w:right="2" w:hanging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профессиональных знаний, умений и продуктивности деятельности </w:t>
      </w:r>
    </w:p>
    <w:p>
      <w:pPr>
        <w:pStyle w:val="Normal"/>
        <w:shd w:fill="FFFFFF" w:val="clear"/>
        <w:ind w:right="2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уководителя учреждения образования</w:t>
      </w:r>
    </w:p>
    <w:p>
      <w:pPr>
        <w:pStyle w:val="Normal"/>
        <w:shd w:fill="FFFFFF" w:val="clear"/>
        <w:ind w:right="2" w:hanging="0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на  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  и  </w:t>
      </w:r>
      <w:r>
        <w:rPr>
          <w:b/>
          <w:bCs/>
          <w:color w:val="000000"/>
          <w:sz w:val="22"/>
          <w:szCs w:val="22"/>
          <w:lang w:val="en-US"/>
        </w:rPr>
        <w:t>II</w:t>
      </w:r>
      <w:r>
        <w:rPr>
          <w:b/>
          <w:bCs/>
          <w:color w:val="000000"/>
          <w:sz w:val="22"/>
          <w:szCs w:val="22"/>
        </w:rPr>
        <w:t xml:space="preserve"> этапах аттестация</w:t>
      </w:r>
    </w:p>
    <w:p>
      <w:pPr>
        <w:pStyle w:val="Normal"/>
        <w:shd w:fill="FFFFFF" w:val="clear"/>
        <w:ind w:left="10" w:firstLine="699"/>
        <w:jc w:val="both"/>
        <w:rPr/>
      </w:pPr>
      <w:r>
        <w:rPr>
          <w:b/>
          <w:bCs/>
          <w:color w:val="000000"/>
          <w:sz w:val="20"/>
          <w:szCs w:val="20"/>
        </w:rPr>
        <w:t xml:space="preserve">Первый этап </w:t>
      </w:r>
      <w:r>
        <w:rPr>
          <w:bCs/>
          <w:color w:val="000000"/>
          <w:sz w:val="20"/>
          <w:szCs w:val="20"/>
        </w:rPr>
        <w:t>(профессиональной компетентности)</w:t>
      </w:r>
      <w:r>
        <w:rPr>
          <w:b/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считается пройденным успешно, если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hanging="0"/>
        <w:jc w:val="both"/>
        <w:rPr/>
      </w:pPr>
      <w:r>
        <w:rPr>
          <w:color w:val="000000"/>
          <w:sz w:val="20"/>
          <w:szCs w:val="20"/>
        </w:rPr>
        <w:tab/>
        <w:t xml:space="preserve">- Аттестуемый руководитель на первую или высшую квалификационные категории набрал </w:t>
      </w:r>
      <w:r>
        <w:rPr>
          <w:b/>
          <w:bCs/>
          <w:i/>
          <w:iCs/>
          <w:color w:val="000000"/>
          <w:sz w:val="20"/>
          <w:szCs w:val="20"/>
        </w:rPr>
        <w:t xml:space="preserve">по каждой из первых четырех позиций </w:t>
      </w:r>
      <w:r>
        <w:rPr>
          <w:color w:val="000000"/>
          <w:sz w:val="20"/>
          <w:szCs w:val="20"/>
        </w:rPr>
        <w:t>соответственно не менее 70 и 80% от максимально возможной суммы баллов (40 баллов) соответственно;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ab/>
        <w:t>- Средняя оценка профессиональных знаний аттестуемого руководителя по всем четырем позициям составляе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autoSpaceDE w:val="false"/>
        <w:ind w:left="0" w:firstLine="49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 первую категорию - не менее 28 баллов от максимального количества, т.е. не менее 70% </w:t>
      </w:r>
    </w:p>
    <w:p>
      <w:pPr>
        <w:pStyle w:val="Normal"/>
        <w:shd w:fill="FFFFFF" w:val="clear"/>
        <w:tabs>
          <w:tab w:val="clear" w:pos="708"/>
          <w:tab w:val="left" w:pos="696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• </w:t>
      </w:r>
      <w:r>
        <w:rPr>
          <w:color w:val="000000"/>
          <w:sz w:val="20"/>
          <w:szCs w:val="20"/>
        </w:rPr>
        <w:t>на высшую категорию - не менее 32 баллов, т.е. не менее 80%.</w:t>
      </w:r>
    </w:p>
    <w:p>
      <w:pPr>
        <w:pStyle w:val="Normal"/>
        <w:shd w:fill="FFFFFF" w:val="clear"/>
        <w:ind w:left="5" w:right="82" w:firstLine="494"/>
        <w:jc w:val="both"/>
        <w:rPr/>
      </w:pPr>
      <w:r>
        <w:rPr>
          <w:b/>
          <w:sz w:val="20"/>
          <w:szCs w:val="20"/>
        </w:rPr>
        <w:t xml:space="preserve">Второй этап </w:t>
      </w:r>
      <w:r>
        <w:rPr>
          <w:sz w:val="20"/>
          <w:szCs w:val="20"/>
        </w:rPr>
        <w:t>(продуктивности деятельности)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считается пройденным успешно, если:</w:t>
      </w:r>
    </w:p>
    <w:p>
      <w:pPr>
        <w:pStyle w:val="Normal"/>
        <w:shd w:fill="FFFFFF" w:val="clear"/>
        <w:ind w:left="5" w:right="72" w:firstLine="490"/>
        <w:jc w:val="both"/>
        <w:rPr/>
      </w:pPr>
      <w:r>
        <w:rPr>
          <w:color w:val="000000"/>
          <w:sz w:val="20"/>
          <w:szCs w:val="20"/>
        </w:rPr>
        <w:t>- Сумма баллов, набранная аттестуемым руководителем, составила не менее 70% (98 баллов) от возможного максималь</w:t>
        <w:softHyphen/>
        <w:t>ного  количества 140 баллов, определенных по показателям уровня квалифика</w:t>
        <w:softHyphen/>
        <w:t xml:space="preserve">ции, что соответствует  </w:t>
      </w:r>
      <w:r>
        <w:rPr>
          <w:b/>
          <w:color w:val="000000"/>
          <w:sz w:val="20"/>
          <w:szCs w:val="20"/>
        </w:rPr>
        <w:t xml:space="preserve">первой </w:t>
      </w:r>
      <w:r>
        <w:rPr>
          <w:color w:val="000000"/>
          <w:sz w:val="20"/>
          <w:szCs w:val="20"/>
        </w:rPr>
        <w:t>квалификационной категории.</w:t>
      </w:r>
    </w:p>
    <w:p>
      <w:pPr>
        <w:pStyle w:val="Normal"/>
        <w:shd w:fill="FFFFFF" w:val="clear"/>
        <w:ind w:left="5" w:right="72" w:firstLine="490"/>
        <w:jc w:val="both"/>
        <w:rPr/>
      </w:pPr>
      <w:r>
        <w:rPr>
          <w:color w:val="000000"/>
          <w:sz w:val="20"/>
          <w:szCs w:val="20"/>
        </w:rPr>
        <w:t xml:space="preserve">- Сумма баллов составила не менее 80% (112 баллов) от возможного максимального количества 140 баллов, что соответствует </w:t>
      </w:r>
      <w:r>
        <w:rPr>
          <w:b/>
          <w:color w:val="000000"/>
          <w:sz w:val="20"/>
          <w:szCs w:val="20"/>
        </w:rPr>
        <w:t xml:space="preserve">высшей </w:t>
      </w:r>
      <w:r>
        <w:rPr>
          <w:color w:val="000000"/>
          <w:sz w:val="20"/>
          <w:szCs w:val="20"/>
        </w:rPr>
        <w:t>квалификаци</w:t>
        <w:softHyphen/>
        <w:t>онной категории.</w:t>
      </w:r>
    </w:p>
    <w:p>
      <w:pPr>
        <w:pStyle w:val="Normal"/>
        <w:shd w:fill="FFFFFF" w:val="clear"/>
        <w:ind w:right="86" w:firstLine="49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ля оценки профессиональных умений и результативности управленческой деятельности рекомендуется следующая шкала:</w:t>
      </w:r>
    </w:p>
    <w:p>
      <w:pPr>
        <w:pStyle w:val="Normal"/>
        <w:shd w:fill="FFFFFF" w:val="clear"/>
        <w:ind w:right="86" w:firstLine="49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0 баллов  - полное отсутствие умений и результатов управленческой деятельности;</w:t>
      </w:r>
    </w:p>
    <w:p>
      <w:pPr>
        <w:pStyle w:val="Normal"/>
        <w:shd w:fill="FFFFFF" w:val="clear"/>
        <w:ind w:right="86" w:firstLine="49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 балл - отсутствие умений по отдельным направлениям управленческой деятельности, слабые результаты управленческой деятельности;</w:t>
      </w:r>
    </w:p>
    <w:p>
      <w:pPr>
        <w:pStyle w:val="Normal"/>
        <w:shd w:fill="FFFFFF" w:val="clear"/>
        <w:ind w:right="86" w:firstLine="499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2 балла - умения проявляются довольно слабо, бессистемно, результаты нестабильн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4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лла - умения проявляются не всегда и выражены недостаточно, результаты управленческой деятельности нестабильн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53" w:leader="none"/>
        </w:tabs>
        <w:autoSpaceDE w:val="false"/>
        <w:ind w:left="0" w:firstLine="4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лла - умения проявляются постоянно и заметно выражены, результа</w:t>
        <w:softHyphen/>
        <w:t>ты управленческой деятельности устойчивы в последнее время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653" w:leader="none"/>
        </w:tabs>
        <w:autoSpaceDE w:val="false"/>
        <w:ind w:left="5" w:firstLine="49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аллов - умения проявляются ярко, системно, в полном объеме, положительные результаты управленческой деятельности устойчивы в последние три года.</w:t>
      </w:r>
    </w:p>
    <w:p>
      <w:pPr>
        <w:pStyle w:val="Normal"/>
        <w:shd w:fill="FFFFFF" w:val="clear"/>
        <w:ind w:left="5" w:right="72" w:firstLine="490"/>
        <w:jc w:val="both"/>
        <w:rPr/>
      </w:pPr>
      <w:r>
        <w:rPr>
          <w:i/>
          <w:iCs/>
          <w:color w:val="000000"/>
          <w:sz w:val="20"/>
          <w:szCs w:val="20"/>
        </w:rPr>
        <w:t xml:space="preserve">Примечание. </w:t>
      </w:r>
      <w:r>
        <w:rPr>
          <w:color w:val="000000"/>
          <w:sz w:val="20"/>
          <w:szCs w:val="20"/>
        </w:rPr>
        <w:t>Показатели для оценки уровня квалификации руководителей образовательных учреждений  могут дополнять</w:t>
        <w:softHyphen/>
        <w:t>ся и конкретизироваться с учетом специфики деятельности образовательного учреждения.</w:t>
      </w:r>
      <w:r>
        <w:br w:type="page"/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ТТЕСТАЦИОННЫЙ ЛИСТ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нимаемая  должность на момент аттестации и дата назначения на эту должность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ведения  о  профессиональном  образовании,   наличии   ученой степени, ученого звания  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Сведения о повышении квалификации за последние 3 года до прохождения аттестации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 Стаж  работы в должности (работы по специальности)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Краткая  оценка  деятельности руководящего работника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Рекомендации аттестационной комиссии ___________________________ ____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 _______________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ровень квалификации по должности (указывается должность руководящего работника) соответствует (не соответствует) требованиям, предъявляемым к первой (высшей) квалификационной категор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 членов аттестационной комисс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голосов за _____, против 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мечания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 и принятия решения аттестационной комиссие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лена _______________ квалификационная категория сроком на 5 лет 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 и номер приказа Управления образованием)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М.П.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подпись педагогического работника, дата)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решением аттестационной комиссии согласен (не согласен) (согласна, не согласна)) _____подпись ____________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ТТЕСТАЦИОННЫЙ ЛИС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Фамилия, имя, отчество 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Год, число и месяц рождения 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Занимаемая  должность на момент аттестации и дата назначения на эту должность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 Сведения  о  профессиональном  образовании,   наличии   ученой степени, ученого звания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(когда и какое учебное заведение окончил, специальность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и квалификация по образованию, ученая степень, ученое звание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 Сведения о повышении квалификации за последние 3 года до прохождения  аттестации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 Стаж работы в должности (работы по специальности)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бщий трудовой стаж 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Краткая  оценка  деятельности руководящего работника (в т.ч. выполнения рекомендаций предыдущей аттестации) ___________________________________________ 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Рекомендации аттестационной комиссии________________________________________ _____________________________________________________________________________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Решение аттестационной комиссии 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ет занимаемой должности (указывается наименование должности); не соответствует занимаемой должности (указывается наименование долж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оличественный состав аттестационной комиссии 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заседании присутствовало __________ членов аттестационной комисс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о голосов за _________, против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ата и номер приказа Управления образованием)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 Примечания 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tabs>
          <w:tab w:val="clear" w:pos="708"/>
          <w:tab w:val="left" w:pos="86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тестационной комиссии    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аттестац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ттестационным листом ознакомлен (а)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руководящего работника, дата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решением аттестационной комиссии согласна (согласен); не согласна (не согласен) ________________                                                                                             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 подпись)                                </w:t>
      </w:r>
      <w:r>
        <w:br w:type="page"/>
      </w:r>
    </w:p>
    <w:p>
      <w:pPr>
        <w:pStyle w:val="Normal"/>
        <w:ind w:firstLine="180"/>
        <w:jc w:val="right"/>
        <w:rPr/>
      </w:pPr>
      <w:r>
        <w:rPr/>
        <w:t>Приложение № 2</w:t>
      </w:r>
    </w:p>
    <w:p>
      <w:pPr>
        <w:pStyle w:val="Normal"/>
        <w:ind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07 декабря 2011 года № 1931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Style15"/>
        <w:jc w:val="center"/>
        <w:rPr/>
      </w:pPr>
      <w:r>
        <w:rPr>
          <w:b/>
          <w:bCs/>
          <w:sz w:val="22"/>
          <w:szCs w:val="22"/>
        </w:rPr>
        <w:t xml:space="preserve">Положение о Комиссии </w:t>
      </w:r>
      <w:r>
        <w:rPr>
          <w:b/>
          <w:sz w:val="22"/>
          <w:szCs w:val="22"/>
        </w:rPr>
        <w:t xml:space="preserve">  по аттестации руководящих работников  образовательных учреждений муниципального образования «Кезский район»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1. ОБЩИЕ ПОЛОЖЕНИЯ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1. Комиссия </w:t>
      </w:r>
      <w:r>
        <w:rPr>
          <w:bCs/>
          <w:sz w:val="22"/>
          <w:szCs w:val="22"/>
        </w:rPr>
        <w:t xml:space="preserve">Администрации муниципального образования «Кезский район» по </w:t>
      </w:r>
      <w:r>
        <w:rPr>
          <w:sz w:val="22"/>
          <w:szCs w:val="22"/>
        </w:rPr>
        <w:t xml:space="preserve"> аттестации руководящих работников  образовательных учреждений муниципального образования «Кезский район», (далее – Комиссия) создается в целях проведения аттестации руководящих работников образовательных учреждений муниципального образования «Кезский район» (директоров, заведующих),  (далее – руководящие работники) на соответствие требованиям, предъявляемым к высшей и первой квалификационным категориям, и на соответствие занимаемой должност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2. Состав Комиссии ежегодно утверждается приказом Управления образованием Администрации муниципального образования «Кезский район» (далее Управление образованием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3.  В своей работе Комиссия руководств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Законом Российской Федерации «Об образовании» от 10.07.1992 г. № 3266-1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Трудовым Кодексом Российской Федерац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приказом Министерства здравоохранения и социального развития Российской Федерации от 26 августа 2010 г. № 761н «Об утверждении  Единого квалификационного справочника должностей руководителей, специалистов и служащих, раздел «Квалификационные характеристики  должностей работников образования»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4. Принципами деятельности Комиссии, обеспечивающими объективное, гуманное и доброжелательное отношение к аттестуемым руководящим работникам и гражданам, претендующим на назначение на руководящую должность, являютс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1) глас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2)  коллегиальность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3) законность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1.5. Целью деятельности Комиссии является реализация полномочий в части аттестации руководящих работников, предусмотренных пунктом 3 статьи 35 Закона Российской Федерации «Об образовании» от 10.07.1992 г. № 3266-1  и Трудовым кодексом Российской Федерации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2. СОСТАВ И СТРУКТУРА КОМИССИИ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1. В состав Комиссии входят заместитель главы Администрации по социальным вопросам, начальник Управления образованием,  специалисты, методисты Управления образованием, руководители образовательных учреждений, профессиональных организаций и объединений. Для проведения экспертизы на соответствие заявленным квалификационным категориям и на соответствие должности в Комиссию могут быть включены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экспертные группы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2.  Предложения о количественном и персональном составе Комиссии, а также о сроках проведения аттестации готовятся главным специалистом – экспертом  Управлением образование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2.3.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Комиссия состоит из председателя, заместителя председателя, секретаря и членов комиссии, которые обладают при принятии решений равными правам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2.4. Организацию работы Комиссии и подкомиссий обеспечивает ответственный секретарь Комисс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3. ПОЛНОМОЧИЯ И ФУНКЦИИ КОМИССИ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1. Срок полномочий Комиссии - 1 год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3.2.  Комиссия выполняет следующие функци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ганизует проведение экспертизы на соответствие требованиям, предъявляемым к высшей и первой квалификационным категориям, и на соответствие должности руководящих работников в экспертной группе Комиссии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ассматривает обращения руководящих работников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существляет контроль за исполнением принятых Комиссией решений и соблюдением процедуры проведения аттестац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3. Комиссия уполномочена принимать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 соответствии (несоответствии) руководящих работников требованиям, предъявляемым к высшей или первой квалификационной категории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 соответствии (несоответствии) руководящих работников занимаемым должностям;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 соответствии (несоответствии) гражданина руководящей должности, на которую он претендует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б осуществлении аттестационного визита с целью разрешения конфликтных ситуаций, получения дополнительной информации по рассматриваемому вопросу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о переносе сроков принятия решения по рассматриваемому вопросу  до предоставления дополнительной информаци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            </w:t>
      </w:r>
      <w:r>
        <w:rPr>
          <w:sz w:val="22"/>
          <w:szCs w:val="22"/>
        </w:rPr>
        <w:t>- о предоставлении дополнительной информации по рассматриваемому вопрос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.4. Экспертная групп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руппа экспертов по аттестации руководящих работников образовательных учреждений выполняет следующие функц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1) осуществляют экспертизу аттестационных материалов, представляемых</w:t>
        <w:tab/>
        <w:t xml:space="preserve">аттестующимися руководящими работниками образовательных учреждений, </w:t>
      </w:r>
      <w:r>
        <w:rPr>
          <w:color w:val="000000"/>
          <w:sz w:val="22"/>
          <w:szCs w:val="22"/>
        </w:rPr>
        <w:t>профессиональной деятельности аттестующихся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) оформляет экспертные карты по итогам проведенной экспертизы, под роспись знакомит аттестованного  руководящего работника с экспертной картой;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3)  формулирует предложения в проект решения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 </w:t>
      </w:r>
    </w:p>
    <w:p>
      <w:pPr>
        <w:pStyle w:val="Normal"/>
        <w:ind w:firstLine="708"/>
        <w:jc w:val="center"/>
        <w:rPr>
          <w:sz w:val="22"/>
          <w:szCs w:val="22"/>
        </w:rPr>
      </w:pPr>
      <w:r>
        <w:rPr>
          <w:sz w:val="22"/>
          <w:szCs w:val="22"/>
        </w:rPr>
        <w:t>4. ОРГАНИЗАЦИЯ РАБОТЫ КОМИССИ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1. Работа  Комиссии  осуществляется  в соответствии с утвержденным начальником Управления образованием графиком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2. Заседания Комиссии проводятся не реже одного раза в 2 месяца в соответствии с планом работы Управления образованием  в период с 1 октября по 30 апрел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3. Сроки, предусмотренные в графике проведения аттестации, могут изменяться председателем Комиссии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4. Руководящие работники, подлежащие аттестации, должны быть ознакомлены под роспись с графиком проведения аттестации не менее чем за месяц до начала аттестац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.5. Сформированное экспертное заключение представляет на заседание Комиссии председатель или заместитель председателя экспертной группы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6. Члены Комиссии заслушивают представленную экспертной группой  информацию, знакомятся при необходимости с поступившими документами и материалами, с предложением экспертной группы, формулируют решение Комисс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7. На каждом заседании Комиссии секретарем  ведется протоко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4.8. Решение принимается большинством голосов открытым голосованием, при этом любой член Комиссии имеет право на особое мнение, которое фиксируется в протоколе.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9. Протокол заседания Комиссии с принятым решением подписывают председатель, заместитель председателя, секретарь, члены Комиссии, присутствовавшие на заседании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4.10.  При принятии решения Комиссия руководствуетс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зультатами тестирования, пройденного аттестующимся руководящим работником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зультатами проведенного на заседании Комиссии собеседования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результатами экспертизы, зафиксированными в экспертном заключении и экспертной карте аттестующегося руководящего работника;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- дополнительными аттестационными материалами, представляемыми аттестующимся руководящим работником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4.11. </w:t>
      </w:r>
      <w:r>
        <w:rPr>
          <w:rFonts w:cs="Times New Roman CYR" w:ascii="Times New Roman CYR" w:hAnsi="Times New Roman CYR"/>
          <w:sz w:val="22"/>
          <w:szCs w:val="22"/>
        </w:rPr>
        <w:t xml:space="preserve">Решение Комиссии является обязательными для всех   образовательных учреждений муниципального образования «Кезский район». </w:t>
      </w:r>
    </w:p>
    <w:p>
      <w:pPr>
        <w:pStyle w:val="Normal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____________________</w:t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horndale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о результатах работы могут являться приложением к заявлению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Знак Знак3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Cs w:val="20"/>
    </w:rPr>
  </w:style>
  <w:style w:type="paragraph" w:styleId="2">
    <w:name w:val="Основной текст 2"/>
    <w:basedOn w:val="Normal"/>
    <w:qFormat/>
    <w:pPr>
      <w:widowControl w:val="fals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TextBody"/>
    <w:qFormat/>
    <w:pPr>
      <w:widowControl w:val="false"/>
      <w:suppressAutoHyphens w:val="true"/>
      <w:overflowPunct w:val="false"/>
      <w:autoSpaceDE w:val="false"/>
      <w:spacing w:before="0" w:after="283"/>
    </w:pPr>
    <w:rPr>
      <w:rFonts w:ascii="Thorndale;Times New Roman" w:hAnsi="Thorndale;Times New Roman" w:cs="Thorndale;Times New Roman"/>
      <w:color w:val="000000"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</w:pPr>
    <w:rPr>
      <w:kern w:val="2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docs.kodeks.ru/document/902233423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5T11:16:00Z</dcterms:created>
  <dc:creator>Priem2</dc:creator>
  <dc:description/>
  <cp:keywords/>
  <dc:language>en-US</dc:language>
  <cp:lastModifiedBy>Priem2</cp:lastModifiedBy>
  <cp:lastPrinted>2011-12-15T14:46:00Z</cp:lastPrinted>
  <dcterms:modified xsi:type="dcterms:W3CDTF">2011-12-15T11:46:00Z</dcterms:modified>
  <cp:revision>2</cp:revision>
  <dc:subject/>
  <dc:title/>
</cp:coreProperties>
</file>