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0  декабря 2011 года </w:t>
        <w:tab/>
        <w:tab/>
        <w:tab/>
        <w:tab/>
        <w:tab/>
        <w:tab/>
        <w:tab/>
        <w:tab/>
        <w:tab/>
        <w:t xml:space="preserve">  №  206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збирательных участках для  голосования на выборах Президента Российской Федерации и депутатов представительных органов поселений на территории муниципального образования «Кезский район» третьего  созы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збирательных участках для  голосования на выборах Президента Российской Федерации и депутатов представительных органов поселений на территории муниципального образования «Кезский район» третьего  соз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2  стати  25 Федерального закона «О выборах Президента  Российской Федерации », частью 2 статьи 11 Закона Удмуртской Республики «О выборах депутатов представительных органов поселений в Удмуртской Республике» 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Образовать, по согласованию с Территориальной избирательной комиссией Кезского района, на территории муниципального образования «Кезский район» избирательные участки для голосования на выборах Президента Российской Федерации и депутатов представительных органов поселений на территории муниципального образования «Кезский район» третьего созыва согласно приложению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30 декабря 2011 года № 2063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бирательные участки для голосования на выборах Президента Российской Федерации и депутатов представительных органов поселений на территории муниципального образования «Кезский район» третьего созыва</w:t>
      </w:r>
    </w:p>
    <w:p>
      <w:pPr>
        <w:pStyle w:val="Normal"/>
        <w:jc w:val="center"/>
        <w:rPr/>
      </w:pPr>
      <w:r>
        <w:rPr/>
        <w:t>04  марта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5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80"/>
        <w:gridCol w:w="4318"/>
        <w:gridCol w:w="1009"/>
        <w:gridCol w:w="1805"/>
        <w:gridCol w:w="1676"/>
        <w:gridCol w:w="1603"/>
        <w:gridCol w:w="1603"/>
        <w:gridCol w:w="118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и номер избирательного участка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 границ избирательного участ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изби-рателе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 номер избирательного округ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помещения для голос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телефона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участковой коми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телефона 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Степаненско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ский 2101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Архипово, д.Анюшино, д.Степаненки,д.Петраконово, д.Саватята,д.Фарафоново, д.Киренки,д.Симаченки, д.Гавшино,д.Абросята,д.Ефимята,д.Юклята,д.Сурдова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ский № 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,ул.Советская,д.17. Сельский дом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8-1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тепане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7-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енский 2102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Егоры,д.Сидоры, д.Тимены,д.Балуи,д.Кагушонки, д.Пронята,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имены, ул.Советская,д.2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тепане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7-21</w:t>
            </w:r>
          </w:p>
        </w:tc>
      </w:tr>
      <w:tr>
        <w:trPr/>
        <w:tc>
          <w:tcPr>
            <w:tcW w:w="127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Кулигин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ий 2103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 улицы: Больничная,Макарова,Бисерова,Кезская,Труда,Гоголя,Азина,Пастухова,Библиотечная, Советская, Подстанция</w:t>
            </w:r>
          </w:p>
          <w:p>
            <w:pPr>
              <w:pStyle w:val="Normal"/>
              <w:jc w:val="both"/>
              <w:rPr/>
            </w:pPr>
            <w:r>
              <w:rPr/>
              <w:t>деревни: Гыявыр,Жернаково,Желонк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ий №1</w:t>
            </w:r>
          </w:p>
          <w:p>
            <w:pPr>
              <w:pStyle w:val="Normal"/>
              <w:jc w:val="both"/>
              <w:rPr/>
            </w:pPr>
            <w:r>
              <w:rPr/>
              <w:t>10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,ул.Советская,д.45а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6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лигин-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ский 2104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 улицы: Ленина,Энгельса,К.Маркса,Кирова,Комсомольская,Л.Толстого,Базарная,Пушкина,Камская,Карпушатская,Молодежная</w:t>
            </w:r>
          </w:p>
          <w:p>
            <w:pPr>
              <w:pStyle w:val="Normal"/>
              <w:jc w:val="both"/>
              <w:rPr/>
            </w:pPr>
            <w:r>
              <w:rPr/>
              <w:t>Деревни:Бузмаки,Юклята,Орешата,Доронята,Левино,поч.Зинковск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8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,ул.Советская,д.45а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6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лигин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31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Мысовско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Мысовский 2105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both"/>
              <w:rPr/>
            </w:pPr>
            <w:r>
              <w:rPr/>
              <w:t xml:space="preserve">д. Мысы, д.Левиногарь, д.Митенки, д.Крутой Лог, д.Абраменки, д.Майоры, д.Самки, д.Осеньчуги, д.Калеман, д.Косогор, поч.Левятский, д.Левята, поч.Андреев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4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овски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ысы, ул.Центральная,д.20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Мысов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3-8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ысы, ул.Центральная,д.20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Мысов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3-80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Новоунтемское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ской 2106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лючи, д.Старый Унтем, д.Новый Унтем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унтемски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лючи,ул.Набережная,д.23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5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лючи,ул.Набережная,д.23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-Тольенский 2107</w:t>
            </w:r>
          </w:p>
        </w:tc>
        <w:tc>
          <w:tcPr>
            <w:tcW w:w="4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-Толье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-Тольен, ул.Центральная,д.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ПК «Колос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-Тольен, ул.Центральная,д.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ПК «Коло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33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Юскинское»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-Чабьинский 210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Ю-Чабья,Гонка,Кваляшур,Подш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и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Чабья,ул.Ю-Чабьинская,д.26</w:t>
            </w:r>
          </w:p>
          <w:p>
            <w:pPr>
              <w:pStyle w:val="Normal"/>
              <w:jc w:val="both"/>
              <w:rPr/>
            </w:pPr>
            <w:r>
              <w:rPr/>
              <w:t>Помещение бригадной конторы ООО «Тружени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4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</w:t>
            </w:r>
          </w:p>
          <w:p>
            <w:pPr>
              <w:pStyle w:val="Normal"/>
              <w:jc w:val="both"/>
              <w:rPr/>
            </w:pPr>
            <w:r>
              <w:rPr/>
              <w:t>ул.Победы,</w:t>
            </w:r>
          </w:p>
          <w:p>
            <w:pPr>
              <w:pStyle w:val="Normal"/>
              <w:jc w:val="both"/>
              <w:rPr/>
            </w:pPr>
            <w:r>
              <w:rPr/>
              <w:t>д.1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Юск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31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ский 210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Филинцы, Акчашур, Ефремово, Зучлуд, Шурал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Филинцы,ул.Рабочая, д.18 кв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бригадной конторы ООО «Тружени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</w:t>
            </w:r>
          </w:p>
          <w:p>
            <w:pPr>
              <w:pStyle w:val="Normal"/>
              <w:jc w:val="both"/>
              <w:rPr/>
            </w:pPr>
            <w:r>
              <w:rPr/>
              <w:t>ул.Победы,</w:t>
            </w:r>
          </w:p>
          <w:p>
            <w:pPr>
              <w:pStyle w:val="Normal"/>
              <w:jc w:val="both"/>
              <w:rPr/>
            </w:pPr>
            <w:r>
              <w:rPr/>
              <w:t>д.1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Юск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31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ий 211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о Юски, </w:t>
            </w:r>
          </w:p>
          <w:p>
            <w:pPr>
              <w:pStyle w:val="Normal"/>
              <w:jc w:val="both"/>
              <w:rPr/>
            </w:pPr>
            <w:r>
              <w:rPr/>
              <w:t>деревни:Костым,Березники,Чур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, ул.Школьная,д.20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ОУ «Юскинская общеобразовательная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</w:t>
            </w:r>
          </w:p>
          <w:p>
            <w:pPr>
              <w:pStyle w:val="Normal"/>
              <w:jc w:val="both"/>
              <w:rPr/>
            </w:pPr>
            <w:r>
              <w:rPr/>
              <w:t>ул.Победы,</w:t>
            </w:r>
          </w:p>
          <w:p>
            <w:pPr>
              <w:pStyle w:val="Normal"/>
              <w:jc w:val="both"/>
              <w:rPr/>
            </w:pPr>
            <w:r>
              <w:rPr/>
              <w:t>д.1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Юск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31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Кузьминское»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ский 211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ревни: Ильявыр, Фокай, Уд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9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ский №1</w:t>
            </w:r>
          </w:p>
          <w:p>
            <w:pPr>
              <w:pStyle w:val="Normal"/>
              <w:jc w:val="both"/>
              <w:rPr/>
            </w:pPr>
            <w:r>
              <w:rPr/>
              <w:t>10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ул.Кооперативная,д.23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зьмин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3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ул.Кооперативная,д.23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зьм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31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опиевский 211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Желтопи,Гладко,Кузьма,Таненки,Никитин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Желтопи,ул.Цветочная,д.4</w:t>
            </w:r>
          </w:p>
          <w:p>
            <w:pPr>
              <w:pStyle w:val="Normal"/>
              <w:jc w:val="both"/>
              <w:rPr/>
            </w:pPr>
            <w:r>
              <w:rPr/>
              <w:t>МОУ «Кузьминская средняя общеобразовательная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ул.Кооперативная,д.23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зьм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31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Кабалудское»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лудский 211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8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лудски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ОУ «Кабалудская средняя общеобразовательная школа»,с.Кабалуд, ул.Комсомольская,д.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6-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, ул.Центральная,д.4.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Кабалуд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6-33</w:t>
            </w:r>
          </w:p>
        </w:tc>
      </w:tr>
      <w:tr>
        <w:trPr/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Сюрзинское»</w:t>
            </w:r>
          </w:p>
        </w:tc>
      </w:tr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тымский 211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Тортым,Спиреныш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юрзински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ортым,</w:t>
            </w:r>
          </w:p>
          <w:p>
            <w:pPr>
              <w:pStyle w:val="Normal"/>
              <w:jc w:val="both"/>
              <w:rPr/>
            </w:pPr>
            <w:r>
              <w:rPr/>
              <w:t>пер.Церков</w:t>
            </w:r>
          </w:p>
          <w:p>
            <w:pPr>
              <w:pStyle w:val="Normal"/>
              <w:jc w:val="both"/>
              <w:rPr/>
            </w:pPr>
            <w:r>
              <w:rPr/>
              <w:t>ный,д.1,кв.3</w:t>
            </w:r>
          </w:p>
          <w:p>
            <w:pPr>
              <w:pStyle w:val="Normal"/>
              <w:jc w:val="both"/>
              <w:rPr/>
            </w:pPr>
            <w:r>
              <w:rPr/>
              <w:t>Контора СПК «Союз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1-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.Зязьгор,ул.Школьная,д.2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юрз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47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-Зязьгорский 211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В.Тортым,Изошур,Каракулино, Рус.ЗязьгорСюрзи,Тольен,Удм.Зязьго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.Зязьгор,ул.Школьная,д.2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юрзин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4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.Зязьгор,ул.Школьная,д.2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юрз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47</w:t>
            </w:r>
          </w:p>
        </w:tc>
      </w:tr>
      <w:tr>
        <w:trPr>
          <w:trHeight w:val="342" w:hRule="atLeast"/>
        </w:trPr>
        <w:tc>
          <w:tcPr>
            <w:tcW w:w="143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 «Сосновобор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ий 211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Липовка,Ванялуд,Жернопи,М.Медл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ий №1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4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иповка,ул.</w:t>
            </w:r>
          </w:p>
          <w:p>
            <w:pPr>
              <w:pStyle w:val="Normal"/>
              <w:jc w:val="both"/>
              <w:rPr/>
            </w:pPr>
            <w:r>
              <w:rPr/>
              <w:t>Центральная,д.25,кв.2</w:t>
            </w:r>
          </w:p>
          <w:p>
            <w:pPr>
              <w:pStyle w:val="Normal"/>
              <w:jc w:val="both"/>
              <w:rPr/>
            </w:pPr>
            <w:r>
              <w:rPr/>
              <w:t>Бригадная контора СПК «Кезски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1-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иповка,ул.</w:t>
            </w:r>
          </w:p>
          <w:p>
            <w:pPr>
              <w:pStyle w:val="Normal"/>
              <w:jc w:val="both"/>
              <w:rPr/>
            </w:pPr>
            <w:r>
              <w:rPr/>
              <w:t>Центральная,д.25,кв.2</w:t>
            </w:r>
          </w:p>
          <w:p>
            <w:pPr>
              <w:pStyle w:val="Normal"/>
              <w:jc w:val="both"/>
              <w:rPr/>
            </w:pPr>
            <w:r>
              <w:rPr/>
              <w:t>Бригадная контора СПК «Кезский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1-32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новоборский 211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Сосновый Бор,Надежд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Ангарская</w:t>
            </w:r>
          </w:p>
          <w:p>
            <w:pPr>
              <w:pStyle w:val="Normal"/>
              <w:jc w:val="both"/>
              <w:rPr/>
            </w:pPr>
            <w:r>
              <w:rPr/>
              <w:t>Учебный корпус ПУ 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ьгуртский 211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Стеньгурт, Кезд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6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гинский №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ньгурт,ул.Садовая.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ньгурт,ул.Садовая.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гинский 211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Пикша,Чекшур,Сыга1,Сыга2,Сыга3,Адямигурт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ыга2, 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51-1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ыга2, 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51-17</w:t>
            </w:r>
          </w:p>
        </w:tc>
      </w:tr>
      <w:tr>
        <w:trPr>
          <w:trHeight w:val="342" w:hRule="atLeast"/>
        </w:trPr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Гыинское»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ыинский 212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евни: Асан, Брагино,Лудъяга,Медьма,Н.Гыя,</w:t>
            </w:r>
          </w:p>
          <w:p>
            <w:pPr>
              <w:pStyle w:val="Normal"/>
              <w:jc w:val="both"/>
              <w:rPr/>
            </w:pPr>
            <w:r>
              <w:rPr/>
              <w:t>Ст.Гы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ыинский 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арая Гыя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д.3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ОУ «Гыинская средняя общеобразовательная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4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арая Гыя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д.__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МО «Гы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46</w:t>
            </w:r>
          </w:p>
        </w:tc>
      </w:tr>
      <w:tr>
        <w:trPr>
          <w:trHeight w:val="342" w:hRule="atLeast"/>
        </w:trPr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 «Большеолыпско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Олыпский 212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Б.Олып,М.Олып,Ст.Пажман,Н.Пажм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олыпский №1</w:t>
            </w:r>
          </w:p>
          <w:p>
            <w:pPr>
              <w:pStyle w:val="Normal"/>
              <w:jc w:val="both"/>
              <w:rPr/>
            </w:pPr>
            <w:r>
              <w:rPr/>
              <w:t>6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Олып,</w:t>
            </w:r>
          </w:p>
          <w:p>
            <w:pPr>
              <w:pStyle w:val="Normal"/>
              <w:jc w:val="both"/>
              <w:rPr/>
            </w:pPr>
            <w:r>
              <w:rPr/>
              <w:t>пер.</w:t>
            </w:r>
          </w:p>
          <w:p>
            <w:pPr>
              <w:pStyle w:val="Normal"/>
              <w:jc w:val="both"/>
              <w:rPr/>
            </w:pPr>
            <w:r>
              <w:rPr/>
              <w:t>Клубный,д.2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1-3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Олып,</w:t>
            </w:r>
          </w:p>
          <w:p>
            <w:pPr>
              <w:pStyle w:val="Normal"/>
              <w:jc w:val="both"/>
              <w:rPr/>
            </w:pPr>
            <w:r>
              <w:rPr/>
              <w:t>пер.</w:t>
            </w:r>
          </w:p>
          <w:p>
            <w:pPr>
              <w:pStyle w:val="Normal"/>
              <w:jc w:val="both"/>
              <w:rPr/>
            </w:pPr>
            <w:r>
              <w:rPr/>
              <w:t>Клубный,д.2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1-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рпинский 212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Дырпа,В.Дырпа,Ярун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Дырпа, ул.Родниковая,,д.36 помещение Почты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Олып,</w:t>
            </w:r>
          </w:p>
          <w:p>
            <w:pPr>
              <w:pStyle w:val="Normal"/>
              <w:jc w:val="both"/>
              <w:rPr/>
            </w:pPr>
            <w:r>
              <w:rPr/>
              <w:t>пер.</w:t>
            </w:r>
          </w:p>
          <w:p>
            <w:pPr>
              <w:pStyle w:val="Normal"/>
              <w:jc w:val="both"/>
              <w:rPr/>
            </w:pPr>
            <w:r>
              <w:rPr/>
              <w:t>Клубный,д.2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1-32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212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лександрово,</w:t>
            </w:r>
          </w:p>
          <w:p>
            <w:pPr>
              <w:pStyle w:val="Normal"/>
              <w:jc w:val="both"/>
              <w:rPr/>
            </w:pPr>
            <w:r>
              <w:rPr/>
              <w:t>деревни:Ковалево,Л.Булатово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№ 2</w:t>
            </w:r>
          </w:p>
          <w:p>
            <w:pPr>
              <w:pStyle w:val="Normal"/>
              <w:jc w:val="both"/>
              <w:rPr/>
            </w:pPr>
            <w:r>
              <w:rPr/>
              <w:t>4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о, ул.Школьная.д.24,Помещение сельского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о, ул.Школьная.д.24,Помещение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Чепецкое»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ий 212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 улицы: Кирова,Железнодорожная,Заводская,Куйбышева,М.Гвардии,Ленина,Октябрьская,Мира,Пролетарская,Первомайская,Молодежная,Советская,пер.Молодежный,пер.Школьны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4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и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, пер.Школьный,д.6а</w:t>
            </w:r>
          </w:p>
          <w:p>
            <w:pPr>
              <w:pStyle w:val="Normal"/>
              <w:jc w:val="both"/>
              <w:rPr/>
            </w:pPr>
            <w:r>
              <w:rPr/>
              <w:t>Досуговый цент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4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Чепца  </w:t>
            </w:r>
          </w:p>
          <w:p>
            <w:pPr>
              <w:pStyle w:val="Normal"/>
              <w:jc w:val="both"/>
              <w:rPr/>
            </w:pPr>
            <w:r>
              <w:rPr/>
              <w:t>пер.Школьный,д.6а</w:t>
            </w:r>
          </w:p>
          <w:p>
            <w:pPr>
              <w:pStyle w:val="Normal"/>
              <w:jc w:val="both"/>
              <w:rPr/>
            </w:pPr>
            <w:r>
              <w:rPr/>
              <w:t>Досуговый цент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45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ный 212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 улицы: Калинина,комсомольская,Полевая,Пионерская,Сибирская,Подлесная,Луппова,Труда</w:t>
            </w:r>
          </w:p>
          <w:p>
            <w:pPr>
              <w:pStyle w:val="Normal"/>
              <w:jc w:val="both"/>
              <w:rPr/>
            </w:pPr>
            <w:r>
              <w:rPr/>
              <w:t>деревни:Коркаяг,Бани,поч.Коркаяг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2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,ул.Пионерская,д.3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здание ООО «Фабрика мебели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8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,ул.Пионерская,д.3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здание ООО «Фабрика мебели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81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укский 212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Юрук,Озон,Тамаченки,Гулейшу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улейшурский №2</w:t>
            </w:r>
          </w:p>
          <w:p>
            <w:pPr>
              <w:pStyle w:val="Normal"/>
              <w:jc w:val="both"/>
              <w:rPr/>
            </w:pPr>
            <w:r>
              <w:rPr/>
              <w:t>3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рук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рук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тчинский 212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Вортча,Гуркошур,Тылошур,</w:t>
            </w:r>
          </w:p>
          <w:p>
            <w:pPr>
              <w:pStyle w:val="Normal"/>
              <w:jc w:val="both"/>
              <w:rPr/>
            </w:pPr>
            <w:r>
              <w:rPr/>
              <w:t>Лызмувыр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5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ортча,</w:t>
            </w:r>
          </w:p>
          <w:p>
            <w:pPr>
              <w:pStyle w:val="Normal"/>
              <w:jc w:val="both"/>
              <w:rPr/>
            </w:pPr>
            <w:r>
              <w:rPr/>
              <w:t>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ортча,</w:t>
            </w:r>
          </w:p>
          <w:p>
            <w:pPr>
              <w:pStyle w:val="Normal"/>
              <w:jc w:val="both"/>
              <w:rPr/>
            </w:pPr>
            <w:r>
              <w:rPr/>
              <w:t>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ое образование «Поломское»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мский 212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Полом, </w:t>
            </w:r>
          </w:p>
          <w:p>
            <w:pPr>
              <w:pStyle w:val="Normal"/>
              <w:jc w:val="both"/>
              <w:rPr/>
            </w:pPr>
            <w:r>
              <w:rPr/>
              <w:t>деревни:М.Полом,Нижний Пинькай,Верхний Пинькай,Пинькай,Медьм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2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мский №1</w:t>
            </w:r>
          </w:p>
          <w:p>
            <w:pPr>
              <w:pStyle w:val="Normal"/>
              <w:jc w:val="both"/>
              <w:rPr/>
            </w:pPr>
            <w:r>
              <w:rPr/>
              <w:t>5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,ул.Центральная, д.5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МО «Полом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3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,ул.Центральная, д.5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МО «Полом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35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яной 2129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яной №2</w:t>
            </w:r>
          </w:p>
          <w:p>
            <w:pPr>
              <w:pStyle w:val="Normal"/>
              <w:jc w:val="both"/>
              <w:rPr/>
            </w:pPr>
            <w:r>
              <w:rPr/>
              <w:t>5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,ул.Школьная,д.19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ОУ «Поломская средняя общеобразовательняа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,ул.Школьная,д.19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ОУ «Поломская средняя общеобразовательняа школ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43</w:t>
            </w:r>
          </w:p>
        </w:tc>
      </w:tr>
      <w:tr>
        <w:trPr>
          <w:trHeight w:val="342" w:hRule="atLeast"/>
        </w:trPr>
        <w:tc>
          <w:tcPr>
            <w:tcW w:w="143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 «Ключев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жманский 2130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Камыжево,Квасер,Матысьлуд,В.Уди,починок Пажман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жманский №1</w:t>
            </w:r>
          </w:p>
          <w:p>
            <w:pPr>
              <w:pStyle w:val="Normal"/>
              <w:jc w:val="both"/>
              <w:rPr/>
            </w:pPr>
            <w:r>
              <w:rPr/>
              <w:t>5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ч.Пажманул.Трактовая,д.8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1-1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ч.Пажманул.Трактовая,д.8 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1-10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жмезьский 2131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В.Сыга,М.Пужмезь,Пужмезь,Ключевское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1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жмезьский №2</w:t>
            </w:r>
          </w:p>
          <w:p>
            <w:pPr>
              <w:pStyle w:val="Normal"/>
              <w:jc w:val="both"/>
              <w:rPr/>
            </w:pPr>
            <w:r>
              <w:rPr/>
              <w:t>5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ужмезь, ул.Комсомольская,д.1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2-0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ужмезь, ул.Комсомольская,д.1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2-05</w:t>
            </w:r>
          </w:p>
        </w:tc>
      </w:tr>
      <w:tr>
        <w:trPr>
          <w:trHeight w:val="342" w:hRule="atLeast"/>
        </w:trPr>
        <w:tc>
          <w:tcPr>
            <w:tcW w:w="155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образование «Кезское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ковый 2132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исная,Дачная,Есенина,Кабельная,Прудовая,Родниковая,Солнечная,Пушкина,Свободы, Труда,Гоголя,Коммунаров,Кирова,Рабочая,пер.Рабочий,Кооперативная: нечетная сторона от дома №1 до дома № 37, четная сторона о дома №2 до дома № 36, Ленина: нечетная сторона от дома № 39 до дома № 69А, четная сторона от дома № 46 до дома № 86, Советская,пер.Школьный,Осипенко,Октябрьская,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ковый №1</w:t>
            </w:r>
          </w:p>
          <w:p>
            <w:pPr>
              <w:pStyle w:val="Normal"/>
              <w:jc w:val="both"/>
              <w:rPr/>
            </w:pPr>
            <w:r>
              <w:rPr/>
              <w:t>7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Ленина,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5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Ленина,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54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ский  2133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овая,Восточная,Заречная,Колхозная,Ломоносова,пер.Первомайский,Первомайская,Союзная,Красногвардейская,пер.Красногвардейский,Ленина:нчетная сторона от дома № 1 до дома № 37, четная сторона от дома №2 до дома № 40, Некрасова,Пионерская,Сведлова,Элеваторская,пер.Элеваторский,1-я Набережная,Жуков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</w:t>
            </w:r>
          </w:p>
          <w:p>
            <w:pPr>
              <w:pStyle w:val="Normal"/>
              <w:jc w:val="both"/>
              <w:rPr/>
            </w:pPr>
            <w:r>
              <w:rPr/>
              <w:t>ул.Некрасова, д.12</w:t>
            </w:r>
          </w:p>
          <w:p>
            <w:pPr>
              <w:pStyle w:val="Normal"/>
              <w:jc w:val="both"/>
              <w:rPr/>
            </w:pPr>
            <w:r>
              <w:rPr/>
              <w:t>Помещение  МОУ ДОД «Кезская районная станция юных техников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</w:t>
            </w:r>
          </w:p>
          <w:p>
            <w:pPr>
              <w:pStyle w:val="Normal"/>
              <w:jc w:val="both"/>
              <w:rPr/>
            </w:pPr>
            <w:r>
              <w:rPr/>
              <w:t>ул.Некрасова, д.12</w:t>
            </w:r>
          </w:p>
          <w:p>
            <w:pPr>
              <w:pStyle w:val="Normal"/>
              <w:jc w:val="both"/>
              <w:rPr/>
            </w:pPr>
            <w:r>
              <w:rPr/>
              <w:t>Помещение  МОУ ДОД «Кезская районная станция юных техник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7</w:t>
            </w:r>
          </w:p>
        </w:tc>
      </w:tr>
      <w:tr>
        <w:trPr>
          <w:trHeight w:val="2530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заводской 2134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чная,Полевая,2я Набережная,Заринская,Калинина,Короленко,Логовая,Механизаторов,Владыкина,Б-Городок Веткомплекс,Весенняя,Вятская,Газеты Звезда,Еловая,Заводская,Коммунальная,Кулигинская,Н-</w:t>
            </w:r>
          </w:p>
          <w:p>
            <w:pPr>
              <w:pStyle w:val="Normal"/>
              <w:rPr/>
            </w:pPr>
            <w:r>
              <w:rPr/>
              <w:t>Курченко,Лесхозная,Суворова,Строителей, Сосновая,Новая,Юскинская,К.Маркса,Щорс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0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ул.Клубничная,д.2 Помещение спортивного комплекса «Олимп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ул.Клубничная,д.2 Помещение спортивного комплекса «Олимп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езский 2135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езская,пер.Большекезский,Гвардейская,пер.Гвардейский,Карбышева,пер.Карбышева,Клубная,Нагорная,Ракетная,Сибирская,Сов.Армии,Юбилейная,Тургенева,2-я Гвардейская,Трактовая,Кленовая,Лесовозная,пер.Лесовозный,Пастухова,им.Лекомцева,Поселковая,Пролетарская,70 лет Октября,Уральская,Ленина: четная сторона от дома № 122 до дома № 136,нечетная сторона от дома № 97 до дома № 103, Цветочная,Кезск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8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езский №2</w:t>
            </w:r>
          </w:p>
          <w:p>
            <w:pPr>
              <w:pStyle w:val="Normal"/>
              <w:jc w:val="both"/>
              <w:rPr/>
            </w:pPr>
            <w:r>
              <w:rPr/>
              <w:t>4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Тургенева, д.2а Помещение МДОУ «Детский сад общеразвивающего вида № 13 «Колос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1-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Тургенева, д.2а Помещение МДОУ «Детский сад общеразвивающего вида № 13 «Колосо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1-85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й 2136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е Марта, Дорожная, Майская, Матросова, Сидорова,Ленина: нечетная сторона от дома № 71 до дома № 95, четная сторона о дома № 90 до дома № 120, Кооперативная: нечетная сторона от дома № 39 до дома № 73, четная сторона от дома № 38 до дома № 76А, Красноармейская, Луппова,Чапаева,пер.Чапаева,1-я Лесная, Гагарина, Подлесная,Западная, Лесная,Школьная,Южна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1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1а Лесная,д.5</w:t>
            </w:r>
          </w:p>
          <w:p>
            <w:pPr>
              <w:pStyle w:val="Normal"/>
              <w:jc w:val="both"/>
              <w:rPr/>
            </w:pPr>
            <w:r>
              <w:rPr/>
              <w:t>Помещение КДК «Леспромхоз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4-9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1а Лесная,д.5</w:t>
            </w:r>
          </w:p>
          <w:p>
            <w:pPr>
              <w:pStyle w:val="Normal"/>
              <w:jc w:val="both"/>
              <w:rPr/>
            </w:pPr>
            <w:r>
              <w:rPr/>
              <w:t>Помещение КДК «Леспромхоз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4-95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2137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цена,Демократическая,Дружбы,Нефтебазная,пер.Садовый,Ардашева,Ключевая, пер.Ключевой,Лыпская,Малокезская,40 лет Победы,50 лет Победы, Адямигуртская,Аникинская,Бисерова, Братская,Ижевская,Кольцова,Космонавтов,пер.Макарова,Макарова,Маяковского,Поскребышева,Сыгинская,Центральная,Чайковского,Энергетиков,Пихтовая,Садовая,Магистральная,Рябиновая,пер.Братский,Спортивная,Звездная,Железнодорожная,пер.Железнодорожный,Мичурина,пер.Удмуртский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мышленный №3 </w:t>
            </w:r>
          </w:p>
          <w:p>
            <w:pPr>
              <w:pStyle w:val="Normal"/>
              <w:jc w:val="both"/>
              <w:rPr/>
            </w:pPr>
            <w:r>
              <w:rPr/>
              <w:t>4 мандатный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Малокезская,д.13</w:t>
            </w:r>
          </w:p>
          <w:p>
            <w:pPr>
              <w:pStyle w:val="Normal"/>
              <w:jc w:val="both"/>
              <w:rPr/>
            </w:pPr>
            <w:r>
              <w:rPr/>
              <w:t>Помещение  ПК «Кезское МС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2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Ленина,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54</w:t>
            </w:r>
          </w:p>
        </w:tc>
      </w:tr>
      <w:tr>
        <w:trPr>
          <w:trHeight w:val="342" w:hRule="atLeast"/>
        </w:trPr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ый 2138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на,Удмуртская,Камская,Верещагина,Луговая,Молодежная,Сенная,Сенобазная,46Стрелковой бригады, Академика Морозова,Ангарская,Интернациональная,Комсомольская,Льнозаводская,пер.Мира,Мира,Питомник,пер.Юдина,Юдина,Кутузова,пер.Кутузова,Совхозная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4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Мира,д.31 Актовый зал Кезского РЭС  ОАО «Удмуртэнерг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8-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Ленина,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5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________</w:t>
      </w:r>
    </w:p>
    <w:sectPr>
      <w:type w:val="nextPage"/>
      <w:pgSz w:orient="landscape" w:w="16838" w:h="11906"/>
      <w:pgMar w:left="1134" w:right="1134" w:gutter="0" w:header="0" w:top="125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9:07:00Z</dcterms:created>
  <dc:creator>Priem2</dc:creator>
  <dc:description/>
  <cp:keywords/>
  <dc:language>en-US</dc:language>
  <cp:lastModifiedBy>Priem2</cp:lastModifiedBy>
  <dcterms:modified xsi:type="dcterms:W3CDTF">2012-01-11T12:05:00Z</dcterms:modified>
  <cp:revision>7</cp:revision>
  <dc:subject/>
  <dc:title/>
</cp:coreProperties>
</file>