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 октября 2011 года </w:t>
        <w:tab/>
        <w:tab/>
        <w:tab/>
        <w:tab/>
        <w:tab/>
        <w:tab/>
        <w:tab/>
        <w:tab/>
        <w:tab/>
        <w:t xml:space="preserve">  №  161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вышении размеров должностных окладов, повышающих надбавок, месячной заработной платы для определения повышающей надбавки работникам централизованных бухгалтерий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вышении размеров должностных окладов, повышающих надбавок, месячной заработной платы для определения повышающей надбавки работникам централизованных бухгалтерий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целях обеспечения социальных гарантий работникам централизованных бухгалтерий муниципального образования «Кезский район» и в соответствии постановления Правительства Удмуртской Республики от 03 октября 2011 года № 347 «О повышении окладов (должностных окладов), повышающих надбавок, месячной заработной платы для определения размера повышающей надбавки работникам бюджетных, казенных учреждений Удмуртской Республики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Повысить с 1 октября 2011 года в 1,065 раза размеры должностных окладов работникам централизованных бухгалтерий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Установить, что при повышении окладов (должностных окладов) в соответствии с пунктом 1 настоящего постановления,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Реализация настоящего постановления в 2011 году осуществляется за счет средств, предусмотренных решением «О бюджете муниципального образования «Кезский район» на 2011 год и на плановый период 2012 и 2013 годов»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23:00Z</dcterms:created>
  <dc:creator>Priem2</dc:creator>
  <dc:description/>
  <cp:keywords/>
  <dc:language>en-US</dc:language>
  <cp:lastModifiedBy>Priem2</cp:lastModifiedBy>
  <cp:lastPrinted>2011-10-19T09:52:00Z</cp:lastPrinted>
  <dcterms:modified xsi:type="dcterms:W3CDTF">2011-10-19T05:52:00Z</dcterms:modified>
  <cp:revision>2</cp:revision>
  <dc:subject/>
  <dc:title/>
</cp:coreProperties>
</file>