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1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</w:t>
      </w:r>
    </w:p>
    <w:p>
      <w:pPr>
        <w:pStyle w:val="Normal"/>
        <w:ind w:right="-171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0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7 февраля 2011 года </w:t>
        <w:tab/>
        <w:tab/>
        <w:tab/>
        <w:tab/>
        <w:tab/>
        <w:tab/>
        <w:tab/>
        <w:tab/>
        <w:tab/>
        <w:t xml:space="preserve">  №  24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24225" cy="14782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225" cy="1478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48" w:hanging="0"/>
                              <w:jc w:val="both"/>
                              <w:rPr/>
                            </w:pPr>
                            <w:r>
                              <w:rPr>
                                <w:bCs/>
                                <w:szCs w:val="24"/>
                              </w:rPr>
                              <w:t xml:space="preserve">Об утверждении Положения о порядке бесплатного </w:t>
                            </w:r>
                            <w:r>
                              <w:rPr/>
                              <w:t>предоставления земельных участков в собственность граждан из земель, находящихся в государственной собственности до ее разграничения или муниципальной собственности, расположенных на территории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75pt;height:116.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48" w:hanging="0"/>
                        <w:jc w:val="both"/>
                        <w:rPr/>
                      </w:pPr>
                      <w:r>
                        <w:rPr>
                          <w:bCs/>
                          <w:szCs w:val="24"/>
                        </w:rPr>
                        <w:t xml:space="preserve">Об утверждении Положения о порядке бесплатного </w:t>
                      </w:r>
                      <w:r>
                        <w:rPr/>
                        <w:t>предоставления земельных участков в собственность граждан из земель, находящихся в государственной собственности до ее разграничения или муниципальной собственности, расположенных на территории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Земельным кодексом Российской Федерации, Законом Удмуртской Республики от 16.12.2002 № 68-РЗ «О бесплатном предо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,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ставом муниципального образования «Кезский район», </w:t>
      </w: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прилагаемое Положение о порядке бесплатного предоставления земельных участков в собственность граждан из земель, находящихся в государственной собственности до ее разграничения и муниципальной собственности, расположенных на территории муниципального  образования «Кезский район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Настоящее решение вступает в силу со дня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Настоящее решение подлежит официальному опубликованию в печатном средстве массовой информации в районной газете «Звезда» Кезского района и размещению на официальном сайте муниципального образования «Кез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  <w:r>
        <w:br w:type="page"/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МО «Кезский район»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от 07 февраля 2011 года  №  241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бесплатного предоставления земельных участков в собственность граждан из земель, находящихся в государственной до ее разграничения или муниципальной собственности, расположенных на территории муниципального образования</w:t>
      </w:r>
    </w:p>
    <w:p>
      <w:pPr>
        <w:pStyle w:val="ConsPlusTitle"/>
        <w:widowControl/>
        <w:jc w:val="center"/>
        <w:rPr/>
      </w:pPr>
      <w:r>
        <w:rPr/>
        <w:t xml:space="preserve"> </w:t>
      </w:r>
      <w:r>
        <w:rPr/>
        <w:t>«Кезский район»</w:t>
      </w:r>
    </w:p>
    <w:p>
      <w:pPr>
        <w:pStyle w:val="Normal"/>
        <w:autoSpaceDE w:val="false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jc w:val="center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Style14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1. Общие положения</w:t>
      </w:r>
    </w:p>
    <w:p>
      <w:pPr>
        <w:pStyle w:val="Normal"/>
        <w:autoSpaceDE w:val="false"/>
        <w:jc w:val="center"/>
        <w:rPr>
          <w:rFonts w:ascii="Times New Roman" w:hAnsi="Times New Roman" w:eastAsia="Calibri" w:cs="Calibri"/>
          <w:b/>
          <w:b/>
          <w:sz w:val="24"/>
          <w:szCs w:val="24"/>
        </w:rPr>
      </w:pPr>
      <w:r>
        <w:rPr>
          <w:rFonts w:eastAsia="Calibri" w:cs="Calibri"/>
          <w:b/>
          <w:sz w:val="24"/>
          <w:szCs w:val="24"/>
        </w:rPr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1.1. Настоящее Положение разработано в соответствии Земельным Кодексом Российской Федерации,  Законом Удмуртской Республики от 16 декабря 2002 года № 68-РЗ «О бесплатном представлении земельных участков в собственность граждан из земель, находящихся в государственной или муниципальной собственности, расположенных на территории Удмуртской Республики»,  (далее закон от 16.12.2002 № 68-РЗ).</w:t>
      </w:r>
    </w:p>
    <w:p>
      <w:pPr>
        <w:pStyle w:val="Style14"/>
        <w:ind w:left="-34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Земельные участки из земель, находящихся в государственной до ее разграничения и  муниципальной собственности, расположенные на территории муниципального образования «Кезский район» (далее по тексту – земельные участки) для  индивидуального жилищного строительства предоставляются гражданам, зарегистрированным  на территории Кезского района, нуждающимся в жилых помещениях, не имеющим ранее и(или) в настоящее время в пользовании предоставленных им земельных участков для указанных целей на условиях и в порядке, предусмотренными законом от 16.12.2002 № 68-РЗ и настоящим Положением.</w:t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1.3. Максимальные размеры земельных участков, предоставляемых гражданам, указанным в пункте 1.2. настоящего Положения, в собственность бесплатно из земель, находящихся в государственной собственности и  муниципальной собственности, расположенных на территории муниципального образования «Кезский район» устанавливаются решением Кезского Районного Совета депутатов.</w:t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1.4. Перечень свободных земельных участков, содержащий сведения о формируемых земельных участках, планируемых для предоставления гражданам, указанным в пункте 1.2. настоящего Положения, подлежат публикации в источниках официального опубликования нормативных правовых актов органов местного самоуправления муниципального образования «Кезский район» и размещению на официальном сайте муниципального образования «Кезский район». </w:t>
      </w:r>
    </w:p>
    <w:p>
      <w:pPr>
        <w:pStyle w:val="Style14"/>
        <w:ind w:left="-340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340" w:hanging="0"/>
        <w:jc w:val="center"/>
        <w:rPr>
          <w:rFonts w:cs="Calibri"/>
        </w:rPr>
      </w:pPr>
      <w:r>
        <w:rPr>
          <w:rFonts w:cs="Calibri"/>
        </w:rPr>
        <w:t>2. Порядок формирования перечня свободных земельных участков, планируемых для предоставления гражданам</w:t>
      </w:r>
    </w:p>
    <w:p>
      <w:pPr>
        <w:pStyle w:val="Style14"/>
        <w:ind w:left="-340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 xml:space="preserve">2.1. Должностное лицо, уполномоченное распоряжением Администрации Кезского района, разрабатывает перечень свободных земельных участков (далее по тексту – перечень) , планируемых для предоставления гражданам, указанным в пункте 1.2. настоящего Положения. В перечень включаются следующие сведения о земельном участке: местоположение, ориентировочная площадь, разрешенное использование, кадастровый номер (при наличии), наличие технических условий подключения  индивидуального жилого дома к сетям инженерно-технического обеспечения. 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Перечень на бумажном носителе направляется для рассмотрения и согласования следующим должностным лицам Администрации: начальнику отдела архитектуры, строительства и жилищной политики, начальнику отдела имущественных отношений, заместителю главы Администрации района, курирующему вопросы управления и распоряжения муниципальным имуществом. 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 Согласованный перечень утверждается постановлением Администрации Кезского  района.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В случая изменения сведений о земельном участке, указанном в перечне, и(или) образования или выявления нового свободного земельного участка, в перечень вносятся изменения или дополнения в порядке, предусмотренном пунктами 2.1.-2.3. настоящего Положения.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34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3. Учет граждан на право бесплатного предоставления в собственность земельного участк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ля индивидуального жилищного строительства, расположенного на территории муниципального образования «Кезский район»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4"/>
        <w:ind w:left="-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1. Учет граждан, имеющих право на бесплатное предоставление в собственность земельного участка для индивидуального жилищного строительства, расположенного на территории муниципального образования «Кезский район» (далее – учет граждан) осуществляется должностным лицом, уполномоченным распоряжением Администрации (далее – должностное лицо).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 Принятие на учет  граждан осуществляется на основании заявлений граждан и прилагаемых к ним документов, перечень и содержание которых определен законом от 16.12.2002 № 68-РЗ.  Заявление гражданина о принятии на учет в качестве имеющего право на бесплатное предоставление в собственность земельного участка для индивидуального жилищного строительства, расположенного на территории муниципального образования «Кезский район», оформляется в письменной форме согласно приложению № 1.  </w:t>
      </w:r>
    </w:p>
    <w:p>
      <w:pPr>
        <w:pStyle w:val="Style14"/>
        <w:ind w:left="-3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Должностное лицо ведет журнал учета граждан, принятых на учет в качестве имеющих право на бесплатное предоставление в собственность земельных участков для индивидуального жилищного строительства, расположенных на территории муниципального образования «Кезский район» (далее по тексту - журнал) по форме согласно приложению N 2.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. Заявления граждан и прилагаемые к ним документы рассматриваются должностным лицом в порядке очередности поступления заявлений, начиная с самого раннего по дате заявления, за исключением случаев, предусмотренных федеральным законодательством.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Должностное лицо устанавливает: наличие в перечне земельного участка, указанного заявителем; место регистрации заявителя; относится ли заявитель к категории граждан, нуждающихся в жилых помещениях по основаниям, предусмотренным законом от 16.12.2002 № 68-РЗ; не предоставлялся ли ранее заявителю земельный участок для индивидуального жилищного строительства. </w:t>
      </w:r>
    </w:p>
    <w:p>
      <w:pPr>
        <w:pStyle w:val="Style14"/>
        <w:ind w:left="-34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6. По результатам рассмотрения заявлений и прилагаемых к ним документов должностное лицо готовит проект постановления Администрации Кезского района о принятии гражданина на учет в качестве имеющего право на бесплатное предоставление земельного участка  для индивидуального жилищного строительства, расположенного на территории муниципального образования «Кезский район» или об отказе в принятии на такой учет. Проект вышеуказанного постановления Администрации Кезского района и прилагаемый к нему пакет документов, поданных заявителем, направляются  должностным лицом главе Администрации Кезского района для рассмотрения  и подписания. Решение о принятии гражданина на учет в качестве имеющего право на бесплатное предоставление земельного участка для индивидуального жилищного строительства, расположенного на территории муниципального образования «Кезский район» или об отказе в принятии на такой учет принимается Администрацией Кезского района в срок не позднее чем через 30 дней со дня подачи гражданином соответствующего заявления. 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Датой принятия на учет заявителя или отказа в принятии на учет считается дата принятия Администрацией постановления, указанного в пункте 3.6 настоящего Положения.</w:t>
      </w:r>
    </w:p>
    <w:p>
      <w:pPr>
        <w:pStyle w:val="Style14"/>
        <w:ind w:left="-34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8. Снятие с учета гражданина, принятого на учет в качестве имеющего право на бесплатное предоставление земельного участка для индивидуального жилищного строительства, расположенного на территории муниципального образования «Кезский район», осуществляется по следующим основаниям:</w:t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- предоставление бесплатно в собственность земельного участка для индивидуального жилищного строительства, расположенного на территории муниципального образования «Кезский район», предоставленного ранее в аренду;</w:t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- подачи гражданином, принятым на учет заявления о снятии с учета по форме согласно приложению № 3;</w:t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- утраты оснований, дающих право на получение земельного участка бесплатно;</w:t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-  выезда на место жительство за пределы территории Кезского района;</w:t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- выявления в представленных гражданином документов сведений, не соответствующих действительности и послуживших основанием принятия на учет, а также неправомерных действий должностного лица, осуществляющего принятие на учет при решении вопроса о принятии на учет.</w:t>
      </w:r>
    </w:p>
    <w:p>
      <w:pPr>
        <w:pStyle w:val="Normal"/>
        <w:autoSpaceDE w:val="false"/>
        <w:ind w:left="-340" w:firstLine="54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3.9. Должностное лицо готовит проект постановления Администрации Кезского района о снятии гражданина, принятого на учет в качестве имеющего право на бесплатное предоставление земельного участка  для индивидуального жилищного строительства, расположенного на территории муниципального образования «Кезский район» с учета. Данный проект постановления с приложением документов, подтверждающих основания для снятия гражданина с учета, указанные в пункте 3.8. настоящего Положения, направляются главе Администрации для рассмотрения, принятия решения и подписания. Решение о снятии с учета принимается Администрацией Кезского района в срок не позднее чем через 30 дней со дня подачи гражданином заявления о снятии с учета или в случае поступления документов, подтверждающих основания для снятия с учета, указанных в пункте 3.8. настоящего Положения.</w:t>
      </w:r>
    </w:p>
    <w:p>
      <w:pPr>
        <w:pStyle w:val="Style14"/>
        <w:ind w:left="-340" w:right="-397"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Style14"/>
        <w:ind w:left="-340" w:right="-39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-3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редоставления земельных участков гражданам, поставленным на учет в качестве имеющего право на бесплатное предоставление земельного участка</w:t>
      </w:r>
    </w:p>
    <w:p>
      <w:pPr>
        <w:pStyle w:val="Style14"/>
        <w:ind w:left="-34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Земельный участок для индивидуального жилищного строительства предоставляется в порядке, определенном Земельным кодексом Российской Федерации, административным регламентом о предоставлении муниципальной услуги "Выделение земельного участка для индивидуального жилищного строительства" с особенностями, предусмотренными настоящим Положением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При передаче в аренду земельного участка должностное(ые) лицо(а), уполномоченные распоряжением Администрации Кезского района, осуществляют осмотр земельного участка, о чем предварительно не позднее чем за 10 дней уведомляют гражданина, которому земельный участок предоставляется на праве аренды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3. Срок действия договора аренды земельного участка для индивидуального жилищного строительства, расположенного на территории муниципального образования «Кезский район» десять лет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4. Подключение индивидуальных жилых домов к сетям инженерно-технического обеспечения осуществляется за счет арендатора земельного участка.</w:t>
      </w:r>
    </w:p>
    <w:p>
      <w:pPr>
        <w:pStyle w:val="Style14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4.5. Должностное лицо, ответственное за ведение реестра договоров аренды земельных участков  контролирует срок окончания действия договора аренды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6. Граждане оплачивают стоимость работ при формировании земельного участка самостоятельно или возмещают расходы (стоимость работ по межеванию земельного участка), понесенные Администрацией Кезского района в порядке и сроки, предусмотренные договором аренды земельного участка.</w:t>
      </w:r>
    </w:p>
    <w:p>
      <w:pPr>
        <w:pStyle w:val="Style1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7. Земельные участки гражданам, принятым на учет в качестве имеющих право на бесплатное предоставление земельных участков для индивидуального жилищного строительства, предоставляются в порядке, определенном действующим законодательством.</w:t>
      </w:r>
    </w:p>
    <w:p>
      <w:pPr>
        <w:pStyle w:val="Normal"/>
        <w:autoSpaceDE w:val="false"/>
        <w:ind w:right="-397" w:hanging="0"/>
        <w:jc w:val="right"/>
        <w:rPr>
          <w:rFonts w:ascii="Times New Roman" w:hAnsi="Times New Roman" w:eastAsia="Calibri" w:cs="Calibri"/>
          <w:sz w:val="24"/>
          <w:szCs w:val="24"/>
        </w:rPr>
      </w:pPr>
      <w:r>
        <w:rPr>
          <w:rFonts w:eastAsia="Calibri" w:cs="Calibri"/>
          <w:sz w:val="24"/>
          <w:szCs w:val="24"/>
        </w:rPr>
      </w:r>
      <w:r>
        <w:br w:type="page"/>
      </w:r>
    </w:p>
    <w:p>
      <w:pPr>
        <w:pStyle w:val="Normal"/>
        <w:autoSpaceDE w:val="false"/>
        <w:ind w:right="-397" w:hanging="0"/>
        <w:jc w:val="right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3" w:hanging="0"/>
        <w:jc w:val="right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Приложение № 1</w:t>
      </w:r>
    </w:p>
    <w:p>
      <w:pPr>
        <w:pStyle w:val="Normal"/>
        <w:autoSpaceDE w:val="false"/>
        <w:ind w:left="-340" w:right="-397" w:hanging="0"/>
        <w:jc w:val="right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730"/>
      </w:tblGrid>
      <w:tr>
        <w:trPr/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Главе Администрации муниципального образования</w:t>
            </w:r>
          </w:p>
          <w:p>
            <w:pPr>
              <w:pStyle w:val="Normal"/>
              <w:autoSpaceDE w:val="false"/>
              <w:snapToGrid w:val="false"/>
              <w:ind w:right="-397" w:hanging="0"/>
              <w:rPr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eastAsia="Calibri" w:cs="Calibri"/>
                <w:szCs w:val="24"/>
              </w:rPr>
              <w:t xml:space="preserve">«Кезский район» 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И.О.Богданову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от _____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проживающего(ей) по адресу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паспорт 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выдан __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ИНН ___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ind w:right="-397" w:hanging="0"/>
              <w:jc w:val="center"/>
              <w:rPr>
                <w:rFonts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>(дата, месяц, год рождения)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тел.___________________________________</w:t>
            </w:r>
          </w:p>
        </w:tc>
      </w:tr>
    </w:tbl>
    <w:p>
      <w:pPr>
        <w:pStyle w:val="Normal"/>
        <w:autoSpaceDE w:val="false"/>
        <w:ind w:left="-340" w:right="-397" w:hanging="0"/>
        <w:rPr/>
      </w:pPr>
      <w:r>
        <w:rPr/>
      </w:r>
    </w:p>
    <w:p>
      <w:pPr>
        <w:pStyle w:val="Normal"/>
        <w:autoSpaceDE w:val="false"/>
        <w:ind w:left="-340" w:right="-397" w:hanging="0"/>
        <w:jc w:val="center"/>
        <w:rPr>
          <w:rFonts w:eastAsia="Calibri" w:cs="Calibri"/>
          <w:b/>
          <w:b/>
          <w:szCs w:val="24"/>
        </w:rPr>
      </w:pPr>
      <w:r>
        <w:rPr>
          <w:rFonts w:eastAsia="Calibri" w:cs="Calibri"/>
          <w:b/>
          <w:szCs w:val="24"/>
        </w:rPr>
        <w:t>ЗАЯВЛЕНИЕ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b/>
          <w:b/>
          <w:szCs w:val="24"/>
        </w:rPr>
      </w:pPr>
      <w:r>
        <w:rPr>
          <w:rFonts w:eastAsia="Calibri" w:cs="Calibri"/>
          <w:b/>
          <w:szCs w:val="24"/>
        </w:rPr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ab/>
        <w:t>Прошу принять меня на учет в качестве имеющего право на бесплатное предоставление в собственность земельного участка для индивидуального жилищного строительства, расположенного по адресу: УР, Кезский район,__________________________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___________________________________________________________________________________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«___»______________20___г.</w:t>
        <w:tab/>
        <w:tab/>
        <w:tab/>
        <w:t>________________/_______________________/</w:t>
      </w:r>
    </w:p>
    <w:p>
      <w:pPr>
        <w:pStyle w:val="Normal"/>
        <w:autoSpaceDE w:val="false"/>
        <w:ind w:left="-340" w:right="-397" w:hanging="0"/>
        <w:jc w:val="both"/>
        <w:rPr/>
      </w:pPr>
      <w:r>
        <w:rPr>
          <w:rFonts w:eastAsia="Calibri" w:cs="Calibri"/>
          <w:szCs w:val="24"/>
        </w:rPr>
        <w:tab/>
        <w:tab/>
        <w:tab/>
        <w:tab/>
        <w:tab/>
        <w:tab/>
        <w:tab/>
        <w:t xml:space="preserve">      </w:t>
      </w:r>
      <w:r>
        <w:rPr>
          <w:rFonts w:eastAsia="Calibri" w:cs="Calibri"/>
          <w:sz w:val="18"/>
          <w:szCs w:val="18"/>
        </w:rPr>
        <w:t>подпись</w:t>
        <w:tab/>
        <w:tab/>
        <w:tab/>
        <w:t>расшифровка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 w:val="18"/>
          <w:szCs w:val="24"/>
        </w:rPr>
      </w:pPr>
      <w:r>
        <w:rPr>
          <w:rFonts w:eastAsia="Calibri" w:cs="Calibri"/>
          <w:sz w:val="18"/>
          <w:szCs w:val="24"/>
        </w:rPr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Приложение к заявлению: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1. Паспорт гражданина и членов его семьи (копии, оригинал).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2. Свидетельство о рождении ребенка в возрасте до 14 лет (копия, оригинал).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3. Решение об установлении опеки (попечительства) (копия, оригинал).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4. Выписка из домой книги или справка о составе семьи (при наличии у гражданина на праве собственности или ином праве жилого помещения) (оригинал).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5. Документы, подтверждающие право пользования жилым помещением, занимаемым заявителем и членами его семьи (при наличии у гражданина на праве собственности или ином праве жилого помещения) (копия, оригинал).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6. Справка из уполномоченного органа местного самоуправления по месту регистрации гражданина об отсутствии у него и членов его семьи предоставленных на праве собственности или ином праве земельных участков для ведения индивидуального жилищного строительства и (или) ведения личного подсобного хозяйства (оригинал).</w:t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7.   Сведения из ГУП «Удмуртехинвентаризация» о зарегистрированных до 12 марта 1999 года правах гражданина на жилые помещения.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9. Заключение межведомственной комиссии о признании жилого помещения непригодным для постоянного проживания (при необходимости) (копия, оригинал).</w:t>
      </w:r>
    </w:p>
    <w:p>
      <w:p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sectPr>
          <w:type w:val="nextPage"/>
          <w:pgSz w:w="11906" w:h="16838"/>
          <w:pgMar w:left="1140" w:right="676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-340"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26" w:hanging="0"/>
        <w:jc w:val="right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Приложение 2</w:t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center"/>
        <w:rPr>
          <w:rFonts w:eastAsia="Calibri" w:cs="Calibri"/>
          <w:b/>
          <w:b/>
          <w:szCs w:val="24"/>
        </w:rPr>
      </w:pPr>
      <w:r>
        <w:rPr>
          <w:rFonts w:eastAsia="Calibri" w:cs="Calibri"/>
          <w:b/>
          <w:szCs w:val="24"/>
        </w:rPr>
        <w:t>Журнал учета граждан, принятых на учет в качестве имеющих право на бесплатное предоставление в собственности</w:t>
      </w:r>
    </w:p>
    <w:p>
      <w:pPr>
        <w:pStyle w:val="Normal"/>
        <w:autoSpaceDE w:val="false"/>
        <w:ind w:right="-397" w:hanging="0"/>
        <w:jc w:val="center"/>
        <w:rPr>
          <w:rFonts w:eastAsia="Calibri" w:cs="Calibri"/>
          <w:b/>
          <w:b/>
          <w:szCs w:val="24"/>
        </w:rPr>
      </w:pPr>
      <w:r>
        <w:rPr>
          <w:rFonts w:eastAsia="Calibri" w:cs="Calibri"/>
          <w:b/>
          <w:szCs w:val="24"/>
        </w:rPr>
        <w:t>земельных участков для индивидуального жилищного строительства</w:t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b/>
          <w:b/>
          <w:szCs w:val="24"/>
        </w:rPr>
      </w:pPr>
      <w:r>
        <w:rPr>
          <w:rFonts w:eastAsia="Calibri" w:cs="Calibri"/>
          <w:b/>
          <w:szCs w:val="24"/>
        </w:rPr>
      </w:r>
    </w:p>
    <w:tbl>
      <w:tblPr>
        <w:tblW w:w="15285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2302"/>
        <w:gridCol w:w="1535"/>
        <w:gridCol w:w="1535"/>
        <w:gridCol w:w="1535"/>
        <w:gridCol w:w="1673"/>
        <w:gridCol w:w="1397"/>
        <w:gridCol w:w="1793"/>
        <w:gridCol w:w="1907"/>
        <w:gridCol w:w="840"/>
      </w:tblGrid>
      <w:tr>
        <w:trPr/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№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п/п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ФИО заяви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1309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 xml:space="preserve">Адрес, </w:t>
            </w:r>
          </w:p>
          <w:p>
            <w:pPr>
              <w:pStyle w:val="Normal"/>
              <w:autoSpaceDE w:val="false"/>
              <w:ind w:right="-11309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 xml:space="preserve">контактный </w:t>
            </w:r>
          </w:p>
          <w:p>
            <w:pPr>
              <w:pStyle w:val="Normal"/>
              <w:autoSpaceDE w:val="false"/>
              <w:ind w:right="-11309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телефон</w:t>
            </w:r>
          </w:p>
          <w:p>
            <w:pPr>
              <w:pStyle w:val="Normal"/>
              <w:autoSpaceDE w:val="false"/>
              <w:ind w:left="-210" w:right="-8481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95" w:right="-126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Паспортные данные заявител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№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eastAsia="Calibri" w:cs="Calibri"/>
                <w:b/>
                <w:sz w:val="20"/>
              </w:rPr>
              <w:t xml:space="preserve">и дата заявления о принятии 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на учет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№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eastAsia="Calibri" w:cs="Calibri"/>
                <w:b/>
                <w:sz w:val="20"/>
              </w:rPr>
              <w:t>и дата постановления о принятии на учет, подпись должностного лиц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№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eastAsia="Calibri" w:cs="Calibri"/>
                <w:b/>
                <w:sz w:val="20"/>
              </w:rPr>
              <w:t xml:space="preserve">и дата заявления о снятии с 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учета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№</w:t>
            </w:r>
            <w:r>
              <w:rPr>
                <w:rFonts w:eastAsia="Times New Roman" w:cs="Times New Roman"/>
                <w:b/>
                <w:sz w:val="20"/>
              </w:rPr>
              <w:t xml:space="preserve"> </w:t>
            </w:r>
            <w:r>
              <w:rPr>
                <w:rFonts w:eastAsia="Calibri" w:cs="Calibri"/>
                <w:b/>
                <w:sz w:val="20"/>
              </w:rPr>
              <w:t xml:space="preserve">и дата постановления о снятии с учета, подпись должностного 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лиц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Местоположение земельного участка (наименование муниципального образования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rFonts w:eastAsia="Calibri" w:cs="Calibri"/>
                <w:b/>
                <w:b/>
                <w:sz w:val="20"/>
              </w:rPr>
            </w:pPr>
            <w:r>
              <w:rPr>
                <w:rFonts w:eastAsia="Calibri" w:cs="Calibri"/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b/>
                <w:b/>
                <w:sz w:val="20"/>
                <w:szCs w:val="24"/>
              </w:rPr>
            </w:pPr>
            <w:r>
              <w:rPr>
                <w:rFonts w:eastAsia="Calibri" w:cs="Calibri"/>
                <w:b/>
                <w:sz w:val="20"/>
                <w:szCs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b/>
                <w:b/>
                <w:szCs w:val="24"/>
              </w:rPr>
            </w:pPr>
            <w:r>
              <w:rPr>
                <w:rFonts w:eastAsia="Calibri" w:cs="Calibri"/>
                <w:b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</w:tr>
      <w:tr>
        <w:trPr/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23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7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1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397" w:hanging="0"/>
              <w:jc w:val="both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</w:tr>
    </w:tbl>
    <w:p>
      <w:pPr>
        <w:pStyle w:val="Normal"/>
        <w:autoSpaceDE w:val="false"/>
        <w:ind w:right="-397" w:hanging="0"/>
        <w:jc w:val="both"/>
        <w:rPr/>
      </w:pPr>
      <w:r>
        <w:rPr/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4" w:hanging="0"/>
        <w:jc w:val="right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Приложение № 3</w:t>
      </w:r>
    </w:p>
    <w:p>
      <w:pPr>
        <w:pStyle w:val="Normal"/>
        <w:autoSpaceDE w:val="false"/>
        <w:ind w:right="-397" w:hanging="0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tbl>
      <w:tblPr>
        <w:tblW w:w="101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4730"/>
      </w:tblGrid>
      <w:tr>
        <w:trPr/>
        <w:tc>
          <w:tcPr>
            <w:tcW w:w="5388" w:type="dxa"/>
            <w:tcBorders/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</w:r>
          </w:p>
        </w:tc>
        <w:tc>
          <w:tcPr>
            <w:tcW w:w="4730" w:type="dxa"/>
            <w:tcBorders/>
          </w:tcPr>
          <w:p>
            <w:pPr>
              <w:pStyle w:val="Normal"/>
              <w:autoSpaceDE w:val="false"/>
              <w:snapToGrid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Главе Администрации муниципального образования</w:t>
            </w:r>
          </w:p>
          <w:p>
            <w:pPr>
              <w:pStyle w:val="Normal"/>
              <w:autoSpaceDE w:val="false"/>
              <w:snapToGrid w:val="false"/>
              <w:ind w:right="-397" w:hanging="0"/>
              <w:rPr>
                <w:szCs w:val="24"/>
              </w:rPr>
            </w:pPr>
            <w:r>
              <w:rPr>
                <w:rFonts w:eastAsia="Times New Roman" w:cs="Times New Roman"/>
                <w:szCs w:val="24"/>
              </w:rPr>
              <w:t xml:space="preserve"> </w:t>
            </w:r>
            <w:r>
              <w:rPr>
                <w:rFonts w:eastAsia="Calibri" w:cs="Calibri"/>
                <w:szCs w:val="24"/>
              </w:rPr>
              <w:t xml:space="preserve">«Кезский район» 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И.О.Богданову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от _____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проживающего(ей) по адресу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паспорт 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выдан __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ИНН __________________________________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______________________________________</w:t>
            </w:r>
          </w:p>
          <w:p>
            <w:pPr>
              <w:pStyle w:val="Normal"/>
              <w:autoSpaceDE w:val="false"/>
              <w:ind w:right="-397" w:hanging="0"/>
              <w:jc w:val="center"/>
              <w:rPr>
                <w:rFonts w:eastAsia="Calibri" w:cs="Calibri"/>
                <w:sz w:val="18"/>
                <w:szCs w:val="18"/>
              </w:rPr>
            </w:pPr>
            <w:r>
              <w:rPr>
                <w:rFonts w:eastAsia="Calibri" w:cs="Calibri"/>
                <w:sz w:val="18"/>
                <w:szCs w:val="18"/>
              </w:rPr>
              <w:t>(дата, месяц, год рождения)</w:t>
            </w:r>
          </w:p>
          <w:p>
            <w:pPr>
              <w:pStyle w:val="Normal"/>
              <w:autoSpaceDE w:val="false"/>
              <w:ind w:right="-397" w:hanging="0"/>
              <w:rPr>
                <w:rFonts w:eastAsia="Calibri" w:cs="Calibri"/>
                <w:szCs w:val="24"/>
              </w:rPr>
            </w:pPr>
            <w:r>
              <w:rPr>
                <w:rFonts w:eastAsia="Calibri" w:cs="Calibri"/>
                <w:szCs w:val="24"/>
              </w:rPr>
              <w:t>тел.___________________________________</w:t>
            </w:r>
          </w:p>
        </w:tc>
      </w:tr>
    </w:tbl>
    <w:p>
      <w:pPr>
        <w:pStyle w:val="Normal"/>
        <w:autoSpaceDE w:val="false"/>
        <w:ind w:right="-397" w:hanging="0"/>
        <w:rPr/>
      </w:pPr>
      <w:r>
        <w:rPr/>
      </w:r>
    </w:p>
    <w:p>
      <w:pPr>
        <w:pStyle w:val="Normal"/>
        <w:autoSpaceDE w:val="false"/>
        <w:ind w:right="-397" w:hanging="0"/>
        <w:jc w:val="center"/>
        <w:rPr>
          <w:rFonts w:eastAsia="Calibri" w:cs="Calibri"/>
          <w:b/>
          <w:b/>
          <w:szCs w:val="24"/>
        </w:rPr>
      </w:pPr>
      <w:r>
        <w:rPr>
          <w:rFonts w:eastAsia="Calibri" w:cs="Calibri"/>
          <w:b/>
          <w:szCs w:val="24"/>
        </w:rPr>
        <w:t>ЗАЯВЛЕНИЕ</w:t>
      </w:r>
    </w:p>
    <w:p>
      <w:pPr>
        <w:pStyle w:val="Normal"/>
        <w:autoSpaceDE w:val="false"/>
        <w:ind w:right="-397" w:hanging="0"/>
        <w:rPr>
          <w:rFonts w:eastAsia="Calibri" w:cs="Calibri"/>
          <w:b/>
          <w:b/>
          <w:szCs w:val="24"/>
        </w:rPr>
      </w:pPr>
      <w:r>
        <w:rPr>
          <w:rFonts w:eastAsia="Calibri" w:cs="Calibri"/>
          <w:b/>
          <w:szCs w:val="24"/>
        </w:rPr>
      </w:r>
    </w:p>
    <w:p>
      <w:pPr>
        <w:pStyle w:val="Normal"/>
        <w:autoSpaceDE w:val="false"/>
        <w:ind w:right="-397" w:hanging="0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ab/>
        <w:t>Прошу снять меня с учета в качестве имеющего право на бесплатное предоставление в собственность земельного участка для индивидуального жилищного строительства, расположенного по адресу: УР, Кезский район, ______________________________________</w:t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  <w:t>__________________________________________________________________________________.</w:t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ind w:left="-340" w:right="-397" w:hanging="0"/>
        <w:jc w:val="both"/>
        <w:rPr>
          <w:szCs w:val="24"/>
        </w:rPr>
      </w:pPr>
      <w:r>
        <w:rPr>
          <w:rFonts w:eastAsia="Times New Roman" w:cs="Times New Roman"/>
          <w:szCs w:val="24"/>
        </w:rPr>
        <w:t xml:space="preserve">   </w:t>
      </w:r>
      <w:r>
        <w:rPr>
          <w:rFonts w:eastAsia="Calibri" w:cs="Calibri"/>
          <w:szCs w:val="24"/>
        </w:rPr>
        <w:t>«___»______________20___г.</w:t>
        <w:tab/>
        <w:tab/>
        <w:tab/>
        <w:t>________________/_______________________/</w:t>
      </w:r>
    </w:p>
    <w:p>
      <w:pPr>
        <w:pStyle w:val="Normal"/>
        <w:autoSpaceDE w:val="false"/>
        <w:ind w:left="-340" w:right="-397" w:hanging="0"/>
        <w:jc w:val="both"/>
        <w:rPr/>
      </w:pPr>
      <w:r>
        <w:rPr>
          <w:rFonts w:eastAsia="Calibri" w:cs="Calibri"/>
          <w:szCs w:val="24"/>
        </w:rPr>
        <w:tab/>
        <w:tab/>
        <w:tab/>
        <w:tab/>
        <w:tab/>
        <w:tab/>
        <w:tab/>
        <w:t xml:space="preserve">                   </w:t>
      </w:r>
      <w:r>
        <w:rPr>
          <w:rFonts w:eastAsia="Calibri" w:cs="Calibri"/>
          <w:sz w:val="18"/>
          <w:szCs w:val="18"/>
        </w:rPr>
        <w:t>подпись</w:t>
        <w:tab/>
        <w:tab/>
        <w:tab/>
        <w:t>расшифровка</w:t>
      </w:r>
    </w:p>
    <w:p>
      <w:pPr>
        <w:pStyle w:val="Normal"/>
        <w:autoSpaceDE w:val="false"/>
        <w:ind w:right="-397" w:hanging="0"/>
        <w:jc w:val="both"/>
        <w:rPr>
          <w:rFonts w:eastAsia="Calibri" w:cs="Calibri"/>
          <w:sz w:val="18"/>
          <w:szCs w:val="24"/>
        </w:rPr>
      </w:pPr>
      <w:r>
        <w:rPr>
          <w:rFonts w:eastAsia="Calibri" w:cs="Calibri"/>
          <w:sz w:val="18"/>
          <w:szCs w:val="24"/>
        </w:rPr>
      </w:r>
    </w:p>
    <w:p>
      <w:pPr>
        <w:pStyle w:val="Normal"/>
        <w:autoSpaceDE w:val="false"/>
        <w:jc w:val="both"/>
        <w:rPr>
          <w:rFonts w:eastAsia="Calibri" w:cs="Calibri"/>
          <w:szCs w:val="24"/>
        </w:rPr>
      </w:pPr>
      <w:r>
        <w:rPr>
          <w:rFonts w:eastAsia="Calibri" w:cs="Calibri"/>
          <w:szCs w:val="24"/>
        </w:rPr>
      </w:r>
    </w:p>
    <w:p>
      <w:pPr>
        <w:pStyle w:val="Normal"/>
        <w:autoSpaceDE w:val="false"/>
        <w:jc w:val="both"/>
        <w:rPr>
          <w:rFonts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ab/>
        <w:tab/>
        <w:tab/>
        <w:tab/>
        <w:t xml:space="preserve">               </w:t>
      </w:r>
    </w:p>
    <w:p>
      <w:pPr>
        <w:pStyle w:val="Normal"/>
        <w:autoSpaceDE w:val="false"/>
        <w:jc w:val="both"/>
        <w:rPr>
          <w:rFonts w:eastAsia="Calibri" w:cs="Calibri"/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ab/>
        <w:tab/>
        <w:tab/>
        <w:tab/>
        <w:t xml:space="preserve">                    </w:t>
        <w:tab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05:50:00Z</dcterms:created>
  <dc:creator>Машинистка</dc:creator>
  <dc:description/>
  <cp:keywords/>
  <dc:language>en-US</dc:language>
  <cp:lastModifiedBy>Машинистка</cp:lastModifiedBy>
  <cp:lastPrinted>2011-02-08T10:14:00Z</cp:lastPrinted>
  <dcterms:modified xsi:type="dcterms:W3CDTF">2011-02-08T06:16:00Z</dcterms:modified>
  <cp:revision>2</cp:revision>
  <dc:subject/>
  <dc:title/>
</cp:coreProperties>
</file>