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21  декабря 2011 года </w:t>
        <w:tab/>
        <w:tab/>
        <w:tab/>
        <w:tab/>
        <w:tab/>
        <w:tab/>
        <w:tab/>
        <w:tab/>
        <w:tab/>
        <w:t xml:space="preserve">  №  1998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42900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б утверждении порядка составления и утверждения отчета о результатах деятельности муниципального учреждения, находящегося в ведении Администрации муниципального образования «Кезский район», и об использовании закрепленного за ним муниципального имущества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26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Об утверждении порядка составления и утверждения отчета о результатах деятельности муниципального учреждения, находящегося в ведении Администрации муниципального образования «Кезский район», и об использовании закрепленного за ним муниципального имуществ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/>
        <w:t xml:space="preserve">В соответствии с подпунктом 10 пункта 3.3 статьи 32 Федерального закона от 12 января 1996 года N 7-ФЗ "О некоммерческих организациях"  </w:t>
      </w:r>
      <w:r>
        <w:rPr>
          <w:b/>
        </w:rPr>
        <w:t>ПОСТАНОВЛЯЮ: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Утвердить прилагаемый Порядок составления и утверждения отчета о результатах деятельности муниципального учреждения, находящегося в ведении Администрации муниципального образования «Кезский район», и об использовании закрепленного за ним муниципального имущества.</w:t>
      </w:r>
    </w:p>
    <w:p>
      <w:pPr>
        <w:pStyle w:val="Normal"/>
        <w:autoSpaceDE w:val="false"/>
        <w:ind w:firstLine="540"/>
        <w:jc w:val="both"/>
        <w:rPr/>
      </w:pPr>
      <w:r>
        <w:rPr/>
        <w:t>2. Настоящее постановление вступает в силу с 1 января 2012 года.</w:t>
      </w:r>
    </w:p>
    <w:p>
      <w:pPr>
        <w:pStyle w:val="Normal"/>
        <w:autoSpaceDE w:val="false"/>
        <w:ind w:firstLine="540"/>
        <w:jc w:val="both"/>
        <w:rPr/>
      </w:pPr>
      <w:r>
        <w:rPr/>
        <w:t>3.Контроль за исполнением настоящего постановления возложить на начальника отдела учета, отчетности и заработной платы Администрации МО «Кезский район» Тронину В.И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И.о. г</w:t>
      </w:r>
      <w:r>
        <w:rPr>
          <w:szCs w:val="22"/>
        </w:rPr>
        <w:t>лавы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Л.В. Дерендяе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180"/>
        <w:jc w:val="right"/>
        <w:rPr/>
      </w:pPr>
      <w:r>
        <w:rPr/>
        <w:t>Приложение</w:t>
      </w:r>
    </w:p>
    <w:p>
      <w:pPr>
        <w:pStyle w:val="Normal"/>
        <w:ind w:firstLine="180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180"/>
        <w:jc w:val="right"/>
        <w:rPr/>
      </w:pPr>
      <w:r>
        <w:rPr/>
        <w:t>МО «Кезский район»</w:t>
      </w:r>
    </w:p>
    <w:p>
      <w:pPr>
        <w:pStyle w:val="Normal"/>
        <w:ind w:firstLine="180"/>
        <w:jc w:val="right"/>
        <w:rPr/>
      </w:pPr>
      <w:r>
        <w:rPr/>
        <w:t>от 21 декабря 2011 года № 1998</w:t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>ПОРЯДОК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>СОСТАВЛЕНИЯ И УТВЕРЖДЕНИЯ ОТЧЕТА О РЕЗУЛЬТАТАХ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>ДЕЯТЕЛЬНОСТИ МУНИЦИПАЛЬНОГО УЧРЕЖДЕНИЯ, НАХОДЯЩЕГОСЯ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>В ВЕДЕНИИ АДМИНИСТРАЦИИ  МУНИЦИПАЛЬНОГО ОБРАЗОВАНИЯ «КЕЗСКИЙ РАЙОН», И ОБ ИСПОЛЬЗОВАНИИ ЗАКРЕПЛЕННОГО ЗА НИМ</w:t>
      </w:r>
    </w:p>
    <w:p>
      <w:pPr>
        <w:pStyle w:val="ConsPlusTitle"/>
        <w:widowControl/>
        <w:jc w:val="center"/>
        <w:rPr>
          <w:sz w:val="20"/>
          <w:szCs w:val="20"/>
        </w:rPr>
      </w:pPr>
      <w:r>
        <w:rPr>
          <w:sz w:val="20"/>
          <w:szCs w:val="20"/>
        </w:rPr>
        <w:t>МУНИЦИПАЛЬНОГО ИМУЩЕСТВА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I. Общие положения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 Настоящий Порядок, разработанный в соответствии с подпунктом 10 пункта3.3 статьи 32 Федерального закона от 12 января 1996 г. N 7-ФЗ "О некоммерческих организациях", устанавливает порядок составления и утверждения отчета о результатах деятельности муниципального бюджетного и казенного учреждения, находящегося в ведении Администрации муниципального образования «Кезский район», и об использовании закрепленного за ним муниципального имущества (далее - Отчет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2. Отчет составляется муниципальным бюджетным и казенным учреждением, находящимся в ведении Администрации муниципального образования «Кезский район», его обособленными (структурными) подразделениями, осуществляющими полномочия по ведению бухгалтерского учета (далее - учреждение), на основании настоящего Порядка и в соответствии с общими требованиями, утвержденными в установленном порядке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II. Порядок составления Отчета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Отчет составляется учреждением по состоянию на 1 января года, следующего за отчетным, в валюте Российской Федерации (в части показателей в денежном выражении)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4. Отчет учреждения составляется в разрезе следующих разделов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здел 1 "Общие сведения об учреждении"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здел 2 "Результат деятельности учреждения"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аздел 3 "Об использовании имущества, закрепленного за учреждением"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5. В разделе 1 "Общие сведения об учреждении" указываются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счерпывающий перечень видов деятельности (с указанием основных видов деятельности и иных видов деятельности, не являющихся основными), которые учреждение вправе осуществлять в соответствии с его учредительными документам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еречень услуг (работ), которые оказываются потребителям за плату в случаях, предусмотренных нормативными правовыми (правовыми) актами с указанием потребителей указанных услуг (работ)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еречень документов (с указанием номеров, даты выдачи и срока действия), на основании которых учреждение осуществляет деятельность (свидетельство о государственной регистрации учреждения, решение учредителя о создании учреждения, лицензия, свидетельство об аккредитации, свидетельство о постановке на учет в налоговом органе)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штатных единиц учреждения (указываются данные о количественном составе и профессионально-квалификационных группах работников учреждения на начало и на конец отчетного года. В случае изменения количества штатных единиц учреждения указываются причины, приведшие к их изменению на конец отчетного периода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редняя заработная плата сотрудников учрежд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6. В разделе 2 "Результат деятельности учреждения" указываются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зменение (увеличение, уменьшение) балансовой (остаточной) стоимости нефинансовых активов относительно предыдущего отчетного года (в процентах)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зменение (увеличение, уменьшение) дебиторской и кредиторской задолженности учреждения в разрезе поступлений (выплат), предусмотренных Планом финансово-хозяйственной деятельности учреждения (далее - План), относительно предыдущего отчетного года (в процентах) с указанием причин образования просроченной кредиторской задолженности, а также дебиторской задолженности, нереальной к взысканию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уммы доходов, полученных учреждением от оказания платных услуг (выполнения работ), доходов от осуществления иных видов деятельности, не являющихся основным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цены на платные услуги (работы), оказываемые учреждением потребителям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казатели исполнения учреждением муниципального задания (характеристика причин отклонения от запланированных значений, утвержденных в муниципальном задании)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бщее количество потребителей, воспользовавшихся услугами (работами) учреждения (в том числе платными для потребителей)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проверках деятельности учреждения, проведенных уполномоченными органами и организациями, с указанием тем проверок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жалоб потребителей на предоставленные учреждением услуги (выполненные работы) и принятые по результатам их рассмотрения меры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юджетное учреждение дополнительно указывает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уммы кассовых и плановых поступлений (с учетом возвратов) в разрезе поступлений, предусмотренных Планом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суммы кассовых и плановых выплат (с учетом восстановленных кассовых выплат) в разрезе выплат, предусмотренных Планом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азенное учреждение дополнительно указывает показатели кассового исполнения бюджетной сметы учреждения и показатели доведенных учреждению лимитов бюджетных обязательств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7. В разделе 3 "Об использовании имущества, закрепленного за учреждением" учреждением указывается на начало и конец отчетного года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бщая балансовая (остаточная) стоимость недвижимого имущества, находящегося у учреждения на праве оперативного управл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бщая балансовая (остаточная) стоимость недвижимого имущества, находящегося у учреждения на праве оперативного управления, и переданного в аренду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бщая балансовая (остаточная) стоимость не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бщая балансовая (остаточная) стоимость движимого имущества, находящегося у учреждения на праве оперативного управл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бщая балансовая (остаточная) стоимость движимого имущества, находящегося у учреждения на праве оперативного управления, и переданного в аренду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бщая балансовая (остаточная) стоимость 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бщая площадь объектов недвижимого имущества, находящегося у учреждения на праве оперативного управл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бщая площадь объектов недвижимого имущества, находящегося у учреждения на праве оперативного управления, и переданного в аренду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бщая площадь объектов недвижимого имущества, находящегося у учреждения на праве оперативного управления, и переданного в безвозмездное пользование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объектов недвижимого имущества, находящегося у учреждения на праве оперативного управления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бъем средств, полученных в отчетном году от распоряжения в установленном порядке имуществом, находящимся у учреждения на праве оперативного управл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Бюджетным учреждением дополнительно указывается: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бщая балансовая (остаточная) стоимость недвижимого имущества, приобретенного учреждением в отчетном году за счет средств, выделенных Администрацией муниципального образования «Кезский район» учреждению на указанные цел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бщая балансовая (остаточная) стоимость недвижимого имущества, приобретенного учреждением в отчетном году за счет доходов, полученных от платных услуг и осуществления иных видов деятельности, не являющихся основными;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общая балансовая (остаточная) стоимость особо ценного движимого имущества, находящегося у учреждения на праве оперативного управления.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  <w:szCs w:val="20"/>
        </w:rPr>
      </w:pPr>
      <w:r>
        <w:rPr>
          <w:sz w:val="20"/>
          <w:szCs w:val="20"/>
        </w:rPr>
        <w:t>III. Порядок утверждения Отчета</w:t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8. Отчет учреждения утверждается руководителем учреждения и представляется   в Отдел учета и отчетности Администрации муниципального образования «Кезский район» в двух экземплярах на бумажном носител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</w:t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 Порядку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ставления и утверждения отчет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 результатах деятельност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Arial" w:ascii="Arial" w:hAnsi="Arial"/>
          <w:sz w:val="20"/>
          <w:szCs w:val="20"/>
        </w:rPr>
        <w:t>муниципальных учреждений,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 об использовании закрепленного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>
          <w:rFonts w:cs="Arial" w:ascii="Arial" w:hAnsi="Arial"/>
          <w:sz w:val="20"/>
          <w:szCs w:val="20"/>
        </w:rPr>
        <w:t>за ними муниципального имуществ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              </w:t>
      </w:r>
      <w:r>
        <w:rPr>
          <w:rFonts w:cs="Courier New" w:ascii="Courier New" w:hAnsi="Courier New"/>
          <w:sz w:val="20"/>
          <w:szCs w:val="20"/>
        </w:rPr>
        <w:t>УТВЕРЖДАЮ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Руководитель ___________________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</w:t>
      </w:r>
      <w:r>
        <w:rPr>
          <w:rFonts w:cs="Courier New" w:ascii="Courier New" w:hAnsi="Courier New"/>
          <w:sz w:val="20"/>
          <w:szCs w:val="20"/>
        </w:rPr>
        <w:t>"__" ____________ 20__ г.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ОТЧЕТ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</w:t>
      </w:r>
      <w:r>
        <w:rPr>
          <w:rFonts w:cs="Courier New" w:ascii="Courier New" w:hAnsi="Courier New"/>
          <w:sz w:val="20"/>
          <w:szCs w:val="20"/>
        </w:rPr>
        <w:t>о результатах деятельности учреждения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</w:t>
      </w:r>
      <w:r>
        <w:rPr>
          <w:rFonts w:cs="Courier New" w:ascii="Courier New" w:hAnsi="Courier New"/>
          <w:sz w:val="20"/>
          <w:szCs w:val="20"/>
        </w:rPr>
        <w:t>___________________________________________________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и об использовании закрепленного за ним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</w:t>
      </w:r>
      <w:r>
        <w:rPr>
          <w:rFonts w:cs="Courier New" w:ascii="Courier New" w:hAnsi="Courier New"/>
          <w:sz w:val="20"/>
          <w:szCs w:val="20"/>
        </w:rPr>
        <w:t>муниципального имущества за 20__ год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┬───────────────────────────────────────┬─────────┬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N │        Наименование показателя        │ Единица │  Отчетные данные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/п│                                       │измерения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 │                   2                   │    3    │         4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РАЗДЕЛ 1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┬───────────────────────────────────────┬─────────┬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Общие сведения об учреждении  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 │Перечень видов деятельности        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с указанием основных видов        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ятельности и иных видов деятельности,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 являющихся основными), которые  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е вправе осуществлять     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соответствии с его учредительными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окументами                        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 │Перечень услуг (работ), которые    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казываются потребителям за плату  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случаях, предусмотренных нормативными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авовыми (правовыми) актами,      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 указанием потребителей указанных 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слуг (работ)                      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 │Перечень разрешительных документов 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с указанием номеров, даты выдачи  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срока действия), на основании которых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е осуществляет деятельность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свидетельство о государственной   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регистрации учреждения, решение    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дителя о создании учреждения   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другие разрешительные документы) 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 │Количество штатных единиц учреждения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указываются данные о количественном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оставе и квалификации работников  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на начало и на конец    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четного периода, причины изменения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оличества штатных единиц учреждения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а конец отчетного периода)        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 │Средняя заработная плата работников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                        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</w:t>
      </w:r>
      <w:r>
        <w:rPr>
          <w:rFonts w:cs="Courier New" w:ascii="Courier New" w:hAnsi="Courier New"/>
          <w:sz w:val="20"/>
          <w:szCs w:val="20"/>
        </w:rPr>
        <w:t>РАЗДЕЛ 2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┌───┬───────────────────────────────────────┬─────────┬───────────────────┐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Результат деятельности учреждения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1 │Изменение (увеличение, уменьшение) 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балансовой (остаточной) стоимости  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нефинансовых активов относительно  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ыдущего отчетного периода      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в процентах)                      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2 │Общая сумма выставленных требований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возмещение ущерба по недостачам  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хищениям материальных ценностей, 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нежных средств, а также от порчи 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материальных ценностей             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3 │Изменения (увеличение, уменьшение) 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дебиторской и кредиторской         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долженности учреждения в разрезе 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ступлений (выплат), предусмотренных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ланом относительно предыдущего    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четного периода (в процентах),   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с указанием причин образования     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осроченной кредиторской          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долженности, а также дебиторской 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долженности, нереальной ко взысканию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4 │Суммы доходов, полученных учреждением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 оказания услуг (выполнения работ)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 плату                           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5 │Цены (тарифы) на услуги (работы),  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казываемые физическим и (или)     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юридическим лицам (далее - потребители)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 плату (в динамике в течение     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отчетного периода)                 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6 │Общее количество потребителей,     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оспользовавшихся услугами (работами)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учреждения (в том числе платными для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требителей)                      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7 │Количество жалоб потребителей      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 принятые по результатам          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их рассмотрения меры               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8 │Суммы кассовых и плановых поступлений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с учетом возвратов) в разрезе     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оступлений, предусмотренных планом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cs="Courier New" w:ascii="Courier New" w:hAnsi="Courier New"/>
          <w:sz w:val="20"/>
          <w:szCs w:val="20"/>
        </w:rPr>
        <w:t>9 │Суммы кассовых и плановых выплат   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(с учетом восстановленных кассовых 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ыплат) в разрезе выплат,          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предусмотренных Планом             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10 │Количественные показатели и показатели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качества услуг (работ), изложенные 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ведомственном перечне услуг (работ)  │         │                   │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в соответствии с муниципальным     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│</w:t>
      </w:r>
      <w:r>
        <w:rPr>
          <w:rFonts w:eastAsia="Courier New" w:cs="Courier New" w:ascii="Courier New" w:hAnsi="Courier New"/>
          <w:sz w:val="20"/>
          <w:szCs w:val="20"/>
        </w:rPr>
        <w:t xml:space="preserve">   </w:t>
      </w:r>
      <w:r>
        <w:rPr>
          <w:rFonts w:cs="Courier New" w:ascii="Courier New" w:hAnsi="Courier New"/>
          <w:sz w:val="20"/>
          <w:szCs w:val="20"/>
        </w:rPr>
        <w:t>│</w:t>
      </w:r>
      <w:r>
        <w:rPr>
          <w:rFonts w:cs="Courier New" w:ascii="Courier New" w:hAnsi="Courier New"/>
          <w:sz w:val="20"/>
          <w:szCs w:val="20"/>
        </w:rPr>
        <w:t>заданием                               │         │                   │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├───┼───────────────────────────────────────┼─────────┼───────────────────┤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eastAsia="Courier New"/>
        </w:rPr>
        <w:t xml:space="preserve">                    </w:t>
      </w:r>
      <w:r>
        <w:rPr/>
        <w:t>РАЗДЕЛ 3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0"/>
        <w:gridCol w:w="1350"/>
        <w:gridCol w:w="1350"/>
        <w:gridCol w:w="1350"/>
      </w:tblGrid>
      <w:tr>
        <w:trPr>
          <w:trHeight w:val="42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ьзование имущества, закрепленного за учреждением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 начало отчетного периода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На конец отчетного периода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щая балансовая (остаточная) стоимость недвижимого имущества, находящегося   у учреждения на праве оперативного     управления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щая балансовая (остаточная) стоимость недвижимого имущества, находящегося    у учреждения на праве оперативного     управления и переданного в аренду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щая балансовая (остаточная) стоимость недвижимого имущества, находящегося    у учреждения на праве оперативного     управления и переданного  в безвозмездное пользование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щая балансовая (остаточная) стоимость движимого имущества, находящегося     у учреждения на праве оперативного     управления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щая балансовая (остаточная) стоимость движимого имущества, находящегося      у учреждения на праве оперативного     управления и переданного в аренду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щая балансовая (остаточная) стоимость движимого имущества, находящегося   у учреждения на праве оперативного     управления и переданного   в безвозмездное пользование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щая площадь объектов недвижимого     имущества, находящегося у учреждения   на праве оперативного управления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8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щая площадь объектов недвижимого     имущества, находящегося у учреждения   на праве оперативного управления       и переданного в аренду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9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бщая площадь объектов недвижимого     имущества, находящегося у учреждения  на праве оперативного управления       и переданного в безвозмездное       пользование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0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личество объектов недвижимого        имущества, находящегося у учреждения   на праве оперативного управления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ъем средств, полученных в отчетном   периоде от распоряжения в установленном порядке имуществом, находящимся        у учреждения на праве оперативного     управления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щая балансовая (остаточная) стоимость недвижимого имущества, списанного      учреждением в отчетном периоде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щая балансовая (остаточная) стоимость недвижимого имущества, приобретенного  учреждением в отчетном периоде за счет средств, выделенных учреждению         на указанные цели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4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щая балансовая (остаточная) стоимость недвижимого имущества, приобретенного  учреждением в отчетном периоде за счет доходов, полученных от иной приносящей доход деятельности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5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щая балансовая (остаточная) стоимость особо ценного движимого имущества,     находящегося у учреждения на праве    оперативного управления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6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щая балансовая (остаточная) стоимость особо ценного движимого имущества,     приобретенного учреждением в отчетном  периоде за счет средств, выделенных    учреждению на указанные цели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7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щая балансовая (остаточная) стоимость особо ценного движимого имущества,     приобретенного учреждением в отчетном  периоде за счет доходов, полученных    от иной приносящей доход деятельност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8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щая балансовая (остаточная) стоимость особо ценного движимого имущества,   списанного учреждением в отчетном   периоде              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бщая балансовая стоимость особо   ценного движимого имущества, отчуждение которого осуществляется в специальном  порядке, установленном  законодательством Российской Федерации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0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ополнительные сведения  об использовании имущества. закрепленного за бюджетным учреждением </w:t>
              <w:br/>
              <w:t xml:space="preserve">(представляются в соответствии   с пунктом 9 настоящего Положения)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1:41:00Z</dcterms:created>
  <dc:creator>Priem2</dc:creator>
  <dc:description/>
  <cp:keywords/>
  <dc:language>en-US</dc:language>
  <cp:lastModifiedBy>Priem2</cp:lastModifiedBy>
  <cp:lastPrinted>2011-12-26T08:15:00Z</cp:lastPrinted>
  <dcterms:modified xsi:type="dcterms:W3CDTF">2011-12-26T05:16:00Z</dcterms:modified>
  <cp:revision>4</cp:revision>
  <dc:subject/>
  <dc:title/>
</cp:coreProperties>
</file>