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01 февраля 2011 года </w:t>
        <w:tab/>
        <w:tab/>
        <w:tab/>
        <w:tab/>
        <w:tab/>
        <w:tab/>
        <w:tab/>
        <w:tab/>
        <w:tab/>
        <w:t xml:space="preserve">  №  19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списка  жилых домов, в которых предоставляются полный, средний и минимальный перечень жилищно - коммунальных услу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списка  жилых домов, в которых предоставляются полный, средний и минимальный перечень жилищно - коммунальных усл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целях оказания мер социальной поддержки по оплате жилого помещения и коммунальных услуг отдельным категориям граждан, проживающим в Удмуртской Республике, в денежной форме, согласно  постановлению Правительства Удмуртской Республики от 07.09.2009г. № 256 «О порядке предоставления ежемесячной денежной компенсации расходов на оплату жилого помещения и коммунальных услуг отдельным категориям граждан, проживающим в Удмуртской Республике», а также для расчетов субсидий на оплату жилого помещения и коммунальных услуг в соответствии с Постановлением Правительства Российской Федерации от 14.12.2005г. № 761 «О предоставлении субсидий на оплату жилого помещения и коммунальных услуг»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прилагаемый список домов, расположенных на территории муниципального образования «Кезский район», в которых предоставляется полный, средний и минимальный перечень жилищно-коммунальных услуг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ризнать утратившими силу постановление Администрации МО «Кезский район» от 13 января 2011 года № 11 «Об утверждении списка жилых домов, в которых предоставляются полный, средний и минимальный перечень жилищно-коммунальных услуг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Действие настоящего постановления вступает в силу с 1 февраля 2011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Настоящее постановление опубликовать в районной газете «Звез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 xml:space="preserve">от 01 февраля 2011г. № 198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писок </w:t>
      </w:r>
    </w:p>
    <w:p>
      <w:pPr>
        <w:pStyle w:val="Normal"/>
        <w:jc w:val="center"/>
        <w:rPr/>
      </w:pPr>
      <w:r>
        <w:rPr/>
        <w:t>жилых домов, расположенных на территории МО «Кезский район», в которых   предоставляются полный, средний и минимальный перечень жилищно-коммунальных услуг</w:t>
      </w:r>
    </w:p>
    <w:p>
      <w:pPr>
        <w:pStyle w:val="Normal"/>
        <w:jc w:val="center"/>
        <w:rPr/>
      </w:pPr>
      <w:r>
        <w:rPr/>
      </w:r>
    </w:p>
    <w:tbl>
      <w:tblPr>
        <w:tblW w:w="103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406"/>
        <w:gridCol w:w="2839"/>
        <w:gridCol w:w="3407"/>
      </w:tblGrid>
      <w:tr>
        <w:trPr>
          <w:trHeight w:val="145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ищный фонд с указанием конкретного уровня благоустроенности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го образования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нахождение жилого помещения</w:t>
            </w:r>
          </w:p>
        </w:tc>
      </w:tr>
      <w:tr>
        <w:trPr>
          <w:trHeight w:val="145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ый перечень услуг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 с централизованным отоплением, водопроводом, газом сетевым, горячим водоснабжением с канализацией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 Кез, ул. Б-Городок, дома  № 1 «г», № 1, № 2, № 3, № 5, № 7, № 9, № 10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Владыкина, дом № 4</w:t>
            </w:r>
          </w:p>
        </w:tc>
      </w:tr>
      <w:tr>
        <w:trPr>
          <w:trHeight w:val="145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ий перечень услуг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 с централизованным отоплением, газом сетевым, водопроводом, ваннами (без ГВС), выгребной ямой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ез, ул. Железнодорожная, дома   № 16, № 18, № 20 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Некрасова, дома № 6, № 8,  № 10, № 2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Пушкина,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Азина, дом № 2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Механизаторов, дом № 31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Ломоносова, дом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 xml:space="preserve">63, № 65 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1-я Лесная, дома № 11, № 1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Поломс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 Поломское, ул. Советская, дома  № 3, № 5, № 7, № 11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17, № 28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оломское, ул. Короткая, дом № 1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оломское, ул. Больничная, дома № 1, № 2, № 3, № 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Поломское, ул. Школьная, дома № 4, № 10, № 12, № 14, № 17, № 21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Чепец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пца, ул. Труда, дом №19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ый фонд с централизованным отоплением, газом сетевым, водопроводом без канализации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Ломоносова,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57, № 59, № 61,</w:t>
            </w:r>
            <w:r>
              <w:rPr>
                <w:color w:val="000000"/>
              </w:rPr>
              <w:t xml:space="preserve"> № 65 «а», </w:t>
            </w:r>
            <w:r>
              <w:rPr/>
              <w:t xml:space="preserve">№ 67, № 69, № 71,  </w:t>
            </w:r>
            <w:r>
              <w:rPr>
                <w:color w:val="000000"/>
              </w:rPr>
              <w:t xml:space="preserve">№ 73 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Осипенко, до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№ </w:t>
            </w:r>
            <w:r>
              <w:rPr/>
              <w:t xml:space="preserve">3, № 9 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Пушкина, дома № 2 кв.1, №10,  № 13, № 15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Ленина, дом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22, № 43, № 52, № 5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ез, ул. Железнодорожная, дома № 4, № 8, № 12 кв. 2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п. Кез, ул. Новая, дом № 28  </w:t>
            </w:r>
          </w:p>
        </w:tc>
      </w:tr>
      <w:tr>
        <w:trPr>
          <w:trHeight w:val="557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фонд с </w:t>
            </w:r>
            <w:r>
              <w:rPr>
                <w:color w:val="000000"/>
              </w:rPr>
              <w:t xml:space="preserve">централизованным </w:t>
            </w:r>
            <w:r>
              <w:rPr/>
              <w:t>отоплением без водопровода и канализации</w:t>
            </w:r>
          </w:p>
        </w:tc>
        <w:tc>
          <w:tcPr>
            <w:tcW w:w="2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нина,  дома № 46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1-я Лесная, дома № 1, № 2, № 3, № 4, № 6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7, № 9, № 10, № 12, № 15, № 17, № 19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Лесная, дома № 2, № 4, № 6, № 10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 Кез, ул. Заринская, дом № 1 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Суворова, дома № 2, № 3, № 4, № 5, № 6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оммунальная, дома № 1, № 3, № 5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Гагарина, дом № 1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Механизаторов, дома № 34, № 36, № 38, № 40, № 42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Некрасова, дома № 4, № 5, № 7, № 9,№ 11, № 19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Пушкина, дома № 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Осипенко, дома № 6, № 8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Н. Курченко, дом № 8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Подлесная, дома № 4, № 8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Новая, дом № 24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 Кез, ул. Кооперативная, дом 22, кв. 1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Чепецкое»</w:t>
            </w:r>
          </w:p>
        </w:tc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Чепца, ул. Первомайская, дома № 2, № 4, № 10</w:t>
            </w:r>
          </w:p>
        </w:tc>
      </w:tr>
      <w:tr>
        <w:trPr>
          <w:trHeight w:val="270" w:hRule="atLeast"/>
        </w:trPr>
        <w:tc>
          <w:tcPr>
            <w:tcW w:w="10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нимальный перечень услуг</w:t>
            </w:r>
          </w:p>
        </w:tc>
      </w:tr>
      <w:tr>
        <w:trPr>
          <w:trHeight w:val="27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Жилищный фонд без </w:t>
            </w:r>
            <w:r>
              <w:rPr>
                <w:color w:val="000000"/>
              </w:rPr>
              <w:t>централизованного</w:t>
            </w:r>
            <w:r>
              <w:rPr>
                <w:color w:val="FF0000"/>
              </w:rPr>
              <w:t xml:space="preserve"> </w:t>
            </w:r>
            <w:r>
              <w:rPr/>
              <w:t xml:space="preserve">отопления, водопровода и канализации (каменные и арболитовые дома, дома 1-3 –квартирные, многоквартирные деревянные жилые дома свыше 20 лет давности построения, щитовые дома) 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Степаненское»</w:t>
            </w:r>
          </w:p>
        </w:tc>
        <w:tc>
          <w:tcPr>
            <w:tcW w:w="3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 дома не вошедшие в  полный и средний перечень услуг, включая индивидуальные жилые дома, находящиеся в собственности граждан</w:t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Сосновобор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Чепец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Большеолып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узьмин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улигин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Мысов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Новоунтем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Полом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Гыин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абалуд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лючев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Юскин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Сюрзин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 «Кезское»</w:t>
            </w:r>
          </w:p>
        </w:tc>
        <w:tc>
          <w:tcPr>
            <w:tcW w:w="3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2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1:28:00Z</dcterms:created>
  <dc:creator>Машинистка</dc:creator>
  <dc:description/>
  <cp:keywords/>
  <dc:language>en-US</dc:language>
  <cp:lastModifiedBy>User</cp:lastModifiedBy>
  <cp:lastPrinted>2011-02-01T14:39:00Z</cp:lastPrinted>
  <dcterms:modified xsi:type="dcterms:W3CDTF">2011-11-01T07:52:00Z</dcterms:modified>
  <cp:revision>3</cp:revision>
  <dc:subject/>
  <dc:title/>
</cp:coreProperties>
</file>