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color w:val="000000"/>
          <w:sz w:val="16"/>
        </w:rPr>
      </w:pPr>
      <w:r>
        <w:rPr>
          <w:b/>
          <w:color w:val="000000"/>
        </w:rPr>
        <w:t>ПОСТАНОВЛЕНИЕ</w:t>
      </w:r>
    </w:p>
    <w:p>
      <w:pPr>
        <w:pStyle w:val="FR1"/>
        <w:rPr>
          <w:color w:val="000000"/>
          <w:sz w:val="16"/>
        </w:rPr>
      </w:pPr>
      <w:r>
        <w:rPr>
          <w:color w:val="000000"/>
          <w:sz w:val="16"/>
        </w:rPr>
        <w:t xml:space="preserve">  </w:t>
      </w:r>
    </w:p>
    <w:p>
      <w:pPr>
        <w:pStyle w:val="FR1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FR1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FR1"/>
        <w:ind w:right="21" w:hanging="0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от   03 ноября 2011 года </w:t>
        <w:tab/>
        <w:tab/>
        <w:tab/>
        <w:tab/>
        <w:tab/>
        <w:tab/>
        <w:tab/>
        <w:tab/>
        <w:tab/>
        <w:t xml:space="preserve">  №  169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  <w:sz w:val="20"/>
          <w:szCs w:val="20"/>
        </w:rPr>
        <w:t>пос. Кез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2004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роведении торгов на право заключения     договоров аренды на земельные участки, находящиеся в государственной собственности и  предоставляемые  под строительство  индивидуальных жилых домов,  хозяйственных построек, для ведения личного подсобного хозяй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8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роведении торгов на право заключения     договоров аренды на земельные участки, находящиеся в государственной собственности и  предоставляемые  под строительство  индивидуальных жилых домов,  хозяйственных построек, для ведения личного подсоб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соответствии с постановлением Правительства Российской Федерации от 11.11.2002 года № 808 «Об организации и проведении торгов по продаже находящихся в государственной или муниципальной собственности земельных участков, или права на заключение договоров аренды таких земельных участков», руководствуясь ст.35 Устава муниципального образования «Кезский район», </w:t>
      </w:r>
      <w:r>
        <w:rPr>
          <w:b/>
          <w:bCs/>
          <w:color w:val="000000"/>
        </w:rPr>
        <w:t>ПОСТАНОВЛЯЮ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1.Провести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 xml:space="preserve"> торги посредством проведения открытого аукциона с открытой формой подачи предложений по цене</w:t>
      </w:r>
      <w:r>
        <w:rPr>
          <w:color w:val="000000"/>
        </w:rPr>
        <w:t xml:space="preserve"> </w:t>
      </w:r>
      <w:r>
        <w:rPr>
          <w:bCs/>
          <w:color w:val="000000"/>
        </w:rPr>
        <w:t>на право заключения договора аренды земельного участка с кадастровым номером 18:12:000000:336 площадью 5000 кв.м., имеющего адресные ориентиры: Удмуртская Республика, Кезский район, МО «Сосновоборское», д.Сосновый Бор, ул.Центральная. Разрешенное использование земельного участка -</w:t>
      </w:r>
      <w:r>
        <w:rPr>
          <w:color w:val="000000"/>
        </w:rPr>
        <w:t xml:space="preserve"> для ведения личного подсобного хозяйства.  Срок аренды - 10 ле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.1.Установить  начальный размер арендной платы  в расчете  на 10 лет   в сумме 9800 руб.00 коп. (Девять  тысяч восемьсот рублей 00 копеек) без НДС (размер арендной платы в год – 200 руб. 00 коп. (Двести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490 руб.00коп. (Четыреста девяносто рублей 00 копеек), задаток в размере 20% от начального размера  арендной платы – 1960 руб.00коп. (Одна тысяч девятьсот шестьдесят  рублей 00 копеек).</w:t>
      </w:r>
    </w:p>
    <w:p>
      <w:pPr>
        <w:pStyle w:val="Normal"/>
        <w:jc w:val="both"/>
        <w:rPr>
          <w:color w:val="000000"/>
          <w:highlight w:val="cyan"/>
        </w:rPr>
      </w:pPr>
      <w:r>
        <w:rPr>
          <w:color w:val="000000"/>
          <w:highlight w:val="cyan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2.Провести</w:t>
      </w:r>
      <w:r>
        <w:rPr>
          <w:bCs/>
          <w:color w:val="000000"/>
        </w:rPr>
        <w:t xml:space="preserve"> торги посредством проведения открытого аукциона с открытой формой подачи предложений по цене</w:t>
      </w:r>
      <w:r>
        <w:rPr>
          <w:color w:val="000000"/>
        </w:rPr>
        <w:t xml:space="preserve"> </w:t>
      </w:r>
      <w:r>
        <w:rPr>
          <w:bCs/>
          <w:color w:val="000000"/>
        </w:rPr>
        <w:t>на право заключения договора аренды земельного участка с кадастровым номером 18:12:051028:198 площадью 29 кв.м., имеющего адресные ориентиры: Удмуртская Республика, Кезский район, п.Кез, ул. Ломоносова, участок расположен в 16м по направлению на запад от дома № 59. Разрешенное использование земельного участка -</w:t>
      </w:r>
      <w:r>
        <w:rPr>
          <w:color w:val="000000"/>
        </w:rPr>
        <w:t xml:space="preserve"> для хозяйственных построек. Срок аренды – 10 лет.</w:t>
      </w:r>
    </w:p>
    <w:p>
      <w:pPr>
        <w:pStyle w:val="Normal"/>
        <w:ind w:firstLine="708"/>
        <w:jc w:val="both"/>
        <w:rPr>
          <w:color w:val="000000"/>
          <w:highlight w:val="cyan"/>
        </w:rPr>
      </w:pPr>
      <w:r>
        <w:rPr>
          <w:color w:val="000000"/>
        </w:rPr>
        <w:t>2.1.Установить начальный размер арендной платы в расчете на 10 лет в сумме 2300 руб.00 коп. (Две тысячи триста  рублей 00 копеек) без НДС (размер арендной платы в год – 230 руб. 00 коп. (Двести тридцать рублей 00 копеек), определенный в соответствии с проведенной оценкой  независимым оценщиком  ООО «Игринская оценочная компания», «шаг аукциона» в размере 5% от начального размера арендной платы - 115 руб.00коп. (Сто пятнадцать рублей 00 копеек), задаток в размере 20% от начального размера  арендной платы – 460 руб.00 коп. (Четыреста шестьдесят рублей 00 копеек).</w:t>
      </w:r>
    </w:p>
    <w:p>
      <w:pPr>
        <w:pStyle w:val="Normal"/>
        <w:jc w:val="both"/>
        <w:rPr>
          <w:color w:val="000000"/>
          <w:highlight w:val="cyan"/>
        </w:rPr>
      </w:pPr>
      <w:r>
        <w:rPr>
          <w:color w:val="000000"/>
          <w:highlight w:val="cyan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.Провести </w:t>
      </w:r>
      <w:r>
        <w:rPr>
          <w:bCs/>
          <w:color w:val="000000"/>
        </w:rPr>
        <w:t>торги посредством проведения открытого аукциона с открытой формой подачи предложений по цене</w:t>
      </w:r>
      <w:r>
        <w:rPr>
          <w:color w:val="000000"/>
        </w:rPr>
        <w:t xml:space="preserve"> </w:t>
      </w:r>
      <w:r>
        <w:rPr>
          <w:bCs/>
          <w:color w:val="000000"/>
        </w:rPr>
        <w:t>на право заключения договора аренды земельного участка с кадастровым номером 18:12:051016:58 площадью 23  кв.м., имеющего адресные ориентиры: Удмуртская Республика, Кезский район,  п.Кез, ул. Новая. Разрешенное использование земельного участка –</w:t>
      </w:r>
      <w:r>
        <w:rPr>
          <w:color w:val="000000"/>
        </w:rPr>
        <w:t xml:space="preserve"> для хозяйственных построек. Срок аренды - 10 лет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1.Установить начальный размер арендной платы  в расчете  на 10 лет в сумме 1300 руб.00 коп. (Одна тысяча триста рублей 00 копеек) без НДС (размер арендной платы в год – 130 руб. 00 коп. (Сто тридцать 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 начального размера арендной платы – 65 руб.00коп. (Шестьдесят пять рублей 00 копеек), задаток в размере 20% от начального размера арендной платы – 260 руб.00 коп. (Двести шестьдесят рублей 00 копеек).</w:t>
      </w:r>
    </w:p>
    <w:p>
      <w:pPr>
        <w:pStyle w:val="Normal"/>
        <w:jc w:val="both"/>
        <w:rPr>
          <w:color w:val="000000"/>
          <w:highlight w:val="cyan"/>
        </w:rPr>
      </w:pPr>
      <w:r>
        <w:rPr>
          <w:color w:val="000000"/>
          <w:highlight w:val="cyan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4</w:t>
      </w:r>
      <w:r>
        <w:rPr>
          <w:b/>
          <w:color w:val="000000"/>
        </w:rPr>
        <w:t>.</w:t>
      </w:r>
      <w:r>
        <w:rPr>
          <w:color w:val="000000"/>
        </w:rPr>
        <w:t xml:space="preserve">Провести </w:t>
      </w:r>
      <w:r>
        <w:rPr>
          <w:bCs/>
          <w:color w:val="000000"/>
        </w:rPr>
        <w:t>торги посредством проведения открытого аукциона с открытой формой подачи предложений по цене</w:t>
      </w:r>
      <w:r>
        <w:rPr>
          <w:color w:val="000000"/>
        </w:rPr>
        <w:t xml:space="preserve"> </w:t>
      </w:r>
      <w:r>
        <w:rPr>
          <w:bCs/>
          <w:color w:val="000000"/>
        </w:rPr>
        <w:t>на право заключения договора аренды земельного участка с кадастровым номером 18:12:051017:219 площадью 25 кв.м., имеющего адресные ориентиры: Удмуртская Республика, Кезский район, п. Кез, ул. Новая, Разрешенное использование земельного участка –</w:t>
      </w:r>
      <w:r>
        <w:rPr>
          <w:color w:val="000000"/>
        </w:rPr>
        <w:t xml:space="preserve"> для строительства хозяйственных построек. Срок аренды – 1 год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4.1.Установить начальный размер арендной платы  в расчете  на 1 год в сумме 170 руб.00 коп. (Сто семьдесят рублей 00 копеек) без НДС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8 руб.50коп. (Восемь рублей 50 копеек), задаток в размере 20% от начального размера  арендной платы – 34 руб.00коп. (Тридцать четыре  рубля 00 копеек).</w:t>
      </w:r>
    </w:p>
    <w:p>
      <w:pPr>
        <w:pStyle w:val="Normal"/>
        <w:jc w:val="both"/>
        <w:rPr>
          <w:color w:val="000000"/>
          <w:highlight w:val="cyan"/>
        </w:rPr>
      </w:pPr>
      <w:r>
        <w:rPr>
          <w:color w:val="000000"/>
          <w:highlight w:val="cyan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5.Провести </w:t>
      </w:r>
      <w:r>
        <w:rPr>
          <w:bCs/>
          <w:color w:val="000000"/>
        </w:rPr>
        <w:t>торги посредством проведения открытого аукциона с открытой формой подачи предложений по цене</w:t>
      </w:r>
      <w:r>
        <w:rPr>
          <w:color w:val="000000"/>
        </w:rPr>
        <w:t xml:space="preserve"> </w:t>
      </w:r>
      <w:r>
        <w:rPr>
          <w:bCs/>
          <w:color w:val="000000"/>
        </w:rPr>
        <w:t>на право заключения договора аренды земельного участка с кадастровым номером 18:12:000000:365 площадью 600 кв.м., имеющего адресные ориентиры: Удмуртская Республика, Кезский район, п. Кез, ул. Новая. Разрешенное использование земельного участка -</w:t>
      </w:r>
      <w:r>
        <w:rPr>
          <w:color w:val="000000"/>
        </w:rPr>
        <w:t xml:space="preserve"> для ведения личного подсобного хозяйства. Срок  аренды - 10 лет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5.1.Установить начальный размер арендной платы  в расчете  на 10 лет в сумме 8700 руб.00 коп. (Восемь тысяч семьсот рублей 00 копеек) без НДС (размер арендной платы в год – 870 руб. 00 коп. (Восемьсот семьдесят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435 руб.00коп. (Четыреста тридцать пять  рублей 00копеек), задаток в размере 20% от начального размера  арендной платы – 1740 руб.00коп. (Одна тысяча семьсот сорок  рублей 00 копеек).</w:t>
      </w:r>
    </w:p>
    <w:p>
      <w:pPr>
        <w:pStyle w:val="Normal"/>
        <w:jc w:val="both"/>
        <w:rPr>
          <w:color w:val="000000"/>
          <w:highlight w:val="cyan"/>
        </w:rPr>
      </w:pPr>
      <w:r>
        <w:rPr>
          <w:color w:val="000000"/>
          <w:highlight w:val="cyan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6.Провести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торги посредством проведения открытого аукциона с открытой формой подачи предложений по цене</w:t>
      </w:r>
      <w:r>
        <w:rPr>
          <w:color w:val="000000"/>
        </w:rPr>
        <w:t xml:space="preserve"> </w:t>
      </w:r>
      <w:r>
        <w:rPr>
          <w:bCs/>
          <w:color w:val="000000"/>
        </w:rPr>
        <w:t>на право заключения договора аренды земельного участка с кадастровым номером 18:12:051017:218 площадью 22 кв.м., имеющего адресные ориентиры: Удмуртская Республика, Кезский район, п. Кез, ул. Новая. Разрешенное использование земельного участка -</w:t>
      </w:r>
      <w:r>
        <w:rPr>
          <w:color w:val="000000"/>
        </w:rPr>
        <w:t xml:space="preserve"> для хозяйственных построек. Срок аренды – 1год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6.1. Установить начальный размер арендной платы  в расчете  на 1 год в сумме 159 руб.00 коп. (Сто пятьдесят девять рублей 00 копеек) без НДС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7 руб.95коп. (Семь рублей 95 копеек), задаток в размере 20% от начального размера  арендной платы – 31 руб.80коп. (Тридцать один рубль 80 копеек).</w:t>
      </w:r>
    </w:p>
    <w:p>
      <w:pPr>
        <w:pStyle w:val="Normal"/>
        <w:jc w:val="both"/>
        <w:rPr>
          <w:color w:val="000000"/>
          <w:highlight w:val="cyan"/>
        </w:rPr>
      </w:pPr>
      <w:r>
        <w:rPr>
          <w:color w:val="000000"/>
          <w:highlight w:val="cyan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7.Провести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торги посредством проведения открытого аукциона с открытой формой подачи предложений по цене</w:t>
      </w:r>
      <w:r>
        <w:rPr>
          <w:color w:val="000000"/>
        </w:rPr>
        <w:t xml:space="preserve"> </w:t>
      </w:r>
      <w:r>
        <w:rPr>
          <w:bCs/>
          <w:color w:val="000000"/>
        </w:rPr>
        <w:t>на право заключения договора аренды земельного участка с кадастровым номером 18:12:061003:197 площадью 2716 кв.м., имеющего адресные ориентиры: Удмуртская Республика, Кезский район, с.Кулига, ул.Кезская, Разрешенное использование земельного участка -</w:t>
      </w:r>
      <w:r>
        <w:rPr>
          <w:color w:val="000000"/>
        </w:rPr>
        <w:t xml:space="preserve"> для строительства индивидуального жилого дома. Срок аренды - 10 лет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7.1. Установить начальный размер арендной платы  в расчете  на 10 лет в сумме 3100 руб.00 коп. (Три  тысяч сто рублей 00 копеек) без НДС (размер арендной платы в год – 310 руб. 00 коп. (Триста десять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155 руб.00коп. (Сто пятьдесят пять  рублей 00копеек), задаток в размере 20% от начального размера  арендной платы – 620 руб.00коп. ( Шестьсот двадцать рублей 00 копеек).</w:t>
      </w:r>
    </w:p>
    <w:p>
      <w:pPr>
        <w:pStyle w:val="Normal"/>
        <w:jc w:val="both"/>
        <w:rPr>
          <w:color w:val="000000"/>
          <w:highlight w:val="cyan"/>
        </w:rPr>
      </w:pPr>
      <w:r>
        <w:rPr>
          <w:color w:val="000000"/>
          <w:highlight w:val="cyan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8.Провести </w:t>
      </w:r>
      <w:r>
        <w:rPr>
          <w:bCs/>
          <w:color w:val="000000"/>
        </w:rPr>
        <w:t>торги посредством проведения открытого аукциона с открытой формой подачи предложений по цене</w:t>
      </w:r>
      <w:r>
        <w:rPr>
          <w:color w:val="000000"/>
        </w:rPr>
        <w:t xml:space="preserve"> </w:t>
      </w:r>
      <w:r>
        <w:rPr>
          <w:bCs/>
          <w:color w:val="000000"/>
        </w:rPr>
        <w:t>на право заключения договора аренды земельного участка с кадастровым номером 18:12:051073:382 площадью 1500 кв.м., местоположение которого  установлено относительно ориентира, расположенного за пределами участка. Ориентир дом. Участок находится примерно в 235 м от ориентира по направлению на юго-запад. Почтовый адрес ориентира: Удмуртская Республика, Кезский район, п.Кез,ул.Ижевская,д.1. Разрешенное использование земельного участка -</w:t>
      </w:r>
      <w:r>
        <w:rPr>
          <w:color w:val="000000"/>
        </w:rPr>
        <w:t xml:space="preserve"> для строительства жилого дома. Срок аренды - 10 лет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8.1.Установить начальный размер арендной платы  в расчете  на 10 лет в сумме 13800 руб.00 коп. (Тринадцать тысяч восемьсот рублей 00 копеек) без НДС (размер арендной платы в год – 1380 руб. 00 коп. (Одна тысяча триста восемьдесят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690 руб.00коп. (Шестьсот девяносто рублей 00копеек), задаток в размере 20% от начального размера  арендной платы – 2760 руб.00коп. (Две тысячи семьсот шестьдесят рублей 00 копеек).</w:t>
      </w:r>
    </w:p>
    <w:p>
      <w:pPr>
        <w:pStyle w:val="Normal"/>
        <w:jc w:val="both"/>
        <w:rPr>
          <w:color w:val="000000"/>
          <w:highlight w:val="cyan"/>
        </w:rPr>
      </w:pPr>
      <w:r>
        <w:rPr>
          <w:color w:val="000000"/>
          <w:highlight w:val="cyan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9.Провести </w:t>
      </w:r>
      <w:r>
        <w:rPr>
          <w:bCs/>
          <w:color w:val="000000"/>
        </w:rPr>
        <w:t>торги посредством проведения открытого аукциона с открытой формой подачи предложений по цене</w:t>
      </w:r>
      <w:r>
        <w:rPr>
          <w:color w:val="000000"/>
        </w:rPr>
        <w:t xml:space="preserve"> </w:t>
      </w:r>
      <w:r>
        <w:rPr>
          <w:bCs/>
          <w:color w:val="000000"/>
        </w:rPr>
        <w:t>на право заключения договора аренды земельного участка с кадастровым номером 18:12:188001:212 площадью 16119 кв.м., имеющего адресные ориентиры: Удмуртская Республика, Кезский район, д.Липовка, земельный участок расположен  в 1,8 км по направлению на юго-восток. Разрешенное использование земельного участка -</w:t>
      </w:r>
      <w:r>
        <w:rPr>
          <w:color w:val="000000"/>
        </w:rPr>
        <w:t xml:space="preserve"> для ведения личного подсобного хозяйства. Срок аренды - 10 лет. Категория земель – земли сельскохозяйственного назначени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9.1.Установить начальный размер арендной платы  в расчете  на 10 лет в сумме 19190 руб.00 коп. (Девятнадцать  тысяч сто девяносто  рублей 00 копеек) без НДС (размер арендной платы в год – 1919 руб. 00 коп. (Одна тысяча девятьсот девятнадцать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959 руб.50коп. (Девятьсот пятьдесят девять рублей 50копеек), задаток в размере 20% от начального размера  арендной платы – 3838 руб.00коп. (Три  тысячи восемьсот тридцать восемь рублей 00 копеек).</w:t>
      </w:r>
    </w:p>
    <w:p>
      <w:pPr>
        <w:pStyle w:val="Normal"/>
        <w:jc w:val="both"/>
        <w:rPr>
          <w:color w:val="000000"/>
          <w:highlight w:val="cyan"/>
        </w:rPr>
      </w:pPr>
      <w:r>
        <w:rPr>
          <w:color w:val="000000"/>
          <w:highlight w:val="cyan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10</w:t>
      </w:r>
      <w:r>
        <w:rPr>
          <w:b/>
          <w:color w:val="000000"/>
        </w:rPr>
        <w:t>.</w:t>
      </w:r>
      <w:r>
        <w:rPr>
          <w:color w:val="000000"/>
        </w:rPr>
        <w:t>Провести т</w:t>
      </w:r>
      <w:r>
        <w:rPr>
          <w:bCs/>
          <w:color w:val="000000"/>
        </w:rPr>
        <w:t>орги посредством проведения открытого аукциона с открытой формой подачи предложений по цене</w:t>
      </w:r>
      <w:r>
        <w:rPr>
          <w:color w:val="000000"/>
        </w:rPr>
        <w:t xml:space="preserve"> </w:t>
      </w:r>
      <w:r>
        <w:rPr>
          <w:bCs/>
          <w:color w:val="000000"/>
        </w:rPr>
        <w:t>на право заключения договора аренды земельного участка с кадастровым номером 18:12:051017:226 площадью 176 кв.м., имеющего адресные ориентиры: Удмуртская Республика, Кезский район, п. Кез, ул. Новая. Разрешенное использование земельного участка -</w:t>
      </w:r>
      <w:r>
        <w:rPr>
          <w:color w:val="000000"/>
        </w:rPr>
        <w:t xml:space="preserve"> для строительства хозяйственных построек. Срок аренды – 1 год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0.1. Установить начальный размер арендной платы  в расчете  на 1 год в сумме 1271 руб.00 коп. (Одна  тысяча двести семьдесят один  рубль 00 копеек) без НДС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63 руб.55коп. (Шестьдесят три рубля 55 копеек), задаток в размере 20% от начального размера  арендной платы – 254 руб.20 коп. (Двести пятьдесят четыре  рубля 20 копеек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1.Провести </w:t>
      </w:r>
      <w:r>
        <w:rPr>
          <w:bCs/>
          <w:color w:val="000000"/>
        </w:rPr>
        <w:t>торги посредством проведения открытого аукциона с открытой формой подачи предложений по цене</w:t>
      </w:r>
      <w:r>
        <w:rPr>
          <w:color w:val="000000"/>
        </w:rPr>
        <w:t xml:space="preserve"> </w:t>
      </w:r>
      <w:r>
        <w:rPr>
          <w:bCs/>
          <w:color w:val="000000"/>
        </w:rPr>
        <w:t>на право заключения договора аренды земельного участка с кадастровым номером 18:12:136001:429 площадью 1041 кв.м., имеющего адресные ориентиры: Удмуртская Республика, Кезский район, с.Чепца, ул. Советская, д.19, кв.1. Разрешенное использование земельного участка -</w:t>
      </w:r>
      <w:r>
        <w:rPr>
          <w:color w:val="000000"/>
        </w:rPr>
        <w:t xml:space="preserve"> для ведения личного подсобного хозяйства. Срок аренды - 10 лет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1.1.Установить начальный размер арендной платы  в расчете  на 10 лет в сумме 8370 руб.00 коп. (Восемь тысяч триста семьдесят  рублей 00 копеек) без НДС (размер арендной платы в год – 837 руб. 00 коп. (Восемьсот тридцать семь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418 руб.50коп. (Четыреста восемнадцать рублей 50 копеек), задаток в размере 20% от начального размера  арендной платы –1674 руб.00коп. (Одна  тысяча шестьсот семьдесят четыре  рубля 00 копеек).</w:t>
      </w:r>
    </w:p>
    <w:p>
      <w:pPr>
        <w:pStyle w:val="Normal"/>
        <w:jc w:val="both"/>
        <w:rPr>
          <w:color w:val="000000"/>
          <w:highlight w:val="cyan"/>
        </w:rPr>
      </w:pPr>
      <w:r>
        <w:rPr>
          <w:color w:val="000000"/>
          <w:highlight w:val="cyan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2.Провести </w:t>
      </w:r>
      <w:r>
        <w:rPr>
          <w:bCs/>
          <w:color w:val="000000"/>
        </w:rPr>
        <w:t>торги посредством проведения открытого аукциона с открытой формой подачи предложений по цене</w:t>
      </w:r>
      <w:r>
        <w:rPr>
          <w:color w:val="000000"/>
        </w:rPr>
        <w:t xml:space="preserve"> </w:t>
      </w:r>
      <w:r>
        <w:rPr>
          <w:bCs/>
          <w:color w:val="000000"/>
        </w:rPr>
        <w:t>на право заключения договора аренды земельного участка с кадастровым номером 18:12:136001:608 площадью 1297 кв.м., имеющего адресные ориентиры: Удмуртская Республика, Кезский район, с.Чепца, ул. Советская, д.19,кв.2. Разрешенное использование земельного участка -</w:t>
      </w:r>
      <w:r>
        <w:rPr>
          <w:color w:val="000000"/>
        </w:rPr>
        <w:t xml:space="preserve"> для ведения личного подсобного хозяйства. Срок аренды - 10 лет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2.1. Установить начальный размер арендной платы  в расчете  на 10 лет в сумме 10460 руб.00 коп. (Десять тысяч четыреста шестьдесят рублей 00 копеек) без НДС (размер арендной платы в год – 1046 руб. 00 коп. (Одна тысяча сорок шесть 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523 руб.00 коп. (Пятьсот двадцать три рубля 00 копеек), задаток в размере 20% от начального размера  арендной платы – 2092 руб.00коп. (Две тысячи девяносто два рубля 00 копеек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3.Провести </w:t>
      </w:r>
      <w:r>
        <w:rPr>
          <w:bCs/>
          <w:color w:val="000000"/>
        </w:rPr>
        <w:t>торги посредством проведения открытого аукциона с открытой формой подачи предложений по цене</w:t>
      </w:r>
      <w:r>
        <w:rPr>
          <w:color w:val="000000"/>
        </w:rPr>
        <w:t xml:space="preserve"> </w:t>
      </w:r>
      <w:r>
        <w:rPr>
          <w:bCs/>
          <w:color w:val="000000"/>
        </w:rPr>
        <w:t>на право заключения договора аренды земельного участка с кадастровым номером 18:12:136001:606 площадью 1000 кв.м., имеющего адресные ориентиры: Удмуртская Республика, Кезский район, с.Чепца, ул. Советская, д.19,кв.3. Разрешенное использование земельного участка -</w:t>
      </w:r>
      <w:r>
        <w:rPr>
          <w:color w:val="000000"/>
        </w:rPr>
        <w:t xml:space="preserve"> для ведения личного подсобного хозяйства. Срок аренды - 10 лет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3.1.Установить начальный размер арендной платы  в расчете  на 10 лет в сумме 8030 руб.00 коп. (Восемь тысяч  тридцать рублей 00 копеек) без НДС (размер арендной платы в год – 803 руб. 00 коп. (Восемьсот три рубля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401 руб.50 коп. (Четыреста один рубль 50 копеек), задаток в размере 20% от начального размера  арендной платы – 1606 руб.00коп. (Одна  тысяча шестьсот шесть рублей 00 копеек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4.Провести </w:t>
      </w:r>
      <w:r>
        <w:rPr>
          <w:bCs/>
          <w:color w:val="000000"/>
        </w:rPr>
        <w:t>торги посредством проведения открытого аукциона с открытой формой подачи предложений по цене</w:t>
      </w:r>
      <w:r>
        <w:rPr>
          <w:color w:val="000000"/>
        </w:rPr>
        <w:t xml:space="preserve"> </w:t>
      </w:r>
      <w:r>
        <w:rPr>
          <w:bCs/>
          <w:color w:val="000000"/>
        </w:rPr>
        <w:t>на право заключения договора аренды земельного участка с кадастровым номером 18:12:094001:270 площадью 100 кв.м., имеющего адресные ориентиры: Удмуртская Республика, Кезский район, д.Новая Гыя, ул.Центральная. Разрешенное использование земельного участка -</w:t>
      </w:r>
      <w:r>
        <w:rPr>
          <w:color w:val="000000"/>
        </w:rPr>
        <w:t xml:space="preserve"> для строительства магазина. Срок аренды - 10 лет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4.1. Установить начальный размер арендной платы  в расчете  на 10 лет в сумме 37000 руб.00 коп. (Тридцать семь тысяч  рублей 00 копеек) без НДС (размер арендной платы в год – 3700 руб. 00 коп. (Три тысячи семьсот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1850 руб.00 коп. (Одна тысяча восемьсот пятьдесят рублей 00 копеек), задаток в размере 20% от начального размера  арендной платы – 7400 руб.00коп. (Семь тысяч четыреста  рублей 00 копеек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5.Провести – </w:t>
      </w:r>
      <w:r>
        <w:rPr>
          <w:bCs/>
          <w:color w:val="000000"/>
        </w:rPr>
        <w:t>торги посредством проведения открытого аукциона с открытой формой подачи предложений по цене</w:t>
      </w:r>
      <w:r>
        <w:rPr>
          <w:color w:val="000000"/>
        </w:rPr>
        <w:t xml:space="preserve"> </w:t>
      </w:r>
      <w:r>
        <w:rPr>
          <w:bCs/>
          <w:color w:val="000000"/>
        </w:rPr>
        <w:t>на право заключения договора аренды земельного участка с кадастровым номером 18:12:177001:835 площадью 1038 кв.м., имеющего адресные ориентиры: Удмуртская Республика, Кезский район, МО «Ключевское». Разрешенное использование земельного участка -</w:t>
      </w:r>
      <w:r>
        <w:rPr>
          <w:color w:val="000000"/>
        </w:rPr>
        <w:t xml:space="preserve"> для ведения личного подсобного хозяйства. Срок аренды - 49 лет. Категория земель – земли сельскохозяйственного назначени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5.1. Установить начальный размер арендной платы  в расчете  на 49 лет в сумме 1176 руб.00 коп. (Одна тысяча сто семьдесят шесть рублей 00 копеек) без НДС (размер арендной платы в год – 24 руб. 00 коп. (Двадцать четыре рубля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58 руб.80коп. (Пятьдесят восемь рублей 80 копеек), задаток в размере 20% от начального размера  арендной платы – 235 руб.20 коп. (Двести тридцать пять рублей 20 копеек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6.Провести </w:t>
      </w:r>
      <w:r>
        <w:rPr>
          <w:bCs/>
          <w:color w:val="000000"/>
        </w:rPr>
        <w:t>торги посредством проведения открытого аукциона с открытой формой подачи предложений по цене</w:t>
      </w:r>
      <w:r>
        <w:rPr>
          <w:color w:val="000000"/>
        </w:rPr>
        <w:t xml:space="preserve"> </w:t>
      </w:r>
      <w:r>
        <w:rPr>
          <w:bCs/>
          <w:color w:val="000000"/>
        </w:rPr>
        <w:t>на право заключения договора аренды земельного участка с кадастровым номером 18:12:118002:200 площадью 3150 кв.м., имеющего адресные ориентиры: Удмуртская Республика, Кезский район, д.Степаненки, ул.Полевая. Разрешенное использование земельного участка -</w:t>
      </w:r>
      <w:r>
        <w:rPr>
          <w:color w:val="000000"/>
        </w:rPr>
        <w:t xml:space="preserve"> для ведения личного подсобного хозяйства. Срок аренды - 10 лет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6.1.Установить начальный размер арендной платы  в расчете  на 10 лет в сумме 4700 руб.00 коп. (Четыре тысячи семьсот рублей 00 копеек) без НДС (размер арендной платы в год – 470 руб. 00 коп. (Четыреста семьдесят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235 руб.00коп. (Двести тридцать пять рублей 00 копеек), задаток в размере 20% от начального размера  арендной платы – 940 руб.00коп. (Девятьсот сорок  рублей 00 копеек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7.Провести  </w:t>
      </w:r>
      <w:r>
        <w:rPr>
          <w:bCs/>
          <w:color w:val="000000"/>
        </w:rPr>
        <w:t>торги посредством проведения открытого аукциона с открытой формой подачи предложений по цене</w:t>
      </w:r>
      <w:r>
        <w:rPr>
          <w:color w:val="000000"/>
        </w:rPr>
        <w:t xml:space="preserve"> </w:t>
      </w:r>
      <w:r>
        <w:rPr>
          <w:bCs/>
          <w:color w:val="000000"/>
        </w:rPr>
        <w:t>на право заключения договора аренды земельного участка с кадастровым номером 18:12:051003:88 площадью 1500 кв.м., имеющего адресные ориентиры: Удмуртская Республика, Кезский район, п.Кез, ул.Сибирская. Разрешенное использование земельного участка -</w:t>
      </w:r>
      <w:r>
        <w:rPr>
          <w:color w:val="000000"/>
        </w:rPr>
        <w:t xml:space="preserve"> для строительства индивидуального жилого дома. Срок аренды - 10 лет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17.1. Установить начальный размер арендной платы  в расчете  на 10 лет в сумме 12000 руб.00 коп. (Двенадцать  тысяч  рублей 00 копеек) без НДС (размер арендной платы в год – 1200 руб. 00 коп. (Одна тысяча двести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600 руб.00коп. (Шестьсот рублей 00 копеек), задаток в размере 20% от начального размера  арендной платы – 2400 руб.00коп. (Две тысячи четыреста рублей 00 копеек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8.Провести  </w:t>
      </w:r>
      <w:r>
        <w:rPr>
          <w:bCs/>
          <w:color w:val="000000"/>
        </w:rPr>
        <w:t>торги посредством проведения открытого аукциона с открытой формой подачи предложений по цене</w:t>
      </w:r>
      <w:r>
        <w:rPr>
          <w:color w:val="000000"/>
        </w:rPr>
        <w:t xml:space="preserve"> </w:t>
      </w:r>
      <w:r>
        <w:rPr>
          <w:bCs/>
          <w:color w:val="000000"/>
        </w:rPr>
        <w:t>на право заключения договора аренды земельного участка с кадастровым номером 18:12:086001:60 площадью 2031 кв.м., имеющего адресные ориентиры: Удмуртская Республика, Кезский район, д. Малый Пужмезь, ул. Центральная, д.13. Разрешенное использование земельного участка -</w:t>
      </w:r>
      <w:r>
        <w:rPr>
          <w:color w:val="000000"/>
        </w:rPr>
        <w:t xml:space="preserve"> для строительства  жилого дома. Срок аренды – 10 лет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8.1. Установить начальный размер арендной платы  в расчете на 10 лет  в сумме 14480 руб.00коп. (Четырнадцать тысяч четыреста восемьдесят рублей 00 копеек)( размер арендной платы в год - 1448 руб.00 коп. (Одна   тысяча  четыреста сорок восемь рублей  00 копеек) без НДС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724 руб.00коп. (Семьсот двадцать четыре рубля 00 копеек), задаток в размере 20% от начального размера  арендной платы – 2896 руб.00коп. (Две тысячи восемьсот девяносто шесть рублей 00 копеек)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19.Опубликовать информационное сообщение о проведении торгов в районной газете «Звезда» и на сайте </w:t>
      </w:r>
      <w:r>
        <w:rPr>
          <w:color w:val="000000"/>
        </w:rPr>
        <w:t xml:space="preserve">Муниципального образования «Кезский район» </w:t>
      </w:r>
      <w:r>
        <w:rPr>
          <w:color w:val="000000"/>
          <w:lang w:val="en-US"/>
        </w:rPr>
        <w:t>kez</w:t>
      </w:r>
      <w:r>
        <w:rPr>
          <w:color w:val="000000"/>
        </w:rPr>
        <w:t>.</w:t>
      </w:r>
      <w:r>
        <w:rPr>
          <w:color w:val="000000"/>
          <w:lang w:val="en-US"/>
        </w:rPr>
        <w:t>udmurt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20.Ответственность за исполнение настоящего постановления возложить на начальника отдела имущественных отношений  Администрации  МО «Кезский район» Белослудцеву С.В. </w:t>
      </w:r>
    </w:p>
    <w:p>
      <w:pPr>
        <w:pStyle w:val="Normal"/>
        <w:rPr>
          <w:bCs/>
          <w:color w:val="000000"/>
          <w:szCs w:val="22"/>
        </w:rPr>
      </w:pPr>
      <w:r>
        <w:rPr>
          <w:bCs/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Г</w:t>
      </w:r>
      <w:r>
        <w:rPr>
          <w:color w:val="000000"/>
          <w:szCs w:val="22"/>
        </w:rPr>
        <w:t>лава Администрации</w:t>
      </w:r>
    </w:p>
    <w:p>
      <w:pPr>
        <w:pStyle w:val="Normal"/>
        <w:rPr>
          <w:color w:val="000000"/>
        </w:rPr>
      </w:pPr>
      <w:r>
        <w:rPr>
          <w:color w:val="000000"/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58:00Z</dcterms:created>
  <dc:creator>Priem2</dc:creator>
  <dc:description/>
  <cp:keywords/>
  <dc:language>en-US</dc:language>
  <cp:lastModifiedBy>Priem2</cp:lastModifiedBy>
  <cp:lastPrinted>2011-11-11T10:36:00Z</cp:lastPrinted>
  <dcterms:modified xsi:type="dcterms:W3CDTF">2011-11-11T07:36:00Z</dcterms:modified>
  <cp:revision>2</cp:revision>
  <dc:subject/>
  <dc:title/>
</cp:coreProperties>
</file>