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марта 2011 года </w:t>
        <w:tab/>
        <w:tab/>
        <w:tab/>
        <w:tab/>
        <w:tab/>
        <w:tab/>
        <w:tab/>
        <w:tab/>
        <w:tab/>
        <w:t xml:space="preserve">  №  45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создании  Межведомственной комиссии по  содействию в обеспечении контроля за функционированием мест утилизации и захоронения биологических отходов на территории МО «Кезский район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9.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создании  Межведомственной комиссии по  содействию в обеспечении контроля за функционированием мест утилизации и захоронения биологических отходов на территории МО «Кезс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  обеспечения контроля  за функционированием  мест  утилизации и захоронения   биологических отходов на территории  муниципального  образования «Кезский район»,  </w:t>
      </w:r>
      <w:r>
        <w:rPr>
          <w:b/>
        </w:rPr>
        <w:t>ПОСТАНОВЛЯЮ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1. Создать  Межведомственную комиссию по содействию  в обеспечении контроля  за функционированием мест утилизации и захоронения биологических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 Утвердить: </w:t>
      </w:r>
    </w:p>
    <w:p>
      <w:pPr>
        <w:pStyle w:val="Normal"/>
        <w:ind w:firstLine="708"/>
        <w:jc w:val="both"/>
        <w:rPr/>
      </w:pPr>
      <w:r>
        <w:rPr/>
        <w:t xml:space="preserve">2.1. Положение  о  Межведомственной комиссии по  содействию в обеспечении контроля за функционированием  мест утилизации и захоронения биологических отходов на территории муниципального образования «Кезский район». (Приложение №1) </w:t>
      </w:r>
    </w:p>
    <w:p>
      <w:pPr>
        <w:pStyle w:val="Normal"/>
        <w:ind w:firstLine="708"/>
        <w:jc w:val="both"/>
        <w:rPr/>
      </w:pPr>
      <w:r>
        <w:rPr/>
        <w:t xml:space="preserve">2.2. Состав комиссии по  содействию  в обеспечении контроля  за функционированием мест утилизации и захоронения биологических отходов  на территории муниципального образования «Кезский район». (Приложение №2) </w:t>
      </w:r>
    </w:p>
    <w:p>
      <w:pPr>
        <w:pStyle w:val="Normal"/>
        <w:ind w:firstLine="708"/>
        <w:jc w:val="both"/>
        <w:rPr/>
      </w:pPr>
      <w:r>
        <w:rPr/>
        <w:t xml:space="preserve">2.3. План мероприятий  по  обеспечению контроля  за функционированием мест утилизации и захоронения  биологических отходов. (Приложение №3)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стоящее  постановление  вступает в  силу  с момента его официального  опубликования  (обнародования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 за исполнением  настоящего  постановления  возложить  на заместителя главы Администрации по строительству, ЖКХ, транспорту, связи и жилищной политике муниципального образования «Кезский район» Ильина А.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МО «Кезский район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от 15 марта 2011 года № 450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/>
        <w:t>о создании межведомственной  комиссии  по содействию  в обеспечении  контроля  за функционированием  мест утилизации и захоронения биологических  отходов на территории  муниципального образования «Кезский район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Межведомственная  комиссия по  содействию в обеспечении контроля за функционированием мест утилизации и захоронения биологических отходов </w:t>
      </w:r>
    </w:p>
    <w:p>
      <w:pPr>
        <w:pStyle w:val="Normal"/>
        <w:jc w:val="both"/>
        <w:rPr/>
      </w:pPr>
      <w:r>
        <w:rPr/>
        <w:t xml:space="preserve">на территории  муниципального образования «Кезский район» (далее – Комиссия) является  межведомственным координационным органом  и образована в целях усиления  контроля за обеспечением  надежной изоляции  и утилизации  биологических отходов и выработки решений по улучшению санитарно-эпидемиологического и  эпизоотического  благополучия  на территории 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. Комиссия  в своей  деятельности  руководствуется  законодательными актами  Российской Федерации и Удмуртской Республики, а также  настоящим Положение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 Работа Комиссии  осуществляется  на следующих основных принципах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1.Равенство всех  членов Комиссии при постановке  и обсуждении вопросов, внесении предложе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2.Независимость  в оценке  мероприятий  по обеспечению  санитарно-эпидеомилогической  и эпизоотической  безопасности  на территории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3.3.Самостоятельность  в принятии  решений по  обсуждаемым вопроса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 Основными задачами  Комиссии  являются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1.Осуществление  комплексного  анализа ситуации, складывающейся на территории муниципального образования  «Кезский район», в местах  утилизации  и захоронения  биологических от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2.Определение приоритетных направлений, требующих совместных действий  по усилению  государственного и муниципального контроля  на территории 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4.3. Разработка мероприятий по приведению в соответствие с Ветеринарно-санитарными  правилами  сбора, утилизации и  уничтожения биологических отходов от 04.12.1995 №13-7-2/469 мест утилизации и захоронения  биологических отходов на территории 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 Комиссия  имеет право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1. Взаимодействовать с органами исполнительной власти и органами местного самоуправления муниципального образования «Кезский район» в выработке мероприятий по утилизации и захоронению биологических отходов на территории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2. Запрашивать в установленном порядке у органов местного  самоуправления и организаций  информацию, необходимую  для работы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3. Привлекать  в установленном порядке специалистов, представителей органов местного самоуправления, научных  и иных организаций для разработки  предложений и дачи заключений  по отдельным проблемам, связанным с решением  возложенных  на Комиссию  задач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4. Заслушивать представителей органов исполнительной власти и органов  местного самоуправления  по вопросам  исполнения  законодательства в сфере организации утилизации и захоронения  биологических отходов на территории муниципального образования «Кезский район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5.Рассматривать  вопросы обеспечения  санитарно-эпидемиологической и эпизоотической  безопасности на территории  муниципального образования «Кезский район» без представителей  заинтересованных сторон, если  о времени и месте  рассматриваемых вопросов  стороны были надлежащим  образом  извещены  и от них  не поступило  мотивированного ходатайства о переносе  рассматриваемого вопрос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5.6. Направлять  информацию  о выявленных нарушениях правил утилизации и захоронения биологических отходов в правоохранительные  и контролирующие органы в соответствии с действующим  законодательств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6. Комиссия осуществляет  свою деятельность в соответствии с планом работы,  принимаемым на заседании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7. Комиссия может  создавать  рабочие группы. Численный состав   рабочих групп определяется  Комиссией. Отчет  о проделанной работе  рабочих групп рассматривается на заседании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8. Решение Комиссии  принимается  простым  большинством  голосов. В случае  равенства  голосов  решающим   является  голос  председателя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9. Решения Комиссии  оформляются  протоколами, которые подписываются  председателем  Комиссии или  его заместителем, председательствующим на заседании, и секретарем Комисс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0. Организация деятельности Комиссии возлагается на администрацию  муниципального образования «Кезский район»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39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риложение № 2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МО «Кезский район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от 15 марта 2011 года № 4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 xml:space="preserve">комиссии по  содействию  в обеспечении контроля  за функционированием мест утилизации и захоронения биологических отходов  на территории </w:t>
      </w:r>
    </w:p>
    <w:p>
      <w:pPr>
        <w:pStyle w:val="Normal"/>
        <w:jc w:val="center"/>
        <w:rPr/>
      </w:pPr>
      <w:r>
        <w:rPr/>
        <w:t>муниципального образования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Председатель комиссии: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Ильин А. А. –  заместитель главы Администрации по строительству, ЖКХ, транспорту, связи и жилищной политике муниципального образования «Кезский район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меститель председателя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ихарев А.А. – заместитель главы Администрации по сельскому хозяйству –  начальник  Управления сельского хозяйства и продовольствия Администрации МО «Кезский район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Секретарь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етайкина В.Е. – начальник отдела противоэпизоотических мероприятий и незаразных болезней ГУ ветеринарии УР «Кезская рай СББЖ» (по согласованию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Члены комиссии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уфтахов Р.Ф. - старший специалист отдела по делам ГО и ЧС</w:t>
      </w:r>
      <w:r>
        <w:rPr>
          <w:b/>
          <w:sz w:val="32"/>
          <w:szCs w:val="32"/>
        </w:rPr>
        <w:t xml:space="preserve"> </w:t>
      </w:r>
      <w:r>
        <w:rPr/>
        <w:t>Администрации МО «Кезский район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овязина О.И. - начальник отдела экономики, анализа и охраны труда Администрации МО «Кезский район»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Ложкин М.Э.     – главный государственный ветеринарный инспектор Кезского района (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Герасимова Т.А. - главный врач муниципального учреждения здравоохранения «Кезская центральная районная больница» (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Максимов В.И. - директор ООО «Кезский коммунальный сервис» («КезКоммунСервис») (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Дряхлов С.А. - главный специалист–эксперт отдела охраны объектов животного мира  по Кезскому району (по согласованию);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Шатров Г.И. - глава муниципального образования «Кезское» (по согласованию);  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кмалова З.И. - глава муниципального образования «Кулигинское» (по согласованию)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Касимов Р.Г. - глава муниципального образования «Чепецкое»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</w:tblGrid>
      <w:tr>
        <w:trPr>
          <w:trHeight w:val="180" w:hRule="atLeast"/>
        </w:trPr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Приложение № 3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МО «Кезский район»</w:t>
      </w:r>
    </w:p>
    <w:p>
      <w:pPr>
        <w:pStyle w:val="Normal"/>
        <w:tabs>
          <w:tab w:val="clear" w:pos="708"/>
          <w:tab w:val="center" w:pos="4677" w:leader="none"/>
        </w:tabs>
        <w:jc w:val="right"/>
        <w:rPr/>
      </w:pPr>
      <w:r>
        <w:rPr/>
        <w:t>от 15 марта 2011 года № 450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/>
      </w:pPr>
      <w:r>
        <w:rPr/>
        <w:t>мероприятий  по обеспечению  контроля за функционированием  мест утилизации и захоронения биологических отходов на территории МО «Кезский район»</w:t>
      </w:r>
    </w:p>
    <w:p>
      <w:pPr>
        <w:pStyle w:val="Normal"/>
        <w:rPr/>
      </w:pPr>
      <w:r>
        <w:rPr/>
      </w:r>
    </w:p>
    <w:tbl>
      <w:tblPr>
        <w:tblW w:w="101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680"/>
        <w:gridCol w:w="1607"/>
        <w:gridCol w:w="3256"/>
      </w:tblGrid>
      <w:tr>
        <w:trPr>
          <w:trHeight w:val="5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исполнения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</w:tr>
      <w:tr>
        <w:trPr>
          <w:trHeight w:val="144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работу  Межведомственной комиссии по  содействию в обеспечении контроля  за функционированием мест утилизации и захоронения биологических отходов на территории МО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льин А. А. –  заместитель главы Администрации по строительству, ЖКХ, транспорту, связи и жилищной политике муниципального образования «Кезский район».</w:t>
            </w:r>
          </w:p>
        </w:tc>
      </w:tr>
      <w:tr>
        <w:trPr>
          <w:trHeight w:val="101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 мероприятия по обследованию мест  утилизации  и захоронения  биологических  отходов на территории МО «Кезский район»</w:t>
            </w:r>
          </w:p>
          <w:p>
            <w:pPr>
              <w:pStyle w:val="Normal"/>
              <w:jc w:val="both"/>
              <w:rPr/>
            </w:pPr>
            <w:r>
              <w:rPr/>
              <w:t>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фтахов Р.Ф. - старший специалист отдела по делам ГО и ЧС Администрации МО «Кезский район».</w:t>
            </w:r>
          </w:p>
        </w:tc>
      </w:tr>
      <w:tr>
        <w:trPr>
          <w:trHeight w:val="123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овать оборудование мест  утилизации и захоронения  биологических  отходов согласно ветеринарно-санитарным  правилам сбора, утилизации и захоронения биологических отходов.</w:t>
            </w:r>
          </w:p>
          <w:p>
            <w:pPr>
              <w:pStyle w:val="Normal"/>
              <w:jc w:val="both"/>
              <w:rPr/>
            </w:pPr>
            <w:r>
              <w:rPr/>
              <w:t>на территории МО «Кезский район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8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алансодержатели объекта утилизации (главы поселений, руководители сельскохозяйственных предприятий) – по согласованию.</w:t>
            </w:r>
          </w:p>
        </w:tc>
      </w:tr>
      <w:tr>
        <w:trPr>
          <w:trHeight w:val="1033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вести анализ объёмов утилизации биологических отходов на территории поселений Кезского района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ы поселений по согласованию с главным государственным ветеринарным инспектором Кезского райо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30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ыбор и отвод места расположения под строительство скотомогильника (биотермической ямы) или трупосжигательной печи (крематора)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6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Главы поселений по согласованию с главным государственным ветеринарным инспектором Кезского района,</w:t>
            </w:r>
            <w:r>
              <w:rPr>
                <w:color w:val="000000"/>
              </w:rPr>
              <w:t xml:space="preserve"> ТОУ Роспотребнадзора по УР в г. Глазов.</w:t>
            </w:r>
          </w:p>
        </w:tc>
      </w:tr>
      <w:tr>
        <w:trPr>
          <w:trHeight w:val="1391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расчёт предварительной сметы на строительство скотомогильника (биотермической ямы) или трупосжигательной печи (крематора), отвечающих требованиям законодательства РФ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Ильин А. А. –  заместитель главы Администрации по строительству, ЖКХ, транспорту, связи и жилищной политике муниципального образования «Кезский район». </w:t>
            </w:r>
          </w:p>
        </w:tc>
      </w:tr>
      <w:tr>
        <w:trPr>
          <w:trHeight w:val="3727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ести расчёт вероятных затрат на организацию сбора, утилизации и уничтожении биологических отходов в зависимости от метода утилизации (в биотермической яме или трупосжигательной печи (крематоре), вида использованного топлива), от расположения объекта утилизации и его балансодержателя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льин А. А. –  заместитель главы Администрации по строительству, ЖКХ, транспорту, связи и жилищной политике муниципального образования «Кезский район», Максимов В.И. - директором ООО «Кезский коммунальный сервис» («КезКоммунСервис»), Ковязина О.И. - начальник отдела экономики, анализа и охраны труда Администрации МО «Кезский район», Шатров Г.И. - глава муниципального образования «Кезское» (по согласованию).</w:t>
            </w:r>
          </w:p>
        </w:tc>
      </w:tr>
      <w:tr>
        <w:trPr>
          <w:trHeight w:val="1148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кономическое обоснование и разработка Муниципальной долгосрочной целевой программы «Организация сбора, утилизации и уничтожения биологических отходов на территории МО «Кезский район» на 2011-2013гг»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.05.11г.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чальник отдела экономики, анализа и охраны труда Администрации МО «Кезский район» Ковязина О.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960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>
          <w:trHeight w:val="100" w:hRule="atLeast"/>
        </w:trPr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4">
    <w:name w:val=" Знак Знак Знак Знак Знак Знак Знак Знак Знак Знак"/>
    <w:basedOn w:val="Normal"/>
    <w:next w:val="Heading2"/>
    <w:qFormat/>
    <w:pPr>
      <w:spacing w:lineRule="exact" w:line="240" w:before="0" w:after="160"/>
      <w:jc w:val="center"/>
    </w:pPr>
    <w:rPr>
      <w:b/>
      <w:i/>
      <w:sz w:val="28"/>
      <w:szCs w:val="2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9:13:00Z</dcterms:created>
  <dc:creator>Машинистка</dc:creator>
  <dc:description/>
  <cp:keywords/>
  <dc:language>en-US</dc:language>
  <cp:lastModifiedBy>Машинистка</cp:lastModifiedBy>
  <cp:lastPrinted>2011-04-04T14:34:00Z</cp:lastPrinted>
  <dcterms:modified xsi:type="dcterms:W3CDTF">2011-04-04T09:39:00Z</dcterms:modified>
  <cp:revision>2</cp:revision>
  <dc:subject/>
  <dc:title/>
</cp:coreProperties>
</file>