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15 апреля 2011 года </w:t>
        <w:tab/>
        <w:tab/>
        <w:tab/>
        <w:tab/>
        <w:tab/>
        <w:tab/>
        <w:tab/>
        <w:tab/>
        <w:tab/>
        <w:t xml:space="preserve">  №  661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36520" cy="1230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6520" cy="1230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б утверждении перечня рекламных мест и земельных участков, выделенных под рекламные установки на территории муниципального образования «Кезский район»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6pt;height:96.9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б утверждении перечня рекламных мест и земельных участков, выделенных под рекламные установки на территории муниципального образования «Кезский район»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             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 xml:space="preserve">В соответствии с Федеральным законом  от 13 марта 2006 года № 38-ФЗ «О рекламе», руководствуясь  Уставом муниципального образования «Кезский район»,  </w:t>
      </w:r>
      <w:r>
        <w:rPr>
          <w:b/>
          <w:szCs w:val="26"/>
        </w:rPr>
        <w:t>ПОСТАНОВЛЯЮ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Cs/>
          <w:szCs w:val="26"/>
        </w:rPr>
        <w:t xml:space="preserve">1. </w:t>
      </w:r>
      <w:r>
        <w:rPr>
          <w:bCs/>
          <w:szCs w:val="24"/>
        </w:rPr>
        <w:t>Утвердить   перечень мест, для размещения  наружной  рекламны с использованием щитов, стендов, перетяжек, электронных табло и иных технических средств стабильного территориального размещения, монтируемых и располагаемых на внешних стенах и иных конструктивных элементах зданий, сооружений: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1 здание расположенное по адресу: п. Кез, ул. Ленина, д. 48;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2 здание расположенное по адресу: п. Кез, ул. Ленина, д. 44;</w:t>
      </w:r>
    </w:p>
    <w:p>
      <w:pPr>
        <w:pStyle w:val="Normal"/>
        <w:jc w:val="both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3 здание расположенное по адресу: п. Кез, ул. Кирова, д. 12 (исключение фасадная часть здания);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4 здание расположенное по адресу: п. Кез, ул. Осипенко, д. 2 А;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/>
      </w:pPr>
      <w:r>
        <w:rPr>
          <w:bCs/>
          <w:szCs w:val="24"/>
        </w:rPr>
        <w:t>2. Утвердить перечень земельных участков  выделяемых для размещения наружной рекламы с использованием щитов, стендов, перетяжек, электронных табло и иных технических средств стабильного территориального размещения, располагаемых  на земельном участке: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</w:t>
      </w:r>
      <w:r>
        <w:rPr>
          <w:bCs/>
          <w:szCs w:val="24"/>
        </w:rPr>
        <w:t>2.1 земельный участок  расположен по ул. Кооперативной, между ул. Кирова и Советская, вдоль территории  Кезского РОВД;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</w:t>
      </w:r>
      <w:r>
        <w:rPr>
          <w:bCs/>
          <w:szCs w:val="24"/>
        </w:rPr>
        <w:t>2.2 земельный участок   расположен по  ул. Механизаторов, вдоль территории здания ул. Советская, д.13;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</w:t>
      </w:r>
      <w:r>
        <w:rPr>
          <w:bCs/>
          <w:szCs w:val="24"/>
        </w:rPr>
        <w:t>2.3 земельный участок   расположен по   нечетной стороне улицы Советская,   ниже перекрестка ул. Кооперативная и ул. Советская на 7 м.;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</w:t>
      </w:r>
      <w:r>
        <w:rPr>
          <w:bCs/>
          <w:szCs w:val="24"/>
        </w:rPr>
        <w:t>2.4  земельный участок   расположен  по ул. Ленина, между зданиями  ул. Ленина, д.44 и ул. Ленина,  д. 48;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</w:t>
      </w:r>
      <w:r>
        <w:rPr>
          <w:bCs/>
          <w:szCs w:val="24"/>
        </w:rPr>
        <w:t>2.5  земельный участок   расположен  по ул. Ленина, между участками  ул. Ленина, д.1  и ул. Ленина, д.5;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</w:t>
      </w:r>
      <w:r>
        <w:rPr>
          <w:bCs/>
          <w:szCs w:val="24"/>
        </w:rPr>
        <w:t>2.6 земельный участок   расположен  по ул. Ленина, между участками  ул. Ленина, д. 4 и ул. Ленина, д.10;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     </w:t>
      </w:r>
      <w:r>
        <w:rPr>
          <w:bCs/>
          <w:szCs w:val="24"/>
        </w:rPr>
        <w:t>2.7  земельный участок   расположен  между участком  ул. Ленина, д.16  и ул. Ленина, д.20, вдоль ул. Калинина;</w:t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6"/>
        </w:rPr>
      </w:pPr>
      <w:r>
        <w:rPr/>
        <w:t xml:space="preserve">                                                                     </w:t>
      </w:r>
    </w:p>
    <w:p>
      <w:pPr>
        <w:pStyle w:val="Normal"/>
        <w:jc w:val="both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И.о. главы Администрации </w:t>
      </w:r>
    </w:p>
    <w:p>
      <w:pPr>
        <w:pStyle w:val="Normal"/>
        <w:rPr>
          <w:szCs w:val="21"/>
        </w:rPr>
      </w:pPr>
      <w:r>
        <w:rPr>
          <w:szCs w:val="21"/>
        </w:rPr>
        <w:t>МО «Кезский район»</w:t>
        <w:tab/>
        <w:t xml:space="preserve">                                                       Л.В. Дерендяева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6:41:00Z</dcterms:created>
  <dc:creator>Машинистка</dc:creator>
  <dc:description/>
  <cp:keywords/>
  <dc:language>en-US</dc:language>
  <cp:lastModifiedBy>Машинистка</cp:lastModifiedBy>
  <cp:lastPrinted>2011-04-18T11:46:00Z</cp:lastPrinted>
  <dcterms:modified xsi:type="dcterms:W3CDTF">2011-04-18T06:49:00Z</dcterms:modified>
  <cp:revision>3</cp:revision>
  <dc:subject/>
  <dc:title/>
</cp:coreProperties>
</file>