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9 августа 2011 года </w:t>
        <w:tab/>
        <w:tab/>
        <w:tab/>
        <w:tab/>
        <w:tab/>
        <w:tab/>
        <w:tab/>
        <w:tab/>
        <w:tab/>
        <w:t xml:space="preserve">  №  131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распоряжение от 12 апреля 2011г. № 637 «Об утверждении проектно-сметной документации по объектам, включенным в проект   Программы модернизации  здравоохранения Удмуртской Республики на 2011-2012 годы по муниципальному образованию «Кезский район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3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распоряжение от 12 апреля 2011г. № 637 «Об утверждении проектно-сметной документации по объектам, включенным в проект   Программы модернизации  здравоохранения Удмуртской Республики на 2011-2012 годы по муниципальному образованию «Кезский район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Рассмотрев заявление «Управления капитального строительства Правительства Удмуртской Республики», руководствуясь Уставом муниципального образования «Кезский район»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1.Внести следующие изменения в постановление Администрации МО «Кезский район»</w:t>
      </w:r>
      <w:r>
        <w:rPr/>
        <w:t xml:space="preserve"> от 12 апреля 2011 г. № 637 «Об утверждении проектно-сметной документации по объектам, включенным в проект   Программы модернизации  здравоохранения Удмуртской Республики на 2011-2012 годы по муниципальному образованию «Кезский район»»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1.1.У</w:t>
      </w:r>
      <w:r>
        <w:rPr>
          <w:szCs w:val="26"/>
        </w:rPr>
        <w:t>твердить проектно- сметную документацию по объектам, включенным в проект  Программы модернизации здравоохранения</w:t>
      </w:r>
      <w:r>
        <w:rPr/>
        <w:t xml:space="preserve"> Удмуртской Республики на 2011-2012 годы, по муниципальному образованию «Кезский район» в объеме  «47 968 тыс. руб.», заменить  на объем «48 003,96 тыс. руб.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2.В списке объектов:</w:t>
      </w:r>
    </w:p>
    <w:p>
      <w:pPr>
        <w:pStyle w:val="Normal"/>
        <w:ind w:firstLine="708"/>
        <w:jc w:val="both"/>
        <w:rPr/>
      </w:pPr>
      <w:r>
        <w:rPr/>
        <w:t>- капитальный ремонт офиса врача общей практики в с. Кулига, общая площадь -384 кв.м.,  сметная стоимость в ценах 2010 года – «2 000 000 рублей» заменить на сметную стоимость в ценах 2010 года – «2 035 960 рублей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7:26:00Z</dcterms:created>
  <dc:creator>Priem2</dc:creator>
  <dc:description/>
  <cp:keywords/>
  <dc:language>en-US</dc:language>
  <cp:lastModifiedBy>Priem2</cp:lastModifiedBy>
  <cp:lastPrinted>2011-08-22T11:30:00Z</cp:lastPrinted>
  <dcterms:modified xsi:type="dcterms:W3CDTF">2011-08-22T07:30:00Z</dcterms:modified>
  <cp:revision>2</cp:revision>
  <dc:subject/>
  <dc:title/>
</cp:coreProperties>
</file>