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9  июля 2011 года </w:t>
        <w:tab/>
        <w:tab/>
        <w:tab/>
        <w:tab/>
        <w:tab/>
        <w:tab/>
        <w:tab/>
        <w:tab/>
        <w:tab/>
        <w:t xml:space="preserve">  №  111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выдаче свидетельства о предоставлении за счет средств федерального бюджета безвозмездной субсидии на строительство или приобретение жилого помещения Удмуртской Республики на территор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выдаче свидетельства о предоставлении за счет средств федерального бюджета безвозмездной субсидии на строительство или приобретение жилого помещения Удмуртской Республики на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Федеральным законом от 12 января 1995 года №  5- ФЗ «О ветеранах», Федеральным законом от 24 ноября 1995 года № 181-ФЗ «О социальной защите инвалидов в Российской Федерации», постановлением Правительства Российской Федерации от 15 октября 2005 года № 614 «Об утверждении Правил предоставления субвенций из федерального бюджета бюджетам субъектов Российской Федерации на реализацию передаваемых полномочий Российской Федерации по обеспечению жильем ветеранов, инвалидов и семей, имеющих детей- инвалидов и в соответствии с постановлением Правительства Удмуртской Республики от 21.03.2011 года № 70 «О порядке предоставления мер социальной поддержки по обеспечению жильем отдельных категорий граждан, нуждающихся в улучшении жилищных условий» </w:t>
      </w:r>
      <w:r>
        <w:rPr>
          <w:b/>
        </w:rPr>
        <w:t xml:space="preserve">ПОСТАНОВЛЯЮ: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Выдать свидетельство о предоставлении за счет средств федерального бюджета безвозмездной субсидии на строительство или приобретение жилого помещения, Удмуртской Республики на территории МО «Кезский район» в 2011г:</w:t>
      </w:r>
    </w:p>
    <w:p>
      <w:pPr>
        <w:pStyle w:val="Normal"/>
        <w:ind w:firstLine="708"/>
        <w:jc w:val="both"/>
        <w:rPr/>
      </w:pPr>
      <w:r>
        <w:rPr/>
        <w:t>-Снигиреву Сергею Александровичу, зарегистрированной  по адресу: Удмуртская Республика, Кезский район, с. Кулига, ул. Ленина, д. 30,  на сумму 513 тыс. рублей (Пятьсот тринадцать тысяч рублей), на приобретение  жилого помещени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ind w:left="180" w:hanging="0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54:00Z</dcterms:created>
  <dc:creator>Priem2</dc:creator>
  <dc:description/>
  <cp:keywords/>
  <dc:language>en-US</dc:language>
  <cp:lastModifiedBy>Priem2</cp:lastModifiedBy>
  <cp:lastPrinted>2011-07-21T08:38:00Z</cp:lastPrinted>
  <dcterms:modified xsi:type="dcterms:W3CDTF">2011-07-21T04:40:00Z</dcterms:modified>
  <cp:revision>5</cp:revision>
  <dc:subject/>
  <dc:title/>
</cp:coreProperties>
</file>