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urier New" w:ascii="Courier New" w:hAnsi="Courier New"/>
          <w:b/>
          <w:sz w:val="26"/>
          <w:lang w:val="en-US"/>
        </w:rPr>
        <w:t>V</w:t>
      </w:r>
      <w:r>
        <w:rPr>
          <w:rFonts w:cs="Courier New" w:ascii="Courier New" w:hAnsi="Courier New"/>
          <w:b/>
          <w:sz w:val="26"/>
        </w:rPr>
        <w:t>. Система программных мероприятий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1134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32"/>
        <w:gridCol w:w="1620"/>
        <w:gridCol w:w="1008"/>
        <w:gridCol w:w="1260"/>
        <w:gridCol w:w="1080"/>
      </w:tblGrid>
      <w:tr>
        <w:trPr>
          <w:trHeight w:val="276" w:hRule="atLeast"/>
        </w:trPr>
        <w:tc>
          <w:tcPr>
            <w:tcW w:w="720" w:type="dxa"/>
            <w:vMerge w:val="restart"/>
            <w:tcBorders/>
          </w:tcPr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№</w:t>
            </w: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п/п</w:t>
            </w:r>
          </w:p>
          <w:p>
            <w:pPr>
              <w:pStyle w:val="Normal"/>
              <w:ind w:right="-108" w:hanging="0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именование мероприятия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Монтаж АПС и системы оповещения</w:t>
            </w:r>
          </w:p>
        </w:tc>
        <w:tc>
          <w:tcPr>
            <w:tcW w:w="3132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учреждения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Стоимость работ     (тыс. руб)</w:t>
            </w:r>
          </w:p>
        </w:tc>
        <w:tc>
          <w:tcPr>
            <w:tcW w:w="33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1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,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,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,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132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0,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2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eastAsia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126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3060"/>
        <w:gridCol w:w="1620"/>
        <w:gridCol w:w="1080"/>
        <w:gridCol w:w="1260"/>
        <w:gridCol w:w="1080"/>
      </w:tblGrid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Техническое обслуживание АПС и системы оповещения   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</w:tr>
      <w:tr>
        <w:trPr>
          <w:trHeight w:val="363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  <w:sz w:val="28"/>
                <w:szCs w:val="28"/>
              </w:rPr>
            </w:pPr>
            <w:r>
              <w:rPr>
                <w:rFonts w:cs="Courier New" w:ascii="Courier New" w:hAnsi="Courier New"/>
                <w:b/>
                <w:sz w:val="28"/>
                <w:szCs w:val="28"/>
              </w:rPr>
              <w:t xml:space="preserve">Итого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7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92</w:t>
            </w:r>
          </w:p>
        </w:tc>
      </w:tr>
      <w:tr>
        <w:trPr/>
        <w:tc>
          <w:tcPr>
            <w:tcW w:w="648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Ремонт электропроводки,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электрооборудования,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монтаж аварийного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освещения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7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1,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2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,8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6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1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7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3</w:t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4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64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82,1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3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9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9,8</w:t>
            </w:r>
          </w:p>
        </w:tc>
      </w:tr>
      <w:tr>
        <w:trPr/>
        <w:tc>
          <w:tcPr>
            <w:tcW w:w="3168" w:type="dxa"/>
            <w:gridSpan w:val="2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4      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1"/>
              </w:rPr>
              <w:t xml:space="preserve">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Огнезащитная обработка               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строительных конструкций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3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,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7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8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44" w:hanging="44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5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4,2</w:t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1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91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43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0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7,1</w:t>
            </w:r>
          </w:p>
        </w:tc>
      </w:tr>
    </w:tbl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15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240"/>
        <w:gridCol w:w="1440"/>
        <w:gridCol w:w="1260"/>
        <w:gridCol w:w="1080"/>
        <w:gridCol w:w="1260"/>
      </w:tblGrid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Замена горючей отделк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путей эвакуации (стены, пол)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на негорючую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ind w:left="-288" w:firstLine="288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2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6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3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Приобретение первичных средств пожаротушения ((огнетушителей), и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техническое обслуживание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Установка противопожарных двере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10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Ремонт и техническое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обслуживание систем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вентиляции и дымоудаления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 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>
          <w:trHeight w:val="169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Устройство  и тех. обслуживание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систем наружного противопо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жарного водоснабжения (по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жарные гидранты, искусстве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нные водоемы) и их обознач.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0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,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0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05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3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3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0,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Замена в оконных проемах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зданий глухих металлически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2"/>
              </w:rPr>
              <w:t>решеток на распашные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Ремонт, проверка работоспособности, техническое обслуживание и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комплектация в соответствие с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нормами внутреннего про</w:t>
              <w:softHyphen/>
              <w:t>тивопожарного водопровод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  <w:sz w:val="22"/>
                <w:szCs w:val="22"/>
              </w:rPr>
              <w:t>а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</w:t>
            </w:r>
          </w:p>
        </w:tc>
      </w:tr>
      <w:tr>
        <w:trPr>
          <w:trHeight w:val="1113" w:hRule="atLeast"/>
        </w:trPr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b/>
              </w:rPr>
              <w:t xml:space="preserve">   </w:t>
            </w:r>
            <w:r>
              <w:rPr>
                <w:rFonts w:cs="Courier New" w:ascii="Courier New" w:hAnsi="Courier New"/>
                <w:b/>
              </w:rPr>
              <w:t>25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5" w:right="25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2"/>
              </w:rPr>
              <w:t xml:space="preserve">Приобретение для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обслуживающего персонал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индивидуальных средств</w:t>
            </w:r>
            <w:r>
              <w:rPr>
                <w:rFonts w:cs="Courier New" w:ascii="Courier New" w:hAnsi="Courier New"/>
                <w:color w:val="000000"/>
                <w:spacing w:val="-2"/>
              </w:rPr>
              <w:t xml:space="preserve">    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</w:rPr>
              <w:t>фильтрующего действия для</w:t>
            </w:r>
          </w:p>
          <w:p>
            <w:pPr>
              <w:pStyle w:val="Normal"/>
              <w:shd w:fill="FFFFFF" w:val="clear"/>
              <w:spacing w:lineRule="exact" w:line="274"/>
              <w:ind w:left="5" w:right="25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защиты органов дыхания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12,6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1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,5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7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1,9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2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6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,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2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1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0,6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523,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61,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,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0,9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shd w:fill="FFFFFF" w:val="clear"/>
              <w:ind w:left="48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color w:val="000000"/>
              </w:rPr>
              <w:t>13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right="34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Обеспечение зданий средства</w:t>
              <w:softHyphen/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ми телефонной связи, выход</w:t>
            </w:r>
          </w:p>
          <w:p>
            <w:pPr>
              <w:pStyle w:val="Normal"/>
              <w:shd w:fill="FFFFFF" w:val="clear"/>
              <w:spacing w:lineRule="exact" w:line="274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>на ЕДДС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1163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975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00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b/>
              </w:rPr>
              <w:t>300,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4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Приобретение знаков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2"/>
              </w:rPr>
              <w:t>безопасности</w:t>
            </w:r>
            <w:r>
              <w:rPr>
                <w:rFonts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1028700" cy="57150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28880" cy="571680"/>
                                <a:chOff x="0" y="0"/>
                                <a:chExt cx="1028880" cy="5716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028880" cy="571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81pt;height:45pt" coordorigin="0,0" coordsize="1620,900">
                      <v:rect id="shape_0" stroked="f" o:allowincell="t" style="position:absolute;left:0;top:0;width:1619;height:899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82445</wp:posOffset>
                      </wp:positionH>
                      <wp:positionV relativeFrom="paragraph">
                        <wp:posOffset>-20955</wp:posOffset>
                      </wp:positionV>
                      <wp:extent cx="1714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0.35pt,-1.65pt" to="-5.4pt,-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rFonts w:eastAsia="Courier New" w:cs="Courier New" w:ascii="Courier New" w:hAnsi="Courier New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Ит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19" w:right="293" w:firstLine="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Обучение ответственных за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обеспечение пожарной</w:t>
            </w:r>
          </w:p>
          <w:p>
            <w:pPr>
              <w:pStyle w:val="Normal"/>
              <w:shd w:fill="FFFFFF" w:val="clear"/>
              <w:spacing w:lineRule="exact" w:line="274"/>
              <w:ind w:left="19" w:right="293" w:firstLine="5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безопасности в учреждениях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на специальных курсах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Итого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6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Приобретение наглядной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 xml:space="preserve">агитации, техническ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литературы по пожарной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безопасности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0,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8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7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</w:rPr>
              <w:t>Приобретение пожарного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</w:rPr>
              <w:t>оборудования ( пож. щит с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2"/>
              </w:rPr>
              <w:t xml:space="preserve">набором инструментов, пож. </w:t>
            </w:r>
            <w:r>
              <w:rPr>
                <w:rFonts w:cs="Courier New" w:ascii="Courier New" w:hAnsi="Courier New"/>
                <w:b/>
                <w:bCs/>
                <w:color w:val="000000"/>
              </w:rPr>
              <w:t>шкафы, лестницы, насосы,</w:t>
            </w:r>
          </w:p>
          <w:p>
            <w:pPr>
              <w:pStyle w:val="Normal"/>
              <w:shd w:fill="FFFFFF" w:val="clear"/>
              <w:ind w:left="19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color w:val="000000"/>
                <w:spacing w:val="-1"/>
              </w:rPr>
              <w:t>спас,</w:t>
            </w:r>
            <w:r>
              <w:rPr>
                <w:rFonts w:cs="Courier New" w:ascii="Courier New" w:hAnsi="Courier New"/>
                <w:color w:val="000000"/>
                <w:spacing w:val="-1"/>
              </w:rPr>
              <w:t xml:space="preserve">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комплекты и т.д.)</w:t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</w:rPr>
            </w:pPr>
            <w:r>
              <w:rPr>
                <w:rFonts w:eastAsia="Courier New" w:cs="Courier New" w:ascii="Courier New" w:hAnsi="Courier New"/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,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0" w:right="552" w:hanging="0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Итого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shd w:fill="FFFFFF" w:val="clear"/>
              <w:spacing w:lineRule="exact" w:line="274"/>
              <w:ind w:left="10" w:right="552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Ремонт, монтаж 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2"/>
              </w:rPr>
              <w:t>эваковыходов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6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ШИ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42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30</w:t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9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 xml:space="preserve">Ремонт и испытание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 xml:space="preserve">наружных пожарных лестниц </w:t>
            </w:r>
            <w:r>
              <w:rPr>
                <w:rFonts w:cs="Courier New" w:ascii="Courier New" w:hAnsi="Courier New"/>
                <w:b/>
                <w:bCs/>
                <w:color w:val="000000"/>
                <w:spacing w:val="1"/>
              </w:rPr>
              <w:t>и ограждений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 xml:space="preserve">Итого </w:t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0</w:t>
            </w:r>
          </w:p>
        </w:tc>
        <w:tc>
          <w:tcPr>
            <w:tcW w:w="2520" w:type="dxa"/>
            <w:vMerge w:val="restart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Устройство молниезащиты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Александров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Вортч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лючевско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ли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Юск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5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ысов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ыг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дм-Зязьгор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ньгурт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тепане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абалуд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ломский СД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- Торф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Чепец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ужмезь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Гы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узьминский С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им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ажма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ырпи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амаченский С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К «Леспромхоз»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РД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hd w:fill="FFFFFF" w:val="clear"/>
              <w:ind w:left="1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Центральная Районная библиотека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Итого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8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000000"/>
                <w:spacing w:val="-1"/>
              </w:rPr>
            </w:pPr>
            <w:r>
              <w:rPr>
                <w:rFonts w:cs="Courier New" w:ascii="Courier New" w:hAnsi="Courier New"/>
                <w:b/>
                <w:bCs/>
                <w:color w:val="000000"/>
                <w:spacing w:val="-1"/>
              </w:rPr>
              <w:t>ВСЕ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9667,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5801,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234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eastAsia="Courier New" w:cs="Courier New" w:ascii="Courier New" w:hAnsi="Courier New"/>
                <w:b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>1520,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1:55:00Z</dcterms:created>
  <dc:creator>User</dc:creator>
  <dc:description/>
  <cp:keywords/>
  <dc:language>en-US</dc:language>
  <cp:lastModifiedBy>Priem2</cp:lastModifiedBy>
  <dcterms:modified xsi:type="dcterms:W3CDTF">2011-11-23T10:21:00Z</dcterms:modified>
  <cp:revision>7</cp:revision>
  <dc:subject/>
  <dc:title/>
</cp:coreProperties>
</file>