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1 марта 2011 года </w:t>
        <w:tab/>
        <w:tab/>
        <w:tab/>
        <w:tab/>
        <w:tab/>
        <w:tab/>
        <w:tab/>
        <w:tab/>
        <w:tab/>
        <w:t xml:space="preserve">  №  34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51835" cy="1255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1255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лана мероприятий по недопущению возникновения, распространения и ликвидации африканской чумы свиней (АЧС) в хозяйствах и населенных пунктах  Кезского района Удмуртской Республики на 2011-2013 г.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05pt;height:98.8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лана мероприятий по недопущению возникновения, распространения и ликвидации африканской чумы свиней (АЧС) в хозяйствах и населенных пунктах  Кезского района Удмуртской Республики на 2011-2013 г.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Style w:val="1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  <w:t xml:space="preserve">В связи со сложной  эпизоотической обстановкой по заболеванию животных африканской чумой свиней (АЧС) на территории Ленинградской, Ростовской, Волгоградской областях, Ставропольского края, Краснодарского края </w:t>
      </w:r>
      <w:r>
        <w:rPr>
          <w:rStyle w:val="1"/>
          <w:rFonts w:cs="Times New Roman"/>
          <w:sz w:val="24"/>
          <w:szCs w:val="24"/>
        </w:rPr>
        <w:t>ПОСТАНОВЛЯЮ:</w:t>
      </w:r>
    </w:p>
    <w:p>
      <w:pPr>
        <w:pStyle w:val="Normal"/>
        <w:rPr>
          <w:rStyle w:val="1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:</w:t>
      </w:r>
    </w:p>
    <w:p>
      <w:pPr>
        <w:pStyle w:val="Normal"/>
        <w:ind w:firstLine="708"/>
        <w:jc w:val="both"/>
        <w:rPr/>
      </w:pPr>
      <w:r>
        <w:rPr/>
        <w:t>-план</w:t>
      </w:r>
      <w:r>
        <w:rPr>
          <w:b/>
        </w:rPr>
        <w:t xml:space="preserve"> </w:t>
      </w:r>
      <w:r>
        <w:rPr/>
        <w:t>мероприятий по недопущению возникновения, распространения и ликвидации африканской чумы свиней (АЧС) в хозяйствах и населенных пунктах  Кезского района Удмуртской   Республики на 2011 – 2013 г.г. (приложение № 1)</w:t>
      </w:r>
    </w:p>
    <w:p>
      <w:pPr>
        <w:pStyle w:val="Normal"/>
        <w:ind w:firstLine="708"/>
        <w:jc w:val="both"/>
        <w:rPr/>
      </w:pPr>
      <w:r>
        <w:rPr/>
        <w:t>-состав комиссии по недопущению возникновения, распространения и ликвидации АЧС (приложение № 2)</w:t>
      </w:r>
    </w:p>
    <w:p>
      <w:pPr>
        <w:pStyle w:val="Normal"/>
        <w:ind w:firstLine="708"/>
        <w:jc w:val="both"/>
        <w:rPr/>
      </w:pPr>
      <w:r>
        <w:rPr/>
        <w:t>-материально-техническое обеспечение мероприятий по предупреждению и локализации очага по АЧС (приложение № 3).</w:t>
      </w:r>
    </w:p>
    <w:p>
      <w:pPr>
        <w:pStyle w:val="Normal"/>
        <w:ind w:firstLine="708"/>
        <w:jc w:val="both"/>
        <w:rPr/>
      </w:pPr>
      <w:r>
        <w:rPr/>
        <w:t>-расчет потребности средств из бюджета Кезского района на приобретение дезосредств, спецодежды, горюче-смазочного материала, химиотерапевтических препаратов на проведение мероприятий по профилактике и ликвидации АЧС. (приложение № 4)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2.Контроль за исполнением данного постановления возложить на заместителя главы Администрации МО «Кезский район» - председателя КЧС и ОПБ Ильин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1 марта 2011 года   № 34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недопущению возникновения, распространения и ликвидации африканской чумы свиней в хозяйствах и населенных пунктах  Кезского района Удмуртской Республики на 2011-2013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ab/>
        <w:t>Общие положения.</w:t>
      </w:r>
    </w:p>
    <w:p>
      <w:pPr>
        <w:pStyle w:val="Normal"/>
        <w:ind w:firstLine="708"/>
        <w:jc w:val="both"/>
        <w:rPr/>
      </w:pPr>
      <w:r>
        <w:rPr/>
        <w:t>Африканская чума свиней (АЧС) – контагиозная вирусная болезнь,  характеризующаяся сверхострым, острым, подострым, реже хроническим течением и большой летальностью. Болеют домашние и дикие свиньи независимо от возраста и породы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104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5880"/>
        <w:gridCol w:w="1800"/>
        <w:gridCol w:w="1800"/>
      </w:tblGrid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№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мероприяти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132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и    исполн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Ответственные за исполнение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/>
                <w:b/>
                <w:sz w:val="20"/>
                <w:szCs w:val="20"/>
              </w:rPr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. Организационные мероприят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совместное заседание Комиссии по предупреждению и ликвидации чрезвычайных ситуаций и обеспечению пожарной безопасности (КЧС и ОПБ) и Санитарно-противоэпидемической комиссии (СПК) при Администрации Кезского района УР с рассмотрением вопроса об угрозе заноса вируса африканской чумы свиней (далее по тексту АЧС) на территорию Кезского района УР, а также принятием Плана мероприятий по предупреждению и ликвидации африканской чумы свиней (АЧС) и созданием специальной комиссии по предупреждению и ликвидации АЧС в Кезском районе УР (далее специальная комисс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 Ильин А.А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муниципальных образованиях района и п.Кез провести совместное заседание КЧС и ОПБ и ЧСПК с рассмотрением вопроса об угрозе заноса вируса АЧС на территорию Кезского района УР и принятие Плана мероприятий по предупреждению и ликвидации африканской чумы свиней (АЧС),  создание специальной комисси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ы муниципальных образований (далее главы МО)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лушивание заинтересованных лиц и ведомств, учреждений и предприятий района о ходе выполнения пла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 Ильин А.А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сти расчет материально-технического и финансового обеспечения по предупреждению и ликвидации африканской чумы свиней (АЧ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неснижаемый запас дезинфицирующих средств, спецодежды, индивидуальных средств защи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 ветеринарии УР «Кезская райСББЖ»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«горячую линию» для населения с целью своевременного получения информации о фактах и признаках заболеваний животных африканской чумой свиней (АЧС) на территории муниципальных образований райо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МО, ГУ ветеринарии УР «Кезская райСББЖ», Россельхознадзор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сти сходы и собрания в муниципальных образованиях, населенных пунктах для разъяснения мероприятий по предупреждению и ликвидации африканской чумы свиней (АЧС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МО района по согласованию с Главным госветинспектором Кезского района Ложкин М.Э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.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м свиноводческих хозяйств произвести полный расчет по возможному возникновению ущерба в результате падежа и вынужденного уничтожения животных, а также расчет затрат связанных с ликвидацией заболе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 марта 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виноводческих хозяйст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>
          <w:trHeight w:val="552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по предупреждению заноса возбудителя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фриканской чумы свиней  на территорию Кезского район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работу всех свиноводческих хозяйств района в режиме закрытого тип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виноводческих хозяйств, КХ, КФК, граждане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свиноферм проводить здоровыми животными из благополучных хозяйств, что должно быть подтверждено ветеринарными документами (свидетельством, справкой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 хозяйства, КХ, КФХ, гражд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>
          <w:trHeight w:val="1349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2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 вновь поступивших в хозяйство свиней содержать изолированно в течение 30 дней, после чего допускать их в общее стадо или перевозить в другие свинарники (на другие фермы) только с разрешения ветеринарного специалис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,  гл. бухгалте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>
          <w:trHeight w:val="3394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3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пуска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хозяйственной связи с неблагополучными по чуме свиней хозяйствами (фермами), свинарниками и населенными пунктам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мплектование свиноферм поголовьем из хозяйств, использующих в корм свиньям пищевые, боенские и кухонные отхо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семенение свиней, принадлежащих гражданам на территории свинофер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осторонних лиц на свинофермы, а также въезд на их территорию любого вида транспорта, не связанным с непосредственным обслуживанием фер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группировку свиней внутри хозяйства и вывоз за его пределы без ведома главного ветеринарного врача хозяйства или главного госветинспектора райо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неблагополуч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ветспециали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>
          <w:trHeight w:val="250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4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ть свинофермы и прилегающие территории в надлежащем санитарном состоянии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воевременно вывозить навоз из помещ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меть дезковрики при входе в свинофермы и содержать их в рабочем состояни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одить не реже одного раза в месяц, санитарные дни, как в зимних, так и в летних помещения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оводить профилактическую дезинфекцию ферм 2 раза в 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ов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ферм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тряд ветстан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5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и утвердить состав специальной комиссии по недопущению возникновения, распространения и ликвидации АЧС в Кезском районе (состав комиссии прилагаетс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служб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>
          <w:trHeight w:val="23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6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ть бригаду (10-12 человек) по организации и осуществлению специальных мероприятий по локализации ликвидации эпизоотического очага в неблагополучном пункте с определением количества, номенклатуру техники (экскаваторы, бульдозеры, трактора, тележки, самосвал, ДУК и т.д.), водительского состава. Обеспечить персонал специальными индивидуальными средствами защиты (состав бригады прилагаетс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угрозе возникновения заболеван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 райСББ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>
          <w:trHeight w:val="1652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.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ить места уничтожения (сжигания) трупов павших и убитых свиней, а также навоза, остатков корма и др. малоценного инвентаря на территории каждого муниципального образования райо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 2011 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МО района по согласованию с Главным госветинспектором Кезского района Ложкин М.Э.</w:t>
            </w:r>
          </w:p>
        </w:tc>
      </w:tr>
      <w:tr>
        <w:trPr>
          <w:trHeight w:val="1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рейды на территории Кезского района с привлечением специалистов государственной ветеринарной службы района с целью выявления мест несанкционированной торговли сельскохозяйственными животными, сырьем и продукцией животного происхождения, а также кормов и кормовых добавок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февраля 2011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ВД по Кезскому райо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>
          <w:trHeight w:val="1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мониторинговые наблюдения среди кабанов на А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неблагополуч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-эксперт отдела охраны объектов животного мира по Кезскому району Дряхлов С.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ветинспектор Кезского района Ложкин М.Э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>
          <w:trHeight w:val="142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1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бликовать в СМИ информации об эпизоотической обстановке по африканской чуме свиней (АЧС) в Российской Федерации, мерах профилактики и ликвидации заболевания на территории района и Удмуртской Республ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ях поступления новой информации и необходимости в ее опубликован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ветинспектор Кезского района Ложкин М.Э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>
          <w:trHeight w:val="48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Мероприятия при подозрении на заболевание свиней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1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озникновении подозрения на заболевание свиней африканской чумой, руководитель хозяйства, владелец животного и ветеринарный специалист, обслуживающий хозяйство (населенный пункт), обязаны немедленно сообщить о возникшем подозрении Главному Госветинспектору района и Главе муниципального образования района и до прибытия представителей органов власти и главного ветеринарного врача хозяйства                 (населенного пункта)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олировать больных и подозрительных по заболеванию свиней в том же помещении, в котором они находились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кратить убой и реализацию животных всех видов (включая птицу) и продукты их убоя (мясо, сало, шкуры, перо, пух и т.п.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екратить выезд из населенного пункта, хозяйства (фермы), где обнаружено заболевание, въезд на их территорию любого вида транспорта, выход обслуживающего персонала с фермы (из хозяйства) без соответствующей санитарной обработки, а также вывоз с территории хозяйства (фермы) продуктов и сырья животного происхождения, кормов и других груз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дле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ладелец животного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специалист, обслуживающий хозя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ы 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2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ветинспектор района при получении известия о подозрении на заболевание свиней африканской чумой  обязан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рочно выехать на место и выяснить обстановку, источник и пути заноса возбудителя болезни, определить границы подозреваемого эпизоотического очага, наличие инфицированных объектов, возможные пути распространения болезни и принять меры к его недопущени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емедленно сообщить о подозрении на заболевание свиней африканской чумой и принятых мерах в Администрацию района, вышестоящему ветеринарному органу (Главное управление ветеринарии) УР, главным госветинспектором соседних райо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дле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госвет-инспектор райо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врач-эпизоото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ач хозяйства, ветучаст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>
          <w:trHeight w:val="3588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В УР, Мин. сельхоз УР при получении сообщения о подозрении на АЧС обязаны в установленном порядке сразу же доложить об этом вышестоящему органу и департамент ветеринарии Министерства сельского хозяйства РФ и немедленно командировать  на место специалистов Главного управления ветеринарии и республиканской ветеринарной лаборатории для тщательного эпизоотологического обследования, клинического наблюдения за животными, вскрытия трупов свиней, отбор  патологического материала для исследования, организации проведения комплекса мероприятий по предупреждению распространения и ликвидации заболев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лучении сообщ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дле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и ГУВ УР, РВДЦ, РЭ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>
          <w:trHeight w:val="164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3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бранный патологический материал направляют нарочным в зональную лабораторию (УВДЦ, Покров) для исследования на африканскую чуму свиней с соблюдением установленных правил отбора и пересылки патологического материал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одозрении на заболе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дле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ветврач района, ветврач-эпизоотол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Мероприятия по ликвидации африканской чумы свиней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.1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олучении материалов об установлении диагноза на африканскую чуму свиней (АЧС), руководствуясь Законом РФ «О ветеринарии»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создается специальная комиссия по борьбе  с африканской чумой свине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вносится решение об объявлении хозяйства (фермы), населенного пункта, неблагополучным по африканской чуме свиней и установление в них карантина, определяет границы эпизоотического очага и границы первой и второй угрожаемых зон. Организуется проведение в них необходимых мероприятий по профилактике и ликвидации болезни в соответствии  с Инструкцией о мероприятиях по профилактике и ликвидации африканской чумы свиней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озникновении  заболе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дленно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а Администрации район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ы М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госветинспектор Кезского района Ложкин М.Э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пределении границ эпизоотического очага и угрожаемых зон руководствоваться следующим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эпизоотическим очагом АЧС считают свиноводческие фермы (при наличии больных животных), отдельные свинарники, скотобазы, свиноводческие лагеря, подсобные хозяйства, населенные пункты, отдельные дворы, где имеются больные африканской чумой свиньи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инфицированным объектом считать предприятия по переработке и хранению продуктов и сырья животного происхождения, инфицированные или подозреваемые в инфицировании вирусом  АЧС (убойный пункт, склады, магазины, рынок, холодильники), а также пищеблоки столовых, транспорт, перевозивший свиней, пищевые отходы и другие животноводческие грузы, территорию, где находились больные животные до обнаружения болезни и в период заболева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вая угрожаемая зона – территория, непосредственно прилегающая к эпизоотическому очагу АЧС, на глубину 5-20 км от его границ с учетом хозяйственных, торговых и других связей между населенными пунктами, хозяйствами и эпизоотическим очаго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торая угрожаемая зона – территория, опоясывающая первую угрожаемую зону, глубиной до 100-150 км от эпизоотического очаг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дле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е управление ветеринарии УР, Управление Россельхознадзора по УР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4.3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рантинированных хозяйствах, населенных пунктах запрещают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вод и ввоз на их территорию, вывод и вывоз  за ее пределы животных всех видов, в том числе и птиц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заготовку в них и вывоз с их территории продуктов и сырья животного происхожд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ывоз с их территории продукции растениеводства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ход на неблагополучную свиноводческую ферму (хозяйство) посторонних лиц, въезд на ее территорию транспорта и перегруппировку в хозяйстве свинопоголовь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орговлю животными и продуктами животного происхождения на рынках и в других местах (в хозяйствах, населенных пунктах), проведение сельскохозяйственных ярмарок, выставок (аукционов) и других общественных мероприятий, связанных со скоплением людей и живот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на все время карантина ограничивают въезд на карантинируемую территорию района и выезд людей с этой территории любым видом транспор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момента наложения каран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ы М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ельхозпредприятий различных форм собствен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ская райСББЖ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потребнадз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ский РОВ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Ч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/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ское райп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миссия решает вопросы, связанные с ликвидацией болезни и недопущением ее распространения, и в этих целях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нимает план действий по борьбе с АЧС, рассматривает и утверждает систему информации, которая должна обеспечивать оперативную связь и координацию всех запланированных действ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ует через муниципальные образования перепись и учет всего свинопоголовья в угрожаемых зонах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деляет необходимую технику, дезинфекционные машины, дезинфектанты, автотранспорт, бульдозеры, скреперы и другие технические средства для проведения земляных и других рабо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ует в первой угрожаемой зоне закупку у населения свиней, их убой; определяет мясоперерабатывающие предприятия для убоя и переработки свиней из угрожаемых зон, а также источники финансирования закупки животных у населен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ет специальные отряды (группы), которые работают под ее руководством, а именно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Диагностический</w:t>
            </w:r>
            <w:r>
              <w:rPr>
                <w:sz w:val="20"/>
                <w:szCs w:val="20"/>
              </w:rPr>
              <w:t xml:space="preserve"> с задачей отбора патологического материала, доставки его в ветеринарные лаборатории для исследования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Эпизоотический</w:t>
            </w:r>
            <w:r>
              <w:rPr>
                <w:sz w:val="20"/>
                <w:szCs w:val="20"/>
              </w:rPr>
              <w:t xml:space="preserve"> с задачей проведения эпизоотологического обследования эпизоотических очагов и инфицированных объектов, анализа эпизоотической ситуации, разработки и контроля осуществления мероприятий по ликвидации болезн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Материально-технического обеспечения</w:t>
            </w:r>
            <w:r>
              <w:rPr>
                <w:sz w:val="20"/>
                <w:szCs w:val="20"/>
              </w:rPr>
              <w:t xml:space="preserve"> – с задачей обеспечения проводимых мероприятий дезинфицирующими средствами, дезинфекционной техникой, техникой для уничтожения животных и захоронения трупов и т.п.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Ветеринарно-санитарный</w:t>
            </w:r>
            <w:r>
              <w:rPr>
                <w:sz w:val="20"/>
                <w:szCs w:val="20"/>
              </w:rPr>
              <w:t xml:space="preserve"> – с задачей организации и проведения захоронения павших и убитых свиней, дезинфекционных, дезинсекционных, дезакаризационных и дератизационных работ, экспертизы мяса и контроля за обеззараживанием продуктов убоя животны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i/>
                <w:sz w:val="20"/>
                <w:szCs w:val="20"/>
              </w:rPr>
              <w:t>Охранно-карантинный</w:t>
            </w:r>
            <w:r>
              <w:rPr>
                <w:sz w:val="20"/>
                <w:szCs w:val="20"/>
              </w:rPr>
              <w:t xml:space="preserve"> – с задачей обеспечения соблюдения карантинных и ограничительных мероприятий в неблагополучной и угрожаемой зонах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Оперативный</w:t>
            </w:r>
            <w:r>
              <w:rPr>
                <w:sz w:val="20"/>
                <w:szCs w:val="20"/>
              </w:rPr>
              <w:t xml:space="preserve"> – с задачей решения вопросов перевозок, выездов, координации действий между ведомствами и службами по ведению сельского хозяйства в условиях каранти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каран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миссия</w:t>
            </w:r>
          </w:p>
        </w:tc>
      </w:tr>
      <w:tr>
        <w:trPr>
          <w:trHeight w:val="442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 Мероприятия в эпизоотическом очаге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неблагополучных по АЧС свиней хозяйств и учреждений выделяют технику и необходимое количество обслуживающего персонала, который интернирует на территории очага до ликвидации в нем болезн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дленно и постоя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ы МО </w:t>
            </w:r>
          </w:p>
          <w:p>
            <w:pPr>
              <w:pStyle w:val="Normal"/>
              <w:ind w:left="12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х находящихся в эпизоотическом очаге свиней уничтожают бескровным методом. Трупы убитых и павших свиней, навоз, остатки кормов, тару, малоценный инвентарь, а также ветхие помещения, деревянные полы, кормушки, перегородки, изгороди сжигают на месте. Несгоревшие остатки зарывают в траншеи (ямы) на глубину не менее 2 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 и постоя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ы МО </w:t>
            </w:r>
          </w:p>
          <w:p>
            <w:pPr>
              <w:pStyle w:val="Normal"/>
              <w:ind w:left="12" w:hanging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сутствии возможности сжечь трупы их закапывают в траншеи, вырытые в близи эпизоотического очага, на глубину не менее 2м. Перед захоронением вскрывают непосредственно в траншее брюшные  полости трупов животных, а затем засыпают их хлорной известью. В течение года на месте захоронения трупов запрещается проведение земляных рабо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 период каран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а по организации и осуществлению специальных мероприя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ят 3-х кратную дезинфекцию помещений, загонов и других мест, где содержались животные, в следующем порядке: первую – сразу после уничтожения животных;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ую – после снятия деревянных полов, перегородок, кормушек и проведения тщательной механической очистк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тью – перед снятием карантина. Одновременно с проведением первой дезинфекции проводят дезинсекцию, дезакаризацию, дератизацию, руководствуясь Инструкцией по этим вопрос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дле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а по организации и осуществлению специальных мероприя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пы грызунов, собранные после дератизации, а также снятый деревянный материал сжигаю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а по организации и осуществлению специальных мероприя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6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д проведением механической очистки все помещения и имеющиеся в них оборудование, загоны, убойные пункты и другие места, где находились животные, орошают одним из следующих растворов: формалина с содержанием 1,5% формальдегида; 1,5%-ным раствором параформа, приготовленным на 0,5%-м растворе едкого натра; 3%-ным раствором парасоды, 5% -ным раствором  хлорамин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уют также сухую хлорную известь с содержанием не менее 25% активного хлора, которую равномерно посыпают по поверхности и заливают водо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еред дезинфекцией подвергают обязательной мойке поверхности стен, полов, помещений, дверей, оборудование горячей водой с  моющими средствами (2-3% кальцинированной соды или едкого натра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а по организации и осуществлению специальных По согласованию мероприятий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ля текущей и заключительной дезинфекции  животноводческих помещений, загонов, кормовых площадок и др. объектов применяют растворы препаратов указанные в подпункте 4.6. Растворы наносят на дезинфицируемую поверхность из расчета 1 л. на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площади. Время обеззараживания не менее 3 часов.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отряд Кезской ветстан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езинфекцию почвы помещений (после снятия деревянных полов), загонов, мест, где находились трупы животных, проводят путем равномерного посыпания сухой хлорной известью с содержанием не менее 25% активного хлора из расчета 2кг на 1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площади с последующим увлажнением из расчета не менее 10 л воды на 1 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24 часа слой почвы в 10-15 см снимают и закапывают в специально вырытую траншею на глубину не менее 2 м. Поверхность почвы равномерно посыпают хлорной известью и увлажняют водой как указано выш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ю почвы территории ферм проводят, как указано выше, но без снятия верхнего сло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а по организации и осуществлению специальных мероприя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возную жижу в жижесборнике смешивают с сухой хлорной известью (с содержанием активного хлора не менее 25%) из расчета 1,5 кг извести на каждые 10л. навозной жиж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а по организации и осуществлению специальных мероприя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10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воз в навозохранилище посыпают с поверхности сухой хлорной известью из расчета 0,5 кг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затем перемещают в траншею и закапывают на глубину 1,5 м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Большие количества навоза оставляют для биологического обеззараживания сроком на 1 год. Для этого по краям навозохранилища посыпают сухой хлорной известью из расчета 2 кг/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По всему периметру с внешней стороны навозохранилища устанавливают изгородь из  колючей проволоки и роют канаву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а по организации и осуществлению специальных мероприя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1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 и другую технику (бульдозеры, экскаваторы и др.) после тщательной промывки дезинфицируют в зоне эпизоотического очага на специальной площадке, для чего используют одно из средств: 1,5% -ый раствор формальдегида, 1,5%-ный раствор параформа, приготовленный на 0,5%-ном растворе едкого натра, 5%-ный раствор хлорамин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Указанные средства наносят на дезинфицирующую поверхность из расчета 1л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. Время обеззараживания 3 ча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а по организации и осуществлению специальных мероприя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1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онные барьеры, дезковрики, дезванны заполняют одним из растворов указанных в подпункте 4.6. настоящей инструк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-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1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В эпизоотическом очаге, на инфицированном объекте оборудуют душевые кабины и подвергают ежедневной санитарной обработке под гигиеническим душем всех без исключения работающих в нем лиц. При этом  верхнюю одежду, белье, головные уборы, спецодежду и обувь обеззараживают парами формальдегида в  пароформалиновой камере в течение 1 часа при температуре 57-60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и расходе формалина 75 мл на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>. Норма загрузки на 1 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камеры 42к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полного завершения работы в очаге использованную спецодежду и спецобувь сжигаю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а по организации и осуществлению специальных мероприя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>
          <w:trHeight w:val="59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1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фекцию спецодежды, белья и головных уборов, спецобуви (резиновые сапоги) и пр. проводят также методом замачивания в 5% -ном растворе хлорамина Б при соотношении 1:9 (на 1 весовую часть спецодежды 9 частей дезраствора) при экспозиции 3 ч. или в 0,5%-ных растворах формальдегида, или глутаральдегида при экспозиции 24 ча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ь хозяй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а по организации и осуществлению специальных мероприят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1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сы и другие емкости, в которых доставляется пища для людей, работающих в эпизоотическом очаге, после освобождения обрабатывают 5%-ным раствором хлорам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*-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5.1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ерез 24ч. после проведения дезинфекции контролируют ее качество по наличию стафилококка согласно методике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озникновении заболе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езская вет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орато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.  Мероприятие в первой угрожаемой зоне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дленно берут на учет всех свиней в  хозяйствах всех категорий, предупреждают письменно руководителей хозяйств и владельцев животных о запрещении продажи, перемещении, выпуска из помещений и  самовольного убоя свиней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озникновении заболе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мисс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ратчайший срок закупают у населения всех свиней и затем направляют их так же, как и свиней всех других хозяйств, предприятий и организаций этой зоны, для убоя на ближайшие мясокомбинаты или оборудованные для этих целей  убойные пункты, определенные специальной комиссие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сопровождения группы автомашин с животными следует лицо, ответственное за сдачу свиней, ветеринарный специалист и работник милици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дителям автомашин, занятым на перевозках свиней, выдают санитарную книжку (талон), в которой излагают порядок использования транспорта и делают отметки о проведении ветеринарных обработок.           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мисс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специалисты, Работники  милиции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firstLine="228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Автотранспорт после выгрузки свиней подвергают механической очистке и дезинфекции в специально отведенном месте 1,5%-м раствором формальдегида или 1,5%-й раствор параформа, приготовленный на 0,5%-ном растворе едкого натра из расчета 1 л/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при экспозиции 3 час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проведенной санитарной обработке транспорта делают запись в журнале по учету этой работы, а также отметку в санитарной книжке водител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ми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й свиней в первой угрожаемой зоне проводят с соблюдением ветеринарно-санитарных правил, исключающих возможность распространения вирус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комбин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йный пункт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Шкуры убитых свиней обеззараживают в насыщенном (26%) растворе поваренной соли, в который добавляют 1% соляной кислоты при температуре дезраствора 20-22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,  Шкуры выдерживают в дезрастворе 48 часов, а затем нейтрализуют в соответствии с «Инструкцией по дезинфекции сырья животного происхождения…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комбин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йный пункт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 и другие продукты, полученные от убоя свиней, перерабатывают на варенные, варено-копченные сорта колбас или консервы согласно п.137. «Правил ветеринарного осмотра убойных животных и ВСЭ мяса и мясных продуктов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возможности переработки мяса на указанные изделия его обеззараживают проваркой в порядке, согласно п.134 названных Правил. Выработанная продукция используется в пределах неблагополучной административной территор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комбин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йный пункт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, кровь и субпродукты второй категории (ноги, желудки, кишки), а также боенские конфискаты перерабатывают на мясокостную муку. При невозможности приготовления мясокостной муки указанное сырье подвергают проверке в  течение 2,5ч. под контролем ветеринарного специалиста и используют в корм птиц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комбин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йный пункт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бнаружении при убое туш с кровоизлияниями или дегенеративными изменениями в  мышцах, внутренних органах и коже туши со всеми внутренними органами направляют для переработки на мясокостную муку или уничтожают путем сжига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комбин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йный пункт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9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ясокостную муку, полученную из сырья, указанного в п.п. 6.6 и 6.7 используют в корм жвачным животным и птице только в пределах неблагополучной административной территор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дленн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ясокомбина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йный пункт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ают продажу животных всех видов, включая птицу, а также торговлю на рынках мясом и другими продуктами животноводства. Снабжение населения продуктами животноводства осуществляют через государственную и торговую сеть под контролем органов ветеринарного надзо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проведения мероприятий по ликвидации А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миссия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hanging="0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  6.11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ают проведение ярмарок, выставок, других мероприятий, связанных с передвижением и скоплением животных, резко ограничивают передвижение транспорта и люд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проведения мероприятий по ликвидации А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миссия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1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ают ввод (ввоз) свиней в хозяйства и населенные пункты (дворы). Вопрос о вводе (ввозе) в хозяйства и населенные пункты, выводе (вывозе) из них животных других видов в каждом конкретном случае решается специальной комиссие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проведения мероприятий по ликвидации А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миссия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1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авливают круглосуточные охранно-карантинные милицейские или военизированные посты на всех дорогах, ведущие из неблагополучных пунктов и эпизоотических очагов АЧС в первую угрожаемую зону, и на дорогах, ведущих к внешним границам первой и второй угрожаемых зон. Посты оборудуют шлагбаумами, дезбарьерами и будками для дежурны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ержанные при досмотрах на постах животные подлежат убою в порядке, предусмотренном п.п. 6.4. Обнаруженные продукты животноводства подвергают обеззараживанию и утилизации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проведения мероприятий по ликвидации А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миссия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ть контроль за выполнением ветеринарно-санитарных требований организациями и предприятиями по заготовке, переработке и реализации продуктов и сырья животного происхождения (убойные пункты, склады животноводческого сырья, столовые и пр.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проведения мероприятий по ликвидации А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миссия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1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ям лесных организаций и охотоведам информировать ветеринарную службу района о случаях гибели диких кабан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дле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лесного хозяйства, охотоведы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1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необходимости организуют отстрел и уничтожение бродячих животных, а также диких свиней. Вопрос об отстреле диких свиней в заказниках разрешается специальной комиссией с учетом эпизоотической ситуации по АЧ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проведения мероприятий по ликвидации А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ециальная комиссия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хотник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17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вещают население об угрозе распространения заразной болезни свиней, об установленных в связи с этим ограничениях и о необходимости обязательного проведения комплекса профилактических мероприят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проведения мероприятий по ликвидации А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миссия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6.1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ают отделением связи прием посылок от граждан с продуктами и сырьем животного происхож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проведения мероприятий по ликвидации А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миссия по согласованию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Мероприятие во второй угрожаемой зоне.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.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ают торговлю на рынках свиньями и продуктами свиноводств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проведения мероприятий по ликвидации А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миссия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.2.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ят переучет всего свинопоголовья. Запрещают выпас свиней. Иммунизацию свиней против КЧС и рожи проводят в соответствии с планом ПЭ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ериод проведения мероприятий по ликвидации АЧ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ми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служба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7.3..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иливают ветеринарный надзор за состоянием здоровья свиней в хозяйствах всех категорий. Запрещают пересылку для исследования трупов свиней и патологического материала от них в ветеринарии лаборатории почтой. Допускается доставка материала нарочным с соблюдением соответствующих требован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оя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служба 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возникновении подозрения на АЧС немедленно извещают специальную комиссию, которая принимает меры согласно раздела 5 настоящего Плана (мероприятия в эпизоотическом очаге), не ожидая результатов лабораторных исследований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дле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свиноводческих хозяйств и хозяйств различных форм собственности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7.5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 второй угрожаемой зоне проводят также мероприятие согласно п.п.6.11-6.18. (мероприятие в первой угрожаемой зоне) настоящего Плана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медленн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ми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гада по организации и осуществлению специальных мероприятий </w:t>
            </w:r>
          </w:p>
        </w:tc>
      </w:tr>
      <w:tr>
        <w:trPr/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. Снятие карантина и ограничений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нтин с неблагополучного по АЧС хозяйства, пункта снимают через 30 дней после уничтожения всех свиней в эпизоотическом очаге и убоя свиней в первой угрожаемой зоне, проведение других мероприятий, предусмотренных настоящим Планом, и представление заключения комиссии о полноте проведения всех мероприятий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проведения всех мероприятий, предусмотренных Инструкци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ЧС и ОП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 комиссия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.2.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снятия карантина устанавливают ограничен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к 6 мес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 комисс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.2.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ещается вывоз свиней, продуктов и сырья, полученных от их убоя, за пределы неблагополучных районов транспортом всех видов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есь период ограни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 комисс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.2.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 запрещается продавать свиней на рынках неблагополучных по АЧС районов, а колхозам и др. хозяйствам – закупать их у насел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грани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етслужб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ждане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.2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м связи из неблагополучных по АЧС районов запрещается прием от граждан посылок с продуктами и сырьем животного происхождения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грани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районного узла связи 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.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ленные п.8.2. ограничение для неблагополучных административных территорий в равной степени относятся к сопредельным административным районом второй угрожаемой зон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есь период ограни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В УР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ельхознадзор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.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срока действия ограничений (6 мес.) на дорогах при выезде за пределы неблагополучных районов должны функционировать контрольные ветеринарно-милицейские посты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ериод ограни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ая комис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УВ УР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8.5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хозяйств поголовьем свиней в бывшем эпизоотическом очаге и первой угрожаемой зоне разрешается через год после снятия карантин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ез год после снятия карант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итель хозяйств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/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гласованию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.6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нарушение правил по карантину и других ветеринарно-санитарных правил борьбы с африканской чумой свиней виновные привлекаются к ответственности в порядке, предусмотренном действующим законодательство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ветнадзор 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8.8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за осуществлением мероприятий по предупреждению и ликвидации заболевания свиней АЧ возлагается на органы государственного ветеринарного надзо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ветнадзор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__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 «Кезский район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1 марта 2011 года  №  346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став комисси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недопущению возникновения, распространения и ликвидации африканской чумы свиней (АЧС) в Кезском район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а администрации района                                          </w:t>
        <w:tab/>
        <w:t>Богданов И.О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КЧС и ОПБ                                                </w:t>
        <w:tab/>
        <w:t>Ильин А.А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седатель райпо                                                          </w:t>
        <w:tab/>
        <w:t>Широбокова Л.А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енеральный директор ОАО «Кезский сырзавод»        </w:t>
        <w:tab/>
        <w:t>Максимов А.Ю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ик ДУ Кезского района                                       </w:t>
        <w:tab/>
        <w:t>Телицын В.Н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ик Районного узла связи                                     </w:t>
        <w:tab/>
        <w:t>Наговицина В.И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ик управления с/хозяйства                                 </w:t>
        <w:tab/>
        <w:t>Вихарев А.А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Главный государственный ветеринарный   инспектор  </w:t>
        <w:tab/>
        <w:t>Ложкин М.Э.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ик РОВД                                                              </w:t>
        <w:tab/>
        <w:t>Коротаев А.Л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иректор ГУ ветеринарии УР «Кез МРВЛ»                  </w:t>
        <w:tab/>
        <w:t>Трефилов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.А.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Начальник МУППЖКХ                                                  </w:t>
        <w:tab/>
        <w:t xml:space="preserve">Максимов И.В.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чальник районного штаба ГО и ЧС</w:t>
        <w:tab/>
        <w:tab/>
        <w:tab/>
        <w:t>Муфтахов Р.Ф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став бригады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организации и осуществлению специальных мероприятий по локализации и ликвидации эпизоотического очага в неблагополучном пункте по АЧС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Начальник эпизоотического отдела                           </w:t>
        <w:tab/>
        <w:t>Четайкина В.Е.</w:t>
      </w:r>
    </w:p>
    <w:p>
      <w:pPr>
        <w:pStyle w:val="Normal"/>
        <w:rPr/>
      </w:pPr>
      <w:r>
        <w:rPr>
          <w:sz w:val="22"/>
          <w:szCs w:val="22"/>
        </w:rPr>
        <w:t xml:space="preserve">2. Ветеринарный врач эпизоотического отдела            </w:t>
        <w:tab/>
        <w:t>Васильева С.А.</w:t>
      </w:r>
    </w:p>
    <w:p>
      <w:pPr>
        <w:pStyle w:val="Normal"/>
        <w:rPr/>
      </w:pPr>
      <w:r>
        <w:rPr>
          <w:sz w:val="22"/>
          <w:szCs w:val="22"/>
        </w:rPr>
        <w:t xml:space="preserve">3. Ветеринарный врач эпизоотического отдела            </w:t>
        <w:tab/>
        <w:t>Яковлев А.И.</w:t>
      </w:r>
    </w:p>
    <w:p>
      <w:pPr>
        <w:pStyle w:val="Normal"/>
        <w:rPr/>
      </w:pPr>
      <w:r>
        <w:rPr>
          <w:sz w:val="22"/>
          <w:szCs w:val="22"/>
        </w:rPr>
        <w:t xml:space="preserve">4. Ветеринарный фельдшер эпизоотического отдела   </w:t>
        <w:tab/>
        <w:t>Бутолин Н.П.</w:t>
      </w:r>
    </w:p>
    <w:p>
      <w:pPr>
        <w:pStyle w:val="Normal"/>
        <w:rPr/>
      </w:pPr>
      <w:r>
        <w:rPr>
          <w:sz w:val="22"/>
          <w:szCs w:val="22"/>
        </w:rPr>
        <w:t xml:space="preserve">5. Ветеринарный фельдшер отдела ВСЭ ВС и Э           </w:t>
        <w:tab/>
        <w:t>Малков Н.А.</w:t>
      </w:r>
    </w:p>
    <w:p>
      <w:pPr>
        <w:pStyle w:val="Normal"/>
        <w:rPr/>
      </w:pPr>
      <w:r>
        <w:rPr>
          <w:sz w:val="22"/>
          <w:szCs w:val="22"/>
        </w:rPr>
        <w:t xml:space="preserve">6. Начальник отдела ВСЭ ВС и Э                                   </w:t>
        <w:tab/>
        <w:t>Данилова Н.Р.</w:t>
      </w:r>
    </w:p>
    <w:p>
      <w:pPr>
        <w:pStyle w:val="Normal"/>
        <w:rPr/>
      </w:pPr>
      <w:r>
        <w:rPr>
          <w:sz w:val="22"/>
          <w:szCs w:val="22"/>
        </w:rPr>
        <w:t xml:space="preserve">7. Ветеринарный врач отдела ВСЭ ВС и Э                    </w:t>
        <w:tab/>
        <w:t>Трефилова Н.Н.</w:t>
      </w:r>
    </w:p>
    <w:p>
      <w:pPr>
        <w:pStyle w:val="Normal"/>
        <w:rPr/>
      </w:pPr>
      <w:r>
        <w:rPr>
          <w:sz w:val="22"/>
          <w:szCs w:val="22"/>
        </w:rPr>
        <w:t xml:space="preserve">8. Водитель                                                                        </w:t>
        <w:tab/>
        <w:t>Пашкин Р.Н.</w:t>
      </w:r>
    </w:p>
    <w:p>
      <w:pPr>
        <w:pStyle w:val="Normal"/>
        <w:rPr/>
      </w:pPr>
      <w:r>
        <w:rPr>
          <w:sz w:val="22"/>
          <w:szCs w:val="22"/>
        </w:rPr>
        <w:t xml:space="preserve">9. Водитель                                                                        </w:t>
        <w:tab/>
        <w:t>Главатских В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 «Кезский район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1 марта 2011 года  №  3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териально-техническое обеспечение мероприятий по предупреждению и локализации очага по африканской чуме свиней на территории Кезского района, выделяемое МУППЖК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 Экскаватор                                           </w:t>
        <w:tab/>
        <w:t>1ед.</w:t>
      </w:r>
    </w:p>
    <w:p>
      <w:pPr>
        <w:pStyle w:val="Normal"/>
        <w:rPr/>
      </w:pPr>
      <w:r>
        <w:rPr>
          <w:sz w:val="22"/>
          <w:szCs w:val="22"/>
        </w:rPr>
        <w:t xml:space="preserve">2. Автомобиль ГАЗ -53 (самосвал)       </w:t>
        <w:tab/>
        <w:t>1 ед.</w:t>
      </w:r>
    </w:p>
    <w:p>
      <w:pPr>
        <w:pStyle w:val="Normal"/>
        <w:rPr/>
      </w:pPr>
      <w:r>
        <w:rPr>
          <w:sz w:val="22"/>
          <w:szCs w:val="22"/>
        </w:rPr>
        <w:t xml:space="preserve">3. Автомобиль УАЗ 3962                        </w:t>
        <w:tab/>
        <w:t>2 ед</w:t>
      </w:r>
    </w:p>
    <w:p>
      <w:pPr>
        <w:pStyle w:val="Normal"/>
        <w:rPr/>
      </w:pPr>
      <w:r>
        <w:rPr>
          <w:sz w:val="22"/>
          <w:szCs w:val="22"/>
        </w:rPr>
        <w:t xml:space="preserve">4. Трактор ДТ-75М (бульдозер)             </w:t>
        <w:tab/>
        <w:t>1 ед.</w:t>
      </w:r>
    </w:p>
    <w:p>
      <w:pPr>
        <w:pStyle w:val="Normal"/>
        <w:rPr/>
      </w:pPr>
      <w:r>
        <w:rPr>
          <w:sz w:val="22"/>
          <w:szCs w:val="22"/>
        </w:rPr>
        <w:t xml:space="preserve">5. Трактор МТЗ -80 с тележкой              </w:t>
        <w:tab/>
        <w:t>1 е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6. Передвижной сварочный агрегат        </w:t>
        <w:tab/>
        <w:t>1 ед.</w:t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4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О «Кезский район»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01 марта 2011 года №  3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ч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отребности средств из бюджета Кезского района на приобретение дезосредств, спецодежды, горюче-смазочного материала, химиотерапевтических препаратов на проведение мероприятий по профилактике и ликвидации африканской чумы свиней на территории Кезского района Удмуртской Республики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5859145" cy="31724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9145" cy="3172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"/>
                              <w:gridCol w:w="2822"/>
                              <w:gridCol w:w="1320"/>
                              <w:gridCol w:w="1200"/>
                              <w:gridCol w:w="1440"/>
                              <w:gridCol w:w="1679"/>
                            </w:tblGrid>
                            <w:tr>
                              <w:trPr>
                                <w:trHeight w:val="613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/п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ли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ство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араформ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0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Хлорная известь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79200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5840-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отивочумный комплект одежды типа №1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дноразовые специальные костюмы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Аделин-супер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0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нзин А 80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2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10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Бензин А 92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72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изтопливо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4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20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рова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  <w:vertAlign w:val="super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800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60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шки для транспортировки трупов животных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штук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-00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00-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" w:hRule="atLeast"/>
                              </w:trPr>
                              <w:tc>
                                <w:tcPr>
                                  <w:tcW w:w="7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того </w:t>
                                  </w:r>
                                </w:p>
                              </w:tc>
                              <w:tc>
                                <w:tcPr>
                                  <w:tcW w:w="1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9 540-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35pt;height:249.8pt;mso-wrap-distance-left:9pt;mso-wrap-distance-right:9pt;mso-wrap-distance-top:0pt;mso-wrap-distance-bottom:0pt;margin-top:2.5pt;mso-position-vertical-relative:text;margin-left:2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"/>
                        <w:gridCol w:w="2822"/>
                        <w:gridCol w:w="1320"/>
                        <w:gridCol w:w="1200"/>
                        <w:gridCol w:w="1440"/>
                        <w:gridCol w:w="1679"/>
                      </w:tblGrid>
                      <w:tr>
                        <w:trPr>
                          <w:trHeight w:val="613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№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/п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ли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ство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араформ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00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00-00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Хлорная известь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79200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5840-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тивочумный комплект одежды типа №1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0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00-0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дноразовые специальные костюмы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00-0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Аделин-супер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0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00-0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нзин А 80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2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1000-0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Бензин А 92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7200-00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изтопливо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4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2000-0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рова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</w:t>
                            </w:r>
                            <w:r>
                              <w:rPr>
                                <w:sz w:val="22"/>
                                <w:szCs w:val="22"/>
                                <w:vertAlign w:val="superscrip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800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6000-0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шки для транспортировки трупов животных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штук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-00</w:t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00-00</w:t>
                            </w:r>
                          </w:p>
                        </w:tc>
                      </w:tr>
                      <w:tr>
                        <w:trPr>
                          <w:trHeight w:val="68" w:hRule="atLeast"/>
                        </w:trPr>
                        <w:tc>
                          <w:tcPr>
                            <w:tcW w:w="7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8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того </w:t>
                            </w:r>
                          </w:p>
                        </w:tc>
                        <w:tc>
                          <w:tcPr>
                            <w:tcW w:w="1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9 540-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________________________</w:t>
      </w:r>
    </w:p>
    <w:sectPr>
      <w:type w:val="nextPage"/>
      <w:pgSz w:w="12240" w:h="15840"/>
      <w:pgMar w:left="1134" w:right="850" w:gutter="0" w:header="0" w:top="1134" w:footer="0" w:bottom="39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40:00Z</dcterms:created>
  <dc:creator>Машинистка</dc:creator>
  <dc:description/>
  <cp:keywords/>
  <dc:language>en-US</dc:language>
  <cp:lastModifiedBy>Машинистка</cp:lastModifiedBy>
  <cp:lastPrinted>2011-03-02T11:44:00Z</cp:lastPrinted>
  <dcterms:modified xsi:type="dcterms:W3CDTF">2011-03-02T07:48:00Z</dcterms:modified>
  <cp:revision>3</cp:revision>
  <dc:subject/>
  <dc:title/>
</cp:coreProperties>
</file>