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4 октября 2011 года </w:t>
        <w:tab/>
        <w:tab/>
        <w:tab/>
        <w:tab/>
        <w:tab/>
        <w:tab/>
        <w:tab/>
        <w:tab/>
        <w:tab/>
        <w:t xml:space="preserve">  №  152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збирательных участках  для  голосования на  выборах депутатов Государственной Думы Федерального Собрания Российской Федерации шестого созыва и депутатов Районного Совета депутатов муниципального образования «Кезский район» пятого созы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збирательных участках  для  голосования на  выборах депутатов Государственной Думы Федерального Собрания Российской Федерации шестого созыва и депутатов Районного Совета депутатов муниципального образования «Кезский район» пятого соз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  стати  13 Федерального закона «О выборах депутатов Государственной Думы Федерального Собрания Российской Федерации », частью 2 статьи 12 Закона Удмуртской Республики «О выборах депутатов представительных органов муниципальных районов и городских округов в Удмуртской Республике» 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ab/>
        <w:t xml:space="preserve">1.Образовать, по согласованию с территориальной избирательной комиссией Кезского района, на территории муниципального образования «Кезский район»  следующие избирательные участки для  голосования на  выборах депутатов Государственной Думы Федерального Собрания Российской Федерации шестого созыва и депутатов Районного Совета депутатов муниципального образования «Кезский район» пятого созыва согласно прилож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>от 04 октября 2011 года № 15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center"/>
        <w:rPr/>
      </w:pPr>
      <w:r>
        <w:rPr>
          <w:b/>
        </w:rPr>
        <w:t>Избирательные  участки  для проведения голосования и подсчета голосов избирателей по выборам депутатов Государственной Думы Федерального Собрания Российской Федерации шестого созыва и депутатов Районного Совета депутатов муниципального образования «Кезский район» пя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0"/>
        <w:gridCol w:w="5890"/>
        <w:gridCol w:w="1009"/>
        <w:gridCol w:w="3131"/>
        <w:gridCol w:w="2880"/>
      </w:tblGrid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и номер избирательного участка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исание границ избирательного участ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изби-рателей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помещения для голосова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 участковой комиссии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еверный избирательный округ № 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7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панен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1 01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Архипово, Анюшино, Степаненки, Петраконово, Саватята, Фарафоново, Киренки, Симаченки, Гавшино, Абросята, Ефимята, Юклята, Сурдова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ДК д. Степанен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дминистрации МО «Степаненское» д. Степаненк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е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0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Балуи, Егоры, Кагушенки, Пронята, Сидоры, Тимены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ельского клуба д. Тимен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 Тимены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0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улиг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ДК с. Кули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дминистрации МО «Кулигинское»</w:t>
            </w:r>
          </w:p>
          <w:p>
            <w:pPr>
              <w:pStyle w:val="Normal"/>
              <w:jc w:val="both"/>
              <w:rPr/>
            </w:pPr>
            <w:r>
              <w:rPr/>
              <w:t>с. Кулиг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амский избирательный округ № 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42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21 04 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Левино, Бузмаки, Юклята, Доронята, Жернаково, Желонка, Гыявыр, Зинково, Орешата, починок Зинковск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ДК с. Кулиг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министрации МО «Кулигинское»</w:t>
            </w:r>
          </w:p>
          <w:p>
            <w:pPr>
              <w:pStyle w:val="Normal"/>
              <w:jc w:val="both"/>
              <w:rPr/>
            </w:pPr>
            <w:r>
              <w:rPr/>
              <w:t>с. Кулиг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ысов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0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Мысы, Левиногарь, Митенки, Крутой Лог, Абраменки, Майоры, Самки, Осенчуги, Калеман, Косогор, починок Левятский, починок Андреевск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дминистрации МО «Мысовское» д. Мыс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дминистрации МО «Мысовское» д. Мысы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ск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0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Ст.Унтем, Н-Унтем, село Ключ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ДК с. Ключ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ДК с. Ключ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-Толье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0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я. Ю-Толье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дминистрации СПК «Колос»</w:t>
            </w:r>
          </w:p>
          <w:p>
            <w:pPr>
              <w:pStyle w:val="Normal"/>
              <w:jc w:val="both"/>
              <w:rPr/>
            </w:pPr>
            <w:r>
              <w:rPr/>
              <w:t>д. Ю-Толь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дминистрации СПК «Колос»</w:t>
            </w:r>
          </w:p>
          <w:p>
            <w:pPr>
              <w:pStyle w:val="Normal"/>
              <w:jc w:val="both"/>
              <w:rPr/>
            </w:pPr>
            <w:r>
              <w:rPr/>
              <w:t>д. Ю-Тольен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-Чабь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0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Ю-Чабья, Гонка, Кваляшур, Подш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бригадной конторы ООО «Труженик» </w:t>
            </w:r>
          </w:p>
          <w:p>
            <w:pPr>
              <w:pStyle w:val="Normal"/>
              <w:jc w:val="both"/>
              <w:rPr/>
            </w:pPr>
            <w:r>
              <w:rPr/>
              <w:t>д. Ю-Чабь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бригадной конторы ООО «Труженик» </w:t>
            </w:r>
          </w:p>
          <w:p>
            <w:pPr>
              <w:pStyle w:val="Normal"/>
              <w:jc w:val="both"/>
              <w:rPr/>
            </w:pPr>
            <w:r>
              <w:rPr/>
              <w:t>д. Ю-Чабья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0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Филинцы, Акчашур, Ефремово, Зучлуд, Шуралу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бригадной конторы ООО «Труженик» </w:t>
            </w:r>
          </w:p>
          <w:p>
            <w:pPr>
              <w:pStyle w:val="Normal"/>
              <w:jc w:val="both"/>
              <w:rPr/>
            </w:pPr>
            <w:r>
              <w:rPr/>
              <w:t>д. Филинцы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бригадной конторы ООО «Труженик» </w:t>
            </w:r>
          </w:p>
          <w:p>
            <w:pPr>
              <w:pStyle w:val="Normal"/>
              <w:jc w:val="both"/>
              <w:rPr/>
            </w:pPr>
            <w:r>
              <w:rPr/>
              <w:t>д. Филинцы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осточный избирательный округ № 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к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Юски, деревни: Костым, Березники, Чури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ОУ «Юскинская средняя общеобразовательная школа» с. Юск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дминистрации МО «Юскинское» с. Юски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узьма, деревни: Ильявыр, Фокай, У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Кузьминское» </w:t>
            </w:r>
          </w:p>
          <w:p>
            <w:pPr>
              <w:pStyle w:val="Normal"/>
              <w:jc w:val="both"/>
              <w:rPr/>
            </w:pPr>
            <w:r>
              <w:rPr/>
              <w:t>с. Кузь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Кузьминское» </w:t>
            </w:r>
          </w:p>
          <w:p>
            <w:pPr>
              <w:pStyle w:val="Normal"/>
              <w:jc w:val="both"/>
              <w:rPr/>
            </w:pPr>
            <w:r>
              <w:rPr/>
              <w:t>с. Кузьм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опиев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Желтопи, Гладко, Кузьма, Таненки, Никити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ОУ «Кузьминская средняя общеобразовательная школа» д. Желтоп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ОУ «Кузьминская средняя общеобразовательная школа» д. Желтопи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тральный избирательный округ № 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луд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Кабалу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Кабалудское» </w:t>
            </w:r>
          </w:p>
          <w:p>
            <w:pPr>
              <w:pStyle w:val="Normal"/>
              <w:jc w:val="both"/>
              <w:rPr/>
            </w:pPr>
            <w:r>
              <w:rPr/>
              <w:t>с. Кабалу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Кабалудское» </w:t>
            </w:r>
          </w:p>
          <w:p>
            <w:pPr>
              <w:pStyle w:val="Normal"/>
              <w:jc w:val="both"/>
              <w:rPr/>
            </w:pPr>
            <w:r>
              <w:rPr/>
              <w:t>с. Кабалуд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тым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Тортым, Спиреныш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конторы СПК «Союз» </w:t>
            </w:r>
          </w:p>
          <w:p>
            <w:pPr>
              <w:pStyle w:val="Normal"/>
              <w:jc w:val="both"/>
              <w:rPr/>
            </w:pPr>
            <w:r>
              <w:rPr/>
              <w:t>д. Торты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конторы СПК «Союз» </w:t>
            </w:r>
          </w:p>
          <w:p>
            <w:pPr>
              <w:pStyle w:val="Normal"/>
              <w:jc w:val="both"/>
              <w:rPr/>
            </w:pPr>
            <w:r>
              <w:rPr/>
              <w:t>д. Тортым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.Зязьгор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В.Тортым, Изошур, Каракулино, Рус.Зязьгор, Сюрзи, Тольен, Удм.Зязьг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Сюрзинское» </w:t>
            </w:r>
          </w:p>
          <w:p>
            <w:pPr>
              <w:pStyle w:val="Normal"/>
              <w:jc w:val="both"/>
              <w:rPr/>
            </w:pPr>
            <w:r>
              <w:rPr/>
              <w:t>д. Удм.Зязьго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Сюрзинское» </w:t>
            </w:r>
          </w:p>
          <w:p>
            <w:pPr>
              <w:pStyle w:val="Normal"/>
              <w:jc w:val="both"/>
              <w:rPr/>
            </w:pPr>
            <w:r>
              <w:rPr/>
              <w:t>д. Удм.Зязьгор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нви: Ванялуд, Липовка, Жернопи, М.Медл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бригадной конторы СПК «Кезский» </w:t>
            </w:r>
          </w:p>
          <w:p>
            <w:pPr>
              <w:pStyle w:val="Normal"/>
              <w:jc w:val="both"/>
              <w:rPr/>
            </w:pPr>
            <w:r>
              <w:rPr/>
              <w:t>д. Липов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бригадной конторы СПК «Кезский» </w:t>
            </w:r>
          </w:p>
          <w:p>
            <w:pPr>
              <w:pStyle w:val="Normal"/>
              <w:jc w:val="both"/>
              <w:rPr/>
            </w:pPr>
            <w:r>
              <w:rPr/>
              <w:t>д. Липовк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здур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вня Кезд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комнаты отдыха свинофермы ООО «Родник» </w:t>
            </w:r>
          </w:p>
          <w:p>
            <w:pPr>
              <w:pStyle w:val="Normal"/>
              <w:jc w:val="both"/>
              <w:rPr/>
            </w:pPr>
            <w:r>
              <w:rPr/>
              <w:t>д. Кездур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комнаты отдыха свинофермы ООО «Родник» </w:t>
            </w:r>
          </w:p>
          <w:p>
            <w:pPr>
              <w:pStyle w:val="Normal"/>
              <w:jc w:val="both"/>
              <w:rPr/>
            </w:pPr>
            <w:r>
              <w:rPr/>
              <w:t>д. Кездур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лександровский избирательный округ № 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4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ы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Асан, Брагино, Лудьяга, Медьма, Н.Гыя, Ст.Гы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Гыинское» </w:t>
            </w:r>
          </w:p>
          <w:p>
            <w:pPr>
              <w:pStyle w:val="Normal"/>
              <w:jc w:val="both"/>
              <w:rPr/>
            </w:pPr>
            <w:r>
              <w:rPr/>
              <w:t>д. Ст. Гы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Гыинское» </w:t>
            </w:r>
          </w:p>
          <w:p>
            <w:pPr>
              <w:pStyle w:val="Normal"/>
              <w:jc w:val="both"/>
              <w:rPr/>
            </w:pPr>
            <w:r>
              <w:rPr/>
              <w:t>д. Ст. Гыя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-Олып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1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Б.Олып, М.Олып, Ст.Пажман, Н.Пажман, Дырпа, В.Дырпа, Яру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ельского клуба д.Б.Олы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ельского клуба д.Б.Олып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лександрово, деревни: Ковалево, Лып.Булато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Д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 Александро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ДК </w:t>
            </w:r>
          </w:p>
          <w:p>
            <w:pPr>
              <w:pStyle w:val="Normal"/>
              <w:jc w:val="both"/>
              <w:rPr/>
            </w:pPr>
            <w:r>
              <w:rPr/>
              <w:t>д. Александрово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епецкий № 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6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ц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Чепца улицы: Кирова, Железнодорожная, Заводская, Куйбышева, Мол.Гвардии, Ленина, Октябрьская, Мира, Пролетарская, Первомайская, Молодежная, Советская, пер.Молодежный,</w:t>
            </w:r>
          </w:p>
          <w:p>
            <w:pPr>
              <w:pStyle w:val="Normal"/>
              <w:jc w:val="both"/>
              <w:rPr/>
            </w:pPr>
            <w:r>
              <w:rPr/>
              <w:t>пер.Школьны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Досугового центра </w:t>
            </w:r>
          </w:p>
          <w:p>
            <w:pPr>
              <w:pStyle w:val="Normal"/>
              <w:jc w:val="both"/>
              <w:rPr/>
            </w:pPr>
            <w:r>
              <w:rPr/>
              <w:t>с. Чеп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Досугового центра </w:t>
            </w:r>
          </w:p>
          <w:p>
            <w:pPr>
              <w:pStyle w:val="Normal"/>
              <w:jc w:val="both"/>
              <w:rPr/>
            </w:pPr>
            <w:r>
              <w:rPr/>
              <w:t>с. Чепца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н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о Чепца улицы: Калинина, Комсомольская, Полевая, Пионерская, Сибирская, Подлесная, Луппова. Труда, </w:t>
            </w:r>
          </w:p>
          <w:p>
            <w:pPr>
              <w:pStyle w:val="Normal"/>
              <w:jc w:val="both"/>
              <w:rPr/>
            </w:pPr>
            <w:r>
              <w:rPr/>
              <w:t>деревни: Бани, Коркаяг, починок Коркая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тивного здания ООО «Фабрика мебели» </w:t>
            </w:r>
          </w:p>
          <w:p>
            <w:pPr>
              <w:pStyle w:val="Normal"/>
              <w:jc w:val="both"/>
              <w:rPr/>
            </w:pPr>
            <w:r>
              <w:rPr/>
              <w:t>С. Чепц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тивного здания ООО «Фабрика мебели» </w:t>
            </w:r>
          </w:p>
          <w:p>
            <w:pPr>
              <w:pStyle w:val="Normal"/>
              <w:jc w:val="both"/>
              <w:rPr/>
            </w:pPr>
            <w:r>
              <w:rPr/>
              <w:t>С. Чепц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ломский избирательный округ № 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9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м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Полом, деревни: В.Пинькай, Н.Пинькай, М.Полом, Медь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Поломское» </w:t>
            </w:r>
          </w:p>
          <w:p>
            <w:pPr>
              <w:pStyle w:val="Normal"/>
              <w:jc w:val="both"/>
              <w:rPr/>
            </w:pPr>
            <w:r>
              <w:rPr/>
              <w:t>с. Поло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Администрации МО «Поломское» </w:t>
            </w:r>
          </w:p>
          <w:p>
            <w:pPr>
              <w:pStyle w:val="Normal"/>
              <w:jc w:val="both"/>
              <w:rPr/>
            </w:pPr>
            <w:r>
              <w:rPr/>
              <w:t>с. Полом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я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о Поломско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ОУ «Поломская средняя общеобразовательная школа» с. Поломско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МОУ «Поломская средняя общеобразовательная школа» </w:t>
            </w:r>
          </w:p>
          <w:p>
            <w:pPr>
              <w:pStyle w:val="Normal"/>
              <w:jc w:val="both"/>
              <w:rPr/>
            </w:pPr>
            <w:r>
              <w:rPr/>
              <w:t>с. Поломское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ук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Юрук, Гулейшур, Тамаченки, Озо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Юру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Юрук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тч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Вортча, Гуркошур, Тылошур, Лызмувы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Вортч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Вортча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лючевской избирательный округ № 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77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жмезь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ни: В.Сыга, М.Пужмезь, Пужмезь, Ключевское 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ДК </w:t>
            </w:r>
          </w:p>
          <w:p>
            <w:pPr>
              <w:pStyle w:val="Normal"/>
              <w:jc w:val="both"/>
              <w:rPr/>
            </w:pPr>
            <w:r>
              <w:rPr/>
              <w:t>д. Пужмез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ДК </w:t>
            </w:r>
          </w:p>
          <w:p>
            <w:pPr>
              <w:pStyle w:val="Normal"/>
              <w:jc w:val="both"/>
              <w:rPr/>
            </w:pPr>
            <w:r>
              <w:rPr/>
              <w:t>д. Пужмезь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жман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8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Камыжево, Квасер, Матысьлуд, В.Уди, починок  Пажм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ельского клуба  починок Пажма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сельского клуба  починок Пажман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еньгурт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29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я Стеньгу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Стеньгур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Стеньгурт</w:t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гин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0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ревни: Пикша, Чекшур, Сыга </w:t>
            </w:r>
            <w:r>
              <w:rPr>
                <w:lang w:val="en-US"/>
              </w:rPr>
              <w:t>I</w:t>
            </w:r>
            <w:r>
              <w:rPr/>
              <w:t>, Сыга 2 Сыга 3, Адямигу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Сыга 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ельского клуба </w:t>
            </w:r>
          </w:p>
          <w:p>
            <w:pPr>
              <w:pStyle w:val="Normal"/>
              <w:jc w:val="both"/>
              <w:rPr/>
            </w:pPr>
            <w:r>
              <w:rPr/>
              <w:t>д. Сыга 2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елковый избирательный округ № 9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7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ковы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1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пос. Кез: улицы: 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Базисная, Дачная, Есенина, Кабельная,  Клубничная, Прудовая, Родниковая, Солнечная,  Пушкина, Кезская, Свободы, Труда, Гоголя,  Коммунаров,  Кирова, Рабочая, переулок  Рабочий, переулок Железнодорожный, Кооперативная: нечетная сторона от дома № 1 до дома № 37, четная сторона  от дома № 2 до дома № 36,  Ленина: нечетная сторона     от дома № 39 до дома № 69А, четная сторона от дома № 46 до дома № 86,  Советская, переулок Школьный,  Осипенко, Октябрьская, Железнодоро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 (п. Кез, ул. Ленина, д.4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 (п. Кез, ул. Ленина, д.44)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льшекезский избирательный округ № 10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48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ольшекез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2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пос. Кез: улицы: </w:t>
            </w:r>
          </w:p>
          <w:p>
            <w:pPr>
              <w:pStyle w:val="Normal"/>
              <w:jc w:val="both"/>
              <w:rPr/>
            </w:pPr>
            <w:r>
              <w:rPr/>
              <w:t>Большекезская, пер. Большекезский, Гвардейская, пер. Гвардейский,  Карбышева, пер. Карбышева, Клубная, Нагорная, Ракетная ,Сибирская , Сов.Армии, Юбилейная, Тургенева, 2-я Гвардейская, Трактовая, Кленовая, Лесовозная,пер. Лесовозный, Пастухова, Им. Лекомцева, Поселковая, Пролетарская, 70 лет Октября, Уральская, Ленина: четная сторона от дома № 122 до дома №136, нечетная сторона  от дома № 97 до дома № 103,  Цветоч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ДОУ «Детский сад  № 13 «Колосок» (п. Кез, ул. Тургенева, д. 2а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ДОУ «Детский сад  № 13 «Колосок» (п. Кез, ул. Тургенева, д. 2а)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падный избирательный округ № 11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31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ад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3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пос. Кез: улицы: </w:t>
            </w:r>
          </w:p>
          <w:p>
            <w:pPr>
              <w:pStyle w:val="Normal"/>
              <w:jc w:val="both"/>
              <w:rPr/>
            </w:pPr>
            <w:r>
              <w:rPr/>
              <w:t>8-е Марта, Дорожная, Майская, Матросова, Сидорова, Ленина: нечетная сторона   от дома № 71 до дома № 95, четная сторона    от дома № 90 до дома № 120, Коооперативная: нечетная сторона от дома № 39 до дома № 73, четная сторона  от дома № 38 до дома № 76А, Красноармейская, Луппова, Чапаева, пер. Чапаева, 1-я Лесная, Гагарина, Подлесная, Западная, Лесная, Школьная, Ю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К «Леспромхоз» (п. Кез, ул. 1я Лесная, д.5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ДК «Леспромхоз» (п. Кез, ул. 1я Лесная, д.5)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ырзаводский избирательный округ № 12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0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завод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4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пос. Кез: улицы: </w:t>
            </w:r>
          </w:p>
          <w:p>
            <w:pPr>
              <w:pStyle w:val="Normal"/>
              <w:jc w:val="both"/>
              <w:rPr/>
            </w:pPr>
            <w:r>
              <w:rPr/>
              <w:t>2-я Набережная, Заринская, Калинина,пер. Калинина, Короленко, Логовая, Механизаторов, Полевая, Владыкина, Б-Городок, Веткомплекс, Весенняя, Вятская, Газеты «Звезда», Еловая, Заводская, Коммунальная, Кулигинская, Н-Курченко, Лесхозная, Суворова, Строителей, Сосновая, Новая, Юскинская, Маркса, Щорс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портивного комплекса «Олимп» </w:t>
            </w:r>
          </w:p>
          <w:p>
            <w:pPr>
              <w:pStyle w:val="Normal"/>
              <w:jc w:val="both"/>
              <w:rPr/>
            </w:pPr>
            <w:r>
              <w:rPr/>
              <w:t>(п. Кез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мещение спортивного комплекса «Олимп» </w:t>
            </w:r>
          </w:p>
          <w:p>
            <w:pPr>
              <w:pStyle w:val="Normal"/>
              <w:jc w:val="both"/>
              <w:rPr/>
            </w:pPr>
            <w:r>
              <w:rPr/>
              <w:t>(п. Кез)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ваторский избирательный округ № 13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2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леватор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5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пос. Кез: улицы: </w:t>
            </w:r>
          </w:p>
          <w:p>
            <w:pPr>
              <w:pStyle w:val="Normal"/>
              <w:jc w:val="both"/>
              <w:rPr/>
            </w:pPr>
            <w:r>
              <w:rPr/>
              <w:t>Береговая, Восточная, Заречная, Колхозная, Ломоносова, пер. Первомайский, Первомайская, Союзная, Красногвардейская,пер. Красногвардейский, Ленина: нечетная сторона  от дома  № 1 до дома № 37, четная сторона  от дома № 2 до дома № 40,Некрасова, Пионерская, Свердлова, Элеваторская, пер. Элеваторский, 1-я Набережная,  Жуков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ОУ ДОД «Кезская районная станция юных техников» (п. Кез, ул. Некрасова, д.12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МОУ ДОД «Кезская районная станция юных техников» (п. Кез, ул. Некрасова, д.12)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мышленный избирательный округ № 14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5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шлен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6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пос. Кез: улицы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рцена, Демократическая, Дружбы, Нефтебазная, пер. Садовый, Ардашева, Ключевая, пер. Ключевой, Лыпская, Малокезская, 40 лет Победы, 50 лет Победы, Адямигуртская, Аникинская, Бисерова,  Братская, Ижевская, Кольцова, Космонавтов, пер. Макарова, </w:t>
            </w:r>
          </w:p>
          <w:p>
            <w:pPr>
              <w:pStyle w:val="Normal"/>
              <w:jc w:val="both"/>
              <w:rPr/>
            </w:pPr>
            <w:r>
              <w:rPr/>
              <w:t>Макарова, Маяковского, Поскребышева, Сыгинская, Центральная, Чайковского, Энергетиков, Пихтовая, Садовая, Магистральная, Рябиновая, пер. Братский, Мичурина, пер. Удмуртский, Спортивная, Звездна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ЗАО «Агроснаб» (п. Кез, ул. Герцена, д.14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ЗАО «Агроснаб» (п. Кез, ул. Герцена, д.14)</w:t>
            </w:r>
          </w:p>
        </w:tc>
      </w:tr>
      <w:tr>
        <w:trPr/>
        <w:tc>
          <w:tcPr>
            <w:tcW w:w="7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ирный избирательный округ № 15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80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рны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1 37</w:t>
            </w:r>
          </w:p>
        </w:tc>
        <w:tc>
          <w:tcPr>
            <w:tcW w:w="5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/>
              <w:t xml:space="preserve">пос. Кез: улицы: </w:t>
            </w:r>
          </w:p>
          <w:p>
            <w:pPr>
              <w:pStyle w:val="Normal"/>
              <w:jc w:val="both"/>
              <w:rPr/>
            </w:pPr>
            <w:r>
              <w:rPr/>
              <w:t>Азина, Удмурская, Камская, Верещагина, Луговая, Молодежная, Сенная, Сенобазная, 46-й стрелковой бригады, Академика Морозова, Агарская, Интернациональная, Комсомольская, Льнозаодская, пер. Мира, Мира, Питомник, пер. Юдина, Юдина,</w:t>
            </w:r>
          </w:p>
          <w:p>
            <w:pPr>
              <w:pStyle w:val="Normal"/>
              <w:jc w:val="both"/>
              <w:rPr/>
            </w:pPr>
            <w:r>
              <w:rPr/>
              <w:t>Кутузова ,пер. Кутузова, Совхозная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Населенные пункты муниципального образования «Сосновоборское»: д. Надежда», д. Сосновый Бор (</w:t>
            </w:r>
            <w:r>
              <w:rPr>
                <w:b/>
              </w:rPr>
              <w:t>136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ктового зала Кезского РЭС «Удмуртэнерго» (п. Кез, ул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ещение актового зала Кезского РЭС «Удмуртэнерго» (п. Кез, у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</w:t>
      </w:r>
    </w:p>
    <w:p>
      <w:pPr>
        <w:pStyle w:val="Normal"/>
        <w:ind w:firstLine="18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5:50:00Z</dcterms:created>
  <dc:creator>Priem2</dc:creator>
  <dc:description/>
  <cp:keywords/>
  <dc:language>en-US</dc:language>
  <cp:lastModifiedBy>Priem2</cp:lastModifiedBy>
  <dcterms:modified xsi:type="dcterms:W3CDTF">2011-10-14T11:26:00Z</dcterms:modified>
  <cp:revision>3</cp:revision>
  <dc:subject/>
  <dc:title/>
</cp:coreProperties>
</file>