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9 апреля 2011 года </w:t>
        <w:tab/>
        <w:tab/>
        <w:tab/>
        <w:tab/>
        <w:tab/>
        <w:tab/>
        <w:tab/>
        <w:tab/>
        <w:tab/>
        <w:t xml:space="preserve">  №  72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кращении коек  круглосуточного стационара в МУЗ «Кезская ЦРБ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кращении коек  круглосуточного стационара в МУЗ «Кезская ЦРБ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 Постановлением Правительства Удмуртской Республики от 18.04.2011 года № 110 «О Территориальной  программе государственных гарантий  оказания гражданам Российской Федерации бесплатной медицинской  помощи на территории Удмуртской Республики на 2011 год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кратить  коечный фонд МУЗ «Кезская ЦРБ», финансируемый из средств  обязательного медицинского страхования, на 7 коек с 01 мая 2011 года без сокращения персонала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9:59:00Z</dcterms:created>
  <dc:creator>Priem2</dc:creator>
  <dc:description/>
  <cp:keywords/>
  <dc:language>en-US</dc:language>
  <cp:lastModifiedBy>Priem2</cp:lastModifiedBy>
  <cp:lastPrinted>2011-05-04T14:03:00Z</cp:lastPrinted>
  <dcterms:modified xsi:type="dcterms:W3CDTF">2011-05-04T10:03:00Z</dcterms:modified>
  <cp:revision>2</cp:revision>
  <dc:subject/>
  <dc:title/>
</cp:coreProperties>
</file>