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 мая 2011 года </w:t>
        <w:tab/>
        <w:tab/>
        <w:tab/>
        <w:tab/>
        <w:tab/>
        <w:tab/>
        <w:tab/>
        <w:tab/>
        <w:tab/>
        <w:t xml:space="preserve">  №  72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предоставлении ООО «Кама»   земельного  участка   в собственнос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5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предоставлении ООО «Кама»   земельного  участка   в собствен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Рассмотрев   заявление  Общества с ограниченной ответственностью «Кама» о предоставлении земельного участка в собственность за плату  по адресу: Удмуртская Республика, Кезский район, п. Кез, ул.Кирова, учитывая, что на данном земельном участке имеется замощение, принадлежащее заявителю на праве собственности согласно свидетельству о государственной регистрации права 18-АБ 136087, выданного  18.11.2010 года  Управлением Федеральной службы государственной регистрации, кадастра и картографии по Удмуртской Республике, руководствуясь ст.15,28,29,36 Земельного Кодекса   Российской  Федерации, постановлением     Правительства    Удмуртской   Республики от  22 октября 2007 года  № 163 «Об установлении  выкупной  цены  земельных участков, находящихся в государственной или муниципальной собственности», от 24 ноября 2008 года № 275 «Об утверждении результатов государственной кадастровой оценки земель населенных пунктов в Удмуртской Республике по состоянию на 01 января 2007 года», </w:t>
      </w:r>
      <w:r>
        <w:rPr>
          <w:b/>
          <w:szCs w:val="24"/>
        </w:rPr>
        <w:t>ПОСТАНОВЛЯЮ: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>1.Предоставить Обществу с ограниченной ответственностью «Кама»  земельный участок с кадастровым номером 18:12:051030:23 площадью 757 кв.м. в  собственность за плату из категории земель  населенных пунктов Кезского района, согласно плану  границ  земельного  участка, имеющего адресные ориентиры: Удмуртская Республика , Кезский район, п. Кез, ул.Кирова, ранее отведенные для строительства места отдыха для организации мероприятий во время  проведения 13-х Республиканских сельских спортивных игр .</w:t>
      </w:r>
    </w:p>
    <w:p>
      <w:pPr>
        <w:pStyle w:val="TextBody"/>
        <w:ind w:firstLine="708"/>
        <w:rPr/>
      </w:pPr>
      <w:r>
        <w:rPr>
          <w:szCs w:val="24"/>
        </w:rPr>
        <w:t>2.Отделу имущественных отношений Администрации  муниципального образования «Кезский  район» (Белослудцева С.В.) заключить договор аренды  на земельный участок, указанный в п. 1 настоящего постановления.</w:t>
      </w:r>
    </w:p>
    <w:p>
      <w:pPr>
        <w:pStyle w:val="Normal"/>
        <w:ind w:firstLine="708"/>
        <w:jc w:val="both"/>
        <w:rPr/>
      </w:pPr>
      <w:r>
        <w:rPr>
          <w:szCs w:val="24"/>
        </w:rPr>
        <w:t>3.Рекомендовать землепользователю  ООО «Кама»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-зарегистрировать право собственности на земельный участок, указанный в пункте 1 настоящего постановления, в Управлении Федеральной службы государственной регистрации, кадастра и картографии по Удмуртской Республике, в течение месяца с момента подписания договора; </w:t>
      </w:r>
    </w:p>
    <w:p>
      <w:pPr>
        <w:pStyle w:val="Normal"/>
        <w:ind w:firstLine="708"/>
        <w:jc w:val="both"/>
        <w:rPr/>
      </w:pPr>
      <w:r>
        <w:rPr>
          <w:szCs w:val="24"/>
        </w:rPr>
        <w:t>-любое строительство на данном земельном участке производить после получения  разрешения на строительство в порядке, установленном действующим законодательством;</w:t>
      </w:r>
    </w:p>
    <w:p>
      <w:pPr>
        <w:pStyle w:val="Normal"/>
        <w:ind w:firstLine="708"/>
        <w:jc w:val="both"/>
        <w:rPr/>
      </w:pPr>
      <w:r>
        <w:rPr>
          <w:szCs w:val="24"/>
        </w:rPr>
        <w:t>-при использовании земельного участка соблюдать требования, предусмотренные статьей 42 Земельного Кодекса Российской Федерации и иными федеральными зако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0:32:00Z</dcterms:created>
  <dc:creator>Priem2</dc:creator>
  <dc:description/>
  <cp:keywords/>
  <dc:language>en-US</dc:language>
  <cp:lastModifiedBy>Priem2</cp:lastModifiedBy>
  <cp:lastPrinted>2011-05-12T14:40:00Z</cp:lastPrinted>
  <dcterms:modified xsi:type="dcterms:W3CDTF">2011-05-12T10:40:00Z</dcterms:modified>
  <cp:revision>2</cp:revision>
  <dc:subject/>
  <dc:title/>
</cp:coreProperties>
</file>