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1 декабря 2011 года </w:t>
        <w:tab/>
        <w:tab/>
        <w:tab/>
        <w:tab/>
        <w:tab/>
        <w:tab/>
        <w:tab/>
        <w:tab/>
        <w:tab/>
        <w:t xml:space="preserve">  №  188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/>
        <w:t>пос. Ке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0312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31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</w:rPr>
                              <w:t>О согласовании годовых статистических сведений о наличии земель и распределении их по формам собственности категориям, угодьям и пользователям  за 2011 го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1.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</w:rPr>
                        <w:t>О согласовании годовых статистических сведений о наличии земель и распределении их по формам собственности категориям, угодьям и пользователям  за 2011 год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TextBody"/>
        <w:rPr>
          <w:b/>
          <w:b/>
        </w:rPr>
      </w:pPr>
      <w:r>
        <w:rPr/>
        <w:t xml:space="preserve">            </w:t>
      </w:r>
      <w:r>
        <w:rPr/>
        <w:t xml:space="preserve">Рассмотрев представленные Кезским отделом Управления Федеральной службы государственной регистрации, кадастра и картографии по Удмуртской Республике годовые статистические сведения о наличии земель и распределении их по формам собственности, категориям, угодьям и пользователям за 2011 год, (форма 22-1, 22-2, 22-3, 22-4, 22-5, 22-6) и сведения об изменении площадей сельскохозяйственных угодий, используемых сельскохозяйственными предприятиями и организациями, гражданами </w:t>
      </w:r>
      <w:r>
        <w:rPr>
          <w:b/>
        </w:rPr>
        <w:t>ПОСТАНОВЛЯЮ:</w:t>
      </w:r>
    </w:p>
    <w:p>
      <w:pPr>
        <w:pStyle w:val="TextBody"/>
        <w:ind w:firstLine="708"/>
        <w:rPr>
          <w:b/>
          <w:b/>
        </w:rPr>
      </w:pPr>
      <w:r>
        <w:rPr/>
        <w:t>1. Согласовать:</w:t>
      </w:r>
    </w:p>
    <w:p>
      <w:pPr>
        <w:pStyle w:val="TextBodyIndent"/>
        <w:ind w:left="0" w:hanging="0"/>
        <w:jc w:val="both"/>
        <w:rPr/>
      </w:pPr>
      <w:r>
        <w:rPr/>
        <w:t xml:space="preserve">   </w:t>
      </w:r>
      <w:r>
        <w:rPr/>
        <w:tab/>
        <w:t>1.1. сведения о наличии земель и распределении по формам собственности, категориям, угодьям и пользователям за 2011 год (формы 22-1 по 22-6). Общая площадь района составляет 232102 га, из них: используемых предприятиями, организациями, хозяйствами, обществами, занимающимися производством сельскохозяйственной продукции 103266 га; используемых гражданами, занимающиеся производством сельскохозяйственной продукции 5487 га. Всего сельскохозяйственных угодий за сельхозпредприятиями и гражданами занимающимися производством сельскохозяйственной продукции 68250 га. Площадь категории земель сельскохозяйственного назначения 85948 га, земель населенных пунктов 5956 га, промышленности и транспорта 1227 га, лесного фонда 138527 га, водного фонда 348 га, запаса 96 га. Кроме того,  используемые Балезинским районом 14 га.</w:t>
      </w:r>
    </w:p>
    <w:p>
      <w:pPr>
        <w:pStyle w:val="TextBodyIndent"/>
        <w:ind w:left="0" w:firstLine="708"/>
        <w:jc w:val="both"/>
        <w:rPr/>
      </w:pPr>
      <w:r>
        <w:rPr/>
        <w:t>1.2. сведения о состоянии орошаемых земель по состоянию на 1 января 2012 (пр.1 ф.22-4). Общая площадь орошаемых земель 85 га;</w:t>
      </w:r>
    </w:p>
    <w:p>
      <w:pPr>
        <w:pStyle w:val="TextBodyIndent"/>
        <w:ind w:left="0" w:firstLine="708"/>
        <w:jc w:val="both"/>
        <w:rPr/>
      </w:pPr>
      <w:r>
        <w:rPr/>
        <w:t>1.3. сведения о состоянии осушаемых земель по состоянию на 1 января 2012 года (пр.2 ф.22-4). Общая площадь осушаемых земель 2327 га;</w:t>
      </w:r>
    </w:p>
    <w:p>
      <w:pPr>
        <w:pStyle w:val="TextBodyIndent"/>
        <w:ind w:left="0" w:firstLine="708"/>
        <w:jc w:val="both"/>
        <w:rPr/>
      </w:pPr>
      <w:r>
        <w:rPr/>
        <w:t>1.4. сведения об изменении площадей сельскохозяйственных угодий, используемых сельскохозяйственными предприятиями, организациями, гражданами по состоянию на 1 января 2012 года.</w:t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extBodyIndent">
    <w:name w:val="Body Text Indent"/>
    <w:basedOn w:val="Normal"/>
    <w:pPr>
      <w:ind w:left="240" w:hanging="0"/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2:32:00Z</dcterms:created>
  <dc:creator>Priem2</dc:creator>
  <dc:description/>
  <cp:keywords/>
  <dc:language>en-US</dc:language>
  <cp:lastModifiedBy>Priem2</cp:lastModifiedBy>
  <cp:lastPrinted>2011-12-01T15:38:00Z</cp:lastPrinted>
  <dcterms:modified xsi:type="dcterms:W3CDTF">2011-12-05T08:22:00Z</dcterms:modified>
  <cp:revision>5</cp:revision>
  <dc:subject/>
  <dc:title/>
</cp:coreProperties>
</file>