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1 марта 2011 года </w:t>
        <w:tab/>
        <w:tab/>
        <w:tab/>
        <w:tab/>
        <w:tab/>
        <w:tab/>
        <w:tab/>
        <w:tab/>
        <w:tab/>
        <w:t xml:space="preserve">  №  40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708910" cy="13792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8910" cy="13792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решения комиссии по распределению жилых помещений в социальных квартирах для  одиноких престарелых по адресу: Удмуртская Республика, Кезский район, п. Кез, ул. Механизаторов, д.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3pt;height:108.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решения комиссии по распределению жилых помещений в социальных квартирах для  одиноких престарелых по адресу: Удмуртская Республика, Кезский район, п. Кез, ул. Механизаторов, д.3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протокол заседания комиссии по распределению жилых помещений  в социальных  квартирах для одиноких  престарелых,  руководствуясь жилищным Кодексом РФ и  Уставом МО «Кезский район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решение  комиссии по  распределению жилых помещений  в социальных квартирах в  п. Кез, по адресу: Удмуртская Республика, Кезский район, п. Кез, ул. Механизаторов, д.31 согласно протоколу № 5 от 01.03.2011 года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1  марта 2011 года   №   40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 № 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е  временной комиссии по  распределению жилых помещений в социальных квартирах для одиноких престарелых по адресу: Удмуртская Республика, Кезский район, п. Кез, ул. Механизаторов, д.31   от 01.03.2011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аспределение жилых помещений  в социальных кварти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1)Бирюкову Людмилу Габдуловну с квартиры № 7 пересилить в квартиру № 8.</w:t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rPr>
          <w:sz w:val="28"/>
          <w:szCs w:val="28"/>
        </w:rPr>
      </w:pPr>
      <w:r>
        <w:rPr>
          <w:sz w:val="28"/>
          <w:szCs w:val="28"/>
        </w:rPr>
        <w:t>2)Главатских Алексея Семёновича с квартиры № 9 переселить в квартиру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</w:t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35:00Z</dcterms:created>
  <dc:creator>Машинистка</dc:creator>
  <dc:description/>
  <cp:keywords/>
  <dc:language>en-US</dc:language>
  <cp:lastModifiedBy>Машинистка</cp:lastModifiedBy>
  <cp:lastPrinted>2011-03-14T10:39:00Z</cp:lastPrinted>
  <dcterms:modified xsi:type="dcterms:W3CDTF">2011-03-14T06:39:00Z</dcterms:modified>
  <cp:revision>2</cp:revision>
  <dc:subject/>
  <dc:title/>
</cp:coreProperties>
</file>