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1  марта 2011 года </w:t>
        <w:tab/>
        <w:tab/>
        <w:tab/>
        <w:tab/>
        <w:tab/>
        <w:tab/>
        <w:tab/>
        <w:tab/>
        <w:tab/>
        <w:t xml:space="preserve">  №  40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306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3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решения комиссии по распределению жилых помещений в социальных квартирах по адресу: Удмуртская Республика, Кезский район, п. Кез, ул. Механизаторов, д.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6.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решения комиссии по распределению жилых помещений в социальных квартирах по адресу: Удмуртская Республика, Кезский район, п. Кез, ул. Механизаторов, д.3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решением Районного Совета депутатов от 22 октября 2010 года № 468 «Об отнесении жилых помещений  расположенных по  адресу: Удмуртская Республика, Кезский район, п. Кез, ул. Механизаторов, д.31, кв. 5; кв. 9, к служебным и жилым  помещениям,  рассмотрев протокол  заседания  временной комиссии по  распределению жилых помещений по адресу: Удмуртская Республика, Кезский район, п. Кез, ул. Механизаторов, д. 31, руководствуясь Жилищным Кодексом РФ и Уставом МО «Кезский район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решение комиссии по распределению жилых помещений  по адресу: Удмуртская Республика, Кезский район, п. Кез, ул. Механизаторов, д. 31, согласно протоколу от 09.11.2010 года № 5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 11  марта 2011 года   №   408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   №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аседания комиссии по  распределению жилых помещений по адресу: Удмуртская Республика, Кезский район, п. Кез, ул. Механизаторов, д. 31 от 09.11.2010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Распределение жилых помещений  в служебном помещен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зрешить  заселить служебное  жилое помещ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вартира № 5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 Стрелкова Олега Владимировича, 1961 года рождения, врача – хирурга МУЗ «Кезская ЦРБ»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-Поздееву Людмилу Петровну, 1956 года рождения, фельдшера поликлиники МУЗ «Кезская ЦР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2) квартира № 9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Ложкину Елену Владимировну, 1984 года рождения, врача – отоларинголога МУЗ «Кезская ЦРБ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26:00Z</dcterms:created>
  <dc:creator>Машинистка</dc:creator>
  <dc:description/>
  <cp:keywords/>
  <dc:language>en-US</dc:language>
  <cp:lastModifiedBy>Машинистка</cp:lastModifiedBy>
  <cp:lastPrinted>2011-03-14T10:33:00Z</cp:lastPrinted>
  <dcterms:modified xsi:type="dcterms:W3CDTF">2011-03-14T06:34:00Z</dcterms:modified>
  <cp:revision>2</cp:revision>
  <dc:subject/>
  <dc:title/>
</cp:coreProperties>
</file>