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1 ноября 2011 года </w:t>
        <w:tab/>
        <w:tab/>
        <w:tab/>
        <w:tab/>
        <w:tab/>
        <w:tab/>
        <w:tab/>
        <w:tab/>
        <w:tab/>
        <w:t xml:space="preserve">  №  168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ыделении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ыделении 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ей 54 Федерального Закона от 12.06.2002 г. № 67-ФЗ «Об основных гарантиях избирательных прав  и права на участие  в референдуме граждан Российской федерации»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ыделить на территории каждого избирательного участка специальные места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настоящее постановление в газете «Звезда» и на сайте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ab/>
        <w:t xml:space="preserve">  МО «Кезский район»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  <w:t>от 01 ноября 2011 года  № 1685</w:t>
      </w:r>
    </w:p>
    <w:p>
      <w:pPr>
        <w:pStyle w:val="Normal"/>
        <w:tabs>
          <w:tab w:val="clear" w:pos="708"/>
          <w:tab w:val="left" w:pos="585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85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</w:t>
      </w:r>
    </w:p>
    <w:p>
      <w:pPr>
        <w:pStyle w:val="Heading1"/>
        <w:rPr/>
      </w:pPr>
      <w:r>
        <w:rPr/>
        <w:t>ПЕРЕЧЕНЬ</w:t>
      </w:r>
    </w:p>
    <w:p>
      <w:pPr>
        <w:pStyle w:val="TextBody"/>
        <w:rPr/>
      </w:pPr>
      <w:r>
        <w:rPr/>
        <w:t>специальных мест для размещения печатных агитационных материалов по выборам депутатов Государственной Думы Федерального Собрания Российской Федерации шестого созыва и выборам депутатов Районного Совета депутатов муниципального образования «Кезский район» пятого созыва</w:t>
      </w:r>
    </w:p>
    <w:p>
      <w:pPr>
        <w:pStyle w:val="TextBody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251"/>
        <w:gridCol w:w="6298"/>
      </w:tblGrid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 xml:space="preserve">№ </w:t>
            </w:r>
            <w:r>
              <w:rPr>
                <w:bCs w:val="false"/>
                <w:sz w:val="20"/>
                <w:szCs w:val="20"/>
              </w:rPr>
              <w:t>п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Название и номер избирательного</w:t>
            </w:r>
          </w:p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участка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 w:val="false"/>
                <w:sz w:val="20"/>
                <w:szCs w:val="20"/>
              </w:rPr>
            </w:pPr>
            <w:r>
              <w:rPr>
                <w:bCs w:val="false"/>
                <w:sz w:val="20"/>
                <w:szCs w:val="20"/>
              </w:rPr>
              <w:t>Выделенное место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епаненский избирательный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сток № 210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тепаненки – доска объявлений напро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тив фельдшерско- акушерского пункта 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оска объявлений у административ-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ого здания СПК «Степаненки»,  в помещении сельского дома культуры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именский избирательный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часток № 210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ер.Тимены – в здании сельского клуба,  в здании правления СПК «Степаненки» 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лигинский избирательный участок № 210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Кулига – в помещениях сельского дома культуры и  Кулигинской сельской библиотеки, МОУ «Кулигинская средняя общеобразовательная школ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мский избирательный участок № 210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Доронята – в помещении комнаты отдыха животноводческой фермы СПК «Кулиг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Гыявыр – в помещении комнаты отдыха животноводческой фермы СПК «Кулига»</w:t>
            </w:r>
          </w:p>
        </w:tc>
      </w:tr>
      <w:tr>
        <w:trPr>
          <w:trHeight w:val="382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5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ысовский избирательный участок № 210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    </w:t>
            </w:r>
            <w:r>
              <w:rPr>
                <w:b w:val="false"/>
                <w:bCs w:val="false"/>
                <w:sz w:val="20"/>
                <w:szCs w:val="20"/>
              </w:rPr>
              <w:t>дер.Мысы – доска объявлений у магазина Кезского райпо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446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288" w:firstLine="288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Левятский – в помещении комнаты отдыха животноводческой фермы СПК «Мысовский»</w:t>
            </w:r>
          </w:p>
        </w:tc>
      </w:tr>
      <w:tr>
        <w:trPr>
          <w:trHeight w:val="345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Левиногарь – на здании магазина ИП Рахмановой В.В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лючевской избирательный участок № 210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Ключи – в помещении административного здания Ключевского лесничества, на здании магазина Кезского райпо, в помещении сельского Дома культуры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Новый Унтем – в помещении комнаты отдыха животноводческой фермы ООО «Юс-Агро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тарый Унтем – в помещении гаража ООО «Юс-Агро»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Ю-Тольенский избирательный участок № 210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-Тольен – в помещении комнаты отдыха животноводческой фермы СПК «Колос», в здании правления СПК «Колос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8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Ю-Чабьинский избирательный участок № 2108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Ю-Чабья –  помещение  бригадной конторы ООО «Труженик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Гонка – комната отдыха животноводческой фермы ООО «Труженик»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Филинский избирательный участок № 2109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Филинцы - комната отдыха животноводческой фермы ООО «Труженик», доска объявлений перед фельдшерско-акушерским пунктом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Юскинский избирательный участок № 211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Юски – на здании правления ООО « Труженик», в помещении сельского Дома культуры, в помещении сельской библиотеки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1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узьминский избирательный участок № 211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.Кузьма – доска объявлений у магазина Кезского райпо, на здании магазина ЧП Шиловой П.П., в помещении Администрации МО «Кузьминское», на здании магазина ЧП Поповой Т.Н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Уди – на здании бывшей бригадной конторы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2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Желтопиевский избирательный участок № 211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ер.Желтопи – на здании магазина «Анют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Таненки – на здании фельдшерско-акушерского пункта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абалудский избирательный участок № 211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абалуд – доска объявлений у магазина ИП Семакина Л.Р., в помещении СДК, в помещении сельской библиотеки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тымский избирательный участок № 211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Тортым – доска объявлений у магазина Кезского райпо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5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Удмурт-Зязьгорский избирательный участок № 211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Удмурт-Зязьгор – доска объявлений возле здания правления СПК «Свобода», на здании гараж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юрзи – на будке автобусной остановки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В-Тортым - в помещении комнаты отдыха животноводческой фермы СПК «Союз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Русский Зязьгор – на воротах дома Главатских М.А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Тольен – на воротах дома Дьяконова П.Л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6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Липовский избирательный участок № 211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Малое Медло – в помещении бригадной конторы ООО «Агросоюз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Липовка – доска объявлений перед магазином Кезского райпо, в помещении бригадной конторы ООО «Агросоюз»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7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Кездурский избирательный участок № 211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Кездур – доска объявлений в центре деревни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8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Гыинский избирательный участок № 211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ер.Старая Гыя – информационный стенд правления СПК «Маяк» , в помещении здания Администрации МО «Гыинское», комната отдыха животноводческой фермы СПК «Маяк» 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Лудъяга – в помещении комнаты отдыха животноводческой фермы СПК «Маяк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Медьма – в помещении комнаты отдыха животноводческой фермы СПК «Маяк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Асан – в помещении комнаты отдыха животноводческой фермы СПК «Маяк»</w:t>
            </w:r>
          </w:p>
        </w:tc>
      </w:tr>
      <w:tr>
        <w:trPr>
          <w:trHeight w:val="61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19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Б-Олыпский избирательный участок № 2119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Б-Олып – в помещении правления СПК «Дружба», в помещении сельского Дома культуры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Дырпа- в помещении фельдшерско-акушерского пункт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тарый Пажман – в помещении комнаты отдыха животноводческой фермы СПК «Дружб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0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Александровский избирательный участок № 2120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Ковалево–в помещении комнаты отдыха животноводческой фермы СПК «Искр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.Александрово – в помещении сельского дома культуры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Чепецкий избирательный участок № 212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Чепца – доска объявлений в центре поселк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2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Мебельный избирательный участок № 2122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Чепца – в фойе административного здания ООО УК «Чепецкая мебельная фабрика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дер.Озон – на здании фельдшерско- акушерского пункт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Бани – на воротах дома Поздеевой Н.Н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3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ломский избирательный участок № 212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Полом – в помещении Администрации МО «Поломское», в помещении сельского Дома культуры, рекламный щит у магазина Кезского райпо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М-Полом – информационный щит на здании бывшего сельского клуба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В-Пинькай, Н-Пинькай – на воротах дома Главатских М.И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Медьма – на воротах дома Тимофеева Н.П.</w:t>
            </w:r>
          </w:p>
        </w:tc>
      </w:tr>
      <w:tr>
        <w:trPr>
          <w:trHeight w:val="14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Торфяной избирательный участок № 212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.Поломское –  рекламный щит у магазина Кезского райпо, помещение конторы ООО «Кезское ПКХ»</w:t>
            </w:r>
          </w:p>
        </w:tc>
      </w:tr>
      <w:tr>
        <w:trPr>
          <w:trHeight w:val="44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Юрукский избирательный участок № 212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 xml:space="preserve">дер.Юрук – на здании сельского клуба 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6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Вортчинский избирательный участок № 212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Вортча – на здании сельского клуб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Гуркошур – на здании бывшей начальной школы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7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ужмезьский избирательный участок № 2127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Пужмезь – в помещении правления СПК «Большевик», на здании мастерской,  в помещении комнаты отдыха животноводческой фермы СПК «Большевик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ер.М-Пужмезь – на воротах дома </w:t>
            </w:r>
          </w:p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Никитина В.А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Верх-Сыга – на здании магазина ИП Насруллаевой А.И.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Ключевское – в помещении комнаты отдыха животноводческой фермы, на здании магазина «Агапыч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8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ажманский избирательный участок № 2128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ч.Пажман – в помещении сельского Дома культуры, на здании магазина Кезского райпо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Камыжево – комната отдыха животноводческой фермы СПК «Камыжево»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Верх-Уди – в помещении комнаты отдыха животноводческой фермы ООО «Родник», на воротах Жигаловой Г.А.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29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Стеньгурский избирательный участок № 2129 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теньгурт – доска объявлений перед фельдшерским пунктом, в помещении сельского клуба</w:t>
            </w:r>
          </w:p>
        </w:tc>
      </w:tr>
      <w:tr>
        <w:trPr>
          <w:trHeight w:val="225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0.</w:t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ыгинский избирательный участок № 2130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ыга-1 – на воротах дома З.С.Никитиной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ыга-2 – доска объявлений перед магазином Кезского райпо, в помещении сельского Дома культуры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Сыга-3 – доска объявлений в центре деревни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Пикша – на воротах дома Ю.И.Дементьевой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д.Адямигурт – на воротах дома  Р.Г.Игнатьевой </w:t>
            </w:r>
          </w:p>
        </w:tc>
      </w:tr>
      <w:tr>
        <w:trPr>
          <w:trHeight w:val="144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дер.Чекшур – на воротах дома В.В.Ефремова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елковый избирательный участок № 2131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ез – рекламные щиты  перед Районным Домом культуры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Большекезский избирательный участок № 2132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ез – вход в МДОУ № 13  «Колосок», на здании магазина «Лакомка», ул.Гвардейская 31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Западный избирательный участок № 2133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пос.Кез –на стендах Дома культуры Леспромхоз </w:t>
            </w:r>
          </w:p>
        </w:tc>
      </w:tr>
      <w:tr>
        <w:trPr>
          <w:trHeight w:val="466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Сырзаводской избирательный участок № 2134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bCs w:val="false"/>
                <w:sz w:val="20"/>
                <w:szCs w:val="20"/>
              </w:rPr>
              <w:t>пос.Кез – рекламный щит спортивного комплекса «Олимп», помещение диспетчерской ООО «Кезское ПКХ»</w:t>
            </w:r>
          </w:p>
        </w:tc>
      </w:tr>
      <w:tr>
        <w:trPr>
          <w:trHeight w:val="4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Элеваторский избирательный участок № 2135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ез –  на здании магазина «Лакомка»  (ИП Главатских Т.А., ул. Ленина, 14)</w:t>
            </w:r>
          </w:p>
        </w:tc>
      </w:tr>
      <w:tr>
        <w:trPr>
          <w:trHeight w:val="6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36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ромышленный избирательный участок № 2136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ез – доска объявлений при входе в магазин «Незабудка» (ИП Сташкова Л.А.), информационный стенд в здании ЗАО «Кезагроснаб»</w:t>
            </w:r>
          </w:p>
        </w:tc>
      </w:tr>
      <w:tr>
        <w:trPr>
          <w:trHeight w:val="69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37.      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Мирный избирательный участок № 2137</w:t>
            </w:r>
          </w:p>
        </w:tc>
        <w:tc>
          <w:tcPr>
            <w:tcW w:w="6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пос.Кез – информационный стенд в здании  Кезского участка «Удмуртэнерго», помещение административного здания ГУ «Кезское лесничество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________________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85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850" w:leader="none"/>
      </w:tabs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0:16:00Z</dcterms:created>
  <dc:creator>Priem2</dc:creator>
  <dc:description/>
  <cp:keywords/>
  <dc:language>en-US</dc:language>
  <cp:lastModifiedBy>Priem2</cp:lastModifiedBy>
  <cp:lastPrinted>2011-11-03T13:48:00Z</cp:lastPrinted>
  <dcterms:modified xsi:type="dcterms:W3CDTF">2011-11-03T10:48:00Z</dcterms:modified>
  <cp:revision>2</cp:revision>
  <dc:subject/>
  <dc:title/>
</cp:coreProperties>
</file>