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3  ноября 2011 года </w:t>
        <w:tab/>
        <w:tab/>
        <w:tab/>
        <w:tab/>
        <w:tab/>
        <w:tab/>
        <w:tab/>
        <w:tab/>
        <w:tab/>
        <w:t xml:space="preserve">  №  170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роекте решения Районного Совета депутатов МО «Кезский район» «О повышении денежного содержания муниципальных служащих МО «Кезский район» с 01.10.2011 год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роекте решения Районного Совета депутатов МО «Кезский район» «О повышении денежного содержания муниципальных служащих МО «Кезский район» с 01.10.2011 год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ab/>
        <w:t xml:space="preserve">Рассмотрев на заседании коллегии Администрации МО «Кезский район» вопрос о повышении денежного содержания муниципальных служащих с 01 октября 2011 года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Согласиться с проектом решения Районного Совета депутатов МО «Кезский район» «О повышении денежного содержания муниципальных служащих МО «Кезский район» с 01.10.2011 года» (прилагаетс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Поручить Тетериной В.К. руководителю Аппарата Главы МО, Районного Совета депутатов и Администрации МО «Кезский район» внести данный вопрос на рассмотрение очередной сессии Районного Совета депутатов МО «Кезски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36:00Z</dcterms:created>
  <dc:creator>Priem2</dc:creator>
  <dc:description/>
  <cp:keywords/>
  <dc:language>en-US</dc:language>
  <cp:lastModifiedBy>Priem2</cp:lastModifiedBy>
  <cp:lastPrinted>2011-11-07T13:36:00Z</cp:lastPrinted>
  <dcterms:modified xsi:type="dcterms:W3CDTF">2011-11-07T10:37:00Z</dcterms:modified>
  <cp:revision>3</cp:revision>
  <dc:subject/>
  <dc:title/>
</cp:coreProperties>
</file>