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0  ноября 2011 года </w:t>
        <w:tab/>
        <w:tab/>
        <w:tab/>
        <w:tab/>
        <w:tab/>
        <w:tab/>
        <w:tab/>
        <w:tab/>
        <w:tab/>
        <w:t xml:space="preserve">  №  174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0861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 проекте решения Районного Совета депутатов муниципального образования «Кезский район» Об установлении тарифов  на платные дополнительные услуги,  предоставляемые МОУ ДОД « Кезская  районная детско-юношеская спортивная школа 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117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 проекте решения Районного Совета депутатов муниципального образования «Кезский район» Об установлении тарифов  на платные дополнительные услуги,  предоставляемые МОУ ДОД « Кезская  районная детско-юношеская спортивная школа 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Рассмотрев проект решения Районного Совета депутатов муниципального образования «Кезский район» «Об установлении тарифов на платные дополнительные услуги, предоставляемые МОУ ДОД «Кезская районная детско-юношеская спортивная школа»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1.Согласиться с проектом решения Районного Совета депутатов муниципального образования «Кезский район» «Об установлении тарифов на платные дополнительные услуги, предоставляемые МОУ ДОД «Кезская районная детско-юношеская спортивная школа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Поручить начальнику Управления образованием (Авдеенко Н.В.) внести проект решения «Об установлении тарифов на платные дополнительные услуги, предоставляемые МОУ ДОД «Кезская районная детско-юношеская спортивная школа» на рассмотрение на очередной сессии Районного  Совета депутатов МО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1:50:00Z</dcterms:created>
  <dc:creator>Priem2</dc:creator>
  <dc:description/>
  <cp:keywords/>
  <dc:language>en-US</dc:language>
  <cp:lastModifiedBy>Priem2</cp:lastModifiedBy>
  <cp:lastPrinted>2011-11-18T14:56:00Z</cp:lastPrinted>
  <dcterms:modified xsi:type="dcterms:W3CDTF">2011-11-23T10:42:00Z</dcterms:modified>
  <cp:revision>5</cp:revision>
  <dc:subject/>
  <dc:title>                                                                   </dc:title>
</cp:coreProperties>
</file>