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9  декабря 2011 года </w:t>
        <w:tab/>
        <w:tab/>
        <w:tab/>
        <w:tab/>
        <w:tab/>
        <w:tab/>
        <w:tab/>
        <w:tab/>
        <w:tab/>
        <w:t xml:space="preserve">  №  193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тогах проведения смотра – конкурса на лучшую организацию воинского учета и бронирования граждан, пребывающих в запасе среди органов местного самоуправления Кезского район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тогах проведения смотра – конкурса на лучшую организацию воинского учета и бронирования граждан, пребывающих в запасе среди органов местного самоуправления Кезского район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В соответствии с постановлением Правительства Российской Федерации от 27 ноября 2006 г. № 719 «Об утверждении Положения о воинском учете», приказом Министра обороны РФ от 19 ноября 2007 г. № 500 «О мерах по выполнению в Вооруженных Силах Российской Федерации постановления Правительства РФ от 27.11.2006 № 719», требованиями директивы штаба военного округа 2009 года № 14/20/2/6092 и Распоряжения Правительства УР от 22 марта 2010 г. № 202-р, Постановления главы Администрации МО «Кезский район» от 23 июля 2010 г. № 884,  проводился смотр – конкурс на лучшую организацию воинского учета на территории МО «Кезский район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Признать лучшими по организации воинского учета и бронирования граждан, пребывающих в запасе, участвующих в смотре – конкурсе, муниципальные образования:</w:t>
      </w:r>
    </w:p>
    <w:p>
      <w:pPr>
        <w:pStyle w:val="Normal"/>
        <w:ind w:firstLine="708"/>
        <w:jc w:val="both"/>
        <w:rPr/>
      </w:pPr>
      <w:r>
        <w:rPr/>
        <w:t>- муниципальное образование «Чепецкое»;</w:t>
      </w:r>
    </w:p>
    <w:p>
      <w:pPr>
        <w:pStyle w:val="Normal"/>
        <w:ind w:firstLine="708"/>
        <w:jc w:val="both"/>
        <w:rPr/>
      </w:pPr>
      <w:r>
        <w:rPr/>
        <w:t>- муниципальное образование «Мысовское».</w:t>
      </w:r>
    </w:p>
    <w:p>
      <w:pPr>
        <w:pStyle w:val="Normal"/>
        <w:ind w:firstLine="708"/>
        <w:jc w:val="both"/>
        <w:rPr/>
      </w:pPr>
      <w:r>
        <w:rPr/>
        <w:t>2.Главам муниципальных образований поселений организовать контроль и своевременность всей работы по воинскому учету и бронированию, а также качество устранение выявленных недостатков по актам проведенных проверок.</w:t>
      </w:r>
    </w:p>
    <w:p>
      <w:pPr>
        <w:pStyle w:val="Normal"/>
        <w:ind w:firstLine="708"/>
        <w:jc w:val="both"/>
        <w:rPr/>
      </w:pPr>
      <w:r>
        <w:rPr/>
        <w:t>3.Главам МО «Чепецкое», «Мысовское» поощрить работников ведущих воинский учет и бронирование гражда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1:01:00Z</dcterms:created>
  <dc:creator>Priem2</dc:creator>
  <dc:description/>
  <cp:keywords/>
  <dc:language>en-US</dc:language>
  <cp:lastModifiedBy>Priem2</cp:lastModifiedBy>
  <dcterms:modified xsi:type="dcterms:W3CDTF">2011-12-13T12:51:00Z</dcterms:modified>
  <cp:revision>3</cp:revision>
  <dc:subject/>
  <dc:title/>
</cp:coreProperties>
</file>