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17 мая 2011 года </w:t>
        <w:tab/>
        <w:tab/>
        <w:tab/>
        <w:tab/>
        <w:tab/>
        <w:tab/>
        <w:tab/>
        <w:tab/>
        <w:tab/>
        <w:t xml:space="preserve">  №  84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итогах выполнения Программы социально – экономического развития муниципального образования «Кезский район»  на 2010 – 2014 годы за 1 квартал 2011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итогах выполнения Программы социально – экономического развития муниципального образования «Кезский район»  на 2010 – 2014 годы за 1 квартал 2011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Заслушав на заседании коллегии Администрации района информацию заместителя  главы Администрации по экономическому развитию – начальника управления  экономикой о проекте постановления «Об итогах выполнения Программы социально – экономического развития муниципального образования «Кезский район»  на 2010 – 2014 годы за 1 квартал 2011 года» руководствуясь Уставом муниципального образования  «Кезский район»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Принять к сведению итоги выполнения Программы социально – экономического развития муниципального образования «Кезский район»  на 2010 – 2014 годы за 1 квартал 201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9:47:00Z</dcterms:created>
  <dc:creator>Priem2</dc:creator>
  <dc:description/>
  <cp:keywords/>
  <dc:language>en-US</dc:language>
  <cp:lastModifiedBy>Priem2</cp:lastModifiedBy>
  <dcterms:modified xsi:type="dcterms:W3CDTF">2011-05-24T10:02:00Z</dcterms:modified>
  <cp:revision>2</cp:revision>
  <dc:subject/>
  <dc:title/>
</cp:coreProperties>
</file>