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5 октября 2011 года </w:t>
        <w:tab/>
        <w:tab/>
        <w:tab/>
        <w:tab/>
        <w:tab/>
        <w:tab/>
        <w:tab/>
        <w:tab/>
        <w:tab/>
        <w:t xml:space="preserve">  №  153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оенно-патриотическом воспитании и обучении молодежи начальным знаниям в области обороны в  средних учебных общеобразовательных учреждениях района в 2011-2012 учебном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оенно-патриотическом воспитании и обучении молодежи начальным знаниям в области обороны в  средних учебных общеобразовательных учреждениях района в 2011-2012 учебном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о исполнение Законов РФ «Об обороне», «О воинской обязанности и военной службе», «Об образовании» и в целях улучшения подготовки по основам военной службы и физического развития молодежи в Кезском районе,  </w:t>
      </w:r>
      <w:r>
        <w:rPr>
          <w:b/>
        </w:rPr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Начальнику управления образования Администрации МО «Кезский район» совместно с отделом военного комиссариата Удмуртской Республики по Дебесскому и Кезскому районам и сектором по работе с молодежью Администрации МО «Кезский район»:</w:t>
      </w:r>
    </w:p>
    <w:p>
      <w:pPr>
        <w:pStyle w:val="Normal"/>
        <w:ind w:firstLine="708"/>
        <w:jc w:val="both"/>
        <w:rPr/>
      </w:pPr>
      <w:r>
        <w:rPr/>
        <w:t>-принять необходимые меры по улучшению военно-патриотической подготовки в средних общеобразовательных заведениях, спортивных и военно-прикладных секциях;</w:t>
      </w:r>
    </w:p>
    <w:p>
      <w:pPr>
        <w:pStyle w:val="Normal"/>
        <w:ind w:firstLine="708"/>
        <w:jc w:val="both"/>
        <w:rPr/>
      </w:pPr>
      <w:r>
        <w:rPr/>
        <w:t>-организовать в средних учебных заведениях факультативные занятия, кружки, по углубленному изучению военного дела и подготовке юношей к поступлению в военные учебные заведения;</w:t>
      </w:r>
    </w:p>
    <w:p>
      <w:pPr>
        <w:pStyle w:val="Normal"/>
        <w:ind w:firstLine="708"/>
        <w:jc w:val="both"/>
        <w:rPr/>
      </w:pPr>
      <w:r>
        <w:rPr/>
        <w:t>-продолжить работу по укомплектованию средних общеобразовательных заведений методическими пособиями, документами по изучению курса ОБЖ;</w:t>
      </w:r>
    </w:p>
    <w:p>
      <w:pPr>
        <w:pStyle w:val="Normal"/>
        <w:ind w:firstLine="708"/>
        <w:jc w:val="both"/>
        <w:rPr/>
      </w:pPr>
      <w:r>
        <w:rPr/>
        <w:t>-оказать материальную помощь учебным заведениям в восстановлении учебно-материальной базы;</w:t>
      </w:r>
    </w:p>
    <w:p>
      <w:pPr>
        <w:pStyle w:val="Normal"/>
        <w:ind w:firstLine="708"/>
        <w:jc w:val="both"/>
        <w:rPr/>
      </w:pPr>
      <w:r>
        <w:rPr/>
        <w:t>-организовать и провести в июне 2012г. 5-ти дневные учебные сборы с юношами 10 классов средних общеобразовательных школ, учебных заведений НПО и СПО;</w:t>
      </w:r>
    </w:p>
    <w:p>
      <w:pPr>
        <w:pStyle w:val="Normal"/>
        <w:ind w:firstLine="708"/>
        <w:jc w:val="both"/>
        <w:rPr/>
      </w:pPr>
      <w:r>
        <w:rPr/>
        <w:t>-организовать и провести учебно-методические сборы с преподавателями ОБЖ  начальнику отдела военного комиссариата Удмуртской Республики по Дебесскому и Кезскому районам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Контроль за изучением курса «Основы безопасности жизнедеятельности», военно-патриотической подготовки учащихся возложить на отдел образования, отдел по делам ГО и ЧС, отдел (военного комиссариата Удмуртской Республики по Дебесскому и Кезскому районам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Для обобщения и анализа результатов подготовки граждан по основам  военной службы и военно-патриотического воспитания граждан, распространения передового опыта преподавателей по основам военной службы создать комиссию в следующем составе:</w:t>
      </w:r>
    </w:p>
    <w:p>
      <w:pPr>
        <w:pStyle w:val="Normal"/>
        <w:ind w:firstLine="708"/>
        <w:jc w:val="both"/>
        <w:rPr/>
      </w:pPr>
      <w:r>
        <w:rPr/>
        <w:t>-Авдеенко Н.В. – начальник управления образованием Администрации МО «Кезский район», председатель комиссии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>Члены комиссии:</w:t>
      </w:r>
    </w:p>
    <w:p>
      <w:pPr>
        <w:pStyle w:val="Normal"/>
        <w:ind w:firstLine="708"/>
        <w:jc w:val="both"/>
        <w:rPr/>
      </w:pPr>
      <w:r>
        <w:rPr/>
        <w:t>-Будин В.В. – начальник  отделения (подготовки призыва и набора граждан на военную службу по контракту) отдела военного комиссариата Удмуртской Республики по Дебесскому и Кезскому районам;</w:t>
      </w:r>
    </w:p>
    <w:p>
      <w:pPr>
        <w:pStyle w:val="Normal"/>
        <w:ind w:firstLine="708"/>
        <w:jc w:val="both"/>
        <w:rPr/>
      </w:pPr>
      <w:r>
        <w:rPr/>
        <w:t>-Докучаев В.Н.– организатор - преподаватель ОБЖ  Кезской СОШ №1;</w:t>
      </w:r>
    </w:p>
    <w:p>
      <w:pPr>
        <w:pStyle w:val="Normal"/>
        <w:ind w:firstLine="708"/>
        <w:jc w:val="both"/>
        <w:rPr/>
      </w:pPr>
      <w:r>
        <w:rPr/>
        <w:t>-Тронина Е.Г. – главный  специалист экспер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План основных мероприятий по военно-патриотическому воспитанию учащихся в учебных заведениях района утвердить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 Информацию о ходе выполнения постановления предоставить к 1 июля 2012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6. Контроль за выполнением данного постановления возложить на заместителя главы  Администрации МО «Кезский район» по социальному развитию Дерендяеву Л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ind w:firstLine="180"/>
        <w:jc w:val="right"/>
        <w:rPr/>
      </w:pPr>
      <w:r>
        <w:rPr/>
        <w:t>от 05 октября 2011 года  №  1538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основных мероприятий по военно-патриотическому воспитанию  и обучению молодежи начальным знаниям в области обороны  в учебных заведениях района на 2011-2012 год</w:t>
      </w:r>
    </w:p>
    <w:p>
      <w:pPr>
        <w:pStyle w:val="Normal"/>
        <w:jc w:val="center"/>
        <w:rPr/>
      </w:pPr>
      <w:r>
        <w:rPr/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048"/>
        <w:gridCol w:w="1900"/>
        <w:gridCol w:w="1980"/>
        <w:gridCol w:w="126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мероприят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 место провед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о вып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по военно-патриотическому воспитанию и обучению молодежи начальным знаниям в области обороны в учебных заведениях района в 2010-2011 уч. го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15 авгус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отделения </w:t>
            </w:r>
          </w:p>
          <w:p>
            <w:pPr>
              <w:pStyle w:val="Normal"/>
              <w:jc w:val="center"/>
              <w:rPr/>
            </w:pPr>
            <w:r>
              <w:rPr/>
              <w:t>Будин В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«Дня призывника» с гражданами, подлежащими призыву на военную службу в 2011-2012 году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28 октября, </w:t>
            </w:r>
          </w:p>
          <w:p>
            <w:pPr>
              <w:pStyle w:val="Normal"/>
              <w:jc w:val="center"/>
              <w:rPr/>
            </w:pPr>
            <w:r>
              <w:rPr/>
              <w:t>до 9 ма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ктор по работе  с молодежью, </w:t>
            </w:r>
          </w:p>
          <w:p>
            <w:pPr>
              <w:pStyle w:val="Normal"/>
              <w:jc w:val="center"/>
              <w:rPr/>
            </w:pPr>
            <w:r>
              <w:rPr/>
              <w:t>Отдел ВК района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музеев, комнат, уголков боевой славы при средних учебных заведениях для более качественной подготовки граждан к военной службе и формирования у них позитивного отношения к военной службе в ВС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учебных заве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, обобщить  и распространить  передовой опыт преподавателей  ОБЖ по  обучению гр-н начальным знаниям  в области обороны и их подготовки по основам военной служб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течение го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ми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овать совместное возложение венков к памятникам, обелискам и мемориальным знакам учащимися и ветеранами войн в дни государственных и военно-войсковых праздник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ктор по работе  с молодежью, </w:t>
            </w:r>
          </w:p>
          <w:p>
            <w:pPr>
              <w:pStyle w:val="Normal"/>
              <w:jc w:val="center"/>
              <w:rPr/>
            </w:pPr>
            <w:r>
              <w:rPr/>
              <w:t>Отдел ВК района, начальник управления образованием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месячник военно-патриотического воспитания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а СОШ, </w:t>
            </w:r>
          </w:p>
          <w:p>
            <w:pPr>
              <w:pStyle w:val="Normal"/>
              <w:jc w:val="center"/>
              <w:rPr/>
            </w:pPr>
            <w:r>
              <w:rPr/>
              <w:t>Отдел ВК района, сектор по работе  с молодежью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соревнования по военному многоборью среди школьников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ем,</w:t>
            </w:r>
          </w:p>
          <w:p>
            <w:pPr>
              <w:pStyle w:val="Normal"/>
              <w:jc w:val="center"/>
              <w:rPr/>
            </w:pPr>
            <w:r>
              <w:rPr/>
              <w:t>сектор по работе  с молодежью,</w:t>
            </w:r>
          </w:p>
          <w:p>
            <w:pPr>
              <w:pStyle w:val="Normal"/>
              <w:jc w:val="center"/>
              <w:rPr/>
            </w:pPr>
            <w:r>
              <w:rPr/>
              <w:t>отдел ВК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овать встречи с офицерами, ветеранами ВС, курсантами военных ВУЗов с целью активизации отбора кандидатов в ВУЗы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-февра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дел ВК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ть  помощь  в организации и проведении стрельб из АКМ участниками 5-ти дневных учебных сборов.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образованием,</w:t>
            </w:r>
          </w:p>
          <w:p>
            <w:pPr>
              <w:pStyle w:val="Normal"/>
              <w:jc w:val="center"/>
              <w:rPr/>
            </w:pPr>
            <w:r>
              <w:rPr/>
              <w:t>отдел ВК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right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15:00Z</dcterms:created>
  <dc:creator>Priem2</dc:creator>
  <dc:description/>
  <cp:keywords/>
  <dc:language>en-US</dc:language>
  <cp:lastModifiedBy>Priem2</cp:lastModifiedBy>
  <cp:lastPrinted>2011-10-07T09:26:00Z</cp:lastPrinted>
  <dcterms:modified xsi:type="dcterms:W3CDTF">2011-10-07T05:27:00Z</dcterms:modified>
  <cp:revision>2</cp:revision>
  <dc:subject/>
  <dc:title/>
</cp:coreProperties>
</file>