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4  ноября 2011 года </w:t>
        <w:tab/>
        <w:tab/>
        <w:tab/>
        <w:tab/>
        <w:tab/>
        <w:tab/>
        <w:tab/>
        <w:tab/>
        <w:tab/>
        <w:t xml:space="preserve">  №  176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4290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екте решения Районного Совета депутатов муниципального образования «Кезский район» «Об установлении платы  на дополнительные образовательные услуги в муниципальном дошкольном образовательном учреждении  «Центр развития ребенка – детский  сад  № 3 «Улыбк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екте решения Районного Совета депутатов муниципального образования «Кезский район» «Об установлении платы  на дополнительные образовательные услуги в муниципальном дошкольном образовательном учреждении  «Центр развития ребенка – детский  сад  № 3 «Улыб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смотрев проект решения Районного Совета депутатов муниципального образования «Кезский район» «Об установлении платы за дополнительные образовательные услуги в муниципальном дошкольном  образовательном учреждении  «Центр развития ребенка- детский сад №3 «Улыбка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Согласиться с проектом решения Районного Совета депутатов муниципального образования «Кезский район» «Об установлении платы за дополнительные образовательные услуги в муниципальном дошкольном  образовательном учреждении  «Центр развития ребенка - детский сад №3 «Улыбка».</w:t>
      </w:r>
    </w:p>
    <w:p>
      <w:pPr>
        <w:pStyle w:val="Normal"/>
        <w:ind w:firstLine="360"/>
        <w:jc w:val="both"/>
        <w:rPr/>
      </w:pPr>
      <w:r>
        <w:rPr/>
        <w:t>2.Поручить начальнику Управления образованием (Авдеенко Н.В.) внести проект решения «Об установлении платы за дополнительные образовательные услуги в муниципальном дошкольном образовательном учреждении «Центр развития ребенка - детский сад №3 «Улыбка» на рассмотрение на очередной сессии Районного  Совета депутатов МО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37:00Z</dcterms:created>
  <dc:creator>Priem2</dc:creator>
  <dc:description/>
  <cp:keywords/>
  <dc:language>en-US</dc:language>
  <cp:lastModifiedBy>Priem2</cp:lastModifiedBy>
  <cp:lastPrinted>2011-11-18T14:43:00Z</cp:lastPrinted>
  <dcterms:modified xsi:type="dcterms:W3CDTF">2011-11-23T10:40:00Z</dcterms:modified>
  <cp:revision>4</cp:revision>
  <dc:subject/>
  <dc:title>                                                                   </dc:title>
</cp:coreProperties>
</file>