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ноября 2011 года </w:t>
        <w:tab/>
        <w:tab/>
        <w:tab/>
        <w:tab/>
        <w:tab/>
        <w:tab/>
        <w:tab/>
        <w:tab/>
        <w:tab/>
        <w:t xml:space="preserve">  №  176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муниципальной целевой программы «Молодежь муниципального образования «Кезский район» на 2012-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муниципальной целевой программы «Молодежь муниципального образования «Кезский район» на 2012-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связи с истечением срока реализации целевой муниципальной программы «Молодежь муниципального образования «Кезский район» на 2009-2011 годы, руководствуясь Уставом муниципального образования «Кезский район», Порядок о разработке и реализации муниципальной целевых программ в муниципальном образовании «Кезский район», принятым Постановлением главы Администрации муниципального образования «Кезский район» от 15 сентября 2010 года №1141, </w:t>
      </w:r>
    </w:p>
    <w:p>
      <w:pPr>
        <w:pStyle w:val="Normal"/>
        <w:jc w:val="both"/>
        <w:rPr/>
      </w:pPr>
      <w:r>
        <w:rPr>
          <w:b/>
          <w:bCs/>
        </w:rPr>
        <w:t>ПОСТАНОВЛЯЮ</w:t>
      </w:r>
      <w:r>
        <w:rPr/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Утвердить муниципальную целевую программу «Молодежь муниципального образования «Кезский район» на 2012-2016 годы» (прилагается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Контроль за выполнением настоящего постановления возложить на заместителя главы Администрации муниципального образования «Кезский район» по социальному развитию Л.В.Дерендя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Кезский район»</w:t>
      </w:r>
    </w:p>
    <w:p>
      <w:pPr>
        <w:pStyle w:val="Normal"/>
        <w:jc w:val="right"/>
        <w:rPr/>
      </w:pPr>
      <w:r>
        <w:rPr/>
        <w:t>от 14 ноября 2011 года № 1766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АЯ ЦЕЛЕВАЯ ПРОГРАММА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«</w:t>
      </w:r>
      <w:r>
        <w:rPr>
          <w:b/>
          <w:i/>
          <w:sz w:val="32"/>
          <w:szCs w:val="32"/>
        </w:rPr>
        <w:t>МОЛОДЕЖЬ МУНИЦИПАЛЬНОГО ОБРАЗОВАНИЯ «КЕЗСКИЙ РАЙОН»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НА 2012-2016 ГОДЫ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п. Кез</w:t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 А С П О Р 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й целевой  Программы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Молодежь муниципального образования «Кезский  район» на 2012-2016 годы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1750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5580"/>
        <w:gridCol w:w="5639"/>
        <w:gridCol w:w="1254"/>
        <w:gridCol w:w="1254"/>
        <w:gridCol w:w="1254"/>
        <w:gridCol w:w="1254"/>
        <w:gridCol w:w="1257"/>
      </w:tblGrid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ой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 целевая Программа «Молодежь муниципального образова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 Кезский  район» на 2012-2016гг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муниципальной целевой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Отразить совокупность приоритетных направлений, ориентированных на молодежь, включающих задачи, связанные с участием молодежи в реализации приоритетных национальных проект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оздание и развитие социально-экономических, политических, организационно-правовых мер и создание условий для реализации молодежью социальных задач и функций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для разработки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ечение срока действия   муниципальной целевой программы «Молодежь муниципального образования «Кезский район»  на 2009-2011 годы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Кезский район»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чик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работе с молодежью Администрации МО «Кезский район»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и мероприятий  муниципальной целевой программ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работе с молодежью, отдел по делам семьи, опеки и попечительства, сектор по спорту и туризму, Отдел культуры, Управление образованием Администрации муниципального образования «Кезский район», образовательные учреждения района, муниципальные образования (поселения), МУЗ «Кезская ЦРБ»,  ГОУ НПО ПУ № 50,  предприятия, учреждения, организации пос.Кез, сельскохозяйственные производственные кооперативы, Межмуниципальный отдел МВД России в УР  «Кезский», детские и молодежные общественные объединения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и муниципальной целевой программы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вовлечение молодежи в социальную практику и ее информирование о потенциальных возможностях саморазвития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гражданское образование и патриотическое воспитание молодежи, содействие формированию правовых, культурных и нравственных ценностей среди молодеж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3.обеспечение эффективной социализации молодежи, находящейся в трудной жизненной ситуации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4.поддержка деятельности молодежных и детских общественных объединений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5.поддержка талантливой молодежи,  социальных инициатив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содействие профилактике правонарушений и асоциальных явлений в молодежной среде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7.содействие созданию временных рабочих мест для несовершеннолетних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8.развитие муниципальной системы мер поощрения способной и талантливой молодежи (учреждение премий, грантов)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9.развитие системы муниципальных культурно- массовых, досуговых и   спортивных мероприятий   для молодежи;</w:t>
            </w:r>
          </w:p>
          <w:p>
            <w:pPr>
              <w:pStyle w:val="Normal"/>
              <w:ind w:right="-28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формирование здорового образа жизни и организация летнего труда, отдыха и оздоровления детей, подростков и молодеж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поддержка молодых семей, в том числе  в решении жилищных проблем;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2.информационное обеспечение работы с детьми и молодеж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содействие подготовке и переподготовке кадров, повышению квалификации кадров для работы с детьми и молодежью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создание необходимых правовых, социально- экономических, социокультурных, условий  для физического, психологического, духовного, социального, эмоционального, познавательного и культурного  развития детей и молодежи, обеспечение основных гарантий и прав детей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оказанных социально-психологических  услуг – до 5000 человек/услуг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детей и молодежи, занимающихся в учреждениях, ведущих работу с детьми и молодежью -50 человек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волонтерских отрядов в районе- увеличить до 10 к 2016 году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олодежи в возрасте от 14 до 30 лет, зарегистрированных с диагнозом «алкоголизм»- до 20 чел.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олодежи в возрасте от 14 до 30 лет, зарегистрированных с диагнозом « наркомания»- до 15 чел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специалистов, прошедших профессиональную подготовку, переподготовку, курсы повышения квалификации – 5 чел в течение 5 лет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подростков, молодежи, молодых семей, охваченных консультационными услугами по вопросам семьи и брака -  1500 человек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подростков, состоящих на учете в ПДН и КДН-  до30 человек 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детских и молодежных общественных объединений – 5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участников в детских и молодежных общественных организациях-   2500 человек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 органов молодежного самоуправления на территории МО «Кезский район- 20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Количество несовершеннолетних, охваченных  разными видами трудовой деятельности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оличество временных рабочих мест)- 200 человек ежегодно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оличество молодежи, охваченное  различными видами досуга, спортивными  мероприятиями- от 4000 человек в 2012 году до  5000 человек в 2016 году;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реализации муниципальной целевой 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еализуется с 1 января 2012 года по 31 декабря 2016 года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сновных мероприятий 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и принятие нормативной и правовой базы. Проведение семинаров, совещаний, тренингов через МУМКЦ «Надежда». Трудоустройство молодежи. Поддержка деятельности молодежных и детских общественных объединений. Проведение творческих и досуговых мероприятий. Организация пропаганды здорового образа жизни. Профилактика асоциальных явлений в молодежной среде. Развитие системы учреждений и служб, работающих с детьми и молодежью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результаты реализации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физического и психического здоровья молодежи, снижение напряженности на рынке труда, создание системы информационного обеспечения молодежи, повышение деловой и социальной активности молодежи.</w:t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0" w:hRule="atLeast"/>
        </w:trPr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 муниципальной целевой программы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ентировочный объем средств необходимых на реализацию программы составляет: 3902500 рублей в том числе 1 438 500  рублей -муниципальный бюджет;</w:t>
            </w:r>
          </w:p>
          <w:tbl>
            <w:tblPr>
              <w:tblW w:w="51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"/>
              <w:gridCol w:w="1038"/>
              <w:gridCol w:w="1038"/>
              <w:gridCol w:w="1038"/>
              <w:gridCol w:w="1039"/>
            </w:tblGrid>
            <w:tr>
              <w:trPr>
                <w:trHeight w:val="1208" w:hRule="atLeast"/>
                <w:cantSplit w:val="true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юджет УР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Муници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пальный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бюджет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небюд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жетные средства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extDirection w:val="btLr"/>
                  <w:vAlign w:val="center"/>
                </w:tcPr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ВСЕГО</w:t>
                  </w:r>
                </w:p>
                <w:p>
                  <w:pPr>
                    <w:pStyle w:val="Normal"/>
                    <w:ind w:left="113" w:right="113" w:hanging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(рублей)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2г,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0"/>
                      <w:szCs w:val="20"/>
                    </w:rPr>
                    <w:t>185 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7 2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 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75 200</w:t>
                  </w:r>
                </w:p>
              </w:tc>
            </w:tr>
            <w:tr>
              <w:trPr>
                <w:trHeight w:val="53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3г,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7 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57 2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43 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697 200</w:t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4г.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 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87 7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98 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88 700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5г.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03 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14 7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05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822 700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i/>
                      <w:sz w:val="20"/>
                      <w:szCs w:val="20"/>
                    </w:rPr>
                    <w:t>2016г.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225 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31 7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62 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918 700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9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ИТОГО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0130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38 500</w:t>
                  </w:r>
                </w:p>
              </w:tc>
              <w:tc>
                <w:tcPr>
                  <w:tcW w:w="10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451000</w:t>
                  </w:r>
                </w:p>
              </w:tc>
              <w:tc>
                <w:tcPr>
                  <w:tcW w:w="1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  <w:t>3 902 500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54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</w:t>
      </w:r>
      <w:r>
        <w:rPr>
          <w:b/>
          <w:sz w:val="20"/>
          <w:szCs w:val="20"/>
        </w:rPr>
        <w:t>2. Общие положения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олодежная политика является системой государственных приоритетов и мер, направленных на создание условий и возможностей для успешной социализации и эффективной самореализации молодежи, для развития ее потенциала в интересах Муниципального образования «Кезский район» (далее - МО «Кезский район») и Удмуртской Республики. Государственная молодежная политика формируется и реализуется органами государственной власти  (Министерство по делам молодежи Удмуртской республики) и местного самоуправления при участии детских и молодежных общественных объединений, организаций и предприятий, юридических и физических лиц.  Настоящая программа ориентирована на граждан МО «Кезский район»  в возрасте от 14 до 30 лет, на молодых людей, оказавшихся в трудной жизненной ситуации, а также на молодые семь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связи со стремительным старением населения и неблагоприятными демографическими тенденциями сегодняшние 14-25- летние жители Удмуртской Республики и в том числе Кезского района станут основным трудовым ресурсом, а их трудовая деятельность- источником средств для социального обеспечения людей старшего поколения, детей и инвалидов.  Через программные мероприятия  хотелось бы воспитать в молодежи района активную гражданскую позицию, толерантность, конкурентоспособность и востребованность в современных условиях, при этом используя мобильность, интеллектуальную активность и здоровье. Эти показатели  и отличают молодежь от других категорий насел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Понятия и термины, используемые в целевой программ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конодательством Российской Федерации и Удмуртской Республики в целевой программе используются следующие термины: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>государственная молодежная политика</w:t>
      </w:r>
      <w:r>
        <w:rPr>
          <w:sz w:val="20"/>
          <w:szCs w:val="20"/>
        </w:rPr>
        <w:t>- система государственных приоритетов и мер, направленных на создание условий и возможностей для успешной социализации и эффективной самореализации молодежи, развития ее потенциала в интересах Росс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дети- лица до достижения ими возраста 18 лет;</w:t>
      </w:r>
    </w:p>
    <w:p>
      <w:pPr>
        <w:pStyle w:val="Normal"/>
        <w:jc w:val="both"/>
        <w:rPr/>
      </w:pPr>
      <w:r>
        <w:rPr>
          <w:sz w:val="20"/>
          <w:szCs w:val="20"/>
        </w:rPr>
        <w:t>-</w:t>
      </w:r>
      <w:r>
        <w:rPr>
          <w:b/>
          <w:sz w:val="20"/>
          <w:szCs w:val="20"/>
        </w:rPr>
        <w:t xml:space="preserve">молодежь </w:t>
      </w:r>
      <w:r>
        <w:rPr>
          <w:sz w:val="20"/>
          <w:szCs w:val="20"/>
        </w:rPr>
        <w:t>- граждане Российской Федерации ( в том числе и Удмуртской Республики) в возрасте от 14 до 30 лет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молодая семья</w:t>
      </w:r>
      <w:r>
        <w:rPr>
          <w:sz w:val="20"/>
          <w:szCs w:val="20"/>
        </w:rPr>
        <w:t xml:space="preserve"> – это семья, возраст каждого из супругов в которой не превышает30 лет, либо не полная семья, состоящая из одного родителя, возраст которого не превышает 30 лет, и одного или более детей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детское общественное объединение</w:t>
      </w:r>
      <w:r>
        <w:rPr>
          <w:sz w:val="20"/>
          <w:szCs w:val="20"/>
        </w:rPr>
        <w:t>- это объединение в которое входят граждане до 18 лет и совершеннолетние граждане, объединившиеся  для  совместной деятельности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молодежное общественное объединение</w:t>
      </w:r>
      <w:r>
        <w:rPr>
          <w:sz w:val="20"/>
          <w:szCs w:val="20"/>
        </w:rPr>
        <w:t>- объединение граждан в возрасте до 30 лет, объединившихся на основе общности интересов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- </w:t>
      </w:r>
      <w:r>
        <w:rPr>
          <w:b/>
          <w:sz w:val="20"/>
          <w:szCs w:val="20"/>
        </w:rPr>
        <w:t>потенциал-</w:t>
      </w:r>
      <w:r>
        <w:rPr>
          <w:sz w:val="20"/>
          <w:szCs w:val="20"/>
        </w:rPr>
        <w:t xml:space="preserve"> это скрытые, неиспользованные ресурсы человека. Это возможности человека, организации, общества или государства. (Например- интеллектуальный, творческий, социальный, профессиональный и т.д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Социальная значимость целевой программы для на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МО«Кезский район»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граммный подход к решению проблем современной молодежи позволит   создать условия для самореализации молодежи, для использования его потенциала в интересах Кезского района.   Программные мероприятия  разработаны с учетом  потенциала молодежи района, его потребностей и интересов,  активности, состояния производственной и социо- культурной сферы. Учтено также  межведомственное взаимодействие в решении   молодежных вопрос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программе отражены все наиболее значимые для района направления  жизнедеятельности молодеж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действие  вовлечению  молодежи в  общественно- политическую жизнь район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содействие  созданию временных рабочих мест для несовершеннолетни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действие укреплению здоровья, пропаганда здорового образа жизн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одействие профилактике правонарушений и асоциальных явлений в молодежной сред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института семьи, подготовка молодых людей к ответственному родительств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азвитие положительного отношения молодежи к позитивным ценностям российского обществ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формирование и продвижение образа успешного молодого человек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развитие и популяризация  в молодежной среде идей  толерантности и содействия людям, оказавшимся в трудной жизненной ситу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механизмов  вовлечения молодых людей  в многообразную общественную  деятельность, направленную на улучшение качества жизни люд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амоопределение молодежи на рынке труд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вовлечение молодежи к участию  в различных формах организованного досуг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Нормативно – правовая база разработки целево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В разработке настоящей программы по организации и осуществлению мероприятий по работе с детьми и молодежью руководству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ей Российской Федерации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нвецией ООН о правах ребенка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Стратегией государственной молодежной политики в Российской Федера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утвержденной  распоряжением Правительства РФ от18 декабря 2006 г. № 1760-р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м законом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Концепцией долгосрочного социально- экономического развития Российской Федерации  (до 2020 года), утвержденной распоряжением Правительства Российской Федерации от 17 ноября 2008 года, № 1662-р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- Законом УР о Государственной молодежной политике   в Удмуртской Республике. Принят 13 декабря 2005 года № 557-11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Республиканской  целевой программой  «Патриотическое воспитание граждан Российской Федерации, проживающих на территории Удмуртской Республики, на 2010 - 2014 годы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«Дети Удмуртии» на 2009-2012 годы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Республиканской   целевой   программой  «Молодёжь Удмуртии» на 2009-2013 годы;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-Районная целевая программа  «Комплексные меры противодействия злоупотреблению наркотиками и их  незаконному обороту в МО «Кезский район» на 2010-2012 годы»  принята Постановлением Администрации МО «Кезский район»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 21 апреля 2010 года № 384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Районная целевая программа «Развитие физической культуры и спорта на территории МО «Кезский район» на 2011-2013 годы, принята Постановлением Администрации МО «Кезский район» 15.09.2010 год, № 1141;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Районная целевая « Программа  по усилению борьбы с преступностью и профилактика правонарушений на территории МО «Кезский район» на 2011-2013 годы   принята Постановлением Администрации Мо «Кезский район»  от15.11.2010 год № 1525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Устав МО «Кезский район» и иные правовые акты органов местного самоуправления;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3 Содержание проблемы и обоснование необходимости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ее решения  программно-целевым методо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Опыт реализации молодежной политики в Кезском районе подтверждает эффективность решения проблем молодежи программными методами. Наблюдается системность в работе всех структур, задействованных в решении той или иной молодежной проблемы. Программный подход позволяет целенаправленно финансировать программы и проекты, имеющие  социальный эффект. Реализация программы «Молодежь муниципального образования «Кезский район» на 2009-2011 годы»  находилась под контролем депутатского корпуса, ход ее выполнения заслушивался на сессиях районного Совета депутатов, президиуме районного Совета и коллегиях Администрации района. Несколько раз рассматривались отдельные разделы Программы, т.е. как выше было отмечено системная работа со структурами, привлеченными к выполнению Программы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с Управлением образованием – об организации и проведении летнего труда, отдыха и занятости детей и подростков; гражданско- патриотическое воспитание школьников и молод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с отделом культуры – об организации досуга и проведении культурно-массовых мероприятий на территории МО «Кезский  район»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с сектором по работе с семьей -  по вопросам улучшения жилищных условий молодых семей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о работе молодежного оперативного отряда по охране общественного порядк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лностью приведена в соответствие организационная структура по работе с молодежью: 2 чел. в ОДМ, 15 уполномоченных, молодежные советы в сельских  поселениях муниципальных образований и организациях поселка Кез. МУ МКЦ «Надежда» -5,5 ставок,  улучшилась материальная база социальной службы для молодежи: из внебюджетных средств в 2008 году приобретены телевизор и музыкальный центр. В 2011 году из средств республиканского бюджета поступило 32000 рублей на приобретение  проектора.  В ходе реализации Программы удалось добиться развития других положительных тенденций:  наблюдается увеличение числа молодежи, участвующей в общественной жизни района.  Это связано с большими, значимыми для района событиями: Республиканские сельские  зимние спортивные игры, зимний президентский фестиваль школьников,  республиканская акция «Подари себе жизнь», открытие центра русской культуры в с. Кулига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Увеличилась доля молодых предпринимателей. Среди молодежи наблюдается  повышение престижности качественного образования и профессиональной подготовки как основы личного и профессионального успеха, будущего благосостояния. Наблюдается рост заинтересованности молодежи в сохранении своего здоровья, повышение интереса молодежи к массовым видам спорта. С введением в эксплуатацию новой лыжной базы в поселке Кез, особенно увеличилось количество детей и молодежи, занимающихся  зимними видами спорта. За последние  3 года  район благополучно справляется с планами призывов в ряды Российской Армии  призывников от Кезского района. Отмечаются и хорошие показатели здоровья призывников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Действует 5 общественных детских и молодежных  общественных объединений, в которых насчитывается более 2,0 тыс.членов. Численность членов МДОО имеет тенденцию к уменьшению, поскольку идет общее уменьшение численности детей в образовательных учреждениях.  Участие в республиканских конкурсах и проектах с каждым годом результативнее, Кезские отделения «Родники» и УТРО РСМ ( рук. Селукова Н.Г.) в 2010, 2011 годах - победители  республиканского конкурса  «Лидер 21 века» ( призовые места из  числа  участников 25 районов УР)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лубное объединение «Молодая семья» (рук. Максимова В.П.) в 2010 году стали призерами республиканского конкурса молодых семей  «Под крышей дома своего» в с. Июльское Завьяловского района УР и получили возможность представлять Удмуртскую Республику на Всероссийском фестивале молодых семей в  г. Махачкал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реализации данной программы  необходимо обновить банк данных молодых семей района. Последняя паспортизация молодых семей проводилась в 2006 году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Театральное объединение «Солнечные зайчики»  (рук. Худякова Л.В.) в 2011 году стали   на фестивале детского театрального искусства «Театр и дети» г. Ижевск  лауреаты Диплома 1 степени в номинации «Золотая копилка».  Приняли участие в фестивале  «Театральные встречи в провинции» г. Иваново, г. Киров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Большую гражданско- патриотическую работу  с подрастающим поколением проводит ОО «Боевое содружество» ( рук. Муфтахов Р.Ф.). Сегодня в рядах общественной организации  состоит более 300 челове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Ежегодно разрабатываются проекты программ по организации летнего труда и отдыха и рассматриваются экспертным советом  Министерства по делам молодежи УР. Через реализацию проектов сектор по работе с молодежью ежегодно привлекает в район более 120000 тыс. рублей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ланируется увеличить количество, финансируемых из средств республиканского бюджета УР  программ до 6 ежегодно ( в 2010 году-4 программы; в 2011 году-3 программы- что привело к уменьшению количества трудоустроенных несовершеннолетних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Увеличивается количество молодых семей, получивших жилищные кредиты из средств республиканского бюджета  - в 2009 году  кредит получили    32 семьи  на сумму 3 600 000 рублей ( в том числе 347 000 из средств федерального бюджета);  в 2010 году кредит получили 24 семьи на общую сумму 2 600 000 рублей. В 2011 году   молодые семьи района получат материальную поддержку  на улучшение жилищных условий  на общую сумму 2 556 000 рублей. Средства из муниципального бюджета не выделяются  на улучшение жилищных условий для молодых сем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 последние 3 года  качественно изменилась  работа социальной службы для молодежи. Муниципальное учреждение «Молодежный консультационный центр «Надежда» перешел в разряд Муниципальных бюджетных учреждений  (МБУ МЦ «Надежда»). В   образовательных учреждениях района работают 8 волонтерских отрядов. Социальная служба ежедневно ведет индивидуальное и групповое консультирование. Специалисты принимают участие в «Днях подростка» в школах района, проводят профилактические акции  в трудовых коллективах. Работает клубное объединение   «Молодая семья», сотрудничает с дошкольными учреждениями, молодежными структурами организаций. С 2008 года на базе МУ МКЦ «Надежда работает  служба знакомств «Я + Ты». Сегодня в банке данных  120  одиноких людей, образовалось 5 пар, родилось 3 ребенка  (в 2009 году   в банке данных  состояло 30 одиноких людей). Расширилась география  участников клубного объединения: Игринский  район, Балезинский район, Пермский кра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2010 году в районе создан   институт общественных воспитателей.  Работа социальной службы для молодежи за последние годы более ориентирована на работу   помощи семье и детям, профилактику асоциальных явлений в молодежной среде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 сожалению, за последние 3 года  по прежнему   идет интенсивный отток кадров из района в том числе и молодых.  В 2007 году 48 % молодежи работало  за пределами муниципального образования «Кезский район». Этому явлению способствуют  отсутствие рабочих мест, жилищные проблемы, низкий уровень заработной платы.  Мировой экономический кризис 2008-2009 годов внес свои изменения   - в район вернулось 10 % молодежи.   Из проблем, по-прежнему  беспокоит подростковый алкоголизм, женская алкоголизация   ведет  к ненадлежащему исполнению родительских обязанностей, в результате страдают дет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Одна из проблем в молодежной политике за последние 3 года – это  уменьшение возможностей   и условий для создания временных  рабочих мест для несовершеннолетних.    Из-за высоких требований  и ответственности   к оформлению  на работу несовершеннолетних,  работодатели  не хотят  устраивать на работу школьную молодежь.  В 2011 году сократилось количество программ, финансируемых из республиканского бюджета УР (5 программ в 2009 году, 3 –в 2011 году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ограмма «Молодежь Кезского района» на 2012-2016 годы является продолжением программных мероприятий по реализации молодежной политики, направленной на создание социально-экономических, политических и организационных условий для самореализации молод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 Основные цели и задачи целевой программ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ли, задачи, приоритетные направления и основное содержание работы с детьми и молодежью на муниципальном уровне определяются в соответствии со Стратегией государственной молодежной политики в Российской Федерации, Концепцией долгосрочного социально- экономического развития российской Федерации (до 2020 года), программой «Молодежь Удмуртии» на 2009-2013 годы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лями данной программы являются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Отразить совокупность приоритетных направлений, ориентированных на молодежь, включающих задачи, связанные с участием молодежи в реализации приоритетных национальных проектов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Создание и развитие социально-экономических, политических, организационно-правовых мер и создание условий для реализации молодежью социальных задач и функций.   Таким образом, через реализацию программы использовать потенциал молодежи в интересах  Кезского района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стижение поставленных целей предполагается за счет решения следующих задач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вовлечение молодежи в социальную практику и ее информирование о потенциальных возможностях саморазвития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 гражданское образование и патриотическое воспитание молодежи, содействие формированию правовых, культурных и нравственных ценностей среди молодеж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 обеспечение эффективной социализации молодежи, находящейся в трудной жизненной ситуаци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. поддержка деятельности молодежных и детских общественных объединений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5. поддержка талантливой молодежи,  социальных инициатив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6.содействие профилактике правонарушений и асоциальных явлений в молодежной среде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7. содействие созданию временных рабочих мест для несовершеннолетни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8.развитие муниципальной системы мер поощрения способной и талантливой молодежи ( учреждение премий, грантов)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9.развитие системы муниципальных   культурно- массовых, досуговых  и   спортивных мероприятий   для молодеж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0. формирование здорового образа жизни  и организация летнего труда, отдыха и оздоровления детей, подростков и молодежи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1.поддержка молодых семей, в том числе  в решении жилищных проблем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2. информационное обеспечение  работы с детьми и молодежью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3. содействие подготовке и переподготовке кадров, повышению квалификации кадров для работы с детьми и молодежью;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4.создание необходимых правовых, социально- экономических, социокультурных, условий  для физического, психологического, духовного, социального, эмоционального, познавательного и культурного  развития детей и молодежи, обеспечение основных гарантий и прав де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. План мероприятий муниципальной целевой программы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  <w:t>«Молодежь муниципального образования « Кезский  район на 2012-2016 годы».</w:t>
      </w:r>
    </w:p>
    <w:p>
      <w:pPr>
        <w:pStyle w:val="Normal"/>
        <w:ind w:left="708" w:hanging="708"/>
        <w:jc w:val="center"/>
        <w:rPr>
          <w:b/>
          <w:b/>
        </w:rPr>
      </w:pPr>
      <w:r>
        <w:rPr>
          <w:b/>
        </w:rPr>
      </w:r>
    </w:p>
    <w:tbl>
      <w:tblPr>
        <w:tblW w:w="1710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420"/>
        <w:gridCol w:w="1948"/>
        <w:gridCol w:w="1344"/>
        <w:gridCol w:w="1219"/>
        <w:gridCol w:w="989"/>
        <w:gridCol w:w="900"/>
        <w:gridCol w:w="900"/>
        <w:gridCol w:w="900"/>
        <w:gridCol w:w="1213"/>
        <w:gridCol w:w="1620"/>
        <w:gridCol w:w="1440"/>
        <w:gridCol w:w="144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ав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финанси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ание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е результаты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ровая и учебно- методическая работа: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4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учебных, методических семинар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езды на республиканские учебные семинары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бучение специалистов на республиканских, обучающих семинара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метод. литературой, буклеты, проживание, питание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тор по работе с мо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лее СР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Кез. ЦД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делам молодежи 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аботка плана совместных мероприятий.  улучшение профессиональных навыков 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2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я деятельности, оказание организационной, методической помощи учреждениям, ведущим работу с детьми, подростками и молодежью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риобретение метод. литерату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ов (транспортные расход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здание буклетов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анцтовары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МЦ «Надеж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ДОД Кез. ЦД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координационных действий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ческое и техническое обеспечение учреждений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7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У МКЦ «Надежд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услуги связ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анцтоват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итие системы социальных служб для подростков и молодежи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йонных мероприят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районных гражданско- патриотических мероприят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Акция «Во Славу Отечеств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к выводу советских войск из Афганистан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Дню защитника Отечеств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 Дню Побед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 с допризывной молодеж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гражданско-патриотические мероприятия  для школьной молодеж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жертвования, спонсорские сркдств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отдел культур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, Союз воинов- интерн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ктивной гражданской позиции, патриотизма, нравственности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тских и молодежных общественных объединений «Родники»,РСМ, «Волонтеры  Удмуртии» «Шундыкар», ОО «Боевое содружество» и др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(поездка в профильные .лагер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ероприят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питание (слеты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ый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одительские взносы, пожертвова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Управление образование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молодежных инициатив, обеспечение возможностей для личностной самореализации развитие деятельности, направленной на решение социальных проблем молодежи( соцпроекты)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лубного объединения «Молодая семья».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МБУ МЦ «Надежд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лубного объединения «Молодая семья», пропаганда семейных ценностей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ганизация спортивно- туристическ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ревнования «Школа безопаснос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Кожаный мяч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воровый футбо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«Золотая шайба»(хоккей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беспечение спортинвентарем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призы, ГСМ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. снаряж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ортинвентарь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 бюджет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ански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с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 спорту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У НПО ПУ № 50, Управление образование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по делам молодежи У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йствие развитию физкультуры и спорта среди детей,подростков и работающей молодежи,  поддержка туризма, ведение здорового образа жизни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ция зимнего и летнего труда и отдыха подростков и молодежи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трудоустройств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летнего отдых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анизация летних профильных смен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-  </w:t>
            </w:r>
            <w:r>
              <w:rPr>
                <w:sz w:val="20"/>
                <w:szCs w:val="20"/>
              </w:rPr>
              <w:t>проведение  районного методического семинара для организаторов летнего труда и отдыха, для работод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 районное мероприятие по подведению итог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рганизации летнего труда и отдыха несовершеннолетних организация выстав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оплата труд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расходные материалы, 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оргвзносы  в лагерные см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С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трах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ита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влечение специалист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( поощрение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еспублик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ботодател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.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 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, СРМ, муниципальные образования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ЗН, предприятия, организации, СП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ЦЗ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спублик. биржа труд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ЦЗН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ежегодно  дополнительных рабочих мест подросткам и молодежи, организация занятости и досуг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, ознакомление с нормами российского законодательства в области организации летнего труда и отдых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оздание условий для стимулов, обмен опытом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йонный праздник День молодеж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музыкальные услуг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культуры, С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и развитие традиций российской молодежи, привлечение внимания СМИ к проблемам молодежи, поощрение талантливой молодежи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по итогам работы в муниципальных  образованиях по реализации молодежной политики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главы муниципальных.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и распространение опыта работы в сфере молодежной политики, формирование мотивации специалистов на рабрту в сфере молодежная политика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дение итогов районного конкурса среди работников сельхозпроизводства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вление С\Х и продовольствия, СР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 наилучших результатов в сельхозпроизводстве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в поддержку талантливой молодеж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конкурс- профмастер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из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небюджетные средств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М, руководители предприятий, организац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 навыков профмастер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талантливой молодеж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питание здоровой конкурен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айонных межведомственных профилактических акций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ая коми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ршенствование системы профилактики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ведомственное взаимодействи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ие в республиканских акциях, фестивалях, мероприятиях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СМ.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ем, СРМ,  отдел культуры, муниципальные образов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дополнительного финансирования, обеспечение возможностей для личностной самореализации, обмен передовым опытом.</w:t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УР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 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438 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спонсорские) средства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10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250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700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7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25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Механизм реализации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Развитие  правового обеспечения реализации молодежной политики на территории МО «Кез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организационной структуры и ресурсного обеспечения: кадрового, финансового, материально- технического, информационн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Координация и взаимодействие заинтересованных субъектов в реализации молодежной полит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ирование молодежи через современные  доступные источн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 Ресурсное обеспечение программы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Источники финансирования Программы</w:t>
      </w:r>
    </w:p>
    <w:tbl>
      <w:tblPr>
        <w:tblW w:w="8453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568"/>
        <w:gridCol w:w="1943"/>
        <w:gridCol w:w="1738"/>
        <w:gridCol w:w="1566"/>
      </w:tblGrid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юджет УР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ый бюджет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небюджетные средств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2г,</w:t>
              <w:tab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 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 2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50" w:leader="none"/>
              </w:tabs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3г,</w:t>
              <w:tab/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 2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 2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4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7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 7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5г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 7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7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6г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тыс. руб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 7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700</w:t>
            </w:r>
          </w:p>
        </w:tc>
      </w:tr>
      <w:tr>
        <w:trPr/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3 0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38 500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1  00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902 500</w:t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едства муниципального бюджета  расходуются на программные мероприятия на период 2012-2116 г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Средства республиканского бюджета будут израсходованы на приобретение спортинвентаря, проведение республиканских мероприятий, приобретение методической литературы, на проживание участников семинаров и лагерных смен в условиях стационарной базы, на оплату труда несовершеннолетним через программ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качестве средств внебюджетных источников предполагается привлечь средства общественных организаций, работодателей (для временного  трудоустройства несовершеннолетних), спонсорские средства, пожертвования, родительские взносы для участия детей и подростков  в профильных лагеря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атериально- техническое обеспечение включает в себя  материально- техническую базу образовательных учреждений района, учреждений культуры, МБУ МЦ «Надежда», спортивных сооружений- все на условиях пользовател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 Организация управления и контроль за  реализацией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Управление Программой осуществляется  Администрацией Муниципального образования «Кезский район» в соответствии с планами практических мероприятий, согласно установленным срокам и объемам финансирования на их испол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рганами контроля реализации программы являются: Администрация муниципального образования «Кезский район», Районный  Совет депутатов, Министерство по делам молодежи Удмуртской Республи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 Оценка социально- экономической эффективности реализации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вершенствование  системы работы с детьми и подростками,  увеличение услуг социальной  помощи  для  молодежи через социальную службу  МБУ МЦ «Надежда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оздать систему разработки экспериментальных молодежных проектов. (В республике есть опыт   создания гражданско- патриотических площадок, профилактических.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частие   молодых граждан в разработке и реализации приоритетных  направлений молодежной политики. (Принять участие в республиканских конкурсах  с целью привлечения финансирования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рганизовать ежегодно 200 временных рабочих мест для несовершеннолетни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Обеспечить получение жилищных кредитов молодым семьям в объеме 50/%  от общей суммы, выделяемой из республиканского бюджета на жилищное кредитова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нижение уровня асоциальных явлений в молодежной среде.(провести традиционные профилактические мероприятия,  по итогам реализации программы провести мониторинг среди молодого населения с целью отследить динамику развития тех или иных асоциальных явлен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крепление  системы социализации молодых граждан и позитивная самореализация личности молодого человека. ( привлечение молодых граждан к участию в общественной жизни, спортивных, досуговых мероприятиях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ая открытость. Активное использование всех информационных ресурсов для молодежи. Доступ к официальному сайту Администрации МО «Кезский район», где будут размещены материалы   о   молодежной политике в район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Обновление банка данных молодых семей района  ( В 2006 году – 1050 молодых семей в районе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 Оценка рисков  реализации программ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ализация программы сопряжена с возникновением следующих риск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Изменения социально- экономической ситуации и пересмотр приоритетов развития МО «Кез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Не регулируемый отток молодежи и молодых кадров   за пределы муниципального образования «Кезский район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окращение объемов финансирования или его отсутствие  из всех возможных источников, в первую очередь из средств муниципального бюджета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/>
      </w:pPr>
      <w:r>
        <w:rPr/>
        <w:t>_______________________________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54:00Z</dcterms:created>
  <dc:creator>Priem2</dc:creator>
  <dc:description/>
  <cp:keywords/>
  <dc:language>en-US</dc:language>
  <cp:lastModifiedBy>Priem2</cp:lastModifiedBy>
  <cp:lastPrinted>2011-11-22T09:20:00Z</cp:lastPrinted>
  <dcterms:modified xsi:type="dcterms:W3CDTF">2011-11-23T10:40:00Z</dcterms:modified>
  <cp:revision>6</cp:revision>
  <dc:subject/>
  <dc:title>                                                                   </dc:title>
</cp:coreProperties>
</file>