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 30 августа 2011 года </w:t>
        <w:tab/>
        <w:tab/>
        <w:tab/>
        <w:tab/>
        <w:tab/>
        <w:tab/>
        <w:tab/>
        <w:tab/>
        <w:tab/>
        <w:t xml:space="preserve">  №  1377/1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320040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увеличении объемов финансирования на выполнение мероприятий по муниципальной целевой программе «Развитие физической культуры и спорта в МО «Кезский район» на 2011 – 2013 г.г.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0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увеличении объемов финансирования на выполнение мероприятий по муниципальной целевой программе «Развитие физической культуры и спорта в МО «Кезский район» на 2011 – 2013 г.г.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Рассмотрев на заседании коллегии Администрации МО «Кезский район» финансирование мероприятий  муниципальной целевой  программы «Развитие физической культуры и спорта в МО «Кезский район» на 2011 – 2013 г.г.» следует отметить, что все спортивно – массовые мероприятия за 1 полугодие 2011 г. проведены и профинансированы, на 2 полугодие 2011 года запланировано проведение 16 Республиканских и 14 районных спортивно – массовых мероприятий, что потребует дополнительного финансирования 101 тыс. руб. исходя  из вышеизложенного </w:t>
      </w:r>
      <w:r>
        <w:rPr>
          <w:b/>
        </w:rPr>
        <w:t>ПОСТАНОВЛЯЮ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Информацию начальника сектора  по физической культуре и спорта  (Васильева А.А.) принять к сведению.</w:t>
      </w:r>
    </w:p>
    <w:p>
      <w:pPr>
        <w:pStyle w:val="Normal"/>
        <w:jc w:val="both"/>
        <w:rPr/>
      </w:pPr>
      <w:r>
        <w:rPr/>
        <w:tab/>
        <w:t>2.По муниципальной целевой программе «Развитие физической культуры и спорта в МО «Кезский район» на 2011 – 2013 г.г.» в раздел «Прогнозные показатели развития физической культуры и спорта на 2011 – 2013 г.г.» в п. 6 «Проведение спортивно – массовых мероприятий» увеличить объемы финансирования на 101 тыс. руб.</w:t>
      </w:r>
    </w:p>
    <w:p>
      <w:pPr>
        <w:pStyle w:val="Normal"/>
        <w:jc w:val="both"/>
        <w:rPr/>
      </w:pPr>
      <w:r>
        <w:rPr/>
        <w:tab/>
        <w:t>3.Заместителю главы Администрации МО «Кезский район» по финансовым вопросам Шушаковой И.А. внести данный вопрос на рассмотрение Районного Совета депута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5:21:00Z</dcterms:created>
  <dc:creator>Priem2</dc:creator>
  <dc:description/>
  <cp:keywords/>
  <dc:language>en-US</dc:language>
  <cp:lastModifiedBy>Priem2</cp:lastModifiedBy>
  <cp:lastPrinted>2011-09-09T09:26:00Z</cp:lastPrinted>
  <dcterms:modified xsi:type="dcterms:W3CDTF">2011-09-09T05:26:00Z</dcterms:modified>
  <cp:revision>3</cp:revision>
  <dc:subject/>
  <dc:title/>
</cp:coreProperties>
</file>