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21  февраля 2011 года </w:t>
        <w:tab/>
        <w:tab/>
        <w:tab/>
        <w:tab/>
        <w:tab/>
        <w:tab/>
        <w:tab/>
        <w:tab/>
        <w:tab/>
        <w:t xml:space="preserve">  №  321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971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 утверждении акта выбора и  обследования земельного участка под строительство передвижной АГЗС на территории бывшей  воинской част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72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б утверждении акта выбора и  обследования земельного участка под строительство передвижной АГЗС на территории бывшей  воинской ч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i/>
          <w:i/>
          <w:u w:val="single"/>
        </w:rPr>
      </w:pPr>
      <w:r>
        <w:rPr/>
        <w:t xml:space="preserve">Рассмотрев  заявление  ООО «Монолит» об утверждении акта выбора и обследования земельного участка  под строительство передвижной АГЗС на территории бывшей воинской части, руководствуясь ст. 29, 30, 31 Земельного  Кодекса  Российской  Федерации,  </w:t>
      </w:r>
      <w:r>
        <w:rPr>
          <w:b/>
          <w:bCs/>
        </w:rPr>
        <w:t>ПОСТАНОВЛЯЮ:</w:t>
      </w:r>
    </w:p>
    <w:p>
      <w:pPr>
        <w:pStyle w:val="Normal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ind w:firstLine="708"/>
        <w:jc w:val="both"/>
        <w:rPr/>
      </w:pPr>
      <w:r>
        <w:rPr/>
        <w:t>1.Разрешить проведение проектно-изыскательных работ земельного участка под строительство передвижной АГЗС на территории бывшей воинской част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Утвердить акт выбора и обследования земельного участка строительство передвижной АГЗС на территории бывшей воинской части от 28 января  2011г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Г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850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1:13:00Z</dcterms:created>
  <dc:creator>Машинистка</dc:creator>
  <dc:description/>
  <cp:keywords/>
  <dc:language>en-US</dc:language>
  <cp:lastModifiedBy>Машинистка</cp:lastModifiedBy>
  <cp:lastPrinted>2011-02-24T15:14:00Z</cp:lastPrinted>
  <dcterms:modified xsi:type="dcterms:W3CDTF">2011-02-24T11:16:00Z</dcterms:modified>
  <cp:revision>2</cp:revision>
  <dc:subject/>
  <dc:title/>
</cp:coreProperties>
</file>