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4  июня 2011 года </w:t>
        <w:tab/>
        <w:tab/>
        <w:tab/>
        <w:tab/>
        <w:tab/>
        <w:tab/>
        <w:tab/>
        <w:tab/>
        <w:tab/>
        <w:t xml:space="preserve">  №  97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both"/>
                              <w:outlineLvl w:val="0"/>
                              <w:rPr/>
                            </w:pPr>
                            <w:r>
                              <w:rPr/>
                              <w:t>Об утверждении Реестра муниципальных услуг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jc w:val="both"/>
                        <w:outlineLvl w:val="0"/>
                        <w:rPr/>
                      </w:pPr>
                      <w:r>
                        <w:rPr/>
                        <w:t>Об утверждении Реестра муниципальных услуг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реализации Федерального закона от 27.07.2010 № 210-ФЗ «Об организации предоставления государ</w:t>
        <w:softHyphen/>
        <w:t xml:space="preserve">ственных и муниципальных услуг»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прилагаемый Реестр муниципальных услуг  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/>
        <w:t>2.Внести на утверждение Районного Совета депутатов Перечень услуг, которые являются необходимыми и обязательными для предоставления муниципальных услуг органами местного самоуправления и оказываются организациями, участвующими в предоставлении муниципальных услуг органами местного самоуправления.</w:t>
      </w:r>
    </w:p>
    <w:p>
      <w:pPr>
        <w:pStyle w:val="Normal"/>
        <w:ind w:firstLine="708"/>
        <w:jc w:val="both"/>
        <w:rPr/>
      </w:pPr>
      <w:r>
        <w:rPr/>
        <w:t>3.Руководителям структурных подразделений Администрации МО «Кезский район», муниципальных учреждений в срок до 01 февраля 2012 года разработать и принять административные регламенты предоставления муниципальных услуг МО «Кезский район».</w:t>
      </w:r>
    </w:p>
    <w:p>
      <w:pPr>
        <w:pStyle w:val="Normal"/>
        <w:ind w:firstLine="708"/>
        <w:jc w:val="both"/>
        <w:rPr/>
      </w:pPr>
      <w:r>
        <w:rPr/>
        <w:t>4.Признать утратившим силу  постановление Администрации от 14.02.2011г. № 289 «О Перечне муниципальных услуг, предоставляемых органами местного самоуправления, муниципальными учреждениями на территории МО «Кезский район».</w:t>
      </w:r>
    </w:p>
    <w:p>
      <w:pPr>
        <w:pStyle w:val="Normal"/>
        <w:ind w:firstLine="708"/>
        <w:jc w:val="both"/>
        <w:rPr/>
      </w:pPr>
      <w:r>
        <w:rPr/>
        <w:t>5.Контроль за исполнением настоящего постановления возложить на руководителя Аппарата Тетерину В.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4 июня 2011 года  №  97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естр муниципальных услуг, предоставляемых органами местного самоуправления, муниципальными  учреждениями</w:t>
      </w:r>
    </w:p>
    <w:p>
      <w:pPr>
        <w:pStyle w:val="Normal"/>
        <w:jc w:val="center"/>
        <w:rPr/>
      </w:pPr>
      <w:r>
        <w:rPr/>
        <w:t>на территории МО «Кезский район»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504"/>
        <w:gridCol w:w="2160"/>
        <w:gridCol w:w="1980"/>
        <w:gridCol w:w="2520"/>
        <w:gridCol w:w="1676"/>
        <w:gridCol w:w="4500"/>
        <w:gridCol w:w="1178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естре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ечн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и наименование услуги в соответствии с распоряжением Правительства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 декабря 2009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93-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0"/>
                <w:szCs w:val="20"/>
              </w:rPr>
              <w:t>Наименование услуги, предоставляемой в Удмуртской Республике в соответствии с распоряжением Правительства УР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6 июня 2010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7-р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услуги, предоставляемой на территории МО «Кезский район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орган, муниципальное учреждение, предоставляющее данную услуг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правовые акты, регулирующие предоставление данной услуг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</w:rPr>
              <w:t>Муниципальные услуги, предоставляемые органами местного самоуправления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2. Предоставление информации об объектах недвижимого имущества, находящихся в государственной или муниципальной собственности и предназначенных для сдачи в арен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0. Предоставление информации из реестра объектов муниципальной собствен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из реестра объектов муниципальной собственности МО «Кезский район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титуция Р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ФЗ от 06.10.2003 №131-ФЗ «Об общих принципах организации местного самоуправления в РФ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остановление  Правительства  УР  от  16   июля 2007 года № 119 «Об учете объектов собственности Удмуртской Республики и ведении Реестра муниципального имущества Удмуртской    Республики»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Решение Кезского районного Совета депутатов от 23.01.2002 г. №234 «Об учете муниципального имущества и ведения реестра муниципального имуществ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3. Прием заявлений и выдача документов о согласовании проектов границ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1. 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в Удмуртской Республ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схемы расположения земельных участков на кадастровом плане или кадастровой карте соответствующей территории МО «Кезский район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ФЗ «О внесении изменений в отдельные законодательные акты РФ и признании утратившими силу отдельных законодательных актов РФ в связи с принятием Федерального Закона « О государственном кадастре недвижимости» от 13.05.2008 №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 РФ «О государственном кадастре недвижимости» №221-ФЗ от 24.07.200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. Обеспечение граждан, органов государственной власти, местного самоуправления и организаций всех форм собственности ретроспективной информацие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гражданам, органам государственной власти, местного самоуправления, организациям архивной информации и копий архивных документов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5-ФЗот 22.10.2004г. «Об архивном деле в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-ФЗ от 02.05.2006г. «О порядке рассмотрения обращений граждан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УР от 30.06.2005г. №36-РЗ «Об архивном деле в УР»; Закон УР от 29.12.05г. №82-РЗ «О наделении ОМСУ отдельными гос.полномочиями в области архитектурного дела»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оступа к архивным документам(копиям) и справочно-поисковым средствам к ним в читальном зале муниципального архив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документов по вопросам делопроизводства и архивного дела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3. Предоставление информации об объектах культурного наследия регионального или местного значения, находящихся на территории субъекта федераци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45. Предоставление информации об объектах культурного наследия местного значения, находящихся на территории Удмуртской Республик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бъектах культурного наследия регионального или местного значения, находящихся на территории Кезского района и включенных в еди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Администрации МО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титуция РФ, ст.4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от 06.10.2003 №131-ФЗ «Об общих принципах организации местного самоуправления в Российской Федерации» ст.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З от 29.05.1996 г. №54-ФЗ «О музейном фонде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ешение Районного Совета депутатов муниципального образования «Кезский район» от 14.10.2009 №350 «Об утверждении тарифов на платные услуги, оказываемые муниципальными учреждениями культуры МО «Кезский район»;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34. 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31. 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главы администрации по строительству, и жилищной полит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Ф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ФЗ « О Рекламе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35. Прием заявлений, документов, а также постановка граждан на учет в качестве  нуждающихся в жилых помещения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32. 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главы администрации по строительству, и жилищной полит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Ф"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8. 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4. Предоставление информации о порядке предоставления жилищно – коммунальных усл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порядке предоставления жилищно – коммунальных услуг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главы администрации по строительству, и жилищной политик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Ф"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воение и изменение нумерации объектам недвижимости на территории район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-ФЗ «Градостроительный кодекс РФ», 191-ФЗ «О введение в действие Градостроительного кодекса РФ», 59-ФЗ «О порядке рассмотрения обращения граждан РФ», Устав МО «Кезский район»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градостроительного плана земельного участка и его утвержд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1-ФЗ «О введении в действие Градостроительного кодекса Российской Федерации»;    Федеральным законом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лением Правительства Российской Федерации от 29.12.2005 № 840 «О форме градостроительного плана земельного участка»;    Приказом Министерства регионального развития Российской Федерации от 11.08.2006г. № 93 «Об утверждении инструкции о порядке заполнения формы градостроительного плана земельного участка»; Положение об отделе архитектуры, строительства и жилищной политики Администрации МО «Кез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ордера на производство земляных работ на территории района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кодекс РФ, Гражданский кодекс РФ, Положение об отделе архитектуры, строительства и жилищной политики Администрации МО «Кезский район»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3. Прием заявлений и выдача документов о согласовании проектов границ земельных участ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1. 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в Удмуртской Республик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итуция РФ,  Земельный кодекс РФ, Гражданский кодекс РФ,  137 –ФЗ «О введении в действие Земельного кодекса РФ», 221-ФЗ «О государственном кадастре недвижимости»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лицом, заинтересованным в предоставлении земельного участка для строительства технических условий присоединения объекта к сетям инженерно-технического обеспеч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адостроительный кодекс РФ, Положение об отделе архитектуры, строительства и жилищной политики Администрации МО «Кез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ние жилых помещений пригодными (непригодными) для проживания граждан, а также многоквартирных домов аварийными и подлежащими сносу в соответствии с действующим законодательством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ановление Правительства РФ от 28.01.2006г. № 47, Положение об отделе архитектуры, строительства и жилищной политики Администрации МО «Кез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начение и выплата единовременного пособия при передаче ребенка на воспита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йный Кодекс РФ, Закон УР от 06.03.07г.№2-РЗ «О мерах по социальной защите детей-сирот и детей, оставшихся без попечения родителей», Закон РФ от 24.04.08г.№48-ФЗ «Об опеке и попечительстве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затрат на приобретение путевок в загородные лагеря отдыха и оздоровления дет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Ф" ст.15;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консультационной и организационной поддержки субъектам малого и среднего предпринимательств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ей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06.10.2008г №131-ФЗ «Об общих принципах   организации    местного   самоуправления    в   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24.07.2007г № 209-ФЗ «О развитии малого и среднего предпринимательства в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ом муниципального образования «Кезский райо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населению МО «Кезский район» консультационной услуги по защите прав потребите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ей РФ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- Федеральным законом от 02.05.2006 N 59-ФЗ "О порядке рассмотрения обращений граждан РФ"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едеральным законом от  07.02.1992г. №2300-1 «О защите  прав   потребителей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иска граждан для включения список вкладчиков, которым был причинен ущерб в результате противоправных действий на финансовом и фондовом рынках РФ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З от 05.03.1999 №46-ФЗ «О защите прав и законных интересов инвесторов на рынке ценных бумаг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каз Президента РФ от 18.11.1995 г. №1157 «О некоторых мерах по защите прав вкладчиков и акционер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каз Президента РФ от 21.03.1996 г. №408 «Об утверждении Комплексной программы мер по обеспечению прав вкладчиков и акционеров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каз Президента РФ от 26.04.1995 г. №416 «О мерах по обеспечению интересов инвесторов и приведению в соответствие с законодательством РФ  предпринимательской деятельности  юридических лиц, осуществляемой на финансовом и фондовом  рынках без соответствующих лицензий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ложение Федерального Общественно-государственного Фонда по защите  прав вкладчиков и акционеров «О компенсационных выплатах гражданам, которым причинен ущерб на финансовом и фондовом рынках РФ», утвержденным решением Попечительского совета Фонда от 30.10. 2003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временных разрешений на право торговл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pacing w:val="-20"/>
                <w:sz w:val="20"/>
                <w:szCs w:val="20"/>
              </w:rPr>
              <w:t>Конституция РФ;  Конституция У Р;   Ф</w:t>
            </w:r>
            <w:r>
              <w:rPr>
                <w:sz w:val="20"/>
                <w:szCs w:val="20"/>
              </w:rPr>
              <w:t xml:space="preserve">З от 06.10.2003 г. № 131-ФЗ «Об общих принципах организации местного самоуправления в РФ; ФЗ от 02.05.2006 г. № 59-ФЗ «О порядке рассмотрения обращений граждан РФ; ФЗ от 02.03.2007 года № 25-ФЗ «О муниципальной службе в Российской Федерации»; Указ Президента РФ от 29 января 1992 года № 65 «О свободе торговли»; Постановлением Правительства РФ от 19.01.  1998 г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; -Закон УР от 13.07.2005г №42-РЗ «О местном самоуправлении в Удмуртской Республике»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Закон УР от 20.03.2008 года № 10-РЗ «О муниципальной службе в Удмуртской Республике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54. Предоставление информации о выставках и экспозициях в государственных музе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выставках и экспозициях в муниципальных музеях.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К «Кезский районный краеведческий музей им.О.А.Поскребышев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Ф"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58. Предоставление информации о нематериальном культурном наслед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нематериальном культурном наслед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Кезский районный Дом ремесе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Ф"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дение аттестации руководящих кадров образовательных учреждений, расположенных на территории МО «Кезский район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Ф" ст.15;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путевок в дошкольные образовательные учреждения  муниципального образования «Кезское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Ф" ст.15;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</w:rPr>
              <w:t>Услуги, которые являются необходимыми и обязательными для предоставления муниципальных услуг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56. Приобретение земельных участков из земель сельскохозяйственного значения, находящихся в государственной или муниципальной собственности для создания фермерского хозяйства и осуществления его деятельности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7. Выделение земельных участков из земель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еление земельных участков из земель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татьи 78,81 Земельного Кодекса РФ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Федеральный Закон «О крестьянском (фермерском ) хозяйстве» от 11.06.2003 №74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З от 29.12.2010 №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8. 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83. Выдача разрешений на установку рекламных конструкций на территории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установку рекламных конструкций на территории МО «Кезский район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Ф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ФЗ « О Рекламе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26. Социальная поддержка семей, имеющих детей, в том числе многодетных семей, одиноких родителе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ормление и выдача удостоверения многодетного родителя (опекуна, попечи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УР от 05.05.2006г. № 13-РЗ «О мерах по социальной поддержке многодетных семей»; Постановление Правительства УР от 20.11.2006г. № 127 «О реализации Закона УР от 05.05.2006г. № 13-РЗ «О мерах по социальной поддержке многодетных семей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34. 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30. Предоставление информации об очередности предоставления жилых помещений на условиях социального найма для детей-сирот и детей, оставшихся без попечения родителей, не имеющих закрепленного жилого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вне очереди жилой площадью 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жданским кодексом Российской Федерации;  Жилищным кодексом Российской Федерации;  Федеральным законом от 21.12.1996г. № 159-ФЗ “О дополнительных гарантиях по социальной поддержке детей-сирот и детей, оставшихся без попечения родителей»; Законом Удмуртской Республики от 06.03.2007г. № 2-РЗ «О мерах по социальной поддержке детей-сирот и детей, оставшихся без попечения родителей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93" w:hRule="atLeast"/>
        </w:trPr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24. 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88. Предоставление информации, прием документов от лиц, желающих установить опеку над малолетними гражданам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становление опеки и попечительства в отношении несовершеннолетних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йный Кодекс РФ, Закон УР от 06.03.07г.№2-РЗ «О мерах по социальной защите детей-сирот и детей, оставшихся без попечения родителей», Закон РФ от 24.04.08г.№48-ФЗ «Об опеке и попечительстве»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473" w:hRule="atLeast"/>
        </w:trPr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89. Предоставление информации, прием документов от лиц, желающих установить попечительство над несовершеннолетними гражданами в возрасте от 14 до 18 лет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совершение сделок с имуществом несовершеннолетни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ский Кодекс РФ, Жилищный Кодекс РФ, 18-ФЗ «Об опеке и попечительстве», 102-ФЗ «Об ипотеке (залоге недвижимости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47. Прием заявлений и выдача документов о согласовании переустройства и (или) перепланировки жилого помещ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3. 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Ф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9. 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5. 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Ф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55. Выдача разрешений на предоставление земельных участков для индивидуального жилищного строительств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6. Предоставление земельных участков для индивидуального жилищного строительства посредством проведения торг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итуция РФ, Земельный кодекс РФ, Градостроительный кодекс РФ, Гражданский кодекс РФ, 210-ФЗ « Об организации предоставления государственный и муниципальных услуг», 131-ФЗ « Об общих принципах организации местного самоуправления в РФ», 137-ФЗ « О введение в действие Земельного кодекса РФ», 221-ФЗ «О государственном кадастре недвижимости», Положение об отделе архитектуры, строительства и жилищной политики Администрации МО «Кез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7. 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82. Подготовка и выдача разрешений на строительство, реконструкцию, капитальный ремонт объектов капитального строительства, а также на ввод в эксплуатацию объектов муниципального знач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итуция РФ, Земельный кодекс РФ, Жилищный кодекс РФ, Градостроительный кодекс РФ, Гражданский кодекс РФ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градостроительного плана земельного участка и его утвержд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1-ФЗ «О введении в действие Градостроительного кодекса Российской Федерации»;    Федеральным законом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лением Правительства Российской Федерации от 29.12.2005 № 840 «О форме градостроительного плана земельного участка»;    Приказом Министерства регионального развития Российской Федерации от 11.08.2006г. № 93 «Об утверждении инструкции о порядке заполнения формы градостроительного плана земельного участка»; Положение об отделе архитектуры, строительства и жилищной политики Администрации МО «Кез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убъекта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.Предоставление общедоступного бесплатного дошкольного образования в муниципальных образовательных учреждениях (в части п.3 сводного перечня*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щедоступного и бесплатного дошкольного образования, а также дополнительного образования в дошкольных образовательных учреждениях, расположенных на территории МО «Кезский район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Ф" ст.15,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7. Предоставл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 (в части п.3 сводного перечня*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щедоступного и бесплатного  начального общего, основного общего, среднего (полного) общего образования в муниципальных общеобразовательных учреждениях, расположенных на территори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Ф" ст.15;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услуг по организованному   отдыху и оздоровлению  детей в каникулярное время в муниципальных общеобразовательных учреждениях, расположенных на территории МО «Кезский район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ФЗ от 06.10.2003 №131-ФЗ "Об общих принципах организации местного самоуправления в Российской Федерации" статья 15.            2)   Закон РФ от 10.07.1992 №3266-1 "Об образовании" статья 3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Закон РФ от 24.07.1998  №124-ФЗ "Об основных гарантиях прав ребенка в РФ".   4) Постановление Правительства УР от 28.12.2009 г. №382 "Об организации и обеспечении оздоровления и отдыха детей в УР"                                                                             5) Решение Кезского районного Совета депутатов УР от 10.06.2005 №160 "О принятии Устава муниципального образования "Кезский район" статья 7                                                                                            6) Постановление Администрации МО "Кезский район" от 05.03.2010 г. № 177 "Об организации и обеспечения отдыха, оздоровления и занятости детей в Кезском районе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право организации розничного рын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ей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06.10.2008г №131-ФЗ «Об общих принципах   организации    местного   самоуправления    в   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24.07.2007г № 209-ФЗ «О развитии малого и среднего предпринимательства в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ом муниципального образования «Кезский райо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муниципального правового акта на организацию розничной ярмарки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ей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06.10.2008г №131-ФЗ «Об общих принципах   организации    местного   самоуправления    в   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24.07.2007г № 209-ФЗ «О развитии малого и среднего предпринимательства в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ом муниципального образования «Кезский райо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муниципального правового акта на размещение отдельно стоящего летнего каф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ей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06.10.2008г №131-ФЗ «Об общих принципах   организации    местного   самоуправления    в   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24.07.2007г № 209-ФЗ «О развитии малого и среднего предпринимательства в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ом муниципального образования «Кезский райо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</w:rPr>
              <w:t>Услуги, предоставляемые муниципальными учреждениями, в которых размещается муниципальное задание (заказ)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993300"/>
                <w:sz w:val="20"/>
                <w:szCs w:val="20"/>
              </w:rPr>
            </w:pPr>
            <w:r>
              <w:rPr>
                <w:b/>
                <w:color w:val="993300"/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редоставление общедоступного бесплатного дошкольного образования в муниципальных образовательных учреждениях (в части п.2 сводного перечня*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Ф" ст.15; 20;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очередная для предоставления в эл.виде 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4.Предоставление информации о времени и месте театральных представлений, филармонических и эстрадных 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46.Предоставление информации о времени и месте представлений, концертов, театрально-зрелищных учрежде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времени и месте  представлений, концертов, театрально-зрелищных  мероприяти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 «Кезский районный Дом культуры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титуция РФ ст.44, п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от 06.10.2003 №131-ФЗ «Об общих принципах организации местного самоуправления в Российской Федерации» ст. 15 п.1 пп19.1, ст.14 п.1,пп1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З от 09.10.1992 г. №3612-1 ФЗ «Основы законодательства Российской Федерации о культуре» ст. 3,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ешение Районного Совета депутатов муниципального образования «Кезский район» от 14.10.2009 №350 «Об утверждении тарифов на платные услуги, оказываемые муниципальными учреждениями культуры МО «Кезский район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становление Администрации №189 от 19.03.2008 г. «Об утверждении Положения об организации платных услуг в учреждениях отдела культуры Администрации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46. Предоставление доступа к справочно-поисковому аппарату библиотек, библиотечным базам данны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49. Предоставление доступа к справочно-поисковому аппарату библиотек, библиотечным базам данны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доступа к Справочно-поисковому аппарату библиотек, библиотечным базам данных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Кезская районная централизованная библиотечная система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титуция РФ ст.44, п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от 06.10.2003 №131-ФЗ «Об общих принципах организации местного самоуправления в Российской Федерации» ст. 14 п.1 пп11, ст.15 п.1,пп1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З от 29.12.1994 г. №78-ФЗ «О библиотечном дел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ешение Районного Совета депутатов муниципального образования «Кезский район» от 14.10.2009 №350 «Об утверждении тарифов на платные услуги, оказываемые муниципальными учреждениями культуры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проведении  выставок домом  ремесел на территории муниципального образования «Кезский район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Кезский районный Дом ремесел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оссийской Федерации"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Выдача направлений гражданам на медико-социальную экспертизу, прием заявлений на медико-социальную экспертизу, предоставление выписки из акта медико-социальной экспертизы гражданина, признанного инвалидо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. Выдача направлений гражданам на прохождение медико–социальной экспертиз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направлений гражданам на прохождение медико–социальной экспертизы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езская ЦРБ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Ф,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Прием заявок (запись) на прием к врач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. Прием заявок (запись) на прием к врачу. 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заявок (запись) на прием к врач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езская ЦРБ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Ф,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убъекта Р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1. Предоставление дополнительного образования детей в муниципальных образовательных учреждениях (в части п.3 сводного перечня*)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реализации  дополнительных образовательных программ  в муниципальных учреждениях, расположенных на территории МО «Кезский район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реждения дополнительного образования дете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ФЗ от 06.10.2003 №131-ФЗ "Об общих принципах организации местного самоуправления в РФ" ст 15.      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)Закон РФ от 10.07.1992 №3266-1 "Об образовании" ст 3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Закон РФ от 24.07.1998  №124-ФЗ "Об основных гарантиях прав ребенка в РФ".                                                                                                 4) Решение Кезского районного Совета депутатов УР от 10.06.2005 №160 "О принятии Устава МО образования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редоставление информации 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. Предоставл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 (в части п.5 сводного перечня*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порядке проведения государственной (итоговой) аттестации обучающихся , освоивших основные общеобразовательные программы в образовательных учреждениях МО «Кезский район»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 20.                                                                                                              3)Закон РФ от 10.07.1992 №3266-1 "Об образовании" статья 31; 41. 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11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Предоставление информации о результатах сданных экзаменов, результатов тестирования и иных вступительных испытаний, а также о зачислении в муниципальное образовательное учреждение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Предоставл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 (в части п.5 сводного перечня*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едоставление информации о результатах сданных экзаменов, результатов тестирования и иных вступительных испытаний, а также о зачислении в муниципальное образовательное учреждение муниципального образования «Кезский район»                                        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 20.                                                                                                              3)Закон РФ от 10.07.1992 №3266-1 "Об образовании" статья 31; 41. 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04:00Z</dcterms:created>
  <dc:creator>Priem2</dc:creator>
  <dc:description/>
  <cp:keywords/>
  <dc:language>en-US</dc:language>
  <cp:lastModifiedBy>User</cp:lastModifiedBy>
  <cp:lastPrinted>2011-07-15T09:39:00Z</cp:lastPrinted>
  <dcterms:modified xsi:type="dcterms:W3CDTF">2011-11-01T08:33:00Z</dcterms:modified>
  <cp:revision>5</cp:revision>
  <dc:subject/>
  <dc:title/>
</cp:coreProperties>
</file>