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6  января 2011 года </w:t>
        <w:tab/>
        <w:tab/>
        <w:tab/>
        <w:tab/>
        <w:tab/>
        <w:tab/>
        <w:tab/>
        <w:tab/>
        <w:tab/>
        <w:t xml:space="preserve">  №  16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572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57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280" w:after="0"/>
                              <w:ind w:right="34" w:hanging="0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 реализации механизма квотирования рабочих мест для инвалидов в муниципальном образовании "Кезский район"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3.2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280" w:after="0"/>
                        <w:ind w:right="34" w:hanging="0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 реализации механизма квотирования рабочих мест для инвалидов в муниципальном образовании "Кезский район"</w:t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реализации Федерального закона от 24 ноября 1995 года № 181-ФЗ «О социальной защите инвалидов в Российской Федерации», выполнения постановления Правительства Удмуртской Республики от 19 ноября 2007 года № 176 «О квотировании рабочих мест для инвалидов и трудоустройстве граждан, испытывающих трудности в поиске работы», постановления Правительства Удмуртской Республики от 02 февраля 2009 года № 12 «О внесении изменений в постановление Правительства Удмуртской Республики от 19 ноября 2007 года № 176 «О квотировании рабочих мест для инвалидов и трудоустройстве граждан, испытывающих трудности в поиске работы», обеспечения возможности трудоустройства инвалидов на квотируемые рабочие места, а также трудоустройства граждан, особо нуждающихся в социальной защите, руководствуясь Уставом муниципального образования «Кезский район» Удмуртской Республики, </w:t>
      </w:r>
      <w:r>
        <w:rPr>
          <w:b/>
          <w:bCs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Утвердить состав комиссии по квотированию рабочих мест для инвалидов на территории МО «Кезский район» (приложение № 1).</w:t>
      </w:r>
    </w:p>
    <w:p>
      <w:pPr>
        <w:pStyle w:val="Normal"/>
        <w:ind w:firstLine="708"/>
        <w:jc w:val="both"/>
        <w:rPr/>
      </w:pPr>
      <w:r>
        <w:rPr/>
        <w:t>2.Утвердить Положение о комиссии по квотированию рабочих мест для приема на работу инвалидов и трудоустройству граждан, испытывающих трудности в поиске работы на территории муниципального образования «Кезский район» Удмуртской Республики (приложение № 2).</w:t>
      </w:r>
    </w:p>
    <w:p>
      <w:pPr>
        <w:pStyle w:val="Normal"/>
        <w:ind w:firstLine="708"/>
        <w:jc w:val="both"/>
        <w:rPr/>
      </w:pPr>
      <w:r>
        <w:rPr/>
        <w:t>3.Рекомендовать:</w:t>
      </w:r>
    </w:p>
    <w:p>
      <w:pPr>
        <w:pStyle w:val="Normal"/>
        <w:ind w:firstLine="708"/>
        <w:jc w:val="both"/>
        <w:rPr/>
      </w:pPr>
      <w:r>
        <w:rPr/>
        <w:t>-МУЗ «Кезская центральная районная больница» муниципального образования» Кезский район» Удмуртской Республики организовать учет инвалидов трудоспособного возраста, нуждающихся в трудоустройстве, с указанием группы инвалидности, степени ограничения к труду и оформлению индивидуальных программ реабилитации инвалидов;</w:t>
      </w:r>
    </w:p>
    <w:p>
      <w:pPr>
        <w:pStyle w:val="Normal"/>
        <w:ind w:firstLine="708"/>
        <w:jc w:val="both"/>
        <w:rPr/>
      </w:pPr>
      <w:r>
        <w:rPr/>
        <w:t>-филиалу №21 Федерального Государственного учреждения «Главное бюро медико- социальной экспертизы по Удмуртской республике» проводить консультационную работу для нуждающихся в трудоустройстве инвалидов трудоспособного возра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Рекомендовать Отделу социальной защиты населения в Кезском районе:</w:t>
      </w:r>
    </w:p>
    <w:p>
      <w:pPr>
        <w:pStyle w:val="Normal"/>
        <w:ind w:firstLine="708"/>
        <w:jc w:val="both"/>
        <w:rPr/>
      </w:pPr>
      <w:r>
        <w:rPr/>
        <w:t>-обеспечить контроль за реализацией индивидуальных программ реабилитации инвалидов в части профессиональной реабилитации, соблюдения прав инвалидов в области трудоустройства и занятости в пределах своей компетенции;</w:t>
      </w:r>
    </w:p>
    <w:p>
      <w:pPr>
        <w:pStyle w:val="Normal"/>
        <w:ind w:firstLine="708"/>
        <w:jc w:val="both"/>
        <w:rPr/>
      </w:pPr>
      <w:r>
        <w:rPr/>
        <w:t>-организовать работу по ежегодному определению потребности в специальных рабочих местах для трудоустройства инвалидов.</w:t>
      </w:r>
    </w:p>
    <w:p>
      <w:pPr>
        <w:pStyle w:val="Normal"/>
        <w:ind w:firstLine="708"/>
        <w:jc w:val="both"/>
        <w:rPr/>
      </w:pPr>
      <w:r>
        <w:rPr/>
        <w:t>5.Управлению экономикой Администрации муниципального образования «Кезский район» организовать работу по определению минимального количества специальных рабочих мест каждой организации в пределах установленной квоты для приема инвалидов.</w:t>
      </w:r>
    </w:p>
    <w:p>
      <w:pPr>
        <w:pStyle w:val="Normal"/>
        <w:ind w:firstLine="708"/>
        <w:jc w:val="both"/>
        <w:rPr/>
      </w:pPr>
      <w:r>
        <w:rPr/>
        <w:t>6.Рекомендовать Государственному учреждению Удмуртской Республики «Центр занятости населения Кезского района» в течение пяти дней после получения извещения о создании или выделении в счет установленной квоты рабочих местах:</w:t>
      </w:r>
    </w:p>
    <w:p>
      <w:pPr>
        <w:pStyle w:val="Normal"/>
        <w:ind w:firstLine="708"/>
        <w:jc w:val="both"/>
        <w:rPr/>
      </w:pPr>
      <w:r>
        <w:rPr/>
        <w:t>-формировать банк вакансий рабочих мест для трудоустройства инвалидов и информировать о нем органы социальной защиты, общество инвалидов, а также Филиал № 21 Федерального Государственного учреждения «Главное бюро медико-социальной экспертизы по Удмуртской Республике» и МУЗ «Кезская центральная районная больница» » муниципального образования «Кезский район» Удмуртской Республики;</w:t>
      </w:r>
    </w:p>
    <w:p>
      <w:pPr>
        <w:pStyle w:val="Normal"/>
        <w:ind w:firstLine="708"/>
        <w:jc w:val="both"/>
        <w:rPr/>
      </w:pPr>
      <w:r>
        <w:rPr/>
        <w:t>-направлять в организации инвалидов для трудоустройства на квотируемые рабочие места в соответствии с индивидуальными программами реабилитации;</w:t>
      </w:r>
    </w:p>
    <w:p>
      <w:pPr>
        <w:pStyle w:val="Normal"/>
        <w:ind w:firstLine="708"/>
        <w:jc w:val="both"/>
        <w:rPr/>
      </w:pPr>
      <w:r>
        <w:rPr/>
        <w:t>-в срок до 15 числа каждого месяца готовить для комиссии по квотированию рабочих мест для инвалидов информацию об организациях, не представивших информацию в Государственное учреждение Удмуртской Республики «Центр занятости населения Кезского района», а также об организациях, не выполняющих установленную квоту для трудоустройства инвалидов и отказывающих в приеме на работу инвалидам.</w:t>
      </w:r>
    </w:p>
    <w:p>
      <w:pPr>
        <w:pStyle w:val="Normal"/>
        <w:ind w:firstLine="708"/>
        <w:jc w:val="both"/>
        <w:rPr/>
      </w:pPr>
      <w:r>
        <w:rPr/>
        <w:t>7.Рекомендовать работодателям, в отношении которых действует механизм квотирования рабочих мест для инвалидов:</w:t>
      </w:r>
    </w:p>
    <w:p>
      <w:pPr>
        <w:pStyle w:val="Normal"/>
        <w:ind w:firstLine="708"/>
        <w:jc w:val="both"/>
        <w:rPr/>
      </w:pPr>
      <w:r>
        <w:rPr/>
        <w:t>-ежемесячно до 10 числа месяца, следующего за отчетным, представлять в Государственное учреждение Удмуртской Республики «Центр занятости населения Кезского района» информацию о выполнении квоты для приема на работу инвалидов, о наличии вакантных рабочих мест, созданных или выделенных в счет квоты;</w:t>
      </w:r>
    </w:p>
    <w:p>
      <w:pPr>
        <w:pStyle w:val="Normal"/>
        <w:jc w:val="both"/>
        <w:rPr/>
      </w:pPr>
      <w:r>
        <w:rPr/>
        <w:t>ежегодно за месяц до окончания текущего года представлять в комиссию по квотированию рабочих мест для инвалидов:</w:t>
      </w:r>
    </w:p>
    <w:p>
      <w:pPr>
        <w:pStyle w:val="Normal"/>
        <w:ind w:firstLine="708"/>
        <w:jc w:val="both"/>
        <w:rPr/>
      </w:pPr>
      <w:r>
        <w:rPr/>
        <w:t>-данные о среднесписочной численности работников организации;</w:t>
      </w:r>
    </w:p>
    <w:p>
      <w:pPr>
        <w:pStyle w:val="Normal"/>
        <w:ind w:firstLine="708"/>
        <w:jc w:val="both"/>
        <w:rPr/>
      </w:pPr>
      <w:r>
        <w:rPr/>
        <w:t>-данные о числе уже работающих в организации инвалидов;</w:t>
      </w:r>
    </w:p>
    <w:p>
      <w:pPr>
        <w:pStyle w:val="Normal"/>
        <w:ind w:firstLine="708"/>
        <w:jc w:val="both"/>
        <w:rPr/>
      </w:pPr>
      <w:r>
        <w:rPr/>
        <w:t>-данные о выделенных или арендованных рабочих местах в другой организации, предназначенных для трудоустройства инвалидов в счет квоты, на основе договора.</w:t>
      </w:r>
    </w:p>
    <w:p>
      <w:pPr>
        <w:pStyle w:val="Normal"/>
        <w:ind w:firstLine="708"/>
        <w:jc w:val="both"/>
        <w:rPr/>
      </w:pPr>
      <w:r>
        <w:rPr/>
        <w:t>Считать утратившим силу постановление главы Администрации Кезского района от 01 марта 2010г № 129 «О реализации механизма квотирования рабочих мест для инвалидов в муниципальном образовании « Кезский район».</w:t>
      </w:r>
    </w:p>
    <w:p>
      <w:pPr>
        <w:pStyle w:val="Normal"/>
        <w:ind w:firstLine="708"/>
        <w:jc w:val="both"/>
        <w:rPr/>
      </w:pPr>
      <w:r>
        <w:rPr/>
        <w:t>8.Контроль за исполнением данного постановления возложить на заместителя главы Администрации муниципального образования «Кезский район» по экономическому развитию Опар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26 января 2011 года № 169</w:t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280" w:after="0"/>
        <w:jc w:val="center"/>
        <w:rPr>
          <w:b/>
          <w:b/>
        </w:rPr>
      </w:pPr>
      <w:r>
        <w:rPr>
          <w:b/>
        </w:rPr>
        <w:t>СОСТАВ</w:t>
      </w:r>
    </w:p>
    <w:p>
      <w:pPr>
        <w:pStyle w:val="Style15"/>
        <w:spacing w:before="280" w:after="0"/>
        <w:jc w:val="center"/>
        <w:rPr/>
      </w:pPr>
      <w:r>
        <w:rPr/>
        <w:t>комиссии по квотированию рабочих мест для инвалидов</w:t>
      </w:r>
    </w:p>
    <w:p>
      <w:pPr>
        <w:pStyle w:val="Style15"/>
        <w:spacing w:before="280" w:after="0"/>
        <w:jc w:val="center"/>
        <w:rPr/>
      </w:pPr>
      <w:r>
        <w:rPr/>
        <w:t>на территории МО «Кезский район»</w:t>
      </w:r>
    </w:p>
    <w:p>
      <w:pPr>
        <w:pStyle w:val="Style15"/>
        <w:spacing w:before="280" w:after="0"/>
        <w:jc w:val="center"/>
        <w:rPr/>
      </w:pPr>
      <w:r>
        <w:rPr/>
      </w:r>
    </w:p>
    <w:p>
      <w:pPr>
        <w:pStyle w:val="Style15"/>
        <w:numPr>
          <w:ilvl w:val="0"/>
          <w:numId w:val="1"/>
        </w:numPr>
        <w:spacing w:before="280" w:after="0"/>
        <w:jc w:val="both"/>
        <w:rPr/>
      </w:pPr>
      <w:r>
        <w:rPr/>
        <w:t>Опарина Нина Анатольевна, зам. главы Администрации МО «Кезский район» по экономическому развитию - начальник управления экономикой - председатель комиссии.</w:t>
      </w:r>
    </w:p>
    <w:p>
      <w:pPr>
        <w:pStyle w:val="Style15"/>
        <w:numPr>
          <w:ilvl w:val="0"/>
          <w:numId w:val="1"/>
        </w:numPr>
        <w:spacing w:before="0" w:after="0"/>
        <w:jc w:val="both"/>
        <w:rPr/>
      </w:pPr>
      <w:r>
        <w:rPr/>
        <w:t>Ончукова Нина Владимировна, начальник отдела социальной защиты населения Кезского района - заместитель председателя комиссии.</w:t>
      </w:r>
    </w:p>
    <w:p>
      <w:pPr>
        <w:pStyle w:val="Normal"/>
        <w:ind w:firstLine="708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ind w:firstLine="708"/>
        <w:jc w:val="both"/>
        <w:rPr/>
      </w:pPr>
      <w:r>
        <w:rPr/>
        <w:t>-Дерендяева Людмила Владимировна, заместитель главы Администрации МО «Кезский район» по социальному развитию - первый заместитель.</w:t>
      </w:r>
    </w:p>
    <w:p>
      <w:pPr>
        <w:pStyle w:val="Normal"/>
        <w:ind w:firstLine="708"/>
        <w:jc w:val="both"/>
        <w:rPr/>
      </w:pPr>
      <w:r>
        <w:rPr/>
        <w:t>-Сабуров Николай Иосифович, директор ГУ «Центр занятости населения» (по согласованию).</w:t>
      </w:r>
    </w:p>
    <w:p>
      <w:pPr>
        <w:pStyle w:val="Style15"/>
        <w:spacing w:before="0" w:after="0"/>
        <w:ind w:firstLine="708"/>
        <w:jc w:val="both"/>
        <w:rPr/>
      </w:pPr>
      <w:r>
        <w:rPr/>
        <w:t>-Главатских Наталия Васильевна, главный специалист- эксперт отдела экономики анализа и охраны труда управления экономикой Администрации МО «Кезский район».</w:t>
      </w:r>
    </w:p>
    <w:p>
      <w:pPr>
        <w:pStyle w:val="Style15"/>
        <w:spacing w:before="0" w:after="0"/>
        <w:ind w:firstLine="708"/>
        <w:jc w:val="both"/>
        <w:rPr/>
      </w:pPr>
      <w:r>
        <w:rPr/>
        <w:t>-Ковязина Ольга Ивановна, начальник отдела экономики, анализа и охраны труда управления экономикой Администрации МО «Кезский район».</w:t>
      </w:r>
    </w:p>
    <w:p>
      <w:pPr>
        <w:pStyle w:val="Style15"/>
        <w:spacing w:before="0" w:after="0"/>
        <w:ind w:firstLine="708"/>
        <w:jc w:val="both"/>
        <w:rPr/>
      </w:pPr>
      <w:r>
        <w:rPr/>
        <w:t>-Иванова Галина Александровна, председатель районного общества инвалидов (по согласованию).</w:t>
      </w:r>
    </w:p>
    <w:p>
      <w:pPr>
        <w:pStyle w:val="Style15"/>
        <w:spacing w:before="0" w:after="280"/>
        <w:ind w:firstLine="708"/>
        <w:jc w:val="both"/>
        <w:rPr/>
      </w:pPr>
      <w:r>
        <w:rPr/>
        <w:t>-Калашникова Галина Владимировна, заместитель гл. врача по клинико - экспертной работе Кезской центральной районной больницы (по согласованию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26 января 2011 года № 16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о комиссии по квотированию рабочих мест для приема на работу инвалидов и трудоустройству граждан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спытывающих трудности в поиске работы на территории муниципального образовани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«Кезский район» Удмуртской Республи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 ОБЩИЕ ПОЛОЖЕ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1.Комиссия по квотированию рабочих мест для инвалидов и трудоустройству граждан, особо нуждающихся в социальной защите в Кезском районе (далее – Комиссия), является координационным органом и образована при Администрации муниципального образования «Кезский район» в целях обеспечения реализации законодательства о социальной защите инвалидов в части их трудоустройства на территории района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2.В своей деятельности Комиссия руководствуется Федеральным законодательством, законодательством Удмуртской Республик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3.Состав Комиссии, в том числе и ее председатель, утверждается постановлением главы Администрации райо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 ОСНОВНЫЕ ЗАДАЧИ И ФУНКЦИИ КОМИССИИ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4.Основными задачами комиссии являются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существление постоянного контроля за ходом выполнения работодателями квот для приема на работу инвали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согласованных действий исполнительных органов власти Удмуртской Республики, органов местного самоуправления и органов, осуществляющих государственный надзор и контроль при решении вопросов, связанных с квотированием рабочих мест для инвалидов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5.Для реализации своих основных задач Комиссия имеет прав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прашивать и получать в установленном порядке необходимую информацию, относящуюся к квотированию рабочих мест, от организаций всех форм собствен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глашать на заседания Комиссии и заслушивать руководителей организаций всех форм собственности по вопросам квотирования рабочих мест для инвали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существляет взаимодействие с руководителями организаций всех форм собственности по вопросам квотирования рабочих мест для инвали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жемесячно рассматривать ход выполнения установленных квот на территории Кезского райо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 ОРГАНИЗАЦИЯ РАБОТЫ И ПОРЯДОК ПРИНЯТИЯ РЕШЕНИЙ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6.Комиссия осуществляет свою деятельность по плану, утверждаемому председателем Комиссии на основании регламент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7.Заседания Комиссии проводятся не реже 1 раза в квартал. Заседание Комиссии является правомочным при наличии на нем не менее половины от общего числа Комиссии и оформляется протоколом. 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8.Каждый член Комиссии имеет один голос. Решения Комиссии принимаются простым большинством голосов от общего числа присутствующих и оформляются протоколом. Протокол заседания и принятые решения подписываются председателем и секретарем Комисс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9.Председатель Комисси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уководит ее деятельностью и несет персональную ответственность за выполнение возложенных на Комиссию задач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пределяет обязанности между членами Комиссии, проводит Заседания Комиссии и председательствует на них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нимает решения, обеспечивающие деятельность комисс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0.В случае временного отсутствия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11.Секретарь Комисс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уществляет организационно-техническое обеспечение работы Комиссии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едет протоколы заседания Комисси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</w:t>
      </w:r>
    </w:p>
    <w:sectPr>
      <w:type w:val="nextPage"/>
      <w:pgSz w:w="12240" w:h="15840"/>
      <w:pgMar w:left="1134" w:right="850" w:gutter="0" w:header="0" w:top="1134" w:footer="0" w:bottom="58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true"/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46:00Z</dcterms:created>
  <dc:creator>Машинистка</dc:creator>
  <dc:description/>
  <cp:keywords/>
  <dc:language>en-US</dc:language>
  <cp:lastModifiedBy>Машинистка</cp:lastModifiedBy>
  <cp:lastPrinted>2011-01-27T14:49:00Z</cp:lastPrinted>
  <dcterms:modified xsi:type="dcterms:W3CDTF">2011-01-27T10:49:00Z</dcterms:modified>
  <cp:revision>2</cp:revision>
  <dc:subject/>
  <dc:title/>
</cp:coreProperties>
</file>