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1  октября 2011 года </w:t>
        <w:tab/>
        <w:tab/>
        <w:tab/>
        <w:tab/>
        <w:tab/>
        <w:tab/>
        <w:tab/>
        <w:tab/>
        <w:tab/>
        <w:t xml:space="preserve">  №  157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рганизации работы с неблагополучными семьями на территории МО «Юскинское» и МО «Кузьминское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рганизации работы с неблагополучными семьями на территории МО «Юскинское» и МО «Кузьминско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ассмотрев на заседании коллегии Администрации муниципального образования «Кезский район» вопрос об организации работы с неблагополучными семьями на территории муниципального образования «Юскинское» и муниципального образования «Кузьминское», следует отметить, что работа в этом направлении ведется планомерная и систематическая. С целью повышения престижа семьи и семейных ценностей проводятся различные мероприятия. Вместе с тем, выявляются факты детского и семейного неблагополучия, не снижается количество семей социального риска, состоящих на учете. Исходя из вышеуказанного,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Принять к сведению информацию Главы муниципального образования «Юскинское» Калинина В.Р.  и Главы  муниципального образования «Кузьминское» Политова С.В. об организации работы с неблагополучными семьями на территории муниципального образования.</w:t>
      </w:r>
    </w:p>
    <w:p>
      <w:pPr>
        <w:pStyle w:val="Normal"/>
        <w:ind w:firstLine="708"/>
        <w:jc w:val="both"/>
        <w:rPr/>
      </w:pPr>
      <w:r>
        <w:rPr/>
        <w:t>2.Рекомендовать Главе МО «Юскинское» Калинину В.Р. и Главе МО «Кузьминское» Политову С.В.:</w:t>
      </w:r>
    </w:p>
    <w:p>
      <w:pPr>
        <w:pStyle w:val="Normal"/>
        <w:ind w:firstLine="708"/>
        <w:jc w:val="both"/>
        <w:rPr/>
      </w:pPr>
      <w:r>
        <w:rPr/>
        <w:t>-активизировать сотрудничество с ГУ УР «Центр занятости населения Кезского района» с целью содействия в трудоустройстве родителей из неблагополучных семей;</w:t>
      </w:r>
    </w:p>
    <w:p>
      <w:pPr>
        <w:pStyle w:val="Normal"/>
        <w:ind w:firstLine="708"/>
        <w:jc w:val="both"/>
        <w:rPr/>
      </w:pPr>
      <w:r>
        <w:rPr/>
        <w:t xml:space="preserve">-продолжить воспитательную работу с семьями с целью недопущения фактов безнадзорности и беспризорности  среди подростков и социального сиротства. </w:t>
      </w:r>
    </w:p>
    <w:p>
      <w:pPr>
        <w:pStyle w:val="Normal"/>
        <w:ind w:firstLine="708"/>
        <w:jc w:val="both"/>
        <w:rPr/>
      </w:pPr>
      <w:r>
        <w:rPr/>
        <w:t>3.Контроль за исполнением данного постановления возложить на  заместителя главы Администрации МО «Кезский район» по социальному развитию Дерендяеву Л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05:28:00Z</dcterms:created>
  <dc:creator>Priem2</dc:creator>
  <dc:description/>
  <cp:keywords/>
  <dc:language>en-US</dc:language>
  <cp:lastModifiedBy>Priem2</cp:lastModifiedBy>
  <cp:lastPrinted>2011-10-13T09:57:00Z</cp:lastPrinted>
  <dcterms:modified xsi:type="dcterms:W3CDTF">2011-10-13T05:57:00Z</dcterms:modified>
  <cp:revision>2</cp:revision>
  <dc:subject/>
  <dc:title/>
</cp:coreProperties>
</file>