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13 января 2011 года </w:t>
        <w:tab/>
        <w:tab/>
        <w:tab/>
        <w:tab/>
        <w:tab/>
        <w:tab/>
        <w:tab/>
        <w:tab/>
        <w:tab/>
        <w:t xml:space="preserve">  №  1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6289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разработке схемы размещения нестационарных торговых объектов на территории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разработке схемы размещения нестационарных торговых объектов на территории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о исполнение Приказа Министерства торговли и бытовых услуг Удмуртской Республики от 11.10.2010 года № 73/1 «Об утверждении Порядка  разработки и утверждения схемы размещения нестационарных торговых  объектов  на территории Удмуртской Республики», в соответствии с Уставом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Для разработки схемы размещения нестационарных торговых объектов на территории муниципального образования «Кезский район» создать  рабочую группу в составе:</w:t>
      </w:r>
    </w:p>
    <w:p>
      <w:pPr>
        <w:pStyle w:val="Normal"/>
        <w:ind w:firstLine="708"/>
        <w:jc w:val="both"/>
        <w:rPr/>
      </w:pPr>
      <w:r>
        <w:rPr/>
        <w:t>-Опариной Н.А., заместитель главы Администрации МО «Кезский район» - начальник управления экономикой – руководитель  рабочей группы;</w:t>
      </w:r>
    </w:p>
    <w:p>
      <w:pPr>
        <w:pStyle w:val="Normal"/>
        <w:ind w:firstLine="708"/>
        <w:jc w:val="both"/>
        <w:rPr/>
      </w:pPr>
      <w:r>
        <w:rPr/>
        <w:t>-Ильин А.А., заместитель главы Администрации МО «Кезский район» по строительству, ЖКХ, транспорту, связи и жилищной политике – зам.  руководителя рабочей группы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Члены рабочей группы:</w:t>
      </w:r>
    </w:p>
    <w:p>
      <w:pPr>
        <w:pStyle w:val="Normal"/>
        <w:ind w:firstLine="708"/>
        <w:jc w:val="both"/>
        <w:rPr/>
      </w:pPr>
      <w:r>
        <w:rPr/>
        <w:t>-Акмалова З.И. – Глава МО «Кулигинское» (по согласованию);</w:t>
      </w:r>
    </w:p>
    <w:p>
      <w:pPr>
        <w:pStyle w:val="Normal"/>
        <w:ind w:firstLine="708"/>
        <w:jc w:val="both"/>
        <w:rPr/>
      </w:pPr>
      <w:r>
        <w:rPr/>
        <w:t>-Белослудцева С.В. – начальник  Отдела имущественных отношений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>-Богданова Т.Г. – главный специалист-эксперт Отдела имущественных отношений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>-Вахрушева О.М. – Глава МО «Б-Олыпское» (по согласованию);</w:t>
      </w:r>
    </w:p>
    <w:p>
      <w:pPr>
        <w:pStyle w:val="Normal"/>
        <w:ind w:firstLine="708"/>
        <w:jc w:val="both"/>
        <w:rPr/>
      </w:pPr>
      <w:r>
        <w:rPr/>
        <w:t>-Дмитриев В.Л. – начальник отдела архитектуры и строительства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>-Иванова Т.П. – начальник отдела культуры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 xml:space="preserve">-Касимов Р.Г – Глава МО «Чепецкое» (по согласованию); </w:t>
      </w:r>
    </w:p>
    <w:p>
      <w:pPr>
        <w:pStyle w:val="Normal"/>
        <w:ind w:firstLine="708"/>
        <w:jc w:val="both"/>
        <w:rPr/>
      </w:pPr>
      <w:r>
        <w:rPr/>
        <w:t>-Подсезерцева Л.А. – начальник сектора торговли и малого предпринимательства  управления экономикой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>-Полянкина Е.А. – специалист 1 категории отдела архитектуры и строительства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>-Шатров Г.И. – Глава МО «Кезское» (по согласова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Рабочей группе в срок до:</w:t>
      </w:r>
    </w:p>
    <w:p>
      <w:pPr>
        <w:pStyle w:val="Normal"/>
        <w:ind w:firstLine="708"/>
        <w:jc w:val="both"/>
        <w:rPr/>
      </w:pPr>
      <w:r>
        <w:rPr/>
        <w:t>- 01.02.2011 года разработать и утвердить на заседании план первоочередных мероприятий по разработке схемы размещения нестационарных торговых объектов на территории муниципального образования «Кезский район»;</w:t>
      </w:r>
    </w:p>
    <w:p>
      <w:pPr>
        <w:pStyle w:val="Normal"/>
        <w:ind w:firstLine="708"/>
        <w:jc w:val="both"/>
        <w:rPr/>
      </w:pPr>
      <w:r>
        <w:rPr/>
        <w:t>- 1.07.2011 года разработать проект  схемы размещения нестационарных торговых объектов на территории муниципальных образований МО «Кезский район» и  согласовать с  главами муниципальных образований (поселений);</w:t>
      </w:r>
    </w:p>
    <w:p>
      <w:pPr>
        <w:pStyle w:val="Normal"/>
        <w:ind w:firstLine="708"/>
        <w:jc w:val="both"/>
        <w:rPr/>
      </w:pPr>
      <w:r>
        <w:rPr/>
        <w:t>- 01.09.2011 года  проект  схемы размещения нестационарных торговых объектов на территории муниципального образования «Кезский район» вынести на рассмотрение коллегии Администрац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Контроль за исполнением настоящего постановления возложить на заместителя главы Администрации по экономическому развитию – начальника  управления экономикой Опарину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01:00Z</dcterms:created>
  <dc:creator>Машинистка</dc:creator>
  <dc:description/>
  <cp:keywords/>
  <dc:language>en-US</dc:language>
  <cp:lastModifiedBy>Машинистка</cp:lastModifiedBy>
  <cp:lastPrinted>2011-01-20T11:20:00Z</cp:lastPrinted>
  <dcterms:modified xsi:type="dcterms:W3CDTF">2011-01-20T07:21:00Z</dcterms:modified>
  <cp:revision>2</cp:revision>
  <dc:subject/>
  <dc:title/>
</cp:coreProperties>
</file>