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01 апреля 2011 года </w:t>
        <w:tab/>
        <w:tab/>
        <w:tab/>
        <w:tab/>
        <w:tab/>
        <w:tab/>
        <w:tab/>
        <w:tab/>
        <w:tab/>
        <w:t xml:space="preserve">  №  540/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34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О плане мероприятий по проведению Года человека труда на территории муниципального образования Кезский район» в 2011 год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34" w:hanging="0"/>
                        <w:jc w:val="both"/>
                        <w:rPr/>
                      </w:pPr>
                      <w:r>
                        <w:rPr>
                          <w:bCs/>
                        </w:rPr>
                        <w:t>О плане мероприятий по проведению Года человека труда на территории муниципального образования Кезский район» в 2011 год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34" w:firstLine="708"/>
        <w:jc w:val="both"/>
        <w:rPr/>
      </w:pPr>
      <w:r>
        <w:rPr>
          <w:bCs/>
          <w:szCs w:val="29"/>
        </w:rPr>
        <w:t xml:space="preserve">Во исполнение Указа Президента Удмуртской Республики от 09 февраля 2011 года № 18 «О Годе человека труда в Удмуртской Республике», руководствуясь Уставом муниципального образования Кезский район» </w:t>
      </w:r>
      <w:r>
        <w:rPr>
          <w:b/>
          <w:bCs/>
          <w:szCs w:val="29"/>
        </w:rPr>
        <w:t>ПОСТАНОВЛЯЮ:</w:t>
      </w:r>
    </w:p>
    <w:p>
      <w:pPr>
        <w:pStyle w:val="Normal"/>
        <w:ind w:right="34" w:firstLine="708"/>
        <w:jc w:val="both"/>
        <w:rPr>
          <w:b/>
          <w:b/>
          <w:bCs/>
          <w:szCs w:val="29"/>
        </w:rPr>
      </w:pPr>
      <w:r>
        <w:rPr>
          <w:b/>
          <w:bCs/>
          <w:szCs w:val="29"/>
        </w:rPr>
      </w:r>
    </w:p>
    <w:p>
      <w:pPr>
        <w:pStyle w:val="Normal"/>
        <w:ind w:right="34" w:firstLine="708"/>
        <w:jc w:val="both"/>
        <w:rPr>
          <w:szCs w:val="29"/>
        </w:rPr>
      </w:pPr>
      <w:r>
        <w:rPr>
          <w:szCs w:val="29"/>
        </w:rPr>
        <w:t>1.Утвердить состав комиссии по проведению Года человека труда на территории муниципального образования Кезский район (приложение №1).</w:t>
      </w:r>
    </w:p>
    <w:p>
      <w:pPr>
        <w:pStyle w:val="Normal"/>
        <w:ind w:right="34" w:firstLine="708"/>
        <w:jc w:val="both"/>
        <w:rPr/>
      </w:pPr>
      <w:r>
        <w:rPr>
          <w:szCs w:val="29"/>
        </w:rPr>
        <w:t>2.Утвердить план основных мероприятий по проведению Года человека труда на территории муниципального образования Кезский район в2011 году (приложение №2).</w:t>
      </w:r>
    </w:p>
    <w:p>
      <w:pPr>
        <w:pStyle w:val="Normal"/>
        <w:ind w:right="34" w:firstLine="708"/>
        <w:jc w:val="both"/>
        <w:rPr/>
      </w:pPr>
      <w:r>
        <w:rPr>
          <w:szCs w:val="29"/>
        </w:rPr>
        <w:t>3.Рекомендовать руководителям предприятий, организаций, учреждений, главам поселений, начальникам отделов и секторов Администрации муниципального образования Кезский район проводить соответствующие мероприятия утвержденные данным постановлением и представлять в отдел экономики, анализа и охраны труда Управления экономикой отчет об исполнении мероприятий ежемесячно до 8 числа следующего за отчетным месяцем.</w:t>
      </w:r>
    </w:p>
    <w:p>
      <w:pPr>
        <w:pStyle w:val="Normal"/>
        <w:ind w:right="34" w:firstLine="708"/>
        <w:jc w:val="both"/>
        <w:rPr/>
      </w:pPr>
      <w:r>
        <w:rPr>
          <w:szCs w:val="29"/>
        </w:rPr>
        <w:t>4.Контроль за исполнением настоящего постановления возложить на заместителя главы Администрации муниципального образования «Кезский район» Н.А. Опарину.</w:t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>
          <w:szCs w:val="29"/>
        </w:rPr>
      </w:pPr>
      <w:r>
        <w:rPr>
          <w:szCs w:val="29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г</w:t>
      </w:r>
      <w:r>
        <w:rPr>
          <w:szCs w:val="22"/>
        </w:rPr>
        <w:t>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01 апреля 2011 года № 540/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комиссии по </w:t>
      </w:r>
      <w:r>
        <w:rPr>
          <w:szCs w:val="29"/>
        </w:rPr>
        <w:t xml:space="preserve"> проведению Года человека труда на территории муниципального образования Кезский район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огданов Иван Олегович, глава Администрации МО «Кезский район»-председатель комиссии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Авдеенко Нина Вениаминовна- начальник Управления образованием Администрации МО «Кезский район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Булдакова Татьяна Сергеевна- начальник сектора по работе с молодежью Администрации МО «Кезский район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Вихарев Алексей Ананьевич-зам.главы Администрации по сельскому хозяйству –начальник управления хозяйства и продовольствия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ерасимова Татьяна Андреевна- главный врач муниципального учреждения здравоохранения «Кезская центральная районная больница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Главатских Наталия Васильевна, главный специалист-эксперт отдела  экономики анализа и охраны труда управления  экономикой Администрации МО «Кезский район»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Дерендяева Людмила Владимировна, заместитель главы Администрации МО «Кезский район» по социальному развитию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ментьева Татьяна Борисовна-главный редактор муниципального учреждения «Редакция газеты «Звезда»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Ефремов Виталий Данилович-председатель производственного кооператива «Кезская межхозяйственная строительная организация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Иванова Татьяна Петровна- начальник отдела культуры Администрации МО «Кезский район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 xml:space="preserve">Опарина Нина Анатольевна, зам.главы Администрации МО «Кезский район» по экономическому развитию- начальник управления экономикой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Трефилов Алексей Владимирович- специалист по охране труда, председатель первичной профсоюзной организации ОАО «Кезский сырзавод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Семакин Михаил Родионович- председатель профсоюза работников АПК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923" w:type="dxa"/>
            <w:tcBorders/>
          </w:tcPr>
          <w:p>
            <w:pPr>
              <w:pStyle w:val="Normal"/>
              <w:rPr/>
            </w:pPr>
            <w:r>
              <w:rPr/>
              <w:t>Щепин Алексей Григорьевич-директор ГОУ НПО «Профессиональное училище №50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01 апреля 2011 года № 540/1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лан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сновных мероприятий по проведению Года человека труда в муниципальном образовании «Кезский район» в 2011 году</w:t>
      </w:r>
    </w:p>
    <w:p>
      <w:pPr>
        <w:pStyle w:val="Normal"/>
        <w:jc w:val="center"/>
        <w:rPr>
          <w:b/>
          <w:b/>
          <w:bCs/>
          <w:i/>
          <w:i/>
          <w:sz w:val="18"/>
          <w:szCs w:val="18"/>
        </w:rPr>
      </w:pPr>
      <w:r>
        <w:rPr>
          <w:b/>
          <w:bCs/>
          <w:i/>
          <w:sz w:val="18"/>
          <w:szCs w:val="18"/>
        </w:rPr>
      </w:r>
    </w:p>
    <w:tbl>
      <w:tblPr>
        <w:tblW w:w="10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800"/>
        <w:gridCol w:w="329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исполнени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ветственны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ы для педагогических работников ОУ по вопросам охран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ем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жная выставка: «Верность признанию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 МО «Мысов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контроль за проведением профосмо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П МО «Мысов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йствие в трудоустройстве на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ысов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ы, мероприятия в рамках конкурса «Образовательное учреждение го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ем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а по аттестации рабочих мес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я, организации, учреждения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к аттестации и переаттестации на квалификационные категории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ачей: к аттестации-6 чел., к переаттестации-10 чел. Средних медицинских работников: к аттестации-9 чел., к переаттестации-26 чел.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зская центральная районная больн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ление медицинских работников к награждению грамотами районного, республиканского, российского уровня ко Дню медицинской сестры, Медицинского работника, Дню Республ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зская центральная районная больн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медицинских работников ЦРБ в республиканских тематических врачебных и сестринских конференциях, обществах, форум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зская центральная районная больн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ание адресной помощи малообеспеченным семьям и семьям, оказавшимся в трудной жизненной ситу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семьи, опеки и попечительства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мероприятий «В помощь семье и детям» в муниципальных образованиях (по плану-график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семьи, опеки и попечительства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работы по развитию семейных форм воспитания детей-сирот и детей, оставшихся без попечения родителей, профилактике сиродства (опекаемые, приемные семьи, усыновлени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семьи, опеки и попечительства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и сопровождение банка данных кандидатов на награждение знаком отличия «Материнская слав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семьи, опеки и попечительства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е подведение итогов работы среди животноводов, механизаторов в СПК «Колос», ООО «Юс-Агро», общественных активистов с опубликованием в информационном бюллетне Вестник МО «Новоунтем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Новоунтем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 тематических выставок, посвященных «Году человека труда в Удмуртской Республик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ая районная библио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ематические книжные мероприятия по рабочим професс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ая районная библио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ориентационная работа среди школьников-экскурсии по цехам ОАО «Кезского сырзавода», Хлебозавода и ООО «Мостресткондитера»,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встречи с передовиками произво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зская средняя школа №1, №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урсии в народном музее имени Олега Поскребышева (в течении г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ечении года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оведение заседаний  Комиссии по легализации «теневой» заработной пла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месяч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ой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день охраны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ой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заседаний Комиссии по квотированию рабочих мест для инвали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ой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хсторонняя комиссия по регулированию социально-трудовых  отнош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ой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е подведение итогов работы среди механизаторов и животноводов СПК (колхоз) «Маяк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жеквартально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Гыинское», СПК (колхоз) «Мая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фициальном сайте района открыть рубрику «2011 год человека тру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информатизации Администрации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роверок Четырехступенчатого контроля состояния охраны труда на базе: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ООО Труженик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К (колхоз) «Заря»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СПК (колхоз) «Мысы»;</w:t>
            </w:r>
          </w:p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- СПК (колхоз) «Кулиг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ой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доровье и выбор профессии» классный час учащимися 7-9 к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Пужмезьская школа»,  МОУ «Пажманская школа», Пажманский ФАП, Пужмезьский ФАП, МО «Ключев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готовка пакета документов к конкурсу «Лучший учитель в рамках реализации ПНП «Образование» в У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нварь-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ем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ление списка медработников работающих с вредными и опасными условиями труда с последующей организацией углубленного медосмот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highlight w:val="cyan"/>
              </w:rPr>
            </w:pPr>
            <w:r>
              <w:rPr>
                <w:sz w:val="18"/>
                <w:szCs w:val="18"/>
              </w:rPr>
              <w:t>Кезская центральная районная больн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оя будущая профессия» сочинение с учащимися 9 к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Пужмезьская школа»,  МОУ «Пажманская школа», МО «Ключев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едание аттестационной комиссии и экспертных групп по аттестации педагогических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враль, апрель, дека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ем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ый стол «Азбука семейного благополуч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семьи, опеки и попечительства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Ярмарка профессий. Встреча с представителями начального профессион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Пужмезьская школа»,  МОУ «Пажманская школа», МО «Ключев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имняя спортивно-оздоровительная спартакиа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езский сырзавод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-совещание «Обеспечение безопасности образовательного процесса в учреждениях образова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правление образованием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учебы по повышению квалификации работников (ветеринарных специалистов хозяй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зская райСББЖ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Золушка года» конкурсно-игровая программ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МО «Кезский район», МО «Кез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углый стол с молодыми специалистами в сфере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по работе с молодежью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ая выставка «Семья мастерова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ое мероприятие посвященное профессиональному празднику работников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 МО «Кезский район», МО «Кез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урсии в СПК (колхоз) «Маяк». «Здесь трудятся мои родители». Знакомство с/хозяйственным производство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т, сент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Гыинское», СПК (колхоз) «Маяк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конкурсе профессионального мастерства сотрудников органов ЗАГС, организационным Комитетом по делам ЗАГС при Правительстве Удмуртской Республ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4.2011-30.11.2011г.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АГС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чник по профориентационной работ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Пужмезьская школа»,  МОУ «Пажманская школа», МО «Ключев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Юбилей ОАО «Кезский сырзавод» (75 лет)  с чествованием ветеранов отрасли и награждением заслуженных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Кезский сырзавод», МО «Кез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республиканском фольклерном конкурсе среди медицинских работников, посвященному Году человека тру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зская центральная районная больн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ствование передовиков производства в СПК «Мысы» по итогам работы за 2010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Мысов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ячник профориен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ПСОШ №1 МО «Полом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Н среди сельских команд работающей молодежи «На космической орбит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по работе с молодежью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навательная игра «Лабиринт професс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абалуд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й час с 9 кл. «Типы личности в профориентационном выбор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ре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МО «Мысов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 стенда о тружениках тыла проживающих на территории МО «Юскин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1.05.2011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Юскин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отовление и вручение сувениров труженикам ты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 05.05.2011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ЮСОШ МО «Юскин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церт «Вам песни наши, ветераны тыл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5.2011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Юскин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Человек трудом велик» чествование супружеских пар, отметивших юбилей супружеской жиз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5.2011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АГС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семьи «На все руки мастер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5.2011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Юскин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пьютерная диагностика по выбору профе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«Пужмезьская школа»,  МОУ «Пажманская школа», МО «Ключев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ставка кружка «Умелые рук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 МО «Ключев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-презентация семейного творчества «Левш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семьи, опеки и попечительства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рисунка «Я рисую человека труда», «Мои родители на работе», «Папа, мама, я –трудовая семь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абалуд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нижная выставка «Куда пойти учитьс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зьминская сельская библиоте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треча учащихся 8-9 кл. с людьми разных профе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, школа, поселения района</w:t>
            </w:r>
          </w:p>
        </w:tc>
      </w:tr>
      <w:tr>
        <w:trPr>
          <w:trHeight w:val="90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инар-совещание «О внесении изменений в трудовое законодательство, в законодательства в области «Образовани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ем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Совещание посвященное Дню российского предпринимателя  с чествованием ветеранов отрасли и награждением заслуженных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экономикой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священное всемирному Дню медицинских сестер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чествованием ветеранов отрасли и награждением заслуженных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района, Кезская центральная районная больн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чное мероприятие для участников трудового фронта «Работали и день и ночь…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«Центр социального обслуживания  населения» Кезского района</w:t>
            </w:r>
          </w:p>
        </w:tc>
      </w:tr>
      <w:tr>
        <w:trPr>
          <w:trHeight w:val="6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кета «Профессиональные намерения учащихся», 9 к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 МО «Мысов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урсия учащихся старших классов в СПК «Гулейшур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Чепец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профессионального мастерства среди операторов машинного до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ельского хозяйства и продовольствия Администрации МО «Кезский район», Районная организация Профсоюза работников АП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конкурс на звание «Лучший механизатор Кезского района 2011г.» на приз депутата  Государственного Совета Удмуртской Республики Ю.М. Кайгородо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й-окт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ельского хозяйства и продовольствия Администрации МО «Кезский район», Районная организация Профсоюза работников АП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 праздник с детьми «Все работы хороши…» посвященный Дню защиты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.06.2011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Чепец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раздничное собрание посвященное ко дню социального работника с чествованием ветеранов отрасли и награждением заслуженных работников соцзащи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.06.2011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 «Центр социального обслуживания  населения» Кезского района, социальная защита населения по Кезскому району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районных летних спортивных игр между командами организаций, предприятий, учреждений района под эгидой «Год человека Тру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-11 июня 2011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по спорту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профессионального мастерства среди механизаторов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ельского хозяйства и продовольствия Администрации МО «Кезский район», Районная организация Профсоюза работников АП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ырон быдтон» праздничное мероприятие для тружеников сельского хозяй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ельского хозяйства и продовольствия Администрации МО «Кезский район», поселения района, сельхозпредприят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Республиканской спортивной спартакиаде медицинских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зская центральная районная больниц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священное Дню молодежи и Году человека труда в УР. Спортивная эстафета «Спорт и труд-рядом идут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по работе с молодежью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ие в республиканском слете молодых работников сельского хозяйства «Человек тру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по работе с молодежью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седание женсовета, посвященное женщине-тружениц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района, женсовет, Администрация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алейдоскоп профессий» конкурсная программа для учащихся 1-4 к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ла, библиотека, сельский клуб МО «Сюрзин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ие доски поче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О «Сюрзин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жественное мероприятие ,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священное 85-летию юбилея ЦРБ и 100 –летию здравоохранения района с чествованием ветеранов отрасли и награждением заслуженных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езская центральная районная больница, МО «Кез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курсии с детьми в трудовые коллективы и организации с целью ознакомления с людьми разных професс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нь-ию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ПСОШ №1, №2 МО «Полом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ричал добра, любви и счастья» Мероприятие посвященное Дню семьи, любви и верност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июл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ЗАГС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рание и праздничный концерт работника торговли, общественного питания и хлебопечения, пенсионерам и ветеранам труда, посвященные Международному дню потребительской кооперации с торжественным вручением грам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зское РАЙП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жественное мероприятие, посвященное 20-летию Службы занятости с награждением заслуженных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юл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 занятости населения по Кезскому райо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чное мероприятие ко Дню строителя и к 50-летнему юбилею создания организации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чествованием ветеранов отрасли и награждением заслуженных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езское», ПК «Кезское МСО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ая августовская конференция работников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ем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ивание эффективности (качества) работы руководителей ОУ для установления доплат и надбавок к должностным окладам руководителей за высокие творческие и производственные достижения по итогам учебн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ем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на с молодежью «Что любят деньг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культуры  МО «Мысов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рификация и установление учебной нагрузки педагогических работников муниципальных учреждений Кез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густ-сент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ем Администрации МО «Кезский район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 отдыха «День Урожая» с чествованием передовых работников сельхозпред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9.2011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Юскинское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чное мероприятие посвященное к Дню работников леса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чествованием трудовых династий в ООО «Чепца мебель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ООО «Чепца мебель», МО «Чепецкое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здничный концерт посвященный к Дню работников лес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МО «Кезский район», МО «Кезское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Юбилей ГУ УР  «Кезское лесничество» (75 лет) с чествованием ветеранов отрасли и награждением заслуженных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У УР  «Кезское лесничество», МО «Кезское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кторина загадки-обманки «Угадай профессию»,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-4 кл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нт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культуры  МО «Мысовское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ная программа для молодых семей  под эгидой «Год человека тру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10.2011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Юскинское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праздник «День учител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образованием Администрации МО «Кезский район», поселения района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священное Дню пожилых людей с чествованием ветеранов труд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еления района, предприятия и организации района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чер отдыха «Нам года –не беда» (посвященное Дню пожилых люд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МУ «Центр социального обслуживания  населения» Кезского района, социальная защита населения по Кезскому району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курс профессионального мастерства в структурных подразделениях отдела культур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 Администрации МО «Кезский район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лассные часы с приглашением специалистов СПК, ФАП и др.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У ПСОШ №1, №2 МО «Поломское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ень сельского хозяйства  и перерабатывающей промышленности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 чествованием ветеранов отрасли и награждением заслуженных работ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ельского хозяйства и перерабатывающей промышленности Администрации МО «Кезский район», поселения района, сельхозпредприятия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атический концерт ко Дню работников сельского хозяйства «Притяжение земл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езское», отдел культуры Администрации МО «Кезский район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Крепче за баранку держись шофер» конкурсная программа ко Дню шофе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жманский СДК, МО «Ключевское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И каждой профессии-слава ичесть»-фотовыстав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т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культуры МО «Поломское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интеллектуального конкурса в коллектив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октябр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финансов Администрации МО «Кезский район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турнира по волейболу среди мужских и женских команд между  организациями, предприятиями, учреждениями района под эгидой «Год человека Тру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,19 ноября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по спорту Администрации МО «Кезский район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т всей души»-вечер, посвященный трудовым династ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1.2011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Юскинское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конкурс «Труд моих родителе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ноября 2011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Новоунтемское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нижная выставка «Чудо повареш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 МО «Ключевское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крытие доски почета в центре п. Ке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езское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праздник «Формула счастья» посвященный Дню матер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по делам семьи, опеки и попечительства Администрации МО «Кезский район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Поклон вам низкий за бесценный труд»-тематический веч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Кезское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е посвященное 90-летию образования клубной системы в МО «Кулигинское», чествование работников клуб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ий дом культуры МО «Кулигинское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конкурс профессионального мастер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культуры Администрации МО «Кезский район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Фотовыставка «Простые люд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Чепецкое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 Я вырос здесь, я здесь живу»-конкурс чтец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блиотека, МО «Кезское», отдел культуры Администрации МО «Кезский район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стенда «лучшие люди МО «Гыин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Гыинское», СПК (колхоз) «Маяк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ный смотр-конкурс за успешное проведение зимовки общественного скота 2011-2012г.г. среди сельхозпред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ябрь-май 2011-2012г.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сельского хозяйства и продовольствия Администрации МО «Кезский район», Районная организация Профсоюза работников АПК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формление стенда-лучшие люди МО «Новоунтемское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абрь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 «Новоунтемское»</w:t>
            </w:r>
          </w:p>
        </w:tc>
      </w:tr>
      <w:tr>
        <w:trPr>
          <w:trHeight w:val="36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новогодний лыжный спринт  между  командами организаций, предприятий, учреждений района под эгидой «Год человека Тру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декабря 2011г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ктор по спорту Администрации МО «Кезский район»</w:t>
            </w:r>
          </w:p>
        </w:tc>
      </w:tr>
    </w:tbl>
    <w:p>
      <w:pPr>
        <w:pStyle w:val="Normal"/>
        <w:tabs>
          <w:tab w:val="clear" w:pos="708"/>
          <w:tab w:val="left" w:pos="9075" w:leader="none"/>
        </w:tabs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80" w:hanging="0"/>
        <w:jc w:val="center"/>
        <w:rPr/>
      </w:pPr>
      <w:r>
        <w:rPr/>
        <w:t>_________________________</w:t>
      </w:r>
    </w:p>
    <w:sectPr>
      <w:type w:val="nextPage"/>
      <w:pgSz w:w="11906" w:h="16838"/>
      <w:pgMar w:left="1260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34:00Z</dcterms:created>
  <dc:creator>Priem2</dc:creator>
  <dc:description/>
  <cp:keywords/>
  <dc:language>en-US</dc:language>
  <cp:lastModifiedBy>Priem2</cp:lastModifiedBy>
  <cp:lastPrinted>2011-08-18T10:15:00Z</cp:lastPrinted>
  <dcterms:modified xsi:type="dcterms:W3CDTF">2011-08-18T06:17:00Z</dcterms:modified>
  <cp:revision>4</cp:revision>
  <dc:subject/>
  <dc:title/>
</cp:coreProperties>
</file>