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 апреля 2011 года </w:t>
        <w:tab/>
        <w:tab/>
        <w:tab/>
        <w:tab/>
        <w:tab/>
        <w:tab/>
        <w:tab/>
        <w:tab/>
        <w:tab/>
        <w:t xml:space="preserve">  №  59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801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80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экспертной комиссии по решению спорных вопросов по предоставлению субсидий на оплату жилого помещения и коммунальных услуг и мер по социальной поддержке многодетных семей в Кезском рай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0.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экспертной комиссии по решению спорных вопросов по предоставлению субсидий на оплату жилого помещения и коммунальных услуг и мер по социальной поддержке многодетных семей в Кезском 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оответствии со ст. 159 Жилищного кодекса РФ, в соответствии с Постановлением Правительства Российской Федерации от 14.12.2005 N 761 "О предоставлении субсидий на оплату жилого помещения и коммунальных услуг", а также от 24.12.2008 г. №1001 «О внесении изменений в правила предоставлении субсидий на оплату жилого помещения и коммунальных услуг". Уставом Кезского района, Положением о секторе по субсидиям на оплату жилого помещения и коммунальных услуг Администрации МО «Кезский район», утвержденным распоряжением исполняющим обязанности главы Администрации МО «Кезский район» от 16.02.2009 N 53. В соответствии со ст.160 Жилищного кодекса РФ и ст.154 Жилищного кодекса РФ, часть 4 , в соответствии с Постановлением Правительства УР от 20 ноября 2006 г.№127 «О реализации закона УР от 5 мая 2006 года № 13 «О мерах по социальной поддержке многодетных семей».», в соответствии с Законом УР от 12 сентября 2007 года № 51-РЗ «О наделении органов местного самоуправления отдельными государственными полномочиями Удмуртской Республики по предоставлению субсидий на оплату жилого помещения и коммунальных услуг" в целях организации деятельности и сложности принятия решения по предоставлению субсидий на оплату жилого помещения и коммунальных услуг и мер по социальной поддержке многодетных семей в Кезском  районе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Создать экспертную комиссию по решению спорных вопросов предоставления гражданам субсидий и мер социальной поддержки в денежной форме по оплате жилого помещения и коммунальных услуг в Кезском  районе и утвердить ее состав (приложение N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Утвердить Положение об экспертной комиссии по решению спорных вопросов предоставления гражданам субсидий и мер социальной поддержки в денежной форме по оплате жилого помещения и коммунальных услуг в Кезском районе (приложение N 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Утвердить форму заявления экспертной  комиссии по решению спорных вопросов при назначении субсидий на оплату жилья и коммунальных услуг гражданам в Кезском районе  (приложение № 3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Утвердить форму решения о предоставлении субсидий на оплату жилья и коммунальных услуг (приложение № 4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Утвердить форму решения об отказе в предоставлении субсидий на оплату жилья и коммунальных услуг (приложение № 5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5 апреля 2011 года  №  5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Normal"/>
        <w:jc w:val="center"/>
        <w:rPr/>
      </w:pPr>
      <w:r>
        <w:rPr/>
        <w:t>ЭКСПЕРТНОЙ КОМИССИИ ПО РЕШЕНИЮ СПОРНЫХ ВОПРОСОВ  ПРЕДОСТАВЛЕНИЯ</w:t>
      </w:r>
    </w:p>
    <w:p>
      <w:pPr>
        <w:pStyle w:val="Normal"/>
        <w:jc w:val="center"/>
        <w:rPr/>
      </w:pPr>
      <w:r>
        <w:rPr/>
        <w:t>ГРАЖДАНАМ СУБСИДИЙ И МЕР СОЦИАЛЬНОЙ ПОДДЕРЖКИ В ДЕНЕЖНОЙ ФОРМЕ</w:t>
      </w:r>
    </w:p>
    <w:p>
      <w:pPr>
        <w:pStyle w:val="Normal"/>
        <w:jc w:val="center"/>
        <w:rPr/>
      </w:pPr>
      <w:r>
        <w:rPr/>
        <w:t>ПО ОПЛАТЕ ЖИЛОГО ПОМЕЩЕНИЯ И КОММУНАЛЬНЫХ УСЛУГ</w:t>
      </w:r>
    </w:p>
    <w:p>
      <w:pPr>
        <w:pStyle w:val="Normal"/>
        <w:jc w:val="center"/>
        <w:rPr/>
      </w:pPr>
      <w:r>
        <w:rPr/>
        <w:t>В КЕЗСКОМ  РАЙОНЕ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редседатель комиссии:</w:t>
      </w:r>
    </w:p>
    <w:p>
      <w:pPr>
        <w:pStyle w:val="Normal"/>
        <w:ind w:firstLine="708"/>
        <w:jc w:val="both"/>
        <w:rPr/>
      </w:pPr>
      <w:r>
        <w:rPr/>
        <w:t>-Дерендяева Людмила Владимировна - заместитель главы Администрации МО «Кезский район» по социальному развитию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меститель председателя комиссии:</w:t>
      </w:r>
    </w:p>
    <w:p>
      <w:pPr>
        <w:pStyle w:val="Normal"/>
        <w:ind w:firstLine="708"/>
        <w:jc w:val="both"/>
        <w:rPr/>
      </w:pPr>
      <w:r>
        <w:rPr/>
        <w:t xml:space="preserve">-Ильин Алексей Александрович - заместитель главы Администрации МО «Кезский район» по строительству, ЖКХ, транспорту, связи и жилищной политике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Секретарь комиссии:</w:t>
      </w:r>
    </w:p>
    <w:p>
      <w:pPr>
        <w:pStyle w:val="Normal"/>
        <w:ind w:firstLine="708"/>
        <w:jc w:val="both"/>
        <w:rPr/>
      </w:pPr>
      <w:r>
        <w:rPr/>
        <w:t>-Овсянникова Ирина Аполлосовна -  начальник сектора по субсидиям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лены комиссии:</w:t>
      </w:r>
    </w:p>
    <w:p>
      <w:pPr>
        <w:pStyle w:val="Normal"/>
        <w:ind w:firstLine="708"/>
        <w:jc w:val="both"/>
        <w:rPr/>
      </w:pPr>
      <w:r>
        <w:rPr/>
        <w:t>-Беспалова Нина Петровна – директор Кезского МУПРЭЖКХ;</w:t>
      </w:r>
    </w:p>
    <w:p>
      <w:pPr>
        <w:pStyle w:val="Normal"/>
        <w:ind w:firstLine="708"/>
        <w:jc w:val="both"/>
        <w:rPr/>
      </w:pPr>
      <w:r>
        <w:rPr/>
        <w:t>-Ворончихин Олег Станиславович – председатель  ТСЖ;</w:t>
      </w:r>
    </w:p>
    <w:p>
      <w:pPr>
        <w:pStyle w:val="Normal"/>
        <w:ind w:firstLine="708"/>
        <w:jc w:val="both"/>
        <w:rPr/>
      </w:pPr>
      <w:r>
        <w:rPr/>
        <w:t>-Ложкин Дмитрий Алексеевич – юрист ООО «Кезское предприятие коммунального хозяйства»;</w:t>
      </w:r>
    </w:p>
    <w:p>
      <w:pPr>
        <w:pStyle w:val="Normal"/>
        <w:ind w:firstLine="708"/>
        <w:jc w:val="both"/>
        <w:rPr/>
      </w:pPr>
      <w:r>
        <w:rPr/>
        <w:t>-Максимов Владимир Игоревич – директор ООО «КезКомунСервис»;</w:t>
      </w:r>
    </w:p>
    <w:p>
      <w:pPr>
        <w:pStyle w:val="Normal"/>
        <w:ind w:firstLine="708"/>
        <w:jc w:val="both"/>
        <w:rPr/>
      </w:pPr>
      <w:r>
        <w:rPr/>
        <w:t>-Ончукова Нина Владимировна - начальник Отдела социальной защиты населения в Кезском районе;</w:t>
      </w:r>
    </w:p>
    <w:p>
      <w:pPr>
        <w:pStyle w:val="Normal"/>
        <w:ind w:firstLine="708"/>
        <w:jc w:val="both"/>
        <w:rPr/>
      </w:pPr>
      <w:r>
        <w:rPr/>
        <w:t>-Тронина Вера Ивановна – начальник отдела учета, отчетности и заработной платы -  главный бухгалтер Администрации МО «Кезский  район»;</w:t>
      </w:r>
    </w:p>
    <w:p>
      <w:pPr>
        <w:pStyle w:val="Normal"/>
        <w:ind w:firstLine="708"/>
        <w:jc w:val="both"/>
        <w:rPr/>
      </w:pPr>
      <w:r>
        <w:rPr/>
        <w:t>-Узлова Оксана Владиславовна – главный специалист-эксперт по правовой работе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став комиссии могут быть включены главы и специалисты соответствующих муниципальных  образ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5 апреля 2011 года  №  59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2B2B2B"/>
          <w:sz w:val="20"/>
          <w:szCs w:val="20"/>
        </w:rPr>
        <w:t>ПОЛОЖЕНИЕ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2B2B2B"/>
          <w:sz w:val="20"/>
          <w:szCs w:val="20"/>
        </w:rPr>
        <w:t>ЭКСПЕРТНОЙ  КОМИССИИ ПО РЕШЕНИЮ СПОРНЫХ  ВОПРОСОВ  ПРЕДОСТАВЛЕНИЯ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2B2B2B"/>
          <w:sz w:val="20"/>
          <w:szCs w:val="20"/>
        </w:rPr>
        <w:t>ГРАЖДАНАМ СУБСИДИЙ И МЕР СОЦИАЛЬНОИ ПОДДЕРЖКИ В ДЕНЕЖНОЙ ФОРМЕ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2B2B2B"/>
          <w:sz w:val="20"/>
          <w:szCs w:val="20"/>
        </w:rPr>
        <w:t>ПО ОПЛАТЕ ЖИЛОГО ПОМЕЩЕНИЯ И КОММУНАЛЬНЫХ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rStyle w:val="StrongEmphasis"/>
          <w:color w:val="2B2B2B"/>
          <w:sz w:val="20"/>
          <w:szCs w:val="20"/>
        </w:rPr>
        <w:t>В КЕЗСКОМ  РАЙОНЕ</w:t>
      </w:r>
    </w:p>
    <w:p>
      <w:pPr>
        <w:pStyle w:val="Normal"/>
        <w:ind w:left="708" w:firstLine="708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1. Общие положения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1.1. Экспертная комиссия по решению спорных вопросов предоставления гражданам субсидий и мер социальной поддержки в денежной форме по оплате жилого помещения и коммунальных услуг в Кезском  районе (далее – экспертная комиссия) является коллегиальным совещательным органом Администрации Кезского района и создается для рассмотрения спорных вопросов, связанных с предоставлением гражданам субсидий и мер социальной поддержки в денежной форме по оплате жилого помещения и коммунальных услуг (далее - субсидии, меры социальной поддержки)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1.2. Состав комиссии утверждается постановлением главы МО «Кезский район»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1.3. Комиссия руководствуется в своей деятельности Конституцией Российской Федерации, Жилищным кодексом Российской Федерации, Правилами предоставления субсидий на оплату жилого помещения и коммунальных услуг, утвержденными постановлением Правительства УР от 16.02.2009 г. № 30 «Порядок перечисления субсидий на олату жилого помещения и коммунальных услуг на банковские счета граждан или вклады до востребования». Уставом и иными муниципальными правовыми актами Кезского района.</w:t>
      </w:r>
    </w:p>
    <w:p>
      <w:pPr>
        <w:pStyle w:val="Normal"/>
        <w:ind w:left="708" w:firstLine="708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2. Задачи, функции и права комиссии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1. Задачами комиссии являются рассмотрение и разрешение вопросов предоставления, приостановления или прекращения предоставления субсидий, мер социальной поддержки, а также вопросов об отказе в предоставлении субсидий, мер социальной поддержки в случае возникновения спорных ситуаций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 Для решения возложенных задач комиссия осуществляет следующие функции: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1. Принимает от граждан заявления для разрешения возникающих спорных вопросов предоставления субсидий, мер социальной поддержк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2. Извещает заявителей о дате, месте и времени заседания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3. Запрашивает в секторе субсидий персональные дела заявителей и иные документы, необходимые для рассмотрения спорного вопроса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4. Запрашивает в управлении социальной защиты населения необходимые документы для решения вопроса о назначении мер социальной поддержки в денежной форме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5. Рассматривает спорные вопросы на заседаниях комиссии и принимает по ним решения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2.6. Сообщает заявителю о принятом решении в течение 5 рабочих дней со дня их принятия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3. Для осуществления своих функций комиссия вправе: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3.1. Приглашать на заседание комиссии заявителя либо его законного представителя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2.3.2. Запрашивать дополнительную информацию, имеющую отношение к рассматриваемому вопросу.</w:t>
      </w:r>
    </w:p>
    <w:p>
      <w:pPr>
        <w:pStyle w:val="Normal"/>
        <w:ind w:left="708" w:firstLine="708"/>
        <w:jc w:val="both"/>
        <w:rPr>
          <w:b/>
          <w:b/>
          <w:color w:val="000000"/>
          <w:spacing w:val="1"/>
          <w:sz w:val="20"/>
          <w:szCs w:val="20"/>
        </w:rPr>
      </w:pPr>
      <w:r>
        <w:rPr>
          <w:b/>
          <w:color w:val="000000"/>
          <w:spacing w:val="1"/>
          <w:sz w:val="20"/>
          <w:szCs w:val="20"/>
        </w:rPr>
        <w:t>3. Порядок работы комиссии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1. Работа комиссии проходит в форме заседаний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2. Заседания комиссии при наличии поступивших заявлений проводятся 1 раза в месяц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3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4. Решение комиссии принимается открытым голосованием и считается принятым, если за него проголосовало большинство присутствующих на заседании членов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5. Решение комиссии подписывается председателем и секретарем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6. Решение комиссии оформляется протоколом, который ведет секретарь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7. Работой комиссии на принципах единоначалия руководит председатель. В отсутствие председателя комиссии его функции исполняет заместитель председателя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8. Председатель комиссии: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8.1. Устанавливает дату, место и время заседания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8.2. Председательствует на заседаниях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8.3. Подписывает протокол заседания комиссии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9. В отсутствие председателя и заместителя председателя комиссии заседания вправе вести член комиссии, избранный ею из своего состава открытым голосованием.</w:t>
      </w:r>
    </w:p>
    <w:p>
      <w:pPr>
        <w:pStyle w:val="Normal"/>
        <w:ind w:firstLine="708"/>
        <w:jc w:val="both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3.10. Секретарь комиссии созывает членов комиссии на заседание, оформляет письменные запросы, ведет протокол, оформляет и подписывает решения, извещает заявителей о принятом решении.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firstLine="708"/>
        <w:jc w:val="right"/>
        <w:rPr/>
      </w:pPr>
      <w:r>
        <w:rPr/>
        <w:t>от 05 апреля 2011 года  №  598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spacing w:before="0" w:after="240"/>
        <w:jc w:val="right"/>
        <w:rPr/>
      </w:pPr>
      <w:r>
        <w:rPr/>
        <w:t xml:space="preserve">от _______________________________ </w:t>
        <w:br/>
        <w:t xml:space="preserve">                               (Ф.И.О.) </w:t>
        <w:br/>
        <w:t xml:space="preserve">________________________________, </w:t>
      </w:r>
    </w:p>
    <w:p>
      <w:pPr>
        <w:pStyle w:val="Normal"/>
        <w:spacing w:before="0" w:after="240"/>
        <w:jc w:val="right"/>
        <w:rPr/>
      </w:pPr>
      <w:r>
        <w:rPr/>
        <w:t xml:space="preserve">                                                                  </w:t>
      </w:r>
      <w:r>
        <w:rPr/>
        <w:t xml:space="preserve">прожив. __________________________ </w:t>
        <w:br/>
        <w:t xml:space="preserve">                                                                                 (адрес) </w:t>
        <w:br/>
        <w:t xml:space="preserve">                                                                   _________________________________ </w:t>
        <w:br/>
        <w:br/>
        <w:t xml:space="preserve">ЗАЯВЛЕНИЕ </w:t>
        <w:br/>
        <w:t xml:space="preserve">Прошу рассмотреть вопрос о предоставлении мне (моей семье) </w:t>
        <w:br/>
        <w:t xml:space="preserve">субсидии на оплату жилья и коммунальных услуг в связи с тем, что: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>О себе сообщаю следующее:</w:t>
      </w:r>
    </w:p>
    <w:p>
      <w:pPr>
        <w:pStyle w:val="Normal"/>
        <w:spacing w:before="0" w:after="240"/>
        <w:ind w:left="1140" w:hanging="0"/>
        <w:jc w:val="right"/>
        <w:rPr/>
      </w:pPr>
      <w:r>
        <w:rPr/>
        <w:t xml:space="preserve">Я, ___________________________________________________________ </w:t>
        <w:br/>
        <w:t xml:space="preserve">                            (фамилия, И.О., характеристика жилья) </w:t>
        <w:br/>
        <w:t xml:space="preserve">__________________________________________________________________ __________________________________________________________________ _________________________________________________________________. </w:t>
        <w:br/>
        <w:br/>
        <w:t>Состав семьи: ________________________________________________</w:t>
        <w:softHyphen/>
        <w:softHyphen/>
        <w:softHyphen/>
        <w:softHyphen/>
        <w:softHyphen/>
        <w:softHyphen/>
        <w:softHyphen/>
        <w:t xml:space="preserve"> </w:t>
        <w:br/>
        <w:t xml:space="preserve">                                                  (фамилия, И.О., дата рождения, </w:t>
        <w:br/>
        <w:t xml:space="preserve">__________________________________________________________________ </w:t>
        <w:br/>
        <w:t xml:space="preserve">                                                    место учебы, работы, статус в семье)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. </w:t>
        <w:br/>
        <w:t xml:space="preserve">__________________________________________________________________ </w:t>
        <w:br/>
        <w:br/>
        <w:t xml:space="preserve">Источники дохода: 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. </w:t>
        <w:br/>
        <w:br/>
      </w:r>
    </w:p>
    <w:p>
      <w:pPr>
        <w:pStyle w:val="Normal"/>
        <w:spacing w:before="0" w:after="240"/>
        <w:ind w:left="1140" w:hanging="0"/>
        <w:jc w:val="right"/>
        <w:rPr/>
      </w:pPr>
      <w:r>
        <w:rPr/>
        <w:t xml:space="preserve">Дополнительные сведения 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Достоверность представленных сведений подтверждаю: </w:t>
        <w:br/>
        <w:t xml:space="preserve">__________________________________________________________________ </w:t>
        <w:br/>
        <w:t xml:space="preserve">(перечень представленных справок и документов)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t xml:space="preserve">__________________________________________________________________ </w:t>
        <w:br/>
        <w:br/>
        <w:t xml:space="preserve">"_____" ____________ 20__ г. _________________ </w:t>
        <w:br/>
        <w:t xml:space="preserve">(подпись) </w:t>
        <w:br/>
        <w:br/>
        <w:t xml:space="preserve">С решением комиссии _____________ ознакомлен </w:t>
        <w:br/>
        <w:t xml:space="preserve">"_____" ____________ 20__ г. _________________ </w:t>
        <w:br/>
        <w:t xml:space="preserve">(подпись) </w:t>
      </w:r>
      <w:r>
        <w:br w:type="page"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/>
        <w:t>от 05 апреля 2011 года  №  598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ФОРМ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РЕШЕНИЯ О ПРЕДОСТАВЛЕНИИ СУБСИДИИ НА ОПЛАТУ ЖИЛОГО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ПОМЕЩЕНИЯ И КОММУНАЛЬНЫХ УСЛУГ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--------------------------------------------------------------------------¬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РЕШЕНИЕ О ПРЕДОСТАВЛЕНИИ СУБСИДИИ НА ОПЛАТУ ЖИЛОГО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ПОМЕЩЕНИЯ И КОММУНАЛЬНЫХ УСЛУГ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Администрация МО «Кезский район»: (тел. _3-10-01_)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Тип аттестации: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Месяц аттестации:          Число членов семьи:        Рег. N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Глазовского ОБС №4450/080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Счет: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-----------------------T-------------------------------------------¬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¦Заявитель (Ф.И.О.)    ¦                                           ¦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¦Адрес заявителя       ¦                                           ¦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L----------------------+--------------------------------------------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/>
      </w:pPr>
      <w:r>
        <w:rPr>
          <w:color w:val="2B2B2B"/>
        </w:rPr>
        <w:t>¦   Извещаем Вас, что Вашей семье начислена субсидия</w:t>
      </w:r>
      <w:r>
        <w:rPr>
          <w:rFonts w:cs="Arial"/>
        </w:rPr>
        <w:t xml:space="preserve"> на оплату   жилого помещения и коммунальных услуг</w:t>
      </w:r>
      <w:r>
        <w:rPr>
          <w:color w:val="2B2B2B"/>
        </w:rPr>
        <w:t xml:space="preserve"> на период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с _________ по _________ в размере _________________ рублей (ежемесячно).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Напоминаем Вам, что: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Вы обязаны пройти плановую переаттестацию в период с _________________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по __________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В случае изменения места постоянного жительства получателя субсидии и членов его семьи, основания проживания, гражданства, состава семьи Вы обязаны сообщить нам об этом в течение 30 календарных дней.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Начальник сектора субсидий:                          Дата: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</w:r>
      <w:r>
        <w:br w:type="page"/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firstLine="708"/>
        <w:jc w:val="right"/>
        <w:rPr/>
      </w:pPr>
      <w:r>
        <w:rPr/>
        <w:t>от 05 апреля 2011 года  №  598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ФОРМА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РЕШЕНИЯ ОБ ОТКАЗЕ В ПРЕДОСТАВЛЕНИИ СУБСИДИИ НА ОПЛАТУ</w:t>
      </w:r>
    </w:p>
    <w:p>
      <w:pPr>
        <w:pStyle w:val="Style15"/>
        <w:shd w:fill="FFFFFF" w:val="clear"/>
        <w:jc w:val="center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  <w:t>ЖИЛОГО ПОМЕЩЕНИЯ И КОММУНАЛЬНЫХ УСЛУГ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--------------------------------------------------------------------------¬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РЕШЕНИЕ ОБ ОТКАЗЕ В ПРЕДОСТАВЛЕНИИ СУБСИДИИ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НА ОПЛАТУ ЖИЛОГО ПОМЕЩЕНИЯ И КОММУНАЛЬНЫХ УСЛУГ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Администрация МО «Кезский район»: (тел. ______________)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Тип аттестации: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Дата аттестации:                              Рег. N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-----------------------T-------------------------------------------¬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¦Заявитель (Ф.И.О.)    ¦                                           ¦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+----------------------+-------------------------------------------+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¦Адрес заявителя       ¦                                           ¦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L----------------------+--------------------------------------------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ПРИЧИНА ОТКАЗА: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                                                           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  <w:t>¦Начальник сектора субсидий:  ______            Дата:              ¦</w:t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HTML"/>
        <w:shd w:fill="FFFFFF" w:val="clear"/>
        <w:rPr>
          <w:color w:val="2B2B2B"/>
        </w:rPr>
      </w:pPr>
      <w:r>
        <w:rPr>
          <w:color w:val="2B2B2B"/>
        </w:rPr>
      </w:r>
    </w:p>
    <w:p>
      <w:pPr>
        <w:pStyle w:val="Normal"/>
        <w:ind w:firstLine="708"/>
        <w:jc w:val="right"/>
        <w:rPr>
          <w:color w:val="2B2B2B"/>
          <w:sz w:val="20"/>
          <w:szCs w:val="20"/>
        </w:rPr>
      </w:pPr>
      <w:r>
        <w:rPr>
          <w:color w:val="2B2B2B"/>
          <w:sz w:val="20"/>
          <w:szCs w:val="20"/>
        </w:rPr>
      </w:r>
    </w:p>
    <w:sectPr>
      <w:type w:val="nextPage"/>
      <w:pgSz w:w="12240" w:h="15840"/>
      <w:pgMar w:left="1134" w:right="850" w:gutter="0" w:header="0" w:top="1134" w:footer="0" w:bottom="66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6:00:00Z</dcterms:created>
  <dc:creator>Машинистка</dc:creator>
  <dc:description/>
  <cp:keywords/>
  <dc:language>en-US</dc:language>
  <cp:lastModifiedBy>Priem2</cp:lastModifiedBy>
  <cp:lastPrinted>2011-05-11T10:40:00Z</cp:lastPrinted>
  <dcterms:modified xsi:type="dcterms:W3CDTF">2011-05-11T06:41:00Z</dcterms:modified>
  <cp:revision>6</cp:revision>
  <dc:subject/>
  <dc:title/>
</cp:coreProperties>
</file>