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6 июня 2011 года </w:t>
        <w:tab/>
        <w:tab/>
        <w:tab/>
        <w:tab/>
        <w:tab/>
        <w:tab/>
        <w:tab/>
        <w:tab/>
        <w:tab/>
        <w:t xml:space="preserve">  №  92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8575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 безвозмездном  приеме   квартир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в собственность муниципального образования « Кезский район»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63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 безвозмездном  приеме   квартир 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в собственность муниципального образования « Кезский район»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  </w:t>
      </w:r>
    </w:p>
    <w:p>
      <w:pPr>
        <w:pStyle w:val="TextBody"/>
        <w:ind w:firstLine="708"/>
        <w:rPr/>
      </w:pPr>
      <w:r>
        <w:rPr/>
        <w:t xml:space="preserve">Рассмотрев заявление   Сельскохозяйственного  производственного кооператива   (колхоз) «Кезский» о безвозмездной   передаче   квартир в жилых  домах в «Муниципальную имущественную казну»,   руководствуясь  Уставом  муниципального образования «Кезский район», </w:t>
      </w:r>
      <w:r>
        <w:rPr>
          <w:b/>
        </w:rPr>
        <w:t>ПОСТАНОВЛЯЮ</w:t>
      </w:r>
      <w:r>
        <w:rPr/>
        <w:t xml:space="preserve">:      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Осуществить безвозмездный прием квартир из собственности  СПК (колхоз) «Кезский» в муниципальную имущественную казну  муниципального образования « Кезский район»,  согласно  приложения № 1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Отделу учета, отчетности и заработной платы Администрации муниципального образования «Кезский район»  принять к учету имущество, указанное в пункте 1 настоящего постановления в соответствии с законодательством  о бухгалтерском учет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Отделу  имущественных отношений муниципального образования « Кезский район» внести изменения в реестр муниципального имущества МО «Кезский район».</w:t>
      </w:r>
    </w:p>
    <w:p>
      <w:pPr>
        <w:pStyle w:val="2"/>
        <w:rPr>
          <w:sz w:val="20"/>
        </w:rPr>
      </w:pPr>
      <w:r>
        <w:rPr/>
        <w:t xml:space="preserve">               </w:t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left="5400" w:hanging="0"/>
        <w:jc w:val="both"/>
        <w:rPr/>
      </w:pPr>
      <w:r>
        <w:rPr/>
        <w:t>Приложение к постановлению главы Администрации МО «Кезский район» от 06 июня 2011 г. № 926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1440"/>
        <w:gridCol w:w="3060"/>
        <w:gridCol w:w="1440"/>
        <w:gridCol w:w="16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 построй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ансовая стоимость,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очная </w:t>
            </w:r>
          </w:p>
          <w:p>
            <w:pPr>
              <w:pStyle w:val="Normal"/>
              <w:rPr/>
            </w:pPr>
            <w:r>
              <w:rPr/>
              <w:t>стоимость,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, Кезский район, д. Липовка, ул. Центральная  д.25, кв.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132,9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56,18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, Кезский район, д. Липовка, ул. Центральная  д.5, кв.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124,6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ая 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, Кезский район, д. Липовка, ул. Центральная  д.22, кв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585,8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6843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56,1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5:42:00Z</dcterms:created>
  <dc:creator>Priem2</dc:creator>
  <dc:description/>
  <cp:keywords/>
  <dc:language>en-US</dc:language>
  <cp:lastModifiedBy>Priem2</cp:lastModifiedBy>
  <cp:lastPrinted>2011-06-16T09:48:00Z</cp:lastPrinted>
  <dcterms:modified xsi:type="dcterms:W3CDTF">2011-06-16T05:50:00Z</dcterms:modified>
  <cp:revision>2</cp:revision>
  <dc:subject/>
  <dc:title/>
</cp:coreProperties>
</file>