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9  декабря 2011 года </w:t>
        <w:tab/>
        <w:tab/>
        <w:tab/>
        <w:tab/>
        <w:tab/>
        <w:tab/>
        <w:tab/>
        <w:tab/>
        <w:tab/>
        <w:t xml:space="preserve">  №  1936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администрировании доходов бюджета муниципального образования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администрировании доходов бюджета муниципального образования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о статьей 160.1 Бюджетного кодекса Российской Федерации, Порядком осуществления органами местного самоуправления и (или) находящимися в их ведении бюджетными учреждениями бюджетных полномочий главных администраторов доходов бюджета, утвержденным постановлением Администрации муниципального образования «Кезский район» от 25 августа 2009 года № 820 «Об утверждении порядка осуществления бюджетных полномочий главных Администраторов  доходов бюджета муниципального образования «Кезский район»»  </w:t>
      </w:r>
      <w:r>
        <w:rPr>
          <w:b/>
          <w:bCs/>
        </w:rPr>
        <w:t>ПОСТАНОВЛЯЮ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Закрепить за Администрацией муниципального образования «Кезский район» источники доходов муниципального образования «Кезский район» по кодам бюджетной классификации Российской Федерации:</w:t>
      </w:r>
    </w:p>
    <w:p>
      <w:pPr>
        <w:pStyle w:val="Normal"/>
        <w:rPr/>
      </w:pPr>
      <w:r>
        <w:rPr/>
      </w:r>
    </w:p>
    <w:tbl>
      <w:tblPr>
        <w:tblW w:w="106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2880"/>
        <w:gridCol w:w="6870"/>
      </w:tblGrid>
      <w:tr>
        <w:trPr>
          <w:trHeight w:val="276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6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</w:tr>
      <w:tr>
        <w:trPr>
          <w:trHeight w:val="184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лавного администратора доходов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а</w:t>
            </w:r>
          </w:p>
        </w:tc>
        <w:tc>
          <w:tcPr>
            <w:tcW w:w="6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получателями средств муниципальных районов</w:t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ступающие в порядке возмещения расходов понесенных в связи с эксплуатацией имущества муниципальных районов.</w:t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2995 05 0013 130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доходы от компенсации затрат  бюджетов муниципальных районов</w:t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3 02995 05 0014 130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муниципальных районов (возврат дебиторской задолженности прошлых лет)</w:t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23051 05 0000 140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1 16 23052 05 0000 140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6 90050 05 0000140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1050 05 0000180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024 05 0000 151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 02077 05 0000 151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 02088 05 0001 151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 реформированию жилищно-коммунального хозяйства</w:t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2089 05 0001 151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2 02 02999 05 0101 15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муниципальных районов</w:t>
            </w:r>
          </w:p>
        </w:tc>
      </w:tr>
      <w:tr>
        <w:trPr>
          <w:trHeight w:val="33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2 02 02999 05 0102 15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иведение в нормативное состояние улично-дорожной сети муниципальных образований</w:t>
            </w:r>
          </w:p>
        </w:tc>
      </w:tr>
      <w:tr>
        <w:trPr>
          <w:trHeight w:val="33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2 02 02999 05 0103 15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оддержку коммунального хозяйства</w:t>
            </w:r>
          </w:p>
        </w:tc>
      </w:tr>
      <w:tr>
        <w:trPr>
          <w:trHeight w:val="33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2 02 02999 05 0104 15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благоустройство</w:t>
            </w:r>
          </w:p>
        </w:tc>
      </w:tr>
      <w:tr>
        <w:trPr>
          <w:trHeight w:val="33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2 02 02999 05 0105 15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содержание автомобильных дорог местного значения и сооружений на них, по которым проходят маршруты школьных автобусов</w:t>
            </w:r>
          </w:p>
        </w:tc>
      </w:tr>
      <w:tr>
        <w:trPr>
          <w:trHeight w:val="33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2 02 02999 05 0106 15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приведение в нормативное состояние сельских автомобильных дорог Удмуртской Республики (в соответствии с РЦП «Развитие автомобильных дорог в Удмуртской Республике  (2010-2015 годы»)</w:t>
            </w:r>
          </w:p>
        </w:tc>
      </w:tr>
      <w:tr>
        <w:trPr>
          <w:trHeight w:val="33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2 02 02999 05 0107 15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ализацию РЦП «Энергосбережение и повышение энергетической эффективности в Удмуртской Республике на 2010-2014 годы и целевые установки до 2020 года»</w:t>
            </w:r>
          </w:p>
        </w:tc>
      </w:tr>
      <w:tr>
        <w:trPr>
          <w:trHeight w:val="33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2 02 02999 05 0109 15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ремонт и содержание автомобильных дорог общего пользования регионального и межмуниципального значения</w:t>
            </w:r>
          </w:p>
        </w:tc>
      </w:tr>
      <w:tr>
        <w:trPr>
          <w:trHeight w:val="33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2 02 02999 05 0111 15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обеспечение первичных мер пожарной безопасности</w:t>
            </w:r>
          </w:p>
        </w:tc>
      </w:tr>
      <w:tr>
        <w:trPr>
          <w:trHeight w:val="33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2 02 02999 05 0112 15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районов на модернизацию региональных систем общего образования</w:t>
            </w:r>
          </w:p>
        </w:tc>
      </w:tr>
      <w:tr>
        <w:trPr>
          <w:trHeight w:val="33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</w:tc>
      </w:tr>
      <w:tr>
        <w:trPr>
          <w:trHeight w:val="33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2 02 03003 05 0000 151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33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2 02 03007 05 0000 151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ставление 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33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3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3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гражданам субсидии на оплату жилого помещения и коммунальных услуг</w:t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24 05 0201 15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2 02 03024 05 0203 15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6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в сфере социальное обслуживание населения</w:t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24 05 0204 15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/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предоставления мер социальной поддержки по обеспечению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«Жителю блокадного Ленинграда», лиц, работающ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</w:t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24 05 0207 15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предоставление мер социальной поддержки многодетным семьям и учету (регистрации) многодетных семей</w:t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 03024 05 0208 15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создание и организацию деятельности комиссий по делам несовершеннолетних и защите их прав</w:t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24 05 0209 15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в области архивного дела</w:t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24 05 0210 15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по расчету и предоставлению дотаций поселениям за счет средств бюджета Удмуртской Республики</w:t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24 05 0212 15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рганизацию предоставления гражданам субсидий на оплату жилого помещения и коммунальных услуг</w:t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24 05 0213 15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муниципальных районов на организацию социальной поддержки детей-сирот и детей, оставшихся без попечения родителей</w:t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24 05 0214 15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муниципальных районов на организацию опеки и попечительства в отношении несовершеннолетних </w:t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3024 05 0216 15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муниципальных районов на социальную поддержку по бесплатному изготовлению и ремонту зубных протезов (за исключением протезов из драгоценных металлов и металлокерамики) для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 медалями  СССР за самоотверженный труд в период Великой  Отечественной войны, реабилитированных лиц и лиц, признанных пострадавшими от политических репрессий </w:t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rPr/>
            </w:pPr>
            <w:r>
              <w:rPr/>
              <w:t xml:space="preserve">  </w:t>
            </w:r>
            <w:r>
              <w:rPr/>
              <w:t xml:space="preserve">2 02 03024 05 0217 151 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предоставление субсидий многодетным семьям, признанным нуждающимися в улучшении жилищных условий, на строительство, реконструкцию, капитальный ремонт и приобретение жилищных помещений</w:t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rPr/>
            </w:pPr>
            <w:r>
              <w:rPr/>
              <w:t xml:space="preserve">  </w:t>
            </w:r>
            <w:r>
              <w:rPr/>
              <w:t xml:space="preserve">2 02 03024 05 0218 151 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детей в возрасте до трех лет по заключению врачей полноценным питанием, в том числе через специальные пункты питания и магазины, если среднедушевой доход семьи не превышает величины прожиточного минимума, установленной в Удмуртской Республике</w:t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/>
            </w:pPr>
            <w:r>
              <w:rPr/>
              <w:t>2 02 03024 05 0219 15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казание содействия детям-сиротам и детям, оставшимся без попечения родителей, в обучении на курсах по подготовке к поступлению в образовательные учреждения среднего и высшего профессионального образования</w:t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/>
            </w:pPr>
            <w:r>
              <w:rPr/>
              <w:t>2 02 03024 05 0221 15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рганизацию оказания медицинской помощи на территории муниципального образования в соответствии с Территориальной программой государственных гарантий оказания гражданам Российской  федерации бесплатной медицинской помощи на территории  Удмуртской республики (за исключением медицинской помощи, оказываемой в федеральных медицинских учреждениях, перечень которых утверждается уполномоченным Правительством Российской Федерации федеральным органом исполнительской власти)</w:t>
            </w:r>
          </w:p>
        </w:tc>
      </w:tr>
      <w:tr>
        <w:trPr>
          <w:trHeight w:val="33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2 02 03026 05 0000 151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33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60" w:after="60"/>
              <w:ind w:firstLine="3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содержание ребенка в семье опекуна и приемной семье, а также на вознаграждение, причитающееся приемному родителю</w:t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беспечение жильем отдельных категорий граждан, установленных Федеральными законами от 12.01.1995 г. №5-ФЗ «О ветеранах» ,в соответствии с Указом Президента РФ от 7.05.2008 г № 714 «Об обеспечении жильем ветеранов Великой Отечественной войны 1941-1945 годов»</w:t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60" w:leader="none"/>
              </w:tabs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 Законом от 12 января 1995 года №5-ФЗ "О ветеранах" и от 24 ноября 1995 года № 181-ФЗ "О социальной защите инвалидов в Российской Федерации" </w:t>
            </w:r>
          </w:p>
          <w:p>
            <w:pPr>
              <w:pStyle w:val="Normal"/>
              <w:tabs>
                <w:tab w:val="clear" w:pos="708"/>
                <w:tab w:val="left" w:pos="716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 02 03999 05 0000 151 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венции бюджетам муниципальных районов</w:t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4029 05 0000 151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муниципальных районов на реализацию дополнительных мероприятий, направленных на снижение напряженности на рынке труда</w:t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4034 05 0001 151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3 05020 05 0000 180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государственными ( муниципальными) организациями получателям средств бюджетов муниципальных районов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3 05030 05 0000 180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капитальному ремонту многоквартирных домов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3 05040 05 0000 180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3 05050 05 0000 180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в бюджеты муниципальных районов от государственной корпорации Фонд содействия реформированию жилищно-коммунального хозяйств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3 05099 05 0000 180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государственных (муниципальных) организаций в бюджеты муниципальных районов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4 05000 05 0000 180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негосударственных организаций в бюджеты муниципальных районов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07 05000 05 0000 180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 05010 05 0000 151</w:t>
            </w:r>
          </w:p>
        </w:tc>
        <w:tc>
          <w:tcPr>
            <w:tcW w:w="6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 05020 05 0000 151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 05010 05 0000 180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8 05030 05 0000 180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6</w:t>
            </w:r>
          </w:p>
        </w:tc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9 05000 05 0000 151</w:t>
            </w:r>
          </w:p>
        </w:tc>
        <w:tc>
          <w:tcPr>
            <w:tcW w:w="68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ind w:left="708"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Наделить Администрацию муниципального образования «Кезский район» следующими полномочиями администратора доходов:</w:t>
      </w:r>
    </w:p>
    <w:p>
      <w:pPr>
        <w:pStyle w:val="Normal"/>
        <w:autoSpaceDE w:val="false"/>
        <w:ind w:firstLine="720"/>
        <w:jc w:val="both"/>
        <w:rPr/>
      </w:pPr>
      <w:r>
        <w:rPr/>
        <w:t>осуществлять начисление, учет и контроль за правильностью исчисления, полнотой и своевременностью осуществления платежей в бюджет, пеней и штрафов по ним;</w:t>
      </w:r>
    </w:p>
    <w:p>
      <w:pPr>
        <w:pStyle w:val="Normal"/>
        <w:autoSpaceDE w:val="false"/>
        <w:ind w:firstLine="720"/>
        <w:jc w:val="both"/>
        <w:rPr/>
      </w:pPr>
      <w:r>
        <w:rPr/>
        <w:t>осуществлять взыскание задолженности по платежам в бюджет, пеней и штрафов;</w:t>
      </w:r>
    </w:p>
    <w:p>
      <w:pPr>
        <w:pStyle w:val="Normal"/>
        <w:autoSpaceDE w:val="false"/>
        <w:ind w:firstLine="720"/>
        <w:jc w:val="both"/>
        <w:rPr/>
      </w:pPr>
      <w:r>
        <w:rPr/>
        <w:t>принимать решение о возврате излишне уплаченных (взысканных) платежей в бюджет, пеней и штрафов, а также процентов за несвоевременное осуществление такого возврата и процентов, начисленных на излишне взысканные суммы, и представлять заявку на возврат в орган Федерального казначейства для осуществления возврата в порядке, установленном Министерством финансов Российской Федерации;</w:t>
      </w:r>
    </w:p>
    <w:p>
      <w:pPr>
        <w:pStyle w:val="Normal"/>
        <w:autoSpaceDE w:val="false"/>
        <w:ind w:firstLine="720"/>
        <w:jc w:val="both"/>
        <w:rPr/>
      </w:pPr>
      <w:r>
        <w:rPr/>
        <w:t>принимать решение о зачете (уточнении) платежей в бюджеты бюджетной системы Российской Федерации и представлять уведомление в орган Федерального казначейства;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и порядке, установленных главным администратором доходов бюджета, формировать  и представлять главному  администратору доходов бюджета сведения и бюджетную отчетность, необходимые для осуществления полномочий соответствующего главного администратора доходов бюджета;</w:t>
      </w:r>
    </w:p>
    <w:p>
      <w:pPr>
        <w:pStyle w:val="Normal"/>
        <w:autoSpaceDE w:val="false"/>
        <w:ind w:firstLine="720"/>
        <w:jc w:val="both"/>
        <w:rPr/>
      </w:pPr>
      <w:r>
        <w:rPr/>
        <w:t>осуществлять планирование (прогнозирование) поступлений и выплат по источникам  финансирования дефицита бюджета;</w:t>
      </w:r>
    </w:p>
    <w:p>
      <w:pPr>
        <w:pStyle w:val="Normal"/>
        <w:autoSpaceDE w:val="false"/>
        <w:ind w:firstLine="720"/>
        <w:jc w:val="both"/>
        <w:rPr/>
      </w:pPr>
      <w:r>
        <w:rPr/>
        <w:t>осуществлять контроль за полнотой и своевременностью поступления в бюджет  источников финансирования дефицита бюджета;</w:t>
      </w:r>
    </w:p>
    <w:p>
      <w:pPr>
        <w:pStyle w:val="Normal"/>
        <w:autoSpaceDE w:val="false"/>
        <w:ind w:firstLine="720"/>
        <w:jc w:val="both"/>
        <w:rPr/>
      </w:pPr>
      <w:r>
        <w:rPr/>
        <w:t>обеспечить поступления в бюджет и выплаты из бюджета  по источникам финансирования дефицита бюджета;</w:t>
      </w:r>
    </w:p>
    <w:p>
      <w:pPr>
        <w:pStyle w:val="Normal"/>
        <w:autoSpaceDE w:val="false"/>
        <w:ind w:firstLine="720"/>
        <w:jc w:val="both"/>
        <w:rPr/>
      </w:pPr>
      <w:r>
        <w:rPr/>
        <w:t>формировать и представлять бюджетную отчетность;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и порядке, установленных соответствующим главным администратором источников финансирования бюджета, осуществлять отдельные бюджетные полномочия  главного администратора источников финансирования дефицита бюджета, в ведении которого находится;</w:t>
      </w:r>
    </w:p>
    <w:p>
      <w:pPr>
        <w:pStyle w:val="Normal"/>
        <w:autoSpaceDE w:val="false"/>
        <w:ind w:firstLine="720"/>
        <w:jc w:val="both"/>
        <w:rPr/>
      </w:pPr>
      <w:r>
        <w:rPr/>
        <w:t>осуществлять иные бюджетные полномочия, установленные Бюджетным кодексом Российской Федерации и принимаемыми в соответствии с ним нормативными правовыми актами Удмуртской Республики (муниципальными правовыми актами), регулирующими бюджетные правоотношения.</w:t>
      </w:r>
    </w:p>
    <w:p>
      <w:pPr>
        <w:pStyle w:val="Normal"/>
        <w:autoSpaceDE w:val="false"/>
        <w:ind w:firstLine="720"/>
        <w:jc w:val="both"/>
        <w:rPr/>
      </w:pPr>
      <w:r>
        <w:rPr/>
        <w:t>3.Настоящее постановление  вступает в действие с 1 января 2012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4.Постановление Администрации МО «Кезский район» от 31.12.2010 года №1831 «Об администрировании доходов бюджета муниципального образования «Кезский район», постановление Администрации МО «Кезский район» от 09 марта 2011 года №383 «О внесении дополнений в постановление Администрации МО «Кезский район» от 31.12.2010 года №1831 «Об администрировании доходов бюджета муниципального образования «Кезский район», постановление Администрации МО «Кезский район» 28.06.2011 года № 1026 «О внесении  изменений в  постановление Администрации    МО  «Кезский район» от 31.12.2010 г № 1831 «Об администрировании доходов бюджета муниципального образования «Кезский район», постановление Администрации МО «Кезский район» от 14 сентября 2011 года №1445 «О внесении дополнений в постановление Администрации МО «Кезский район» от 31.12.2010 года №1831 «Об администрировании доходов бюджета муниципального образования «Кезский район», постановление Администрации МО «Кезский район» от 14 ноября 2011 года №1765 «О внесении дополнений в постановление Администрации МО «Кезский район» от31.12.2010 года №1831 «Об администрировании доходов бюджета муниципального образования «Кезский район» считать утратившим силу с 1 января 2012 года.</w:t>
      </w:r>
    </w:p>
    <w:p>
      <w:pPr>
        <w:pStyle w:val="Normal"/>
        <w:autoSpaceDE w:val="false"/>
        <w:ind w:firstLine="720"/>
        <w:jc w:val="both"/>
        <w:rPr/>
      </w:pPr>
      <w:r>
        <w:rPr/>
        <w:t>5.Контроль за исполнением настоящего постановления возложить на начальника отдела учета, отчетности и заработной платы Администрации МО «Кезский район» Тронину В.И.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И.о. г</w:t>
      </w:r>
      <w:r>
        <w:rPr>
          <w:szCs w:val="22"/>
        </w:rPr>
        <w:t>лавы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Л.В. Дерендяева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1:40:00Z</dcterms:created>
  <dc:creator>Priem2</dc:creator>
  <dc:description/>
  <cp:keywords/>
  <dc:language>en-US</dc:language>
  <cp:lastModifiedBy>Priem2</cp:lastModifiedBy>
  <cp:lastPrinted>2011-12-14T16:00:00Z</cp:lastPrinted>
  <dcterms:modified xsi:type="dcterms:W3CDTF">2011-12-14T13:00:00Z</dcterms:modified>
  <cp:revision>3</cp:revision>
  <dc:subject/>
  <dc:title/>
</cp:coreProperties>
</file>