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 октября 2011 года </w:t>
        <w:tab/>
        <w:tab/>
        <w:tab/>
        <w:tab/>
        <w:tab/>
        <w:tab/>
        <w:tab/>
        <w:tab/>
        <w:tab/>
        <w:t xml:space="preserve">  №  156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и состава  комиссии по регулированию цен, тарифов для муниципальных предприятий и учреждений 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и состава  комиссии по регулированию цен, тарифов для муниципальных предприятий и учреждений МО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/>
        <w:t>В соответствии с Федеральным законом от 30.12.2004 г. № 210-ФЗ «Об основах регулирования тарифов организаций коммунального комплекса», Жилищным кодексом  Российской Федерации,</w:t>
      </w:r>
      <w:r>
        <w:rPr>
          <w:sz w:val="28"/>
          <w:szCs w:val="28"/>
        </w:rPr>
        <w:t xml:space="preserve"> </w:t>
      </w:r>
      <w:r>
        <w:rPr/>
        <w:t>Федеральным законом  от 27 июля 2010 года №  273 – ФЗ «О внесении изменений в жилищный кодекс Российской Федерации  и отдельные законодательные акты Российской Федерации»,  решением районного Совета депутатов от 19.10.2007 года № 108 «</w:t>
      </w:r>
      <w:r>
        <w:rPr>
          <w:bCs/>
        </w:rPr>
        <w:t xml:space="preserve">Об утверждении  Положения  о порядке  установления тарифов  на услуги муниципальных унитарных предприятий и муниципальных учреждений на территории муниципального образования «Кезский район», Уставом 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Утвердить прилагаемое Положение о комиссии по регулированию цен, тарифов </w:t>
      </w:r>
      <w:r>
        <w:rPr/>
        <w:t>для муниципальных предприятий и учреждений МО «Кезский район» (приложение №1).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2.Утвердить состав комиссии по регулированию </w:t>
      </w:r>
      <w:r>
        <w:rPr/>
        <w:t>цен, тарифов для муниципальных предприятий и учреждений МО «Кезский район»  (приложение №2).</w:t>
      </w:r>
    </w:p>
    <w:p>
      <w:pPr>
        <w:pStyle w:val="Normal"/>
        <w:ind w:firstLine="708"/>
        <w:jc w:val="both"/>
        <w:rPr/>
      </w:pPr>
      <w:r>
        <w:rPr/>
        <w:t>3.Отменить постановление  Главы Администрации муниципального образования «Кезский район» от 23.09.2010 г. г. № 1233 «Об утверждении Положения и состава  комиссии по регулированию цен, тарифов и тарифов для муниципальных предприятий и учреждений МО «Кезский район»»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 11 октября 2011 года  №  15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КОМИССИИ ПО РЕГУЛИРОВАНИЮ ЦЕН, ТАРИФОВ ДЛЯ МУНИЦИПАЛЬНЫХ ПРЕДПРИЯТИЙ И УЧРЕЖДЕНИЙ МО «КЕЗСКИЙ РАЙОН»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Комиссия по регулированию  цен,  тарифов для муниципальных предприятий и учреждений МО «Кезский район»  (далее – комиссия) образована в целях осуществления Администрацией муниципального образования  «Кезский район» полномочий, предусмотренных действующим законодательством, в области установления  цен, тарифов на территор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Комиссия является координационным, совещательным  органом Администрации муниципального образования «Кезский район» в сфере регулирования Администрацией  муниципального образования «Кезский район»  цен, тариф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3.Решения комиссии носят рекомендательный характер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4.В своей деятельности  комиссия  руководствуется законодательством Российской Федерации и Удмуртской Республики, муниципальными нормативными правовыми актами и настоящим Полож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/>
        <w:t>Задачи комис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 Задачей комиссии является подготовка и принятие заключения об экономической и правовой обоснованности и целесообразности установления  на  территории  муниципального образования «Кезский район»:</w:t>
      </w:r>
    </w:p>
    <w:p>
      <w:pPr>
        <w:pStyle w:val="Normal"/>
        <w:ind w:firstLine="720"/>
        <w:jc w:val="both"/>
        <w:rPr/>
      </w:pPr>
      <w:r>
        <w:rPr/>
        <w:t>- тарифов на услуги, предоставляемые  муниципальными предприятиями 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- 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</w:t>
      </w:r>
    </w:p>
    <w:p>
      <w:pPr>
        <w:pStyle w:val="Normal"/>
        <w:ind w:firstLine="720"/>
        <w:jc w:val="both"/>
        <w:rPr/>
      </w:pPr>
      <w:r>
        <w:rPr/>
        <w:t>- размера платы за пользование жилым помещением (платы за наем) для нанимателей жилых помещений, занимаемых по договору социального найма или договору  найма жилого помещения  муниципального жилищного фонда;  размера платы  за содержание и ремонт  жилого помещения для нанимателей жилых помещений, занимаемых  по договору социального найма или  договору найма жилого помещения  муниципального жилищного фонда;  размера платы за содержание  и ремонт жилого помещения для собственников жилых помещений, которые не приняли решение о выборе  способа управления многоквартирным домом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left="3900" w:firstLine="348"/>
        <w:rPr/>
      </w:pPr>
      <w:r>
        <w:rPr/>
        <w:t>3.Функции комиссии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firstLine="348"/>
        <w:jc w:val="both"/>
        <w:rPr/>
      </w:pPr>
      <w:r>
        <w:rPr/>
        <w:t>3.1. Рассмотрение предложений  организаций  по установлению:</w:t>
      </w:r>
    </w:p>
    <w:p>
      <w:pPr>
        <w:pStyle w:val="Normal"/>
        <w:ind w:firstLine="720"/>
        <w:jc w:val="both"/>
        <w:rPr/>
      </w:pPr>
      <w:r>
        <w:rPr/>
        <w:t>а) тарифов на услуги, предоставляемые  муниципальными предприятиями 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/>
        <w:t xml:space="preserve">б) тарифов на подключение к системе коммунальной инфраструктуры, тарифов организаций коммунального комплекса на подключение, надбавок к тарифам на товары и услуги организаций коммунального комплекса, надбавок к ценам (тарифам) для потребителей. </w:t>
      </w:r>
    </w:p>
    <w:p>
      <w:pPr>
        <w:pStyle w:val="Normal"/>
        <w:ind w:firstLine="720"/>
        <w:jc w:val="both"/>
        <w:rPr/>
      </w:pPr>
      <w:r>
        <w:rPr/>
        <w:t>в) размера платы за пользование жилым помещением (платы за наем) для нанимателей жилых помещений, занимаемых по договору социального найма или договору  найма жилого помещения  муниципального жилищного фонда;  размера платы  за содержание и ремонт  жилого помещения для нанимателей жилых помещений, занимаемых  по договору социального найма или  договору найма жилого помещения  муниципального жилищного фонда;  размера платы за содержание  и ремонт жилого помещения для собственников жилых помещений, которые не приняли решение о выборе  способа управления многоквартирным домом;</w:t>
      </w:r>
    </w:p>
    <w:p>
      <w:pPr>
        <w:pStyle w:val="Normal"/>
        <w:ind w:firstLine="720"/>
        <w:jc w:val="both"/>
        <w:rPr/>
      </w:pPr>
      <w:r>
        <w:rPr/>
        <w:t>3.2. Подготовка  заключения об экономической и правовой обоснованности и целесообразности установления цен, тарифов в соответствии с пунктом 3.1 настоящего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Деятельность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1. Деятельностью комиссии  руководит  председатель комиссии. Председателем комиссии является - заместитель Главы Администрации МО «Кезский район» по строительству, ЖКХ, транспорту, связи и жилищной политике</w:t>
      </w:r>
    </w:p>
    <w:p>
      <w:pPr>
        <w:pStyle w:val="Normal"/>
        <w:ind w:firstLine="708"/>
        <w:jc w:val="both"/>
        <w:rPr/>
      </w:pPr>
      <w:r>
        <w:rPr/>
        <w:t>4.2. Председатель комиссии:</w:t>
      </w:r>
    </w:p>
    <w:p>
      <w:pPr>
        <w:pStyle w:val="Normal"/>
        <w:ind w:firstLine="708"/>
        <w:jc w:val="both"/>
        <w:rPr/>
      </w:pPr>
      <w:r>
        <w:rPr/>
        <w:t>- назначает  время проведения и согласует повестку заседания комиссии;</w:t>
      </w:r>
    </w:p>
    <w:p>
      <w:pPr>
        <w:pStyle w:val="Normal"/>
        <w:ind w:firstLine="708"/>
        <w:jc w:val="both"/>
        <w:rPr/>
      </w:pPr>
      <w:r>
        <w:rPr/>
        <w:t>- привлекает к работе комиссии специалистов, представителей организаций;</w:t>
      </w:r>
    </w:p>
    <w:p>
      <w:pPr>
        <w:pStyle w:val="Normal"/>
        <w:ind w:firstLine="708"/>
        <w:jc w:val="both"/>
        <w:rPr/>
      </w:pPr>
      <w:r>
        <w:rPr/>
        <w:t>- запрашивает и получает информацию, необходимую для рассмотрения предложений  организаций по установлению  цен, тарифов;</w:t>
      </w:r>
    </w:p>
    <w:p>
      <w:pPr>
        <w:pStyle w:val="Normal"/>
        <w:ind w:firstLine="708"/>
        <w:jc w:val="both"/>
        <w:rPr/>
      </w:pPr>
      <w:r>
        <w:rPr/>
        <w:t>- направляет членам  комиссии  проекты заключений об экономической и правовой  обоснованности и целесообразности установления   цен,  тарифов не позднее, чем за 3 дня до заседания комисс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4.3. В отсутствие  председателя комиссии его функци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/>
        <w:t>4.4. Заседания комиссии  проводятся по мере  необходимости  и считаются правомочными, если на них присутствует более половины членов комиссии. Комиссия принимает решение об утверждении заключения большинством голосов от числа присутствующих на заседании членов комиссии.</w:t>
      </w:r>
    </w:p>
    <w:p>
      <w:pPr>
        <w:pStyle w:val="Normal"/>
        <w:ind w:firstLine="708"/>
        <w:jc w:val="both"/>
        <w:rPr/>
      </w:pPr>
      <w:r>
        <w:rPr/>
        <w:t>4.5. Член комиссии, имеющий особое мнение  по существу утвержденного  комиссией заключения, излагает его в письменной форме. Особое  мнение члена  комиссии, изложенное в письменной форме, прилагается к заключению комиссии и отражается в протоколе заседания комиссии.</w:t>
      </w:r>
    </w:p>
    <w:p>
      <w:pPr>
        <w:pStyle w:val="Normal"/>
        <w:ind w:firstLine="708"/>
        <w:jc w:val="both"/>
        <w:rPr/>
      </w:pPr>
      <w:r>
        <w:rPr/>
        <w:t xml:space="preserve">4.6. Заключение комиссии, подписанное  присутствующими на заседании членами комиссии, оформляется протоколом заседания комиссии. Проекты принятых решений по установлению  цен, тарифов для муниципальных предприятий и учреждений МО «Кезский район»  представляются Главе Администрации МО «Кезский район» и утверждаются на сессии Районного Совета депутатов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1 октября 2011 года  №  156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СОСТАВ </w:t>
      </w:r>
    </w:p>
    <w:p>
      <w:pPr>
        <w:pStyle w:val="Normal"/>
        <w:jc w:val="center"/>
        <w:rPr/>
      </w:pPr>
      <w:r>
        <w:rPr/>
        <w:t>КОМИССИИ ПО РЕГУЛИРОВАНИЮ ЦЕН, ТАРИФОВ ДЛЯ МУНИЦИПАЛЬНЫХ ПРЕДПРИЯТИЙ И УЧРЕЖДЕНИЙ МО «КЕЗСКИЙ РАЙОН»</w:t>
      </w:r>
    </w:p>
    <w:p>
      <w:pPr>
        <w:pStyle w:val="Normal"/>
        <w:jc w:val="center"/>
        <w:rPr/>
      </w:pPr>
      <w:r>
        <w:rPr/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6484"/>
      </w:tblGrid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Ильин Алексей Александ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комиссии, заместитель Главы  Администрации МО «Кезский район» по строительству и жилищной   политике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68" w:hRule="atLeast"/>
        </w:trPr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Ковязина Ольг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заместитель председателя комиссии, начальник отдела экономики, анализа и охраны труда Управления экономикой Администрации МО «Кезский район»</w:t>
            </w:r>
          </w:p>
        </w:tc>
      </w:tr>
      <w:tr>
        <w:trPr>
          <w:trHeight w:val="519" w:hRule="atLeast"/>
        </w:trPr>
        <w:tc>
          <w:tcPr>
            <w:tcW w:w="298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Члены комиссии: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 xml:space="preserve">Басов Валерий </w:t>
            </w:r>
          </w:p>
          <w:p>
            <w:pPr>
              <w:pStyle w:val="Normal"/>
              <w:rPr/>
            </w:pPr>
            <w:r>
              <w:rPr/>
              <w:t>Мака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Совета ветеранов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Ложкин  Александр Владимир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 сектора правовой Аппарата Главы  МО, Районного Совета депутатов и Администрации МО «Кезский район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Иванова Галина Александ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общества  инвалидов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Назарова Татьяна Леонид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профкома Кезского РАЙПО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Семакин Михаил Родионо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председатель районной организации профсоюза работников АПК  (по согласованию)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Тетерина Ольга Модест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главный специалист – эксперт управления финансов  Администрации МО «Кезский район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Урасинова Татьяна Владими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ведущий специалист-эксперт отдела экономики, анализа и охраны труда управления экономикой Администрации    МО «Кезский район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/>
            </w:pPr>
            <w:r>
              <w:rPr/>
              <w:t>Максимов Владимир Игор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- руководитель ООО «Кезский коммунальный сервис» - депутат Районного Света депутатов МО «Кезский район»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4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/>
        <w:t>_________________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2:16:00Z</dcterms:created>
  <dc:creator>Priem2</dc:creator>
  <dc:description/>
  <cp:keywords/>
  <dc:language>en-US</dc:language>
  <cp:lastModifiedBy>Priem2</cp:lastModifiedBy>
  <cp:lastPrinted>2011-10-13T13:44:00Z</cp:lastPrinted>
  <dcterms:modified xsi:type="dcterms:W3CDTF">2011-10-13T09:44:00Z</dcterms:modified>
  <cp:revision>3</cp:revision>
  <dc:subject/>
  <dc:title/>
</cp:coreProperties>
</file>