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7  октября 2011 года </w:t>
        <w:tab/>
        <w:tab/>
        <w:tab/>
        <w:tab/>
        <w:tab/>
        <w:tab/>
        <w:tab/>
        <w:tab/>
        <w:tab/>
        <w:t xml:space="preserve">  №  160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>
          <w:rFonts w:eastAsia="Arial"/>
          <w:sz w:val="24"/>
          <w:szCs w:val="24"/>
        </w:rPr>
        <w:t xml:space="preserve">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403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0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О повышении окладов (должностных окладов), повышающих надбавок, месячной заработной платы для определения размера повышающей надбавки работникам  муниципальных учреждений муниципального образования «Кезский район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0.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О повышении окладов (должностных окладов), повышающих надбавок, месячной заработной платы для определения размера повышающей надбавки работникам  муниципальных учреждений муниципального образования «Кезский район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беспечения социальных гарантий работникам муниципальных учреждений муниципального образования «Кезский район» Удмуртской Республики и в соответствии с постановлением Правительства Удмуртской Республики от 03 октября 2011 года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54 «О внесении изменений в постановление Правительства Удмуртской Республики от 12 июля 2010 года № 226 «Об утверждении Положения об оплате труда работников бюджетных, казенных учреждений, подведомственных Министерству социальной защиты населения Удмуртской Республик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>355 «О повышении окладов (должностных окладов), повышающих надбавок, месячной заработной платы для определения размера повышающей надбавки работникам бюджетных, казенных учреждений, подведомственных Министерству здравоохранения Удмуртской Республик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58 «О внесении изменений в постановление Правительства Удмуртской Республики от 24 мая 2010 № 169 «Об утверждении Положения об оплате труда работников бюджетных, казенных учреждений, подведомственных Министерству по делам молодежи Удмуртской Республики», 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Повысить с 1 октября 2011 года в 1,065 раза размеры должностных окладов руководителей учреждений, размеры окладов (должностных окладов) по профессиональным квалификационным группам, размеры должностных окладов служащих по должностям, не отнесенным к профессиональным квалификационным группам, размеры окладов работников, осуществляющих профессиональную деятельность по профессиям рабочих, размеры повышающей надбавки, размеры месячной заработной платы для определения размера повышающей надбавки, установленны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Положением об оплате труда работников муниципального учреждения «Центр социального обслуживания населения» Кезского района Удмуртской Республики, утвержденным постановлением Администрацией муниципального образования «Кезский район» от 30 декабря 2010 года № 1820 и  увеличенные постановлением Администрации муниципального образования «Кезский район» от 30 мая 2011 года № 888 «О повышении окладов (должностных окладов), повышающих надбавок, месячной заработной платы для определения размера повышающей надбавки работникам  муниципальных учреждений муниципального образования «Кезский район» Удмуртской Республик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Положением об оплате труда работников МУЗ «Кезская  центральная районная больница», утвержденным постановлением Администрацией муниципального образования «Кезский район» от 30 декабря 2010 года № 1852 и  увеличенные постановлением Администрации муниципального образования «Кезский район» от 30 мая 2011 года № 888 «О повышении окладов (должностных окладов), повышающих надбавок, месячной заработной платы для определения размера повышающей надбавки работникам  муниципальных учреждений муниципального образования «Кезский район» Удмуртской Республики»;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Положением об оплате труда работников муниципального учреждения «Молодежный консультационный центр «Надежда» муниципального образования «Кезский район» Удмуртской Республики», утвержденным постановлением Администрацией муниципального образования «Кезский район» от 26 ноября 2010 года № 1604  и  увеличенные постановлением Администрации муниципального образования «Кезский район» от 30 мая 2011 года № 888 «О повышении окладов (должностных окладов), повышающих надбавок, месячной заработной платы для определения размера повышающей надбавки работникам  муниципальных учреждений муниципального образования «Кезский район» Удмуртской Республики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, что при повышении в соответствии с пунктом 1 настоящего постановления должностных окладов руководителей, окладов (должностных окладов) по профессиональным квалификационным группам, должностных окладов служащих по должностям, не отнесенным к профессиональным квалификационным группам, окладов работников, осуществляющих профессиональную деятельность по профессии рабочих, повышающей надбавки, их размеры подлежат округлению до целого рубля в сторону увеличе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Реализацию настоящего постановления в 2011 году осуществлять за счет средств, предусмотренных решением Районного Совета депутатов МО «Кезский район» от 17 декабря 2010 года № 484 «О бюджете муниципального образования «Кезский район» на 2011 год и на плановый период 2012 и 2013 годов»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5:04:00Z</dcterms:created>
  <dc:creator>Priem2</dc:creator>
  <dc:description/>
  <cp:keywords/>
  <dc:language>en-US</dc:language>
  <cp:lastModifiedBy>Priem2</cp:lastModifiedBy>
  <cp:lastPrinted>2011-10-19T09:22:00Z</cp:lastPrinted>
  <dcterms:modified xsi:type="dcterms:W3CDTF">2011-10-19T05:22:00Z</dcterms:modified>
  <cp:revision>2</cp:revision>
  <dc:subject/>
  <dc:title/>
</cp:coreProperties>
</file>