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color w:val="000000"/>
        </w:rPr>
      </w:pPr>
      <w:r>
        <w:rPr>
          <w:color w:val="000000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color w:val="000000"/>
          <w:sz w:val="16"/>
        </w:rPr>
      </w:pPr>
      <w:r>
        <w:rPr>
          <w:b/>
          <w:color w:val="000000"/>
        </w:rPr>
        <w:t>ПОСТАНОВЛЕНИЕ</w:t>
      </w:r>
    </w:p>
    <w:p>
      <w:pPr>
        <w:pStyle w:val="FR1"/>
        <w:rPr>
          <w:color w:val="000000"/>
          <w:sz w:val="16"/>
        </w:rPr>
      </w:pPr>
      <w:r>
        <w:rPr>
          <w:color w:val="000000"/>
          <w:sz w:val="16"/>
        </w:rPr>
        <w:t xml:space="preserve">  </w:t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jc w:val="left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FR1"/>
        <w:ind w:right="21" w:hanging="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от  22  декабря 2011 года </w:t>
        <w:tab/>
        <w:tab/>
        <w:tab/>
        <w:tab/>
        <w:tab/>
        <w:tab/>
        <w:tab/>
        <w:tab/>
        <w:tab/>
        <w:t xml:space="preserve">  №  200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color w:val="000000"/>
        </w:rPr>
        <w:t xml:space="preserve">                                                                               </w:t>
      </w:r>
      <w:r>
        <w:rPr>
          <w:color w:val="000000"/>
          <w:sz w:val="20"/>
          <w:szCs w:val="20"/>
        </w:rPr>
        <w:t>пос. Кез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ведении торгов на право заключения договоров аренды на земельные участки, находящиеся в государственной собственности и  предоставляемые  под строительство индивидуальных жилых домов, хозяйственных построек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ведении торгов на право заключения договоров аренды на земельные участки, находящиеся в государственной собственности и  предоставляемые  под строительство индивидуальных жилых домов, хозяйственных построе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В соответствии с постановлением Правительства Российской Федерации от 11.11.2002 года №808 «Об организации и проведении торгов по продаже находящихся в государственной или муниципальной собственности земельных участков, или права на заключение договоров аренды таких земельных участков», руководствуясь ст.35 Устава  муниципального образования «Кезский район», </w:t>
      </w:r>
      <w:r>
        <w:rPr>
          <w:b/>
          <w:bCs/>
          <w:color w:val="000000"/>
        </w:rPr>
        <w:t>ПОСТАНОВЛЯЮ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1.Провести</w:t>
      </w:r>
      <w:r>
        <w:rPr>
          <w:b/>
          <w:color w:val="000000"/>
        </w:rPr>
        <w:t xml:space="preserve">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19 площадью 25 кв.м., имеющего адресные ориентиры: Удмуртская Республика, Кезский район, п. Кез, ул. Новая, Разрешенное использование земельного участка –</w:t>
      </w:r>
      <w:r>
        <w:rPr>
          <w:color w:val="000000"/>
        </w:rPr>
        <w:t xml:space="preserve"> для строительства хозяйственных построек. Срок аренды – 1 го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1.1.Установить начальный размер арендной платы  в расчете  на 1 год в сумме 170 руб.00 коп. (Сто семьдесят рублей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8 руб.50коп. (Восемь рублей 50 копеек), задаток в размере 20% от начального размера  арендной платы – 34 руб.00коп. (Тридцать четыре  рубля 0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2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18 площадью 22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>
          <w:color w:val="000000"/>
        </w:rPr>
        <w:t xml:space="preserve"> для хозяйственных построек. Срок аренды – 1го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2.1.Установить начальный размер арендной платы  в расчете  на 1 год в сумме 159 руб.00 коп. (Сто пятьдесят девять рублей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7 руб.95коп. (Семь рублей 95 копеек), задаток в размере 20% от начального размера  арендной платы – 31 руб.80коп. (Тридцать один рубль 8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3.Провести </w:t>
      </w:r>
      <w:r>
        <w:rPr>
          <w:bCs/>
          <w:color w:val="000000"/>
        </w:rPr>
        <w:t>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17:226 площадью 176 кв.м., имеющего адресные ориентиры: Удмуртская Республика, Кезский район, п. Кез, ул. Новая. Разрешенное использование земельного участка -</w:t>
      </w:r>
      <w:r>
        <w:rPr>
          <w:color w:val="000000"/>
        </w:rPr>
        <w:t xml:space="preserve"> для строительства хозяйственных построек. Срок аренды – 1 год.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3.1.Установить начальный размер арендной платы  в расчете  на 1 год в сумме 1271 руб.00 коп. (Одна  тысяча двести семьдесят один  рубль 00 копеек) без НДС, определенный в соответствии с проведенной оценкой  независимым оценщиком  ООО «Игринская  оценочная компания», «шаг аукциона» в размере 5% от начального размера арендной платы - 63 руб.55коп. (Шестьдесят три рубля 55 копеек), задаток в размере 20% от начального размера  арендной платы – 254 руб.20 коп. (Двести пятьдесят четыре  рубля 2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4.Провести 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28:202 площадью 28 кв.м., имеющего адресные ориентиры: Удмуртская Республика, Кезский район, МО «Кезское», п.Кез, ул. Ломоносова. Разрешенное использование земельного участка -</w:t>
      </w:r>
      <w:r>
        <w:rPr>
          <w:color w:val="000000"/>
        </w:rPr>
        <w:t xml:space="preserve"> для строительства хозяйственных построек. Срок аренды - 1 год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4.1.Установить начальный размер арендной платы в расчете на 1 год составит 216 руб.00 коп. (Двести шестнадцать рублей 00 копеек) без НДС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10 руб.80коп. (Десять рублей 80 копеек), задаток в размере 20% от начального размера  арендной платы – 43 руб.20коп. ( Сорок три рубля 2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5.Провести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51003:89 площадью 1500 кв.м., имеющего адресные ориентиры: Удмуртская Республика, Кезский район, п.Кез, ул. Сибирская. Разрешенное использование земельного участка -</w:t>
      </w:r>
      <w:r>
        <w:rPr>
          <w:color w:val="000000"/>
        </w:rPr>
        <w:t xml:space="preserve"> для строительства индивидуального жилого дома. Срок аренды – 10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5.1.Установить начальный размер арендной платы в расчете на 10 лет в сумме 12000 руб.00 коп. (Двенадцать тысяч рублей 00 копеек) без НДС (размер арендной платы в год – 1200 руб. 00 коп. (Одна тысяча двести рублей 00 копеек)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600 руб.00коп. (Шестьсот рублей 00 копеек), задаток в размере 20% от начального размера  арендной платы – 2400 руб.00 коп. (Две тысячи четыреста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6.Провести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118002:207 площадью 1946 кв.м., имеющего адресные ориентиры: Удмуртская Республика, Кезский район, д.Степаненки, ул.Полевая,д.1.</w:t>
      </w:r>
    </w:p>
    <w:p>
      <w:pPr>
        <w:pStyle w:val="Normal"/>
        <w:jc w:val="both"/>
        <w:rPr/>
      </w:pPr>
      <w:r>
        <w:rPr>
          <w:bCs/>
          <w:color w:val="000000"/>
        </w:rPr>
        <w:t>Разрешенное использование земельного участка -</w:t>
      </w:r>
      <w:r>
        <w:rPr>
          <w:color w:val="000000"/>
        </w:rPr>
        <w:t xml:space="preserve"> для строительства двухквартирного жилого дома. Срок аренды – 10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6.1.Установить начальный размер арендной платы в расчете на 10 лет в сумме 2240 руб.00 коп. (Две тысячи двести сорок  рублей 00 копеек) без НДС (размер арендной платы в год – 224 руб. 00 коп. (Двести двадцать четыре рубля 00 копеек)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112 руб.00коп. (Сто двенадцать рублей 00 копеек), задаток в размере 20% от начального размера  арендной платы – 448 руб.00 коп. (Четыреста сорок восемь  рублей 00 копеек).</w:t>
      </w:r>
    </w:p>
    <w:p>
      <w:pPr>
        <w:pStyle w:val="Normal"/>
        <w:jc w:val="both"/>
        <w:rPr>
          <w:color w:val="000000"/>
          <w:highlight w:val="cyan"/>
        </w:rPr>
      </w:pPr>
      <w:r>
        <w:rPr>
          <w:color w:val="000000"/>
          <w:highlight w:val="cyan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7.Провести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97001:385 площадью 4736 кв.м., имеющего адресные ориентиры: Удмуртская Республика, Кезский район, д. Озон, пер. Школьный.</w:t>
      </w:r>
    </w:p>
    <w:p>
      <w:pPr>
        <w:pStyle w:val="Normal"/>
        <w:jc w:val="both"/>
        <w:rPr/>
      </w:pPr>
      <w:r>
        <w:rPr>
          <w:bCs/>
          <w:color w:val="000000"/>
        </w:rPr>
        <w:t>Разрешенное использование земельного участка -</w:t>
      </w:r>
      <w:r>
        <w:rPr>
          <w:color w:val="000000"/>
        </w:rPr>
        <w:t xml:space="preserve"> для строительства индивидуального жилого дома. Срок аренды – 10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7.1.Установить начальный размер арендной платы в расчете на 10 лет в сумме 9390 руб.00 коп. (Девять тысяч триста девяносто  рублей 00 копеек) без НДС (размер арендной платы в год – 939 руб. 00 коп. (Девятьсот тридцать девять рублей 00 копеек)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469 руб.50 коп. (Четыреста шестьдесят девять рублей 50 копеек), задаток в размере 20% от начального размера  арендной платы – 1878 руб.00 коп. (Одна тысяча восемьсот семьдесят восемь  рублей 0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>8.Провести</w:t>
      </w:r>
      <w:r>
        <w:rPr>
          <w:bCs/>
          <w:color w:val="000000"/>
        </w:rPr>
        <w:t xml:space="preserve"> торги посредством проведения открытого аукциона с открытой формой подачи предложений по цене</w:t>
      </w:r>
      <w:r>
        <w:rPr>
          <w:color w:val="000000"/>
        </w:rPr>
        <w:t xml:space="preserve"> </w:t>
      </w:r>
      <w:r>
        <w:rPr>
          <w:bCs/>
          <w:color w:val="000000"/>
        </w:rPr>
        <w:t>на право заключения договора аренды земельного участка с кадастровым номером 18:12:097001:386 площадью 4900 кв.м., имеющего адресные ориентиры: Удмуртская Республика, Кезский район, д. Озон, ул. Набережная.</w:t>
      </w:r>
    </w:p>
    <w:p>
      <w:pPr>
        <w:pStyle w:val="Normal"/>
        <w:jc w:val="both"/>
        <w:rPr/>
      </w:pPr>
      <w:r>
        <w:rPr>
          <w:bCs/>
          <w:color w:val="000000"/>
        </w:rPr>
        <w:t>Разрешенное использование земельного участка -</w:t>
      </w:r>
      <w:r>
        <w:rPr>
          <w:color w:val="000000"/>
        </w:rPr>
        <w:t xml:space="preserve"> для строительства индивидуального жилого дома. Срок аренды – 10 лет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8.1.Установить начальный размер арендной платы в расчете на 10 лет в сумме 9880 руб.00 коп. (Девять тысяч восемьсот восемьдесят  рублей 00 копеек) без НДС (размер арендной платы в год – 988 руб. 00 коп. (Девятьсот восемьдесят восемь рублей 00 копеек), определенный в соответствии с проведенной оценкой  независимым оценщиком  ООО «Игринская оценочная компания», «шаг аукциона» в размере 5% от начального размера арендной платы - 494 руб.00 коп. (Четыреста девяносто четыре рубля 00 копеек), задаток в размере 20% от начального размера  арендной платы – 1976 руб.00 коп. (Одна тысяча девятьсот семьдесят шесть  рублей 00 копеек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Cs/>
          <w:color w:val="000000"/>
        </w:rPr>
        <w:t xml:space="preserve">9.Опубликовать информационное сообщение о проведении торгов в районной газете «Звезда» и на сайте </w:t>
      </w:r>
      <w:r>
        <w:rPr>
          <w:color w:val="000000"/>
        </w:rPr>
        <w:t xml:space="preserve">Муниципального образования «Кезский район» </w:t>
      </w:r>
      <w:r>
        <w:rPr>
          <w:color w:val="000000"/>
          <w:lang w:val="en-US"/>
        </w:rPr>
        <w:t>kez</w:t>
      </w:r>
      <w:r>
        <w:rPr>
          <w:color w:val="000000"/>
        </w:rPr>
        <w:t>.</w:t>
      </w:r>
      <w:r>
        <w:rPr>
          <w:color w:val="000000"/>
          <w:lang w:val="en-US"/>
        </w:rPr>
        <w:t>udmurt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10.Ответственность за исполнение настоящего постановления возложить на начальника отдела имущественных отношений  Администрации  МО «Кезский район» Белослудцеву С.В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rPr>
          <w:color w:val="000000"/>
          <w:szCs w:val="22"/>
        </w:rPr>
      </w:pPr>
      <w:r>
        <w:rPr>
          <w:color w:val="000000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>И.о. г</w:t>
      </w:r>
      <w:r>
        <w:rPr>
          <w:color w:val="000000"/>
          <w:szCs w:val="22"/>
        </w:rPr>
        <w:t>лавы Администрации</w:t>
      </w:r>
    </w:p>
    <w:p>
      <w:pPr>
        <w:pStyle w:val="Normal"/>
        <w:rPr>
          <w:color w:val="000000"/>
        </w:rPr>
      </w:pPr>
      <w:r>
        <w:rPr>
          <w:color w:val="000000"/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11:36:00Z</dcterms:created>
  <dc:creator>Priem2</dc:creator>
  <dc:description/>
  <cp:keywords/>
  <dc:language>en-US</dc:language>
  <cp:lastModifiedBy>Priem2</cp:lastModifiedBy>
  <cp:lastPrinted>2011-12-28T11:29:00Z</cp:lastPrinted>
  <dcterms:modified xsi:type="dcterms:W3CDTF">2011-12-28T08:30:00Z</dcterms:modified>
  <cp:revision>3</cp:revision>
  <dc:subject/>
  <dc:title/>
</cp:coreProperties>
</file>