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8 ноября 2011 года </w:t>
        <w:tab/>
        <w:tab/>
        <w:tab/>
        <w:tab/>
        <w:tab/>
        <w:tab/>
        <w:tab/>
        <w:tab/>
        <w:tab/>
        <w:t xml:space="preserve">  №  172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дготовке граждан по военно – учетным специальностям для Вооруженных Сил Российской Федерации из числа граждан, подлежащих призыву, в Игринской АШ ДОСААФ России и народном хозяйстве в 2011 – 2012  учебном году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дготовке граждан по военно – учетным специальностям для Вооруженных Сил Российской Федерации из числа граждан, подлежащих призыву, в Игринской АШ ДОСААФ России и народном хозяйстве в 2011 – 2012  учебном го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 xml:space="preserve">В соответствии с Федеральным Законом  « О воинской обязанности и военной службе»,  приказом Министерства обороны Российской Федерации от 03.05.2001 года № 202 « Об утверждении Инструкции о подготовке граждан Российской Федерации по военно-учетным специальностям солдат, матросов, сержантов и старшин  в общественных объединениях и образовательных учреждениях начального профессионального и среднего профессионального образования», 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редлагаю ВрИД начальника отдела военного комиссариата Удмуртской Республики по Дебесскому и Кезскому районам Будину В.В. провести предварительный отбор юношей из числа граждан,  подлежащих призыву на военную службу, годных по состоянию здоровья для подготовки специалистов, согласно плана-задания военного комиссариата Удмуртской Республики, и направить их на обучение в учебные организации ДОСААФ России. (по согласованию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Для отбора граждан в учебные организации предлагаю создать комиссию в составе:</w:t>
      </w:r>
    </w:p>
    <w:p>
      <w:pPr>
        <w:pStyle w:val="Normal"/>
        <w:ind w:firstLine="708"/>
        <w:jc w:val="both"/>
        <w:rPr/>
      </w:pPr>
      <w:r>
        <w:rPr/>
        <w:t>Будин В.В. – ВрИД начальника отдела военного комиссариата Удмуртской Республики по Дебесскому и Кезскому районам, председатель комиссии; (по согласованию)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Менчинский П.И. – заместитель начальника по учебно-производственной части по Игринской АШ ДОСААФ России; (по согласованию)</w:t>
      </w:r>
    </w:p>
    <w:p>
      <w:pPr>
        <w:pStyle w:val="Normal"/>
        <w:ind w:firstLine="708"/>
        <w:jc w:val="both"/>
        <w:rPr/>
      </w:pPr>
      <w:r>
        <w:rPr/>
        <w:t>Симушина С.Ф. – старший   помощник начальника (ППО); (по согласованию)</w:t>
      </w:r>
    </w:p>
    <w:p>
      <w:pPr>
        <w:pStyle w:val="Normal"/>
        <w:ind w:firstLine="708"/>
        <w:jc w:val="both"/>
        <w:rPr/>
      </w:pPr>
      <w:r>
        <w:rPr/>
        <w:t>Первушина Т.И. – фельдшер отдела (военного комиссариата Удмуртской по Дебесскому и Кезскому районам); (по согласованию)</w:t>
      </w:r>
    </w:p>
    <w:p>
      <w:pPr>
        <w:pStyle w:val="Normal"/>
        <w:ind w:firstLine="708"/>
        <w:jc w:val="both"/>
        <w:rPr/>
      </w:pPr>
      <w:r>
        <w:rPr/>
        <w:t>Назарова Т.Г. – председатель ВВК. (по согласованию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Рекомендовать руководителям предприятий, независимо от форм собственности, предлагаю освободить от работы граждан, направленных на обучение в учебные организации с сохранением места работы, среднемесячного заработка на весь период обуч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Утвердить план подготовки специалистов для ВС из числа граждан подлежащих призыву, представленный отделом  военного комиссариата Удмуртской Республики по Дебесскому и Кезскому районам.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Контроль за выполнением настоящего постановления возложить на ВрИД начальника отдела (военного комиссариата Удмуртской Республики по Дебесскому и Кезскому районам) Будина В.В.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У Т В Е Р Ж Д Е Н</w:t>
      </w:r>
    </w:p>
    <w:p>
      <w:pPr>
        <w:pStyle w:val="Normal"/>
        <w:jc w:val="right"/>
        <w:rPr/>
      </w:pPr>
      <w:r>
        <w:rPr/>
        <w:t>постановлением 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ind w:left="8640" w:firstLine="720"/>
        <w:jc w:val="right"/>
        <w:rPr/>
      </w:pPr>
      <w:r>
        <w:rPr/>
        <w:t xml:space="preserve">  </w:t>
      </w:r>
      <w:r>
        <w:rPr/>
        <w:t>от 08 ноября 2011 года № 1728</w:t>
      </w:r>
    </w:p>
    <w:p>
      <w:pPr>
        <w:pStyle w:val="Heading3"/>
        <w:ind w:left="851" w:hanging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Л А 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2"/>
        <w:ind w:left="0" w:hanging="0"/>
        <w:rPr/>
      </w:pPr>
      <w:r>
        <w:rPr>
          <w:rFonts w:cs="Times New Roman" w:ascii="Times New Roman" w:hAnsi="Times New Roman"/>
          <w:lang w:val="ru-RU"/>
        </w:rPr>
        <w:t>Основных мероприятий по подготовке специалистов для Вооруженных Сил Российской Федерации на 2011-2012 учебный год по Кезскому  району</w:t>
      </w:r>
    </w:p>
    <w:p>
      <w:pPr>
        <w:pStyle w:val="Normal"/>
        <w:ind w:left="2244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244" w:hanging="2244"/>
        <w:jc w:val="center"/>
        <w:rPr>
          <w:b/>
          <w:b/>
        </w:rPr>
      </w:pPr>
      <w:r>
        <w:rPr>
          <w:b/>
        </w:rPr>
        <w:t>I. ПОРЯДОК ПОДГОТОВКИ СПЕЦИАЛИСТОВ</w:t>
      </w:r>
    </w:p>
    <w:p>
      <w:pPr>
        <w:pStyle w:val="Normal"/>
        <w:ind w:left="2244" w:hanging="0"/>
        <w:jc w:val="center"/>
        <w:rPr>
          <w:b/>
          <w:b/>
        </w:rPr>
      </w:pPr>
      <w:r>
        <w:rPr>
          <w:b/>
        </w:rPr>
      </w:r>
    </w:p>
    <w:tbl>
      <w:tblPr>
        <w:tblW w:w="148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134"/>
        <w:gridCol w:w="1701"/>
        <w:gridCol w:w="1426"/>
        <w:gridCol w:w="1645"/>
        <w:gridCol w:w="1559"/>
        <w:gridCol w:w="1701"/>
        <w:gridCol w:w="2410"/>
      </w:tblGrid>
      <w:tr>
        <w:trPr>
          <w:trHeight w:val="11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разовательного учреждения и профиль подгото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-задание ВК У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№ </w:t>
            </w:r>
            <w:r>
              <w:rPr>
                <w:b/>
              </w:rPr>
              <w:t>учебных групп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уч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граждан, направляемых на подготовку по ВУС из организаций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отб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роки начала и окончания занятий,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проведения экзаме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остав военной экзаменационной комисси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6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66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-й п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66"/>
              <w:jc w:val="center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66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66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66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6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66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66"/>
              <w:jc w:val="center"/>
              <w:rPr/>
            </w:pPr>
            <w:r>
              <w:rPr/>
            </w:r>
          </w:p>
        </w:tc>
      </w:tr>
      <w:tr>
        <w:trPr>
          <w:trHeight w:val="13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инская АШ ДОСААФ водитель категории “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рывом от производ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20.08 .2011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 20.09.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1.10.11 по 30.01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-10.02.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редседатель:-Детятьев А.В.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лены комиссии: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Устинова Н.А. пом.нач. отд. ВК</w:t>
            </w:r>
          </w:p>
          <w:p>
            <w:pPr>
              <w:pStyle w:val="TextBodyIndent"/>
              <w:spacing w:before="0" w:after="0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алеев В.И. начальник автошколы ДОССАФ России п.Игр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/>
                <w:sz w:val="20"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-й по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гринская АШ ДОСААФ водитель категории “С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отрывом от производ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01.04.12</w:t>
            </w:r>
          </w:p>
          <w:p>
            <w:pPr>
              <w:pStyle w:val="Normal"/>
              <w:jc w:val="center"/>
              <w:rPr/>
            </w:pPr>
            <w:r>
              <w:rPr/>
              <w:t>по 30.05.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30.05.12 по 30.09.2012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0.2012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980" w:hanging="19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980" w:hanging="19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980" w:hanging="1980"/>
        <w:jc w:val="center"/>
        <w:rPr/>
      </w:pPr>
      <w:r>
        <w:rPr>
          <w:b/>
        </w:rPr>
        <w:t>II. МЕРОПРИЯТИЯ ПО ОБЕСПЕЧЕНИЮ  ПОСЕЩАЕМОСТИ ЗАНЯТИЙ КУРСАНТАМИ И КОНТРОЛЕМ ЗА ПОДГОТОВКОЙ СПЕЦИАЛИСТОВ</w:t>
      </w:r>
    </w:p>
    <w:p>
      <w:pPr>
        <w:pStyle w:val="Normal"/>
        <w:ind w:left="1980" w:hanging="19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  <w:gridCol w:w="1559"/>
        <w:gridCol w:w="2200"/>
        <w:gridCol w:w="2337"/>
      </w:tblGrid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Сроки исполн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выполнении</w:t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ручить предписания призывникам, отобранным и направленным в учебные группы для подготовки по ВУС.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нтябрь,  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,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К УР по Дебесскому и Кезскому р-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. Направить   извещения  руководителям  предприятий, организаций о направлении граждан, подлежащих  призыву,  в  учебные организации ДОСААФ России по подготовке специалис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Сентябрь,  январ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прель,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К УР по Дебесскому и Кезскому р-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ровести общие собрания курсантов в учебных организациях, на  которых обсудить задачи и порядок предстоящей подготов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учеб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Игринской АШ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тдела ВК УР по Дебесскому и Кезскому р-м р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Разместить иногородних граждан, подлежащих  призыву, привлеченных к  обучению с отрывом от производства, на частных квартирах, общежити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 началом учебы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Игринской АШ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5. Регулярно информировать  руководителей предприятий, организаций о посещаемости  и  успеваемости курса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ь период обуч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К УР по Дебесскому и Кезскому р-м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существлять систематический контроль за вы</w:t>
              <w:softHyphen/>
              <w:t>полнением учебных программ, успеваемостью и посе</w:t>
              <w:softHyphen/>
              <w:t>щаемостью курсантов  в Игринской АШ ДОСААФ Росс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месяц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недельн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ВК УР по Дебесскому и Кезскому р-м 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. отделения по призыву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. за подготовку по ВУ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92" w:hanging="0"/>
      <w:jc w:val="center"/>
      <w:outlineLvl w:val="2"/>
    </w:pPr>
    <w:rPr>
      <w:rFonts w:ascii="Times New Roman CYR" w:hAnsi="Times New Roman CYR" w:cs="Times New Roman CYR"/>
      <w:b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66"/>
      <w:jc w:val="center"/>
    </w:pPr>
    <w:rPr>
      <w:rFonts w:ascii="Times New Roman CYR" w:hAnsi="Times New Roman CYR" w:cs="Times New Roman CYR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spacing w:before="0" w:after="266"/>
    </w:pPr>
    <w:rPr>
      <w:rFonts w:ascii="Times New Roman CYR" w:hAnsi="Times New Roman CYR" w:cs="Times New Roman CYR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left="2244" w:hanging="0"/>
      <w:jc w:val="center"/>
    </w:pPr>
    <w:rPr>
      <w:rFonts w:ascii="Times New Roman CYR" w:hAnsi="Times New Roman CYR" w:cs="Times New Roman CYR"/>
      <w:b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7:56:00Z</dcterms:created>
  <dc:creator>Priem2</dc:creator>
  <dc:description/>
  <cp:keywords/>
  <dc:language>en-US</dc:language>
  <cp:lastModifiedBy>Priem2</cp:lastModifiedBy>
  <cp:lastPrinted>2011-11-10T08:44:00Z</cp:lastPrinted>
  <dcterms:modified xsi:type="dcterms:W3CDTF">2011-11-10T05:44:00Z</dcterms:modified>
  <cp:revision>4</cp:revision>
  <dc:subject/>
  <dc:title/>
</cp:coreProperties>
</file>