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11 марта 2011 года </w:t>
        <w:tab/>
        <w:tab/>
        <w:tab/>
        <w:tab/>
        <w:tab/>
        <w:tab/>
        <w:tab/>
        <w:tab/>
        <w:tab/>
        <w:t xml:space="preserve">  №  40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315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31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оздании  комиссии по распределению жилых помещений в социальных квартирах по  адресу: Удмуртская Республика, п. Кез, ул. Механизаторов, д.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9.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оздании  комиссии по распределению жилых помещений в социальных квартирах по  адресу: Удмуртская Республика, п. Кез, ул. Механизаторов, д.31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Постановлением Правительства Удмуртской Республики от 31.01.2011 года  № 16 «Об утверждении Положения о специальном  доме для одиноких престарелых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Создать комиссию по  распределению жилых  помещений  в социальных квартирах  по адресу: Удмуртская Республика, п. Кез, ул. Механизаторов, д.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ерендяева Л.В., заместитель главы Администрации МО «Кезский район» по социальному развитию, председатель комисс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ab/>
        <w:t>-Белослудцева С.В., начальник Отдела имущественных отношений Администрации МО «Кезский район»;</w:t>
      </w:r>
    </w:p>
    <w:p>
      <w:pPr>
        <w:pStyle w:val="Normal"/>
        <w:jc w:val="both"/>
        <w:rPr/>
      </w:pPr>
      <w:r>
        <w:rPr/>
        <w:tab/>
        <w:t>-Басов В.М., председатель совета ветеранов;</w:t>
      </w:r>
    </w:p>
    <w:p>
      <w:pPr>
        <w:pStyle w:val="Normal"/>
        <w:jc w:val="both"/>
        <w:rPr/>
      </w:pPr>
      <w:r>
        <w:rPr/>
        <w:tab/>
        <w:t xml:space="preserve">-Беспалова Н.П., директор Кезского муниципального унитарного предприятия по ремонту и эксплуатации жилищно – коммунального хозяйства; </w:t>
      </w:r>
    </w:p>
    <w:p>
      <w:pPr>
        <w:pStyle w:val="Normal"/>
        <w:jc w:val="both"/>
        <w:rPr/>
      </w:pPr>
      <w:r>
        <w:rPr/>
        <w:tab/>
        <w:t>-Богданова С.В., директор МУ «Центр социального  обслуживания населения Кезского района УР»;</w:t>
      </w:r>
    </w:p>
    <w:p>
      <w:pPr>
        <w:pStyle w:val="Normal"/>
        <w:jc w:val="both"/>
        <w:rPr/>
      </w:pPr>
      <w:r>
        <w:rPr/>
        <w:tab/>
        <w:t>-Ончукова Н.В., начальник отдела социальной  защиты населения в Кезском районе (по согласованию);</w:t>
      </w:r>
    </w:p>
    <w:p>
      <w:pPr>
        <w:pStyle w:val="Normal"/>
        <w:jc w:val="both"/>
        <w:rPr/>
      </w:pPr>
      <w:r>
        <w:rPr/>
        <w:tab/>
        <w:t>-Тронина Г.А., специалист 1 категории  отдела архитектуры и строительства Администрации МО «Кезский район»;</w:t>
      </w:r>
    </w:p>
    <w:p>
      <w:pPr>
        <w:pStyle w:val="Normal"/>
        <w:jc w:val="both"/>
        <w:rPr/>
      </w:pPr>
      <w:r>
        <w:rPr/>
        <w:tab/>
        <w:t>-Узлова О.В., главный специалист-эксперт сектора правовой 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Постановление Администрации Кезского района от 10.08.2006 года № 717 «Об образовании временной комиссии по распределению жилых помещений  в 28-квартирном доме в пос. Кез» считать  недействительны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2240" w:h="15840"/>
      <w:pgMar w:left="1134" w:right="850" w:gutter="0" w:header="0" w:top="1134" w:footer="0" w:bottom="312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06:25:00Z</dcterms:created>
  <dc:creator>Машинистка</dc:creator>
  <dc:description/>
  <cp:keywords/>
  <dc:language>en-US</dc:language>
  <cp:lastModifiedBy>Машинистка</cp:lastModifiedBy>
  <cp:lastPrinted>2011-03-14T10:24:00Z</cp:lastPrinted>
  <dcterms:modified xsi:type="dcterms:W3CDTF">2011-03-14T06:25:00Z</dcterms:modified>
  <cp:revision>2</cp:revision>
  <dc:subject/>
  <dc:title>                                                                   </dc:title>
</cp:coreProperties>
</file>