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4  октября 2011 года </w:t>
        <w:tab/>
        <w:tab/>
        <w:tab/>
        <w:tab/>
        <w:tab/>
        <w:tab/>
        <w:tab/>
        <w:tab/>
        <w:tab/>
        <w:t xml:space="preserve">  №  160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оложения об Отделе имущественных отношений Администрации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оложения об Отделе имущественных отношений Администрации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целях реализации Федерального закона от 08 мая 2010 года № 83-ФЗ «О внесении изменений в отдельные законодательные акты Российской Федерации в связи с совершенствованием государственных (муниципальных) учреждений, руководствуясь Уставом  муниципальное образование «Кезский район»,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Утвердить Положение об Отделе имущественных отношений Администрации муниципального образования «Кезский район» (приложение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180"/>
        <w:jc w:val="right"/>
        <w:rPr/>
      </w:pPr>
      <w:r>
        <w:rPr/>
        <w:t>Приложение</w:t>
      </w:r>
    </w:p>
    <w:p>
      <w:pPr>
        <w:pStyle w:val="Normal"/>
        <w:ind w:firstLine="180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180"/>
        <w:jc w:val="right"/>
        <w:rPr/>
      </w:pPr>
      <w:r>
        <w:rPr/>
        <w:t>МО «Кезский район»</w:t>
      </w:r>
    </w:p>
    <w:p>
      <w:pPr>
        <w:pStyle w:val="Normal"/>
        <w:ind w:firstLine="180"/>
        <w:jc w:val="right"/>
        <w:rPr/>
      </w:pPr>
      <w:r>
        <w:rPr/>
        <w:t>от 14 октября 2011 года № 1605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ЛОЖЕНИЕ</w:t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об  Отделе  имущественных</w:t>
      </w:r>
      <w:r>
        <w:rPr>
          <w:b/>
          <w:color w:val="000000"/>
          <w:sz w:val="23"/>
          <w:szCs w:val="23"/>
        </w:rPr>
        <w:t xml:space="preserve"> отношений </w:t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Администрации муниципального образования «Кезский район» </w:t>
      </w:r>
    </w:p>
    <w:p>
      <w:pPr>
        <w:pStyle w:val="Normal"/>
        <w:ind w:left="360" w:hanging="0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                                           </w:t>
      </w:r>
    </w:p>
    <w:p>
      <w:pPr>
        <w:pStyle w:val="Normal"/>
        <w:ind w:left="360" w:hanging="36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1.Общие положения</w:t>
      </w:r>
    </w:p>
    <w:p>
      <w:pPr>
        <w:pStyle w:val="Normal"/>
        <w:ind w:left="360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firstLine="600"/>
        <w:jc w:val="both"/>
        <w:rPr/>
      </w:pPr>
      <w:r>
        <w:rPr>
          <w:color w:val="000000"/>
          <w:sz w:val="23"/>
          <w:szCs w:val="23"/>
        </w:rPr>
        <w:t xml:space="preserve">1.1.В соответствии с Уставом муниципального образования «Кезский район» Отдел </w:t>
      </w:r>
      <w:r>
        <w:rPr>
          <w:b/>
          <w:sz w:val="23"/>
          <w:szCs w:val="23"/>
        </w:rPr>
        <w:t xml:space="preserve">  </w:t>
      </w:r>
      <w:r>
        <w:rPr>
          <w:sz w:val="23"/>
          <w:szCs w:val="23"/>
        </w:rPr>
        <w:t>имущественных</w:t>
      </w:r>
      <w:r>
        <w:rPr>
          <w:color w:val="000000"/>
          <w:sz w:val="23"/>
          <w:szCs w:val="23"/>
        </w:rPr>
        <w:t xml:space="preserve"> отношений Администрации муниципального образования «Кезский район»  Удмуртской Республики (далее - Отдел) является  структурным подразделением Администрации муниципального образования «Кезский район»</w:t>
      </w:r>
      <w:r>
        <w:rPr>
          <w:sz w:val="23"/>
          <w:szCs w:val="23"/>
        </w:rPr>
        <w:t>, осуществляющим исполнительно-распорядительные функции в</w:t>
      </w:r>
      <w:r>
        <w:rPr>
          <w:color w:val="000000"/>
          <w:sz w:val="23"/>
          <w:szCs w:val="23"/>
        </w:rPr>
        <w:t xml:space="preserve"> области имущественных и земельных отношений, управления, распоряжения муниципальной собственностью, приватизации муниципального имущества и является правопреемником всех прав и обязанностей отдела  по управлению имуществом управления экономикой Администрации муниципального образования «Кезский район» в полном объем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600"/>
        <w:jc w:val="both"/>
        <w:rPr/>
      </w:pPr>
      <w:r>
        <w:rPr>
          <w:color w:val="000000"/>
          <w:sz w:val="23"/>
          <w:szCs w:val="23"/>
        </w:rPr>
        <w:t xml:space="preserve">1.2.Отдел является уполномоченным органом, осуществляющим от имени Администрации муниципального образования « Кезский район» владение, пользование, распоряжение и приватизацию муниципального имущества, находящегося в собственности муниципального образования «Кезский район», в том числе:  управление и распоряжение земельными участками, находящимися в муниципальной собственности и земельными участками, государственная собственность на которые не разграничена, регулирование земельных отношений в муниципальном образовании « Кезский  район» </w:t>
      </w:r>
      <w:r>
        <w:rPr>
          <w:sz w:val="23"/>
          <w:szCs w:val="23"/>
        </w:rPr>
        <w:t>в установленном законодательством порядк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3.Отдел в своей деятельности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Конституцией Удмуртской Республики, законами Удмуртской Республики, Указами и Распоряжениями Президента Удмуртской Республики, постановлениями и распоряжениями Правительства Удмуртской Республики, Уставом муниципального образования «Кезский район», решениями Районного Совета депутатов муниципального образования « Кезский район», постановлениями и распоряжениями Главы муниципального образования «Кезский район», постановлениями и распоряжениями главы Администрации муниципального образования «Кезский район», Положением об Администрации муниципального образования «Кезский район» и настоящим Положением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>1.4.Отдел наделяется правами юридического лица, имеет самостоятельную смету, лицевые счета в отделениях казначейства, печать с изображением Государственного герба  Удмуртской Республики на русском и удмуртском языках со своим полным наименованием, а также штампы, бланки, установленного образц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>1.5. Отдел имеет право на оперативное управление обособленным имуществом, может от своего имени приобретать и осуществлять имущественные и неимущественные права, нести обязанности, быть истцом и ответчиком в суде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6.Структура Отдела, его штатная численность разрабатывается начальником Отдела по согласованию с заместителем главы Администрации муниципального образования «Кезский район» по экономическому развитию и утверждается главой Администрации муниципального образования «Кезский район»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600"/>
        <w:jc w:val="both"/>
        <w:rPr/>
      </w:pPr>
      <w:r>
        <w:rPr>
          <w:color w:val="000000"/>
          <w:sz w:val="23"/>
          <w:szCs w:val="23"/>
        </w:rPr>
        <w:t>1.7. Лица,</w:t>
      </w:r>
      <w:r>
        <w:rPr>
          <w:color w:val="0000FF"/>
          <w:sz w:val="23"/>
          <w:szCs w:val="23"/>
        </w:rPr>
        <w:t xml:space="preserve"> </w:t>
      </w:r>
      <w:r>
        <w:rPr>
          <w:sz w:val="23"/>
          <w:szCs w:val="23"/>
        </w:rPr>
        <w:t>осуществляющие службу на должностях муниципальной службы,</w:t>
      </w:r>
      <w:r>
        <w:rPr>
          <w:color w:val="000000"/>
          <w:sz w:val="23"/>
          <w:szCs w:val="23"/>
        </w:rPr>
        <w:t xml:space="preserve"> являются муниципальными служащими, на которых в соответствии с действующим законодательством распространяются все права, обязанности, ограничения и социальные гарантии, предусмотренные для муниципальных служащих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8.Юридический адрес: 427580, Удмуртская Республика, Кезский район, пос. Кез, ул. Кооперативная, 12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9. Полное наименование –  Отдел имущественных отношений Администрации муниципального образования «Кезский  район».</w:t>
      </w:r>
    </w:p>
    <w:p>
      <w:pPr>
        <w:pStyle w:val="Normal"/>
        <w:tabs>
          <w:tab w:val="clear" w:pos="708"/>
          <w:tab w:val="left" w:pos="0" w:leader="none"/>
        </w:tabs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1.10.Сокращенное наименование:  Отдел имущественных отношений Администрации МО «Кезский район»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2.Основные задачи Отдел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left="360" w:hanging="36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>2.1. Основными задачами Отдела являются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реализация на основе законодательства Российской Федерации и Удмуртской Республики, нормативных правовых актов органов местного самоуправления муниципального образования «Кезский район» политики в области имущественных и земельных отношений на территории муниципального образования «Кезский район»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управление и распоряжение муниципальным имуществом, в том числе имущественными комплексами муниципальных унитарных предприятий, муниципальных казенных учреждений, муниципальных бюджетных учреждений, муниципальных автономных учреждений, а также находящимися в муниципальной собственности акциями (долями) хозяйственных обществ в пределах полномочий, предоставленных и настоящим Положением и действующим законодательством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управление и распоряжение земельными ресурсами в соответствии с действующим законодательством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учет и контроль за использованием и сохранностью муниципального недвижимого и движимого имущества  муниципального образования «Кезский район»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приватизация муниципального имущества и земельных ресурсов муниципального образования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беспечение и защита имущественных прав и охраняемых законом интересов муниципального образования «Кезский район » в пределах своей компетенции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3. Основные функции Отдела</w:t>
      </w:r>
    </w:p>
    <w:p>
      <w:pPr>
        <w:pStyle w:val="Normal"/>
        <w:ind w:left="360" w:hanging="0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        </w:t>
      </w:r>
      <w:r>
        <w:rPr>
          <w:color w:val="000000"/>
          <w:sz w:val="23"/>
          <w:szCs w:val="23"/>
        </w:rPr>
        <w:t>3.1.Для выполнения возложенных  задач Отдел осуществляет следующие функции: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разрабатывает и вносит на рассмотрение Районного Совета депутатов муниципального образования «Кезский район» (далее – Совета депутатов муниципального образования), проекты решений по вопросам  приватизации, управления и распоряжения муниципальным имуществом и земельными ресурсами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существляет полномочия в соответствии с порядком управления и распоряжения имуществом, находящимся в муниципальной собственности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-разрабатывает и издает в пределах своей компетенции нормативные, правовые акты (распоряжения);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разрабатывает с учетом требований республиканских программ муниципальные программы приватизации муниципальных предприятий и представляет на утверждение Совета депутатов муниципального образования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рганизует исполнение и контроль за реализацией муниципальной программы приватизации объектов муниципальной собственности, отчитывается о ходе ее выполнения перед Советом депутатов муниципального образования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-закрепляет в соответствии с законодательством имущество муниципального образования « Кезский район» за муниципальными унитарными предприятиями на праве хозяйственного ведения и </w:t>
      </w:r>
      <w:r>
        <w:rPr>
          <w:color w:val="000000"/>
          <w:sz w:val="23"/>
          <w:szCs w:val="23"/>
        </w:rPr>
        <w:t>муниципальными казенными учреждениями, муниципальными бюджетными учреждениями, муниципальными автономными учреждениями</w:t>
      </w:r>
      <w:r>
        <w:rPr>
          <w:sz w:val="23"/>
          <w:szCs w:val="23"/>
        </w:rPr>
        <w:t xml:space="preserve"> на праве оперативного управления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существляет в установленном законодательством порядке полномочия собственника в отношении муниципального имущества, в том числе закрепленного на праве хозяйственного ведения и оперативного управления, а также в отношении земельных участков, находящихся в  муниципальной собственности и земельных участков, государственная собственность которых не разграничена, в пределах предоставленных ему прав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по поручению Администрации муниципального образования «Кезский район» осуществляет от имени муниципального образования полномочия учредителя (соучредителя)  коммерческих и некоммерческих организаций;</w:t>
      </w:r>
    </w:p>
    <w:p>
      <w:pPr>
        <w:pStyle w:val="Normal"/>
        <w:ind w:firstLine="540"/>
        <w:jc w:val="both"/>
        <w:rPr/>
      </w:pPr>
      <w:r>
        <w:rPr>
          <w:color w:val="000000"/>
          <w:sz w:val="23"/>
          <w:szCs w:val="23"/>
        </w:rPr>
        <w:t>-вносит главе Администрации муниципального образования «Кезский район» предложения о создании, реорганизации и ликвидации муниципальных унитарных предприятий и муниципальных учреждений,</w:t>
      </w:r>
      <w:r>
        <w:rPr>
          <w:sz w:val="23"/>
          <w:szCs w:val="23"/>
        </w:rPr>
        <w:t xml:space="preserve"> готовит необходимый пакет документов по созданию, реорганизации и ликвидации муниципальных унитарных предприятий и </w:t>
      </w:r>
      <w:r>
        <w:rPr>
          <w:color w:val="000000"/>
          <w:sz w:val="23"/>
          <w:szCs w:val="23"/>
        </w:rPr>
        <w:t>муниципальных казенных учреждений, муниципальных бюджетных учреждений, муниципальных автономных учреждений</w:t>
      </w:r>
      <w:r>
        <w:rPr>
          <w:sz w:val="23"/>
          <w:szCs w:val="23"/>
        </w:rPr>
        <w:t xml:space="preserve"> в установленном порядке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-при ликвидации, реорганизации муниципальных унитарных предприятий, </w:t>
      </w:r>
      <w:r>
        <w:rPr>
          <w:color w:val="000000"/>
          <w:sz w:val="23"/>
          <w:szCs w:val="23"/>
        </w:rPr>
        <w:t>муниципальных казенных учреждений, муниципальных бюджетных учреждений, муниципальных автономных учреждений</w:t>
      </w:r>
      <w:r>
        <w:rPr>
          <w:sz w:val="23"/>
          <w:szCs w:val="23"/>
        </w:rPr>
        <w:t xml:space="preserve"> по решению Совета депутатов муниципального образования готовит проекты постановлений главы Администрации муниципального образования «Кезский район» в рамках своей компетенции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по предложению Администрации муниципального образования «Кезский район», муниципальных учреждений, муниципальных предприятий, или по собственной инициативе готовит в установленном порядке проекты правовых актов об изъятии излишнего, неиспользуемого, либо используемого не по назначению муниципального имущества и дальнейшем использовании изъятого муниципального имущества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существляет согласование сделок залога, продажи, мены и иных сделок с муниципальным недвижимым имуществом, закрепленным на праве хозяйственного ведения, а также с недвижимым имуществом акционерных обществ в случаях, установленных законодательством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-принимает распоряжения о списании основных средств, закрепленных за </w:t>
      </w:r>
      <w:r>
        <w:rPr>
          <w:color w:val="000000"/>
          <w:sz w:val="23"/>
          <w:szCs w:val="23"/>
        </w:rPr>
        <w:t>муниципальными казенными учреждениями, муниципальными бюджетными учреждениями, муниципальными автономными учреждениями</w:t>
      </w:r>
      <w:r>
        <w:rPr>
          <w:sz w:val="23"/>
          <w:szCs w:val="23"/>
        </w:rPr>
        <w:t xml:space="preserve"> на праве оперативного управления и объектов недвижимости, закрепленных за муниципальными предприятиями на праве хозяйственного ведения в соответствии с действующим законодательством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существляет в соответствии с действующим законодательством Российской Федерации и Удмуртской Республики прием в собственность муниципального образования «Кезский район» объектов федеральной собственности и собственности Удмуртской Республики, включая земельные участки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принимает распоряжения о передаче муниципального имущества, утверждает акты приема-передачи имущества в порядке, установленном законодательством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рганизует контроль за использованием и сохранностью муниципального недвижимого имущества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беспечивает периодическое проведение инвентаризации муниципального имущества, находящегося в казне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существляет бюджетный  учет муниципального имущества, находящегося в казне, формирует и ведет реестр имущества, находящегося в муниципальной собственности муниципального образования «Кезский  район»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-формирует и ведет реестры земельных участков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существляет мероприятия по постановке на учет бесхозяйного имущества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 xml:space="preserve">-принимает участие в проверках муниципальных унитарных предприятий, </w:t>
      </w:r>
      <w:r>
        <w:rPr>
          <w:color w:val="000000"/>
          <w:sz w:val="23"/>
          <w:szCs w:val="23"/>
        </w:rPr>
        <w:t>муниципальных казенных учреждений, муниципальных бюджетных учреждений, муниципальных автономных учреждений</w:t>
      </w:r>
      <w:r>
        <w:rPr>
          <w:sz w:val="23"/>
          <w:szCs w:val="23"/>
        </w:rPr>
        <w:t>, иных юридических лиц по использованию и сохранности муниципального имущества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т имени муниципального образования «Кезский район» в качестве уполномоченного органа по управлению муниципальной собственностью является участником отношений, возникающих при государственной регистрации прав на муниципальное недвижимое имущество и сделок с ним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т имени Администрации муниципального образования «Кезский район» заключает, расторгает, изменяет, дополняет договоры, соглашения, обусловленные участием муниципального имущества в гражданском обороте в пределах предоставленных прав, осуществляет учет договоров, соглашений, контролирует их исполнение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существляет полномочия арендодателя и продавца муниципального имущества и земельных участков, находящихся в муниципальной собственности, а также земельных участков, находящихся в государственной собственности до разграничения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существляет согласование договоров субаренды муниципального недвижимого имущества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ведет учет полноты и своевременности перечисления арендной платы в соответствии с договорами аренды муниципального имущества и земельных участков, и  принимает решения о возврате излишне уплаченных (взысканных) сумм  арендных платежей;</w:t>
      </w:r>
    </w:p>
    <w:p>
      <w:pPr>
        <w:pStyle w:val="Normal"/>
        <w:ind w:firstLine="540"/>
        <w:jc w:val="both"/>
        <w:rPr/>
      </w:pPr>
      <w:r>
        <w:rPr>
          <w:sz w:val="23"/>
          <w:szCs w:val="23"/>
        </w:rPr>
        <w:t>-</w:t>
      </w:r>
      <w:r>
        <w:rPr>
          <w:color w:val="000000"/>
          <w:sz w:val="23"/>
          <w:szCs w:val="23"/>
        </w:rPr>
        <w:t xml:space="preserve"> осуществляет от имени муниципального образования «Кезский  район» полномочия акционера (участника) хозяйственных обществ по акциям (долям), находящимся в муниципальной собственности до момента их отчуждения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-вносит предложения по назначению представителей органов местного самоуправления в органы управления хозяйственных обществ; 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рганизует работу по продаже муниципального имущества, разрабатывает прогнозный план приватизации муниципального имущества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в соответствии с действующим законодательством готовит проекты нормативных  правовых документов о предоставлении земельных участков в собственность, аренду, бессрочное, безвозмездное пользование юридическим лицам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в соответствии с действующим законодательством разрабатывает и вносит на рассмотрение Совета депутатов муниципального образования предложения по базовым размерам арендной платы на земельные участки, находящиеся в муниципальной собственности;</w:t>
      </w:r>
    </w:p>
    <w:p>
      <w:pPr>
        <w:pStyle w:val="Normal"/>
        <w:ind w:firstLine="54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в порядке, установленном законодательством, организует подготовку предложений по изъятию, в том числе путем выкупа, земельных участков для муниципальных нужд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рганизует проведение оценки муниципального имущества, в том числе земельных участков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существляет необходимые действия по устранению нарушений законодательства в сфере приватизации, управления и распоряжения муниципальным имуществом, направляет в правоохранительные органы материалы для принятия соответствующих мер;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>-от имени муниципального образования «Кезский район» обеспечивает и защищает имущественные интересы муниципального образования в порядке, установленном законодательством, выступает в качестве истца, ответчика и третьего лица в судах при рассмотрении вопросов, связанных с владением, пользованием и распоряжением объектами муниципальной собственности;</w:t>
      </w:r>
    </w:p>
    <w:p>
      <w:pPr>
        <w:pStyle w:val="Normal"/>
        <w:ind w:firstLine="360"/>
        <w:jc w:val="both"/>
        <w:rPr>
          <w:sz w:val="23"/>
          <w:szCs w:val="23"/>
        </w:rPr>
      </w:pPr>
      <w:r>
        <w:rPr>
          <w:sz w:val="23"/>
          <w:szCs w:val="23"/>
        </w:rPr>
        <w:t>-осуществляет иные полномочия, установленные законодательством.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2 Виды неналоговых доходов и иных поступлений, контролируемых Отделом определяется постановлением главы Администрации муниципального образования «Кезский район» на календарный год. 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>3.3.Ведет делопроизводство.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>3.4.Осуществляет прием населения, рассматривает предложения, заявления, жалобы по вопросам, отнесенным к полномочиям Отдела, осуществляет работу с обращениями граждан.</w:t>
      </w:r>
    </w:p>
    <w:p>
      <w:pPr>
        <w:pStyle w:val="Normal"/>
        <w:ind w:firstLine="600"/>
        <w:jc w:val="both"/>
        <w:rPr>
          <w:sz w:val="23"/>
          <w:szCs w:val="23"/>
        </w:rPr>
      </w:pPr>
      <w:r>
        <w:rPr>
          <w:sz w:val="23"/>
          <w:szCs w:val="23"/>
        </w:rPr>
        <w:t>3.5.Контроль за выполнением нормативных, правовых актов Совета депутатов муниципального образования, главы Администрации муниципального образования «Кезский район» в пределах полномочий Отдела.</w:t>
      </w:r>
    </w:p>
    <w:p>
      <w:pPr>
        <w:pStyle w:val="Normal"/>
        <w:ind w:firstLine="5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</w:t>
      </w:r>
    </w:p>
    <w:p>
      <w:pPr>
        <w:pStyle w:val="Normal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ава  Отдела</w:t>
      </w:r>
    </w:p>
    <w:p>
      <w:pPr>
        <w:pStyle w:val="Normal"/>
        <w:ind w:firstLine="5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Для осуществления возложенных функций Отдел имеет право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1.</w:t>
      </w:r>
      <w:r>
        <w:rPr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 xml:space="preserve">Запрашивать и получать в установленном порядке от структурных подразделений Администрации муниципального образования «Кезский район», муниципальных предприятий и учреждений, предприятий и организаций иных форм собственности, органов местного самоуправления на территории муниципального образования «Кезский район»,  необходимую информацию по вопросам, связанным с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управлением, владением, пользованием, распоряжением и приватизацией муниципального имущества, в том числе управлением и распоряжением земельными ресурсами в муниципальном образовании « Кезский  район» </w:t>
      </w:r>
      <w:r>
        <w:rPr>
          <w:rFonts w:cs="Times New Roman" w:ascii="Times New Roman" w:hAnsi="Times New Roman"/>
          <w:sz w:val="23"/>
          <w:szCs w:val="23"/>
        </w:rPr>
        <w:t>в установленном законодательством порядк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2. Пользоваться в установленном порядке имеющимися в  Администрации муниципального образования «Кезский район», ее органах и структурных подразделениях банком данных для осуществления возложенных функ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3. Разрабатывать и выносить на утверждение Совета депутатов муниципального образования, Главы муниципального образования  «Кезский район» и главы Администрации муниципального образования  «Кезский район» проекты решений, постановлений и распоряжений по вопросам, относящимся к компетенции Отдел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4.4. От имени Администрации муниципального образования «Кезский район» заключать договоры купли-продажи и аренды объектов муниципальной собственности, в том числе осуществляет продажу объектов через проведение торгов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4.5. Проводить и принимать участие в семинарах, совещаниях по вопросам, включенным в полномочия Отдела.</w:t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color w:val="000000"/>
          <w:sz w:val="23"/>
          <w:szCs w:val="23"/>
        </w:rPr>
        <w:t xml:space="preserve">                                       </w:t>
      </w:r>
    </w:p>
    <w:p>
      <w:pPr>
        <w:pStyle w:val="Normal"/>
        <w:ind w:left="360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5.Ответственность</w:t>
      </w:r>
    </w:p>
    <w:p>
      <w:pPr>
        <w:pStyle w:val="Normal"/>
        <w:ind w:left="360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Сотрудники отдела  несут ответственность за: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1.Неисполнение или ненадлежащее исполнение возложенных на них должностных обязанностей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2.Разглашение сведений, ставших им известными в связи с исполнением должностных обязанностей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3.Превышение полномочий, неправомерные действия, повлекшие за собой нарушение прав  и законных интересов граждан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4.Необеспечение сохранности материалов, документов, полученных или используемых в процессе исполнения должностных обязанностей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5.Ухудшение технического состояния имущества, находящегося в распоряжении  Отдела (за исключением случаев, связанных с нормативным износом имущества в процессе эксплуатации)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6.Нарушение Правил внутреннего трудового распорядка, требований охраны труда, техники безопасности, общей  и пожарной безопасности в соответствии с действующим законодательством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5.7.Необеспечение сохранности компьютерной техники в Отделе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5.8.Действия и бездействия, ведущие к нарушению прав и законных интересов граждан. </w:t>
      </w:r>
    </w:p>
    <w:p>
      <w:pPr>
        <w:pStyle w:val="Normal"/>
        <w:ind w:left="360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firstLine="54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6.Взаимодействие</w:t>
      </w:r>
    </w:p>
    <w:p>
      <w:pPr>
        <w:pStyle w:val="Normal"/>
        <w:jc w:val="both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firstLine="600"/>
        <w:jc w:val="both"/>
        <w:rPr>
          <w:b/>
          <w:b/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6.1.Отдел взаимодействует со всеми управлениями, отделами и службами Администрации муниципального образования «Кезский  район», с муниципальными образованиями на территории муниципального образования «Кезский район», со всеми сторонними организациями в части, касающейся реализации возложенных на него прав и обязанностей.</w:t>
      </w:r>
    </w:p>
    <w:p>
      <w:pPr>
        <w:pStyle w:val="Normal"/>
        <w:ind w:left="360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ind w:left="360" w:hanging="0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</w:r>
    </w:p>
    <w:p>
      <w:pPr>
        <w:pStyle w:val="Normal"/>
        <w:jc w:val="center"/>
        <w:rPr>
          <w:b/>
          <w:b/>
          <w:color w:val="000000"/>
          <w:sz w:val="23"/>
          <w:szCs w:val="23"/>
        </w:rPr>
      </w:pPr>
      <w:r>
        <w:rPr>
          <w:b/>
          <w:color w:val="000000"/>
          <w:sz w:val="23"/>
          <w:szCs w:val="23"/>
        </w:rPr>
        <w:t>7.Организация деятельности Отдела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.1.Отдел возглавляет начальник Отдела имущественных отношений Администрации муниципального образования «Кезский район» (далее – начальник Отдела), назначаемый на должность и освобождаемый от должности главой Администрации муниципального образования по согласованию с Советом депутатов муниципального образования и зам. главы Администрации по экономическому развитию.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  <w:r>
        <w:rPr>
          <w:color w:val="000000"/>
          <w:sz w:val="23"/>
          <w:szCs w:val="23"/>
        </w:rPr>
        <w:t>7.2.При осуществлении своих полномочий начальник  Отдела подотчетен главе Администрации муниципального образования «Кезский район».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.3.Начальник Отдела несет всю полноту ответственности за деятельность Отдела.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.4.Начальник Отдела: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существляет руководство Отделом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-без доверенности представляет Отдел;  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рганизует рассмотрение обращений, заявлений юридических и физических лиц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ткрывает и закрывает лицевые счета в отделениях казначейства, совершает по ним операции, подписывает финансовые документы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беспечивает соблюдение финансовой и учетной дисциплины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издает распоряжения и приказы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представляет для утверждения смету доходов и расходов Отдела, штатное расписание главе Администрации муниципального образования «Кезский район»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согласовывает назначение и освобождение от занимаемой должности муниципальных служащих Отдела, вносит предложения по мерам поощрения и дисциплинарного взыскания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рганизует ведение делопроизводства и архивного дела, при всех реорганизациях обеспечивает преемственность делопроизводства и хранения архивов в соответствии с законодательством Российской Федерации и Удмуртской Республики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несет персональную ответственность (дисциплинарную, административную, уголовную) за неисполнение и нарушение бюджетного законодательства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существляет оформление и утверждает решение о возврате излишне уплаченных (взысканных) сумм, уточнение (выяснение) сумм от уплаты неналоговых доходов и иных поступлений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существляет планирование деятельности Отдела на основании годовых, квартальных планов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существляет иные полномочия, предусмотренные законодательством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т имени Отдела заключает договоры, выдает доверенности на представление интересов организации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осуществляет права и выполняет обязанности получателя бюджетных средств, выделенных Отделу, а также решает другие вопросы, относящиеся к финансовой деятельности организации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представляет в установленном порядке работников Отдела к награждению государственными наградами, Почетными званиями, грамотами Российской Федерации, Удмуртской Республики и муниципального образования «Кезский район»;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-представляет в Администрацию муниципального образования «Кезский район» ежегодные планы и прогнозные показатели деятельности организации, отчеты об их исполнении, а также предложения по формированию бюджетной потребности в части финансового обеспечения деятельности организации.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.5.Источником финансирования Отдела является прямое бюджетное финансирование муниципальным образованием «Кезский район».</w:t>
      </w:r>
    </w:p>
    <w:p>
      <w:pPr>
        <w:pStyle w:val="Normal"/>
        <w:tabs>
          <w:tab w:val="clear" w:pos="708"/>
          <w:tab w:val="left" w:pos="1260" w:leader="none"/>
        </w:tabs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.6.Имущество Отдела является собственностью муниципального образования «Кезский район».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7.7.Реорганизация и ликвидация Отдела осуществляются по распоряжению Главы Администрации муниципального образования «Кезский район» в соответствии с действующим законодательством.</w:t>
      </w:r>
    </w:p>
    <w:p>
      <w:pPr>
        <w:pStyle w:val="Normal"/>
        <w:ind w:firstLine="60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center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_______________________</w:t>
      </w:r>
    </w:p>
    <w:p>
      <w:pPr>
        <w:pStyle w:val="Normal"/>
        <w:ind w:firstLine="180"/>
        <w:jc w:val="righ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35:00Z</dcterms:created>
  <dc:creator>Priem2</dc:creator>
  <dc:description/>
  <cp:keywords/>
  <dc:language>en-US</dc:language>
  <cp:lastModifiedBy>Priem2</cp:lastModifiedBy>
  <cp:lastPrinted>2011-10-20T08:47:00Z</cp:lastPrinted>
  <dcterms:modified xsi:type="dcterms:W3CDTF">2011-10-20T04:47:00Z</dcterms:modified>
  <cp:revision>2</cp:revision>
  <dc:subject/>
  <dc:title/>
</cp:coreProperties>
</file>