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 15 июня 2011 года </w:t>
        <w:tab/>
        <w:tab/>
        <w:tab/>
        <w:tab/>
        <w:tab/>
        <w:tab/>
        <w:tab/>
        <w:tab/>
        <w:tab/>
        <w:t xml:space="preserve">  №  974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</w:rPr>
        <w:t>пос. Кез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320040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утверждении перечня получателей безвозмездной субсидии на  строительство, реконструкцию, капитальный ремонт и приобретение жилых помещений за счёт средств бюджета Удмуртской Республики для малоимущих многодетных семей, нуждающихся в улучшении жилищных условий в 2011 году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17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утверждении перечня получателей безвозмездной субсидии на  строительство, реконструкцию, капитальный ремонт и приобретение жилых помещений за счёт средств бюджета Удмуртской Республики для малоимущих многодетных семей, нуждающихся в улучшении жилищных условий в 2011 году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уководствуясь постановлением Правительства Удмуртской Республики от 7 июня 2010 года № 181 «О безвозмездных субсидиях на строительство, реконструкцию, капитальный ремонт и приобретение жилых помещений за счёт средств бюджета Удмуртской Республики для малоимущих многодетных семей, нуждающихся  в улучшении жилищных условий» </w:t>
      </w:r>
      <w:r>
        <w:rPr>
          <w:b/>
        </w:rPr>
        <w:t xml:space="preserve">ПОСТАНОВЛЯЮ: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Утвердить перечень  малоимущих многодетных семей на получение безвозмездной субсидии на строительство, реконструкцию, капитальный ремонт и приобретение жилых помещений за счет средств бюджета Удмуртской Республики  в 2011 года:</w:t>
      </w:r>
    </w:p>
    <w:p>
      <w:pPr>
        <w:pStyle w:val="Normal"/>
        <w:ind w:firstLine="708"/>
        <w:jc w:val="both"/>
        <w:rPr/>
      </w:pPr>
      <w:r>
        <w:rPr/>
        <w:t xml:space="preserve">- Вихаревой Ольге Зотеевне , зарегистрированной по адресу: Удмуртская Республика, Кезский район, д. Желтопи,  в сумме 150 тыс. рублей (Сто пятьдесят тысячи рублей) на приобретение жилого помещения; </w:t>
      </w:r>
    </w:p>
    <w:p>
      <w:pPr>
        <w:pStyle w:val="Normal"/>
        <w:ind w:firstLine="708"/>
        <w:jc w:val="both"/>
        <w:rPr/>
      </w:pPr>
      <w:r>
        <w:rPr/>
        <w:t>-Лузянину Сергею Алексеевичу,  зарегистрированный по адресу: Удмуртская Республика, Кезский район, д. Степаненки: на 2011г. в сумме 167,00 тыс. рублей (Сто шестьдесят семь тысяч рублей) на строительство жилого помещения;</w:t>
      </w:r>
    </w:p>
    <w:p>
      <w:pPr>
        <w:pStyle w:val="Normal"/>
        <w:ind w:firstLine="708"/>
        <w:jc w:val="both"/>
        <w:rPr/>
      </w:pPr>
      <w:r>
        <w:rPr/>
        <w:t xml:space="preserve">- Халметовой Татьяне Владимировне,  зарегистрированной по адресу: Удмуртская Республика, Кезский район, с. Чепца, ул. Сибирская, д. 13, кв. 5 в сумме 500 тыс. рублей (Пятьсот тысяч рублей), на приобретение  жилого помещения.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4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12:29:00Z</dcterms:created>
  <dc:creator>Priem2</dc:creator>
  <dc:description/>
  <cp:keywords/>
  <dc:language>en-US</dc:language>
  <cp:lastModifiedBy>Priem2</cp:lastModifiedBy>
  <cp:lastPrinted>2011-06-15T17:02:00Z</cp:lastPrinted>
  <dcterms:modified xsi:type="dcterms:W3CDTF">2011-06-15T13:03:00Z</dcterms:modified>
  <cp:revision>5</cp:revision>
  <dc:subject/>
  <dc:title/>
</cp:coreProperties>
</file>