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7  сентября 2011 года </w:t>
        <w:tab/>
        <w:tab/>
        <w:tab/>
        <w:tab/>
        <w:tab/>
        <w:tab/>
        <w:tab/>
        <w:tab/>
        <w:tab/>
        <w:t xml:space="preserve">  №  142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отмене некоторых постановлений Администрации МО «Кезский район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 отмене некоторых постановлений Администрации МО «Кезский район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Отменить постановления Администрации МО «Кезский район» от 23 августа 2011 года: </w:t>
      </w:r>
    </w:p>
    <w:p>
      <w:pPr>
        <w:pStyle w:val="Normal"/>
        <w:ind w:firstLine="708"/>
        <w:jc w:val="both"/>
        <w:rPr/>
      </w:pPr>
      <w:r>
        <w:rPr/>
        <w:t>- № 1365 “О внесении изменения  в постановление Администрации МО «Кезский район» от 20 июля 2011 года № 1120 « Об утверждении схемы расположения земельного участка на кадастровом плане (кадастровой карте) территории, имеющего адресный ориентир: Удмуртская Республика, Кезский район, п. Кез, ул. Азина»;</w:t>
      </w:r>
    </w:p>
    <w:p>
      <w:pPr>
        <w:pStyle w:val="Normal"/>
        <w:ind w:firstLine="708"/>
        <w:jc w:val="both"/>
        <w:rPr/>
      </w:pPr>
      <w:r>
        <w:rPr/>
        <w:t>- № 1366 “О внесении изменения  в постановление Администрации МО «Кезский район» от 21 июня 2011 года № 1004 « Об утверждении схемы расположения земельного участка на кадастровом плане (кадастровой карте) территории, имеющего адресный ориентир: Удмуртская Республика, Кезский район, п. Кез, пер. Кутузова, д. 5, кв. 1»;</w:t>
      </w:r>
    </w:p>
    <w:p>
      <w:pPr>
        <w:pStyle w:val="Normal"/>
        <w:ind w:firstLine="708"/>
        <w:jc w:val="both"/>
        <w:rPr/>
      </w:pPr>
      <w:r>
        <w:rPr/>
        <w:t>- № 1367 “О внесении изменения  в постановление Администрации МО «Кезский район» от 11 июля 2011 года № 1068 « Об утверждении схем расположения земельного участка на кадастровом плане (кадастровой карте) территории, находящихся по адресу: Удмуртская Республика, Кезский район, п. Кез, ул. Заринская, д. 22»;</w:t>
      </w:r>
    </w:p>
    <w:p>
      <w:pPr>
        <w:pStyle w:val="Normal"/>
        <w:ind w:firstLine="708"/>
        <w:jc w:val="both"/>
        <w:rPr/>
      </w:pPr>
      <w:r>
        <w:rPr/>
        <w:t>- № 1368 “О внесении изменения  в постановление Администрации МО «Кезский район» от 05 марта 2011 года № 372 « Об утверждении схемы расположения земельного участка на кадастровом плане (кадастровой карте) территории, имеющего адресный ориентир: Удмуртская Республика, Кезский район, автомобильная дорога “Степаненки-Тимены”;</w:t>
      </w:r>
    </w:p>
    <w:p>
      <w:pPr>
        <w:pStyle w:val="Normal"/>
        <w:ind w:firstLine="708"/>
        <w:jc w:val="both"/>
        <w:rPr/>
      </w:pPr>
      <w:r>
        <w:rPr/>
        <w:t>- № 1369 “О внесении изменения  в постановление Администрации МО «Кезский район» от 05 марта 2011 года № 371 « Об утверждении схемы расположения земельного участка на кадастровом плане (кадастровой карте) территории, имеющего адресный ориентир: Удмуртская Республика, Кезский район, автомобильная дорога “Степаненки-Тимены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0:04:00Z</dcterms:created>
  <dc:creator>Priem2</dc:creator>
  <dc:description/>
  <cp:keywords/>
  <dc:language>en-US</dc:language>
  <cp:lastModifiedBy>Priem2</cp:lastModifiedBy>
  <cp:lastPrinted>2011-09-14T14:06:00Z</cp:lastPrinted>
  <dcterms:modified xsi:type="dcterms:W3CDTF">2011-09-14T10:06:00Z</dcterms:modified>
  <cp:revision>2</cp:revision>
  <dc:subject/>
  <dc:title/>
</cp:coreProperties>
</file>