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3  декабря 2011 года </w:t>
        <w:tab/>
        <w:tab/>
        <w:tab/>
        <w:tab/>
        <w:tab/>
        <w:tab/>
        <w:tab/>
        <w:tab/>
        <w:tab/>
        <w:t xml:space="preserve">  №  201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 отказе в организации универсального рынк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63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 отказе в организации универсального рынк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Рассмотрев заявление индивидуального предпринимателя Ложкиной И.Н по организации универсального рынка в соответствии с Федеральным законом №271-ФЗ от 30.12.2006 года «О розничных рынках и о внесении изменений в Трудовой кодекс Российской Федерации» и в соответствии постановлением Администрации МО «Кезский район» от 25.10.2011 года № 1660 «Об утверждении административного регламента предоставления муниципальной услуги «Выдача разрешения на право организации розничного рынка на территории муниципального образования «Кезский район»</w:t>
      </w:r>
      <w:r>
        <w:rPr/>
        <w:t xml:space="preserve">   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color w:val="0000FF"/>
        </w:rPr>
      </w:pPr>
      <w:r>
        <w:rPr>
          <w:b w:val="false"/>
        </w:rPr>
        <w:t xml:space="preserve">1.В организации универсального рынка индивидуальному предпринимателю Ложкиной И.Н. отказать, так как в соответствии пунктом 3 статьи 4 Федерального закона №271-ФЗ от 30.12.2006 года «О розничных рынках и о внесении изменений в Трудовой кодекс Российской Федерации», пункта 1.2 раздела 1 Административного регламента «Выдача разрешения на право организации розничного рынка», утвержденного постановлением Администрации МО «Кезский район» от 25.10.2011 года </w:t>
      </w:r>
      <w:r>
        <w:rPr>
          <w:b w:val="false"/>
          <w:spacing w:val="-2"/>
        </w:rPr>
        <w:t xml:space="preserve">организаторами рынка являются юридические лица, зарегистрированные </w:t>
      </w:r>
      <w:r>
        <w:rPr>
          <w:b w:val="false"/>
        </w:rPr>
        <w:t>в</w:t>
      </w:r>
      <w:r>
        <w:rPr>
          <w:rFonts w:cs="Arial" w:ascii="Arial" w:hAnsi="Arial"/>
          <w:b w:val="false"/>
        </w:rPr>
        <w:t xml:space="preserve"> </w:t>
      </w:r>
      <w:r>
        <w:rPr>
          <w:b w:val="false"/>
          <w:spacing w:val="-2"/>
        </w:rPr>
        <w:t xml:space="preserve">установленном </w:t>
      </w:r>
      <w:r>
        <w:rPr>
          <w:b w:val="false"/>
        </w:rPr>
        <w:t>законодательством порядке, имеющие намерение организовать розничный рынок на территории муниципального образования «Кезский район».</w:t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31:00Z</dcterms:created>
  <dc:creator>Priem2</dc:creator>
  <dc:description/>
  <cp:keywords/>
  <dc:language>en-US</dc:language>
  <cp:lastModifiedBy>Priem2</cp:lastModifiedBy>
  <cp:lastPrinted>2011-12-29T14:57:00Z</cp:lastPrinted>
  <dcterms:modified xsi:type="dcterms:W3CDTF">2011-12-29T11:58:00Z</dcterms:modified>
  <cp:revision>3</cp:revision>
  <dc:subject/>
  <dc:title/>
</cp:coreProperties>
</file>