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8 ноября 2011 года </w:t>
        <w:tab/>
        <w:tab/>
        <w:tab/>
        <w:tab/>
        <w:tab/>
        <w:tab/>
        <w:tab/>
        <w:tab/>
        <w:tab/>
        <w:t xml:space="preserve">  №  173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екте решения Районного Совета депутатов МО «Кезский район» «О внесении изменений в решение Районного Совета депутатов от 19.11.2010 года  № 477 «Об утверждении прогнозного плана приватизации муниципального образования «Кезский район» на 2011-2013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екте решения Районного Совета депутатов МО «Кезский район» «О внесении изменений в решение Районного Совета депутатов от 19.11.2010 года  № 477 «Об утверждении прогнозного плана приватизации муниципального образования «Кезский район» на 2011-2013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Заслушав на заседании коллегии Администрации района начальника отдела имущественных отношений Администрации МО «Кезский район» о проекте решения Районного Совета депутатов МО «Кезский район» «О внесении изменений в решение Районного Совета депутатов от 19.11.2010 года  № 477 «Об утверждении прогнозного плана приватизации муниципального образования «Кезский район» на 2011-2013 годы», в соответствии с Уставом муниципального образования «Кезский район» 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Согласиться с проектом решения Районного Совета депутатов МО «Кезский район» «О внесении изменений в решение Районного Совета депутатов от 19.11.2010 года № 477 «Об утверждении прогнозного плана приватизации муниципального образования «Кезский район» на 2011-2013 годы»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чальнику отдела имущественных отношений Белослудцевой С.В. внести вопрос о проекте решения Районного Совета депутатов МО «Кезский район» «О внесении изменений в решение Районного Совета депутатов от 19.11.2010 года № 477 «Об утверждении прогнозного плана приватизации муниципального образования «Кезский район» на 2011-2013 годы» на утверждение Районного Совета депутатов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8 ноября 2011 года № 1734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-дополнить перечень объектов продажи муниципального имущества в 2011 году следующими пунктами: </w:t>
      </w:r>
    </w:p>
    <w:p>
      <w:pPr>
        <w:pStyle w:val="Normal"/>
        <w:ind w:left="-840" w:hanging="0"/>
        <w:jc w:val="both"/>
        <w:rPr/>
      </w:pPr>
      <w:r>
        <w:rPr/>
      </w:r>
    </w:p>
    <w:tbl>
      <w:tblPr>
        <w:tblW w:w="1027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2"/>
        <w:gridCol w:w="1320"/>
        <w:gridCol w:w="1331"/>
        <w:gridCol w:w="1789"/>
        <w:gridCol w:w="829"/>
        <w:gridCol w:w="1091"/>
        <w:gridCol w:w="139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-держатель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, руб.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срок продажи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зель 322100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 -1997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ез, ул. Ленина, 46а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«Кезский район»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 (01.01.11г.) – 0 руб. (оценка 20000,0руб)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квартал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нести изменения в перечень объектов продажи муниципального имущества в 2012 году:</w:t>
      </w:r>
    </w:p>
    <w:p>
      <w:pPr>
        <w:pStyle w:val="Normal"/>
        <w:ind w:left="-840" w:hanging="0"/>
        <w:jc w:val="both"/>
        <w:rPr/>
      </w:pPr>
      <w:r>
        <w:rPr/>
      </w:r>
    </w:p>
    <w:tbl>
      <w:tblPr>
        <w:tblW w:w="10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2"/>
        <w:gridCol w:w="1320"/>
        <w:gridCol w:w="1320"/>
        <w:gridCol w:w="1800"/>
        <w:gridCol w:w="840"/>
        <w:gridCol w:w="108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,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срок 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строительства (незавершенное строительство элеватора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 Кез, ул. Ленина, 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«Кезский райо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 – 200000,0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- внести изменен Перечень объектов продажи муниципального имущества на 2013 год: </w:t>
      </w:r>
    </w:p>
    <w:tbl>
      <w:tblPr>
        <w:tblW w:w="10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2"/>
        <w:gridCol w:w="1320"/>
        <w:gridCol w:w="1320"/>
        <w:gridCol w:w="1800"/>
        <w:gridCol w:w="840"/>
        <w:gridCol w:w="108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right="372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,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срок 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2" w:hanging="0"/>
              <w:jc w:val="both"/>
              <w:rPr/>
            </w:pPr>
            <w:r>
              <w:rPr/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Пажманского СДК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Кезский район, д. Пажма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культуры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 – 100000,0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72" w:hanging="0"/>
              <w:jc w:val="both"/>
              <w:rPr/>
            </w:pPr>
            <w:r>
              <w:rPr/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3 часть арболитового здания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, Кезский район, д. Кабалу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 – 100000,0руб.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Перечень объектов продажи муниципального имущества на 2014 год: </w:t>
      </w:r>
    </w:p>
    <w:p>
      <w:pPr>
        <w:pStyle w:val="Normal"/>
        <w:jc w:val="both"/>
        <w:rPr/>
      </w:pPr>
      <w:r>
        <w:rPr/>
      </w:r>
    </w:p>
    <w:tbl>
      <w:tblPr>
        <w:tblW w:w="1032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2"/>
        <w:gridCol w:w="1320"/>
        <w:gridCol w:w="1320"/>
        <w:gridCol w:w="1800"/>
        <w:gridCol w:w="840"/>
        <w:gridCol w:w="1080"/>
        <w:gridCol w:w="144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40" w:hanging="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4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движимости, иные основные средств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держат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,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5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иентировочный срок прода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приватизаци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ырпинская школа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Р, Кезский район, д. Дырпа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МО «Кезский район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ая стоимость – 200000,0 руб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кварт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__________________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1:01:00Z</dcterms:created>
  <dc:creator>Priem2</dc:creator>
  <dc:description/>
  <cp:keywords/>
  <dc:language>en-US</dc:language>
  <cp:lastModifiedBy>Priem2</cp:lastModifiedBy>
  <cp:lastPrinted>2011-11-11T14:10:00Z</cp:lastPrinted>
  <dcterms:modified xsi:type="dcterms:W3CDTF">2011-11-11T11:10:00Z</dcterms:modified>
  <cp:revision>2</cp:revision>
  <dc:subject/>
  <dc:title/>
</cp:coreProperties>
</file>