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31  января 2011 года </w:t>
        <w:tab/>
        <w:tab/>
        <w:tab/>
        <w:tab/>
        <w:tab/>
        <w:tab/>
        <w:tab/>
        <w:tab/>
        <w:tab/>
        <w:t xml:space="preserve">  №  19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107055" cy="1329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7055" cy="1329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 внесении изменений в  перечень многоквартирных домов, участвующих в муниципальной адресной программе «По проведению капитального ремонта многоквартирных домов, расположенных на территории МО «Кезский район» на 2010 год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65pt;height:104.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 внесении изменений в  перечень многоквартирных домов, участвующих в муниципальной адресной программе «По проведению капитального ремонта многоквартирных домов, расположенных на территории МО «Кезский район» на 2010 год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Cs w:val="26"/>
        </w:rPr>
      </w:pPr>
      <w:r>
        <w:rPr>
          <w:szCs w:val="26"/>
        </w:rPr>
        <w:t xml:space="preserve">С целью проведения мероприятий по реализации Федерального закона № 185-ФЗ от 21 июля 2007 года  « О Фонде содействия реформированию жилищно-коммунального хозяйства», в целях получения финансовой поддержки за счёт средств государственной корпорации – Фонд содействия реформированию жилищно-коммунального хозяйства, для улучшения жилищных условий населения Кезского района, руководствуясь Уставом МО «Кезский район»,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Cs w:val="26"/>
        </w:rPr>
        <w:t xml:space="preserve">1.Внести изменения согласно приложению </w:t>
      </w:r>
      <w:r>
        <w:rPr>
          <w:szCs w:val="24"/>
        </w:rPr>
        <w:t>в перечень многоквартирных домов, участвующих в муниципальной адресной программе «По проведению капитального ремонта многоквартирных домов, расположенных на территории МО «Кезский район» на 2010 год».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bCs/>
          <w:szCs w:val="26"/>
        </w:rPr>
      </w:pPr>
      <w:r>
        <w:rPr>
          <w:bCs/>
          <w:szCs w:val="26"/>
        </w:rPr>
        <w:t>2.Контроль за исполнением настоящего постановления возложить на заместителя главы Администрации МО «Кезский район» по строительству, ЖКХ, транспорту, связи и жилищной политике Ильина А.А..</w:t>
      </w:r>
    </w:p>
    <w:p>
      <w:pPr>
        <w:pStyle w:val="Normal"/>
        <w:jc w:val="both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850" w:gutter="0" w:header="0" w:top="1134" w:footer="0" w:bottom="1134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5:13:00Z</dcterms:created>
  <dc:creator>Машинистка</dc:creator>
  <dc:description/>
  <cp:keywords/>
  <dc:language>en-US</dc:language>
  <cp:lastModifiedBy>Машинистка</cp:lastModifiedBy>
  <cp:lastPrinted>2011-02-01T09:18:00Z</cp:lastPrinted>
  <dcterms:modified xsi:type="dcterms:W3CDTF">2011-02-01T05:22:00Z</dcterms:modified>
  <cp:revision>2</cp:revision>
  <dc:subject/>
  <dc:title/>
</cp:coreProperties>
</file>