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АСПОРТ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муниципальной целевой программы «Развитие муниципальной службы </w:t>
      </w:r>
    </w:p>
    <w:p>
      <w:pPr>
        <w:pStyle w:val="Normal"/>
        <w:jc w:val="center"/>
        <w:rPr/>
      </w:pPr>
      <w:r>
        <w:rPr>
          <w:b/>
          <w:szCs w:val="24"/>
        </w:rPr>
        <w:t>в муниципальном образовании</w:t>
      </w:r>
    </w:p>
    <w:p>
      <w:pPr>
        <w:pStyle w:val="Normal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«Кезский район» на 2012-2016 годы»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98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59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муниципальной целевой программы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«Развитие муниципальной службы в муниципальном образовании «Кезский район» на 2012-2016 годы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муниципальной целевой программы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Развитие и совершенствование муниципальной службы в муниципальном образовании «Кезский район» посредством внедрения эффективных кадровых технологий, формирования высококвалифицированного кадрового состава, совершенствования системы управления муниципальной службой и системы непрерывного   обучения муниципальных служащих                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разработки муниципальной целевой программы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 Федеральный закон от 02.03.2007 №25-ФЗ «О муниципальной службе в Российской Федерации»;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 Закон Удмуртской Республики от 20.03.2008  N 10-РЗ "О муниципальной службе в Удмуртской Республике"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3) Постановление Правительства Удмуртской Республики от 21.09.2009 №268 «РЦП «Развитие муниципальной службы в Удмуртской Республике на 2009-2013 годы»;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Заказчик муниципальной целевой программы 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Администрация муниципального образования «Кезский район»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чик муниципальной целевой программы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тор кадровой и организационной работы Аппарата Главы МО, Районного Совета депутатов и Администрации МО «Кезский район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 мероприятий муниципальной целевой программы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Органы местного самоуправления муниципального образования «Кезский район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муниципальной целевой программы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Развитие нормативной правовой базы органов местного самоуправления муниципального образования «Кезский район» по вопросам муниципальной службы;   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вершенствование системы управления   муниципальной службой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-повышение эффективности профессиональной подготовки, профессиональной переподготовки и повышение квалификации муниципальных служащих;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овышение эффективности работы с кадровым  резервом в органах местного самоуправления муниципального образования «Кезский район»;    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ормирование системы мониторинга общественного мнения об эффективности муниципальной службы  и результативности профессиональной служебной    деятельности муниципальных служащих;   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внедрение эффективных кадровых технологий,  направленных на повышение профессиональной   компетентности, расширение кадрового потенциала;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-разработка и применение современных механизмов стимулирования и мотивации труда муниципальных   служащих к исполнению обязанностей на высоком профессиональном уровне;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обеспечение развития системы гарантий муниципальным служащим;                          </w:t>
              <w:br/>
              <w:t xml:space="preserve">-повышение ответственности муниципальных  служащих за результаты своей деятельности;  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-обеспечение открытости и прозрачности   муниципальной службы  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Целевые показатели  муниципальной целевой программы 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Доля вакантных должностей муниципальной службы, замещаемых на основе назначения из кадрового резерва;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доля вакантных должностей муниципальной службы, замещаемых на основе конкурса;                  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индекс доверия граждан к муниципальным  служащим; 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оля специалистов в возрасте до 30 лет, имеющих стаж муниципальной службы более 3 лет;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-число муниципальных служащих, прошедших  обучение в системе непрерывного обучени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-число муниципальных служащих, уволившихся с муниципальной службы до достижения ими предельного возраста пребывания на муниципальной службе;     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 муниципальной целевой программы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2012 – 2016 годы, в том числе:                   </w:t>
              <w:br/>
              <w:t xml:space="preserve">I этап – 2012 – 2013 годы;                       </w:t>
              <w:br/>
              <w:t xml:space="preserve">II этап – 2014 – 2016 годы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сновных мероприятий муниципальной целевой программы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)Повышение эффективности муниципальной службы и результативности профессиональной служебной деятельности муниципальных служащих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)Совершенствование системы управления муниципальной службой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)Внедрение на муниципальной службе эффективных технологий и современных методов кадровой работы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)Организация непрерывного обучения муниципальных служащих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543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результаты реализации муниципальной целевой программы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совершенствование порядка замещения вакантных  должностей муниципальной службы на основе   конкурса;  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внедрение и совершенствование механизмов формирования и использования кадрового резерва, проведения аттестаций и квалификационных         экзаменов муниципальных служащих;               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разработка и внедрение в органах местного самоуправления муниципального образования «Кезский район» программ и индивидуальных планов  профессионального развития муниципальных служащих;                                        </w:t>
              <w:br/>
              <w:t xml:space="preserve">-разработка и внедрение в органах местного самоуправления муниципального образования «Кезский район» современных механизмов мотивации  и стимулирования эффективной профессиональной служебной деятельности муниципальных служащих;  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реализация установленных законодательством гарантий и прав муниципальных служащих;         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разработка и внедрение информационных  и современных кадровых технологий в системе органов местного самоуправления муниципального образования «Кезский район»;                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обеспечение открытости, гласности и равного доступа граждан к муниципальной службе;     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-повышение доверия населения к органам местного самоуправления муниципального образования «Кезский район»                                 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и источники     </w:t>
              <w:br/>
              <w:t xml:space="preserve">финансирования         </w:t>
              <w:br/>
              <w:t>муниципальной целевой программы</w:t>
            </w:r>
          </w:p>
        </w:tc>
        <w:tc>
          <w:tcPr>
            <w:tcW w:w="7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рограммы реализуются за счет средств бюджета муниципального образования «Кезский район».                  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финансирования Программы составляет </w:t>
            </w:r>
            <w:r>
              <w:rPr>
                <w:b/>
                <w:sz w:val="22"/>
                <w:szCs w:val="22"/>
              </w:rPr>
              <w:t>250 тыс. руб.</w:t>
            </w:r>
            <w:r>
              <w:rPr>
                <w:sz w:val="22"/>
                <w:szCs w:val="22"/>
              </w:rPr>
              <w:t xml:space="preserve"> Данные средства бюджета муниципального образования «Кезский район» будут направлены на профессиональную подготовку, профессиональную переподготовку, повышение квалификации  и стажировку муниципальных служащих.           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лагаемые объемы финансирования из бюджета  муниципального образования «Кезский район»  носят ориентировочный характер и подлежат ежегодной корректировке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tbl>
            <w:tblPr>
              <w:tblW w:w="7578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863"/>
              <w:gridCol w:w="1922"/>
              <w:gridCol w:w="1475"/>
              <w:gridCol w:w="1663"/>
              <w:gridCol w:w="1655"/>
            </w:tblGrid>
            <w:tr>
              <w:trPr>
                <w:trHeight w:val="480" w:hRule="atLeast"/>
                <w:cantSplit w:val="true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Годы </w:t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Общий объем   </w:t>
                    <w:br/>
                    <w:t>финансирования</w:t>
                    <w:br/>
                    <w:t xml:space="preserve">Программы     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Профессио-</w:t>
                  </w:r>
                </w:p>
                <w:p>
                  <w:pPr>
                    <w:pStyle w:val="ConsPlusNormal"/>
                    <w:widowControl/>
                    <w:snapToGrid w:val="false"/>
                    <w:ind w:hanging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нальная           </w:t>
                    <w:br/>
                    <w:t>переподго-</w:t>
                  </w:r>
                </w:p>
                <w:p>
                  <w:pPr>
                    <w:pStyle w:val="ConsPlusNormal"/>
                    <w:widowControl/>
                    <w:snapToGrid w:val="false"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товка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Повышение  </w:t>
                    <w:br/>
                    <w:t>квалификации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Иные    </w:t>
                    <w:br/>
                    <w:t>мероприятия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2012 </w:t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0 т. р.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0 т. р.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-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2013 </w:t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5 т. р.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7 т. р.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5,5 т. р.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.5 т. р.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2014 </w:t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0 т. р.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8 т. р.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9 т. р.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 т. р.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 xml:space="preserve">2015 </w:t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55 т. р.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9 т. р.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2 т. р.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 т. р.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16</w:t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0 т. р.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0 т. р.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44 т. р.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6 т. р.</w:t>
                  </w:r>
                </w:p>
              </w:tc>
            </w:tr>
            <w:tr>
              <w:trPr>
                <w:trHeight w:val="240" w:hRule="atLeast"/>
                <w:cantSplit w:val="true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Всего</w:t>
                  </w:r>
                </w:p>
              </w:tc>
              <w:tc>
                <w:tcPr>
                  <w:tcW w:w="1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2"/>
                      <w:szCs w:val="22"/>
                    </w:rPr>
                    <w:t>250,0 т. р.</w:t>
                  </w:r>
                </w:p>
              </w:tc>
              <w:tc>
                <w:tcPr>
                  <w:tcW w:w="1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34 т. р.</w:t>
                  </w:r>
                </w:p>
              </w:tc>
              <w:tc>
                <w:tcPr>
                  <w:tcW w:w="16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203 т. р.</w:t>
                  </w:r>
                </w:p>
              </w:tc>
              <w:tc>
                <w:tcPr>
                  <w:tcW w:w="1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"/>
                    <w:widowControl/>
                    <w:snapToGrid w:val="false"/>
                    <w:ind w:hanging="0"/>
                    <w:jc w:val="both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15.5 т. р.</w:t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Характеристика проблемы, сферы действия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Муниципальная целевая программа «Развитие муниципальной службы в муниципальном образовании «Кезский район» на 2012-2016 годы» разработана в соответствии с Федеральным законом от 2 марта 2007 года N 25-ФЗ "О муниципальной службе в Российской Федерации", Законом Удмуртской Республики от 20 марта 2008 года N 10-РЗ "О муниципальной службе в Удмуртской Республике", Республиканской целевой программой "Развитие муниципальной службы в Удмуртской Республике на 2009 - 2013 годы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дним из основных условий поступательного развития муниципального образования является повышение профессионализма и компетентности кадрового состава органов местного самоуправления муниципального образования «Кезский район», реализация которого тесно взаимосвязана с задачей по созданию и эффективному применению системы непрерывного профессионального развития муниципальных служащих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готовка кадров для органов местного самоуправления муниципального образования «Кезский район» - один из инструментов повышения эффективности муниципального управления. Отсутствие необходимых знаний и профессиональных навыков муниципальных служащих приводит к низкому качеству управленческих решений и, как следствие, к потере авторитета органов местного самоуправления муниципального образования «Кезский район» среди на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 состоянию на 1 января 2011 года в органах местного самоуправления муниципального образования «Кезский район» замещали муниципальные должности и должности муниципальной службы 113 человек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Возрастной состав работников органов местного самоуправления муниципального образования «Кезский район»: до 30 лет - 19 процентов, от 30 до 50 лет - 61 процент, от 50 до 60 лет - 19 процентов, от 60 лет и старше – 1 процент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Из общего числа муниципальных служащих и лиц, замещающих муниципальные должности, на 1 января 2011 года высшее профессиональное образование имеют 77 процентов, среднее профессиональное - 21 процент, не имеют высшего и среднего профессионального образования – 2 процента (по состоянию на 1 января 2008 года высшее образование имели 71 процент, среднее профессиональное – 28 процентов, не имеют высшего и среднего профессионального образования – 1 процент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оля муниципальных служащих и лиц, замещающих муниципальные должности, имеющих высшее образование по специальности "Государственное и муниципальное управление" от общей численности в 2011 году составила 17 процен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днако 2 процента муниципальных служащих по уровню образования не соответствуют квалификационным требованиям по замещаемой должности муниципальной службы. Это лица, замещающие старшие  и младшие должности муниципальной службы, имеющие среднее (общее) образование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оказатель текучести кадров в органах местного самоуправления муниципального образования «Кезский район» находится на высоком уровне (в 2008 году – 9 процентов, 2009 – 7 процентов, 2010 – 12 процентов)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органах местного самоуправления муниципального образования «Кезский район» при назначении граждан на должности муниципальной службы крайне редко используется кадровый резерв. Сегодня нет системности в работе с кадровым резервом, как основным источником обновления и пополнения кадрового состава муниципальной службы. Отсюда низкий процент лиц, назначаемых для замещения вакантных должностей муниципальной службы по результатам конкурса. В муниципальных образованиях поселений района отсутствует конкурсный подход к расстановке кадров вследствие недостаточного количества лиц, соответствующих квалификационным требованиям к должности муниципальной службы. Создание кадрового резерва должно обеспечить непрерывность, преемственность и эффективность деятельности органов муниципального образова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настоящее время в работе кадровых служб органов местного самоуправления муниципального образования «Кезский район» используются устаревшие технологии, не ведется целенаправленная работа по привлечению молодых перспективных кадров. Современные методы планирования и регламентации труда муниципальных служащих не получили широкого распространения, а предусмотренные законодательством механизмы мотивации и стимулирования муниципальных служащих к исполнению должностных обязанностей на высоком профессиональном уровне не реализуются в полной мер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веденные данные, а также состояние дел в отдельных муниципальных образованиях свидетельствуют о наличии следующих негативных тенден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 старение кадров муниципальной службы, оказывающее негативное влияние на внедрение современных форм и методов управленческой деятель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высокий показатель текучести кадров в органах местного самоуправления муниципального образования «Кезский район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 дефицит высококвалифицированных специалистов в органах местного самоуправления муниципального образования «Кезский район»и недостаточное количество работников, имеющих образовательную подготовку в области государственного и муниципального управ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рименение устаревших кадровых технологий на муниципальной службе в органах местного самоуправления муниципального образования «Кезский район»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отсутствие системности в работе с кадровым резервом, как основным источником обновления и пополнения кадрового состава муниципальной службы, и соответственно, низкий процент граждан, назначаемых из кадрового резерва муниципальной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низкий процент лиц, назначаемых для замещения вакантных должностей муниципальной службы по результатам конкурс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снижение роли и престижа муниципальной службы в органах местного самоуправления муниципального образования «Кезский район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се перечисленные проблемы взаимосвязаны и не могут быть решены по отдель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В целях решения вопросов прохождения муниципальной службы, проводится работа по повышению квалификации и профессиональной переподготовке муниципальных служащих органов местного самоуправления муниципального образования «Кезский район» при поддержке Правительства Удмуртской Республики. Ежегодно муниципальные служащие проходят профессиональную подготовку, профессиональную переподготовку, повышение квалификации. В 2008-2010 годах прошли обучение (переподготовку, повышение квалификации) 92 муниципальных служащих за счет средств бюджета Удмуртской Республики и муниципального бюджета. Большая часть муниципальных служащих (37 чел.) обучены с использованием дистанционных образовательных технологий. 2 муниципальных служащих продолжают обучение по программам дополнительного профессионального образования..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овышение квалификации муниципальных служащих осуществляется по мере необходимости, но не реже одного раза в три года. Таким образом, за ближайшие 3 года необходимо охватить обучением в системе высшего и дополнительного профессионального образования 75 муниципальных служащих. </w:t>
      </w:r>
    </w:p>
    <w:p>
      <w:pPr>
        <w:pStyle w:val="ConsPlusNormal"/>
        <w:widowControl/>
        <w:tabs>
          <w:tab w:val="clear" w:pos="708"/>
          <w:tab w:val="left" w:pos="540" w:leader="none"/>
        </w:tabs>
        <w:ind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sz w:val="22"/>
          <w:szCs w:val="22"/>
        </w:rPr>
        <w:t>В органах местного самоуправления муниципального образования «Кезский район» необходимо внедрить действенную систему стимулирования и мотивации муниципальных служащих к эффективному достижению качественных результатов профессиональной служебной деятель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целях создания положительного имиджа муниципального служащего, повышения роли и престижа муниципальной службы необходимо обеспечить открытость и гласность муниципальной службы посредством публикуемых в средствах массовой информации опросов общественного мнения, выступлений руководителей органов местного самоуправления муниципального образования «Кезский район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 целью улучшения профессионально-квалификационного состава, уменьшения старения кадров необходимо использовать современные кадровые технологии, осуществлять постоянный мониторинг кадрового потенциала на муниципальной службе, активизировать процессы обновления и ротации кадров, внедрять систему перспективного резер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читывая вышеизложенное, развитие муниципальной службы в муниципальном образовании «Кезский район» должно осуществляться в соответствии с единой Программой, которая позволила бы подойти к решению проблем комплексно, обеспечить последовательность и системность реализации мероприятий по развитию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3. Социально-экономическая значимость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для населения муниципального образования «Кезский район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ограмма разработана с учетом основных приоритетов социально-экономического развития муниципального образования «Кезский район», предусмотренной Программой социально-экономического развития муниципального образования «Кезский район» на 2010 - 2014 годы, утвержденной решением Районного Совета депутатов муниципального образования «Кезский район» от 29 декабря 2009 года N 382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следовательная реализация Программы позволит создать действенную систему муниципальной службы, сформировать высококвалифицированный состав муниципальных служащих, обеспечить эффективность муниципальной службы и результативность деятельности органов местного самоуправления на территории муниципального образования «Кезский район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/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4. Основные цели и задачи Программы, сроки и этапы ее реализац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Цель Программы - развитие и совершенствование муниципальной службы в муниципальном образовании «Кезский район» посредством внедрения эффективных кадровых технологий, формирования высококвалифицированного кадрового состава, совершенствования системы управления муниципальной службой и системы непрерывного обучения муниципальных служащих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Для достижения поставленной цели предполагается решение следующих приоритетных задач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развитие нормативной правовой базы органов местного самоуправления муниципального образования «Кезский район» по вопросам муниципальной службы в соответствии с нормативными правовыми актами Российской Федерации и Удмуртской Республики;</w:t>
      </w:r>
      <w:r>
        <w:rPr>
          <w:sz w:val="22"/>
          <w:szCs w:val="22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овершенствование системы управления муниципальной службо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овышение эффективности профессиональной подготовки, профессиональной переподготовки и повышения квалификации муниципальных служащи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повышение эффективности работы с кадровым резервом в органах местного самоуправления муниципального образования «Кезский район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формирование системы мониторинга общественного мнения об эффективности муниципальной службы и результативности профессиональной служебной деятельности муниципальных служащи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недрение эффективных кадровых технологий, направленных на повышение профессиональной компетентности, расширение кадрового потенциал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разработка и применение современных механизмов стимулирования и мотивации труда муниципальных служащих к исполнению обязанностей на высоком профессиональном уровн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беспечение развития системы гарантий муниципальным служащим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вышение ответственности муниципальных служащих за результаты своей деятельност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беспечение открытости и прозрачности муниципальной служб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едлагаемые мероприятия по развитию муниципальной службы будут осуществляться в два этап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 I этапе (2012 - 2013 годы) предстои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нять нормативные правовые акты в сфере муниципальной службы в соответствии с нормативными правовыми актами Российской Федерации и Удмуртской Республик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рганизовать информационно-методическую помощь органам местного самоуправления муниципального образования «Кезский район» в развитии муниципальной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инять участие в организации непрерывного обучения муниципальных служащи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использовать современные кадровые, образовательные, информационные и управленческие технологии, направленные на повышение профессиональной компетентности, расширение кадрового потенциала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а II этапе (2014 - 2016 годы) предстои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существлять мониторинг общественного мнения об эффективности муниципальной службы и результативности профессиональной служебной деятельности муниципальных служащи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ровести комплекс мероприятий, направленных на повышение престижа муниципальной служб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беспечить эффективность внедрения современных кадровых, образовательных, информационных и управленческих технологий на муниципальной служб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о итогам каждого этапа проводится анализ эффективности проведения мероприятий, расходования средств на основе оценки основных целевых индикаторов и показателей, а также определяются промежуточные результаты реализации Программы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ценка степени достижения поставленных целей и задач производится на основе целевых индикаторов и показателей эффективности Программы. Целевые индикаторы и показатели эффективности рассчитываются по методикам, разрабатываемым в рамках реализации Программы. Мониторинг целевых индикаторов и показателей эффективности осуществляется начиная с года, следующего за утверждением методики расчета соответствующего показателя. Целевые индикаторы и показатели эффективности указаны в приложении 1 к настоящей Программе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5. План мероприятий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роприятия Программы предполагается реализовывать по следующим направлениям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) повышение эффективности муниципальной службы и результативности профессиональной служебной деятельности муниципальных служащи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совершенствование системы управления муниципальной службо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) внедрение на муниципальной службе эффективных технологий и современных методов кадровой работ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 организация непрерывного обучения муниципальных служащи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ан мероприятий Программы как перечень конкретных, детально проработанных и взаимоувязанных мероприятий с указанием исполнителей, сроков исполнения, объемов материально-технических и финансовых ресурсов, а также источников финансирования указан в приложении 2 к настоящей Програм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Механизм реализации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ыполнение мероприятий Программы будет осуществляться в соответствии с Планом мероприятий Программы, указанным в приложении 2 к настоящей Программ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ан мероприятий по реализации Программы уточняется заказчиком на основе оценки результативности мероприятий Программы и достижения целевых индикатор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 будет осуществлять координацию деятельности по реализации Программы, обеспечивать взаимодействие исполнителей Программы, анализировать и обобщать результаты их деятель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7. Ресурсное обеспечения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едполагаемые объемы финансирования из бюджета муниципального образования «Кезский район», предусмотренные настоящей Программой, носят ориентировочный характер и подлежат ежегодной корректировке в соответствии со сметой расходов Администрации муниципального образования «Кезский район» на очередной финансовый год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ий объем финансирования Программы из бюджета муниципального образования «Кезский район» составит 250 тыс. рублей. Основные направления и объем финансирования по годам приведены в таблице 1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Таблица 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бщий объем финансиров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26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"/>
        <w:gridCol w:w="2514"/>
        <w:gridCol w:w="2514"/>
        <w:gridCol w:w="2179"/>
        <w:gridCol w:w="2054"/>
      </w:tblGrid>
      <w:tr>
        <w:trPr>
          <w:trHeight w:val="485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ы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ий объем   </w:t>
              <w:br/>
              <w:t>финансирования</w:t>
              <w:br/>
              <w:t xml:space="preserve">Программы    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фессиональная           </w:t>
              <w:br/>
              <w:t>переподготовк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ышение  </w:t>
              <w:br/>
              <w:t>квалификации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ые    </w:t>
              <w:br/>
              <w:t>мероприятия</w:t>
            </w:r>
          </w:p>
        </w:tc>
      </w:tr>
      <w:tr>
        <w:trPr>
          <w:trHeight w:val="242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2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тыс. руб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 тыс. руб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242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3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 тыс. руб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 тыс. руб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,5 тыс. руб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5 тыс. руб.</w:t>
            </w:r>
          </w:p>
        </w:tc>
      </w:tr>
      <w:tr>
        <w:trPr>
          <w:trHeight w:val="242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4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 тыс. руб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тыс. руб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 тыс. руб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тыс. руб.</w:t>
            </w:r>
          </w:p>
        </w:tc>
      </w:tr>
      <w:tr>
        <w:trPr>
          <w:trHeight w:val="242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5 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 тыс. руб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тыс. руб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 тыс. руб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тыс. руб.</w:t>
            </w:r>
          </w:p>
        </w:tc>
      </w:tr>
      <w:tr>
        <w:trPr>
          <w:trHeight w:val="242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 тыс. руб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тыс. руб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4 тыс. руб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 тыс. руб.</w:t>
            </w:r>
          </w:p>
        </w:tc>
      </w:tr>
      <w:tr>
        <w:trPr>
          <w:trHeight w:val="242" w:hRule="atLeast"/>
          <w:cantSplit w:val="true"/>
        </w:trPr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0,0 тыс. руб.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 тыс. руб.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3 тыс. руб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5 тыс. руб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8. Организация управления Программо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Управление реализацией Программы будет осуществляться заказчиком Программы – Администрацией муниципального образования «Кезский район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Формы и методы организации управления Программой будут определяться  заказчиком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казчик Программ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обеспечивает реализацию Программы в соответствии с утвержденным планом мероприятий Программы и в пределах средств, предусмотренных бюджетом муниципального образования «Кезский район» на очередной финансовый год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направляет в уполномоченный орган бюджетную заявку на финансирование Программы из бюджета муниципального образования «Кезский район»;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существляет проведение мониторинга реализации Программ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полнители Программы в рамках своих функций и компетенции осуществляют оперативное управление Программой и отчитываются перед заказчиком Программы о реализации осуществляемых ими мероприятий в сроки, установленные заказчиком Программы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  <w:r>
        <w:br w:type="page"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10. Контроль за ходом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Организацию контроля и оперативного управления за выполнением мероприятий Программы будет осуществлять Администрация муниципального образования «Кезский район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целях обеспечения контроля за реализацией Программы исполнители Программы ежегодно в установленные сроки будут представлять заказчику Программы информацию о ходе реализации программных мероприяти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11. Оценка эффективности реализации Программ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результате реализации Программы должны быть обеспечены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овершенствование порядка замещения вакантных должностей муниципальной службы на основе конкурс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недрение и совершенствование механизмов формирования и использования кадрового резерва, проведения аттестаций и квалификационных экзаменов муниципальных служащи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разработка и внедрение в органах местного самоуправления муниципального образования «Кезский район» программ и индивидуальных планов профессионального развития муниципальных служащих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разработка и внедрение в органах местного самоуправления муниципального образования «Кезский район» современных механизмов мотивации и стимулирования эффективной профессиональной служебной деятельности муниципальных служащи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реализация установленных законодательством гарантий и прав муниципальных служащи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разработка и внедрение информационных и современных кадровых технологий в системе органов местного самоупра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обеспечение открытости, гласности и равного доступа граждан к муниципальной служб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повышение доверия населения к органам местного самоуправл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тодика оценки эффективности Программы заключается в определении количественных показателей, которых необходимо достичь при реализации мероприятий, направленных на развитие системы муниципальной службы в муниципальном образовании «Кезский район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ценка количественных показателей эффективности Программы будет производиться путем сопоставления достигнутых в ходе ее реализации результатов целевым индикаторам и показателям эффектив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бор информации для измерения показателей достижения результатов будет осуществляться по отчетной информации исполнителей мероприятий Программы, а также путем проведения мониторингов, социологических опросов по установленным целевым индикатор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>12. Оценка рисков реализации Программы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ходе реализации мероприятий Программы можно предположить возможность следующих основных рисков, связанных с наличием объективных и субъективных фактор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зменение федерального законодательства и законодательства Удмуртской Республики о муниципальной службе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озможность недофинансирования или несвоевременного финансирования расходов на реализацию мероприятий Программы из бюджета муниципального образования «Кезский район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процессе реализации Программы возможны отклонения в достижении результатов из-за несоответствия отдельных мероприятий Программы их ожидаемой эффективно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дение мониторинга выполнения Программы, регулярного анализа и при необходимости ежегодной корректировки индикаторов, а также мероприятий Программы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Cs w:val="24"/>
        </w:rPr>
      </w:pPr>
      <w:r>
        <w:rPr>
          <w:sz w:val="22"/>
          <w:szCs w:val="22"/>
        </w:rPr>
        <w:t>------------------------------------------</w:t>
      </w:r>
    </w:p>
    <w:p>
      <w:pPr>
        <w:sectPr>
          <w:type w:val="nextPage"/>
          <w:pgSz w:w="11906" w:h="16838"/>
          <w:pgMar w:left="1080" w:right="567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ограмме "Развити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й службы</w:t>
      </w:r>
    </w:p>
    <w:p>
      <w:pPr>
        <w:pStyle w:val="ConsPlusNormal"/>
        <w:widowControl/>
        <w:ind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МО «Кезский район»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2012 - 2016 годы"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ЕВЫЕ ИНДИКАТОР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ОКАЗАТЕЛИ ЭФФЕКТИВНОСТИ ПРОГРАММЫ "РАЗВИТИЕ МУНИЦИПАЛЬНОЙ</w:t>
      </w:r>
    </w:p>
    <w:p>
      <w:pPr>
        <w:pStyle w:val="ConsPlusTitle"/>
        <w:widowControl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ЛУЖБЫ В МО «КЕЗСКИЙ РАЙОН» НА 2012 - 2016 ГОДЫ"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3555"/>
        <w:gridCol w:w="1080"/>
        <w:gridCol w:w="1080"/>
        <w:gridCol w:w="1080"/>
        <w:gridCol w:w="1620"/>
        <w:gridCol w:w="1620"/>
        <w:gridCol w:w="1620"/>
        <w:gridCol w:w="1620"/>
        <w:gridCol w:w="1655"/>
      </w:tblGrid>
      <w:tr>
        <w:trPr>
          <w:trHeight w:val="240" w:hRule="atLeast"/>
          <w:cantSplit w:val="true"/>
        </w:trPr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</w:t>
              <w:br/>
              <w:t>п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целевого    </w:t>
              <w:br/>
              <w:t xml:space="preserve">индикатора   </w:t>
              <w:br/>
              <w:t xml:space="preserve">и показателя  </w:t>
              <w:br/>
              <w:t>эффективност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-цы</w:t>
              <w:br/>
              <w:t>измере-</w:t>
              <w:br/>
              <w:t>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ый</w:t>
              <w:br/>
              <w:t>показа-</w:t>
              <w:br/>
              <w:t>тель по</w:t>
              <w:br/>
              <w:t xml:space="preserve">Про-грамме  </w:t>
              <w:br/>
              <w:t>&lt;*&gt;</w:t>
            </w:r>
          </w:p>
        </w:tc>
        <w:tc>
          <w:tcPr>
            <w:tcW w:w="92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Arial" w:cs="Times New Roman"/>
                <w:sz w:val="20"/>
                <w:szCs w:val="24"/>
                <w:lang w:eastAsia="ru-RU"/>
              </w:rPr>
            </w:pPr>
            <w:r>
              <w:rPr>
                <w:rFonts w:eastAsia="Arial" w:cs="Times New Roman"/>
                <w:sz w:val="20"/>
                <w:szCs w:val="24"/>
                <w:lang w:eastAsia="ru-RU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-</w:t>
              <w:br/>
              <w:t xml:space="preserve">ной    </w:t>
              <w:br/>
              <w:t xml:space="preserve">финан- </w:t>
              <w:br/>
              <w:t xml:space="preserve">совый  </w:t>
              <w:br/>
              <w:t>год</w:t>
            </w:r>
          </w:p>
        </w:tc>
        <w:tc>
          <w:tcPr>
            <w:tcW w:w="8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Arial" w:cs="Times New Roman"/>
                <w:sz w:val="20"/>
                <w:szCs w:val="24"/>
                <w:lang w:eastAsia="ru-RU"/>
              </w:rPr>
            </w:pPr>
            <w:r>
              <w:rPr>
                <w:rFonts w:eastAsia="Arial" w:cs="Times New Roman"/>
                <w:sz w:val="20"/>
                <w:szCs w:val="24"/>
                <w:lang w:eastAsia="ru-RU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</w:t>
            </w:r>
          </w:p>
        </w:tc>
      </w:tr>
      <w:tr>
        <w:trPr>
          <w:trHeight w:val="102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вакантных  должностей      </w:t>
              <w:br/>
              <w:t xml:space="preserve">муниципальной службы, заме-щаемых  на основе назначения  из кадрового резерва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 %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0 % от базового</w:t>
              <w:br/>
              <w:t>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не менее 100 % от базового</w:t>
              <w:br/>
              <w:t>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не менее  100 % от  базового</w:t>
              <w:br/>
              <w:t>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не менее  150 % от  базового</w:t>
              <w:br/>
              <w:t>знач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spacing w:val="-20"/>
                <w:szCs w:val="24"/>
              </w:rPr>
              <w:t>не менее  160 % от  базового</w:t>
              <w:br/>
              <w:t>значения</w:t>
            </w:r>
          </w:p>
        </w:tc>
      </w:tr>
      <w:tr>
        <w:trPr>
          <w:trHeight w:val="801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вакантных  должностей      </w:t>
              <w:br/>
              <w:t xml:space="preserve">муниципальной службы, замещаемых на основе конкурса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%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200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базового</w:t>
              <w:br/>
              <w:t>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не менее 300 % от  базового</w:t>
              <w:br/>
              <w:t>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не менее  400 % от  базового</w:t>
              <w:br/>
              <w:t>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не менее  500 % от  базового</w:t>
              <w:br/>
              <w:t>знач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>
                <w:spacing w:val="-20"/>
                <w:szCs w:val="24"/>
              </w:rPr>
              <w:t>не менее  500 % от  базового</w:t>
              <w:br/>
              <w:t>значения</w:t>
            </w:r>
          </w:p>
        </w:tc>
      </w:tr>
      <w:tr>
        <w:trPr>
          <w:trHeight w:val="861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 специалистов в возрасте до 30 лет, имеющих стаж муниципальной службы более  3 лет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%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0 % от базового</w:t>
              <w:br/>
              <w:t>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не менее  60 %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от </w:t>
              <w:br/>
              <w:t>базов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не менее  70 %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от базов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не менее  80 %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от </w:t>
              <w:br/>
              <w:t>базового знач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spacing w:val="-20"/>
                <w:szCs w:val="24"/>
              </w:rPr>
            </w:pPr>
            <w:r>
              <w:rPr>
                <w:spacing w:val="-20"/>
                <w:szCs w:val="24"/>
              </w:rPr>
              <w:t xml:space="preserve">не менее  90 % </w:t>
            </w:r>
          </w:p>
          <w:p>
            <w:pPr>
              <w:pStyle w:val="Normal"/>
              <w:widowControl/>
              <w:suppressAutoHyphens w:val="false"/>
              <w:snapToGrid w:val="false"/>
              <w:rPr>
                <w:spacing w:val="-20"/>
                <w:szCs w:val="24"/>
              </w:rPr>
            </w:pPr>
            <w:r>
              <w:rPr>
                <w:spacing w:val="-20"/>
                <w:szCs w:val="24"/>
              </w:rPr>
              <w:t xml:space="preserve">от </w:t>
              <w:br/>
              <w:t>базового</w:t>
              <w:br/>
              <w:t>значения</w:t>
            </w:r>
          </w:p>
        </w:tc>
      </w:tr>
      <w:tr>
        <w:trPr>
          <w:trHeight w:val="879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муниципальных служащих, прошедших обучение в системе непрерывного  обучения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(%)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 чел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00 % от базового</w:t>
              <w:br/>
              <w:t>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не менее  110 %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от </w:t>
              <w:br/>
              <w:t>базов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не менее  120 % от  базового</w:t>
              <w:br/>
              <w:t>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не менее  130% </w:t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 xml:space="preserve">от </w:t>
              <w:br/>
              <w:t>базового знач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не менее 140 % от базового значения</w:t>
            </w:r>
          </w:p>
        </w:tc>
      </w:tr>
      <w:tr>
        <w:trPr>
          <w:trHeight w:val="879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муниципальных служащих, уволившихся с муниципальной службы до достижения ими предельного возраста пребывания на муниципальной служб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(%)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90% от базов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5% от базов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80% от базов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75% от базового знач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70% от базового значения</w:t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эффективност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екс доверия граждан к муниципальным служащим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50 % от базов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60 % от базов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70 % от базового значения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/>
            </w:pPr>
            <w:r>
              <w:rPr/>
              <w:t>не менее 80 % от базового значения</w:t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</w:r>
      <w:r>
        <w:br w:type="page"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ограмме "Развитие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униципальной службы</w:t>
      </w:r>
    </w:p>
    <w:p>
      <w:pPr>
        <w:pStyle w:val="ConsPlusNormal"/>
        <w:widowControl/>
        <w:ind w:hanging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МО «Кезский район»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на 2012 – 2016 годы"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Й ПРОГРАММЫ "РАЗВИТИЕ МУНИЦИПАЛЬНОЙ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ЛУЖБЫ В МО «КЕЗСКИЙ РАЙОН» НА 2012 - 2016 ГОДЫ"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95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30"/>
        <w:gridCol w:w="1755"/>
        <w:gridCol w:w="1350"/>
        <w:gridCol w:w="765"/>
        <w:gridCol w:w="990"/>
        <w:gridCol w:w="90"/>
        <w:gridCol w:w="855"/>
        <w:gridCol w:w="945"/>
        <w:gridCol w:w="945"/>
        <w:gridCol w:w="945"/>
        <w:gridCol w:w="1350"/>
        <w:gridCol w:w="2735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мероприятия   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авления </w:t>
              <w:br/>
              <w:t xml:space="preserve">расходов    </w:t>
              <w:br/>
              <w:t>(капитальные</w:t>
              <w:br/>
              <w:t xml:space="preserve">вложения,   </w:t>
              <w:br/>
              <w:t xml:space="preserve">научно-иссле- довательские    </w:t>
              <w:br/>
              <w:t xml:space="preserve">и опытно-   </w:t>
              <w:br/>
              <w:t>конструктор-</w:t>
              <w:br/>
              <w:t>ские работы,</w:t>
              <w:br/>
              <w:t xml:space="preserve">прочие теку-щие расходы)   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  <w:br/>
              <w:t xml:space="preserve">финанси- </w:t>
              <w:br/>
              <w:t xml:space="preserve">рования  </w:t>
            </w:r>
          </w:p>
        </w:tc>
        <w:tc>
          <w:tcPr>
            <w:tcW w:w="5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(тыс. рублей,    </w:t>
              <w:br/>
              <w:t>в ценах текущих лет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- </w:t>
              <w:br/>
              <w:t>тель</w:t>
            </w:r>
          </w:p>
        </w:tc>
        <w:tc>
          <w:tcPr>
            <w:tcW w:w="2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результаты     </w:t>
              <w:br/>
              <w:t xml:space="preserve">(в т.ч. оценка бюджетной, социальной,    </w:t>
              <w:br/>
              <w:t xml:space="preserve">экономической,   </w:t>
              <w:br/>
              <w:t xml:space="preserve">экологической (при </w:t>
              <w:br/>
              <w:t xml:space="preserve">наличии) эффективности мероприятия,    </w:t>
              <w:br/>
              <w:t xml:space="preserve">общий вклад  мероприятия в достижение    </w:t>
              <w:br/>
              <w:t>целевых индикаторов</w:t>
              <w:br/>
              <w:t xml:space="preserve"> Программы)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Arial" w:cs="Times New Roman"/>
                <w:sz w:val="20"/>
                <w:szCs w:val="24"/>
                <w:lang w:eastAsia="ru-RU"/>
              </w:rPr>
            </w:pPr>
            <w:r>
              <w:rPr>
                <w:rFonts w:eastAsia="Arial" w:cs="Times New Roman"/>
                <w:sz w:val="20"/>
                <w:szCs w:val="24"/>
                <w:lang w:eastAsia="ru-RU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</w:t>
            </w:r>
          </w:p>
        </w:tc>
        <w:tc>
          <w:tcPr>
            <w:tcW w:w="4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/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"/>
                <w:sz w:val="20"/>
                <w:szCs w:val="24"/>
                <w:lang w:eastAsia="ru-RU"/>
              </w:rPr>
            </w:pPr>
            <w:r>
              <w:rPr>
                <w:rFonts w:eastAsia="Arial"/>
                <w:sz w:val="20"/>
                <w:szCs w:val="24"/>
                <w:lang w:eastAsia="ru-RU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/>
                <w:sz w:val="24"/>
                <w:szCs w:val="24"/>
              </w:rPr>
            </w:r>
          </w:p>
        </w:tc>
        <w:tc>
          <w:tcPr>
            <w:tcW w:w="2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Arial"/>
                <w:szCs w:val="24"/>
              </w:rPr>
            </w:pPr>
            <w:r>
              <w:rPr>
                <w:rFonts w:eastAsia="Arial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6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Повышение эффективности муниципальной службы и результативности                         </w:t>
              <w:br/>
              <w:t>профессиональной служебной деятельности муниципальных служащих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уровня социальной       защищенности     муниципальных    служащих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, ОМСУ (П)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в соответствии с НПА УР и реализация  нормативных        </w:t>
              <w:br/>
              <w:t xml:space="preserve">правовых актов, направленных  на социальную      </w:t>
              <w:br/>
              <w:t xml:space="preserve">защиту  муниципальных      служащих           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гламентация вопросов, касающихся       повышения  денежного  содержания и оптимизации пенсионного обеспечения      муниципальных    служащих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, ОМСУ (П)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в соответствии с НПА УР и реализация  нормативных        правовых актов о совершенствовании денежного содержания         муниципальных      служащих           </w:t>
            </w:r>
          </w:p>
        </w:tc>
      </w:tr>
      <w:tr>
        <w:trPr>
          <w:trHeight w:val="22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ирование системы материального    и нематериального</w:t>
              <w:br/>
              <w:t xml:space="preserve">стимулирования   муниципальных    служащих  к эффективному достижению       качественных конечных  результатов      профессиональной служебной деятельности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, ОМСУ (П)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ышение материальных  и моральных   стимулов для муниципальных  служащих    к эффективному  и качественному  исполнению должностных обязанностей. Участие в республиканских  конкурсах на звание "Лучший муниципальный служащий Удмуртской </w:t>
            </w:r>
            <w:r>
              <w:rPr>
                <w:rFonts w:cs="Times New Roman" w:ascii="Times New Roman" w:hAnsi="Times New Roman"/>
                <w:spacing w:val="-20"/>
                <w:sz w:val="22"/>
                <w:szCs w:val="22"/>
              </w:rPr>
              <w:t>Республики"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</w:t>
            </w:r>
          </w:p>
        </w:tc>
      </w:tr>
      <w:tr>
        <w:trPr>
          <w:trHeight w:val="20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ониторинга общественного    </w:t>
              <w:br/>
              <w:t xml:space="preserve">мнения об эффективности муниципальной    </w:t>
              <w:br/>
              <w:t xml:space="preserve">службы и результативности профессиональной служебной        </w:t>
              <w:br/>
              <w:t xml:space="preserve">деятельности муниципальных  служащих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е   </w:t>
              <w:br/>
              <w:t xml:space="preserve">расходы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Кезский район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мониторинга с целью обеспечения     открытости, гласности          и доступности муниципальной службы, получение  информации         об эффективности   и результативности работы органов местного самоуправления     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работка  и реализация  мероприятий,     </w:t>
              <w:br/>
              <w:t xml:space="preserve">направленных     </w:t>
              <w:br/>
              <w:t xml:space="preserve">на повышение     </w:t>
              <w:br/>
              <w:t xml:space="preserve">престижа         </w:t>
              <w:br/>
              <w:t xml:space="preserve">муниципальной    </w:t>
              <w:br/>
              <w:t xml:space="preserve">службы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,5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5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0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,0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,0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, Аппарат Главы МО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 средств и методов  информирования     населения          о деятельности     органов местного   самоуправления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е   </w:t>
              <w:br/>
              <w:t xml:space="preserve">расходы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Кезский район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,5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Совершенствование системы управления муниципальной службой</w:t>
            </w:r>
          </w:p>
        </w:tc>
      </w:tr>
      <w:tr>
        <w:trPr>
          <w:trHeight w:val="18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здание системы оказания  информационно-методичес-кой, консультативной  помощи органам   местного самоуправления (П) по вопросам муниципальной    службы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Главы МО, СКОР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        семинаров-совещаний для ОМСУ (П);        оказание       методической       помощи       по вопросам        </w:t>
              <w:br/>
              <w:t xml:space="preserve">муниципальной      службы             </w:t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комиссий по соблюдению требований к служебному     поведению и урегулированию конфликта интересов на муниципальной службе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Главы МО, СКОР, ОМСУ (П)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методических       рекомендаций Правительства УР      по работе комиссий </w:t>
            </w:r>
          </w:p>
        </w:tc>
      </w:tr>
      <w:tr>
        <w:trPr>
          <w:trHeight w:val="18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вершенствование работы, направленной     </w:t>
              <w:br/>
              <w:t xml:space="preserve">на приоритетное  применение мер   по предупреждению и борьбе         с коррупцией     на муниципальной службе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парат Главы МО, ОМСУ (П) 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 Муниципальной целевой программы противодействия коррупции.            Снижение уровня    коррупционных      проявлений         на муниципальной   службе  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56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Внедрение на муниципальной службе эффективных технологи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 современных методов кадровой работы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дрение на муниципальной службе системы стратегического  кадрового планирования (прогнозирования кадрового        обеспечения)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Главы МО, СКОР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дрение системы стратегического    кадрового          планирования на муниципальной   службе             </w:t>
            </w:r>
          </w:p>
        </w:tc>
      </w:tr>
      <w:tr>
        <w:trPr>
          <w:trHeight w:val="22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дрение технологии (механизма) по качественному формированию, подготовке и использованию кадрового резерва на муниципальной службе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Главы МО, СКОР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ффективное формирование,   подготовка  и использование    кадрового резерва  на замещение вакантных должностей муниципальной службы        </w:t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научно-обоснованных     методик оценки   профессиональных и деловых качеств кадров при проведении конкурсов,       аттестации и     квалификационных экзаменов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Главы МО, СКОР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ьзование методик </w:t>
              <w:br/>
              <w:t xml:space="preserve">оценки профессиональных, деловых и моральных качеств кадров     при проведении конкурсов, аттестации и квалификационных экзаменов с целью повышения          профессионального  уровня кадров      </w:t>
            </w:r>
          </w:p>
        </w:tc>
      </w:tr>
      <w:tr>
        <w:trPr>
          <w:trHeight w:val="1599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атизация кадровых процедур, повышение качества         и эффективности  муниципальной    службы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е расход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УР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парат Главы МО, СКОР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дрение информационных  коммуникационных технологий в систему управления  персоналом  муниципальной     службы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      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е   </w:t>
              <w:br/>
              <w:t xml:space="preserve">расходы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УР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569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Организация непрерывного обучения муниципальных служащих</w:t>
            </w:r>
          </w:p>
        </w:tc>
      </w:tr>
      <w:tr>
        <w:trPr>
          <w:trHeight w:val="240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обучения муниципальных    служащих и лиц,  замещающих муниципальные должности, по программам    высшего и дополнительного профессионального образования      (профессиональной подготовки, профессиональной переподготовки, повышения        квалификации     и стажировки)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е расход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УР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«Кезский район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,5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блюдение         требований         законодательства   по профессиональной подготовке кадров  для органов        местного           </w:t>
              <w:br/>
              <w:t xml:space="preserve">самоуправления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го            </w:t>
              <w:br/>
              <w:t xml:space="preserve">по Программе     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ущие расходы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Бюджет УР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Бюджет МО «Кезски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йон»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,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0,0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исок сокращений, используемых в Плане мероприятий Программы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"Развитие муниципальной службы в МО «Кезский район» на  2012 – 2016 годы"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sz w:val="22"/>
          <w:szCs w:val="22"/>
        </w:rPr>
        <w:t>1.Аппарат Главы МО - Аппарат Главы МО, Районного Совета депутатов и Администрации МО «Кезский район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СКОР – сектор кадровой и организационной работы Аппарата Главы МО, Районного Совета депутатов и Администрации МО «Кезский район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ОМСУ (П) - органы местного самоуправления (поселения) муниципального образования «Кезский район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/>
      </w:pPr>
      <w:r>
        <w:rPr/>
        <w:t>_____________________________________________________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uppressAutoHyphens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5:46:00Z</dcterms:created>
  <dc:creator>adm</dc:creator>
  <dc:description/>
  <cp:keywords/>
  <dc:language>en-US</dc:language>
  <cp:lastModifiedBy>Priem2</cp:lastModifiedBy>
  <cp:lastPrinted>2012-01-17T08:36:00Z</cp:lastPrinted>
  <dcterms:modified xsi:type="dcterms:W3CDTF">2012-01-17T05:39:00Z</dcterms:modified>
  <cp:revision>20</cp:revision>
  <dc:subject/>
  <dc:title/>
</cp:coreProperties>
</file>