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25 января 2011 года </w:t>
        <w:tab/>
        <w:tab/>
        <w:tab/>
        <w:tab/>
        <w:tab/>
        <w:tab/>
        <w:tab/>
        <w:tab/>
        <w:tab/>
        <w:t xml:space="preserve">  №  9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107055" cy="1379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137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остановление Администрации МО «Кезский район» от 07.06.2010 г. № 577 «О создании рабочей группы по легализации «теневой» заработной платы на территории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5pt;height:108.6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постановление Администрации МО «Кезский район» от 07.06.2010 г. № 577 «О создании рабочей группы по легализации «теневой» заработной платы на территории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оответствии с письмом Управления Пенсионного фонда Российской Федерации (Государственное учреждение) в Кезском районе Удмуртской Республики от 12.01.2010 г. № 08/04 «О смене начальника отдела взыскания задолженности»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Cs/>
        </w:rPr>
      </w:pPr>
      <w:r>
        <w:rPr/>
        <w:t>1.Внести следующие изменения в постановление Администрации МО «Кезский район» 07.06.2010 г. №577 «О создании рабочей группы  по легализации «теневой» заработной платы на территории  муниципального образования «Кезский район»: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.1.Вывести из состава рабочей группы Докучаеву Валентину Владимировну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  <w:t>1.2.Ввести в состав рабочей группы Лекомцева Владимира Юрьевича- руководителя группы персонифицированного учета, администрирования страховых взносов, взаимодействия со страхователями и взыскания задолженност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6T10:27:00Z</dcterms:created>
  <dc:creator>Машинистка</dc:creator>
  <dc:description/>
  <cp:keywords/>
  <dc:language>en-US</dc:language>
  <cp:lastModifiedBy>Машинистка</cp:lastModifiedBy>
  <dcterms:modified xsi:type="dcterms:W3CDTF">2011-01-26T10:37:00Z</dcterms:modified>
  <cp:revision>3</cp:revision>
  <dc:subject/>
  <dc:title/>
</cp:coreProperties>
</file>