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2  февраля 2011 года </w:t>
        <w:tab/>
        <w:tab/>
        <w:tab/>
        <w:tab/>
        <w:tab/>
        <w:tab/>
        <w:tab/>
        <w:tab/>
        <w:tab/>
        <w:t xml:space="preserve">  №  211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6115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611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  предоставлении  Агееву А.А.  земельного  участка в  собственность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8.1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  предоставлении  Агееву А.А.  земельного  участка в  собственность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szCs w:val="24"/>
        </w:rPr>
        <w:t xml:space="preserve">Рассмотрев заявление Агеева А.А. о предоставлении земельного участка в собственность за плату, на котором находится здание проходной, принадлежащие заявителю на праве  собственности в соответствии с договором купли–продажи недвижимого имущества от 25.11.2009г. № 08/09 и свидетельство о государственной регистрации права 18 АА 916624 от 03.02.2010 года, выданное Управлением Федеральной регистрационной службы по Удмуртской Республике, учитывая, что земельный участок находится в собственности  муниципального образования «Кезский район» на основании записи регистрации от «09» ноября 2010 года  № 18-18-11/006/2010-281 в Едином государственном реестре прав на недвижимое имущество и сделок с ним ( свидетельство о государственной регистрации права собственности МО «Кезский район» от «09» ноября 2010 года серии 18-АБ № 136012), руководствуясь ст.15,28,29,36 Земельного Кодекса   Российской  Федерации, постановлением Правительства    Удмуртской   Республики от  22 октября 2007 года  № 163 «Об установлении  выкупной  цены  земельных участков, находящихся в государственной или муниципальной собственности», от 24 ноября 2008 года № 275 «Об утверждении результатов государственной кадастровой оценки земель населенных пунктов в Удмуртской Республике по состоянию на 01 января 2007 года»,  </w:t>
      </w:r>
      <w:r>
        <w:rPr>
          <w:b/>
          <w:szCs w:val="24"/>
        </w:rPr>
        <w:t>ПОСТАНОВЛЯЮ:</w:t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708"/>
        <w:rPr/>
      </w:pPr>
      <w:r>
        <w:rPr>
          <w:sz w:val="24"/>
          <w:szCs w:val="24"/>
        </w:rPr>
        <w:t xml:space="preserve">1.Предоставить Агееву Антону Александровичу, проживающему по адресу: Удмуртская Республика, Кезский район, п. Кез, ул. Советская, д.34, кв.1, из категории земель населенных пунктов Кезского района, согласно кадастровому паспорту земельного участка, земельный участок с кадастровым номером 18:12:051026:55 площадью 263 кв.м. для размещения производственной базы, расположенного по адресу: Удмуртская Республика,  Кезский   район, п. Кез, ул. Ленина, расположен в 18 м по направлению на северо-восток от здания № 18,   в собственность за плату.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2.Отделу  имущественных отношений Администрации муниципального образования «Кезский  район» (Белослудцевой С.В.)  заключить договор купли-продажи на земельный участок, указанный в п.1 настоящего постановления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3.Установить выкупную  цену   земельного   участка  в размере  двух с половиной процентов от кадастровой стоимости земельного участка, установленной с учетом категории земель и разрешенного использования земельного участка.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4.Рекомендовать  землепользователю Агееву А.А.: </w:t>
      </w:r>
    </w:p>
    <w:p>
      <w:pPr>
        <w:pStyle w:val="2"/>
        <w:ind w:firstLine="708"/>
        <w:rPr>
          <w:szCs w:val="24"/>
        </w:rPr>
      </w:pPr>
      <w:r>
        <w:rPr>
          <w:szCs w:val="24"/>
        </w:rPr>
        <w:t>-зарегистрировать право  собственности на земельный участок, указанный в п.1 настоящего постановления, в  Управлении федеральной службы государственной регистрации, кадастра и картографии по Удмуртской Республике  в месячный срок с момента заключения договора купли-продажи;</w:t>
      </w:r>
    </w:p>
    <w:p>
      <w:pPr>
        <w:pStyle w:val="Normal"/>
        <w:ind w:firstLine="708"/>
        <w:jc w:val="both"/>
        <w:rPr/>
      </w:pPr>
      <w:r>
        <w:rPr>
          <w:szCs w:val="24"/>
        </w:rPr>
        <w:t>-любое строительство на данном земельном участке производить после получения  разрешения на строительство в порядке, установленном действующим законодательством;</w:t>
      </w:r>
    </w:p>
    <w:p>
      <w:pPr>
        <w:pStyle w:val="2"/>
        <w:ind w:firstLine="708"/>
        <w:rPr>
          <w:szCs w:val="24"/>
        </w:rPr>
      </w:pPr>
      <w:r>
        <w:rPr>
          <w:szCs w:val="24"/>
        </w:rPr>
        <w:t>-при использовании земельных участков соблюдать требования, предусмотренные статьей 42  Земельного  Кодекса Российской Федерации  и  иными федеральными законами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.о. главы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Л.В. Дерендяева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09:54:00Z</dcterms:created>
  <dc:creator>Машинистка</dc:creator>
  <dc:description/>
  <cp:keywords/>
  <dc:language>en-US</dc:language>
  <cp:lastModifiedBy>Машинистка</cp:lastModifiedBy>
  <cp:lastPrinted>2011-02-04T13:58:00Z</cp:lastPrinted>
  <dcterms:modified xsi:type="dcterms:W3CDTF">2011-02-04T09:59:00Z</dcterms:modified>
  <cp:revision>2</cp:revision>
  <dc:subject/>
  <dc:title/>
</cp:coreProperties>
</file>