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9 июня 2011 года </w:t>
        <w:tab/>
        <w:tab/>
        <w:tab/>
        <w:tab/>
        <w:tab/>
        <w:tab/>
        <w:tab/>
        <w:tab/>
        <w:tab/>
        <w:t>№  96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целевой Программы «Пожарная безопасность учреждений здравоохранения Кезского района на 2011-2015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целевой Программы «Пожарная безопасность учреждений здравоохранения Кезского района на 2011-2015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Федеральным законом от 21 декабря 1994 года № 69-ФЗ «О пожарной безопасности», законом от 21 декабря 1994 года № 68-ФЗ «О защите населения территории от чрезвычайных ситуаций природного и техногенного характера», Федеральным законом от 12 февраля 1998 года № 28-ФЗ «О гражданской обороне», Федеральным законом от 22 июля 2008 года № 123-ФЗ «Технический регламент о требованиях пожарной безопасности», руководствуясь Уставом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Утвердить муниципальную целевую Программу «Пожарная безопасность учреждений здравоохранения Кезского района на 2011-2015 годы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УТВЕРЖДЕНО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ановлением Администрации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МО «Кезский район»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09 июня 2011 года № 961</w:t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АЯ  ЦЕЛЕВ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 ПОЖАРНАЯ БЕЗОПАСНОСТЬ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ЧРЕЖДЕНИЙ ЗДРАВООХРАНЕНИЯ КЕЗ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11 - 2015 ГОДЫ 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целевой программы "Пожарная безопасность  учреждений здравоохранения Кезского района на 2011 - 2015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840"/>
      </w:tblGrid>
      <w:tr>
        <w:trPr>
          <w:trHeight w:val="92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целевая программа «Пожарная безопасность учреждений здравоохранения Кезского района на 2011-2015 годы» (далее - Программа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20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, необходимых для предотвращения пожаров и чрезвычайных ситуаций, повышение уровня противопожарной защиты зданий и сооружений, недопущение травматизма и гибели пациентов и сотрудников  на объектах системы здравоохранения Кезского района Удмуртской Республи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ание для разработк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едеральный закон от 21 декабря 1994 года № 69-ФЗ «О пожарной безопасности». Федеральный закон от 21 декабря 1994 года № 68-ФЗ «О защите населения территорий от чрезвычайных ситуаций природного и техногенного характера». Федеральный закон  от 12 февраля 1998 года № 28-ФЗ «О гражданской обороне», Федеральный закон от 22 июля 2008 года № 123-ФЗ «Технический регламент о требованиях пожарной безопасности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Кезская ЦРБ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чик 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Кезская ЦРБ»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Кезская ЦРБ»</w:t>
            </w:r>
          </w:p>
        </w:tc>
      </w:tr>
      <w:tr>
        <w:trPr>
          <w:trHeight w:val="21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единой системы безопасного функционирования объектов здравоохранения:</w:t>
            </w:r>
          </w:p>
          <w:p>
            <w:pPr>
              <w:pStyle w:val="Style15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ъединение усилий органов исполнительной власти, учреждений и организаций, правоохранительных и надзорных органов по повышению безопасности жизнедеятельности учреждений здравоохранения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и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-2015 годы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мероприят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обнаружения, передачи информации и тушения пожара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устройство систем пожарной сигнализации (установок и систем пожарной сигнализации);</w:t>
            </w:r>
          </w:p>
          <w:p>
            <w:pPr>
              <w:pStyle w:val="Normal"/>
              <w:jc w:val="both"/>
              <w:rPr/>
            </w:pPr>
            <w:r>
              <w:rPr/>
              <w:t>- срабатывание автоматических систем противопожарной защиты зданий и сооружений на пульт централизованного наблюдения подразделения МЧС России;</w:t>
            </w:r>
          </w:p>
          <w:p>
            <w:pPr>
              <w:pStyle w:val="Normal"/>
              <w:jc w:val="both"/>
              <w:rPr/>
            </w:pPr>
            <w:r>
              <w:rPr/>
              <w:t>- первичные средства пожаротуше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защиты людей и имущества от воздействия опасных факторов пожара:</w:t>
            </w:r>
          </w:p>
          <w:p>
            <w:pPr>
              <w:pStyle w:val="Normal"/>
              <w:jc w:val="both"/>
              <w:rPr/>
            </w:pPr>
            <w:r>
              <w:rPr/>
              <w:t>-  применение огнезащитных составов;</w:t>
            </w:r>
          </w:p>
          <w:p>
            <w:pPr>
              <w:pStyle w:val="Normal"/>
              <w:jc w:val="both"/>
              <w:rPr/>
            </w:pPr>
            <w:r>
              <w:rPr/>
              <w:t>-  устройство эвакуационных путей, удовлетворяющих требованиям безопасной эвакуации людей при пожаре;</w:t>
            </w:r>
          </w:p>
          <w:p>
            <w:pPr>
              <w:pStyle w:val="Normal"/>
              <w:jc w:val="both"/>
              <w:rPr/>
            </w:pPr>
            <w:r>
              <w:rPr/>
              <w:t>- применение средств, обеспечивающих ограничение распространения пожара за пределы очага объемно-планировочных решений;</w:t>
            </w:r>
          </w:p>
          <w:p>
            <w:pPr>
              <w:pStyle w:val="Normal"/>
              <w:jc w:val="both"/>
              <w:rPr/>
            </w:pPr>
            <w:r>
              <w:rPr/>
              <w:t>- установка противопожарных дверей, люков, обеспечивающих нормативное значение пределов, огнестойкости этих конструкций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мые  результаты реализации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лучшение качества пожарной безопасности объектов здравоохранения Кезского район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пожарной безопасности 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допущение человеческих жертв и уменьшение материального ущерба от чрезвычайных  ситуаций и пожаров.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ём и источники финансирования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jc w:val="both"/>
              <w:rPr/>
            </w:pPr>
            <w:r>
              <w:rPr/>
              <w:t>Ориентировочный объем средств из бюджета МО «Кезский район», необходимых на реализацию Программы, составляет  5001,1  тыс.руб. в т.ч</w:t>
            </w:r>
          </w:p>
          <w:tbl>
            <w:tblPr>
              <w:tblW w:w="600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6"/>
              <w:gridCol w:w="807"/>
              <w:gridCol w:w="808"/>
              <w:gridCol w:w="808"/>
              <w:gridCol w:w="808"/>
              <w:gridCol w:w="808"/>
              <w:gridCol w:w="808"/>
            </w:tblGrid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сточники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3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4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015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сего (2011-2015 годы)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479,7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8,0</w:t>
                  </w:r>
                </w:p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8,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398,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298,0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5001,1</w:t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Б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1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Б</w:t>
                  </w:r>
                </w:p>
              </w:tc>
              <w:tc>
                <w:tcPr>
                  <w:tcW w:w="8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napToGrid w:val="false"/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ъемы финансирования из бюджета Удмуртской Республики носят ориентировочный характер и подлежат ежегодной корректировке в соответствии с законом Удмуртской Республики о бюджете Удмуртской Республики. Объем средств из бюджета муниципального образования «Кезский район» выделяется в пределах текущего финансирования в соответствии с Решением районного Совета депутатов о бюджете МО «Кезский район»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ХАРАКТЕРИСТИКА ПРОБЛЕМЫ, СФЕРЫ ДЕЙСТВИЯ ЦЕЛЕВОЙ ПРОГРАММЫ, СОЦИАЛЬНАЯ ЗНАЧИМОСТЬ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Характер проблем необходимо разделить на несколько составляющих, при этом каждая из них тесно связана с другими и негативно отражается на конечном результат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Одной из составляющих проблемы является обеспечение пожарной безопасности объектов здравоохранения Кезск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торой составляющей рассматриваемой проблемы несвоевременное сообщение на пульт централизованного наблюдения подразделения МЧС Росс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Кезского района расположено 52 объекта здравоохранения остаточной балансовой стоимостью 61 774 472 рублей и материальных ценностей на сумму 100 456 145 рублей.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ОДЕРЖАНИЕ ПРОБЛЕМЫ И ОБОСНОВАНИЕ НЕОБХОДИМОСТИ ЕЕ РЕШЕНИЯ ПРОГРАММНО-ЦЕЛЕВЫМ МЕТОДО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Для преодоления сложившихся негативных тенденций, в целях придания системности и скоординированности деятельности органов государственной власти Удмуртской Республики и органов местного самоуправления в области пожарной безопасности необходимо применение программно-целевого мет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именение программно-целевого метода позволит создать условия для обеспечения безопасности граждан, сохранения имущества, повышения эффективности системы предупреждения и тушения пожаров, оперативности реагирования на основе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пределение целей, задач, состава структуры мероприятий и запланированных результа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Концентрации и планового распределения ресурсов по реализации мероприятий.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СНОВНЫЕ ЦЕЛИ И ЗАДАЧИ ЦЕЛЕВОЙ ПРОГРАММЫ С УКАЗАНИЕМ СРОКОВ И ЭТАПОВ ЕГО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Целью Программы является повышение защищенности объектов здравоохранения Кезского района от пожаров, обеспечение необходимых условий безопасной жизнедеятельности  и устойчивого социально-экономического развития Кезского района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сновными задачами Программы являются: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создание единой системы безопасного функционирования объектов здравоохранения;</w:t>
      </w:r>
    </w:p>
    <w:p>
      <w:pPr>
        <w:pStyle w:val="Style15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объединение усилий органов исполнительной власти, учреждений и организаций, правоохранительных и надзорных органов по повышению безопасности жизнедеятельности учреждений здравоохранения;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ЛАН МЕРОПРИЯТИЙ ЦЕЛЕВОЙ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я плана мероприятий Программы будет осуществляться в один этап в течение 5 лет (2011-2015 годы). План мероприятий Программы приведен в приложении 1 к настоящей Программе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МЕХАНИЗМ РЕАЛИЗАЦИИ ЦЕЛЕВОЙ 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Программа предполагает использование следующих принципов , обеспечивающих обоснованный выбор программных мероприятий и сбалансированное решение основного комплекса задач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системный подход, комплексность, концентрация на приоритетных направления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 оценка потребностей в финансовых средствах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осуществляется в соответствии с законодательством Российской Федерации и законодательством Удмуртской Республики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Заказчиком Программы является МУЗ «Кезская ЦРБ»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сновным исполнителем мероприятий Программы является МУЗ «Кезская ЦРБ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РЕСУРСНОЕ ОБЕСПЕЧЕНИЕ ЦЕЛЕВО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инансирование мероприятий Программы осуществляется за счет средств бюджета МО «Кезский район».</w:t>
      </w:r>
    </w:p>
    <w:p>
      <w:pPr>
        <w:pStyle w:val="Style15"/>
        <w:ind w:left="0" w:hanging="0"/>
        <w:jc w:val="both"/>
        <w:rPr/>
      </w:pPr>
      <w:r>
        <w:rPr>
          <w:rFonts w:eastAsia="Times New Roman"/>
        </w:rPr>
        <w:t xml:space="preserve">        </w:t>
      </w:r>
      <w:r>
        <w:rPr/>
        <w:t>Общий объем финансирования  мероприятий Программы, составляет  5001,1 тыс.руб. в т.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6"/>
        <w:gridCol w:w="1362"/>
        <w:gridCol w:w="1276"/>
        <w:gridCol w:w="1417"/>
        <w:gridCol w:w="1276"/>
        <w:gridCol w:w="1418"/>
        <w:gridCol w:w="1701"/>
      </w:tblGrid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точники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(2011-2015 годы)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0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1,1</w:t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Б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e15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ъемы финансирования из бюджета Удмуртской Республики носят ориентировочный характер и подлежат ежегодной корректировке в соответствии с законом Удмуртской Республики о бюджете Удмуртской Республики. Объем средств из бюджета муниципального образования «Кезский район» выделяется в пределах текущего финансирования в соответствии с Решением районного Совета депутатов о бюджете МО «Кезский район»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УПРАВЛЕНИЯ  ЦЕЛЕВОЙ ПРОГРАММОЙ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правление реализацией Программы осуществляется заказчиком Программы и включает в себя комплекс организационных мер по реализации Программ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Заказчик Программы обеспечивает реализацию Программы в соответствии с утвержденным планом мероприятий и в пределах бюджетных ассигнований, предусмотренных на эти цели законом Удмуртской Республики о бюджете Удмуртской Республики, бюджетом Кезского района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КОНТРОЛЬ ЗА РЕАЛИЗАЦИЕЙ ПРОГРАММЫ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реализацией Программы осуществляет заказчик Программы в соответствии с законодательством.</w:t>
      </w:r>
    </w:p>
    <w:p>
      <w:pPr>
        <w:pStyle w:val="ConsPlusNormal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ЦЕНКА ЭФФЕКТИВНОСТИ СОЦИАЛЬНО-ЭКОНОМИЧЕСКИХ (ЭКОЛОГИЧЕСКИХ) РЕЗУЛЬТАТОВ РЕАЛИЗАЦИИ ЦЕЛЕВОЙ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эффективности программы рассматриваются следующие основные аспекты: социальные и экономические результаты. При этом под результатами понимаю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рисков возникновения пожар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нижение травматизма и гибели при пожара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ожарной безопасности объектов здравоохран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циальные последствия характеризуются сохранением здоровья и трудоспособност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зультатами реализации программных мероприятий являются прямые позитивные воздействия на социальную, демографическую и экологическую ситу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кономическая эффективность мероприятий Программы, обеспечивающих снижение рисков пожаров, повышение безопасности объектов здравоохранения, оценивается путем сравнения размера предотвращения ущерба от социальных и экономических последствий пожаров с размером затрат на эти мероприятия и размером непредотвращенного ущерб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Эффективность реализации программы определяется степенью достижения показателей Программы, в качестве которого выбрано спасение материальных ценностей на объектах здравоохранения Кезского район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/>
      </w:pPr>
      <w:r>
        <w:rPr/>
        <w:t>Целевые индикаторы и показатели эффективно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2697"/>
        <w:gridCol w:w="818"/>
        <w:gridCol w:w="1281"/>
        <w:gridCol w:w="1281"/>
        <w:gridCol w:w="747"/>
        <w:gridCol w:w="748"/>
        <w:gridCol w:w="747"/>
        <w:gridCol w:w="724"/>
      </w:tblGrid>
      <w:tr>
        <w:trPr>
          <w:trHeight w:val="67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индикатора и показателя эффективности</w:t>
            </w:r>
          </w:p>
        </w:tc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-рения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зовый показатель по программе 2010 го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ередной финансовый год 2011 г.</w:t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</w:t>
            </w:r>
          </w:p>
        </w:tc>
      </w:tr>
      <w:tr>
        <w:trPr>
          <w:trHeight w:val="705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пациентов и сотрудников, находящихся в условиях, не отвечающих правилам пожарной безопасност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8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6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ность учреждений здравоохранения первичными средствами пожаротушения и средствами индивидуальной защит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бучения сотрудников учреждений здравоохранения требованиям пожарной безопасност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эффективности: бюджетной , социальной , экономической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жаров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ОЦЕНКА РИСКОВ РЕАЛИЗАЦИИ ПРОГРАММЫ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разработана на основе определенных предположений относительно капитальных и текущих затрат. Вне зависимости от качества и обоснованности этих предположений будущее развитие событий, связанных с развитием программы, неоднозначно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нансовый риск реализации Программы представляет собой замедление формирования действенной системы предупреждения пожаров. Способом ограничения финансового риска является ежегодная корректировка программных мероприятий и показателей в зависимости от достигнутых результат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й риск представляет собой невыполнение в полном объеме финансовых обязательств, что приведет к невыполнению целей и задач Программы, обусловленному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рывом мероприятий и не достижением целевых показател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эффективным использованием ресурс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м вероятности неконтролируемого влияния негативных факторов на реализацию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е социально-экономической ситуации в Кезском районе и Удмуртской Республике также может привести к не достижению конечных результатов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ом ограничения риска является своевременная корректировка целей и сроков реализации программы, а также плана мероприятий Программы.</w:t>
      </w:r>
    </w:p>
    <w:p>
      <w:pPr>
        <w:sectPr>
          <w:type w:val="nextPage"/>
          <w:pgSz w:w="11906" w:h="16838"/>
          <w:pgMar w:left="144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>
          <w:b/>
        </w:rPr>
        <w:tab/>
      </w:r>
      <w:r>
        <w:rPr/>
        <w:t xml:space="preserve"> Приложение </w:t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/>
        <w:t>к Программе "Пожарная безопасность  учреждений</w:t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/>
        <w:t xml:space="preserve"> </w:t>
      </w:r>
      <w:r>
        <w:rPr/>
        <w:t>здравоохранения Кезского района на 2011 - 2015 годы"</w:t>
      </w:r>
    </w:p>
    <w:p>
      <w:pPr>
        <w:pStyle w:val="Normal"/>
        <w:tabs>
          <w:tab w:val="clear" w:pos="708"/>
          <w:tab w:val="left" w:pos="568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965" w:leader="none"/>
        </w:tabs>
        <w:rPr>
          <w:b/>
          <w:b/>
          <w:sz w:val="28"/>
        </w:rPr>
      </w:pPr>
      <w:r>
        <w:rPr>
          <w:b/>
        </w:rPr>
        <w:tab/>
      </w:r>
      <w:r>
        <w:rPr>
          <w:b/>
          <w:sz w:val="28"/>
        </w:rPr>
        <w:tab/>
        <w:t>План мероприятий по пожарной безопасности в МУЗ «Кезская ЦРБ» на 2011-2015 гг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96" w:type="dxa"/>
        <w:jc w:val="left"/>
        <w:tblInd w:w="-5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533"/>
        <w:gridCol w:w="5300"/>
        <w:gridCol w:w="969"/>
        <w:gridCol w:w="969"/>
        <w:gridCol w:w="912"/>
        <w:gridCol w:w="915"/>
        <w:gridCol w:w="798"/>
        <w:gridCol w:w="1112"/>
        <w:gridCol w:w="19"/>
      </w:tblGrid>
      <w:tr>
        <w:trPr>
          <w:trHeight w:val="276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5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расчет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(в тыс. руб.) цены на 2010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>-201</w:t>
            </w:r>
            <w:r>
              <w:rPr>
                <w:lang w:val="en-US"/>
              </w:rPr>
              <w:t>5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1</w:t>
            </w:r>
            <w:r>
              <w:rPr>
                <w:lang w:val="en-US"/>
              </w:rPr>
              <w:t>5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, монтаж, модернизация АПС и систем оповещения людей при пожар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450м</w:t>
            </w:r>
            <w:r>
              <w:rPr>
                <w:vertAlign w:val="superscript"/>
              </w:rPr>
              <w:t>2</w:t>
            </w:r>
            <w:r>
              <w:rPr/>
              <w:t xml:space="preserve"> х150руб.=67,5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,5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матол-ое от-ие 660м</w:t>
            </w:r>
            <w:r>
              <w:rPr>
                <w:vertAlign w:val="superscript"/>
              </w:rPr>
              <w:t>2</w:t>
            </w:r>
            <w:r>
              <w:rPr/>
              <w:t xml:space="preserve">  х150руб.=99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9</w:t>
            </w:r>
            <w:r>
              <w:rPr/>
              <w:t>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9</w:t>
            </w:r>
            <w:r>
              <w:rPr/>
              <w:t>,0</w:t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клав.-прачка300м</w:t>
            </w:r>
            <w:r>
              <w:rPr>
                <w:vertAlign w:val="superscript"/>
              </w:rPr>
              <w:t>2</w:t>
            </w:r>
            <w:r>
              <w:rPr/>
              <w:t xml:space="preserve"> х150руб.=45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г 250м</w:t>
            </w:r>
            <w:r>
              <w:rPr>
                <w:vertAlign w:val="superscript"/>
              </w:rPr>
              <w:t>2</w:t>
            </w:r>
            <w:r>
              <w:rPr/>
              <w:t xml:space="preserve"> х 150 руб.= 37,5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5</w:t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блок300м</w:t>
            </w:r>
            <w:r>
              <w:rPr>
                <w:vertAlign w:val="superscript"/>
              </w:rPr>
              <w:t>2</w:t>
            </w:r>
            <w:r>
              <w:rPr/>
              <w:t xml:space="preserve"> х 150 руб.= 45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0</w:t>
            </w:r>
          </w:p>
        </w:tc>
      </w:tr>
      <w:tr>
        <w:trPr>
          <w:trHeight w:val="3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ярная 120м</w:t>
            </w:r>
            <w:r>
              <w:rPr>
                <w:vertAlign w:val="superscript"/>
              </w:rPr>
              <w:t>2</w:t>
            </w:r>
            <w:r>
              <w:rPr/>
              <w:t xml:space="preserve"> х150руб.=18.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180м</w:t>
            </w:r>
            <w:r>
              <w:rPr>
                <w:vertAlign w:val="superscript"/>
              </w:rPr>
              <w:t>2</w:t>
            </w:r>
            <w:r>
              <w:rPr/>
              <w:t xml:space="preserve"> х 150 руб.= 27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0</w:t>
            </w:r>
          </w:p>
        </w:tc>
      </w:tr>
      <w:tr>
        <w:trPr>
          <w:trHeight w:val="3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Гараж 425 м</w:t>
            </w:r>
            <w:r>
              <w:rPr>
                <w:vertAlign w:val="superscript"/>
              </w:rPr>
              <w:t>2</w:t>
            </w:r>
            <w:r>
              <w:rPr/>
              <w:t xml:space="preserve"> х 150 руб.= 63,8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8</w:t>
            </w:r>
          </w:p>
        </w:tc>
      </w:tr>
      <w:tr>
        <w:trPr>
          <w:trHeight w:val="1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Чепецкая В.А700 м</w:t>
            </w:r>
            <w:r>
              <w:rPr>
                <w:vertAlign w:val="superscript"/>
              </w:rPr>
              <w:t>2</w:t>
            </w:r>
            <w:r>
              <w:rPr/>
              <w:t xml:space="preserve"> х 150руб=105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0</w:t>
            </w:r>
          </w:p>
        </w:tc>
      </w:tr>
      <w:tr>
        <w:trPr>
          <w:trHeight w:val="2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/>
              <w:t>ФАП 2220м</w:t>
            </w:r>
            <w:r>
              <w:rPr>
                <w:vertAlign w:val="superscript"/>
              </w:rPr>
              <w:t>2</w:t>
            </w:r>
            <w:r>
              <w:rPr/>
              <w:t xml:space="preserve"> х 150 руб. = 333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3,0</w:t>
            </w:r>
          </w:p>
        </w:tc>
      </w:tr>
      <w:tr>
        <w:trPr>
          <w:trHeight w:val="265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rPr/>
            </w:pPr>
            <w:r>
              <w:rPr>
                <w:b/>
              </w:rPr>
              <w:t xml:space="preserve">ИТОГО: </w:t>
            </w:r>
            <w:r>
              <w:rPr>
                <w:b/>
                <w:lang w:val="en-US"/>
              </w:rPr>
              <w:t>840</w:t>
            </w:r>
            <w:r>
              <w:rPr>
                <w:b/>
              </w:rPr>
              <w:t>,8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0,8</w:t>
            </w:r>
          </w:p>
        </w:tc>
      </w:tr>
      <w:tr>
        <w:trPr>
          <w:trHeight w:val="2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ое обслуживание АПС и систем оповещения людей при пожар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/>
              <w:t>МУЗ»Кезская ЦРБ»12м-в х 18т.р=216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0,0</w:t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:1080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электропроводки, электрооборудования, монтаж аварийного освещения</w:t>
            </w:r>
          </w:p>
        </w:tc>
        <w:tc>
          <w:tcPr>
            <w:tcW w:w="10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ыйкорпус2880м</w:t>
            </w:r>
            <w:r>
              <w:rPr>
                <w:vertAlign w:val="superscript"/>
              </w:rPr>
              <w:t>2</w:t>
            </w:r>
            <w:r>
              <w:rPr/>
              <w:t xml:space="preserve"> х110 руб. =316,8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6,8</w:t>
            </w:r>
          </w:p>
        </w:tc>
      </w:tr>
      <w:tr>
        <w:trPr>
          <w:trHeight w:val="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ская УБ  1800м</w:t>
            </w:r>
            <w:r>
              <w:rPr>
                <w:vertAlign w:val="superscript"/>
              </w:rPr>
              <w:t>2</w:t>
            </w:r>
            <w:r>
              <w:rPr/>
              <w:t xml:space="preserve"> х 110 руб. =198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,0</w:t>
            </w:r>
          </w:p>
        </w:tc>
      </w:tr>
      <w:tr>
        <w:trPr>
          <w:trHeight w:val="398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514,8т.р</w:t>
            </w:r>
            <w:r>
              <w:rPr>
                <w:b/>
                <w:lang w:val="en-US"/>
              </w:rPr>
              <w:t xml:space="preserve">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,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4,8</w:t>
            </w:r>
          </w:p>
        </w:tc>
      </w:tr>
      <w:tr>
        <w:trPr>
          <w:trHeight w:val="32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гнезащитная обработка деревянных конструкций чердачных помеще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1500м</w:t>
            </w:r>
            <w:r>
              <w:rPr>
                <w:vertAlign w:val="superscript"/>
              </w:rPr>
              <w:t>2</w:t>
            </w:r>
            <w:r>
              <w:rPr/>
              <w:t xml:space="preserve"> х 100 руб.= 150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1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ый корпус1440 м</w:t>
            </w:r>
            <w:r>
              <w:rPr>
                <w:vertAlign w:val="superscript"/>
              </w:rPr>
              <w:t>2</w:t>
            </w:r>
            <w:r>
              <w:rPr/>
              <w:t xml:space="preserve"> х 100 руб.=144,0 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</w:t>
            </w:r>
          </w:p>
        </w:tc>
      </w:tr>
      <w:tr>
        <w:trPr>
          <w:trHeight w:val="6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ое отделение 460м</w:t>
            </w:r>
            <w:r>
              <w:rPr>
                <w:vertAlign w:val="superscript"/>
              </w:rPr>
              <w:t>2</w:t>
            </w:r>
            <w:r>
              <w:rPr/>
              <w:t>х100 руб.=46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</w:tr>
      <w:tr>
        <w:trPr>
          <w:trHeight w:val="2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ЭС460 м</w:t>
            </w:r>
            <w:r>
              <w:rPr>
                <w:vertAlign w:val="superscript"/>
              </w:rPr>
              <w:t>2</w:t>
            </w:r>
            <w:r>
              <w:rPr/>
              <w:t xml:space="preserve"> х 100 руб.=46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</w:tr>
      <w:tr>
        <w:trPr>
          <w:trHeight w:val="3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460м</w:t>
            </w:r>
            <w:r>
              <w:rPr>
                <w:vertAlign w:val="superscript"/>
              </w:rPr>
              <w:t xml:space="preserve">2 </w:t>
            </w:r>
            <w:r>
              <w:rPr/>
              <w:t>х100руб.=46,0т,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0</w:t>
            </w:r>
          </w:p>
        </w:tc>
      </w:tr>
      <w:tr>
        <w:trPr>
          <w:trHeight w:val="22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ая У.Б  240м</w:t>
            </w:r>
            <w:r>
              <w:rPr>
                <w:vertAlign w:val="superscript"/>
              </w:rPr>
              <w:t>2</w:t>
            </w:r>
            <w:r>
              <w:rPr/>
              <w:t xml:space="preserve"> х 100 руб.= 24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</w:tr>
      <w:tr>
        <w:trPr>
          <w:trHeight w:val="29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ская УБ 525м</w:t>
            </w:r>
            <w:r>
              <w:rPr>
                <w:vertAlign w:val="superscript"/>
              </w:rPr>
              <w:t>2</w:t>
            </w:r>
            <w:r>
              <w:rPr/>
              <w:t xml:space="preserve"> х 100 руб.= 52,5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5</w:t>
            </w:r>
          </w:p>
        </w:tc>
      </w:tr>
      <w:tr>
        <w:trPr>
          <w:trHeight w:val="18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ская ВА300м</w:t>
            </w:r>
            <w:r>
              <w:rPr>
                <w:vertAlign w:val="superscript"/>
              </w:rPr>
              <w:t>2</w:t>
            </w:r>
            <w:r>
              <w:rPr/>
              <w:t xml:space="preserve"> х 100 руб. = 30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0</w:t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хив180м</w:t>
            </w:r>
            <w:r>
              <w:rPr>
                <w:vertAlign w:val="superscript"/>
              </w:rPr>
              <w:t>2</w:t>
            </w:r>
            <w:r>
              <w:rPr/>
              <w:t xml:space="preserve"> х100руб.=18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150м</w:t>
            </w:r>
            <w:r>
              <w:rPr>
                <w:vertAlign w:val="superscript"/>
              </w:rPr>
              <w:t>2</w:t>
            </w:r>
            <w:r>
              <w:rPr/>
              <w:t xml:space="preserve"> х100руб.=15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 500мх100руб.=50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26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621,5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1,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21,5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ена горючей отделки путей эвакуации (стены, пол, потолок) на негорючую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100 м</w:t>
            </w:r>
            <w:r>
              <w:rPr>
                <w:vertAlign w:val="superscript"/>
              </w:rPr>
              <w:t>2</w:t>
            </w:r>
            <w:r>
              <w:rPr/>
              <w:t>х170руб.=17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</w:t>
            </w:r>
          </w:p>
        </w:tc>
      </w:tr>
      <w:tr>
        <w:trPr>
          <w:trHeight w:val="4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екционное отделение </w:t>
            </w:r>
          </w:p>
          <w:p>
            <w:pPr>
              <w:pStyle w:val="Normal"/>
              <w:rPr/>
            </w:pPr>
            <w:r>
              <w:rPr/>
              <w:t>448м</w:t>
            </w:r>
            <w:r>
              <w:rPr>
                <w:vertAlign w:val="superscript"/>
              </w:rPr>
              <w:t>2</w:t>
            </w:r>
            <w:r>
              <w:rPr/>
              <w:t xml:space="preserve"> х 170 руб. =76,2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6,2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</w:t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томатология 300 м</w:t>
            </w:r>
            <w:r>
              <w:rPr>
                <w:vertAlign w:val="superscript"/>
              </w:rPr>
              <w:t>2</w:t>
            </w:r>
            <w:r>
              <w:rPr/>
              <w:t xml:space="preserve"> х 170 руб. =51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0</w:t>
            </w:r>
          </w:p>
        </w:tc>
      </w:tr>
      <w:tr>
        <w:trPr>
          <w:trHeight w:val="14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  144,2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4,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44,2</w:t>
            </w:r>
          </w:p>
        </w:tc>
      </w:tr>
      <w:tr>
        <w:trPr>
          <w:trHeight w:val="2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первичных средств пожаротушения (огнетушителей), их техническое обслуживани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»Кезская ЦРБ»200шт.х650руб.=130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,0</w:t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130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. обслуживани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шт.х100руб.=16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80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ить противопожарные двер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18,0 т.р. х 1 двери = 18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ый корпус 18,0 т.р. х 1 двери =18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ская УБ  18,0 т.р. х 1 двери = 18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</w:t>
            </w:r>
          </w:p>
        </w:tc>
      </w:tr>
      <w:tr>
        <w:trPr>
          <w:trHeight w:val="2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54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,0</w:t>
            </w:r>
          </w:p>
        </w:tc>
      </w:tr>
      <w:tr>
        <w:trPr>
          <w:trHeight w:val="46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96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 и тех. обслуживание систем наружного противопо-жарного водоснабжения (по-жарные гидранты, искусстве-нные водоемы) и их обознач.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,0</w:t>
            </w:r>
          </w:p>
        </w:tc>
      </w:tr>
      <w:tr>
        <w:trPr>
          <w:trHeight w:val="603" w:hRule="atLeast"/>
        </w:trPr>
        <w:tc>
          <w:tcPr>
            <w:tcW w:w="5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лигинская УБ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0</w:t>
            </w:r>
          </w:p>
        </w:tc>
      </w:tr>
      <w:tr>
        <w:trPr>
          <w:trHeight w:val="7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145,0т,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нить  в оконных проемах зданий глухие металлические решетки на распашны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клаборатория 2,0 т.р. х 18 окон = 36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0</w:t>
            </w:r>
          </w:p>
        </w:tc>
      </w:tr>
      <w:tr>
        <w:trPr/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36,0т,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</w:rPr>
              <w:t>Проверка работоспособности, техническое обслуживание и комплектация в соответствие с нормами внутреннего про-тивопожарного водопровода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чебный корпус 1,0 руб х 8 замер= 8,0 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34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клиника 1,0 руб х 8 замера=8,0 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2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ское отделение 1,0 руб х 2 замер = 2,0 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>
          <w:trHeight w:val="4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екционное от-ие 1,0 руб х 8 замер= 8,0 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</w:tr>
      <w:tr>
        <w:trPr>
          <w:trHeight w:val="419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ИТОГО: 130,0 т.р  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  <w:tr>
        <w:trPr>
          <w:trHeight w:val="125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для обслуживающего персонала индивидуальных средств фильтрующего действия для защиты органов дыхания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Кезская ЦРБ»60шт.х 2000р.= 120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0,0</w:t>
            </w:r>
          </w:p>
        </w:tc>
      </w:tr>
      <w:tr>
        <w:trPr>
          <w:trHeight w:val="267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0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ТОГО: 190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7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1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зданий средства-ми телефонной связи, выход на ЕДДС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З «Кезская ЦРБ» выход на ЕДДС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8,0</w:t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22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ТОГО:   338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8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знаков безопасност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З»Кезская ЦРБ» 30руб.х200знаков=6,0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trHeight w:val="203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ИТОГО: 6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учение ответственных за обеспечение пожарной безопасности по программе ПТМ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 1,0 т.р. х 4 чел. =4,0 т.р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,0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8,0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устройств для самозакрывания дверей в лестничных клетках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 10шт. х  1,2 т.р. =12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0</w:t>
            </w:r>
          </w:p>
        </w:tc>
      </w:tr>
      <w:tr>
        <w:trPr>
          <w:trHeight w:val="174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12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обретение пожарного оборудования ( пож. щит с набором инструментов, лестницы, насосы, спас. Комплекты, установка сертифицированных пожарных шкафов и т.д.)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 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,0</w:t>
            </w:r>
          </w:p>
        </w:tc>
      </w:tr>
      <w:tr>
        <w:trPr>
          <w:trHeight w:val="155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150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риобретение элект. фонарей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 16 шт. х 650 = 10,4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8</w:t>
            </w:r>
          </w:p>
        </w:tc>
      </w:tr>
      <w:tr>
        <w:trPr>
          <w:trHeight w:val="340" w:hRule="atLeast"/>
        </w:trPr>
        <w:tc>
          <w:tcPr>
            <w:tcW w:w="5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20,8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онт, монтаж эваковыходов, кровли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 монтаж эваковыхода 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</w:tr>
      <w:tr>
        <w:trPr>
          <w:trHeight w:val="1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матология монтаж эваковыхода 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319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: 150, 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тановка молниезащиты документации на нее</w:t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 «Кезская ЦРБ»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,0</w:t>
            </w:r>
          </w:p>
        </w:tc>
      </w:tr>
      <w:tr>
        <w:trPr>
          <w:trHeight w:val="28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игинская 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16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пецкая 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ьминская В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>
          <w:trHeight w:val="400" w:hRule="atLeast"/>
        </w:trPr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    350,0 т.р.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50,0</w:t>
            </w:r>
          </w:p>
        </w:tc>
      </w:tr>
      <w:tr>
        <w:trPr/>
        <w:tc>
          <w:tcPr>
            <w:tcW w:w="9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5001,1 т.р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79,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98,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8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27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01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МУЗ «Кезская ЦРБ»:                                                                              Т.А. Герас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ного государственного</w:t>
      </w:r>
    </w:p>
    <w:p>
      <w:pPr>
        <w:pStyle w:val="Normal"/>
        <w:rPr/>
      </w:pPr>
      <w:r>
        <w:rPr/>
        <w:t>инспектора Балезинского,Дебеского,Кезского р-ов</w:t>
      </w:r>
    </w:p>
    <w:p>
      <w:pPr>
        <w:pStyle w:val="Normal"/>
        <w:rPr/>
      </w:pPr>
      <w:r>
        <w:rPr/>
        <w:t xml:space="preserve">по пожарному надзору ст.л-нт. Внутренней службы                                                  И.С.Макаров    </w:t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38:00Z</dcterms:created>
  <dc:creator>Priem2</dc:creator>
  <dc:description/>
  <cp:keywords/>
  <dc:language>en-US</dc:language>
  <cp:lastModifiedBy>Priem2</cp:lastModifiedBy>
  <cp:lastPrinted>2011-06-17T08:32:00Z</cp:lastPrinted>
  <dcterms:modified xsi:type="dcterms:W3CDTF">2011-06-17T04:41:00Z</dcterms:modified>
  <cp:revision>7</cp:revision>
  <dc:subject/>
  <dc:title/>
</cp:coreProperties>
</file>