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31  января 2011 года </w:t>
        <w:tab/>
        <w:tab/>
        <w:tab/>
        <w:tab/>
        <w:tab/>
        <w:tab/>
        <w:tab/>
        <w:tab/>
        <w:tab/>
        <w:t xml:space="preserve">  №  197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0077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07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внесении изменений в  постановление Администрации МО «Кезский район» от 13.12.2010 года № 1688 «Об организации ярмарки по продаже товаров народного потребления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9.35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внесении изменений в  постановление Администрации МО «Кезский район» от 13.12.2010 года № 1688 «Об организации ярмарки по продаже товаров народного потребления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ассмотрев заявление Кезского районного потребительского общества по  организации ярмарки и в соответствии с постановлением Удмуртской Республики от 27 августа 2007 года № 133 «Об утверждении Порядка организации деятельности ярмарок  на территории Удмуртской Республики»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постановление Администрации МО «Кезский район» от 13.12.2010 года № 1688 «Об организации ярмарки по продаже товаров народного потребления» следующие изменения в режим работы ярмарки: понедельник, вторник,  среда, четверг, пятница, суббота с 8:00 до 16: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И.о. главы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>Л.В. Дерендяева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4:51:00Z</dcterms:created>
  <dc:creator>Машинистка</dc:creator>
  <dc:description/>
  <cp:keywords/>
  <dc:language>en-US</dc:language>
  <cp:lastModifiedBy>Машинистка</cp:lastModifiedBy>
  <cp:lastPrinted>2011-02-01T08:58:00Z</cp:lastPrinted>
  <dcterms:modified xsi:type="dcterms:W3CDTF">2011-02-01T04:58:00Z</dcterms:modified>
  <cp:revision>2</cp:revision>
  <dc:subject/>
  <dc:title/>
</cp:coreProperties>
</file>