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0 апреля 2011 года </w:t>
        <w:tab/>
        <w:tab/>
        <w:tab/>
        <w:tab/>
        <w:tab/>
        <w:tab/>
        <w:tab/>
        <w:tab/>
        <w:tab/>
        <w:t xml:space="preserve">  №  66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/>
        <w:t>пос. К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3366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36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мерах по исполнению решения  Районного Совета депутатов МО «Кезский район» от 17.12.2010 г. № 484 «О бюджете муниципального образования «Кезский район» на 2011 год и на плановый период 2012 и 2013 годов» в 2011 год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5.2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мерах по исполнению решения  Районного Совета депутатов МО «Кезский район» от 17.12.2010 г. № 484 «О бюджете муниципального образования «Кезский район» на 2011 год и на плановый период 2012 и 2013 годов» в 2011 году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исполнения решения Районного Совета депутатов МО «Кезский район» от 17.12.2010 г. № 484 «О бюджете муниципального  образования «Кезский район» на 2011 год и на плановый период 2012 и 2013 годов» 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ринять к исполнению бюджет муниципального  образования «Кезский район»  на 2011 год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Главным администраторам доходов бюджета муниципального  образования «Кезский район» и главным администраторам источников финансирования дефицита бюджета муниципального  образования «Кезский район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принять меры по обеспечению поступления налогов, сборов и других обязательных платежей, источников финансирования дефицита бюджета муниципального  образования «Кезский район», а также сокращению задолженности по их уплате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редставлять в Управление  финансов Администрации МО «Кезский район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огноз поступлений доходов бюджета МО «Кезский район» и источников финансирования дефицита бюджета МО «Кезский район» на текущий финансовый год с поквартальным распределением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рогноз помесячного поступления доходов бюджета МО «Кезский район» и источников финансирования дефицита бюджета МО «Кезский район» на очередной квартал. Срок - до 10 числа месяца, предшествующего первому месяцу квартал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осуществлять взаимодействие с Правительством Удмуртской Республики, соответствующими республиканскими органами исполнительной власти в решении вопросов по получению дополнительных средств из бюджета  Удмуртской Республики в бюджет МО «Кезский район»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Бюджетным учреждениям муниципального образования «Кезский район»   в случае уменьшения главными распорядителями бюджетных средств ранее доведенных лимитов бюджетных обязательств, приводящего к невозможности исполнения бюджетным учреждением бюджетных обязательств по заключенным ими договорам применять нормы бюджетного законодательства Российской Федерации, регламентирующие особенности правового положения бюджетных учрежден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 Главным распорядителям средств бюджета муниципального образования «Кезский район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составить, утвердить и обеспечить ведение бюджетной росписи на 2011 год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довести до распорядителей и получателей средств бюджета муниципального образования «Кезский район», находящихся в их ведении, утвержденные показатели бюджетной росписи по расходам на 2011 год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довести до подведомственных распорядителей и получателей средств бюджета муниципального образования «Кезский район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утвержденные лимиты бюджетных обязательств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редельные объемы финансирования на месяц, исходя из предельных объемов финансирования, доведенных до главных распорядителей средств бюджета муниципального образования «Кезский район».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редставлять предложения по изменениям в сводную бюджетную роспись по основаниям, установленным Бюджетным кодексом Российской Федерации   один раз в месяц до утверждения предельных объемов финансирования на очередной месяц до 15 числа текущего месяца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) осуществлять заключение договоров (соглашений), контрактов на поставку товаров, выполнение работ и оказание услуг с поставщиками товаров, исполнителями работ и услуг в пределах доведенных лимитов бюджетных обязательств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обеспечить и осуществлять контроль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за соблюдением подведомственными бюджетными организациями предельной штатной численности работников, в процессе работы не допускать увеличения фонда оплаты труд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за целевым и эффективным использованием средств, выделяемых из бюджета муниципального образования «Кезский район», недопущением просроченной кредиторской задолженност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) осуществлять контроль за соответствием законодательству договоров, муниципальных контрактов, заключаемых подведомственными бюджетными учреждениями, в том числе оплачиваемых за счет приносящей доход деятельности, и не допускать принятие данными учреждениями бюджетных обязательств с превышением доведенных лимитов с учетом ранее принятых и неисполненных обязательств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) разработать и утвердить планы мероприятий по повышению эффективности расходов бюджета муниципального образования «Кезский район» на 2011 – 2013 годы и в срок до 1 августа 2011 года представить в Управление финансов Администрации МО «Кезский район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9) представлять аналитические материалы по исполнению бюджета муниципального образования «Кезский район» в части расходов в сроки, установленные Управлением финансов  Администрации МО «Кезский район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Управлению  экономикой муниципального образования «Кезский район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обеспечить исполнение показателей Прогноза социально-экономического развития муниципального образования «Кезский район»  на 2011 - 2013 годы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совместно с Межрайонной ИФНС России № 4 по Удмуртской Республике и Управлением финансов усилить работу по снижению недоимки и выполнению доходной части местного бюдже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Управлению сельского хозяйства обеспечить возврат средств выданных предприятиями АПК на возвратной основе выданных за счет средств местного бюджет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Рекомендовать главам  поселений в муниципальном образовании «Кезский район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обеспечить исполнение показателей прогноза социально-экономического развития муниципальных образований для обеспечения исполнения доходной базы бюджетов муниципальных образований в 2011 году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беспечить целевое и эффективное использование субвенций, субсидий и иных межбюджетных трансфертов, предоставленных из бюджета муниципального образования «Кезский район»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ринять меры по снижению недоимки по местным налогам;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обеспечить координацию работы органов местного самоуправления поселений в части организации бюджетного процесса поселений в соответствии с Федеральным законом от 6 октября 2003 года N 131-ФЗ "Об общих принципах организации местного самоуправления в Российской Федерации"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представить в Управление финансов Администрации МО «Кезский район» решения о бюджетах муниципальных образований, принятых соответствующими представительными органами местного самоуправления.  В случае внесения изменений в решения о бюджетах муниципальных образований  представлять соответствующие решения в течение двух недель после вступления их в сил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Настоящее постановление вступает в силу с 1 января 2011 г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Кезский район»</w:t>
        <w:tab/>
        <w:tab/>
        <w:tab/>
        <w:tab/>
        <w:tab/>
        <w:tab/>
        <w:t>Л.В. Дерендя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2T07:28:00Z</dcterms:created>
  <dc:creator>Машинистка</dc:creator>
  <dc:description/>
  <cp:keywords/>
  <dc:language>en-US</dc:language>
  <cp:lastModifiedBy>Машинистка</cp:lastModifiedBy>
  <cp:lastPrinted>2011-04-22T12:40:00Z</cp:lastPrinted>
  <dcterms:modified xsi:type="dcterms:W3CDTF">2011-04-22T07:41:00Z</dcterms:modified>
  <cp:revision>2</cp:revision>
  <dc:subject/>
  <dc:title/>
</cp:coreProperties>
</file>