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2 февраля 2011 года </w:t>
        <w:tab/>
        <w:tab/>
        <w:tab/>
        <w:tab/>
        <w:tab/>
        <w:tab/>
        <w:tab/>
        <w:tab/>
        <w:tab/>
        <w:t xml:space="preserve">  №  2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82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82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8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 предоставлении в аренду нежилых помещений ГУЗ «Республиканский клинико-диагностический центр Министерства здравоохранения Удмуртской Республики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5.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8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О предоставлении в аренду нежилых помещений ГУЗ «Республиканский клинико-диагностический центр Министерства здравоохранения Удмуртской Республики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ind w:firstLine="708"/>
        <w:rPr/>
      </w:pPr>
      <w:r>
        <w:rPr>
          <w:bCs/>
        </w:rPr>
        <w:t>Рассмотрев заявление главного врача Государственного учреждения здравоохранения «Республиканский клинико-диагностического центр Министерства здравоохранения Удмуртской Республики» о предоставлении нежилого помещения в целях оказания медицинских услуг населению Кезского района, в соответствии со ст. 17.1 Федерального закона от 26 июля 2006 года N 135-ФЗ «О защите конкуренции», с решением Кезского районного Совета депутатов от 05.12.2008 г. №239 «Об утверждении годовой базовой ставки и порядка расчета арендной платы за объекты нежилого фонда, иного имущества муниципального образования «Кезский район»</w:t>
      </w:r>
      <w:r>
        <w:rPr/>
        <w:t xml:space="preserve">, руководствуясь ст. 35 Устава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едоставить в целях оказания медицинских услуг населению Кезского района государственному учреждению здравоохранения «Республиканский клинико-диагностический центр Министерства здравоохранения Удмуртской Республики» в аренду нежилые помещения общей площадью 75 кв.м., находящиеся в здании поликлиники муниципального учреждения здравоохранения «Кезская центральная районная больница» расположенном по адресу: УР, п. Кез, ул. Больничный городок, д.1, сроком до одного года с периодичностью оказания услуг 1 день в месяц в соответствии с графиком работы МУЗ «Кезская ЦРБ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Отделу по имущественных отношений  Администрации МО «Кезский район» (Белослудцева С.В.) заключить договор аренды  в соответствии с п.1 настоящего постанов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0:01:00Z</dcterms:created>
  <dc:creator>Машинистка</dc:creator>
  <dc:description/>
  <cp:keywords/>
  <dc:language>en-US</dc:language>
  <cp:lastModifiedBy>Машинистка</cp:lastModifiedBy>
  <cp:lastPrinted>2011-02-04T14:03:00Z</cp:lastPrinted>
  <dcterms:modified xsi:type="dcterms:W3CDTF">2011-02-04T10:03:00Z</dcterms:modified>
  <cp:revision>2</cp:revision>
  <dc:subject/>
  <dc:title/>
</cp:coreProperties>
</file>