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3 июня 2011 года </w:t>
        <w:tab/>
        <w:tab/>
        <w:tab/>
        <w:tab/>
        <w:tab/>
        <w:tab/>
        <w:tab/>
        <w:tab/>
        <w:tab/>
        <w:t xml:space="preserve">  №  92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родаже объектов газификаци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продаже объектов газификации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муниципального образования «Кезский район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о исполнение решения Кезского районного Совета депутатов от 20.05.2011 года № 516 «О внесении изменений в решение Районного Совета депутатов от 19.11.10 № 477 «Об утверждении прогнозного плана приватизации имущества муниципального образования «Кезский район» на 2011-2013 годы», в соответствии с Федеральным законом от 21 декабря 2001 года №178-ФЗ «О приватизации государственного и муниципального имущества»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Осуществить в установленном порядке торги через открытый аукцион с открытой формой подачи по цене объекта недвижимости, состоящего в имущественной казне  муниципального образования «Кезский район»: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межпоселковый газопровод пос. Кез - с.Чепца Удмуртской Республики (1 очередь) протяженностью 14404 погонных метров, в том числе отводы на д. В. Сыга (протяженностью 220 м), на с. Ключевское (протяженностью 196 м), д. Б. Кез (протяженностью 559 м) 2004 года ввода в эксплуатаци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 Установить начальную цену продажи, определенную в соответствии с проведенной оценкой независимым оценщиком ООО «Игринская оценочная компания» в размере: 1009900 (Один миллион девять тысяч девятьсот рублей) без  НДС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Ответственность за исполнение настоящего постановления  возложить на начальника Отдела  имущественных отношений Администрации МО «Кезский район» Белослуд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4:31:00Z</dcterms:created>
  <dc:creator>Priem2</dc:creator>
  <dc:description/>
  <cp:keywords/>
  <dc:language>en-US</dc:language>
  <cp:lastModifiedBy>Priem2</cp:lastModifiedBy>
  <cp:lastPrinted>2011-06-15T08:14:00Z</cp:lastPrinted>
  <dcterms:modified xsi:type="dcterms:W3CDTF">2011-06-15T04:15:00Z</dcterms:modified>
  <cp:revision>5</cp:revision>
  <dc:subject/>
  <dc:title/>
</cp:coreProperties>
</file>