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4 октября 2011 года </w:t>
        <w:tab/>
        <w:tab/>
        <w:tab/>
        <w:tab/>
        <w:tab/>
        <w:tab/>
        <w:tab/>
        <w:tab/>
        <w:tab/>
        <w:t xml:space="preserve">  №  159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оздании бюджетных образовательных учреждений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оздании бюджетных образовательных учреждений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</w:t>
      </w:r>
      <w:r>
        <w:rPr>
          <w:lang w:val="en-US"/>
        </w:rPr>
        <w:t>c</w:t>
      </w:r>
      <w:r>
        <w:rPr/>
        <w:t xml:space="preserve"> Федеральным законом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руководствуясь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Создать:</w:t>
      </w:r>
    </w:p>
    <w:p>
      <w:pPr>
        <w:pStyle w:val="Normal"/>
        <w:ind w:firstLine="708"/>
        <w:jc w:val="both"/>
        <w:rPr/>
      </w:pPr>
      <w:r>
        <w:rPr/>
        <w:t>1.1.Муниципальное бюджетное общеобразовательное учреждение "Кезская средняя общеобразовательная школа № 1" Кезского района Удмуртской Республики путем изменения типа существующего муниципального общеобразовательного учреждения  "Кезская средняя общеобразовательная школа № 1" Кезского района Удмуртской Республики;</w:t>
        <w:tab/>
        <w:tab/>
      </w:r>
    </w:p>
    <w:p>
      <w:pPr>
        <w:pStyle w:val="Normal"/>
        <w:ind w:firstLine="708"/>
        <w:jc w:val="both"/>
        <w:rPr/>
      </w:pPr>
      <w:r>
        <w:rPr/>
        <w:t>1.2.Муниципальное бюджетное общеобразовательное учреждение "Кезская средняя общеобразовательная школа № 2" Кезского района Удмуртской Республики путем изменения типа существующего муниципального общеобразовательного учреждения  "Кезская средняя общеобразовательная школа № 2" Кезского района Удмуртской Республики;</w:t>
        <w:tab/>
        <w:tab/>
      </w:r>
    </w:p>
    <w:p>
      <w:pPr>
        <w:pStyle w:val="Normal"/>
        <w:ind w:firstLine="708"/>
        <w:jc w:val="both"/>
        <w:rPr/>
      </w:pPr>
      <w:r>
        <w:rPr/>
        <w:t>1.3.Муниципальное бюджетное общеобразовательное учреждение «Кузьминская средняя общеобразовательная школа»  Кезского района Удмуртской Республики путем изменения типа существующего муниципального общеобразовательного учреждения «Кузьминская средняя общеобразовательная школа»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4.Муниципальное бюджетное общеобразовательное учреждение «Кабалудская средняя общеобразовательная школа» Кезского района Удмуртской Республики путем изменения типа существующего муниципального общеобразовательного учреждения "Кабалудская средняя общеобразовательная школа" Кезского района Удмуртской Республики;</w:t>
      </w:r>
    </w:p>
    <w:p>
      <w:pPr>
        <w:pStyle w:val="Normal"/>
        <w:ind w:firstLine="708"/>
        <w:jc w:val="both"/>
        <w:rPr>
          <w:rFonts w:ascii="Arial" w:hAnsi="Arial" w:cs="Arial"/>
          <w:sz w:val="18"/>
          <w:szCs w:val="18"/>
        </w:rPr>
      </w:pPr>
      <w:r>
        <w:rPr/>
        <w:t>1.5.Муниципальное бюджетное  общеобразовательное учреждение «Поломская средняя общеобразовательная школа N 2» Кезского района Удмуртской Республики</w:t>
      </w:r>
      <w:r>
        <w:rPr>
          <w:rFonts w:cs="Arial" w:ascii="Arial" w:hAnsi="Arial"/>
          <w:sz w:val="18"/>
          <w:szCs w:val="18"/>
        </w:rPr>
        <w:t xml:space="preserve"> </w:t>
      </w:r>
      <w:r>
        <w:rPr/>
        <w:t>путем изменения типа существующего муниципального  общеобразовательного учреждения Поломская средняя общеобразовательная школа N 2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6.Муниципальное бюджетное  общеобразовательное учреждение "Степаненская средняя общеобразовательная школа" Кезского района Удмуртской Республики</w:t>
      </w:r>
    </w:p>
    <w:p>
      <w:pPr>
        <w:pStyle w:val="Normal"/>
        <w:jc w:val="both"/>
        <w:rPr/>
      </w:pPr>
      <w:r>
        <w:rPr/>
        <w:t>путем изменения типа существующего муниципального  общеобразовательного учреждения "Степаненская средняя общеобразовательная школа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7.Муниципальное бюджетное общеобразовательное учреждение "Александровская средняя общеобразовательная школа" Кезского района Удмуртской Республики путем изменения типа существующего муниципального общеобразовательного учреждения "Александровская средняя общеобразовательная школа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8.Муниципальное бюджетное общеобразовательное учреждение "Чепецкая средняя общеобразовательная школа" Кезского района Удмуртской Республики путем изменения типа существующего муниципального  общеобразовательного учреждения "Чепецкая средняя общеобразовательная школа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9.Муниципальное бюджетное общеобразовательное учреждение "Кулигинская средняя общеобразовательная школа" Кезского района Удмуртской Республики путем изменения типа существующего муниципального  общеобразовательного учреждения "Кулигинская средняя общеобразовательная школа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10.Муниципальное бюджетное общеобразовательное учреждение "Пужмезьская основная общеобразовательная школа" Кезского района Удмуртской Республики путем изменения типа существующего муниципального общеобразовательного учреждения "Пужмезьская основная общеобразовательная школа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11.Муниципальное бюджетное общеобразовательное учреждение "Мысовская основная общеобразовательная школа" Кезского района Удмуртской Республики путем изменения типа существующего муниципального  общеобразовательного учреждения "Мысовская основная общеобразовательная школа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12.Муниципальное бюджетное  дошкольное образовательное учреждение "Детский сад комбинированного вида № 1 "Солнышко" Кезского района Удмуртской Республики путем изменения типа существующего муниципального   дошкольного образовательного учреждения "Детский сад комбинированного вида № 1 "Солнышко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13.Муниципальное бюджетное дошкольное образовательное учреждение "Центр развития ребенка - детский сад № 2 "Теремок" Кезского района Удмуртской Республики путем изменения типа существующего муниципального дошкольного образовательного учреждения "Центр развития ребенка - детский сад № 2 "Теремок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14.Муниципальное бюджетное  дошкольное образовательное учреждение "Центр развития ребенка - детский сад № 3 "Улыбка" Кезского района Удмуртской Республики путем изменения типа существующего муниципального дошкольного образовательного учреждения "Центр развития ребенка - детский сад № 3 "Улыбка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15.Муниципальное бюджетное дошкольное образовательное учреждение "Детский сад общеразвивающего вида № 6 "Рябинушка" Кезского района Удмуртской Республики путем изменения типа существующего муниципального   дошкольного образовательного учреждения "Детский сад общеразвивающего вида № 6 "Рябинушка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16.Муниципальное бюджетное дошкольное образовательное учреждение "Детский сад №5 "Елочка" Кезского района Удмуртской Республики путем изменения типа существующего муниципального   дошкольного образовательного учреждения "Детский сад №5 "Елочка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17.Муниципальное бюджетное дошкольное образовательное учреждение "Детский сад №14 села Кулига" Кезского района Удмуртской Республики путем изменения типа существующего муниципального   дошкольного образовательного учреждения "Детский сад №14 села Кулига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18.Муниципальное бюджетное дошкольное образовательное учреждение "Детский сад № 7 "Родничок" с.Чепца" Кезского района Удмуртской Республики путем изменения типа существующего муниципального   дошкольного образовательного учреждения "Детский сад № 7 "Родничок" с.Чепца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19.Муниципальное бюджетное дошкольное образовательное учреждение "Степанёнский детский сад" Кезского района Удмуртской Республики путем изменения типа существующего муниципального   дошкольного образовательного учреждения "Степанёнский детский сад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20.Муниципальное бюджетное дошкольное образовательное учреждение "Мысовский детский сад" Кезского района Удмуртской Республики путем изменения типа существующего муниципального   дошкольного образовательного учреждения "Мысовский детский сад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21.Муниципальное бюджетное дошкольное образовательное учреждение "Детский сад № 20 "Березка" Кезского района Удмуртской Республики путем изменения типа существующего муниципального   дошкольного образовательного учреждения "Детский сад № 20 "Березка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22.Муниципальное бюджетное дошкольное образовательное учреждение "Поломский детский сад" Кезского района Удмуртской Республики путем изменения типа существующего муниципального   дошкольного образовательного учреждения "Поломский детский сад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23.Муниципальное бюджетное дошкольное образовательное учреждение "Детский сад "Вуюись"д.Большой Олып" Кезского района Удмуртской Республики путем изменения типа существующего муниципального   дошкольного образовательного учреждения"Детский сад "Вуюись"д.Большой Олып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24.Муниципальное бюджетное дошкольное образовательное учреждение "Желтопиевский детский сад общеразвивающего вида с приоритетным осуществлением деятельности по познавательно - речевому направлению " Кезского района Удмуртской Республики путем изменения типа существующего муниципального дошкольного образовательного учреждения" Желтопиевский детский сад общеразвивающего вида с приоритетным осуществлением деятельности по познавательно - речевому направлению 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25.Муниципальное бюджетное дошкольное образовательное учреждение "Детский сад №11 "Ладушки" п.Кез Кезского района Удмуртской Республики путем изменения типа существующего муниципального   дошкольного образовательного учреждения "Детский сад №11 "Ладушки" п.Кез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26.Муниципальное бюджетное дошкольное образовательное учреждение "Детский сад общеразвивающего вида № 13 "Колосок" Кезского района Удмуртской Республики путем изменения типа существующего муниципального дошкольного образовательного учреждения "Детский сад общеразвивающего вида № 13 "Колосок" Кезского района Удмуртской Республики;</w:t>
      </w:r>
    </w:p>
    <w:p>
      <w:pPr>
        <w:pStyle w:val="Normal"/>
        <w:ind w:firstLine="708"/>
        <w:jc w:val="both"/>
        <w:rPr/>
      </w:pPr>
      <w:r>
        <w:rPr/>
        <w:t>1.27.Муниципальное бюджетное образовательное учреждение дополнительного образования детей "Кезская районная детско-юношеская спортивная школа" путем изменения типа существующего Муниципального бюджетного образовательного учреждения дополнительного образования детей "Кезская районная детско-юношеская спортивная школа";</w:t>
      </w:r>
    </w:p>
    <w:p>
      <w:pPr>
        <w:pStyle w:val="Normal"/>
        <w:ind w:firstLine="708"/>
        <w:jc w:val="both"/>
        <w:rPr/>
      </w:pPr>
      <w:r>
        <w:rPr/>
        <w:t>1.28.Муниципальное бюджетное  образовательное учреждение дополнительного образования детей "Кезский районный Центр детского творчества" путем изменения типа существующего Муниципального бюджетного образовательного учреждения дополнительного образования детей "Кезский районный Центр детского творчества";</w:t>
      </w:r>
    </w:p>
    <w:p>
      <w:pPr>
        <w:pStyle w:val="Normal"/>
        <w:ind w:firstLine="708"/>
        <w:jc w:val="both"/>
        <w:rPr/>
      </w:pPr>
      <w:r>
        <w:rPr/>
        <w:t>1.29.Муниципальное бюджетное образовательное учреждение дополнительного образования детей «Кезская районная станция юных техников» путем изменения типа существующего Муниципального бюджетного образовательного учреждения дополнительного образования детей «Кезская районная станция юных техников»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/>
        <w:t>2.Функции  и полномочия учредителя вышеуказанных учреждений осуществляет Управление образованием Администрации муниципального образования «Кез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Основные цели деятельности и штатная численность учреждений остаются неизменны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4.Имущество, находящееся в оперативном управлении образовательных учреждений в полном объеме закрепляется за учреждениями в соответствии с действующим законодательств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Руководителям вышеуказанных учреждений внести соответствующие изменения в уставы образовательных учреждений  в связи с изменением их типа и зарегистрировать в ИФНС в установленном порядк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Отделу имущественных отношений Администрации муниципального образования «Кезский район» утвердить перечень особо ценного движимого имущества, закрепляемого за муниципальными бюджетными образовательными учреждениями и внести соответствующие изменения в Реестр муниципальной  собственности муниципального образования «Кез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7.Контроль за исполнением настоящего постановления возложить на начальника Управления образованием  Н.В.  Авдеенко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5:26:00Z</dcterms:created>
  <dc:creator>Priem2</dc:creator>
  <dc:description/>
  <cp:keywords/>
  <dc:language>en-US</dc:language>
  <cp:lastModifiedBy>Priem2</cp:lastModifiedBy>
  <cp:lastPrinted>2011-10-18T09:41:00Z</cp:lastPrinted>
  <dcterms:modified xsi:type="dcterms:W3CDTF">2011-10-18T05:43:00Z</dcterms:modified>
  <cp:revision>2</cp:revision>
  <dc:subject/>
  <dc:title/>
</cp:coreProperties>
</file>