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9  ноября 2011 года </w:t>
        <w:tab/>
        <w:tab/>
        <w:tab/>
        <w:tab/>
        <w:tab/>
        <w:tab/>
        <w:tab/>
        <w:tab/>
        <w:tab/>
        <w:t xml:space="preserve">  №  173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продаже объектов газификации муниципального образования «Кезский район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продаже объектов газификации муниципального образования «Кезский район»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о исполнение решения Кезского районного Совета депутатов от 20.05.2011 года №516 «О внесении изменений в решение Районного Совета депутатов от 19.11.10 №477 «Об утверждении прогнозного плана приватизации имущества муниципального образования «Кезский район» на 2011-2013 годы», в соответствии с Федеральным законом от 21 декабря 2001 года №178-ФЗ «О приватизации государственного и муниципального имущества», руководствуясь Уставом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Осуществить в установленном порядке торги через открытый аукцион с открытой формой подачи по цене объекта недвижимости, состоящего в имущественной казне  муниципального образования «Кезский район»:</w:t>
      </w:r>
    </w:p>
    <w:p>
      <w:pPr>
        <w:pStyle w:val="Normal"/>
        <w:ind w:firstLine="708"/>
        <w:jc w:val="both"/>
        <w:rPr/>
      </w:pPr>
      <w:r>
        <w:rPr/>
        <w:t>-межпоселковый газопровод пос.Кез- с.Чепца Удмуртской Республики (1 очередь) протяженностью 14404 пог.м., в том числе отводы на д.В.Сыга (протяженностью 220 м), на с.Ключевское (протяженностью 196 м), д.Б.Кез (протяженностью 559 м) 2004 года ввода в эксплуатацию.</w:t>
      </w:r>
    </w:p>
    <w:p>
      <w:pPr>
        <w:pStyle w:val="Normal"/>
        <w:rPr/>
      </w:pPr>
      <w:r>
        <w:rPr/>
        <w:t xml:space="preserve">              </w:t>
      </w:r>
    </w:p>
    <w:p>
      <w:pPr>
        <w:pStyle w:val="TextBody"/>
        <w:ind w:firstLine="708"/>
        <w:rPr/>
      </w:pPr>
      <w:r>
        <w:rPr/>
        <w:t>2.Установить начальную цену продажи, определенную в соответствии с проведенной оценкой независимым оценщиком ООО «Игринская оценочная компания» в размере: 1009900 (Один миллион девять тысяч девятьсот рублей) без  НДС.</w:t>
      </w:r>
    </w:p>
    <w:p>
      <w:pPr>
        <w:pStyle w:val="TextBody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Ответственность за исполнение настоящего постановления  возложить на начальника отдела  имущественных отношений Белослудц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54:00Z</dcterms:created>
  <dc:creator>Priem2</dc:creator>
  <dc:description/>
  <cp:keywords/>
  <dc:language>en-US</dc:language>
  <cp:lastModifiedBy>Priem2</cp:lastModifiedBy>
  <cp:lastPrinted>2011-11-11T09:56:00Z</cp:lastPrinted>
  <dcterms:modified xsi:type="dcterms:W3CDTF">2011-11-11T06:56:00Z</dcterms:modified>
  <cp:revision>2</cp:revision>
  <dc:subject/>
  <dc:title/>
</cp:coreProperties>
</file>