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февраля 2011 года </w:t>
        <w:tab/>
        <w:tab/>
        <w:tab/>
        <w:tab/>
        <w:tab/>
        <w:tab/>
        <w:tab/>
        <w:tab/>
        <w:tab/>
        <w:t xml:space="preserve">  №  2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07055" cy="1181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181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еречне муниципальных услуг, предоставляемых органами местного самоуправления, муниципальными  учреждениями на территории М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9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еречне муниципальных услуг, предоставляемых органами местного самоуправления, муниципальными  учреждениями на территории М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 xml:space="preserve">В целях реализации Федерального закона от 27 июля 2010 года № 210-ФЗ «Об организации  предоставления государственных и муниципальных услуг»  и административной реформы на территории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ind w:firstLine="705"/>
        <w:jc w:val="both"/>
        <w:rPr/>
      </w:pPr>
      <w:r>
        <w:rPr/>
        <w:t>1.Утвердить прилагаемый Перечень муниципальных услуг, предоставляемых органами местного самоуправления, муниципальными учреждениями на территории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2.Руководителям структурных подразделений Администрации МО «Кезский район», муниципальных учреждений;</w:t>
      </w:r>
    </w:p>
    <w:p>
      <w:pPr>
        <w:pStyle w:val="Normal"/>
        <w:ind w:left="705" w:hanging="0"/>
        <w:jc w:val="both"/>
        <w:rPr/>
      </w:pPr>
      <w:r>
        <w:rPr/>
        <w:t>- обеспечить разработку административных  регламентов предоставления муниципальных услуг;</w:t>
      </w:r>
    </w:p>
    <w:p>
      <w:pPr>
        <w:pStyle w:val="Normal"/>
        <w:ind w:left="705" w:hanging="0"/>
        <w:jc w:val="both"/>
        <w:rPr/>
      </w:pPr>
      <w:r>
        <w:rPr/>
        <w:t>-ежеквартально информировать  о ходе разработки административных регламентов.</w:t>
      </w:r>
    </w:p>
    <w:p>
      <w:pPr>
        <w:pStyle w:val="Normal"/>
        <w:jc w:val="both"/>
        <w:rPr/>
      </w:pPr>
      <w:r>
        <w:rPr/>
        <w:tab/>
        <w:t>3.Контроль за выполнением постановления возложить на руководителя Аппарата Главы МО, Районного Совета депутатов и Администрации МО «Кезский район» В.К.Тетерин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78" w:charSpace="0"/>
        </w:sect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постановлению Администр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МО «Кезский район»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14 февраля 2011 года  №  289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ых услуг, предоставляемых органами местного самоуправления, муниципальными  учреждения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МО «Кезский район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340"/>
        <w:gridCol w:w="2700"/>
        <w:gridCol w:w="3060"/>
        <w:gridCol w:w="1800"/>
        <w:gridCol w:w="2700"/>
        <w:gridCol w:w="1178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мер и наименование услуги в соответствии с распоряжением Правительства Российской Феде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7 декабря 2009 го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993-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center"/>
              <w:rPr/>
            </w:pPr>
            <w:r>
              <w:rPr>
                <w:sz w:val="20"/>
                <w:szCs w:val="20"/>
              </w:rPr>
              <w:t>Наименование услуги, предоставляемой в Удмуртской Республике в соответствии с распоряжением Правительства УР</w:t>
            </w:r>
          </w:p>
          <w:p>
            <w:pPr>
              <w:pStyle w:val="Normal"/>
              <w:ind w:right="-8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6 июня 2010г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27-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услуги, предоставляемой на территории МО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ный орган, муниципальное учреждение, предоставляющее данную услуг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правовые акты, регулирующие предоставление данной услуги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Услуги в сфере образова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редоставление общедоступного бесплатного дошкольного образования в муниципальных образовательных учреждениях (в части п.2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</w:tc>
      </w:tr>
      <w:tr>
        <w:trPr>
          <w:trHeight w:val="156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Предоставление информации об организации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, расположенных на территории субъекта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.Предоставление общедоступного бесплатного дошкольного образования в муниципальных образовательных учреждениях (в части п.3 сводного перечня*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рганизации общедоступного и бесплатного дошкольного образования, а также дополнительного образования в дошкольных образовательных учреждениях, расположенных на территории МО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7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3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рганизации общедоступного и бесплатного  начального общего, основного общего, среднего (полного) общего образования в муниципальных общеобразовательных учреждениях, расположенных на территории МО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56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1. Предоставление дополнительного образования детей в муниципальных образовательных учреждениях (в части п.3 сводного перечня*)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рганизации дополнительного образования,  в муниципальных учреждениях, расположенных на территории МО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) ФЗ от 06.10.2003 №131-ФЗ "Об общих принципах организации местного самоуправления в РФ" ст 15.          2)Закон РФ от 10.07.1992 №3266-1 "Об образовании" ст 31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Предоставление информации 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из баз данных субъектов Российской Федерации об участниках единого государственного экзамена и о результатах един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6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5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 о порядке проведения государственной (итоговой) аттестации обучающихся, освоивших образовательные программы основного общего и среднего (полного) общего образования, в том числе в форме единого государственного экзамена, а также информации о результатах единого государственного экзаме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едоставление  информации о результатах сданных экзаменов, тестирования и иных вступительных испытаний, а также о зачислении в образовательное учрежд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 7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 информации о результатах сданных экзаменов, тестирования и иных вступительных испытаний, а также о зачислении в муниципальное общеобразовательное учре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 15;ст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О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0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Предоставление информации о текущей успеваемости учащегося, ведение электронного дневника и электронного журнал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4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8 сводного перечня*)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текущей успеваемости учащегося, ведение электронного дневника и электронного журнала успеваем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1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8. Предоставление дополнительного образования детей в муниципальных образовательных учреждениях (в части п. 8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01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Предоставление информации об образовательных программах и учебных планах, рабочих программах учебных курсов, предметов, дисциплин (модулей), годовых календарных учебных графика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3. Предоставление общедоступного бесплатного дошкольного образования в муниципальных образовательных учреждениях (в части п.9 сводного перечня*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, годовых календарных учебных графиках в муниципальных дошкольных  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школьные 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 3)Закон РФ от 10.07.1992 №3266-1 "Об образовании" статья 31; 41.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0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. Предоставление общедоступного и бесплатного начального общего, основного общего, среднего (полного) общего образования в муниципальных общеобразовательных учреждениях (в части п.9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, годовых календарных учебных графиках в муниципальных общеобразовательных учрежд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образовательные учрежд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Конституция РФ, ст.43.                                                                               2) ФЗ от 06.10.2003 №131-ФЗ "Об общих принципах организации местного самоуправления в Российской Федерации" статья 15;статья 20.                                                                                                              3)Закон РФ от 10.07.1992 №3266-1 "Об образовании" статья 31; 41.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01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9. Предоставление дополнительного образования детей в муниципальных образовательных учреждениях (в части п.9 сводного перечня*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разовательных программах и учебных планах, рабочих программах учебных курсов, предметов, дисциплин, годовых календарных учебных графиках в учреждениях дополнительного образования дет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дополнительного образования дет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ФЗ от 06.10.2003 №131-ФЗ "Об общих принципах организации местного самоуправления в Российской Федерации" статья 15.          2)Закон РФ от 10.07.1992 №3266-1 "Об образовании" статья 31.                       3) Закон РФ от 24.07.1998  №124-ФЗ "Об основных гарантиях прав ребенка в РФ".                                                                                                 4) Решение Кезского районного Совета депутатов УР от 10.06.2005 №160 "О принятии Устава муниципального образования "Кезский район" статья 7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01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отдыха детей в каникулярное врем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тельные учрежд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ФЗ от 06.10.2003 №131-ФЗ "Об общих принципах организации местного самоуправления в Российской Федерации" статья 15.            2)   Закон РФ от 10.07.1992 №3266-1 "Об образовании" статья 31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акон РФ от 24.07.1998  №124-ФЗ "Об основных гарантиях прав ребенка в РФ".   4) Постановление Правительства УР от 28.12.2009 г. №382 "Об организации и обеспечении оздоровления и отдыха детей в Удмуртской Республике"                                                                             5) Решение Кезского районного Совета депутатов УР от 10.06.2005 №160 "О принятии Устава муниципального образования "Кезский район" статья 7                                                                                            6) Постановление Администрации МО "Кезский район" от 05.03.2010 г. № 177 "Об организации и обеспечения отдыха, оздоровления и занятости детей в Кезском районе"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i/>
                <w:sz w:val="20"/>
                <w:szCs w:val="20"/>
              </w:rPr>
              <w:t>Услуги в сфере здравоохранения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8. Выдача направлений гражданам на медико-социальную экспертизу, прием заявлений на медико-социальную экспертизу, предоставление выписки из акта медико-социальной экспертизы гражданина, признанного инвалидом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3. Выдача направлений гражданам на прохождение медико–социальной экспертиз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редоставляетс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. Прием заявок (запись) на прием к врач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4. Прием заявок (запись) на прием к врачу.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ием заявок (запись) на прием к врач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Кезская ЦРБ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. Заполнение и направление в аптеки  электронных рецепто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5. Заполнение и направление в аптеки электронных рецеп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социальной защиты населения</w:t>
            </w:r>
          </w:p>
        </w:tc>
      </w:tr>
      <w:tr>
        <w:trPr>
          <w:trHeight w:val="92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1. Социальная поддержка и социальное обслуживание граждан пожилого возраста и инвалид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7. Предоставление полустационарного, нестационарного социального обслуживания, срочного социального обслуживания и социально-консультативной помощи гражданам пожилого возраста и инвалида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нестационарного социального обслуживания гражданам пожилого возраста и инвали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№ 122-ФЗ от 02.08.1995 «О социальном обслуживании граждан пожилого возраста и инвалид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Федеральный закон №195-ФЗ "Об основах социального обслуживания населения в Российской Федерации"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кон Удмуртской Республики №83-РЗ «О наделении органов самоуправления отдельными государственными полномочиями УР в сфере социального обслуживания населения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становление Правительства Удмуртской Республики №175 «Об утверждении стандарта качества предоставления государственных услуг в сфере социального обслуживания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рочного социального обслуживания гражданам пожилого возраста и инвали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едеральный закон «Об основах социального обслуживания населения в РФ»- №195-ФЗ - 195-Ф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тановление Правительства Удмуртской Республики «Об утверждении Перечня гарантированных социальных услуг, предоставляемых государственными учреждениями социального обслуживания» - 53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тановление Правительства Удмуртской Республики «Об утверждении стандарта качества предоставления государственных услуг в сфере социального обслуживания» - 54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риказ Министерства социальной защиты населения Удмуртской Республики от 09.04.08г. « Об утверждении тарифов на социальные услуги, предоставляемые госучреждениями социального обслуживания населения» - 73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кон Удмуртской Республики «Об адресной социальной защите населения в Удмуртской Республике» - 89-РЗ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оциально-консультативной помощи гражданам пожилого возраста и инвалид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едеральный закон "Об основах социального обслуживания населения в Российской Федерации". - 195-Ф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едеральный закон «О социальном обслуживании граждан пожилого возраста и инвалидов» - 122-Ф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Закон Удмуртской Республики «Об адресной социальной защите населения в Удмуртской Республике». - 89-Р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едеральный закон "О порядке рассмотрения обращений граждан Российской Федерации". - 59-Ф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Федеральный закон «О социальной защите инвалидов в Российской Федерации». - 181-ФЗ </w:t>
            </w:r>
          </w:p>
          <w:p>
            <w:pPr>
              <w:pStyle w:val="Normal"/>
              <w:rPr/>
            </w:pPr>
            <w:r>
              <w:rPr>
                <w:rFonts w:cs="Symbol"/>
                <w:sz w:val="20"/>
                <w:szCs w:val="20"/>
              </w:rPr>
              <w:t>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Постановление Правительства Удмуртской Республики «Об утверждении положения о порядке и условиях предоставления и оплаты полустационарного, нестационарного социального обслуживания, срочного социального обслуживания социально-консультативной помощи». - 54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8. Прием документов на предоставление жилого помещения в специальном доме (социальной квартире) для одиноких престарел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2. Социальная поддержка и социальное обслуживание граждан, находящихся в трудной жизненной ситу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3. Предоставление временного приюта в специализированном учреждении социального обслуживания гражданам без определенного места жительства и определенных занятий, гражданам, пострадавшим от физического или психического насилия, стихийных бедствий, в результате вооруженных и межэтнических конфликтов, другим клиентам социальной службы, нуждающимся в предоставлении временного прию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ОН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№ 122-ФЗ от 02.08.1995 «О социальном обслуживании граждан пожилого возраста и инвалидов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22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24. Предоставление информации, прием документов органами опеки и попечительства от лиц, желающих установить опеку (попечительство) или патронаж над определенной категорией граждан (малолетние, несовершеннолетние, лица, признанные в установленном законом порядке недееспособным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88. Предоставление информации, прием документов от лиц, желающих установить опеку над малолетними граждана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окументов от лиц, желающих установить опеку над малолетними граждана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УР от 06.03.07г.№2-РЗ «О мерах по социальной защите детей-сирот и детей, оставшихся без попечения родителей», Закон РФ от 24.04.08г.№48-ФЗ «Об опеке и попечительстве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8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89. Предоставление информации, прием документов от лиц, желающих установить попечительство над несовершеннолетними гражданами в возрасте от четырнадцати до восемнадцати ле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окументов от лиц, желающих установить попечительство над несовершеннолетними гражданам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УР от 06.03.07г.№2-РЗ «О мерах по социальной защите детей-сирот и детей, оставшихся без попечения родителей», Закон РФ от 24.04.08г.№48-ФЗ «Об опеке и попечительстве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окументов от лиц, желающих создать приемную семь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УР от 06.03.07г.№2-РЗ «О мерах по социальной защите детей-сирот и детей, оставшихся без попечения родителей»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документов от лиц, желающих усыновить несовершеннолетних гражд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РФ, Закон РФ от 24.04.08г.№48-ФЗ «Об опеке и попечительстве», Закон от 16.04.01г.№44-ФЗ «О государственном банке данных о детях, оставшихся без попечения родителей»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26. Социальная поддержка семей, имеющих детей, в том числе многодетных семей, одиноких родите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5. Предоставление компенсации произведенных расходов на оплату коммунальных услуг в размере 30% по месту регистрации многодетной семь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енсации произведенных расходов на оплату коммунальных услуг в размере 30% по месту регистрации многодетной, малообеспеченной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тор субсид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Жилищный кодекс ст.160 , Закон УР от 05.05.2006 г. № 13-РЗ ( ред. От 08.12.2008 г.)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1214" w:leader="none"/>
              </w:tabs>
              <w:rPr/>
            </w:pPr>
            <w:r>
              <w:rPr>
                <w:sz w:val="20"/>
                <w:szCs w:val="20"/>
              </w:rPr>
              <w:t>« О мерах по социальной поддержке многодетных семей »</w:t>
            </w:r>
          </w:p>
          <w:p>
            <w:pPr>
              <w:pStyle w:val="Normal"/>
              <w:tabs>
                <w:tab w:val="clear" w:pos="708"/>
                <w:tab w:val="left" w:pos="254" w:leader="none"/>
                <w:tab w:val="left" w:pos="1214" w:leader="none"/>
              </w:tabs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становление Правительства УР от 20.11.2006г. №127 (ред. От 16.06.2008 г.) «О реализации закона УР от 05.05.06 г № 13-РЗ« О мерах по социальной поддержке многодетных семей »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Администрации МО «Кезский район» от 05.04.2007 г. № 259 « О мерах по реализации Постановления Правительства УР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9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проездных билетов учащимся общеобразовательных школ и образовательных учреждений начального профессион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кон УР от 05.05.2006г. № 13-РЗ «О мерах по социальной поддержке многодетных семей»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остановление Правительства УР от 20.11.2006г. № 127 «О реализации Закона УР от 05.05.2006г. № 13-РЗ «О мерах по социальной поддержке многодетных семей»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ормление и выдача удостоверения многодетного роди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справки малообеспеченного родителя (опекуна, попечителя), дающей право на обеспечение питанием учащегося по месту учебы ребенка один раз в учебный ден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. Социальная поддержка жертв политических репресс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09. Назначение и выплата денежной компенсации за конфискованное, изъятое и вышедшее иным путем из  владения в связи с репрессиями имущество лиц, необоснованно репрессированных по политическим мотивам судебными, внесудебными, административными органами, а также иными органами, наделявшимися административными полномочиями, и впоследствии реабилитиров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3. Прием заявлений и организация предоставления гражданам субсидий на оплату жилых помещений и коммунальных у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29. Предоставление субсидии на оплату жилого помещения и коммуналь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субсидии на оплату жилого помещения и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тор субсид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z w:val="20"/>
                <w:szCs w:val="20"/>
              </w:rPr>
              <w:t>Жилищным кодексом ст. 159 « Предоставление субсидий на оплату жилого помещения и коммунальных услуг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.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 xml:space="preserve">Постановлением Правительства РФ № 761 </w:t>
            </w:r>
            <w:r>
              <w:rPr>
                <w:bCs/>
                <w:color w:val="000000"/>
                <w:sz w:val="20"/>
                <w:szCs w:val="20"/>
              </w:rPr>
              <w:t>«О предоставление субсидий на оплату жилого помещения и коммунальных услуг</w:t>
            </w:r>
            <w:r>
              <w:rPr>
                <w:bCs/>
                <w:color w:val="000000"/>
                <w:spacing w:val="1"/>
                <w:sz w:val="20"/>
                <w:szCs w:val="20"/>
              </w:rPr>
              <w:t>.»,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0"/>
                <w:szCs w:val="20"/>
              </w:rPr>
              <w:t xml:space="preserve">Постановление Правительства УР от 16.02.2009 г.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 xml:space="preserve">30 « О порядке перечисления  субсидии на оплату жилого помещения и коммунальных услуг»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становление Администрации МО «Кезский район» от 17.12.2007 г. №  948 «О предоставлении субсидии на оплату жилого помещения и коммунальных услуг на банковские счета граждан или вклады до востребовани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82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4. 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0. Предоставление информации об очередности предоставления жилых помещений на условиях социального найма для детей-сирот и детей, оставшихся без попечения родителей, не имеющих закрепленного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ка на учет детей-сирот и детей, оставшихся без попечения родителей, для получения жилого помещения вне очеред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им кодексом Российской Федерации;  Жилищным кодексом Российской Федерации;  Федеральным законом от 21.12.1996г. № 159-ФЗ “О дополнительных гарантиях по социальной поддержке детей-сирот и детей, оставшихся без попечения родителей»; Законом Удмуртской Республики от 06.03.2007г. № 2-РЗ «О мерах по социальной поддержке детей-сирот и детей, оставшихся без попечения родител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1. 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 гражданам, признанным малоимущими и нуждающимися в жилых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35. Прием заявлений, документов, а также постановка граждан на учет в качестве  нуждающихся в жилых помещениях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 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ем документов органами опеки и попечительства от лиц на временную передачу детей, находящихся в организациях для детей-сирот и детей, оставшихся без попечения родителей, в семьи граждан РФ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по делам семьи, опеки и попечитель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щита и восстановление прав и законных интересов 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при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 АП РФ, ФЗ от 24.06.99г. № 120 – ФЗ «Об основах системы профилактики безнадзорности и правонарушений несовершеннолетних», Закон УР от 23.06.2006г. № 29 –РЗ «О наделении ОМСУ в УР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Р от 11.02.2008 г. № 21 «Об утверждении Положения о комиссиях по делам несовершеннолетних и защите их прав в УР»,, Постановлением Правительства УР от 12.04.2010 г. № 117 «О внесении изменений в постановление Правительства УР от 20.10.2003 г. № 254 «О комиссиях по делам несовершеннолетних в УР», Уставом муниципального образования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смотрение заявлений граждан по защите прав 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при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 АП РФ, ФЗ от 24.06.99г. № 120 – ФЗ «Об основах системы профилактики безнадзорности и правонарушений несовершеннолетних», Закон УР от 23.06.2006г. № 29 –РЗ «О наделении ОМСУ в УР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Р от 11.02.2008 г. № 21 «Об утверждении Положения о комиссиях по делам несовершеннолетних и защите их прав в УР»,, Постановлением Правительства УР от 12.04.2010 г. № 117 «О внесении изменений в постановление Правительства УР от 20.10.2003 г. № 254 «О комиссиях по делам несовершеннолетних в УР», Уставом муниципального образования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несовершеннолетним  в возрасте 14 – 18 лет условий для отдыха, оздоро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иссия по делам несовершеннолетних и защите их прав при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 АП РФ, ФЗ от 24.06.99г. № 120 – ФЗ «Об основах системы профилактики безнадзорности и правонарушений несовершеннолетних», Закон УР от 23.06.2006г. № 29 –РЗ «О наделении ОМСУ в УР государственными полномочиями по созданию и организации деятельности комиссий по делам несовершеннолетних и защите их прав», Постановлением Правительства УР от 11.02.2008 г. № 21 «Об утверждении Положения о комиссиях по делам несовершеннолетних и защите их прав в УР»,, Постановлением Правительства УР от 12.04.2010 г. № 117 «О внесении изменений в постановление Правительства УР от 20.10.2003 г. № 254 «О комиссиях по делам несовершеннолетних в УР», Уставом муниципального образования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содействия занятости населения и записи актов гражданского состояния</w:t>
            </w:r>
          </w:p>
        </w:tc>
      </w:tr>
      <w:tr>
        <w:trPr>
          <w:trHeight w:val="1105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0.Прием и выдача документов о государственной регистрации актов гражданского состояния,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8.Выдача повторных свидетельств о государственной регистрации актов гражданского состояния при утрате первого экземпляра записи акта гражданского состояния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и выдача документов о государственной регистрации актов гражданского состояния, рождения, заключения брака, расторжения брака, усыновления (удочерения), установления отцовства, перемены имени, смерт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ЗАГС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жданский Кодекс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мейный Кодекс от 29 декабря 1995 года</w:t>
            </w:r>
          </w:p>
          <w:p>
            <w:pPr>
              <w:pStyle w:val="Normal"/>
              <w:rPr/>
            </w:pPr>
            <w:r>
              <w:rPr>
                <w:color w:val="333024"/>
                <w:sz w:val="20"/>
                <w:szCs w:val="20"/>
              </w:rPr>
              <w:t>Налоговый Кодекс РФ от 5.08.2000 г. (с изм. от 01.01.2010г.)N 117-ФЗ (часть 2) в области регистрации актов гражданского состоя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й закон "Об актах гражданского состояния" 143-ФЗ от 15.11.1997 г</w:t>
            </w:r>
          </w:p>
          <w:p>
            <w:pPr>
              <w:pStyle w:val="Normal"/>
              <w:rPr/>
            </w:pPr>
            <w:r>
              <w:rPr>
                <w:color w:val="333024"/>
                <w:sz w:val="20"/>
                <w:szCs w:val="20"/>
              </w:rPr>
              <w:t>Постановление Правительства РФ от 31.10.1998 г. №1274 "Об утверждении форм бланков заявлений о государственной регистрации актов гражданского состояния, справок и иных документов, подтверждающих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Правительства РФ от 06.07.1998 г. №709 – «О мерах по реализации ФЗ «Об актах гражданского состоян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УР от 16.10.2003 г. №34-РЗ «О наделении органов местного самоуправления в Удмуртской Республике полномочиями на государственную регистрацию актов гражданского состояния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1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39.Выдача гражданам справок о государственной регистрации актов гражданского состояния при утрате первого экземпляра записи акта гражданского состояния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0.Проставление апостиля на документах о регистрации актов гражданского состояния,  подлежащих вывозу за границу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культуры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3. Предоставление информации об объектах культурного наследия регионального или местного значения, находящихся на территории субъекта федераци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5. Предоставление информации об объектах культурного наследия местного значения, находящихся на территории Удмуртской Республики и включенных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б объектах культурного наследия регионального или местного значения, находящихся на территории Кезского района и включенных в единый реестр объектов культурного наследия (памятников истории и культуры) народов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, ст.4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15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05.1996 г. №54-ФЗ «О музейном фонде Российской Федерации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4.Предоставление информации о времени и месте театральных представлений, филармонических и эстрадных 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6.Предоставление информации о времени и месте представлений, концертов, театрально-зрелищных учрежд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 киносеансов, анонсы данных мероприят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2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5 п.1 пп19.1, ст.14 п.1,пп12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09.10.1992 г. №3612-1 ФЗ «Основы законодательства Российской Федерации о культуре» ст. 3,8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остановление Администрации №189 от 19.03.2008 г. «Об утверждении Положения об организации платных услуг в учреждениях отдела культуры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5. Предоставление доступа 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47. Предоставление доступа  к оцифрованным изданиям, хранящимся в библиотеках, в том числе к фонду редких кни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оставляетс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6. Предоставление доступа к справочно-поисковому аппарату библиотек, библиотечным базам данны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49. 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доступа к Справочно-поисковому аппарату библиотек, библиотечным базам данны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 ст.44, п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4 п.1 пп11, ст.15 п.1,пп19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1994 г. №78-ФЗ «О библиотечном деле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2. Предоставление информационно-библиографических справ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онно-библиографических справ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культуры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3. Электронный заказ билетов на театрально-зрелищные, выставочные мероприят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лектронный заказ билетов на театрально-зрелищные, выставочны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ий РДК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58. Предоставление информации о нематериальном культурном наслед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нематериальном культурном насле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К «Кезский районный краеведческий музей им.О.Поскребыше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9. Обеспечение граждан, органов государственной власти, местного самоуправления и организаций всех форм собственности ретроспективной информаци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еспечение граждан, органов государственной власти, местного самоуправления и организаций всех форм собственности ретроспективной информаци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хивный отде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я РФ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25-ФЗот 22.10.2004г. «Об архивном деле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59-ФЗ от 02.05.2006г. «О порядке рассмотрения обращений граждан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кон УР от 30.06.2005г. №36-РЗ «Об архивном деле в УР»; Закон УР от 29.12.05г. №82-РЗ «О наделении ОМСУ отдельными гос.полномочиями в области архитектурного дела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условий для развития местного традиционного народного художественного творчества, сохранения, возрождения и развития народных художественных промыслов и ремес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 «Кезский районный Дом ремесел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 Конституция РФ ст.44, п.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от 06.10.2003 №131-ФЗ «Об общих принципах организации местного самоуправления в Российской Федерации» ст. 15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ешение Районного Совета депутатов муниципального образования «Кезский район» от 14.10.2009 №350 «Об утверждении тарифов на платные услуги, оказываемые муниципальными учреждениями культуры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жилищно-коммунального хозяйств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47. Прием заявлений и выдача документов о согласовании переустройства и (или) перепланировки жилого помещения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3. 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8. Предоставление информации о порядке предоставления жилищно-коммунальных услуг насел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4. Предоставление информации о порядке предоставления жилищно – коммунальных у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о порядке предоставления жилищно – коммун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49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5. 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ы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317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0. Выдача документов (единого жилищного документа, копии финансово-лицевого счета, выписки из домовой книги, карточки учета собственника жилого помещения, справок и иных документо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6. Выдача копии поквартирных карточек, копий личных карточек граждан, копии ордера, копии заявления на регистрацию, копии постановления о снятии служебности, выписки из домовой книги, справки о наличии или отсутствии задолженности, выписки из финансового лицевого счета,  выдача расчета платы за жилое помещение и коммунальные услуги гражданам, проживающим в домах, находящихся в управлении муниципальных учреждений - управляющих компаниях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</w:tc>
      </w:tr>
      <w:tr>
        <w:trPr>
          <w:trHeight w:val="317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7. Выдача копии поквартирных карточек, копий личных карточек граждан, копии ордера, копии заявления на регистрацию, копии постановления о снятии служебности, справки о зарегистрированных гражданах (нанимателях)  по месту жительства и месту пребывания, справки о наличии или отсутствии задолженности за наем, выписки из финансового лицевого счета, копии квитанции по оплате за наем нанимателям, проживающим в жилых помещениях, являющихся муниципальной собственностью</w:t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1. 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68. Предоставление документов (технического паспорта здания (строения) или выписки из него, поэтажного плана, плана земельного участка, экспликации к поэтажному плану, справки об инвентаризационной стоимости объекта недвижимости и иных документо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своение и изменение нумерации объектам недвижимости на территории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0-ФЗ «Градостроительный кодекс РФ», 191-ФЗ «О введение в действие Градостроительного кодекса РФ», 59-ФЗ «О порядке рассмотрения обращения граждан РФ», Устав МО «Кезский район»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ритуа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м.главы администрации по строительству, и жилищной полити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сфере имущественно-земельных отношений, строительства и регулирования предпринимательской деятельност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2. Предоставление информации об объектах недвижимого имущества, находящихся в государственной или муниципальной собственности и предназначенных для сдачи в арен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0. Предоставление информации из реестра объектов муниципальной собствен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информации из реестра объектов муниципальной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нституция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ФЗ от 06.10.2003 №131-ФЗ «Об общих принципах организации местного самоуправления в Российской Федерации»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постановлением  Правительства  Удмуртской  Республики  от  16   июля 2007 года № 119 «Об учете объектов собственности Удмуртской Республики и ведении Реестра муниципального имущества Удмуртской    Республики» ;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.Решение Кезского районного Совета депутатов от 23.01.2002 г. №234 «Об учете муниципального имущества и ведения реестра муниципального имущества»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1380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3. Прием заявлений и выдача документов о согласовании проектов границ земельных участков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1. Утверждение схемы расположения земельных участков на кадастровом плане или кадастровой карте соответствующей территории муниципального образования в Удмуртской Республик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ем заявлений и выдача документов о согласовании проектов границ земельных участ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 Земельный кодекс РФ, Гражданский кодекс РФ,  137 –ФЗ «О введении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тверждение схемы расположения земельных участков на кадастровом плане или кадастровой карте соответствующей территории муниципального образования «Кез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ФЗ «О внесении изменений в отдельные законодательные акты РФ и признании утратившими силу отдельных законодательных актов РФ в связи с принятием Федерального Закона « О государственном кадастре недвижимости» от 13.05.2008 №66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ФЗ  РФ «О государственном кадастре недвижимости» №221-ФЗ от 24.07.2007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4. Выдача копий архивных документов, подтверждающих право на владение земле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5. Выдача копий архивных документов, подтверждающих право на владение землей 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копий архивных документов, подтверждающих право на владение землей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>
          <w:trHeight w:val="2183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5. Выдача разрешений на предоставление земельных участков для индивидуального жилищного строительства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6. Предоставление земельных участков для индивидуального жилищного строительства посредством проведения торг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разрешений на предоставление земельных участков для индивидуального жилищ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Градостроительный кодекс РФ, Гражданский кодекс РФ, 210-ФЗ « Об организации предоставления государственный и муниципальных услуг», 131-ФЗ « Об общих принципах организации местного самоуправления в РФ», 137-ФЗ « О введение в действие Земельного кодекса РФ», 221-ФЗ «О государственном кадастре недвижимости»,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оочередная для предоставления в эл.вид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82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земельных участков для индивидуального жилищного строительства посредством проведения тор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Конституция РФ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Постановление Правительства РФ от 11.11.2002 №808 «Об организации и проведении торгов по продаже находящихся в государственной  или муниципальной собственности земельных участков или права на заключение договоров аренды таких земельных участк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Статья 38.1. Земельного Кодекса РФ, ФЗ  от  29.12.2004 г.№ 191 «О введении в действие Градостроительного Кодекса РФ»( с изменениями )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 xml:space="preserve">56. Приобретение земельных участков из земель сельскохозяйственного значения, находящихся в государственной или муниципальной собственности для создания фермерского хозяйства и осуществления его деятельности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77. 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еление земельных участков из земель, находящихся в муниципальной собственности, для создания фермерского хозяйства и осуществления его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Статьи 78,81 Земельного Кодекса РФ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Федеральный Закон «О крестьянском (фермерском ) хозяйстве» от 11.06.2003 №74-ФЗ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З от 29.12.2010 №435-ФЗ «О внесении изменений в отдельные законодательные акты Российской Федерации в части совершенствования оборота земель сельскохозяйственного назначения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7. 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2. Подготовка и выдача разрешений на строительство, реконструкцию, капитальный ремонт объектов капитального строительства, а также на ввод в эксплуатацию объектов муниципального значе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и выдача разрешений на строительство, реконструкцию, капитальный ремонт объектов капитального строительства, а также на ввод объектов в эксплуатац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нституция РФ, Земельный кодекс РФ, Жилищный кодекс РФ, Градостроительный кодекс РФ, Гражданский кодекс РФ, Положение об отделе архитектуры, строительства и жилищной политики Администрации МО «Кезский район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58. 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5" w:hanging="0"/>
              <w:rPr/>
            </w:pPr>
            <w:r>
              <w:rPr>
                <w:sz w:val="20"/>
                <w:szCs w:val="20"/>
              </w:rPr>
              <w:t>183. Выдача разрешений на установку рекламных конструкций на территории муниципального образов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разрешений на установку рекламных конструкций на территории муниципального образ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имущественных отношений Администрации МО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ервоочередная для предоставления в эл.виде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градостроительного плана земельного участка и его утвержд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радостроительный кодекс Российской Федерации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1-ФЗ «О введении в действие Градостроительного кодекса Российской Федерации»;    Федеральным законом от 02.05.2006 № 59-ФЗ «О порядке рассмотрения обращений граждан Российской Федерации»;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становлением Правительства Российской Федерации от 29.12.2005 № 840 «О форме градостроительного плана земельного участка»;    Приказом Министерства регионального развития Российской Федерации от 11.08.2006г. № 93 «Об утверждении инструкции о порядке заполнения формы градостроительного плана земельного участка»; Положение об отделе архитектуры, строительства и жилищной политики Администрации МО «Кезский район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формление ордера на производство земляных работ на территории район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Земельный кодекс РФ, Гражданский кодекс РФ, Положение об отделе архитектуры, строительства и жилищной политики Администрации МО «Кезский район»»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лицом, заинтересованным в предоставлении земельного участка для строительства технических условий присоединения объекта к сетям инженерно-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Градостроительный кодекс РФ, Положение об отделе архитектуры, строительства и жилищной политики Администрации МО «К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знание жилых помещений пригодными (непригодными) для проживания граждан, а также многоквартирных домов аварийными и подлежащими сносу в соответствии с действующим законодательств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дел архитектуры, строительства и жилищной политики Администрации муниципального образования «Кез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Постановление Правительства РФ от 28.01.2006г. № 47, Положение об отделе архитектуры, строительства и жилищной политики Администрации МО «Кезск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в иных сферах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консультационной и организационной поддержки субъектам малого и среднего предприниматель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итуцией 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06.10.2008г №131-ФЗ «Об общих принципах   организации    местного   самоуправления    в   РФ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едеральным законом от 24.07.2007г № 209-ФЗ «О развитии малого и среднего предпринимательства в РФ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тавом муниципального образования «Кезский район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казание населению МО «Кезский район» консультационной услуги по защите прав потребителе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ей РФ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- Федеральным законом от 02.05.2006 N 59-ФЗ "О порядке рассмотрения обращений граждан РФ"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Федеральным законом от  07.02.1992г. №2300-1 «О защите  прав   потребителей»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списка граждан для включения список вкладчиков, которым был причинен ущерб в результате противоправных действий на финансовом и фондовом рынках 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З от 05.03.1999 №46-ФЗ «О защите прав и законных интересов инвесторов на рынке ценных бумаг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18.11.1995 г. №1157 «О некоторых мерах по защите прав вкладчиков и акционеров»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1.03.1996 г. №408 «Об утверждении Комплексной программы мер по обеспечению прав вкладчиков и акционеров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Указ Президента РФ от 26.04.1995 г. №416 «О мерах по обеспечению интересов инвесторов и приведению в соответствие с законодательством РФ  предпринимательской деятельности  юридических лиц, осуществляемой на финансовом и фондовом  рынках без соответствующих лицензий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- Положение Федерального Общественно-государственного Фонда по защите  прав вкладчиков и акционеров «О компенсационных выплатах гражданам, которым причинен ущерб на финансовом и фондовом рынках РФ», утвержденным решением Попечительского совета Фонда от 30.10. 2003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дача временных разрешений на право торгов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экономико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>
                <w:spacing w:val="-20"/>
                <w:sz w:val="20"/>
                <w:szCs w:val="20"/>
              </w:rPr>
              <w:t>Конституция РФ;  Конституция У Р;   Ф</w:t>
            </w:r>
            <w:r>
              <w:rPr>
                <w:sz w:val="20"/>
                <w:szCs w:val="20"/>
              </w:rPr>
              <w:t xml:space="preserve">З от 06.10.2003 г. № 131-ФЗ «Об общих принципах организации местного самоуправления в РФ; ФЗ от 02.05.2006 г. № 59-ФЗ «О порядке рассмотрения обращений граждан РФ; ФЗ от 02.03.2007 года № 25-ФЗ «О муниципальной службе в Российской Федерации»; Указ Президента РФ от 29 января 1992 года № 65 «О свободе торговли»; Постановлением Правительства РФ от 19.01.  1998 г № 55 «Об утверждении Правил продажи отдельных видов товаров, перечня товаров длительного пользования, на которые не распространяется требование покупателя о безвозмездном предоставлении ему на период ремонта или замены аналогичного товара, и перечня непродовольственных товаров надлежащего качества, не подлежащих возврату или обмену на аналогичный товар других размера, формы, габарита, фасона, расцветки или комплектации; -Закон УР от 13.07.2005г №42-РЗ «О местном самоуправлении в Удмуртской Республике»;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Закон УР от 20.03.2008 года № 10-РЗ «О муниципальной службе в Удмуртской Республике».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__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1134" w:right="1134" w:gutter="0" w:header="0" w:top="1134" w:footer="0" w:bottom="851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115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3:25:00Z</dcterms:created>
  <dc:creator>Машинистка</dc:creator>
  <dc:description/>
  <cp:keywords/>
  <dc:language>en-US</dc:language>
  <cp:lastModifiedBy>User</cp:lastModifiedBy>
  <dcterms:modified xsi:type="dcterms:W3CDTF">2011-11-01T07:54:00Z</dcterms:modified>
  <cp:revision>3</cp:revision>
  <dc:subject/>
  <dc:title/>
</cp:coreProperties>
</file>