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7  мая 2011 года </w:t>
        <w:tab/>
        <w:tab/>
        <w:tab/>
        <w:tab/>
        <w:tab/>
        <w:tab/>
        <w:tab/>
        <w:tab/>
        <w:tab/>
        <w:t xml:space="preserve">  №  83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 муниципального образования «Кезский район» за первый квартал 2011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 муниципального образования «Кезский район» за первый квартал 2011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За первый квартал 2011 год поступило доходов 72433,71 тыс. руб. при плане 320874,72 тыс. руб., что составляет 22,6 %. Налоговых доходов поступило 10438,96 тыс. руб. при плане 50613 тыс. руб. Расходная часть бюджета выполнена на 24,3 %. Кредиторская задолженность бюджетных учреждений составляет 42648 тыс. руб. Руководствуясь Уставом муниципального образования 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отчет об исполнении бюджета муниципального образования «Кезский район» за первый квартал 2011 года согласно приложению 1-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0:03:00Z</dcterms:created>
  <dc:creator>Priem2</dc:creator>
  <dc:description/>
  <cp:keywords/>
  <dc:language>en-US</dc:language>
  <cp:lastModifiedBy>Priem2</cp:lastModifiedBy>
  <dcterms:modified xsi:type="dcterms:W3CDTF">2011-05-24T10:10:00Z</dcterms:modified>
  <cp:revision>2</cp:revision>
  <dc:subject/>
  <dc:title/>
</cp:coreProperties>
</file>