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8 июня 2011 года </w:t>
        <w:tab/>
        <w:tab/>
        <w:tab/>
        <w:tab/>
        <w:tab/>
        <w:tab/>
        <w:tab/>
        <w:tab/>
        <w:tab/>
        <w:t xml:space="preserve">  №  95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дополнений в приложение к постановлению Администрации Кезского района от 29 декабря 2006 года № 1100 «О безвозмездном приеме в собственность муниципального образования «Кезский район» внутрихозяйственных грунтовых дорог с баланса сельхозпредприятий района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дополнений в приложение к постановлению Администрации Кезского района от 29 декабря 2006 года № 1100 «О безвозмездном приеме в собственность муниципального образования «Кезский район» внутрихозяйственных грунтовых дорог с баланса сельхозпредприятий района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заявления сельскохозяйственных производственных кооперативов (колхозов) о безвозмездной передаче в собственность муниципального образования «Кезский район» внутрихозяйственных грунтовых дорог, руководствуясь Уставом муниципального образования «Кезский район»,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 Внести дополнения в приложение к постановлению Администрации Кезского района от 29.12.2006 года № 1100 «О безвозмездном приеме в собственность муниципального образования «Кезский район» внутрихозяйственных грунтовых дорог с баланса сельхозпредприятий района» следующего содержания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6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4320"/>
        <w:gridCol w:w="1882"/>
        <w:gridCol w:w="2938"/>
      </w:tblGrid>
      <w:tr>
        <w:trPr>
          <w:trHeight w:val="375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ысы - Левиногарь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024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К «Мысы»</w:t>
            </w:r>
          </w:p>
        </w:tc>
      </w:tr>
      <w:tr>
        <w:trPr>
          <w:trHeight w:val="356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Кез-Кулига) - Доронята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К «Кулига»</w:t>
            </w:r>
          </w:p>
        </w:tc>
      </w:tr>
      <w:tr>
        <w:trPr>
          <w:trHeight w:val="42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(Кез-Кулига) - Жерноково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,8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К «Кулига»</w:t>
            </w:r>
          </w:p>
        </w:tc>
      </w:tr>
      <w:tr>
        <w:trPr>
          <w:trHeight w:val="293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ез – Кулига - Гонка – Ю - Чабья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,920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К «Труд»</w:t>
            </w:r>
          </w:p>
        </w:tc>
      </w:tr>
      <w:tr>
        <w:trPr>
          <w:trHeight w:val="358" w:hRule="exac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Кез –Сыга -1-Сыга - 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2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ПК «Нив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4:53:00Z</dcterms:created>
  <dc:creator>Priem2</dc:creator>
  <dc:description/>
  <cp:keywords/>
  <dc:language>en-US</dc:language>
  <cp:lastModifiedBy>Priem2</cp:lastModifiedBy>
  <cp:lastPrinted>2011-06-21T10:13:00Z</cp:lastPrinted>
  <dcterms:modified xsi:type="dcterms:W3CDTF">2011-06-21T06:14:00Z</dcterms:modified>
  <cp:revision>4</cp:revision>
  <dc:subject/>
  <dc:title/>
</cp:coreProperties>
</file>