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5  октября 2011 года </w:t>
        <w:tab/>
        <w:tab/>
        <w:tab/>
        <w:tab/>
        <w:tab/>
        <w:tab/>
        <w:tab/>
        <w:tab/>
        <w:tab/>
        <w:t xml:space="preserve">  №  165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3147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лана диагностических исследований, ветеринарно-профилактических  и противоэпизоотических мероприятий в хозяйствах всех форм собственности на территории  Кезского района Удмуртской Республики на 2012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лана диагностических исследований, ветеринарно-профилактических  и противоэпизоотических мероприятий в хозяйствах всех форм собственности на территории  Кезского района Удмуртской Республики на 2012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поддержания эпизоотического благополучия в районе по заразным и иным болезням животных </w:t>
      </w:r>
      <w:r>
        <w:rPr>
          <w:b/>
        </w:rPr>
        <w:t>ПОСТАНОВЛЯЮ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Утвердить план диагностических исследований, ветеринарно-профилактических  и противоэпизоотических мероприятий в хозяйствах всех форм собственности на территории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езского района Удмуртской Республики на 2012 год (приложение №1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Рекомендовать начальнику бюджетного учреждения Удмуртской Республики «Кезская районная станция по борьбе с болезнями животных» Ложкин М.Э. довести план диагностических исследований, ветеринарно-профилактических  и противоэпизоотических мероприятий на 2012 год до каждого структурного подразделения и производственной ветеринарной служб рай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Контроль за исполнением данного постановления возложить на первого заместителя главы Администрации МО «Кезский район» по социальному развитию Дерендяеву Л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4:33:00Z</dcterms:created>
  <dc:creator>Priem2</dc:creator>
  <dc:description/>
  <cp:keywords/>
  <dc:language>en-US</dc:language>
  <cp:lastModifiedBy>Priem2</cp:lastModifiedBy>
  <cp:lastPrinted>2011-10-26T08:34:00Z</cp:lastPrinted>
  <dcterms:modified xsi:type="dcterms:W3CDTF">2011-10-26T04:35:00Z</dcterms:modified>
  <cp:revision>2</cp:revision>
  <dc:subject/>
  <dc:title/>
</cp:coreProperties>
</file>