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90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1 июня 2011 года </w:t>
        <w:tab/>
        <w:tab/>
        <w:tab/>
        <w:tab/>
        <w:tab/>
        <w:tab/>
        <w:tab/>
        <w:tab/>
        <w:tab/>
        <w:t xml:space="preserve">  №  10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43200" cy="9728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972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заключении договора возмездного оказания услуг лабораторных измерений, испытаний и исследований, а также консультационных услуг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76.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заключении договора возмездного оказания услуг лабораторных измерений, испытаний и исследований, а также консультационных услуг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/>
        <w:tab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реализации Соглашения о предоставлении в 2011 году в бюджет муниципального образования «Кезский район» субсидий из бюджета Удмуртской республики на приведение в нормативное техническое состояние автомобильных дорог местного значения № 141 от 26.04.2011 года и дополнительного соглашения № 192 от 14.06.2011 года и исполнения муниципального контракта от 09.03.2011 года № 09-02/0311 в части осуществления строительного контроля по выполнению работ по приведению в нормативное состояние сельской автомобильной дороги (реконструкция)  Мысы - Левиногарь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  ГУ «Управтодор» Удмуртской Республики заключить договор возмездного оказания услуг лабораторных измерений, испытаний и исследований, а также консультационных услуг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исполнением постановления возложить на заместителя главы Администрации МО «Кезский район» по строительству, ЖКХ, транспорту, связи и жилищной политике (Ильина А.А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6:29:00Z</dcterms:created>
  <dc:creator>Priem2</dc:creator>
  <dc:description/>
  <cp:keywords/>
  <dc:language>en-US</dc:language>
  <cp:lastModifiedBy>Priem2</cp:lastModifiedBy>
  <cp:lastPrinted>2011-06-29T10:31:00Z</cp:lastPrinted>
  <dcterms:modified xsi:type="dcterms:W3CDTF">2011-06-29T06:32:00Z</dcterms:modified>
  <cp:revision>3</cp:revision>
  <dc:subject/>
  <dc:title/>
</cp:coreProperties>
</file>