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 января 2011 года </w:t>
        <w:tab/>
        <w:tab/>
        <w:tab/>
        <w:tab/>
        <w:tab/>
        <w:tab/>
        <w:tab/>
        <w:tab/>
        <w:tab/>
        <w:t xml:space="preserve">  № 1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7086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086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создании резерва материальных ресурсов для ликвидации чрезвычайных   ситуаций природного и  техногенного  характер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8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создании резерва материальных ресурсов для ликвидации чрезвычайных   ситуаций природного и  техногенного  характер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исполнение Федерального закона "О защите населения и территорий от чрезвычайных ситуаций природного и техногенного характера" в целях организации и проведения аварийно-спасательных работ на территории муниципального образования «Кезский район» при возникновении чрезвычайных ситуаций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>1.Утвердить прилагаемое Положение о резерве  материальных  ресурсов  для  ликвидации  чрезвычайных  ситуаций   природного  и  техногенного  характера  на  территории   МО  «Кезский  район».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>2.Утвердить  номенклатуру  и объем материальных ресурсов для  ликвидации чрезвычайных  ситуаций.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  <w:t>3.Рекомендовать  руководителям  предприятий,  учреждений  и  организаций  создание  соответствующих  резервов  материальных  средств  для  ликвидации  чрезвычайных  ситуаций.</w:t>
      </w:r>
    </w:p>
    <w:p>
      <w:pPr>
        <w:pStyle w:val="Normal"/>
        <w:ind w:right="-2"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firstLine="851"/>
        <w:jc w:val="both"/>
        <w:rPr/>
      </w:pPr>
      <w:r>
        <w:rPr>
          <w:sz w:val="24"/>
          <w:szCs w:val="24"/>
        </w:rPr>
        <w:t>2.Контроль над выполнением настоящего постановления возложить на   отдел  по  делам  ГО и ЧС и МР  Администрации 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 «Кезский 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3 января 2011 года № 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о резерве материальных   ресурсов  для  ликвидац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чрезвычайных ситуаций  природного  и  техногенного  характер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территории   Кез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Общие Положения</w:t>
      </w:r>
    </w:p>
    <w:p>
      <w:pPr>
        <w:pStyle w:val="Normal"/>
        <w:ind w:left="21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Настоящее Положение разработано в соответствии с Федеральным Законом «О  защите  населения  и территорий  от  чрезвычайных  ситуаций  природного  и</w:t>
        <w:br/>
        <w:t>техногенного характера» от 21.12.1994 года № 68-ФЗ и «Порядком создания и</w:t>
        <w:br/>
        <w:t>использования  резервов   материальных  ресурсов  для  ликвидации  чрезвычайных</w:t>
        <w:br/>
        <w:t>ситуаций природного и техногенного характера», утвержденным Постановлением</w:t>
        <w:br/>
        <w:t>Правительства РФ от 10.1.1.1996 года № 134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Резервы материальных ресурсов для ликвидации чрезвычайных ситуаций</w:t>
        <w:br/>
        <w:t>создаются заблаговременно в целях экстренного привлечения необходимых средств, в</w:t>
        <w:br/>
        <w:t>случае возникновения чрезвычайных ситуаций и включают продовольствие, пищевое</w:t>
        <w:br/>
        <w:t>сырье,   медицинское   имущество,   медикаменты,   транспортные   средства   связи,</w:t>
        <w:br/>
        <w:t>строительные  материалы,   топливо,   средства   индивидуальной  защиты  и  другие</w:t>
        <w:br/>
        <w:t>материальные ресурс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Система материальных ресурсов для ликвидации чрезвычайных ситуаций на</w:t>
        <w:br/>
        <w:t>территории МО «Кезский район» включает в себя: резервы Администрации МО</w:t>
        <w:br/>
        <w:t>«Кезский район», объектовые резервы - резервы предприятий, учреждений и</w:t>
        <w:br/>
        <w:t>организ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орядок   создания, хранения ,  использования и восполнения резер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</w:t>
        <w:tab/>
        <w:t>Определением номенклатуры и объемов, резервов материальных ресурсов</w:t>
        <w:br/>
        <w:t>для ликвидации чрезвычайных ситуаций, а также контроль за созданием, хранением,</w:t>
        <w:br/>
        <w:t>использованием и восполнением указанных резервов осуществляется органом их</w:t>
        <w:br/>
        <w:t>создавшим.</w:t>
      </w:r>
    </w:p>
    <w:p>
      <w:pPr>
        <w:pStyle w:val="Normal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</w:t>
        <w:tab/>
        <w:t>Создавать резервы материальных ресурсов рекомендовать 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  <w:tab/>
        <w:t>по продовольствию и товарами первой необходимости:</w:t>
      </w:r>
    </w:p>
    <w:p>
      <w:pPr>
        <w:pStyle w:val="Normal"/>
        <w:rPr/>
      </w:pPr>
      <w:r>
        <w:rPr>
          <w:sz w:val="24"/>
          <w:szCs w:val="24"/>
        </w:rPr>
        <w:t>Кезское Райп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</w:t>
        <w:tab/>
        <w:t>по медицинскому имуществу, лекарственным средствам;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МУЗ «Кезская ЦРБ», Аптека № 14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ab/>
        <w:t>строительными</w:t>
        <w:tab/>
        <w:tab/>
        <w:tab/>
        <w:tab/>
        <w:tab/>
        <w:tab/>
        <w:t>ППКМСО</w:t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ab/>
        <w:t>материалами</w:t>
        <w:tab/>
        <w:tab/>
        <w:tab/>
        <w:tab/>
        <w:tab/>
        <w:tab/>
        <w:tab/>
        <w:t>Кезское РСУ Дебесское ДУ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ООО «Кезстрой» 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>по материалом и оборудованию для ЖКХ</w:t>
        <w:tab/>
        <w:tab/>
        <w:t>МУП «Коммунсервис»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ООО Кезское ПКХ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Материальные ресурсы  резервов   для ликвидации ЧС, независимо от места их размещения, являются собственностью тех организаций, на средства которых они  созданы (приобретены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  Резервы материальных ресурсов для ликвидации ЧС используются для проведения   аварийно-спасательных  и  других  неотложных  работ  по  устранени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епосредственной  опасности  для жизни  и  здоровья людей  на объектах ЖКХ, социальной сферы и других объектах: для развертывания и содержания временных пунктов проживания и питания пострадавших граждан, оказание единовременной материальной помощи населению и других первоочередных мероприятий, связанных с   обеспечением   жизнедеятельности      пострадавшего   населения.   Использование резервов материальных ресурсов для ликвидации ЧС осуществляется на основании решений органов, создавших резервы как на безвозмездной основе, так и на основании иных решений, принятых органом, создавшим резер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.  При возникновении ЧС объектового масштаба для ликвидации последствий используются   объектовые  резервы.   При   недостаточности   собственных   средств, предприятиями,    учреждениями    и    организациями    представляется    заявка    в вышестоящие органы по подчиненности об оказании помощи за счет их средств материальных  ресурсов с   приложением   обоснований  объемов  и  номенклатуры требуемых ресурсо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При возникновении ЧС местного масштаба для ее ликвидации используются материальные ресурсы резервов органов местного самоуправления, а при их недостаточности предоставляется заявка с необходимыми обоснованиями в Правительство Удмуртской Республик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ля ликвидации ЧС и обеспечения жизнедеятельности пострадавшего населения Администрация  Кезского  района может использовать находящиеся на его территории объектовые резервы материальных ресурсов по согласованию с органами, их создавшим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 Резервы материальных ресурсов для ликвидации ЧС могут использоваться на иные цели, не связанные с ликвидацией ЧС только на основании решений, принятых органами, их создавш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.Восполнение материальных ресурсов, израсходованных при ликвидации ЧС, осуществляется за счет средств организацией, в интересах которых использовались материальные   средства   резерва,   или   за   счет   иных   средств   по   решению соответствующих орга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III. Формирование резерв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Финансирование  расходов   по   созданию,   хранению,   использованию   и восполнению резервов материальных ресурсов для ликвидации ЧС осуществляется за счет бюджетов органов, создающих соответствующие резерв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Объемы финансовых средств, необходимых на приобретение продукции резервов материальных ресурсов для ликвидации определяется с учетом возможного изменения рыночных цен на материальные ресурсы, а также расходов, связанных с формированием, размещением, хранением и восполнением резервов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>IV. Порядок уче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1.Предприятия, учреждения и организации на складских площадях которых хранятся ресурсы резервов, ведут количественный и качественный учет наличия и состояния материальных средств резервов в установ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Должностные   лица   и   граждане,   виновные   в   невыполнении   данного Положения, несут ответственность в соответствии с действующим законодательств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 «Кезский 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 13 января 2011 года № 13</w:t>
      </w:r>
    </w:p>
    <w:p>
      <w:pPr>
        <w:pStyle w:val="Normal"/>
        <w:jc w:val="right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  <w:t>Номенклатура  и объем  резерва  материальных ресурсов</w:t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  <w:t>для  ликвидации  чрезвычайных  ситуаций</w:t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p>
      <w:pPr>
        <w:pStyle w:val="Normal"/>
        <w:jc w:val="center"/>
        <w:rPr>
          <w:sz w:val="24"/>
          <w:szCs w:val="29"/>
        </w:rPr>
      </w:pPr>
      <w:r>
        <w:rPr>
          <w:sz w:val="24"/>
          <w:szCs w:val="29"/>
        </w:rPr>
      </w:r>
    </w:p>
    <w:tbl>
      <w:tblPr>
        <w:tblW w:w="9637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60"/>
        <w:gridCol w:w="4875"/>
        <w:gridCol w:w="2175"/>
        <w:gridCol w:w="1927"/>
      </w:tblGrid>
      <w:tr>
        <w:trPr/>
        <w:tc>
          <w:tcPr>
            <w:tcW w:w="6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№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п/п</w:t>
            </w:r>
          </w:p>
        </w:tc>
        <w:tc>
          <w:tcPr>
            <w:tcW w:w="48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Наименование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материальных средств</w:t>
            </w:r>
          </w:p>
        </w:tc>
        <w:tc>
          <w:tcPr>
            <w:tcW w:w="2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Единицы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измерения</w:t>
            </w:r>
          </w:p>
        </w:tc>
        <w:tc>
          <w:tcPr>
            <w:tcW w:w="19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Количество</w:t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I. Продовольствие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1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Хлеб и хлебобулочные изделия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тонн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2,1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2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Мука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тонн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2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3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Крупы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тонн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2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4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Макаронные изделия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тонн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2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5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Консервы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тонн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3</w:t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II. Строительные материалы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1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Цемент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тонн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1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2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Пиломатериалы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куб.м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4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3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Щебень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тонн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4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Гравий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тонн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5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Песок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тонн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400</w:t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III. Материалы для ЖКХ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1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Стекло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.м2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100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2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Трубы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м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200</w:t>
            </w:r>
          </w:p>
        </w:tc>
      </w:tr>
      <w:tr>
        <w:trPr/>
        <w:tc>
          <w:tcPr>
            <w:tcW w:w="9637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IV. Медицинское имущество</w:t>
            </w:r>
          </w:p>
        </w:tc>
      </w:tr>
      <w:tr>
        <w:trPr/>
        <w:tc>
          <w:tcPr>
            <w:tcW w:w="6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1.</w:t>
            </w:r>
          </w:p>
        </w:tc>
        <w:tc>
          <w:tcPr>
            <w:tcW w:w="48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Медикаменты</w:t>
            </w:r>
          </w:p>
        </w:tc>
        <w:tc>
          <w:tcPr>
            <w:tcW w:w="21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компл.</w:t>
            </w:r>
          </w:p>
        </w:tc>
        <w:tc>
          <w:tcPr>
            <w:tcW w:w="19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9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9"/>
              </w:rPr>
              <w:t>10 дневный запас первой необходимост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36"/>
      <w:szCs w:val="36"/>
      <w:lang w:val="ru-RU" w:bidi="ar-SA" w:eastAsia="zh-CN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13:21:00Z</dcterms:created>
  <dc:creator>Машинистка</dc:creator>
  <dc:description/>
  <cp:keywords/>
  <dc:language>en-US</dc:language>
  <cp:lastModifiedBy>Машинистка</cp:lastModifiedBy>
  <cp:lastPrinted>2011-01-18T17:37:00Z</cp:lastPrinted>
  <dcterms:modified xsi:type="dcterms:W3CDTF">2011-01-18T13:38:00Z</dcterms:modified>
  <cp:revision>2</cp:revision>
  <dc:subject/>
  <dc:title/>
</cp:coreProperties>
</file>