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2  декабря 2010 года </w:t>
        <w:tab/>
        <w:tab/>
        <w:tab/>
        <w:tab/>
        <w:tab/>
        <w:tab/>
        <w:tab/>
        <w:tab/>
        <w:tab/>
        <w:t xml:space="preserve">  №  179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686175" cy="172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72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Cs w:val="16"/>
                              </w:rPr>
                              <w:t>Об утверждении административного регламента 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35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szCs w:val="16"/>
                        </w:rPr>
                      </w:pPr>
                      <w:r>
                        <w:rPr>
                          <w:bCs/>
                          <w:szCs w:val="16"/>
                        </w:rPr>
                        <w:t>Об утверждении административного регламента 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роведения административной реформы в муниципальном образовании "Кезский район», руководствуясь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униципальном образовании "Кезский  район", утвержденным Распоряжением Главы  муниципального образования  «Кезский  район» от 30 декабря 2008 года N239 </w:t>
      </w:r>
      <w:r>
        <w:rPr>
          <w:b/>
          <w:bCs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а</w:t>
      </w:r>
      <w:r>
        <w:rPr>
          <w:szCs w:val="16"/>
        </w:rPr>
        <w:t>дминистративный регламент 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О «Кезский район».</w:t>
      </w:r>
    </w:p>
    <w:p>
      <w:pPr>
        <w:pStyle w:val="Normal"/>
        <w:ind w:firstLine="708"/>
        <w:jc w:val="both"/>
        <w:rPr/>
      </w:pPr>
      <w:r>
        <w:rPr/>
        <w:t>2. Опубликовать настоящий Административный регламент в районной газете "Звезда" и на официальном сайте МО «Кезский район».</w:t>
      </w:r>
    </w:p>
    <w:p>
      <w:pPr>
        <w:pStyle w:val="Normal"/>
        <w:ind w:firstLine="708"/>
        <w:jc w:val="both"/>
        <w:rPr/>
      </w:pPr>
      <w:r>
        <w:rPr/>
        <w:t xml:space="preserve">3. Контроль за исполнением настоящего Административного регламента возложить на начальника  Управления образованием Авдеенко Н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УТВЕРЖДЕН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постановлением Администрации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МО «Кезский район»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>от 22 декабря 2010 года № 1792</w:t>
      </w:r>
    </w:p>
    <w:p>
      <w:pPr>
        <w:pStyle w:val="Web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  <w:t>Административный регламент  предоставления муниципальной услуг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Cs w:val="16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О «Кезский район»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1. Общие положения</w:t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1.1. Наименование муниципальной услуги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Административный регламент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» (далее - Административный регламент) разработан в целях повышения качества исполнения и доступности результата предоставления муниципальной услуги по предоставлению в установленном порядке заинтересованным лицам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расположенных на территории МО «Кезский район» (далее -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 xml:space="preserve">1.2. Наименование структурного подразделения администрации МО «Кезский район», </w:t>
      </w:r>
      <w:r>
        <w:rPr>
          <w:sz w:val="20"/>
          <w:szCs w:val="16"/>
        </w:rPr>
        <w:t xml:space="preserve">ответственного за организацию, информационное, консультационное и методическое обеспечение предоставления Услуги </w:t>
      </w:r>
      <w:r>
        <w:rPr>
          <w:b/>
          <w:sz w:val="20"/>
          <w:szCs w:val="16"/>
        </w:rPr>
        <w:t>Управление образованием Администрации МО «Кезский район».</w:t>
      </w:r>
    </w:p>
    <w:p>
      <w:pPr>
        <w:pStyle w:val="Normal"/>
        <w:jc w:val="both"/>
        <w:rPr/>
      </w:pPr>
      <w:r>
        <w:rPr>
          <w:b/>
          <w:sz w:val="20"/>
          <w:szCs w:val="16"/>
        </w:rPr>
        <w:t xml:space="preserve">     </w:t>
      </w:r>
      <w:r>
        <w:rPr>
          <w:sz w:val="20"/>
          <w:szCs w:val="16"/>
        </w:rPr>
        <w:t xml:space="preserve">Муниципальную услугу предоставляют муниципальные образовательные учреждения, расположенные на территории МО «Кезский район» (приложение 1).    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Непосредственное предоставление муниципальной услуги осуществляется должностными лицами Управления - лицами, постоянно, временно или в соответствии со специальными полномочиями осуществляющими деятельность по предоставлению муниципальной услуги, а равно лицами, выполняющими организационно-распорядительные или административно-хозяйственные функции в Администрации МО «Кезский район» (далее - сотрудник Управления, начальник Управления)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1.3. Перечень нормативных правовых актов, регулирующих предоставление муниципальной услуги: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 xml:space="preserve">1)  Конституция Российской Федерации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2) Федеральный закон Российской Федерации от 10.07.1992 № 3266-1 «Об образовании»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3) Конвенция о правах ребенка, одобренная Генеральной Ассамблеей ООН 20.11.1989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4) постановление Правительства Российской Федерации от 04.10.2000 № 751 «О национальной доктрине образования в Российской Федерации»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5) Закон Российской Федерации от 07.02.1992 № 2300-1 «О защите прав потребителей»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6) постановление Правительства Российской Федерации от 07.03.1995 № 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  <w:r>
        <w:rPr>
          <w:sz w:val="20"/>
          <w:szCs w:val="16"/>
        </w:rPr>
        <w:t>7) постановление Правительства Российской Федерации от 12.09.2008 № 666 «Об утверждении Типового положения о дошкольном образовательном учреждении»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8) постановление Правительства Российской Федерации от 19.03.2001 № 196 «Об утверждении Типового положения об общеобразовательном учреждении»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9) постановление Правительства Российской Федерации от 19.09.1997 № 1204 «Об утверждении Типового положения об образовательном учреждении для детей дошкольного и младшего школьного возраста»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10) постановление Правительства Российской Федерации от 03.11.1994 № 1237 «Об утверждении Типового положения о вечернем (сменном) общеобразовательном учреждении»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11) решение Районного Совета депутатов муниципального образования «Кезский район» от  22 октября 2010года №470 «Об утверждении Положения об Управлении образованием Администрации муниципального образования «Кезский район»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12) постановление Администрации  муниципального образования «Кезский район» от 27.09.2010г.  № 1240  «Об утверждении Положения о порядке комплектования воспитанниками муниципальных образовательных учреждений, реализующих основную общеобразовательную программу дошкольного образования на территории муниципального образования «Кезский район» Удмуртской Республики»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1.4. Описание результатов предоставления муниципальной услуги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Конечным результатом предоставления муниципальной услуги является предоставление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Заявителю необходимой для него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О «Кезский район».    </w:t>
      </w:r>
    </w:p>
    <w:p>
      <w:pPr>
        <w:pStyle w:val="Normal"/>
        <w:jc w:val="both"/>
        <w:rPr>
          <w:sz w:val="20"/>
          <w:szCs w:val="16"/>
          <w:highlight w:val="yellow"/>
        </w:rPr>
      </w:pPr>
      <w:r>
        <w:rPr>
          <w:sz w:val="20"/>
          <w:szCs w:val="16"/>
          <w:highlight w:val="yellow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1.5. Описание категорий получателей муниципальной услуги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Получателем муниципальной услуги являются физические лица, заинтересованные в получении муниципальной услуги, либо их уполномоченные представители (далее – заявитель)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 xml:space="preserve">Муниципальная услуга предоставляется заявителям на основании их обращений или заявлений с указанием цели получения информации (далее – запрос).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16"/>
        </w:rPr>
        <w:t>2. Требования к порядку предоставления муниципальной услуги.</w:t>
      </w:r>
      <w:r>
        <w:rPr>
          <w:sz w:val="20"/>
          <w:szCs w:val="16"/>
        </w:rPr>
        <w:t xml:space="preserve">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2.1. Порядок информирования о правилах предоставления муниципальной услуги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1.1. Местонахождение, график работы, справочные телефоны сотрудников Управления, ответственных за предоставление муниципальной услуги приведены в Приложении № 1 к Административному регламенту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1.2. Информация о предоставлении муниципальной услуги осуществляется посредством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телефонной связи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электронной почты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размещения в отраслевом разделе «Образование» официального интернет-сайта МО «Кезский район»(далее - Сайт)</w:t>
      </w:r>
      <w:r>
        <w:rPr>
          <w:sz w:val="20"/>
          <w:szCs w:val="16"/>
          <w:highlight w:val="yellow"/>
        </w:rPr>
        <w:t xml:space="preserve"> (http://</w:t>
      </w:r>
      <w:r>
        <w:rPr>
          <w:sz w:val="20"/>
          <w:szCs w:val="16"/>
          <w:highlight w:val="yellow"/>
          <w:lang w:val="en-US"/>
        </w:rPr>
        <w:t>kez</w:t>
      </w:r>
      <w:r>
        <w:rPr>
          <w:sz w:val="20"/>
          <w:szCs w:val="16"/>
          <w:highlight w:val="yellow"/>
        </w:rPr>
        <w:t>.</w:t>
      </w:r>
      <w:r>
        <w:rPr>
          <w:sz w:val="20"/>
          <w:szCs w:val="16"/>
          <w:highlight w:val="yellow"/>
          <w:lang w:val="en-US"/>
        </w:rPr>
        <w:t>udmurt</w:t>
      </w:r>
      <w:r>
        <w:rPr>
          <w:sz w:val="20"/>
          <w:szCs w:val="16"/>
          <w:highlight w:val="yellow"/>
        </w:rPr>
        <w:t>.</w:t>
      </w:r>
      <w:r>
        <w:rPr>
          <w:sz w:val="20"/>
          <w:szCs w:val="16"/>
          <w:highlight w:val="yellow"/>
          <w:lang w:val="en-US"/>
        </w:rPr>
        <w:t>ru</w:t>
      </w:r>
      <w:r>
        <w:rPr>
          <w:sz w:val="20"/>
          <w:szCs w:val="16"/>
          <w:highlight w:val="yellow"/>
        </w:rPr>
        <w:t>)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размещение информации  в государственных информационных системах Удмуртской Республики «Реестр государственных и муниципальных услуг (функций) и «Портал государственных и муниципальных услуг (функций)»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информационных стендов в Управлении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тематических публикаций в районной газете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1.3. При ответах на устные обращения и обращения с использованием средств телефонной связи информирование заявителей должно проходить с учетом следующих требований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сотрудник Управления представляется, называя свои фамилию, имя, отчество и должность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сотрудники Управления подробно и в тактичной (корректной) форме информируют обратившихся по интересующим их вопросам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при невозможности сотрудника Управления, принявшего устное обращение или телефонный звонок, самостоятельно ответить на поставленные вопросы, обратившийся должен быть переадресован (переведен) к другому должностному лицу либо ему должен быть сообщен телефонный номер, по которому можно получить необходимую информацию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1.4. Индивидуальное устное консультирование осуществляется сотрудниками Управления при обращении заявителей за информацией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лично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по телефону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Сотрудник Управления, осуществляющий индивидуальное устное консультирование, должен принять все необходимые меры для дачи полного и оперативного ответа на поставленные вопросы, в том числе с привлечением других сотрудников Управления. Прием заявителей осуществляется сотрудником Управления в порядке очереди, в дни приема, утвержденные начальником Управлени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В случае, если для подготовки ответа требуется продолжительное время, сотрудник Управления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1.5. Индивидуальное письменное консультирование при обращении заявителей за предоставлением муниципальной услуги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Начальник Управления в соответствии со своей компетенцией определяет непосредственного исполнителя - сотрудника Управления для подготовки ответа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Ответ на обращение заявителя предоставляется в простой, четкой и понятной форме с указанием фамилии, имени, отчества, номера телефона исполнителя - сотрудника Управления. Ответ подписывается начальником Управлени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Ответ направляется в письменном виде, почтой или электронной почтой в зависимости от способа обращения заявителя за информацией или способа доставки ответа, указанного в письменном обращении заявител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1.6. Порядок оформления запроса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Заявитель оформляет запрос ручным (чернилами или пастой синего или черного цвета) или машинописным способом в свободной форме. В запросе указываются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цель получения информации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реквизиты лица, заинтересованного в предоставлении информации (фамилия, имя, отчество физического лица)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адрес постоянного места жительства или преимущественного пребывания и/или фактический адрес лиц, заинтересованных в получении информации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количество экземпляров информации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способ получения информации (в случае необходимости доставки по почте указывается почтовый адрес доставки)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подпись заявител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</w:t>
      </w:r>
      <w:r>
        <w:rPr>
          <w:sz w:val="20"/>
          <w:szCs w:val="16"/>
        </w:rPr>
        <w:t>В случае, если запрос оформлен машинописным способом, заявитель дополнительно в нижней части запроса разборчиво от руки (чернилами или пастой синего или черного цвета) указывает свою фамилию, имя, отчество (полностью)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2.2. Сроки предоставления муниципальной услуги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</w:t>
      </w:r>
      <w:r>
        <w:rPr>
          <w:sz w:val="20"/>
          <w:szCs w:val="16"/>
        </w:rPr>
        <w:t>Информация при индивидуальном письменном консультировании направляется заявителю в течение 30 дней со дня регистрации запроса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</w:t>
      </w:r>
      <w:r>
        <w:rPr>
          <w:sz w:val="20"/>
          <w:szCs w:val="16"/>
        </w:rPr>
        <w:t>Индивидуальное устное консультирование каждого заявителя сотрудник Управления осуществляет не более 20 минут. При отсутствии очереди время ожидания заявителя при индивидуальном устном консультировании не может превышать 30 минут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i/>
          <w:sz w:val="20"/>
          <w:szCs w:val="16"/>
        </w:rPr>
        <w:t>2.3. Основания для отказа в предоставлении муниципальной услуги:</w:t>
      </w:r>
    </w:p>
    <w:p>
      <w:pPr>
        <w:pStyle w:val="Normal"/>
        <w:suppressAutoHyphens w:val="true"/>
        <w:autoSpaceDE w:val="false"/>
        <w:rPr>
          <w:sz w:val="20"/>
        </w:rPr>
      </w:pPr>
      <w:r>
        <w:rPr>
          <w:sz w:val="20"/>
        </w:rPr>
        <w:t>Основанием для отказа в предоставлении гражданину муниципальной услуги является отказ заявителя должным образом оформить свое обращение.</w:t>
      </w:r>
    </w:p>
    <w:p>
      <w:pPr>
        <w:pStyle w:val="Normal"/>
        <w:suppressAutoHyphens w:val="true"/>
        <w:autoSpaceDE w:val="false"/>
        <w:rPr>
          <w:sz w:val="20"/>
        </w:rPr>
      </w:pPr>
      <w:r>
        <w:rPr>
          <w:sz w:val="20"/>
        </w:rPr>
        <w:t>Обращение заявителя не рассматривается, если:</w:t>
      </w:r>
    </w:p>
    <w:p>
      <w:pPr>
        <w:pStyle w:val="Normal"/>
        <w:suppressAutoHyphens w:val="true"/>
        <w:autoSpaceDE w:val="false"/>
        <w:rPr>
          <w:sz w:val="20"/>
        </w:rPr>
      </w:pPr>
      <w:r>
        <w:rPr>
          <w:sz w:val="20"/>
        </w:rPr>
        <w:t>- в письменном обращении отсутствует фамилия заявителя, личная подпись, почтовый адрес, по которому должен быть направлен ответ;</w:t>
      </w:r>
    </w:p>
    <w:p>
      <w:pPr>
        <w:pStyle w:val="Normal"/>
        <w:suppressAutoHyphens w:val="true"/>
        <w:autoSpaceDE w:val="false"/>
        <w:rPr>
          <w:sz w:val="20"/>
        </w:rPr>
      </w:pPr>
      <w:r>
        <w:rPr>
          <w:sz w:val="20"/>
        </w:rPr>
        <w:t>-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suppressAutoHyphens w:val="true"/>
        <w:autoSpaceDE w:val="false"/>
        <w:rPr>
          <w:sz w:val="20"/>
        </w:rPr>
      </w:pPr>
      <w:r>
        <w:rPr>
          <w:sz w:val="20"/>
        </w:rPr>
        <w:t>- в письменном обращении содержится вопрос, на который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начальник Управления образованием вправе принять решение о безосновательности очередного обращения и прекращении переписки по данному вопросу. О данном решении уведомляется заявитель, направивший обращение;</w:t>
      </w:r>
    </w:p>
    <w:p>
      <w:pPr>
        <w:pStyle w:val="Normal"/>
        <w:suppressAutoHyphens w:val="true"/>
        <w:autoSpaceDE w:val="false"/>
        <w:rPr>
          <w:sz w:val="20"/>
        </w:rPr>
      </w:pPr>
      <w:r>
        <w:rPr>
          <w:sz w:val="20"/>
        </w:rPr>
        <w:t>- 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, обращение оставляется без ответа по существу поставленных в нем вопросов и сообщается заявителю о недопустимости злоупотребления правом;</w:t>
      </w:r>
    </w:p>
    <w:p>
      <w:pPr>
        <w:pStyle w:val="Normal"/>
        <w:suppressAutoHyphens w:val="true"/>
        <w:autoSpaceDE w:val="false"/>
        <w:rPr>
          <w:sz w:val="20"/>
        </w:rPr>
      </w:pPr>
      <w:r>
        <w:rPr>
          <w:sz w:val="20"/>
        </w:rPr>
        <w:t>- обращение не содержит вопросы, касающиеся применения муниципальных правовых актов, о чем уведомляется заявитель, направивший обращение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2.4. Требования к местам предоставления муниципальной услуги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color w:val="000080"/>
          <w:sz w:val="20"/>
          <w:szCs w:val="16"/>
          <w:highlight w:val="yellow"/>
        </w:rPr>
      </w:pPr>
      <w:r>
        <w:rPr>
          <w:sz w:val="20"/>
          <w:szCs w:val="16"/>
        </w:rPr>
        <w:t>2.4.1. Прием заявителей осуществляется в кабинете специалистов Управлени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4.2. Зона информирования располагается в непосредственной близости от зоны ожидания и предназначена для ознакомления с информационными материалами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4.3. Требования к организации зоны информирования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2.4.3.1. Зона информирования должна быть оборудована информационными стендами. Стенды должны быть максимально заметны, хорошо просматриваемы и функциональны.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4.3.2. Информационные стенды должны содержать актуальную и исчерпывающую информацию о муниципальной услуге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текст Административного регламента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термины и определения, которые необходимо знать и применять заявителям при обращении в Управление за предоставлением муниципальной услуги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почтовый адрес, телефон, адрес электронной почты Управления, адрес официального сайта МО «Кезский район» в сети Интернет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контактные телефоны сотрудников Управления, предоставляющих муниципальную услугу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образец заполнения формы запроса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другие информационные материалы, необходимые для предоставления муниципальной услуги (наиболее часто задаваемые вопросы и ответы на них, информацию в текстовом виде и в виде блок-схемы, наглядно отображающей алгоритм прохождения административной процедуры и т.д.)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2.4.4. Кабинеты приема заявителей оборудуются информационными табличками (вывесками) с указанием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номера кабинета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фамилии, имени, отчества и должности сотрудника Управления, осуществляющего прием заявителей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 дней приема сотрудника Управления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2.5. Перечень необходимых для предоставления муниципальной услуги документов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Для получения муниципальной услуги заявителями предоставляются следующие документы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запрос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документ, удостоверяющий личность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2.6. Требования к предоставлению муниципальной услуги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 xml:space="preserve">Муниципальная услуга предоставляется бесплатно.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3. Административные процедуры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0"/>
        </w:rPr>
      </w:pPr>
      <w:r>
        <w:rPr>
          <w:sz w:val="20"/>
        </w:rPr>
        <w:t>3.1. Последовательность административных процедур, выполняемых при предоставлении муниципальной услуги, показаны на блок-схеме в приложении № 1 к регламенту.</w:t>
      </w:r>
    </w:p>
    <w:p>
      <w:pPr>
        <w:pStyle w:val="Normal"/>
        <w:suppressAutoHyphens w:val="true"/>
        <w:ind w:firstLine="539"/>
        <w:jc w:val="both"/>
        <w:rPr>
          <w:sz w:val="20"/>
        </w:rPr>
      </w:pPr>
      <w:r>
        <w:rPr>
          <w:sz w:val="20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uppressAutoHyphens w:val="true"/>
        <w:ind w:firstLine="539"/>
        <w:jc w:val="both"/>
        <w:rPr>
          <w:sz w:val="20"/>
        </w:rPr>
      </w:pPr>
      <w:r>
        <w:rPr>
          <w:sz w:val="20"/>
        </w:rPr>
        <w:t>- прием и регистрация документов от заявителя;</w:t>
      </w:r>
    </w:p>
    <w:p>
      <w:pPr>
        <w:pStyle w:val="Normal"/>
        <w:suppressAutoHyphens w:val="true"/>
        <w:ind w:firstLine="539"/>
        <w:jc w:val="both"/>
        <w:rPr>
          <w:sz w:val="20"/>
        </w:rPr>
      </w:pPr>
      <w:r>
        <w:rPr>
          <w:sz w:val="20"/>
        </w:rPr>
        <w:t>- рассмотрение письменного обращения заявителя.</w:t>
      </w:r>
    </w:p>
    <w:p>
      <w:pPr>
        <w:pStyle w:val="Normal"/>
        <w:suppressAutoHyphens w:val="true"/>
        <w:ind w:firstLine="539"/>
        <w:jc w:val="both"/>
        <w:rPr>
          <w:sz w:val="20"/>
        </w:rPr>
      </w:pPr>
      <w:r>
        <w:rPr>
          <w:sz w:val="20"/>
        </w:rPr>
        <w:t>3.2. Основанием для начала административного действия по приему и регистрации документов от заявителя является личное обращение, поступление по почте или в электронном виде в Управление образованием Администрации МО «Кезский район», письменного обращения заявителя по вопросу предоставления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Кезского район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3.2.1. Сотрудник Управления образованием осуществляет прием и регистрацию письменных обращений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- принимает и регистрирует документы в электронном виде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- на втором экземпляре письменного обращения ставит роспись и дату приема документов от заявителя (при личном обращении)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- регистрирует письменное обращение в соответствующем журнале регистрации письменных обращений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- направляет письменное обращение на рассмотрение начальнику Управления образованием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Время приема документов составляет не более 15 мину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 xml:space="preserve">Время регистрации письменного обращения составляет не более 3 дней с момента его поступления в Управление образованием. 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Результатом исполнения административного действия является направление обращения заявителя на рассмотрение начальнику Управления образованием Администрации МО «Кезский район».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3.3. Основанием для начала административного действия по рассмотрению письменного обращения заявителя является его прием и регистрац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3.3.1. Начальник Управления образованием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- определяет должностное лицо, ответственное за рассмотрение обращения и подготовку проекта ответа заявителю (далее - исполнитель)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-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3.3.2. Исполнитель:</w:t>
      </w:r>
    </w:p>
    <w:p>
      <w:pPr>
        <w:pStyle w:val="Normal"/>
        <w:suppressAutoHyphens w:val="true"/>
        <w:ind w:firstLine="539"/>
        <w:jc w:val="both"/>
        <w:rPr>
          <w:sz w:val="20"/>
        </w:rPr>
      </w:pPr>
      <w:r>
        <w:rPr>
          <w:sz w:val="20"/>
        </w:rPr>
        <w:t>- обеспечивает объективное, всестороннее и своевременное рассмотрение письменного обращения, в случае необходимости - с участием гражданина, направившего обращение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- готовит проект ответа на письменное обращение и не позднее 3 дней до истечения срока предоставления муниципальной услуги в порядке делопроизводства представляет на подпись начальнику Управления образованием Администрации МО «Кезский район».</w:t>
      </w:r>
    </w:p>
    <w:p>
      <w:pPr>
        <w:pStyle w:val="Normal"/>
        <w:suppressAutoHyphens w:val="true"/>
        <w:ind w:firstLine="539"/>
        <w:jc w:val="both"/>
        <w:rPr>
          <w:sz w:val="20"/>
        </w:rPr>
      </w:pPr>
      <w:r>
        <w:rPr>
          <w:sz w:val="20"/>
        </w:rPr>
        <w:t>3.3.3. После подписания ответа на письменное обращение заявителя начальником Управления образованием Администрации, секретарь направляет его заявителю. Ответ на обращение, поступившее в Управление образованием по информационным системам общего пользования, направляется по почтовому адресу, указанному в письменном обращени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  <w:t>3.3.4. Результатом исполнения административного действия является полученный заявителем письменный ответ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района, соответствующим должностным лицам Администрации МО «Кезский район»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i/>
          <w:sz w:val="20"/>
          <w:szCs w:val="16"/>
        </w:rPr>
        <w:t>3.1. Административные процедуры предоставления информации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прием и регистрация запроса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поиск необходимой информации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предоставление информации (мотивированного отказа в предоставлении муниципальной услуги) заявителю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Блок-схема предоставления муниципальной услуги приведена в Приложении № 2 к Административному регламенту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b/>
          <w:sz w:val="20"/>
          <w:szCs w:val="16"/>
        </w:rPr>
        <w:t>4. Порядок и формы контроля за предоставлением муниципальной услуги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отрудников Управления, начальника Управления, осуществляющих предоставление муниципальной услуги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отрудниками Управления осуществляется начальником Управлени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Сотрудник Управления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систему электронного документооборота, предоставляемой заявителям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Сотрудник Управления, уполномоченный предоставлять информацию, несет персональную ответственность за соблюдение сроков и порядка поиска и подготовки запрашиваемой информации или мотивированного решения об отказе в предоставлении информации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Сотрудник Управления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Персональная ответственность сотрудников Управления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Текущий контроль осуществляется путем проведения начальником Управления проверок соблюдения и исполнения сотрудниками Управления Административного регламента, иных нормативных правовых актов Российской Федерации, нормативных правовых актов Удмуртской Республики и правовых актов органов местного самоуправлени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</w:t>
      </w:r>
      <w:r>
        <w:rPr>
          <w:sz w:val="20"/>
          <w:szCs w:val="16"/>
        </w:rPr>
        <w:t>Периодичность осуществления текущего контроля устанавливается начальником Управления не реже одного раза в месяц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 xml:space="preserve">Проверки могут быть плановыми (осуществляться на основании годовых планов работы Управления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b/>
          <w:sz w:val="20"/>
          <w:szCs w:val="16"/>
        </w:rPr>
        <w:t>5. Порядок обжалования предоставления услуги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 xml:space="preserve"> </w:t>
      </w:r>
      <w:r>
        <w:rPr>
          <w:i/>
          <w:sz w:val="20"/>
          <w:szCs w:val="16"/>
        </w:rPr>
        <w:t>5.1.</w:t>
      </w:r>
      <w:r>
        <w:rPr>
          <w:sz w:val="20"/>
          <w:szCs w:val="16"/>
        </w:rPr>
        <w:t xml:space="preserve"> При отказе в предоставлении муниципальной услуги заявители могут обратиться с жалобой в Администрацию МО «Кезский район» или обжаловать отказ в судебном порядке в сроки, установленные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>5.2. Досудебное обжалование.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Действия любого нижестоящего должностного лица, участвующего в предоставлении муниципальной услуги, могут быть обжалованы вышестоящему должностному лицу органов местного самоуправления МО «Кезский район»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</w:t>
      </w:r>
      <w:r>
        <w:rPr>
          <w:sz w:val="20"/>
          <w:szCs w:val="16"/>
        </w:rPr>
        <w:t>Заявители могут обратиться с жалобой на действия (бездействие) и решения, принятые в ходе предоставления муниципальной услуги на основании Административного регламента, письменно почтовым отправлением или электронной почтой в адрес Управлени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5.3.</w:t>
      </w:r>
      <w:r>
        <w:rPr>
          <w:sz w:val="20"/>
          <w:szCs w:val="16"/>
        </w:rPr>
        <w:t xml:space="preserve"> В письменной жалобе указываются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контактный почтовый адрес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предмет жалобы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-личная подпись заявителя (его уполномоченного представителя)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</w:t>
      </w:r>
      <w:r>
        <w:rPr>
          <w:sz w:val="20"/>
          <w:szCs w:val="16"/>
        </w:rPr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5.4.</w:t>
      </w:r>
      <w:r>
        <w:rPr>
          <w:sz w:val="20"/>
          <w:szCs w:val="16"/>
        </w:rPr>
        <w:t xml:space="preserve"> 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5.5.</w:t>
      </w:r>
      <w:r>
        <w:rPr>
          <w:sz w:val="20"/>
          <w:szCs w:val="16"/>
        </w:rPr>
        <w:t xml:space="preserve">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отруднику Управления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5.6.</w:t>
      </w:r>
      <w:r>
        <w:rPr>
          <w:sz w:val="20"/>
          <w:szCs w:val="16"/>
        </w:rPr>
        <w:t xml:space="preserve">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5.7.</w:t>
      </w:r>
      <w:r>
        <w:rPr>
          <w:sz w:val="20"/>
          <w:szCs w:val="16"/>
        </w:rPr>
        <w:t xml:space="preserve">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– </w:t>
      </w:r>
      <w:r>
        <w:rPr>
          <w:sz w:val="20"/>
          <w:szCs w:val="16"/>
        </w:rPr>
        <w:t>принятых решений;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– </w:t>
      </w:r>
      <w:r>
        <w:rPr>
          <w:sz w:val="20"/>
          <w:szCs w:val="16"/>
        </w:rPr>
        <w:t>осуществленных действий по предоставлению заявителю муниципальной услуги и применению мер ответственности к сотруднику Управления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, в случае обоснованности жалобы.</w:t>
      </w:r>
    </w:p>
    <w:p>
      <w:pPr>
        <w:pStyle w:val="Normal"/>
        <w:jc w:val="both"/>
        <w:rPr/>
      </w:pPr>
      <w:r>
        <w:rPr>
          <w:i/>
          <w:sz w:val="20"/>
          <w:szCs w:val="16"/>
        </w:rPr>
        <w:t>5.8.</w:t>
      </w:r>
      <w:r>
        <w:rPr>
          <w:sz w:val="20"/>
          <w:szCs w:val="16"/>
        </w:rPr>
        <w:t xml:space="preserve">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  <w:r>
        <w:br w:type="page"/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5"/>
        <w:rPr/>
      </w:pPr>
      <w:r>
        <w:rPr/>
        <w:t xml:space="preserve">Приложение 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О «Кез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2 декабря 2010 года № 179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  <w:t xml:space="preserve">Перечень общеобразовательных учреждений,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  <w:t>участвующих в предоставлении муниципальной услуги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000"/>
        <w:gridCol w:w="2392"/>
        <w:gridCol w:w="1196"/>
        <w:gridCol w:w="2210"/>
      </w:tblGrid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бразовательного учреж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, факсы (с кодом города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 ная почта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Кезская средняя общеобразовательная школа № 1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, Кезский район, п.Кез, ул.Пушкина, д.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34158)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-19-51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sh-1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Кезская средняя общеобразовательная школа № 2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, Кезский район, п.Кез, ул. 1-я Лесная, 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4-6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zschool2@rambler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Чепецкая средняя общеобразовательная школ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95, УР, Кезский район, с.Чепца, пер.Школьный,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41-6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ptsa_school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униципальное общеобразовательное учреждение «Юскинская средняя общеобразовательная школа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, Кезский район, с.Юски, ул.Школьная, д.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61-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ki@e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Кулигинская средняя общеобразовательная школа» Кезского района Удмуртской Республ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73, УР, Кезский район, с.Кулига, ул.Советская, д.47 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32-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uligaschool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Кузьминская средняя общеобразовательная школа» Кезского района Удмуртской Республ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90, УР, Кезский район, д.Желтопи, ул.Цветочная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71-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lschool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Поломская средняя общеобразовательная школа № 1» Кезского района Удмуртской Республ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67, УР. Кезский район, с.Поломское, ул.Школьная, д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02-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om-1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Поломская средняя общеобразовательная школа № 2 Кезского района Удмуртской Республ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66, УР, Кезский район, с.Полом, ул.Центральная,, 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01-3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om_school_n2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Александровская средняя общеобразовательная школа» Кезского района Удмуртской Республ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62, УР, Кезский район, с.Александ-рово, ул.Школьная, 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81-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ks-kez-school@yandex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Новоунтемская средняя общеобразовательная школа» Кезского района Удмуртской Республ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71, УР, Кезский район, д.Новый Унтем, ул.Октябрьская,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11-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mschool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Степаненская средняя общеобразовательная школа» Кезского района Удмуртской Республ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74, УР, Кезский район, д.Степаненки, пер.Школьный,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07-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school@yandex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униципальное общеобразовательное учреждение «Кабалудская средняя общеобразовательная школа» Кезского района Удмуртской Республики.       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5, УР. Кезский район, с.Кабалуд, ул.Комсомольская,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06-4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kabaludsoch@rambler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Гыинская средняя общеобразовательная школ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63, УР, Кезский район, д.Старая Гыя, ул.Центральная,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03-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yya.s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Пажманская основная общеобразовательная школ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61, УР, Кезский район, поч. Пажман, ул.Трактовая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91-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gman1@rambler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Мысовская основная общеобразовательная школ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72, УР, Кезский район, д.Мысы, ул.Центральная, 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31-0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ysy_school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щеобразовательное учреждение «Пужмезьская основная общеобразовательная школ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64, УР, Кезский район, д.Пужмезь, ул.Школьная,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92-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zhmshc@mail.ru</w:t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 учреждение «Детский сад комбинированного вида  № 1 «Солнышко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27580, УР, Кезский район, п.Кез, ул.Ленина, д.34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3-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Центр развития ребенка-детский сад № 2 «Теремок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, Кезский район, п.Кез, ул.Осипенко, д.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3-14-9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 учреждение «Центр развития ребенка детский сад № 3 «Улыбк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. Кезский район, п.Кез, Больничный городок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3-10-9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№ 5 «Елочк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90, УР, Кезский район, с.Кузьма, ул.Рабочая, 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 № 6 «Рябинушка» общеразвивающего вид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5, УР. Кезский район, с.Кабалуд, ул.Ивановская, 17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34158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06-8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№ 7 «Родничок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95, УР. Кезский район, с.Чепца, ул.Труда, д.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41-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№ 11 «Ладушки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, Кезский район, п.Кез, ул.Совхозная, д.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7-7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общеразвивающего вида № 13 «Колосок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, Кезский район, п.Кез, ул. Тургенева, д.2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34158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3-21-8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№ 14 села Кулиг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73, УР. Кезский район, с.Кулига, ул.Советская, д.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32-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№ 15 д.Степаненки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74, УР, Кезский район, д.Степаненки, пер.Первомайский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07-6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№ 16 «Березк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67, УР, Кезский район, с.Поломское, ул.Школьная, д.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34158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02-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№ 17 д.Мысы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72, УР, Кезский район, д.Мыс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общеразвивающего вида № 19 «Малыш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90, УР. Кезский район, д.Желтопи, ул.Цветочная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№ 20 «Березк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71, УР. Кезский район, д.Новый Унтем, ул.Октябрьская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дошкольное образовательное учреждение «Детский сад «Вуюись» д.Большой Олып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62, УР. Кезский район, д.Большой Олып, пер.Клубный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разовательное учреждение дополнительного образования детей «Кезский районный Центр детского творчеств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, Кезский район, п.Кез, ул.Ленина, д.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15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2-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разовательное учреждение дополнительного образования детей «Кезская районная Станция юных техников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. Кезский район. п.Кез, ул.Некрасова, д.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е образовательное учреждение дополнительного образования детей «Кезская районная детско-юношеская спортивная школа» Кезского района Удмуртской Республ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80, УР, Кезский район, п.Кез, ул. Кирова, д.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34158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3-10-5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Муниципальное  специальное (коррекционное) образовательное учреждение для обучающихся (воспитанников) с ограниченными возможностями здоровья </w:t>
            </w:r>
            <w:r>
              <w:rPr>
                <w:sz w:val="20"/>
                <w:szCs w:val="22"/>
                <w:lang w:val="en-US"/>
              </w:rPr>
              <w:t>VIII</w:t>
            </w:r>
            <w:r>
              <w:rPr>
                <w:sz w:val="20"/>
                <w:szCs w:val="22"/>
              </w:rPr>
              <w:t xml:space="preserve"> вида «Озоно-Чепецкая школа-интернат»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униципального образования «Кезский район» Удмуртской Республики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7595, УР, Кезский район, с.Чепца, ул.Луппова, д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34158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6-42-7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-сhepca@yandex.ru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Режим работы учреждения определяется его Уставом и обеспечивает доступность предоставляемой Услуги по времени суток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sz w:val="20"/>
        </w:rPr>
        <w:t xml:space="preserve">Местонахождение Управления образованием: </w:t>
      </w:r>
      <w:r>
        <w:rPr>
          <w:sz w:val="20"/>
        </w:rPr>
        <w:t>427580, Удмуртская Республика, Кезский район, пос.Кез, ул.Кирова,5, кабинет начальника №</w:t>
      </w:r>
      <w:r>
        <w:rPr>
          <w:color w:val="000080"/>
          <w:sz w:val="20"/>
        </w:rPr>
        <w:t>24</w:t>
      </w:r>
      <w:r>
        <w:rPr>
          <w:sz w:val="20"/>
        </w:rPr>
        <w:t>, кабинет специалистов № 22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0"/>
        </w:rPr>
        <w:t>Электронный адрес:</w:t>
      </w:r>
      <w:r>
        <w:rPr>
          <w:sz w:val="20"/>
          <w:lang w:val="en-US"/>
        </w:rPr>
        <w:t>kezrono</w:t>
      </w:r>
      <w:r>
        <w:rPr>
          <w:sz w:val="20"/>
        </w:rPr>
        <w:t>1.</w:t>
      </w:r>
      <w:r>
        <w:rPr>
          <w:sz w:val="20"/>
          <w:lang w:val="en-US"/>
        </w:rPr>
        <w:t>ru</w:t>
      </w:r>
      <w:r>
        <w:rPr>
          <w:sz w:val="20"/>
        </w:rPr>
        <w:t>.</w:t>
      </w:r>
      <w:r>
        <w:rPr>
          <w:sz w:val="20"/>
          <w:lang w:val="en-US"/>
        </w:rPr>
        <w:t>udmnet</w:t>
      </w:r>
      <w:r>
        <w:rPr>
          <w:sz w:val="20"/>
        </w:rPr>
        <w:t xml:space="preserve">.Телефон 8(34158)3-11-52.Факс 8(34158) 3-11-52.    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sz w:val="20"/>
        </w:rPr>
        <w:t>Режим работы Управления образованием:</w:t>
      </w:r>
      <w:r>
        <w:rPr>
          <w:sz w:val="20"/>
        </w:rPr>
        <w:t xml:space="preserve"> понедельник-пятница с 08.00 до 16.15,  обед с 12.00  до 13.0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чальник управления образованием – Авдеенко Нина Вениаминовн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Заместитель начальника управления образования - начальник отдела по учебной работе(курирует вопросы организации </w:t>
      </w:r>
      <w:r>
        <w:rPr>
          <w:bCs/>
          <w:sz w:val="20"/>
        </w:rPr>
        <w:t>общедоступного бесплатного начального общего, основного общего, среднего (полного) общего образования в муниципальных общеобразовательных учреждениях)</w:t>
      </w:r>
      <w:r>
        <w:rPr>
          <w:sz w:val="20"/>
        </w:rPr>
        <w:t xml:space="preserve">  –Лекомцева Серафима Евгеньевн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Методист по дошкольному воспитанию – Сунцова Светлана Борисовна.</w:t>
      </w:r>
      <w:r>
        <w:br w:type="page"/>
      </w:r>
    </w:p>
    <w:p>
      <w:pPr>
        <w:pStyle w:val="Heading5"/>
        <w:rPr/>
      </w:pPr>
      <w:r>
        <w:rPr/>
        <w:t>Приложение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О «Кезский район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2 декабря 2010 года № 1792</w:t>
      </w:r>
    </w:p>
    <w:p>
      <w:pPr>
        <w:pStyle w:val="Normal"/>
        <w:suppressAutoHyphens w:val="true"/>
        <w:autoSpaceDE w:val="false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uppressAutoHyphens w:val="true"/>
        <w:autoSpaceDE w:val="false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БЛОК-СХЕМ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предоставления муниципальной услуги</w:t>
      </w:r>
    </w:p>
    <w:p>
      <w:pPr>
        <w:pStyle w:val="Normal"/>
        <w:rPr>
          <w:szCs w:val="1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46165" cy="7085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280" cy="7085880"/>
                          <a:chOff x="0" y="0"/>
                          <a:chExt cx="614628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628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251460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 письменных (в том числе в электронной форме) и устных обращений ответственным лицом управления образов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113360"/>
                            <a:ext cx="3884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исьменных (в том числе в электронной форме) и устных обращений  должностным лицом Управления образов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27160"/>
                            <a:ext cx="915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91368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бра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правление образова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942560"/>
                            <a:ext cx="156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, в том числе 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1942560"/>
                            <a:ext cx="1745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де личного приё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5709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3708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3708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400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085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400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308556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543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799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3.95pt;height:557.95pt" coordorigin="0,0" coordsize="9679,11159">
                <v:rect id="shape_0" stroked="f" o:allowincell="f" style="position:absolute;left:0;top:0;width:967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3960;width:61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 письменных (в том числе в электронной форме) и устных обращений ответственным лицом управления образ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6478;width:611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исьменных (в том числе в электронной форме) и устных обращений  должностным лицом Управления образ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58;width:1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439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бра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правление образова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059;width:246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, в том числе 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9;top:3059;width:274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де личного приё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899" to="503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159" to="3417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159" to="7917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780" to="143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859" to="1978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780" to="899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4859" to="8997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580" to="50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559" to="5039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46800" cy="7086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46640" cy="708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58.05pt;width:483.95pt;height:5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5285105</wp:posOffset>
                </wp:positionV>
                <wp:extent cx="3892550" cy="1984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198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Письменный (в том числе в электронной форме) или устный ответ должностного лица Управления образованием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О «Кез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pt;height:156.25pt;mso-wrap-distance-left:9.05pt;mso-wrap-distance-right:9.05pt;mso-wrap-distance-top:0pt;mso-wrap-distance-bottom:0pt;margin-top:416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Письменный (в том числе в электронной форме) или устный ответ должностного лица Управления образованием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jc w:val="right"/>
      <w:outlineLvl w:val="4"/>
    </w:pPr>
    <w:rPr>
      <w:b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1">
    <w:name w:val="WW8Num38z1"/>
    <w:qFormat/>
    <w:rPr>
      <w:i w:val="fals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36:00Z</dcterms:created>
  <dc:creator>Машинистка</dc:creator>
  <dc:description/>
  <dc:language>en-US</dc:language>
  <cp:lastModifiedBy>Машинистка</cp:lastModifiedBy>
  <cp:lastPrinted>2010-12-22T16:59:00Z</cp:lastPrinted>
  <dcterms:modified xsi:type="dcterms:W3CDTF">2010-12-22T12:59:00Z</dcterms:modified>
  <cp:revision>2</cp:revision>
  <dc:subject/>
  <dc:title>                                                                   </dc:title>
</cp:coreProperties>
</file>