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bCs/>
          <w:sz w:val="24"/>
        </w:rPr>
      </w:pPr>
      <w:r>
        <w:rPr>
          <w:bCs/>
          <w:sz w:val="24"/>
        </w:rPr>
        <w:t xml:space="preserve">от  21  октября 2010 года </w:t>
        <w:tab/>
        <w:tab/>
        <w:tab/>
        <w:tab/>
        <w:tab/>
        <w:tab/>
        <w:tab/>
        <w:tab/>
        <w:tab/>
        <w:t xml:space="preserve">  №  1428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3215640" cy="13049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640" cy="1304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б утверждении муниципальной целевой  Программы «Повышение эффективности взаимодействия органов местного самоуправления  муниципального образования «Кезский район» и общества на 2011-2013 годы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2pt;height:102.75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б утверждении муниципальной целевой  Программы «Повышение эффективности взаимодействия органов местного самоуправления  муниципального образования «Кезский район» и общества на 2011-2013 годы»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уководствуясь Бюджетным кодексом Российской Федерации, Уставом муниципального образования «Кезский район», во исполнении плана мероприятий по реализации Административной реформы в муниципальном образовании «Кезский район», </w:t>
      </w:r>
      <w:r>
        <w:rPr>
          <w:b/>
          <w:bCs/>
        </w:rPr>
        <w:t>ПОСТАНОВЛЯЮ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1.Утвердить муниципальную целевую программу «Повышение эффективности взаимодействия органов местного самоуправления муниципального образования «Кезский район» и общества на 2011-2013 годы» (прилагае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Г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850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4:43:00Z</dcterms:created>
  <dc:creator>Машинистка</dc:creator>
  <dc:description/>
  <dc:language>en-US</dc:language>
  <cp:lastModifiedBy>Машинистка</cp:lastModifiedBy>
  <cp:lastPrinted>2010-11-01T08:48:00Z</cp:lastPrinted>
  <dcterms:modified xsi:type="dcterms:W3CDTF">2010-11-01T04:49:00Z</dcterms:modified>
  <cp:revision>2</cp:revision>
  <dc:subject/>
  <dc:title/>
</cp:coreProperties>
</file>