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09 декабря 2010 года </w:t>
        <w:tab/>
        <w:tab/>
        <w:tab/>
        <w:tab/>
        <w:tab/>
        <w:tab/>
        <w:tab/>
        <w:tab/>
        <w:tab/>
        <w:t xml:space="preserve">  №  167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утверждении Устава муниципального учреждения здравоохранения «Кезская центральная районная больниц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утверждении Устава муниципального учреждения здравоохранения «Кезская центральная районная больниц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е муниципального учреждения здравоохранения «Кезская центральная районная больница» об утверждении Устава Муниципального учреждения здравоохранения «Кезская центральная районная больница» в новой редакции, руководствуясь главой 4 частью 1 Гражданск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Устав муниципального учреждения здравоохранения «Кезская центральная районная больница»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ризнать утратившим силу Устав Муниципального учреждения здравоохранения «Кезская центральная районная больница», утвержденный постановлением главы Администрации Кезского района Удмуртской Республики от 03 марта  2008г  № 148 «Об утверждении Устава муниципального учреждения здравоохранения «Кезская центральная районн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48:00Z</dcterms:created>
  <dc:creator>Машинистка</dc:creator>
  <dc:description/>
  <dc:language>en-US</dc:language>
  <cp:lastModifiedBy>Машинистка</cp:lastModifiedBy>
  <cp:lastPrinted>2010-12-10T09:50:00Z</cp:lastPrinted>
  <dcterms:modified xsi:type="dcterms:W3CDTF">2010-12-10T05:50:00Z</dcterms:modified>
  <cp:revision>2</cp:revision>
  <dc:subject/>
  <dc:title/>
</cp:coreProperties>
</file>