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5 октября 2010 года </w:t>
        <w:tab/>
        <w:tab/>
        <w:tab/>
        <w:tab/>
        <w:tab/>
        <w:tab/>
        <w:tab/>
        <w:tab/>
        <w:tab/>
        <w:t xml:space="preserve">  №  13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96615" cy="175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75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60" w:leader="none"/>
                              </w:tabs>
                              <w:ind w:right="102" w:hanging="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комплекса мер, 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, расположенными на территории МО «Кезский район» Удмуртской Республики и находящимися в государственной </w:t>
                            </w:r>
                          </w:p>
                          <w:p>
                            <w:pPr>
                              <w:pStyle w:val="Normal"/>
                              <w:ind w:right="102" w:hanging="0"/>
                              <w:jc w:val="both"/>
                              <w:rPr/>
                            </w:pPr>
                            <w:r>
                              <w:rPr/>
                              <w:t xml:space="preserve">собственности до разграничения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137.8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60" w:leader="none"/>
                        </w:tabs>
                        <w:ind w:right="102" w:hanging="0"/>
                        <w:jc w:val="both"/>
                        <w:rPr/>
                      </w:pPr>
                      <w:r>
                        <w:rPr/>
                        <w:t xml:space="preserve">Об утверждении комплекса мер, 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, расположенными на территории МО «Кезский район» Удмуртской Республики и находящимися в государственной </w:t>
                      </w:r>
                    </w:p>
                    <w:p>
                      <w:pPr>
                        <w:pStyle w:val="Normal"/>
                        <w:ind w:right="102" w:hanging="0"/>
                        <w:jc w:val="both"/>
                        <w:rPr/>
                      </w:pPr>
                      <w:r>
                        <w:rPr/>
                        <w:t xml:space="preserve">собственности до разгранич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исполнения 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 в соответствии с  Земельным кодексом РФ, 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185" w:hanging="0"/>
        <w:jc w:val="both"/>
        <w:rPr/>
      </w:pPr>
      <w:r>
        <w:rPr/>
        <w:t xml:space="preserve">        </w:t>
      </w:r>
      <w:r>
        <w:rPr/>
        <w:t xml:space="preserve">1.Утвердить комплекс мер, 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, расположенными на территории МО «Кезский район» Удмуртской Республики и находящимися в государственной собственности до разграничения, в соответствии с приложением  №1 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5 октября 2010 года  № 13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 МЕР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ных на обеспечение исполнения соответствующими юридическими лицами обязанности по переоформлению в установленные сроки права постоянного (бессрочного) пользования земельными участками, расположенными на территории муниципального образования «Кезский район» Удмуртской Республики и находящимися в государственной собственности до разграни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40"/>
        <w:gridCol w:w="349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рок реализаци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исполнители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бор  информации  и формирование перечней земельных участков, права на которые не переоформлены в установленном  порядк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0 год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анализа и охраны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, строительства  и жилищной поли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униципальных образований (поселений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дготовка и размещение информации о напоминании юридическим лицам о переоформлении  земельных участков в аренду или в собственность в районной газете «Звезда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10 год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мущественных отношений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готовка и направление писем юридическим лицам с напоминаниями о необходимости переоформления в установленном порядке права постоянного (бессрочного) пользования на земельные учас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0год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0 год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мущественных отношени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униципальных образований (поселений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Осуществление контроля за реализацией мероприятий по переоформлению прав на  земельные участки в целях недопущения затягивания установленных сроков рассмотрения заявлений о переоформлении прав на земельные участки, принятия решений о предоставлении земельных участков на праве собственности или в аренду, подготовки и заключения договоров купли-продажи  или аренды.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мероприятиями и установленными законодательством срокам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экономическому развитию – начальник управления экономи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мущественных отношений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Подготовка отчета о ходе выполнения  мероприятий  по переоформлению прав на земельные участ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не позднее 10 числа месяца, следующего за отчетным кварта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мущественных отношени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униципальных образований (поселений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азработка  форм представления информации  представителями муниципальных образований (поселений) о состоянии  переоформления прав на земельные участки  юридическими лиц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 2010 год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имущественных отношений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2240" w:h="15840"/>
      <w:pgMar w:left="1134" w:right="850" w:gutter="0" w:header="0" w:top="1134" w:footer="0" w:bottom="39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39:00Z</dcterms:created>
  <dc:creator>Машинистка</dc:creator>
  <dc:description/>
  <dc:language>en-US</dc:language>
  <cp:lastModifiedBy>Машинистка</cp:lastModifiedBy>
  <cp:lastPrinted>2010-10-21T09:19:00Z</cp:lastPrinted>
  <dcterms:modified xsi:type="dcterms:W3CDTF">2010-10-21T04:19:00Z</dcterms:modified>
  <cp:revision>2</cp:revision>
  <dc:subject/>
  <dc:title/>
</cp:coreProperties>
</file>