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bCs/>
          <w:sz w:val="24"/>
        </w:rPr>
      </w:pPr>
      <w:r>
        <w:rPr>
          <w:bCs/>
          <w:sz w:val="24"/>
        </w:rPr>
        <w:t xml:space="preserve">от   12 ноября 2010 года </w:t>
        <w:tab/>
        <w:tab/>
        <w:tab/>
        <w:tab/>
        <w:tab/>
        <w:tab/>
        <w:tab/>
        <w:tab/>
        <w:tab/>
        <w:t xml:space="preserve">  №  1518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6289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Об итогах работы Молодежного Парламента  МО «Кезский район» за 10 месяцев 2010 года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2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Об итогах работы Молодежного Парламента  МО «Кезский район» за 10 месяцев 2010 год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Заслушав информацию об итогах работы Молодежного Парламента МО «Кезский район» за 10 месяцев 2010 года </w:t>
      </w:r>
      <w:r>
        <w:rPr>
          <w:b/>
          <w:bCs/>
        </w:rPr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Принять информацию об итогах работы Молодежного Парламента МО «Кезский район» за 10 месяцев к свед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Председателю Молодежного парламента МО «Кезский район» Булдаковой Л.В. активизировать работу по функционированию Молодежного парламента на территории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Рекомендовать Главам МО поселений оказывать всемерное содействие членам Молодежного Парламента в решении своих зада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Г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>И.О. Богданов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850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5:59:00Z</dcterms:created>
  <dc:creator>Машинистка</dc:creator>
  <dc:description/>
  <dc:language>en-US</dc:language>
  <cp:lastModifiedBy>Машинистка</cp:lastModifiedBy>
  <cp:lastPrinted>2010-11-29T14:59:00Z</cp:lastPrinted>
  <dcterms:modified xsi:type="dcterms:W3CDTF">2010-11-29T10:59:00Z</dcterms:modified>
  <cp:revision>5</cp:revision>
  <dc:subject/>
  <dc:title/>
</cp:coreProperties>
</file>