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70910</wp:posOffset>
            </wp:positionH>
            <wp:positionV relativeFrom="page">
              <wp:posOffset>20002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              09  августа  2010  года                                                                               №  99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szCs w:val="20"/>
        </w:rPr>
      </w:pPr>
      <w:r>
        <w:rPr>
          <w:szCs w:val="20"/>
        </w:rPr>
        <w:t>пос. Кез</w:t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11125</wp:posOffset>
                </wp:positionV>
                <wp:extent cx="3221355" cy="61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создании комиссии по переводу земель лесного фонда в земли иных (других) категор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48.75pt;mso-wrap-distance-left:9.05pt;mso-wrap-distance-right:9.05pt;mso-wrap-distance-top:0pt;mso-wrap-distance-bottom:0pt;margin-top:8.7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создании комиссии по переводу земель лесного фонда в земли иных (других) катег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На основании статьи 8 Земельного кодекса Российской Федерации, статьи 14 Федерального закона от 06.10.2003 года № 131-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28.01.2006 года № 48 « О составе и порядке подготовки документации о переводе земель лесного фонда в земли иных  (других) категорий», руководствуясь Уставом муниципального образования «Кезский район» и в целях выбора участков лесного фонда  с переводом земель лесного фонда в земли историко-культурного назначения, имеющие муниципальное значение для расширения существующего Сосновоборского кладбища </w:t>
      </w:r>
      <w:r>
        <w:rPr>
          <w:b/>
          <w:bCs/>
          <w:szCs w:val="20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Cs w:val="20"/>
          <w:lang w:val="en-US"/>
        </w:rPr>
        <w:t>C</w:t>
      </w:r>
      <w:r>
        <w:rPr>
          <w:szCs w:val="20"/>
        </w:rPr>
        <w:t>оздать комиссию в составе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Опарина Нина Анатольевна – заместитель главы Администрации по экономическому развитию -начальник управления экономикой – председатель комиссии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Дмитриев Валерий Леонидович – и.о. заместителя главы Администрации МО «Кезский район» по строительству, ЖКХ, транспорту, связи и жилищной политике – заместитель председателя комиссии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Белослудцева Светлана Вениаминовна – начальник Отдела имущественных отношений Администрации МО «Кезский район»;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 xml:space="preserve">Костина Вера Петровна – инженер лесного хозяйства ГУ УР «Кезское лесничество» ( по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согласованию);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Ложкин Юрий Евгеньевич – Глава  МО «Сосновоборское»( по  согласованию);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 xml:space="preserve">Мосов Алексей Юрьевич – ведущий специалист-эксперт Кезского отдела Управления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Росреестра по УР (по согласованию);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 xml:space="preserve">Мосов Владимир Анатольевич – участковый лесничий Лесного участкового лесничества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ГУ УР «Кезское лесничество» ( по согласованию)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6. Сигов Кирилл Петрович – ведущих специалист – эксперт отдела перспектив развития лесных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отношений Министерства лесного хозяйства УР (по согласованию).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7. Трефилов Василий Витальевич- директор ГУ УР «Кезское лесничество» ( по согласованию);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8. Шатров Георгий Иванович – Глава МО «Кезское» ( по согласованию);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ind w:firstLine="708"/>
        <w:rPr/>
      </w:pPr>
      <w:r>
        <w:rPr/>
        <w:t>2.Комиссии подготовить акт выбора участков земель лесного фонда и направить на утверждение в Министерство лесного хозяйства Удмуртской Республики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Глава Администраци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О «Кезский район»                                                                               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93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28:00Z</dcterms:created>
  <dc:creator>Машинистка</dc:creator>
  <dc:description/>
  <dc:language>en-US</dc:language>
  <cp:lastModifiedBy>Машинистка</cp:lastModifiedBy>
  <cp:lastPrinted>2010-08-10T15:22:00Z</cp:lastPrinted>
  <dcterms:modified xsi:type="dcterms:W3CDTF">2010-08-12T09:26:00Z</dcterms:modified>
  <cp:revision>5</cp:revision>
  <dc:subject/>
  <dc:title/>
</cp:coreProperties>
</file>