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22  декабря 2010 года </w:t>
        <w:tab/>
        <w:tab/>
        <w:tab/>
        <w:tab/>
        <w:tab/>
        <w:tab/>
        <w:tab/>
        <w:tab/>
        <w:tab/>
        <w:t xml:space="preserve">  №  180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 муниципальной  целевой программы «Природно – очаговые инфекции» на 2010 – 2012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 муниципальной  целевой программы «Природно – очаговые инфекции» на 2010 – 2012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постановлением Администрации МО «Кезский район» от 15 сентября 2010 года № 1141 «О порядке разработки и реализации долгосрочных целевых программ в муниципальном образовании "Кезский район"» </w:t>
      </w: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Утвердить муниципальную целевую программу «Природно – очаговые инфекции» на 2010 – 2012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Настоящее постановление распространяется на правоотношения, возникшее с 1 августа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йонная целевая програм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Природно-очаговые инфек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</w:rPr>
        <w:t>на 2010 – 2012 годы»</w:t>
      </w:r>
      <w:r>
        <w:br w:type="page"/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йонной целевой программы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родно-очаговые инфекции на 2010 – 2012 годы»</w:t>
      </w:r>
    </w:p>
    <w:p>
      <w:pPr>
        <w:pStyle w:val="Style15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6095"/>
      </w:tblGrid>
      <w:tr>
        <w:trPr>
          <w:trHeight w:val="143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йонная целевая программа «Природно-очаговая инфекции на 2010 – 2012 годы» (далее – Программа)</w:t>
            </w:r>
          </w:p>
        </w:tc>
      </w:tr>
      <w:tr>
        <w:trPr>
          <w:trHeight w:val="143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поряжение Правительства Удмуртской Республики от 6 апреля 2009 года № 210-р «О разработке проекта ведомственной целевой программы «Природно-очаговые инфекции на 2010 – 2012 годы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едеральный закон от 30 марта 1999 года № 52-ФЗ «О санитарно-эпидемиологическом благополучии населения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 Правительства Российской Федерации от 1 декабря 2004 года № 715 «Об утверждении перечня социально значимых заболеваний и перечня заболеваний, представляющих опасность для окружающих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 Главного государственного санитарного врача Российской Федерации от 28 мая 2007 года № 28 «О дополнительных мерах по профилактике клещевого вирусного энцефалита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становление Главного государственного санитарного врача Российской Федерации от 29 августа 2006 года № 27 «О мерах по борьбе  с грызунами и профилактике природно-очаговых и особо-опасных инфекционных заболеваний в Российской Федерации» </w:t>
            </w:r>
          </w:p>
        </w:tc>
      </w:tr>
      <w:tr>
        <w:trPr>
          <w:trHeight w:val="143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униципальное учреждение здравоохранения «Кезская центральная районная больница»</w:t>
            </w:r>
          </w:p>
        </w:tc>
      </w:tr>
      <w:tr>
        <w:trPr>
          <w:trHeight w:val="143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екта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униципальное учреждение здравоохранения «Кезская центральная районная больница»</w:t>
            </w:r>
          </w:p>
        </w:tc>
      </w:tr>
      <w:tr>
        <w:trPr>
          <w:trHeight w:val="143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униципальное учреждение здравоохранения «Кезская центральная районная больница»</w:t>
            </w:r>
          </w:p>
        </w:tc>
      </w:tr>
      <w:tr>
        <w:trPr>
          <w:trHeight w:val="143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иление системы противоэпизоотических и противоэпидемических профилактических мероприятий с целью снижения активности природных очагов клещевого вирусного энцефалита (далее КВЭ), иксодового клещевого боррелиоза (далее – ИКБ) и геморрагической лихорадки с почечным синдромом (далее – ГЛПС) в Кезском районе, снижения заболеваемости природно-очаговыми инфекциями, совершенствования лечебных и реабилитационных мероприятий для снижения летальности, остаточных явлений и инвалидности после перенесенных природно-очаговых инфекций (далее – ПОИ)</w:t>
            </w:r>
          </w:p>
        </w:tc>
      </w:tr>
      <w:tr>
        <w:trPr>
          <w:trHeight w:val="143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вершенствование эпидемиологического надзора за распространением ПО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вершенствование методов лабораторной диагностики ПО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недрение современных методов лечения и реабилитации больных ПО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крепление материально-технической базы МУЗ «Кезская ЦРБ»</w:t>
            </w:r>
          </w:p>
        </w:tc>
      </w:tr>
      <w:tr>
        <w:trPr>
          <w:trHeight w:val="143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ровень заболеваемости КВЭ на 100 тыс.человек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хват ежегодной вакцинацией детского населения против КВЭ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ровень заболеваемости КВЭ детского населени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ровень заболеваемости ГЛПС на 100 тыс.человек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сло тяжелых форм КВЭ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сло тяжелых форм ГЛПС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тальность от ПОИ</w:t>
            </w:r>
          </w:p>
        </w:tc>
      </w:tr>
      <w:tr>
        <w:trPr>
          <w:trHeight w:val="143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ализация Программы предусматривается с 2010 – 2012 г.г.</w:t>
            </w:r>
          </w:p>
        </w:tc>
      </w:tr>
      <w:tr>
        <w:trPr>
          <w:trHeight w:val="143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щий объем финансирования Программы в 2010 – 2012 годах из бюджета МО «Кезский район»составляет 958,0 тыс.рублей, в том числ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0 год – 348,0 тыс.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1 год – 305,0 тыс.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2 год – 305,0 тыс.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ъемы финансирования, предусмотренные Программой, носят ориентировочный характер и подлежат корректировке в соответствии с решением  МО «Кезский район»  о бюджете на соответствующий год. В случае несоответствия результатов выполнения Программы целевыми индикаторами и критериям эффективности бюджетные ассигнования на реализацию Программы могут быть сокращены, в соответствии с порядком, предусмотренным Правительством Удмуртской Республики </w:t>
            </w:r>
          </w:p>
        </w:tc>
      </w:tr>
      <w:tr>
        <w:trPr>
          <w:trHeight w:val="3098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: бюджетной, социальной, экономическо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нижение уровня заболеваемости КВЭ в Кезском районе к концу реализации Программы до показателя 10,0 на 100 тыс. человек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нижение показателя средней многолетней заболеваемости ГЛПС к концу реализации Программы до 6,0 на 100 тыс.человек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хват вакцинацией против КВЭ к концу реализации Программы 95% детского населени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нижение уровня КВЭ у детей до 1 случая в год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нижение летальности в инфекционном отделении ЦРБ от ПОИ до 0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нижение уровня инвалидизации до 0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, на решение которой направлена Программ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блема эпидемиологического неблагополучия по ПОИ в Удмуртской Республике продолжает оставаться актуальной. Ландшафтно-географические особенности Кезского района и климатические условия способствуют широкому распространению основных переносчиков природно-очаговых инфекций – таежного клеща и рыжей полев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Показатели заболеваемости природно-очаговыми инфекциями по Кезскому району превышают среднероссийские в 2008 году по ГЛПС в 1,2 раза, по КВЭ – в 7,8 раз, по ИКБ – в 3,6 раз, превышают среднереспубликанские показатели – по КВЭ в 2,5 раза, по ИКБ в последние 2 года приближаются к показателям по УР, и меньше среднереспубликанских показателей по ГЛПС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авнительная характеристика заболеваемости природно-очаговыми инфекциями в Удмуртской Республике и Российской Федерации за 2004 – 2008 годы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бс. количество и показатель на 100 тыс.населени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72"/>
        <w:gridCol w:w="975"/>
        <w:gridCol w:w="1183"/>
        <w:gridCol w:w="962"/>
        <w:gridCol w:w="963"/>
        <w:gridCol w:w="1184"/>
        <w:gridCol w:w="945"/>
        <w:gridCol w:w="945"/>
        <w:gridCol w:w="1183"/>
      </w:tblGrid>
      <w:tr>
        <w:trPr>
          <w:trHeight w:val="41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ПС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Э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Б</w:t>
            </w:r>
          </w:p>
        </w:tc>
      </w:tr>
      <w:tr>
        <w:trPr>
          <w:trHeight w:val="3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(раз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(раз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(раз)</w:t>
            </w:r>
          </w:p>
        </w:tc>
      </w:tr>
      <w:tr>
        <w:trPr>
          <w:trHeight w:val="6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3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7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,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,7</w:t>
            </w:r>
          </w:p>
        </w:tc>
      </w:tr>
      <w:tr>
        <w:trPr>
          <w:trHeight w:val="6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0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,9</w:t>
            </w:r>
          </w:p>
        </w:tc>
      </w:tr>
      <w:tr>
        <w:trPr>
          <w:trHeight w:val="6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4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,6</w:t>
            </w:r>
          </w:p>
        </w:tc>
      </w:tr>
      <w:tr>
        <w:trPr>
          <w:trHeight w:val="6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3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,6</w:t>
            </w:r>
          </w:p>
        </w:tc>
      </w:tr>
      <w:tr>
        <w:trPr>
          <w:trHeight w:val="6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,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2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,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9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4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,89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ровень заболеваемости КЭ детей в Кезском районе с 2004 по 2008 г.г. – 48,8 – 52,2 – 0 – 17,7 – 18,3 на 100 тыс. насе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Эпидемическая обстановка по КВЭ в Кезском районе, несмотря на наметившееся в последние 5 лет снижение уровня заболеваемости населения, остается одной из неблагополучных в Удмуртской Республики. В последние 2 года заболеваемость КВЭ сохраняется на одном уровне значительно превышает средний уровень по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КВЭ относится к наиболее тяжелым нейроинфекциям. Несмотря на применяемые в настоящее время новые методы терапии, сохраняется тяжесть поражения нервной системы, переход заболевания в хронической формы, приводящие к инвалидизации и даже летальному исходу. За последние 5 лет в районе зарегистрирован 1 случай инвалидизации после перенесенного КВЭ, летальных исходов не было.</w:t>
      </w:r>
    </w:p>
    <w:p>
      <w:pPr>
        <w:pStyle w:val="Normal"/>
        <w:shd w:fill="FFFFFF" w:val="clear"/>
        <w:ind w:left="58" w:right="79" w:firstLine="677"/>
        <w:jc w:val="both"/>
        <w:rPr>
          <w:szCs w:val="28"/>
        </w:rPr>
      </w:pPr>
      <w:r>
        <w:rPr>
          <w:color w:val="000000"/>
          <w:spacing w:val="4"/>
          <w:szCs w:val="28"/>
        </w:rPr>
        <w:t xml:space="preserve">Наиболее эффективной мерой защиты населения от КВЭ является </w:t>
      </w:r>
      <w:r>
        <w:rPr>
          <w:color w:val="000000"/>
          <w:spacing w:val="16"/>
          <w:szCs w:val="28"/>
        </w:rPr>
        <w:t xml:space="preserve">вакцинация. В условиях снижения бюджетного финансирования и </w:t>
      </w:r>
      <w:r>
        <w:rPr>
          <w:color w:val="000000"/>
          <w:spacing w:val="4"/>
          <w:szCs w:val="28"/>
        </w:rPr>
        <w:t xml:space="preserve">сокращения обеспечения населения вакциной на бесплатной основе охват </w:t>
      </w:r>
      <w:r>
        <w:rPr>
          <w:color w:val="000000"/>
          <w:spacing w:val="8"/>
          <w:szCs w:val="28"/>
        </w:rPr>
        <w:t xml:space="preserve">иммунизацией населения Кезского района остается низким на конец 2008 г. – 41,2%. Согласно </w:t>
      </w:r>
      <w:r>
        <w:rPr>
          <w:color w:val="000000"/>
          <w:spacing w:val="5"/>
          <w:szCs w:val="28"/>
        </w:rPr>
        <w:t xml:space="preserve">санитарным правилам 3.1.3.2352-08 «Профилактика клещевого вирусного </w:t>
      </w:r>
      <w:r>
        <w:rPr>
          <w:color w:val="000000"/>
          <w:spacing w:val="4"/>
          <w:szCs w:val="28"/>
        </w:rPr>
        <w:t xml:space="preserve">энцефалита» детское население привито на 90,8%, привитость населения в эндемичных районах должна быть не </w:t>
      </w:r>
      <w:r>
        <w:rPr>
          <w:color w:val="000000"/>
          <w:spacing w:val="6"/>
          <w:szCs w:val="28"/>
        </w:rPr>
        <w:t xml:space="preserve">менее 95. В </w:t>
      </w:r>
      <w:r>
        <w:rPr>
          <w:color w:val="000000"/>
          <w:spacing w:val="4"/>
          <w:szCs w:val="28"/>
        </w:rPr>
        <w:t>связи с этим по Программе до 2012 года планируется привить 95% детей. Эффективность вакцинопрофилактики высокая и составляет 99%.</w:t>
      </w:r>
    </w:p>
    <w:p>
      <w:pPr>
        <w:pStyle w:val="Normal"/>
        <w:shd w:fill="FFFFFF" w:val="clear"/>
        <w:ind w:right="259" w:firstLine="742"/>
        <w:jc w:val="both"/>
        <w:rPr/>
      </w:pPr>
      <w:r>
        <w:rPr>
          <w:color w:val="000000"/>
          <w:spacing w:val="3"/>
          <w:szCs w:val="28"/>
        </w:rPr>
        <w:t xml:space="preserve">Эффективным методом борьбы с клещами являются противоклещевые </w:t>
      </w:r>
      <w:r>
        <w:rPr>
          <w:color w:val="000000"/>
          <w:spacing w:val="4"/>
          <w:szCs w:val="28"/>
        </w:rPr>
        <w:t xml:space="preserve">обработки на территориях детских загородных оздоровительных учреждений </w:t>
      </w:r>
      <w:r>
        <w:rPr>
          <w:color w:val="000000"/>
          <w:spacing w:val="6"/>
          <w:szCs w:val="28"/>
        </w:rPr>
        <w:t xml:space="preserve">и лесопарковых зон городов Удмуртской Республики, а также прилегающих </w:t>
      </w:r>
      <w:r>
        <w:rPr>
          <w:color w:val="000000"/>
          <w:spacing w:val="4"/>
          <w:szCs w:val="28"/>
        </w:rPr>
        <w:t xml:space="preserve">к ним площадей на расстоянии не менее 50-ти метров согласно санитарным правилам 3.1.3.2352-08 «Профилактика клещевого вирусного энцефалита». Благодаря этим мероприятиям нет случаев заражений детей КВЭ в летних </w:t>
      </w:r>
      <w:r>
        <w:rPr>
          <w:color w:val="000000"/>
          <w:spacing w:val="3"/>
          <w:szCs w:val="28"/>
        </w:rPr>
        <w:t>оздоровительных учреждениях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жегодно за медицинской помощью по поводу присасывания клещей обращаются до 150 – 200 детей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ля предупреждения заболевания КВЭ непривитым детям, пострадавшим от присасывания клеща, будет вводиться бесплатно за счет средств Программы специфический противоклещевой иммуноглобулин. Благодаря профилактике заболеваемость КВЭ у детей низкая, дети не болеют тяжелыми очаговыми формами, нет летальных исходов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Эпидемическая ситуация по ИКБ в Кезском районе также остается напряженной, уровень заболеваемости ИКБ стабилизирован на достаточно высоком уровне и превышает среднероссийские показатели в 4 раза. По уровню заболеваемости населения ИКБ Удмуртия занимает второе место в Приволжском федеральном округе после Кировской области. С 2000 года организован прием и платное исследование клещей на наличие боррелий от пострадавших лиц на базе вирусологической лаборатории ФГУЗ по УР. Зараженность клещей боррелиями очень высокая - до 35 - 40%. При положительном результате исследования клеща по месту медицинского обслуживания с профилактической целью назначаются антибактериальные препараты. Улучшить эпидемиологическую ситуацию по ИКБ возможно только за счет противоклещевых обработок, предусмотренных Программой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болеваемость ГЛПС незначительно превышает уровень по Российской Федерации.  Каждые 3 - 4 года регистрируются пиковые подъемы заболеваемости людей, связанные с колебаниями численности лесных грызунов. ГЛПС - тяжелое инфекционное заболевание, нередко протекающее с осложнениями, опасными для жизни. Вакцина для профилактики ГЛПС на сегодняшний день не создана. Поэтому единственный путь по снижению активности природного очага ГЛПС и снижению заболеваемости населения сводится к мерам неспецифической профилактики и, прежде всего, к грызуноистребительным мероприятиям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аким образом, эпидемический потенциал природных очагов КВЭ, ИКБ и ГЛПС в Удмуртии и Кезском районе очень высокий. Для стабилизации и снижения уровня заболеваемости ПОИ необходим целый комплекс профилактических, организационных мероприятий, объединенных в районной целевой программе и финансируемых из бюджета Кезск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Целесообразность использования программно-целевого метода при решении проблем, связанных с распространением ПОИ, обусловлена сложностью и многообразием методов профилактики этих заболеваний, что предполагает разработку и осуществление комплекса мероприятий, взаимоувязанных по целям, ресурсам, срокам реализации и исполнителя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I. Цели и задачи Программы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сновной целью Программы является усиление системы противоэпизоотических и противоэпидемических профилактических мероприятий для снижения активности природного очага КВЭ, ИКБ и ГЛПС в Кезском районе, снижение заболеваемости природно-очаговыми инфекциями, совершенствование лечебных и реабилитационных мероприятий для снижения летальности, остаточных явлений и инвалидности после перенесенных природно-очаговых инфекций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вершенствование эпидемиологического надзора за распространением природно-очаговых инфекций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вершенствование методов лабораторной диагностики природно-очаговых инфекций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недрение современных методов лечения и реабилитации больных природно-очаговыми инфекциями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укрепление материально-технической базы МУЗ «Кезская ЦРБ».</w:t>
      </w:r>
    </w:p>
    <w:p>
      <w:pPr>
        <w:pStyle w:val="Normal"/>
        <w:shd w:fill="FFFFFF" w:val="clear"/>
        <w:ind w:right="259" w:firstLine="74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right="209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    Целевые индикаторы по годам реализации Программы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Целевые   индикаторы   и   показатели  эффективности,   характеризующие </w:t>
      </w:r>
      <w:r>
        <w:rPr>
          <w:color w:val="000000"/>
          <w:szCs w:val="28"/>
        </w:rPr>
        <w:t>результаты реализации Программы, приведены в таблице 2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89"/>
        <w:gridCol w:w="1284"/>
        <w:gridCol w:w="1244"/>
        <w:gridCol w:w="1369"/>
        <w:gridCol w:w="1169"/>
        <w:gridCol w:w="1171"/>
        <w:gridCol w:w="1171"/>
      </w:tblGrid>
      <w:tr>
        <w:trPr>
          <w:trHeight w:val="31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целевого индикатора и показателя эффективности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8 год (базовый)</w:t>
            </w:r>
          </w:p>
        </w:tc>
        <w:tc>
          <w:tcPr>
            <w:tcW w:w="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и реализации Программы</w:t>
            </w:r>
          </w:p>
        </w:tc>
      </w:tr>
      <w:tr>
        <w:trPr>
          <w:trHeight w:val="3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очеред. финансовый год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 год</w:t>
            </w:r>
          </w:p>
        </w:tc>
      </w:tr>
      <w:tr>
        <w:trPr>
          <w:trHeight w:val="227" w:hRule="atLeast"/>
        </w:trPr>
        <w:tc>
          <w:tcPr>
            <w:tcW w:w="10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левые индикаторы</w:t>
            </w:r>
          </w:p>
        </w:tc>
      </w:tr>
      <w:tr>
        <w:trPr>
          <w:trHeight w:val="9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заболеваемости КВЭ в Кезском район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случаев на 100 тыс. челове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6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ват ежегодной вакцинацией детского населения против КВ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9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заболеваемости КВЭ детского насе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случаев на 100 тыс. челове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9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заболеваемости ГЛПС*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случаев на 100 тыс. челове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11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альность в инфекционном отделении Кезской ЦРБ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0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 эффективности: бюджетной, социальной, экономической</w:t>
            </w:r>
          </w:p>
        </w:tc>
      </w:tr>
      <w:tr>
        <w:trPr>
          <w:trHeight w:val="4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эффективность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заболеваемости КВ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4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заболеваемости ГЛП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7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заболеваемости КВЭ детского насе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&lt;*&gt; Заболеваемость ГЛПС рассчитана как средний показатель за 4 предыдущих года (методика расчета показателя рекомендована Роспотребнадзором по УР с учетом цикличности заболеваемости 3 - 4 года). </w:t>
        <w:br/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V. План мероприятий 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Cs w:val="28"/>
        </w:rPr>
        <w:t>План мероприятий Программы приведен в Приложении 1 к настоящей Программе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VI. Обоснование ресурсного обеспечения 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Cs w:val="28"/>
        </w:rPr>
        <w:t xml:space="preserve">Реализация Программы обеспечивается посредством финансирования за счет бюджета МО «Кезский район»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ъем средств из бюджета Кезского района, необходимых на реализацию Программы, составляет 958,0 тыс. рублей, в том числе: </w:t>
      </w:r>
    </w:p>
    <w:p>
      <w:pPr>
        <w:pStyle w:val="Normal"/>
        <w:shd w:fill="FFFFFF" w:val="clear"/>
        <w:ind w:left="708" w:hanging="0"/>
        <w:rPr>
          <w:color w:val="000000"/>
          <w:szCs w:val="28"/>
        </w:rPr>
      </w:pPr>
      <w:r>
        <w:rPr>
          <w:color w:val="000000"/>
          <w:szCs w:val="28"/>
        </w:rPr>
        <w:t xml:space="preserve">2010 год – 348,0 тыс. рублей, </w:t>
        <w:br/>
        <w:t xml:space="preserve">2011 год - 305,0 тыс. рублей, </w:t>
        <w:br/>
        <w:t xml:space="preserve">2012 год - 305,0 тыс. рублей. </w:t>
      </w:r>
    </w:p>
    <w:p>
      <w:pPr>
        <w:pStyle w:val="TextBodyIndent"/>
        <w:rPr>
          <w:sz w:val="28"/>
        </w:rPr>
      </w:pPr>
      <w:r>
        <w:rPr/>
        <w:t xml:space="preserve">Ресурсное обеспечение Программы в 2010 - 2012 годах предусматривает решение задач по усилению системы противоэпизоотических и противоэпидемических профилактических мероприятий, снижению заболеваемости и предупреждению летальных исходов от природно-очаговых инфекций. Объемы финансирования, предусмотренные Программой, носят ориентировочный характер и подлежат корректировке в соответствии с законом Удмуртской Республики на соответствующий год. В случае несоответствия результатов выполнения Программы целевым индикаторам и критериям эффективности бюджетные ассигнования на реализацию Программы могут быть сокращены в соответствии с порядком, предусмотренным Правительством Удмуртской Республики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II. Механизм реализации Программы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казчик Программы: 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еспечивает реализацию Программы в соответствии с мероприятиями Программы; 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правляет до 1 марта текущего года в уполномоченный орган информацию о проводимых мероприятиях в соответствии с объемами финансирования Программы. 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существляет координацию и контроль действий исполнителей Программы. 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сполнители Программы формируют бюджетные заявки на ассигнования из бюджета Кезского района для финансирования Программы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>. Методика оценки эффективности реализации Программы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ценка эффективности реализации Программы проводится на основе:  снижения количества больных, нуждающихся в стационарной помощи и последующем амбулаторном наблюдении, на 12%;  уменьшения случаев временной нетрудоспособности и затрат на госпитализацию;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нижения уровня заболеваемости КВЭ при условии охвата ежегодной вакцинацией до 20% детского населения Удмуртской Республики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Снижение числа случаев заболеваемости и затрат на госпитализацию больных геморрагической лихорадкой с почечным синдромом за счет дератизационных обработок территорий мест массового пребывания людей составит 12% за период реализации Программы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Бюджетная эффективность от реализации Программы (Э</w:t>
      </w:r>
      <w:r>
        <w:rPr>
          <w:color w:val="000000"/>
          <w:szCs w:val="28"/>
          <w:vertAlign w:val="subscript"/>
        </w:rPr>
        <w:t>б1</w:t>
      </w:r>
      <w:r>
        <w:rPr>
          <w:color w:val="000000"/>
          <w:szCs w:val="28"/>
        </w:rPr>
        <w:t xml:space="preserve">) по данному  направлению определяется по следующей формуле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Э</w:t>
      </w:r>
      <w:r>
        <w:rPr>
          <w:color w:val="000000"/>
          <w:szCs w:val="28"/>
          <w:vertAlign w:val="subscript"/>
        </w:rPr>
        <w:t>б1</w:t>
      </w:r>
      <w:r>
        <w:rPr>
          <w:color w:val="000000"/>
          <w:szCs w:val="28"/>
        </w:rPr>
        <w:t xml:space="preserve"> = ((А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x В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x С) + (А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x П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x С )) x 12%, где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br/>
        <w:t>А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- число госпитализированных пациентов с геморрагической лихорадкой с  почечным синдромом с последующим наблюдением в поликлинике; 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>В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- среднее число дней госпитализации одного больного;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 - стоимость одного койко-дня пребывания больного в стационаре, рублей;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>С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- стоимость одного посещения больного в консультативно- диагностической поликлинике, рубл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>П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- количество посещений в консультативно-диагностической поликлинике.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Экономическая эффективность от реализации Программы по данному направлению определяется по следующей форму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br/>
        <w:t>Э</w:t>
      </w:r>
      <w:r>
        <w:rPr>
          <w:color w:val="000000"/>
          <w:szCs w:val="28"/>
          <w:vertAlign w:val="subscript"/>
        </w:rPr>
        <w:t>э1</w:t>
      </w:r>
      <w:r>
        <w:rPr>
          <w:color w:val="000000"/>
          <w:szCs w:val="28"/>
        </w:rPr>
        <w:t xml:space="preserve"> = ВРП x Д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x 12%, где: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br/>
        <w:t xml:space="preserve">ВРП - валовой региональный продукт по Удмуртской Республике,  производимый работником в среднем за 1 рабочий день;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>Д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- количество дней нетрудоспособности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br/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 Снижение числа случаев заболеваемости и затрат на госпитализацию больных с клещевым энцефалитом за счет противоклещевых обработок территорий мест массового пребывания людей составит 12% за период реализации Программы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Cs w:val="28"/>
        </w:rPr>
        <w:t>Бюджетная эффективность от реализации Программы (Э</w:t>
      </w:r>
      <w:r>
        <w:rPr>
          <w:color w:val="000000"/>
          <w:szCs w:val="28"/>
          <w:vertAlign w:val="subscript"/>
        </w:rPr>
        <w:t>б2</w:t>
      </w:r>
      <w:r>
        <w:rPr>
          <w:color w:val="000000"/>
          <w:szCs w:val="28"/>
        </w:rPr>
        <w:t>) по данному  направлению определяется по следующей формуле: Э</w:t>
      </w:r>
      <w:r>
        <w:rPr>
          <w:color w:val="000000"/>
          <w:szCs w:val="28"/>
          <w:vertAlign w:val="subscript"/>
        </w:rPr>
        <w:t>б2</w:t>
      </w:r>
      <w:r>
        <w:rPr>
          <w:color w:val="000000"/>
          <w:szCs w:val="28"/>
        </w:rPr>
        <w:t xml:space="preserve"> = ((А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x В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x С) + (А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x П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x С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)) x 12%, где: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br/>
        <w:t>А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- число пациентов, госпитализированных с клещевым энцефалитом с  последующим наблюдением в поликлинике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>В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- среднее число дней госпитализации одного больного с клещевым  энцефалитом;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 - стоимость одного койко-дня пребывания больного в стационаре, рублей;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>С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- стоимость одного посещения больного в консультативно- диагностической поликлинике, рублей;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>П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- количество посещений больного в консультативно-диагностической поликлинике.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кономическая эффективность от реализации Программы по данному направлению определяется по следующей формуле: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>Э</w:t>
      </w:r>
      <w:r>
        <w:rPr>
          <w:color w:val="000000"/>
          <w:szCs w:val="28"/>
          <w:vertAlign w:val="subscript"/>
        </w:rPr>
        <w:t>э2</w:t>
      </w:r>
      <w:r>
        <w:rPr>
          <w:color w:val="000000"/>
          <w:szCs w:val="28"/>
        </w:rPr>
        <w:t xml:space="preserve"> = ВРП x Д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x 12%, где: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br/>
        <w:t xml:space="preserve">ВРП - валовой региональный продукт по Удмуртской Республике, производимый работником в среднем за 1 рабочий день, рублей;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>Д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- количество дней нетрудоспособности больного с клещевым  энцефалитом.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br/>
        <w:t xml:space="preserve">3. Снижение затрат на приобретение противоклещевого иммуноглобулина для экстренной профилактики клещевого энцефалита у детей за счет ежегодной вакцинации 20% детского населения. </w:t>
        <w:br/>
        <w:t>Бюджетная эффективность от реализации Программы (Э</w:t>
      </w:r>
      <w:r>
        <w:rPr>
          <w:color w:val="000000"/>
          <w:szCs w:val="28"/>
          <w:vertAlign w:val="subscript"/>
        </w:rPr>
        <w:t>б4</w:t>
      </w:r>
      <w:r>
        <w:rPr>
          <w:color w:val="000000"/>
          <w:szCs w:val="28"/>
        </w:rPr>
        <w:t xml:space="preserve"> ) по данному направлению определяется по следующей формуле: 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>Э</w:t>
      </w:r>
      <w:r>
        <w:rPr>
          <w:color w:val="000000"/>
          <w:szCs w:val="28"/>
          <w:vertAlign w:val="subscript"/>
        </w:rPr>
        <w:t>б4</w:t>
      </w:r>
      <w:r>
        <w:rPr>
          <w:color w:val="000000"/>
          <w:szCs w:val="28"/>
        </w:rPr>
        <w:t xml:space="preserve"> = ((А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 xml:space="preserve"> x С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 xml:space="preserve"> x К) - (А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 xml:space="preserve"> x К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 xml:space="preserve"> x С</w:t>
      </w:r>
      <w:r>
        <w:rPr>
          <w:color w:val="000000"/>
          <w:szCs w:val="28"/>
          <w:vertAlign w:val="subscript"/>
        </w:rPr>
        <w:t>5</w:t>
      </w:r>
      <w:r>
        <w:rPr>
          <w:color w:val="000000"/>
          <w:szCs w:val="28"/>
        </w:rPr>
        <w:t xml:space="preserve"> )) x 20%, где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br/>
        <w:t>А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 xml:space="preserve"> - число детей, обратившихся по поводу укуса клещ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>С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 xml:space="preserve"> - стоимость одной дозы иммуноглобулина противоклещевого, рублей;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К - среднее количество доз иммуноглобулина противоклещевого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>С</w:t>
      </w:r>
      <w:r>
        <w:rPr>
          <w:color w:val="000000"/>
          <w:szCs w:val="28"/>
          <w:vertAlign w:val="subscript"/>
        </w:rPr>
        <w:t>5</w:t>
      </w:r>
      <w:r>
        <w:rPr>
          <w:color w:val="000000"/>
          <w:szCs w:val="28"/>
        </w:rPr>
        <w:t xml:space="preserve"> - стоимость одной дозы вакцины против клещевого энцефалита, рублей;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>К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 xml:space="preserve"> - среднее количество доз вакцины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X. Оценка социальной, экономической, бюджетной </w:t>
        <w:br/>
        <w:t>эффективности реализации 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ализация программных мероприятий позволит значительно повысить качество оказания медицинской помощи населению Кезского района, создать предпосылки улучшения показателей состояния здоровья, обеспечить снижение заболеваемости с временной утратой трудоспособности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циально-экономическая эффективность реализации Программы заключается в улучшении эпидемиологической ситуации в Кезском районе  за счет своевременной вакцинации населения, дератизационных и противоклещевых обработок территорий мест массового пребывания детей Кезского района, за счет своевременной диагностики и лечения заболеваний, снижения смертности населения в трудоспособном возрасте, в сохранении трудового потенциала республики, в повышении эффективности оказания медицинской помощ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Снижение числа случаев заболеваемости и затрат на госпитализацию больных геморрагической лихорадкой с почечным синдромом за счет дератизационных обработок территорий мест массового пребывания людей составит 12% за период реализации Программы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Бюджетная эффективность от реализации Программы (Э</w:t>
      </w:r>
      <w:r>
        <w:rPr>
          <w:color w:val="000000"/>
          <w:szCs w:val="28"/>
          <w:vertAlign w:val="subscript"/>
        </w:rPr>
        <w:t>б1</w:t>
      </w:r>
      <w:r>
        <w:rPr>
          <w:color w:val="000000"/>
          <w:szCs w:val="28"/>
        </w:rPr>
        <w:t xml:space="preserve">) по данному направлению определяется по следующей формуле: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Э</w:t>
      </w:r>
      <w:r>
        <w:rPr>
          <w:color w:val="000000"/>
          <w:szCs w:val="28"/>
          <w:vertAlign w:val="subscript"/>
        </w:rPr>
        <w:t>б1</w:t>
      </w:r>
      <w:r>
        <w:rPr>
          <w:color w:val="000000"/>
          <w:szCs w:val="28"/>
        </w:rPr>
        <w:t xml:space="preserve"> = ((3 x 25 x 716,0) + (3 x 10 x 161)) x 12% = 7,02 тыс. руб., где: 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 - число госпитализированных пациентов с геморрагической лихорадкой с почечным синдромом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5 - среднее число дней госпитализации одного больного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716 руб. - стоимость одного койко-дня пребывания больного в стационаре;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61 руб. - стоимость одного посещения больного в поликлинике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0 - количество посещений за время амбулаторного наблюдения. Экономическая эффективность от реализации Программы по данному направлению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Э</w:t>
      </w:r>
      <w:r>
        <w:rPr>
          <w:color w:val="000000"/>
          <w:szCs w:val="28"/>
          <w:vertAlign w:val="subscript"/>
        </w:rPr>
        <w:t>Э2</w:t>
      </w:r>
      <w:r>
        <w:rPr>
          <w:color w:val="000000"/>
          <w:szCs w:val="28"/>
        </w:rPr>
        <w:t xml:space="preserve"> = 1202 x 225 x 12% = 32,5 тыс. руб., где: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br/>
        <w:t>1202 руб. - валовой региональный продукт по Удмуртской Республике, производимый работником в среднем за 1 рабочий день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25 - количество дней нетрудоспособности ((25 + 50) x 3),  где 50 - среднее число дней амбулаторного наблюдения одного больного. 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Снижение числа случаев заболеваемости и затрат на госпитализацию больных с клещевым энцефалитом за счет противоклещевых обработок территорий мест массового пребывания людей составит 12% за период реализации Программы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Бюджетная эффективность от реализации Программы (Э</w:t>
      </w:r>
      <w:r>
        <w:rPr>
          <w:color w:val="000000"/>
          <w:szCs w:val="28"/>
          <w:vertAlign w:val="subscript"/>
        </w:rPr>
        <w:t>б2</w:t>
      </w:r>
      <w:r>
        <w:rPr>
          <w:color w:val="000000"/>
          <w:szCs w:val="28"/>
        </w:rPr>
        <w:t xml:space="preserve">) по данному  направлению определяется по следующей формуле: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Э</w:t>
      </w:r>
      <w:r>
        <w:rPr>
          <w:color w:val="000000"/>
          <w:szCs w:val="28"/>
          <w:vertAlign w:val="subscript"/>
        </w:rPr>
        <w:t>б2</w:t>
      </w:r>
      <w:r>
        <w:rPr>
          <w:color w:val="000000"/>
          <w:szCs w:val="28"/>
        </w:rPr>
        <w:t xml:space="preserve"> = ((11 x 25 x 716) + (11 x 12 x 161)) x 12% = 58,8 тыс. руб., где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1 - число пациентов, госпитализированных с клещевым энцефалитом;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5 - среднее число дней госпитализации одного больного;  716,0 - стоимость одного койко-дня пребывания больного в стационаре;  161 руб. - стоимость одного посещения больного в консультативно-диагностической поликлинике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2 - количество посещений за время амбулаторного наблюдения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кономическая эффективность от реализации Программы по данному направлению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Э</w:t>
      </w:r>
      <w:r>
        <w:rPr>
          <w:color w:val="000000"/>
          <w:szCs w:val="28"/>
          <w:vertAlign w:val="subscript"/>
        </w:rPr>
        <w:t>Э2</w:t>
      </w:r>
      <w:r>
        <w:rPr>
          <w:color w:val="000000"/>
          <w:szCs w:val="28"/>
        </w:rPr>
        <w:t xml:space="preserve"> = 1202 x 935 x 12% = 134,9 тыс. руб., где: 1202 руб. - валовой региональный продукт по Удмуртской Республике, производимый работником в среднем за 1 рабочий день;  935 - количество дней нетрудоспособности ((25 + 60) x 1260),  где 60 - среднее число дней амбулаторного наблюдения одного больного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Снижение затрат на приобретение противоклещевого иммуноглобулина для экстренной профилактики клещевого энцефалита у детей за счет ежегодной вакцинации 20% против клещевого энцефали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Бюджетная эффективность от реализации Программы (Э</w:t>
      </w:r>
      <w:r>
        <w:rPr>
          <w:color w:val="000000"/>
          <w:szCs w:val="28"/>
          <w:vertAlign w:val="subscript"/>
        </w:rPr>
        <w:t>б4</w:t>
      </w:r>
      <w:r>
        <w:rPr>
          <w:color w:val="000000"/>
          <w:szCs w:val="28"/>
        </w:rPr>
        <w:t xml:space="preserve">) по данному  направлению определяется по следующей формуле: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Э</w:t>
      </w:r>
      <w:r>
        <w:rPr>
          <w:color w:val="000000"/>
          <w:szCs w:val="28"/>
          <w:vertAlign w:val="subscript"/>
        </w:rPr>
        <w:t>б4</w:t>
      </w:r>
      <w:r>
        <w:rPr>
          <w:color w:val="000000"/>
          <w:szCs w:val="28"/>
        </w:rPr>
        <w:t xml:space="preserve"> = ((4398 x 850 x 4) - (4398 x 100 x 2)) x 20% = 15832,8 тыс. руб., где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398 – число детей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850 руб. – стоимость одной дозы противоклещевого иммуноглобулина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 – среднее число доз противоклещевого иммуноглобулина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00 руб. – стоимость одной дозы вакцины против клещевого энцефалита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 – среднее количество доз вакцины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юджетная эффективность от реализации Программы за период с 2010г. по 2012 г. составит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Эб= 7,0+58,8+15832,8=15989,6 тыс.рублей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Экономическая эффективность от реализации Программы за период с 2010г. по 2012 г. определяется по следующей формуле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Э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>=32,5+134,9=167,4 тыс. руб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План программных мероприятий на пери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0-2011 годы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1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80"/>
        <w:gridCol w:w="900"/>
        <w:gridCol w:w="1263"/>
        <w:gridCol w:w="1355"/>
        <w:gridCol w:w="1338"/>
        <w:gridCol w:w="1560"/>
      </w:tblGrid>
      <w:tr>
        <w:trPr>
          <w:trHeight w:val="24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тыс.руб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29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эпидемиологического надзора за распространением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риродно-очаговых инфекций, осуществление противоэпидемических мероприяти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440" w:hanging="360"/>
              <w:rPr/>
            </w:pPr>
            <w:r>
              <w:rPr/>
              <w:t>1.1. Организация и проведение мероприятий, направленных на устранение природного фактора в местах массового пребывания людей: кладбища, территории вокруг лечебных учреждений, детских баз отдыха.</w:t>
            </w:r>
          </w:p>
          <w:p>
            <w:pPr>
              <w:pStyle w:val="Normal"/>
              <w:rPr/>
            </w:pPr>
            <w:r>
              <w:rPr/>
              <w:t>Ежегодные барьерные дератизационные обработки на площади 52 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арицидные обработки вокруг территории детских оздоровительных учреждений райо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юджет У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Кез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.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ГСЭ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ГУЗ «ЦГиЭ» в г. Глаз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ГУЗ «ЦГиЭ» в г. Глазов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440" w:hanging="360"/>
              <w:rPr/>
            </w:pPr>
            <w:r>
              <w:rPr/>
              <w:t>1.2. Ежегодная вакцинация против клещевого энцефалита взрослых – безработных граждан, привлекаемых к работам в лесной зон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Кез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,0 (1020 доз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 (340 доз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 (340 доз</w:t>
            </w:r>
            <w:r>
              <w:rPr>
                <w:b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езская ЦРБ</w:t>
            </w:r>
          </w:p>
        </w:tc>
      </w:tr>
      <w:tr>
        <w:trPr>
          <w:trHeight w:val="24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Ежегодное приобретение противоклещевого иммуноглобулина  для экстренной профилактики клещевого энцефалита детей от 0-17</w:t>
            </w:r>
          </w:p>
          <w:p>
            <w:pPr>
              <w:pStyle w:val="Normal"/>
              <w:rPr/>
            </w:pPr>
            <w:r>
              <w:rPr/>
              <w:t>включитель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Кез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 (600 доз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 (200 доз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 (200 доз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овершенствование диагностики, лечения и реабилитации больных ПОЗ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риобретение тест-систем для экспресс-диагностики КЭ и КБ в клиническую лабораторию ЦРБ для стационарных больны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Кезского района</w:t>
            </w:r>
          </w:p>
          <w:p>
            <w:pPr>
              <w:pStyle w:val="Normal"/>
              <w:rPr/>
            </w:pPr>
            <w:r>
              <w:rPr/>
              <w:t>УТФ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зская ЦРБ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 Ежегодное приобретение ЛС </w:t>
            </w:r>
          </w:p>
          <w:p>
            <w:pPr>
              <w:pStyle w:val="Normal"/>
              <w:rPr/>
            </w:pPr>
            <w:r>
              <w:rPr/>
              <w:t>для лечения больных КЭ и К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ФОМ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зская ЦРБ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Взятие на «Д» учет, наблюдение и проведение реабилитационного лечения  переболевших ПО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зская ЦРБ</w:t>
            </w:r>
          </w:p>
        </w:tc>
      </w:tr>
      <w:tr>
        <w:trPr/>
        <w:tc>
          <w:tcPr>
            <w:tcW w:w="1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оведение санитарно-профилактических мероприяти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Ежегодное информирование населения района о мерах профилактики ПОЗ в СМИ (радио, газ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зская ЦРБ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С целью ранней диагностики, лечения ПОЗ проведение ежегодных конференций с медработниками рай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зская ЦРБ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Проведение ежегодного анализа заболеваемости ПОЗ в рай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зская ЦРБ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УТФО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Республиканск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Бюджет Кез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sectPr>
      <w:type w:val="nextPage"/>
      <w:pgSz w:w="12240" w:h="15840"/>
      <w:pgMar w:left="1134" w:right="850" w:gutter="0" w:header="0" w:top="1134" w:footer="0" w:bottom="54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7:48:00Z</dcterms:created>
  <dc:creator>Машинистка</dc:creator>
  <dc:description/>
  <dc:language>en-US</dc:language>
  <cp:lastModifiedBy>Машинистка</cp:lastModifiedBy>
  <cp:lastPrinted>2010-12-27T13:58:00Z</cp:lastPrinted>
  <dcterms:modified xsi:type="dcterms:W3CDTF">2010-12-27T10:00:00Z</dcterms:modified>
  <cp:revision>5</cp:revision>
  <dc:subject/>
  <dc:title/>
</cp:coreProperties>
</file>