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01  ноября 2010 года </w:t>
        <w:tab/>
        <w:tab/>
        <w:tab/>
        <w:tab/>
        <w:tab/>
        <w:tab/>
        <w:tab/>
        <w:tab/>
        <w:tab/>
        <w:t xml:space="preserve">  №  147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89885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муниципальной целевой программы «Развитие </w:t>
                            </w:r>
                            <w:r>
                              <w:rPr>
                                <w:color w:val="000000"/>
                              </w:rPr>
                              <w:t xml:space="preserve">физической культуры и спорта в </w:t>
                            </w:r>
                            <w:r>
                              <w:rPr>
                                <w:color w:val="000000"/>
                                <w:spacing w:val="6"/>
                              </w:rPr>
                              <w:t>МО «Кезский район» на</w:t>
                            </w:r>
                            <w:r>
                              <w:rPr/>
                              <w:t xml:space="preserve"> 2011-2013 годы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73.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Об утверждении муниципальной целевой программы «Развитие </w:t>
                      </w:r>
                      <w:r>
                        <w:rPr>
                          <w:color w:val="000000"/>
                        </w:rPr>
                        <w:t xml:space="preserve">физической культуры и спорта в </w:t>
                      </w:r>
                      <w:r>
                        <w:rPr>
                          <w:color w:val="000000"/>
                          <w:spacing w:val="6"/>
                        </w:rPr>
                        <w:t>МО «Кезский район» на</w:t>
                      </w:r>
                      <w:r>
                        <w:rPr/>
                        <w:t xml:space="preserve"> 2011-2013 годы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Постановлением от 15.09.2010 года № 1141 «О порядке и реализации долгосрочных целевых программ в муниципальном образовании «Кезский район»», </w:t>
      </w:r>
      <w:r>
        <w:rPr>
          <w:b/>
        </w:rPr>
        <w:t>ПОСТАНОВЛЯЮ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278"/>
        <w:ind w:firstLine="708"/>
        <w:jc w:val="both"/>
        <w:rPr/>
      </w:pPr>
      <w:r>
        <w:rPr>
          <w:color w:val="000000"/>
        </w:rPr>
        <w:t xml:space="preserve">1.Утвердить муниципальную целевую программу «Развитие физической культуры и спорта в </w:t>
      </w:r>
      <w:r>
        <w:rPr>
          <w:color w:val="000000"/>
          <w:spacing w:val="6"/>
        </w:rPr>
        <w:t xml:space="preserve">муниципальном образовании «Кезский район» на 2011-2013 годы» </w:t>
      </w:r>
      <w:r>
        <w:rPr>
          <w:color w:val="000000"/>
        </w:rPr>
        <w:t>(прилагается).</w:t>
      </w:r>
    </w:p>
    <w:p>
      <w:pPr>
        <w:pStyle w:val="Normal"/>
        <w:shd w:fill="FFFFFF" w:val="clear"/>
        <w:spacing w:lineRule="exact" w:line="278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2.Контроль за исполнением данной программы возложить на заместителя главы Администрации МО «Кезский район» по социаль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860" w:hanging="0"/>
        <w:jc w:val="center"/>
        <w:rPr/>
      </w:pPr>
      <w:r>
        <w:rPr/>
        <w:t>УТВЕРЖДАЮ</w:t>
      </w:r>
    </w:p>
    <w:p>
      <w:pPr>
        <w:pStyle w:val="Normal"/>
        <w:ind w:left="5040" w:hanging="0"/>
        <w:jc w:val="center"/>
        <w:rPr/>
      </w:pPr>
      <w:r>
        <w:rPr/>
        <w:t>Глава Администрации</w:t>
      </w:r>
    </w:p>
    <w:p>
      <w:pPr>
        <w:pStyle w:val="Normal"/>
        <w:ind w:left="5040" w:hanging="0"/>
        <w:jc w:val="center"/>
        <w:rPr/>
      </w:pPr>
      <w:r>
        <w:rPr/>
        <w:t>МО «Кезский район»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  <w:t>____________________И.О. Богданов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  <w:t>«____»__________________2010 год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УНИЦИПАЛЬНАЯ ЦЕЛЕВ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«Развитие физической культуры и спорта н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рритории МО «Кезский район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на 2011 – 2013 года»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40"/>
          <w:szCs w:val="40"/>
        </w:rPr>
        <w:t xml:space="preserve">. </w:t>
      </w:r>
      <w:r>
        <w:rPr/>
        <w:t>Паспорт целевой программы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071"/>
        <w:gridCol w:w="1264"/>
        <w:gridCol w:w="14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целевой программы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целевая программа «Развитие физической культуры и спорта на территории МО «Кезский район» на 2011-2013 года» (Далее - 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муниципальной целевой программы 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стороннее развитие личности, утверждение здорового образа жизни, формирование потребности в физическом и нравственном совершенствовании, создание условий для занятий любыми видами физической культуры и спорта, укрепление здоровья, профилактика заболеваемо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разработки муниципальной целевой программы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ние сроков реализации предыдущей Программы       </w:t>
              <w:br/>
              <w:t xml:space="preserve">на 2008 - 2010 годы, решение районного совета депутатов МО «Кезский район»N 167 от 25.04.2008 года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муниципальной целевой программы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«Кезский район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муниципальной целевой программы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по спорту Администрации муниципального образования «Кезский район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сектор по спорту, МОУ ДОД «Кезская детско-юношеская спортивная школа», СОК «Олимп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и целевые показатели муниципальной целевой программы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здание необходимых условий для реализации прав граждан  на возможность приобщения  в занятиях физической культурой, спортом и туризмом;</w:t>
            </w:r>
          </w:p>
          <w:p>
            <w:pPr>
              <w:pStyle w:val="Normal"/>
              <w:rPr/>
            </w:pPr>
            <w:r>
              <w:rPr/>
              <w:t>-сохранение и преумножение спортивных традиций  в районе;</w:t>
            </w:r>
          </w:p>
          <w:p>
            <w:pPr>
              <w:pStyle w:val="Normal"/>
              <w:rPr/>
            </w:pPr>
            <w:r>
              <w:rPr/>
              <w:t>-укрепление материально-технической базы в районе;</w:t>
            </w:r>
          </w:p>
          <w:p>
            <w:pPr>
              <w:pStyle w:val="Normal"/>
              <w:rPr/>
            </w:pPr>
            <w:r>
              <w:rPr/>
              <w:t>-создание необходимых условий для подготовки спортсменов-разрядников, кандидатов в мастера спорта, мастеров спорта;</w:t>
            </w:r>
          </w:p>
          <w:p>
            <w:pPr>
              <w:pStyle w:val="Normal"/>
              <w:rPr/>
            </w:pPr>
            <w:r>
              <w:rPr/>
              <w:t>-подготовка физкультурных кадров ;</w:t>
            </w:r>
          </w:p>
          <w:p>
            <w:pPr>
              <w:pStyle w:val="Normal"/>
              <w:rPr/>
            </w:pPr>
            <w:r>
              <w:rPr/>
              <w:t>-проведение спортивно-массовых, физкультурно-оздоровительных мероприятий;</w:t>
            </w:r>
          </w:p>
          <w:p>
            <w:pPr>
              <w:pStyle w:val="Normal"/>
              <w:rPr/>
            </w:pPr>
            <w:r>
              <w:rPr/>
              <w:t>-участие в вышестоящих спортивно-массовых мероприятия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 муниципальной целевой программы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нваря 2011 -31 декабря 2013 го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мероприятий муниципальной целевой программы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ение и укрепление материально-технической базы;</w:t>
            </w:r>
          </w:p>
          <w:p>
            <w:pPr>
              <w:pStyle w:val="Normal"/>
              <w:rPr/>
            </w:pPr>
            <w:r>
              <w:rPr/>
              <w:t>-проведение семинаров-совещаний с физкультурным активом района по вопросам состояния и улучшения  физкультурно-оздоровительной работы в районе;</w:t>
            </w:r>
          </w:p>
          <w:p>
            <w:pPr>
              <w:pStyle w:val="Normal"/>
              <w:rPr/>
            </w:pPr>
            <w:r>
              <w:rPr/>
              <w:t>-подготовка спортсменов-разрядников;</w:t>
            </w:r>
          </w:p>
          <w:p>
            <w:pPr>
              <w:pStyle w:val="Normal"/>
              <w:rPr/>
            </w:pPr>
            <w:r>
              <w:rPr/>
              <w:t>-проведение спортивно-массовых, физкультурно-оздоровительных мероприятий;</w:t>
            </w:r>
          </w:p>
          <w:p>
            <w:pPr>
              <w:pStyle w:val="Normal"/>
              <w:rPr/>
            </w:pPr>
            <w:r>
              <w:rPr/>
              <w:t>-участие в вышестоящих  соревнованиях</w:t>
            </w:r>
          </w:p>
        </w:tc>
      </w:tr>
      <w:tr>
        <w:trPr>
          <w:trHeight w:val="47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реализации муниципальной целевой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 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 </w:t>
            </w:r>
          </w:p>
        </w:tc>
      </w:tr>
      <w:tr>
        <w:trPr>
          <w:trHeight w:val="3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нимающихся ФКиС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4% 4100 чел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8%, 4200 чел.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,2%, 4300 чел.  </w:t>
            </w:r>
          </w:p>
        </w:tc>
      </w:tr>
      <w:tr>
        <w:trPr>
          <w:trHeight w:val="4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и капитальный ремонт спортивных сооружен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</w:tr>
      <w:tr>
        <w:trPr>
          <w:trHeight w:val="4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портсменов-разрядников от общего числа занимающихся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%, 1100 че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%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 чел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%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 чел.</w:t>
            </w:r>
          </w:p>
        </w:tc>
      </w:tr>
      <w:tr>
        <w:trPr>
          <w:trHeight w:val="4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учреждениях дополнительного образования детей физкультурно-спортивной направленности от общего числа учащихс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%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%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%   </w:t>
            </w:r>
          </w:p>
        </w:tc>
      </w:tr>
      <w:tr>
        <w:trPr>
          <w:trHeight w:val="4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спортивно-массовых мероприят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80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85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 90</w:t>
            </w:r>
          </w:p>
        </w:tc>
      </w:tr>
      <w:tr>
        <w:trPr>
          <w:trHeight w:val="4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республиканских зимних сельских спортивных игра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е 6 мес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е 6 мест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е 5 места </w:t>
            </w:r>
          </w:p>
        </w:tc>
      </w:tr>
      <w:tr>
        <w:trPr>
          <w:trHeight w:val="4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республиканских летних сельских спортивных игра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е 6 мес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е 6 мест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е 5 места </w:t>
            </w:r>
          </w:p>
        </w:tc>
      </w:tr>
      <w:tr>
        <w:trPr>
          <w:trHeight w:val="4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латных физкультурных услуг (прокат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тыс. руб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тыс. </w:t>
              <w:br/>
              <w:t xml:space="preserve">руб.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тыс. руб.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ы и источники финансирования муниципальной целевой программы 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 – 1108,0 тыс. руб. (250,0 - бюджет);</w:t>
            </w:r>
          </w:p>
          <w:p>
            <w:pPr>
              <w:pStyle w:val="Normal"/>
              <w:rPr/>
            </w:pPr>
            <w:r>
              <w:rPr/>
              <w:t>2012 год – 1165,0 тыс. руб. (300,0 - бюджет);</w:t>
            </w:r>
          </w:p>
          <w:p>
            <w:pPr>
              <w:pStyle w:val="Normal"/>
              <w:rPr/>
            </w:pPr>
            <w:r>
              <w:rPr/>
              <w:t>2013 год – 1220,0 тыс. руб. (350,0 - бюджет);</w:t>
            </w:r>
          </w:p>
          <w:p>
            <w:pPr>
              <w:pStyle w:val="Normal"/>
              <w:rPr/>
            </w:pPr>
            <w:r>
              <w:rPr/>
              <w:t>Объемы финансирования, предусмотренные</w:t>
            </w:r>
          </w:p>
          <w:p>
            <w:pPr>
              <w:pStyle w:val="Normal"/>
              <w:rPr/>
            </w:pPr>
            <w:r>
              <w:rPr/>
              <w:t>Программой, носят ориентировочный характер</w:t>
            </w:r>
          </w:p>
          <w:p>
            <w:pPr>
              <w:pStyle w:val="Normal"/>
              <w:rPr/>
            </w:pPr>
            <w:r>
              <w:rPr/>
              <w:t>и подлежат корректировке при формировании</w:t>
            </w:r>
          </w:p>
          <w:p>
            <w:pPr>
              <w:pStyle w:val="Normal"/>
              <w:rPr/>
            </w:pPr>
            <w:r>
              <w:rPr/>
              <w:t>и утверждении бюджета Райо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Общие полож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Одной из основных задач государственной политики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Кроме того, роль спорта становится не только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успехи на международных состязаниях являются бесспорным доказательством жизнеспособности и духовной силы любой нации. Однако в последнее десятилетие из-за недостатка финансовых ресурсов и внимания со стороны государства этот некогда колоссальный потенциал во многом был утерян. Более того, в связи с разграничением полномочий по действующему Федеральному закону от 06.10.2003 N 131-ФЗ "Об общих принципах организации местного самоуправления в Российской Федерации" произошло слияние органов управления физической культуры и спорта с другими отраслевыми орга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О необходимости решения органами местного самоуправления вопросов развития физической культуры и спорта в Кезском районе свидетельствует социально-демографическая статистика. Показатели здоровья и физической подготовки детей, молодежи, призывников, потребления алкоголя и наркотических средств говорят об остроте проблемы и необходимости организации более широкого привлечения к занятиям физической культурой и спортом молоде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бщее число жителей Удмуртской Республики, регулярно занимающихся физической культурой и спортом, по состоянию на 2009 год составляет 18,05%. В странах Западной Европы этот показатель достигает 40%. В настоящее время в России организованно занимаются физической культурой и спортом 17,3% человек. Согласно Концепции развития физической культуры и спорта в Российской Федерации, утвержденной распоряжением Правительства Российской Федерации от 15 сентября 2005 года N 1433-р "О Концепции Федеральной целевой программы "Развитие физической культуры и спорта в Российской Федерации на 2006 - 2015 годы", показатель систематически занимающихся физической культурой и спортом к 2015 году планируется довести до 30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- недостаточное привлечение населения к регулярным занятиям физической культур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- несоответствие уровня материальной базы и инфраструктуры физической культуры и спорта задачам развития массового спорта в город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- недостаточное количество профессиональных тренерских кад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- отсутствие на районном уровне активной пропаганды занятий физической культурой и спортом как составляющей здорового образа жизн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Значительная часть капитальных спортивных сооружений эксплуатируется более 20 лет, многие из них размещены в приспособленных и переоборудованных помещениях и зданиях, следствием этого является их стесненность, старение и ветшание. Большинство спортивных сооружений и площадок требуют капитального ремонта и ре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При сохранении сложившихся тенденций в развитии физической культуры и спорта в Кезском районе неизбеж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- дальнейшее ухудшение здоровья жителей и, как следствие этого, сокращение продолжительности жизн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- экономические потери в связи с заболеваемостью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- рост негативных социальных явлений среди детей и молоде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Перечисленные проблемы и факторы, сдерживающие развитие физической культуры и спорта в Кезском районе на текущем этапе, требуют программных методов решения и предопределяют постановку целей и задач Программы, а также перечень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Научные и статистические исследования подтверждают, что по сравнению с лицами, не занимающимися физической культурой и спортом, люди, активно и регулярно занимающиеся спортом, в 1,5 раза меньше страдают от утомляемости, в 2 раза реже болеют заболеваниями органов пищеварения, в 2,5 раза реже - гипертонической болезнью. По данным российских ученых, первое место среди причин ухудшения здоровья жителей страны занимают факторы, относящиеся к категории образа жизни (50 - 55%). На втором месте - факторы, связанные с загрязнением окружающей среды (20 - 25%). На третьем месте - генетические факторы (15 - 20%). В связи с этим - повышение обеспеченности населения услугами социальной инфраструктуры и обеспечение потребности в досуге, в том числе в спорте, являются одними из приоритетных социально-экономических задач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еутешительна статистика, отражающая привыкание молодежи Удмуртии к асоциальному образу жизни. Согласно Государственному докладу "О положении молодежи в Удмуртской Республике в 2008 году" 38% молодых людей республики потребляют табачную продукцию, среди них 17,7% курят ежедневно, 78% опрошенных регулярно потребляют слабоалкогольные напитки и пиво. Процент роста негативных тенденций среди молодежи имеет ежегодную положительную динамику. Ежегодно порядка 9% опрошенных признаются в том, что потребляют наркотические вещества с различной степенью периодичност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Социальная значимость целевой программы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В соответствии с Законом Удмуртской Республики от 9 октября 2009 года N 40-РЗ "О Стратегии социально-экономического развития Удмуртской Республики на период до 2025 года" развитие социальной сферы является одним из самых важных направлений ее реализации. В рамках данного направления поставлены следующие задачи: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1. Развитие массового спорта через расширение сети спортивных секций и физкультурно-оздоровительных групп для детей и молодежи в общеобразовательных учреждениях, детско-юношеских спортивных школах, спортивных детско-юношеских школах олимпийского резерва, детско-юношеских клубах физической подготовки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2. Расширение инфраструктуры спортивных объектов для населения через увеличение нагрузки и эффективности использования существующих спортивных объектов и строительство новых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3. Популяризация здорового образа жизни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Решать поставленные задачи необходимо посредством реализации настоящей Программы, в том числе путем развития системы детского и студенческого спорта, создания условий для развития детско-юношеского спорта, развития системы подготовки спортивного резерва для сборных команд Удмуртской Республики и Российской Федерации; создания условий для развития физической культуры и спорта инвалидов и лиц с ограниченными возможностями, обеспечения доступности спортивных объектов для населения Района и Удмуртской Республики, реализации мер по организации строительства и реконструкции объектов физической культуры и спорта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 xml:space="preserve">Кроме того, следует разработать систему мер по привлечению молодых кадров в тренерский состав спортивных школ и общеобразовательных школ, в том числе за счет внедрения индивидуальной системы оплаты труда; разработать меры по созданию условий для привлечения молодых специалистов; развивать меры по пропаганде здорового образа жизни и информационному обеспечению официальных республиканских физкультурных и спортивных мероприятий; увеличить количество спортивных сооружений до нормативов Российской Федерации; предусмотреть размещение общедоступных объектов культуры и спорта в соответствии с существующим спросом в районе, а также модернизировать существующие объекты до современного уровня, а также оказать поддержку местным инициативам. 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Учитывая вышеизложенное, можно констатировать, что цели, которые поставлены в Программе, соответствуют приоритетным задачам социально-экономического развития МО «Кезский район»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Содержание проблемы и обоснование необходимости её решения программно-целевым метод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 xml:space="preserve">Оценка итогов развития физической культуры и спор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 xml:space="preserve">муниципального образования «Кезский район»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за 2008-2010 года.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Вопросы развития физической культуры и спорта, оздоровительных мероприятий в районе находились под контролем администрации района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 xml:space="preserve">Спортивным командам и спортсменам оказывалась всесторонняя поддержка - обновлялся спортинвентарь (мячи, лыжи, палки, крепления), приобреталась форма (кроссовки беговые, лыжные ботинки, костюмы лыжные), оказывалась методическая помощь. 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В районе функционируют 15 спортзалов, 6 плоскостных сооружений, спортивный комплекс «Олимп» с трибунами на 1500 человек, лыжная база. Также функционирует хоккейная коробка и  каток площадью 1120 кв.м. для массового катания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С каждым годом совершенствовалась система проведения соревнований, росло число их участников в 2008 году 3874 человека, 2009г. – 3900, на 1 октября 2010г. - 4059 человек) и спектр видов спорта (с 11 до 22 видов). Ежегодно проводилось более 70 спортивно массовых мероприятий, проводились районные зимние и летние сельские спортивные игры, эстафеты, пробеги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В прошедшем периоде были созданы условия для развития детско-юношеского спорта - проводились районные игры школьников, массовые соревнования на призы клуба "Кожаный мяч", "Золотая шайба", "Белая ладья" и другие. Количество детей, занимающихся в спортивных секциях составило в 2008 году до 663 человек, 2009 г. – 537, 2010 г. - 537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 xml:space="preserve">Значительное внимание уделялось работе с учащейся и студенческой молодежью. Ежегодно с тренерско-преподавательским составом учебных заведений проводились семинары и спартакиада учителей. 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В рамках расширения внебюджетного финансирования отрасли проводилась активная и целенаправленная работа с коммерческими предприятиями и организациями, в результате чего увеличилась доля спонсорского участия в приобретении спортивного инвентаря и проведение спортивно-масссовых мероприятий 2008г. - 136,2 тыс. руб. 2009 г. – 706,3 тыс. руб., 2010 г. - 750,0 тыс.руб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Проводимая работа по возрождению физкультурно-массовой работы на предприятиях и организациях района позволила: привлечь к занятиям физкультурой и спортом более 3000 человек, ежегодно увеличивать количество занимающихся физкультурой и спортом, обеспечивать разнообразие форм предлагаемых физкультурно-оздоровительных услуг и повышать их качество, а следовательно, улучшать физическое состояние и качество жизни населения района и республики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 xml:space="preserve">В российских и международных соревнованиях продолжают успешно выступать легкоатлеты, лыжники: 8 спортсменов Кезского района участвуют в соревнованиях за сборные команды Удмуртии и России. Семья Главатских стала чемпионами на Всероссийских зимних сельских играх (2003 год г. Ижевск). Константин Главатских, член сборной команды России, мастер спорта по лыжным гонкам, участвовал в Чемпионате Мира. Алексей Ончуков, член сборной команды Удмуртии, кандидатМС, стал призёром  Чемпионата России в беге на 3000 м. среди молодёжи. 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В первом полугодии 2010 года проведено 55 спортивно-массовых мероприятий и более 30 выездов на зональные, республиканские и Российские соревнования по волейболу, футболу, лёгкой атлетике, лыжам, баскетболу и т.д. Команда Кезского района участвовала в16–х Республиканских Зимних сельских играх, где среди 25 районов заняла 6 место. На летних Республиканских играх команда заняла также 6 место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Константин Главатских в составе сборной РФ участвовал во всемирной студенческой универсиаде, где стал Чемпионом в мужской эстафете, также в индивидуальных гонках на 20 и 30 км завоевал серебряную и бронзовую медали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Алексей Ончуков участвовал в Чемпионате России по лёгкой атлетике, где проходил отбор для участия в Чемпионате Европы и комплектование сборной команды РФ на Олимпийские игры.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Проходили отборочные соревнования к летним республиканским играм по волейболу, настольному теннису, футболу. Женская волейбольная команда ,женская и мужская команды по настольному теннису вышли в финальную часть, где соответственно заняли первое-третье места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За первое полугодие на развитие физической культуры было выделено 181384 руб. из местного бюджета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Во втором полугодии 2010 года ожидается провести более 35 мероприятий и более 30 выездов на различные соревнования.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Планируется на второе полугодие выделить 50000 руб. на проведение спортивных и физкультурно-массовых  мероприятий. В феврале 2010 года в ведена в эксплуатацию новая лыжная база с освещённой  лыжной трассой.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center"/>
        <w:rPr/>
      </w:pPr>
      <w:r>
        <w:rPr/>
        <w:t>Основные показатели развития в физической культуре и спорте за 2008-2010года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893"/>
        <w:gridCol w:w="1408"/>
        <w:gridCol w:w="1248"/>
        <w:gridCol w:w="1546"/>
      </w:tblGrid>
      <w:tr>
        <w:trPr>
          <w:trHeight w:val="721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-е 20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224" w:hRule="atLeast"/>
        </w:trPr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(тыс. руб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з бюджета</w:t>
            </w:r>
          </w:p>
          <w:p>
            <w:pPr>
              <w:pStyle w:val="Normal"/>
              <w:ind w:firstLine="360"/>
              <w:rPr/>
            </w:pPr>
            <w:r>
              <w:rPr/>
              <w:t>района (тыс.руб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67,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6297,5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0,0</w:t>
            </w:r>
          </w:p>
        </w:tc>
      </w:tr>
      <w:tr>
        <w:trPr>
          <w:trHeight w:val="325" w:hRule="atLeast"/>
        </w:trPr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0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559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,0</w:t>
            </w:r>
          </w:p>
        </w:tc>
      </w:tr>
      <w:tr>
        <w:trPr>
          <w:trHeight w:val="111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нимающихся в секциях и физкультурно-оздоровительных секциях (Человек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3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9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,0</w:t>
            </w:r>
          </w:p>
        </w:tc>
      </w:tr>
      <w:tr>
        <w:trPr>
          <w:trHeight w:val="274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ы (человек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68" w:hRule="atLeast"/>
        </w:trPr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ортсооружений</w:t>
            </w:r>
          </w:p>
          <w:p>
            <w:pPr>
              <w:pStyle w:val="Normal"/>
              <w:rPr/>
            </w:pPr>
            <w:r>
              <w:rPr/>
              <w:t>Спортзалов</w:t>
            </w:r>
          </w:p>
          <w:p>
            <w:pPr>
              <w:pStyle w:val="Normal"/>
              <w:rPr/>
            </w:pPr>
            <w:r>
              <w:rPr/>
              <w:t>Плоскостных сооружений</w:t>
            </w:r>
          </w:p>
          <w:p>
            <w:pPr>
              <w:pStyle w:val="Normal"/>
              <w:rPr/>
            </w:pPr>
            <w:r>
              <w:rPr/>
              <w:t>(единиц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46" w:hRule="atLeast"/>
        </w:trPr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630" w:hRule="atLeast"/>
        </w:trPr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74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идов спорта (единиц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564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лено спортсменов – разрядников (человек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>
          <w:trHeight w:val="549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овало в физкультурно-массовых мероприятий (человек)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</w:tr>
      <w:tr>
        <w:trPr>
          <w:trHeight w:val="564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физкультурно-массовых мероприятий (мероприятий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Основные проблемы развития в физической культуре и спорт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есмотря на положительные сдвиги в развитии физической культуры и спорта в районе, остается комплекс нерешенных проблем, основные из которых:</w:t>
      </w:r>
    </w:p>
    <w:p>
      <w:pPr>
        <w:pStyle w:val="Normal"/>
        <w:autoSpaceDE w:val="false"/>
        <w:ind w:firstLine="540"/>
        <w:jc w:val="both"/>
        <w:rPr/>
      </w:pPr>
      <w:r>
        <w:rPr/>
        <w:t>- недостаточная обеспеченность граждан по социальным нормативам крытыми спортивными сооружениями, в том числе отсутствие тренировочного катка, спортивных залов;</w:t>
      </w:r>
    </w:p>
    <w:p>
      <w:pPr>
        <w:pStyle w:val="Normal"/>
        <w:autoSpaceDE w:val="false"/>
        <w:ind w:firstLine="540"/>
        <w:jc w:val="both"/>
        <w:rPr/>
      </w:pPr>
      <w:r>
        <w:rPr/>
        <w:t>- слабая организация работы спортивных секций в общеобразовательных школах, что не позволяет использовать в полной мере возможности физкультуры и спорта в укреплении здоровья школьников, повышении уровня их физического развития;</w:t>
      </w:r>
    </w:p>
    <w:p>
      <w:pPr>
        <w:pStyle w:val="Normal"/>
        <w:autoSpaceDE w:val="false"/>
        <w:ind w:firstLine="540"/>
        <w:jc w:val="both"/>
        <w:rPr/>
      </w:pPr>
      <w:r>
        <w:rPr/>
        <w:t>- слабое обеспечение учебных заведений спортивным инвентарем и оборудованием;</w:t>
      </w:r>
    </w:p>
    <w:p>
      <w:pPr>
        <w:pStyle w:val="Normal"/>
        <w:ind w:firstLine="540"/>
        <w:jc w:val="both"/>
        <w:rPr/>
      </w:pPr>
      <w:r>
        <w:rPr/>
        <w:t>- отсутствие в большинстве спортивных школ района программно-методического обеспечения, учебных программ по отдельным видам спорта, пособий, методических рекомендаций, отвечающих современным требованиям подготовки спортивного резерва.</w:t>
      </w:r>
    </w:p>
    <w:p>
      <w:pPr>
        <w:pStyle w:val="Normal"/>
        <w:ind w:firstLine="540"/>
        <w:jc w:val="both"/>
        <w:rPr/>
      </w:pPr>
      <w:r>
        <w:rPr/>
        <w:t>- слабая финансово-материальная поддержка всей физкультурно-спортивной отрасли.</w:t>
      </w:r>
    </w:p>
    <w:p>
      <w:pPr>
        <w:pStyle w:val="Normal"/>
        <w:ind w:firstLine="540"/>
        <w:jc w:val="both"/>
        <w:rPr/>
      </w:pPr>
      <w:r>
        <w:rPr/>
        <w:t>- отсутствие освобождённых инструкторских ставок для работы со взрослым населен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jc w:val="center"/>
        <w:rPr/>
      </w:pPr>
      <w:r>
        <w:rPr/>
        <w:t xml:space="preserve">Цели, задачи развития </w:t>
      </w:r>
    </w:p>
    <w:p>
      <w:pPr>
        <w:pStyle w:val="Normal"/>
        <w:jc w:val="center"/>
        <w:rPr/>
      </w:pPr>
      <w:r>
        <w:rPr/>
        <w:t xml:space="preserve">физической культуры и спорта </w:t>
      </w:r>
    </w:p>
    <w:p>
      <w:pPr>
        <w:pStyle w:val="Normal"/>
        <w:jc w:val="center"/>
        <w:rPr/>
      </w:pPr>
      <w:r>
        <w:rPr/>
        <w:t>муниципального образования «Кезский район»</w:t>
      </w:r>
    </w:p>
    <w:p>
      <w:pPr>
        <w:pStyle w:val="Normal"/>
        <w:jc w:val="center"/>
        <w:rPr/>
      </w:pPr>
      <w:r>
        <w:rPr/>
        <w:t>на 2011-2013 го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ЦЕЛИ</w:t>
      </w:r>
      <w:r>
        <w:rPr/>
        <w:t>: Всестороннее развитие человека, утверждение здорового образа жизни, формирование потребности в физическом и нравственном совершенствовании, создание условий для занятий любыми видами физической культуры и спорта, укрепления здоровья, профилактика заболевае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</w:t>
      </w:r>
      <w:r>
        <w:rPr/>
        <w:t>: -создание необходимых условий для реализации прав граждан  на возможность приобщения  в занятиях физической культурой, спортом и туризмом (2013 год – 5000 человек);</w:t>
      </w:r>
    </w:p>
    <w:p>
      <w:pPr>
        <w:pStyle w:val="Normal"/>
        <w:rPr/>
      </w:pPr>
      <w:r>
        <w:rPr/>
        <w:t>-сохранение и преумножение спортивных традиций в районе;</w:t>
      </w:r>
    </w:p>
    <w:p>
      <w:pPr>
        <w:pStyle w:val="Normal"/>
        <w:rPr/>
      </w:pPr>
      <w:r>
        <w:rPr/>
        <w:t>-укрепление материально-технической базы в районе;</w:t>
      </w:r>
    </w:p>
    <w:p>
      <w:pPr>
        <w:pStyle w:val="Normal"/>
        <w:rPr/>
      </w:pPr>
      <w:r>
        <w:rPr/>
        <w:t>-создание необходимых условий для подготовки спортсменов-разрядников, кандидатов в мастера спорта, мастеров спорта (2013 год – 1400 разрядников);</w:t>
      </w:r>
    </w:p>
    <w:p>
      <w:pPr>
        <w:pStyle w:val="Normal"/>
        <w:rPr/>
      </w:pPr>
      <w:r>
        <w:rPr/>
        <w:t>-подготовка физкультурных кадров (2013 год – до 50 человек);</w:t>
      </w:r>
    </w:p>
    <w:p>
      <w:pPr>
        <w:pStyle w:val="Normal"/>
        <w:rPr/>
      </w:pPr>
      <w:r>
        <w:rPr/>
        <w:t>-проведение спортивно-массовых, физкультурно-оздоровительных мероприятий (2013 год - 90);</w:t>
      </w:r>
    </w:p>
    <w:p>
      <w:pPr>
        <w:pStyle w:val="Normal"/>
        <w:rPr/>
      </w:pPr>
      <w:r>
        <w:rPr/>
        <w:t>-участие в вышестоящих спортивно-массовых мероприятия (2013 год – 40 мероприятий.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и реализации программы с 01 января 2011 года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V</w:t>
      </w:r>
      <w:r>
        <w:rPr/>
        <w:t>. План мероприятий целев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грамма предусматривает реализацию следующих мероприят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Развитие массовой физкультуры и спор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оведение спартакиад среди учащихся школ, среди сельских поселений, среди предприятий, организаций, учреждений п. Ке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оведение районных первенств и турниров по видам 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рганизация общерайонной конференции представителей и активистов спор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овышение спортивного мастерст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частие спортсменов района в республиканских и всероссийских соревнованиях по видам 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рганизация тренировок сборных команд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частие сборных команд района в товарищеских встречах с командами соседних райо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Работа в коллективах физкультур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казание методической помощи коллективам физкульту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бота с руководителями коллективов независимо от форм собственности по созданию условий для занятий физкультурой и спортом, осуществление морального и материального поощрения лиц, занимающихся физкультурой и спор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рганизация и проведение спартакиад внутри предприятий и сельских посе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Пропаганда физкультуры и спор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жемесячная публикация в районной газете рубрики "Спортивная жизнь района". Освещение проводимых спортивных мероприятий через радио, выпуск фотостендов, реклама проведения спортивных мероприятий через С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рганизация встреч с известными спортсменами района, республики в школах, ДПТ, организациях, учреждениях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истематическое обновление постоянно действующего стенда о лучших спортсменах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орудование стенда спортивных достижений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Подготовка специалистов в области физического воспитания и спор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агитационная работа с учащимися и работающей молодежью для поступления на очные и заочные отделения спортивных факультетов, вузов и среднеспециальных за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держка связи со студентами спортивных факультетов и уроженцами района с целью их привлечения к участию в соревнованиях и дальнейшего трудоустройства в Кезском район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ериодическое повышение квалификации работников спорткомитета, преподавателей физвоспитания, трене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оведение семинаров с тренерами, учителями по вопросам судейства соревно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Оборонно-спортивная работа среди молод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оведение военно-спортивной игры "Победа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ревнования по многоборью среди допризывной молоде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Материальное стимулирование участников республиканских соревнова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материальное стимулирование участников республиканских соревнований оказывать на основании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Обеспечение спортинвентарем и спортивной одеждо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жегодно за счет бюджетных и внебюджетных средств приобретать спортивный инвентарь для участия спортсменов в республиканских соревнова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 Пропаганда здорового образа жизн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еспечение мер, направленных на повышение уровня знаний населения о здоровом образе жизни, организация просветительской деятельности учреждений культуры, образования и здравоохранения по формированию здорового образа жизни, обучение школьников и подростков формированию здорового образа жизн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еспечение мероприятий по вовлечению населения в занятия физической культурой, спортом и туризмом, повышение доступности объектов для занятий, проведение массовых детско-юношеских мероприятий, обновление содержания, форм, средств физического воспитания и спортивной подготов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вершенствование нормативной правовой, материально-технической и организационно-управленческой баз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ализация политики в области физической культуры и спорта в 2011 - 2013 годах позволит привлечь к занятиям физической культурой и спортом до 7,5 тыс. человек, так как в 2010 году в ведена в эксплуатацию лыжная база с освещённой трассой, что позволит увеличить число занимающихся лыжами с 1500 человек до 4000 человек. Так предполагается открыть инструкторские ставки для работы со взрослым населением. Привлечение молодых кадров. Помощь в поступление спортсменов в институты и факультеты спорта, ежегодно по 3-4 человека с дальнейшим их трудоустройством по специальности. </w:t>
      </w:r>
    </w:p>
    <w:p>
      <w:pPr>
        <w:pStyle w:val="Normal"/>
        <w:autoSpaceDE w:val="false"/>
        <w:ind w:firstLine="540"/>
        <w:jc w:val="both"/>
        <w:rPr/>
      </w:pPr>
      <w:r>
        <w:rPr/>
        <w:t>Кроме того, ежегодно будет готовиться по 2 мастера спорта, до 10 спортсменов района будут участвовать в соревнованиях в числе сборных команд Удмуртии 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Целенаправленная работа Администрации района, учреждений образования, детской спортивной школы, спортивных секций позволит снизить заболеваемость и уровень алкоголизации и табакокурения среди детей и подрост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V</w:t>
      </w:r>
      <w:r>
        <w:rPr>
          <w:lang w:val="en-US"/>
        </w:rPr>
        <w:t>I</w:t>
      </w:r>
      <w:r>
        <w:rPr/>
        <w:t>. Механизмы реализации Программы развития физическ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культуры и спорта в Кезском районе до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>Фундамент здоровья и положительное отношение к физической культуре закладываются в детстве, именно на этом этапе необходимо обратить первостепенное внимание на развитие физической культуры и спорта среди учащих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вязи с этим основные усилия должны быть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оздание необходимых условий для проведения учебно-воспитательного процесса, оснащение его современными техническими средствами обучения, спортивным инвентарем и оборудованием, учебно-методической литератур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формирование ответственного отношения родителей к здоровью детей и их физическому воспита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овершенствование программно-методического, организационного и медицинского обеспечения физического воспитания школьни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оздание условий, позволяющих обеспечивать 12-часовой объем двигательной активности школьника в нед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укрепление материальной базы детско-юношеской спортивной школы, станции юных техников.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еханизм реализации физического воспитания будет осуществляться через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финансирование детских массовых соревнований "Золотая шайба", "Кожаный мяч", "Белая ладья", "Чудо-шашк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урочные формы занятий по предмету физическая культура (физическое воспита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дополнительные (факультативные) занятия физическими упражнениями и спор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занятия физической культурой, ориентированное физическое воспитание обучающихся, имеющих отклонения в состоянии здоровь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физкультурно-оздоровительные мероприятия в режиме дн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внеклассные формы занятий (спортивные секции, занятия в ДЮСШ, СЮТ, самостоятельные занят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портивно-массовые и физкультурно-оздоровительные мероприят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рганизация спортивной работы по месту ж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сновными направлениями деятельности органов местного самоуправления совместно с работниками физической культуры и спорта в Кезском районе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беспечение гражданам равных возможностей занятий физической культурой и спортом независимо от их доходов и благо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формирование у жителей района, особенно у молодежи, устойчивого интереса к регулярным занятиям физической культурой и спортом, здоровому образу жизни; организация физкультурно-оздоровительной и спортивной работы среди людей среднего, старшего и пожилого возрастов с целью укрепления здоровья;</w:t>
      </w:r>
    </w:p>
    <w:p>
      <w:pPr>
        <w:pStyle w:val="3"/>
        <w:numPr>
          <w:ilvl w:val="0"/>
          <w:numId w:val="0"/>
        </w:numPr>
        <w:ind w:firstLine="540"/>
        <w:outlineLvl w:val="0"/>
        <w:rPr/>
      </w:pPr>
      <w:r>
        <w:rPr/>
        <w:t>- укрепление материально-технической спортивной базы для занятий физической культурой и спор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дифференцированный подход к организации мероприятий по развитию физической культуры и спорта с учетом специфики и целевой установки на развит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массовой физической культуры (спорт для всех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порта высших достижений (олимпийский спорт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рофинансированного спорта (зрелищно-коммерческий спорт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оздание условий, способствующих развитию массовой физической культуры и спорта, формированию здорового образа жизни и достойному выступлению спортсменов на республиканских и российских соревнова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вязи с этим основные усилия отдела по физической культуре и спорту должны быть направле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на консолидацию действий органов исполнительной и представительной властей, профсоюзных, молодежных, общественных организаций и объединений в реализации основных направлений Целевой комплекс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подготовку специалистов по вопросам спортивного менеджмента, школьного патриотического воспитания, пропаганду физической культуры, спорта и здорового образа жизн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 целью эффективного развития спорта высших достижений необходимо поднять роль федераций по видам спорта и физкультурного актива в развитии различных видов 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на повышение эффективности системы организации и проведения оздоровительных и физкультурно-массов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совершенствование единого календарного плана физкультурно-оздоровительных и спортивных мероприятий в район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увеличение числа массовых спортивных соревнований для всех возрастных групп населения на территориях поселковой и сельских администраций района с целью стимулирования людей к ежедневным физкультурно-спортивным занятиям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</w:t>
      </w:r>
      <w:r>
        <w:rPr>
          <w:lang w:val="en-US"/>
        </w:rPr>
        <w:t>II</w:t>
      </w:r>
      <w:r>
        <w:rPr/>
        <w:t>.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Источниками финансирования физической культуры и спорта в районе являются бюджет УР, местный бюджет, средства учреждений, организаций, предприятий, благотворительные пожертвования организаций и граждан, другие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Ассигнования на финансирование физкультуры и спорта указываются в бюджете района отдельной стро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Поступление средств из внебюджетных источников не является основанием для сокращения бюджетных отчислений на развитие физической культуры и спор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Сектор по спорту Администрации МО «Кезский район» через МОУ ДОД «Кезская ДЮСШ», СОК «Олимп» путем составления соглашений направляет финансовые средства для организации и проведения соревно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При выполнении Программы "Развитие физической культуры и спорта в районе" учесть программу социально-экономического развития МО "Кезский район" на 2010 - 2013 годы по задачам и мероприяти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 </w:t>
      </w:r>
      <w:r>
        <w:rPr/>
        <w:t>Прогнозные показатели</w:t>
      </w:r>
    </w:p>
    <w:p>
      <w:pPr>
        <w:pStyle w:val="Normal"/>
        <w:ind w:firstLine="540"/>
        <w:jc w:val="center"/>
        <w:rPr/>
      </w:pPr>
      <w:r>
        <w:rPr/>
        <w:t>развития физической культуры и спорта на 2011-2013годы</w:t>
      </w:r>
    </w:p>
    <w:tbl>
      <w:tblPr>
        <w:tblW w:w="10980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260"/>
        <w:gridCol w:w="1440"/>
        <w:gridCol w:w="900"/>
        <w:gridCol w:w="900"/>
        <w:gridCol w:w="900"/>
        <w:gridCol w:w="1260"/>
      </w:tblGrid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Исполнител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по год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.</w:t>
            </w:r>
          </w:p>
          <w:p>
            <w:pPr>
              <w:pStyle w:val="Normal"/>
              <w:ind w:right="-108" w:hanging="0"/>
              <w:rPr/>
            </w:pPr>
            <w:r>
              <w:rPr/>
              <w:t>Финансир.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-совещаний с физкультурным активом по вопросам состояния и улучшения физкультурно-оздоровительной работы (е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спорту, РОНО, ДЮС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физкультурных кадров. (челове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спорту, РО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УР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и награждение по итогам спартакиады района среди учреждений и организаций.( 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спор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.(е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спорту, РО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 района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го инвентаря и  спортивной формы . ( 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ию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тор по спорту,  </w:t>
            </w:r>
            <w:r>
              <w:rPr>
                <w:sz w:val="20"/>
                <w:szCs w:val="20"/>
              </w:rPr>
              <w:t>ДЮСШ, СОК «Олимп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.</w:t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о-массовых мероприятий..( тыс. 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спорту ,ДЮС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</w:tr>
      <w:tr>
        <w:trPr>
          <w:trHeight w:val="10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спортсменов выступающих за сборную Кезского района в течении года.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спор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енировочных сборов ( тыс. руб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спорту, ДЮС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 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монт и реконструкция спортивных сооружений. ( тыс. 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3-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6" w:hanging="0"/>
              <w:jc w:val="center"/>
              <w:rPr/>
            </w:pPr>
            <w:r>
              <w:rPr/>
              <w:t xml:space="preserve">Сектор по спорту, </w:t>
            </w: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</w:t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спортсменов -  разрядников, КМС, МС (челове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3-х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ектор по спорту, ДЮС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</w:tr>
      <w:tr>
        <w:trPr>
          <w:trHeight w:val="221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>
          <w:trHeight w:val="221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</w:t>
            </w:r>
          </w:p>
        </w:tc>
      </w:tr>
      <w:tr>
        <w:trPr>
          <w:trHeight w:val="221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ероприятия в области укреп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атериально-технической баз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Регулярно проводить текущий ремонт всех спортивных сооружений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Строительство лыжероллерной трассы (2010 - 2013 г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Провести текущий ремонт спортивного зала в с. Александрово (2010 - 2013 г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Капитальный ремонт спортивного зала в д. Пажман (2010 - 2014 г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Текущий ремонт спортивного зала в п. Кез (2011 г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Приобретение для всех школ района по 5 баскетбольных, 5 волейбольных, 5 футбольных мяч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Строительство гаража для снегохода на лыжной базе п. Кез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Приобретение комплекта защитной формы юным хоккеистам района (2013год, Администрация района).</w:t>
      </w:r>
    </w:p>
    <w:p>
      <w:pPr>
        <w:pStyle w:val="Normal"/>
        <w:ind w:firstLine="540"/>
        <w:rPr/>
      </w:pPr>
      <w:r>
        <w:rPr/>
        <w:t>9. Строительство подсобного помещения для хранения оборудования для подготовки хоккейной коробки на базе лыжной базы п. Кез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lang w:val="en-US"/>
        </w:rPr>
        <w:t>IIX</w:t>
      </w:r>
      <w:r>
        <w:rPr/>
        <w:t>. Организация управлени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истема мониторинга и контроля за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ализация Программы осуществляется ее заказчиком - Сектором по физической культуре и спорту Администрации МО «Кезский район», которое организует работу со спортивными общественными организациями и учреждениями дополнительного образования детей физкультурно-спортивной направленности в соответствии с постановлением от 28.06.2007 N 340 "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правление выполнением Программы предусматр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мониторинг результатов и эффективности вложенных средств по Програм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пределение полученного результата и резервов экономии в конкретных организац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нтроль за ходом выполнения Программы осуществляется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онтроля за рациональным и эффективным расходованием средств, выделяемых на реализацию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дминистрация МО «Кезский район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является заказчиком разработк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ссматривает и вносит предложения об организации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частвует в разработке и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существляет контроль реализации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существляют контроль использования средств бюджета в ходе выполнения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ектор по спорту администраций МО «Кезский район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рассматривает и вносит предложения об организации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участвует в разработке и реализации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</w:t>
      </w:r>
      <w:r>
        <w:rPr/>
        <w:t>X. Оценка эффективност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ценка эффективности Программы производится в соответствии с порядком и в сроки, определенные постановлением Администрации МО «Кезский район» от 15.09.2010 N 1141 "О порядке разработки и реализации долгосрочных целевых программ в муниципальном образовании «Кез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полагаемые критерии эффектив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Увеличение спортивно-активного населения Кезского района до 17,2% от общей численности населения до 2013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Увеличение в 2010 - 2013 гг. количества организованных и проведенных официальных физкультурных мероприятий и спортивных мероприятий до 90 един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Сохранение численности посетителей массовых физкультурно-спортивных мероприятий в количестве 6000 челов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Увеличение количества участвующих муниципальных образований в физкультурно-спортивных мероприятиях до 12 образований в 2013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Сохранение численности обучающихся в МОУ ДОД «Кезская ДЮСШ» на уровне 663 че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стижение цели и выполнение задач Программы позволит перенести акцент в развитии физкультуры и спорта на массовость и снизить уровень заболеваемости и травматизма наиболее экономичным способом профилактики заболеваний. Привлечение людей всех возрастов и социальных групп к занятиям физической культурой и спортом создаст необходимые условия для рациональной организации их досуга и активного отдыха. И, что не менее важно, создаст особую среду общения, необходимую для формирования морального и эмоционально-психологического здоровь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X</w:t>
      </w:r>
      <w:r>
        <w:rPr/>
        <w:t>. Оценка рис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В ходе реализации мероприятий Программы можно предположить наличие следующих основных рисков, связанных с наличием объективных и субъективных факторов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Внешние риски: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изменение федерального законодательства и законодательства Удмуртской Республики в сфере бюджетно-налоговой и финансовой политики;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изменение федерального законодательства в части перераспределения полномочий между Российской Федерацией, субъектами Российской Федерации и муниципальными образованиями в сфере физической культуры и спорта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Внутренние риски: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возможность недофинансирования или несвоевременного финансирования расходов на реализацию программных мероприятий из бюджета Района;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недостаточность квалификации специалистов и руководителей в сфере физической культуры и спорта;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отсутствие регламентации действий в системе управления республиканского и муниципального уровней в отношении организации и проведения программных мероприятий;</w:t>
      </w:r>
    </w:p>
    <w:p>
      <w:pPr>
        <w:pStyle w:val="3"/>
        <w:rPr>
          <w:sz w:val="22"/>
        </w:rPr>
      </w:pPr>
      <w:r>
        <w:rPr>
          <w:sz w:val="22"/>
        </w:rPr>
        <w:t>в процессе реализации Программы возможны отклонения в достижении результатов из-за несоответствия влияния отдельных мероприятий Программы на ситуацию в сфере патриотического воспитания, их ожидаемой эффективности, а также недостаточной координации деятельности исполнителей Программы на различных стадиях ее реализации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создание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проведение мониторинга выполнения Программы, регулярного анализа и, при необходимости, ежегодной корректировки индикаторов, а также мероприятий Программы;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>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</w:t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5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  <w:outlineLvl w:val="0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49:00Z</dcterms:created>
  <dc:creator>Машинистка</dc:creator>
  <dc:description/>
  <dc:language>en-US</dc:language>
  <cp:lastModifiedBy>Машинистка</cp:lastModifiedBy>
  <cp:lastPrinted>2010-11-10T14:48:00Z</cp:lastPrinted>
  <dcterms:modified xsi:type="dcterms:W3CDTF">2010-11-10T11:03:00Z</dcterms:modified>
  <cp:revision>3</cp:revision>
  <dc:subject/>
  <dc:title/>
</cp:coreProperties>
</file>