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 12 октября 2010 года </w:t>
        <w:tab/>
        <w:tab/>
        <w:tab/>
        <w:tab/>
        <w:tab/>
        <w:tab/>
        <w:tab/>
        <w:tab/>
        <w:tab/>
        <w:t xml:space="preserve">  №  137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 подготовке проекта схемы территориального планирования 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 подготовке проекта схемы территориального планирования 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уководствуясь Градостроительным кодексом Российской Федерации, а также в целях реализации приоритетных национальных проектов в области строительства жилья и обеспечения устойчивого развития и определения использования территорий, стратегического градостроительного развития, исходя из совокупности социальных, экономических, экологических и специфических условий района, эффективного использования природных ресурсов, развития инженерной, транспортной, социальной инфраструктур, с учетом взаимных интересов муниципального образования и входящих в его состав поселений, законом Удмуртской Республики от 13.11.2007 № 61-РЗ "О регулировании градостроительной деятельности в Удмуртской Республике"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/>
      </w:pPr>
      <w:r>
        <w:rPr/>
        <w:t>1.Отделу архитектуры, строительства и жилищной политики обеспечить подготовку проекта схемы территориального планирования муниципального образования «Кезский район» (далее Схема)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  <w:t xml:space="preserve">2.Контроль за исполнением настоящего постановления возложить на и.о. заместителя главы Администрации МО «Кезский район» по строительству, ЖКХ, транспорту, связи и жилищной политике В.Л. Дмитри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43:00Z</dcterms:created>
  <dc:creator>Машинистка</dc:creator>
  <dc:description/>
  <dc:language>en-US</dc:language>
  <cp:lastModifiedBy>Машинистка</cp:lastModifiedBy>
  <cp:lastPrinted>2010-10-13T14:45:00Z</cp:lastPrinted>
  <dcterms:modified xsi:type="dcterms:W3CDTF">2010-10-13T09:46:00Z</dcterms:modified>
  <cp:revision>2</cp:revision>
  <dc:subject/>
  <dc:title/>
</cp:coreProperties>
</file>