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70910</wp:posOffset>
            </wp:positionH>
            <wp:positionV relativeFrom="page">
              <wp:posOffset>20002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               11  августа  2010  года                                                                               №  99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>
          <w:szCs w:val="20"/>
        </w:rPr>
      </w:pPr>
      <w:r>
        <w:rPr>
          <w:szCs w:val="20"/>
        </w:rPr>
        <w:t>пос. Кез</w:t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111125</wp:posOffset>
                </wp:positionV>
                <wp:extent cx="3221355" cy="113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ложения о порядке формирования и финансового обеспечения выполнения муниципального задания на оказание муниципальных услуг в муниципальном образовании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89.7pt;mso-wrap-distance-left:9.05pt;mso-wrap-distance-right:9.05pt;mso-wrap-distance-top:0pt;mso-wrap-distance-bottom:0pt;margin-top:8.75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ложения о порядке формирования и финансового обеспечения выполнения муниципального задания на оказание муниципальных услуг в муниципальном образовании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и части 3 и части 4 статьи 69 Бюджетного кодекса Российской Федерации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оложения о порядке формирования и финансового обеспечения выполнения муниципального задания на оказание муниципальных услуг в муниципальном образовании «Кезский район» (приложение)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распространяется на правоотношения, связанные с формированием муниципальных заданий на 2011 год и последующие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Глава Администраци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О «Кезский район»                                                           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"/>
        <w:gridCol w:w="10110"/>
      </w:tblGrid>
      <w:tr>
        <w:trPr/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 xml:space="preserve">Приложение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к п</w:t>
            </w:r>
            <w:r>
              <w:rPr>
                <w:color w:val="000000"/>
              </w:rPr>
              <w:t xml:space="preserve">остановлению Администраци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 xml:space="preserve">«Кезский район» от 11 августа 2010 г. № 99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 ФОРМИРОВАНИИ И ФИНАНСОВОМ ОБЕСПЕЧЕНИИ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ЗАДАНИЯ НА ОКАЗАНИЕ МУНИЦИПАЛЬНЫХ УСЛУ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МУНИЦИПАЛЬНОМ ОБРАЗОВАНИИ "КЕЗСКИЙ РАЙОН"</w:t>
            </w:r>
          </w:p>
          <w:p>
            <w:pPr>
              <w:pStyle w:val="Web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а 1. ОБЩИЕ ПОЛОЖЕНИЯ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. Положение о порядке формирования и финансового обеспечения муниципального задания на оказание муниципальных услуг в муниципальном образовании "Кезский район" (далее - Положение) разработано в соответствии с Бюджетным кодексом Российской Федерации и устанавливает требования к составу, качеству и (или) объему, условиям, порядку и результатам оказания муниципальных услуг. Положение определяет условия финансового обеспечения выполнения муниципального задания муниципальными учреждениями.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. В настоящем Положении понятия и термины используются в следующих значениях: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) муниципальное задание - документ, устанавливающий требования к составу, качеству и (или) объему, условиям, порядку и результатам оказания муниципальных услуг;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) муниципальные услуги - услуги, оказываемые физическим и юридическим лицам в соответствии с муниципальным заданием органами местного самоуправления, бюджетными учреждениями, иными юридическими лицами безвозмездно или по ценам (тарифам), устанавливаемым в порядке, определенном органами местного самоуправления;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) сводное муниципальное задание - документ, формируемый главным распорядителем бюджетных средств (далее - главный распорядитель) на основании установленных им муниципальных заданий, предназначенный для планирования бюджетных ассигнований по главному распорядителю;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) стандарт качества предоставления муниципальной услуги (далее - стандарт качества) - обязательные для исполнения правила, устанавливаемые нормативными правовыми актами в интересах получателей муниципальных услуг, минимальные требования к оказанию услуги, включающие количественные и качественные характеристики (параметры) оказания данной услуги с точки зрения ее получателя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. Муниципальные задания формируются главными распорядителями для подведомственных им муниципальных учреждений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. Муниципальные задания используются при формировании проекта бюджета муниципального образования "Кезский район" (далее - бюджет района) и внесении в него изменений для планирования бюджетных ассигнований на оказание муниципальных услуг в соответствии с существующей потребностью в муниципальных услугах установленного стандарта качества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5. Муниципальное задание формируется на срок до одного года в случае утверждения бюджета района на очередной финансовый год и на срок до трех лет в случае утверждения бюджета района на очередной финансовый год и плановый период.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6. Муниципальное задание по предоставлению муниципальных услуг составляется по форме согласно приложению к настоящему Положению и должно содержать следующие обязательные параметры: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) выписку из реестра расходных обязательств по расходным обязательствам, исполнение которых необходимо для выполнения муниципального задания;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) определение категорий физических и (или) юридических лиц, являющихся потребителями соответствующих муниципальных услуг;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) показатели, характеризующие качество и (или) объем (состав) оказываемых муниципальных услуг;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) порядок оказания муниципальных услуг;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5) предельные цены (тарифы) на оплату муниципальных услуг в случаях, если законодательством предусмотрено оказание соответствующих муниципальных услуг на платной основе, либо порядок их установления;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6) порядок контроля за исполнением муниципального задания, в том числе и порядок его изменения и досрочного прекращения;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7) требования к отчетности об исполнении муниципального задания. </w:t>
            </w:r>
          </w:p>
          <w:p>
            <w:pPr>
              <w:pStyle w:val="Web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2. ФОРМИРОВАНИЕ МУНИЦИПАЛЬНОГО ЗАДАНИЯ</w:t>
            </w:r>
          </w:p>
          <w:p>
            <w:pPr>
              <w:pStyle w:val="Web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. Формирование муниципального задания производится по каждой муниципальной услуге в соответствии с реестром муниципальных услуг, утвержденным правовым актом Главы Администрации муниципального образования в разрезе главных распорядителей.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8. Каждая муниципальная услуга должна включать в себя: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) наименование;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) ссылку на муниципальный правовой акт, предусматривающий обязательность ее предоставления;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) ссылку на потенциального потребителя;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) стандарт качества, устанавливающий обязательные требования к предоставлению услуги в случае, если данные стандарты установлены законодательством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9. Для установления требований к объему муниципальных услуг главные распорядители ежегодно проводят оценку потребности в оказании данных муниципальных услуг в натуральном и стоимостном выражении. При этом должны быть учтены: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) реальные технические, санитарные, гигиенические и иные возможности муниципальных учреждений, оказывающих муниципальные услуги;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) нормативные объемы оказания муниципальных услуг в случае установления их нормативными правовыми актами;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) долгосрочные целевые программы, стратегические проекты. </w:t>
            </w:r>
          </w:p>
          <w:p>
            <w:pPr>
              <w:pStyle w:val="Web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0. На основании результатов оценки потребности, а также объемов финансовых средств, выделенных в предшествующий период, главные распорядители до </w:t>
            </w:r>
            <w:r>
              <w:rPr>
                <w:color w:val="000000"/>
                <w:highlight w:val="yellow"/>
              </w:rPr>
              <w:t xml:space="preserve">1 </w:t>
            </w:r>
            <w:r>
              <w:rPr>
                <w:color w:val="000000"/>
              </w:rPr>
              <w:t xml:space="preserve">сентября текущего финансового года формируют проекты муниципальных заданий на очередной финансовый год и плановый период либо проекты изменений в ранее утвержденные муниципальные задания, а также сводное муниципальное задание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1. Сводные муниципальные задания направляются главным распорядителем в Управление финансов Администрации муниципального образования «Кезский район» (далее – Управление финансов) и в Управление по экономике Администрации  (далее - Управление по экономике). </w:t>
            </w:r>
          </w:p>
          <w:p>
            <w:pPr>
              <w:pStyle w:val="Web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2. Управление финансов, Управление по экономике  анализируют поступившие от главных распорядителей сводные муниципальные задания. Управление финансов  </w:t>
            </w:r>
            <w:r>
              <w:rPr>
                <w:color w:val="000000"/>
                <w:highlight w:val="yellow"/>
              </w:rPr>
              <w:t>до 1</w:t>
            </w:r>
            <w:r>
              <w:rPr>
                <w:color w:val="000000"/>
              </w:rPr>
              <w:t xml:space="preserve">0 </w:t>
            </w:r>
            <w:r>
              <w:rPr>
                <w:color w:val="000000"/>
                <w:highlight w:val="yellow"/>
              </w:rPr>
              <w:t>сентября</w:t>
            </w:r>
            <w:r>
              <w:rPr>
                <w:color w:val="000000"/>
              </w:rPr>
              <w:t xml:space="preserve"> текущего финансового года доводит до главных распорядителей принятые решения по учету потребности в муниципальных услугах при формировании проекта бюджета района на очередной финансовый год и плановый период. </w:t>
            </w:r>
          </w:p>
          <w:p>
            <w:pPr>
              <w:pStyle w:val="Web"/>
              <w:jc w:val="both"/>
              <w:rPr/>
            </w:pPr>
            <w:r>
              <w:rPr/>
              <w:t xml:space="preserve">    </w:t>
            </w:r>
            <w:r>
              <w:rPr/>
              <w:t xml:space="preserve">13. Главные распорядители до 1 октября текущего финансового года формируют муниципальные задания для подведомственных муниципальных учреждений на очередной финансовый год и плановый период с учетом принятых решений по учету потребности в муниципальных услугах. </w:t>
            </w:r>
          </w:p>
          <w:p>
            <w:pPr>
              <w:pStyle w:val="Web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а 3. УСТАНОВЛЕНИЕ ЦЕН И ТАРИФОВ НА МУНИЦИПАЛЬНЫЕ УСЛУГИ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4. Муниципальное задание должно содержать предельные цены (тарифы) на оплату муниципальных услуг либо порядок их установления в случаях, если законодательством предусмотрено оказание соответствующих муниципальных услуг на платной основе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5. Предельные цены (тарифы) на оплату муниципальных услуг либо порядок их установления утверждают соответствующие главные распорядители, если иное не определено действующим законодательством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6. Предельные цены (тарифы) на оплату муниципальных услуг, подлежащие государственному регулированию, утверждаются органом регулирования цен и тарифов. </w:t>
            </w:r>
          </w:p>
          <w:p>
            <w:pPr>
              <w:pStyle w:val="Web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4. УЧЕТ МУНИЦИПАЛЬНЫХ ЗАДАНИЙ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7. Каждому муниципальному заданию присваивается уникальный номер, разделяемый знаком "/" и начинающийся с кода главного распорядителя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8. Главный распорядитель ведет реестр муниципальных заданий, в котором указываются: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1) уникальный номер муниципального задания;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2) наименование юридического лица, которому устанавливается муниципальное задание;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) категории физических и (или) юридических лиц, являющихся потребителями соответствующих муниципальных услуг. </w:t>
            </w:r>
          </w:p>
          <w:p>
            <w:pPr>
              <w:pStyle w:val="Web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5. ФИНАНСОВОЕ ОБЕСПЕЧЕНИЕ МУНИЦИПАЛЬНОГО ЗАДАНИЯ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9.  Финансовое обеспечение муниципального задания осуществляется за счет средств бюджета района, доходов муниципальных учреждений от оказания платных услуг и других источников. Формирование муниципальных заданий без финансового обеспечения не допускается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0. В случае если муниципальное задание главным распорядителем не сформировано и не доведено до подведомственного муниципального учреждения, доведение главным распорядителем лимита бюджетных обязательств до соответствующего подведомственного получателя бюджетных средств запрещается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1. Главный распорядитель должен обеспечить своевременное изменение муниципального задания в случае изменения объема бюджетных ассигнований либо учтенных потребностей в муниципальных услугах при формировании проекта бюджета района на очередной финансовый год и плановый период. </w:t>
            </w:r>
          </w:p>
          <w:p>
            <w:pPr>
              <w:pStyle w:val="Web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6. КОНТРОЛЬ ЗА ИСПОЛНЕНИЕМ МУНИЦИПАЛЬНОГО ЗАДАНИЯ</w:t>
            </w:r>
          </w:p>
          <w:p>
            <w:pPr>
              <w:pStyle w:val="Web"/>
              <w:jc w:val="center"/>
              <w:rPr>
                <w:color w:val="000000"/>
              </w:rPr>
            </w:pPr>
            <w:r>
              <w:rPr>
                <w:color w:val="000000"/>
              </w:rPr>
              <w:t>22. Контроль за исполнением муниципальных заданий осуществляют главные распорядители.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3. Муниципальные учреждения ежеквартально до 20 числа месяца, следующего за отчетным периодом, представляют главным распорядителям отчет об исполнении муниципального задания по установленной главным распорядителем форме, а также пояснительную записку о результатах исполнения муниципального задания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4. Главные распорядители ежеквартально рассматривают представленные отчеты, в соответствии с действующим порядком осуществляют проверку сведений и расчетов, составляют сводные отчеты и направляют их в Управление финансов до 25 числа месяца, следующего за отчетным периодом.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5. В случае если муниципальное учреждение не выполнило муниципальное задание, главный распорядитель обязан принять одну из следующих мер: </w:t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1) обеспечить выполнение муниципального задания;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) изменить муниципальное задание с соответствующим изменением объемов финансирования;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) перераспределить объемы муниципальных услуг между муниципальными учреждениями с соответствующим перераспределением объемов финансирования. </w:t>
            </w:r>
          </w:p>
          <w:p>
            <w:pPr>
              <w:pStyle w:val="Web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ояснительная записка с обоснованием принятых мер должна быть включена главным распорядителем в сводный отчет об исполнении муниципального задания за соответствующий период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79" w:leader="none"/>
              </w:tabs>
              <w:rPr/>
            </w:pPr>
            <w:r>
              <w:rPr>
                <w:color w:val="000000"/>
              </w:rPr>
              <w:tab/>
              <w:t>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ложению о порядке формирова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финансового обеспеч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ыполнения муниципального зада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муниципальном образован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Кезский район"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ПО ПРЕДОСТАВЛЕНИЮ МУНИЦИПАЛЬНЫХ УСЛУГ</w:t>
            </w:r>
          </w:p>
          <w:p>
            <w:pPr>
              <w:pStyle w:val="Normal"/>
              <w:jc w:val="center"/>
              <w:rPr/>
            </w:pPr>
            <w:r>
              <w:rPr/>
              <w:t>В __________________ ГОДАХ</w:t>
            </w:r>
          </w:p>
          <w:tbl>
            <w:tblPr>
              <w:tblW w:w="9990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531"/>
              <w:gridCol w:w="3459"/>
            </w:tblGrid>
            <w:tr>
              <w:trPr/>
              <w:tc>
                <w:tcPr>
                  <w:tcW w:w="65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лное наименование субъекта, </w:t>
                    <w:br/>
                    <w:t xml:space="preserve">оказывающего муниципальные услуги 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распорядитель средств бюджета </w:t>
                    <w:br/>
                    <w:t>муниципального образования "Кезский район"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53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eb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. Требования к объему (плановый объем) предоставляемых муниципальных услуг в натуральных показателях. </w:t>
            </w:r>
          </w:p>
          <w:tbl>
            <w:tblPr>
              <w:tblW w:w="9990" w:type="dxa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34"/>
              <w:gridCol w:w="1683"/>
              <w:gridCol w:w="2123"/>
              <w:gridCol w:w="1317"/>
              <w:gridCol w:w="1400"/>
              <w:gridCol w:w="692"/>
              <w:gridCol w:w="692"/>
              <w:gridCol w:w="849"/>
            </w:tblGrid>
            <w:tr>
              <w:trPr>
                <w:trHeight w:val="795" w:hRule="atLeast"/>
              </w:trPr>
              <w:tc>
                <w:tcPr>
                  <w:tcW w:w="12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-</w:t>
                    <w:br/>
                    <w:t xml:space="preserve">вание </w:t>
                    <w:br/>
                    <w:t xml:space="preserve">услуг 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атегория </w:t>
                    <w:br/>
                    <w:t>потребителей</w:t>
                  </w:r>
                </w:p>
              </w:tc>
              <w:tc>
                <w:tcPr>
                  <w:tcW w:w="21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казатели, </w:t>
                    <w:br/>
                    <w:t>характеризующие</w:t>
                    <w:br/>
                    <w:t xml:space="preserve">качество услуг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Единицы </w:t>
                    <w:br/>
                    <w:t>измерения</w:t>
                  </w:r>
                </w:p>
              </w:tc>
              <w:tc>
                <w:tcPr>
                  <w:tcW w:w="14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ъем </w:t>
                    <w:br/>
                    <w:t xml:space="preserve">услуг </w:t>
                    <w:br/>
                    <w:t xml:space="preserve">в текущем </w:t>
                    <w:br/>
                    <w:t xml:space="preserve">году </w:t>
                  </w:r>
                </w:p>
              </w:tc>
              <w:tc>
                <w:tcPr>
                  <w:tcW w:w="2233" w:type="dxa"/>
                  <w:gridSpan w:val="3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ъем </w:t>
                    <w:br/>
                    <w:t>предоставления</w:t>
                    <w:br/>
                    <w:t xml:space="preserve">услуг </w:t>
                    <w:br/>
                    <w:t xml:space="preserve">на очередной </w:t>
                    <w:br/>
                    <w:t>финансовый год</w:t>
                    <w:br/>
                    <w:t xml:space="preserve">и плановый </w:t>
                    <w:br/>
                    <w:t xml:space="preserve">период 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2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__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__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__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2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 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</w:t>
                  </w:r>
                </w:p>
              </w:tc>
              <w:tc>
                <w:tcPr>
                  <w:tcW w:w="21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 </w:t>
                  </w:r>
                </w:p>
              </w:tc>
              <w:tc>
                <w:tcPr>
                  <w:tcW w:w="14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6 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7 </w:t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 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2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. 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2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2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pacing w:lineRule="atLeast" w:line="90"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23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2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. Порядок оказания муниципальных услуг физическим и (или) юридически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ца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ядок оказания муниципальных услуг физическим и (или) юридическим лицам установлен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____________________________________________________________________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____________________________________________________________________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____________________________________________________________________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)____________________________________________________________________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____________________________________________________________________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. Порядок контроля за исполнением муниципального задания, в том числ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овия и порядок его досрочного прекращ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ядок контроля за исполнением муниципального задания, в том числе условия и порядок его досрочного прекращения установлен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____________________________________________________________________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)____________________________________________________________________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4. Требования к отчетности об исполнении муниципального зад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отчетности об исполнении муниципального задания установлены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____________________________________________________________________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)____________________________________________________________________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5. Прилож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настоящему муниципальному заданию прилагаются и являются его неотъемлемой частью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) выписка из реестра расходных обязательств по расходным обязательствам, исполнение которых необходимо для выполнения муниципального зада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предельные цены (тарифы) на оплату муниципальных услуг физическими или юридическими лицами в случаях, если законодательством Российской Федерации, Удмуртской Республики, муниципального образования "Кезский район" предусмотрено оказание соответствующих услуг на платной основ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распорядитель бюджетных средс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П. __________________ _______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(подпись)                (И.О. Фамили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4F74C3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35:00Z</dcterms:created>
  <dc:creator>Машинистка</dc:creator>
  <dc:description/>
  <dc:language>en-US</dc:language>
  <cp:lastModifiedBy>Машинистка</cp:lastModifiedBy>
  <cp:lastPrinted>2010-08-12T14:16:00Z</cp:lastPrinted>
  <dcterms:modified xsi:type="dcterms:W3CDTF">2010-08-12T09:36:00Z</dcterms:modified>
  <cp:revision>9</cp:revision>
  <dc:subject/>
  <dc:title/>
</cp:coreProperties>
</file>