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6 ноября 2010 года </w:t>
        <w:tab/>
        <w:tab/>
        <w:tab/>
        <w:tab/>
        <w:tab/>
        <w:tab/>
        <w:tab/>
        <w:tab/>
        <w:tab/>
        <w:t xml:space="preserve">  №  160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создании антитеррористической комисс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создании антитеррористической комисс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взаимодействия деятельности на территории муниципального образования "Кезский район" территориальных органов федеральных  органов исполнительной власти,  территориальных органов исполнительной власти Удмуртской Республики и органов местного самоуправления муниципального образования "Кезский район"  по профилактике терроризма, а также минимизации и ликвидации последствий его проявлений, руководствуясь п. 7.1 статьи 16 Федерального закона от 06.10.2003 N 131-ФЗ "Об общих принципах организации местного самоуправления в Российской Федерации" Федерального закона «О противодействии терроризму от 26.02 2006г.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состав антитеррористической комиссии МО "Кезский  район"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Утвердить Положение об антитеррористической комиссии МО "Кезский район"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остановление  от 25 декабря 2003 года  № 753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 xml:space="preserve">от  26 ноября 2010 года № 1605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>АНТИТЕРРОРИСТИЧЕСКОЙ КОМИССИИ</w:t>
      </w:r>
    </w:p>
    <w:p>
      <w:pPr>
        <w:pStyle w:val="ConsPlusTitle"/>
        <w:widowControl/>
        <w:jc w:val="center"/>
        <w:rPr/>
      </w:pPr>
      <w:r>
        <w:rPr/>
        <w:t>МО "Кезский район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Богданов И.О.- Глава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Муфтахов Р.Ф.- начальник отдела по делам ГО и ЧС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дседател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Коротаев А.Л. - начальник ГУ «Отдел внутренних дел Удмуртской Республики по Кезскому району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:</w:t>
      </w:r>
    </w:p>
    <w:p>
      <w:pPr>
        <w:pStyle w:val="Normal"/>
        <w:ind w:firstLine="540"/>
        <w:rPr/>
      </w:pPr>
      <w:r>
        <w:rPr/>
        <w:t>Герасимова Т.А.- главный врач муниципального учреждения здравоохранения «Кезская ЦРБ»</w:t>
      </w:r>
    </w:p>
    <w:p>
      <w:pPr>
        <w:pStyle w:val="Normal"/>
        <w:autoSpaceDE w:val="false"/>
        <w:ind w:firstLine="540"/>
        <w:jc w:val="both"/>
        <w:rPr/>
      </w:pPr>
      <w:r>
        <w:rPr/>
        <w:t>Дерендяева Л.В.- первый заместитель главы Администрации МО «Кезский район» по социальному развитию;</w:t>
      </w:r>
    </w:p>
    <w:p>
      <w:pPr>
        <w:pStyle w:val="Normal"/>
        <w:autoSpaceDE w:val="false"/>
        <w:ind w:firstLine="540"/>
        <w:jc w:val="both"/>
        <w:rPr/>
      </w:pPr>
      <w:r>
        <w:rPr/>
        <w:t>Ильин А.А.- заместитель главы Администрации МО «Кезский район» по строительству, ЖКХ, транспорту, связи и жилищной политике;</w:t>
      </w:r>
    </w:p>
    <w:p>
      <w:pPr>
        <w:pStyle w:val="Normal"/>
        <w:autoSpaceDE w:val="false"/>
        <w:ind w:firstLine="540"/>
        <w:jc w:val="both"/>
        <w:rPr/>
      </w:pPr>
      <w:r>
        <w:rPr/>
        <w:t>Ложкин М.Э.- начальник ГУ ветеринарии УР «Кезская районная станция по борьбе с болезнями животных» – главный госветинспектор;</w:t>
      </w:r>
    </w:p>
    <w:p>
      <w:pPr>
        <w:pStyle w:val="Normal"/>
        <w:autoSpaceDE w:val="false"/>
        <w:ind w:firstLine="540"/>
        <w:jc w:val="both"/>
        <w:rPr/>
      </w:pPr>
      <w:r>
        <w:rPr/>
        <w:t>Поздеев Д.В.- начальник ПЧ – 33 по охране п.Кез;</w:t>
      </w:r>
    </w:p>
    <w:p>
      <w:pPr>
        <w:pStyle w:val="Normal"/>
        <w:autoSpaceDE w:val="false"/>
        <w:ind w:firstLine="540"/>
        <w:jc w:val="both"/>
        <w:rPr/>
      </w:pPr>
      <w:r>
        <w:rPr/>
        <w:t>Полев А.В.- начальник Кезского газового участка филиала «Глазовгаз» РОАО «Удмуртгаз»;</w:t>
      </w:r>
    </w:p>
    <w:p>
      <w:pPr>
        <w:pStyle w:val="Normal"/>
        <w:autoSpaceDE w:val="false"/>
        <w:ind w:firstLine="540"/>
        <w:jc w:val="both"/>
        <w:rPr/>
      </w:pPr>
      <w:r>
        <w:rPr/>
        <w:t>Сунцов В.Я. -директор Кезского МУППК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 xml:space="preserve">от  26 ноября 2010 года № 1605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АНТИТЕРРОРИСТИЧЕСКОЙ КОМИССИИ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"Кезский район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нтитеррористическая комиссия муниципального образования "Кезский район" (далее - АТК) является органом, осуществляющим взаимодействие деятельности на территории муниципального образования "Кезский район" территориальных органов федеральных органов  исполнительной власти, территориальных органов исполнительной власти Удмуртской Республики и органов местного самоуправления муниципального образования "Кезский район" по профилактике терроризма, а также минимизации и ликвидации последствий его проявлений. Антитеррористическая комиссия имеет сокращенное название - АТК.</w:t>
      </w:r>
    </w:p>
    <w:p>
      <w:pPr>
        <w:pStyle w:val="Normal"/>
        <w:autoSpaceDE w:val="false"/>
        <w:ind w:firstLine="540"/>
        <w:jc w:val="both"/>
        <w:rPr/>
      </w:pPr>
      <w:r>
        <w:rPr/>
        <w:t>2. В своей деятельности АТК муниципального образования "Кезский район"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актами Российской Федерации, законами и нормативными правовыми актами Удмуртской Республики, решениями Национального антитеррористического комитета, протоколами антитеррористической комиссии Удмуртской Республики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ем АТК муниципального образования "Кезский район"  по должности является глава Администрации муниципального образования «Кезский район»  (Председатель АТК).</w:t>
      </w:r>
    </w:p>
    <w:p>
      <w:pPr>
        <w:pStyle w:val="Normal"/>
        <w:autoSpaceDE w:val="false"/>
        <w:ind w:firstLine="540"/>
        <w:jc w:val="both"/>
        <w:rPr/>
      </w:pPr>
      <w:r>
        <w:rPr/>
        <w:t>4. АТК осуществляет свою деятельность во взаимодействии с территориальными органами федеральных органов исполнительной власти, территориальными  органами исполнительной власти Удмуртской Республики, антитеррористической комиссией Удмуртской Республики, органами местного самоуправления муниципального образования "Кезский район"  организациями и общественными объедин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5. Состав АТК (по должностям) определяется постановлением Главы Администрации МО «Кезский район» .</w:t>
      </w:r>
    </w:p>
    <w:p>
      <w:pPr>
        <w:pStyle w:val="Normal"/>
        <w:autoSpaceDE w:val="false"/>
        <w:ind w:firstLine="540"/>
        <w:jc w:val="both"/>
        <w:rPr/>
      </w:pPr>
      <w:r>
        <w:rPr/>
        <w:t>6. Основными задачами АТК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ординация деятельности органов местного самоуправления муниципального образования "Кезский район"  по профилактике терроризма, а также минимизации и ликвидации последствий его проя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ие в реализации на территории муниципального образования "Кезский район" Удмуртской Республики государственной политики в области противодействия терроризму, а также подготовка предложений антитеррористической комиссии Удмуртской Республики по совершенствованию работы в эт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политических, социально-экономических и иных процессов на территории муниципального образования "Кезский район", оказывающих влияние на ситуацию в области противодействия терроризму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мер по профилактике терроризма, устранению причин и условий, способствующих его проявлению, обеспечению защищенности объектов возможных террористических посягательств, расположенных на территории муниципального образования "Кезский район" Удмуртской Республики, а также по минимизации, ликвидации последствий террористических актов и осуществлению контроля за реализацией этих мер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 эффективности работы органов местного самоуправления по профилактике терроризма, а также минимизации и ликвидации последствий его проявлений, подготовка решений АТК муниципального образования "Кезский район»" Удмуртской Республики по совершенствованию этой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взаимодействия органов местного самоуправления муниципального образования "Кезский район" Удмуртской Республики с территориальными органами федеральной исполнительной власти, органами исполнительной власти Удмуртской Республики и органами местного самоуправления муниципального образования "Кезский район" Удмуртской Республики по профилактике терроризма, а также минимизации и ликвидации последствий его прояв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взаимодействия органов местного самоуправления муниципального образования "Кезский район" Удмуртской Республики с общественными объединениями и организациями всех форм собственности в области противодействия терроризму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иных задач, предусмотренных законодательством Российской Федерации, Удмуртской Республики по противодействию терроризму.</w:t>
      </w:r>
    </w:p>
    <w:p>
      <w:pPr>
        <w:pStyle w:val="Normal"/>
        <w:autoSpaceDE w:val="false"/>
        <w:ind w:firstLine="540"/>
        <w:jc w:val="both"/>
        <w:rPr/>
      </w:pPr>
      <w:r>
        <w:rPr/>
        <w:t>7. Для осуществления своих задач АТК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ть в пределах своей компетенции решения, касающиеся организации и совершенствования деятельности органов местного самоуправления муниципального образования "Кезский район" Удмуртской Республики по профилактике терроризма, минимизации и ликвидации последствий его проявлений, а также осуществлять контроль за их исполн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аться в органы государственной власти с соответствующими запросами и получать в установленном порядке необходимые материалы и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ть и получать в установленном порядке необходимые материалы и информацию от органов местного самоуправления муниципального образования "Кезский район" Удмуртской Республики, общественных объединений, организаций и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кать должностных лиц и специалистов органов местного самоуправления муниципального образования "Кезский район", а также представителей организаций всех форм собственности и общественных объединений (и их согласия) для участия в работе АТК;</w:t>
      </w:r>
    </w:p>
    <w:p>
      <w:pPr>
        <w:pStyle w:val="Normal"/>
        <w:autoSpaceDE w:val="false"/>
        <w:ind w:firstLine="540"/>
        <w:jc w:val="both"/>
        <w:rPr/>
      </w:pPr>
      <w:r>
        <w:rPr/>
        <w:t>- вносить в установленном порядке предложения по вопросам, требующим решения Президента Удмуртской Республики, Правительства Удмуртской Республики и антитеррористической комиссии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/>
        <w:t>8. АТК осуществляет свою деятельность в соответствии с планом работы, утверждаемым ее Председателем.</w:t>
      </w:r>
    </w:p>
    <w:p>
      <w:pPr>
        <w:pStyle w:val="Normal"/>
        <w:autoSpaceDE w:val="false"/>
        <w:ind w:firstLine="540"/>
        <w:jc w:val="both"/>
        <w:rPr/>
      </w:pPr>
      <w:r>
        <w:rPr/>
        <w:t>9. Заседания АТК проводятся не реже одного раза в квартал. В случае необходимости по решению Председателя АТК могут проводиться внеочередные заседания АТК.</w:t>
      </w:r>
    </w:p>
    <w:p>
      <w:pPr>
        <w:pStyle w:val="Normal"/>
        <w:autoSpaceDE w:val="false"/>
        <w:ind w:firstLine="540"/>
        <w:jc w:val="both"/>
        <w:rPr/>
      </w:pPr>
      <w:r>
        <w:rPr/>
        <w:t>10. Подготовка материалов к заседанию АТК осуществляется представителями тех органов, к ведению которых относятся вопросы повестки дня.</w:t>
      </w:r>
    </w:p>
    <w:p>
      <w:pPr>
        <w:pStyle w:val="Normal"/>
        <w:autoSpaceDE w:val="false"/>
        <w:ind w:firstLine="540"/>
        <w:jc w:val="both"/>
        <w:rPr/>
      </w:pPr>
      <w:r>
        <w:rPr/>
        <w:t>11. Присутствие членов АТК на ее заседаниях обязательно. В случае невозможности присутствия члена АТК на заседании лицо, исполняющее его обязанности, после согласования с Председателем АТК может присутствовать на заседании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АТК считается правомочным, если на нем присутствует более половины ее членов. Члены АТК обладают равными правами при обсуждении рассматриваемых на заседании вопросов. В зависимости от вопросов, рассматриваемых на заседании АТК, к участию в них могут привлекаться иные лица.</w:t>
      </w:r>
    </w:p>
    <w:p>
      <w:pPr>
        <w:pStyle w:val="Normal"/>
        <w:autoSpaceDE w:val="false"/>
        <w:ind w:firstLine="540"/>
        <w:jc w:val="both"/>
        <w:rPr/>
      </w:pPr>
      <w:r>
        <w:rPr/>
        <w:t>13. Решение АТК оформляется протоколом, который подписывается Председателем АТК. Для реализации решений АТК могут подготавливаться проекты нормативных актов Главы Администрации МО «Кезский район» Удмуртской Республики, которые представляются на рассмотрени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4. Решения, принимаемые АТК в соответствии с ее компетенцией, являются обязательными для территориальных органов федеральной исполнительной власти, представители власти, органов исполнительной власти Удмуртской Республики, а также для органов местного самоуправления муниципального образования "Кезский район"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/>
        <w:t>15. Организационное и материально-техническое обеспечение деятельности АТК осуществляется Администрацией МО «Кезский район» Удмуртской Республики за счет средств городск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6. Основными задачами Председателя и секретаря АТК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а плана работы АТК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подготовки и проведения заседаний АТК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еятельности АТК по контролю за исполнением ее реш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ение и анализ информации об общественно-политических, социально-экономических и иных процессах на территории муниципального образования "Кезский район" Удмуртской Республики, оказывающих влияние на развитии ситуации в сфере профилактики терроризма, выработка предложений АТК по устранению причин и условий, способствующих его проя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ие решения о проведении внеочередного заседания АТК при возникновении необходимости безотлагательного рассмотрения вопросов, относящихся к ее компетенции;</w:t>
      </w:r>
    </w:p>
    <w:p>
      <w:pPr>
        <w:pStyle w:val="Normal"/>
        <w:autoSpaceDE w:val="false"/>
        <w:ind w:firstLine="540"/>
        <w:jc w:val="both"/>
        <w:rPr/>
      </w:pPr>
      <w:r>
        <w:rPr/>
        <w:t>- распределение обязанностей между членами АТК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взаимодействия АТК с антитеррористической комиссией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9:00Z</dcterms:created>
  <dc:creator>Машинистка</dc:creator>
  <dc:description/>
  <dc:language>en-US</dc:language>
  <cp:lastModifiedBy>Машинистка</cp:lastModifiedBy>
  <cp:lastPrinted>2010-11-29T14:21:00Z</cp:lastPrinted>
  <dcterms:modified xsi:type="dcterms:W3CDTF">2010-11-29T10:23:00Z</dcterms:modified>
  <cp:revision>3</cp:revision>
  <dc:subject/>
  <dc:title/>
</cp:coreProperties>
</file>