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 12  ноября 2010 года </w:t>
        <w:tab/>
        <w:tab/>
        <w:tab/>
        <w:tab/>
        <w:tab/>
        <w:tab/>
        <w:tab/>
        <w:tab/>
        <w:tab/>
        <w:t xml:space="preserve">  №  1516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628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итогах исполнения бюджета муниципального образования «Кезский район» за девять месяцев   2010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итогах исполнения бюджета муниципального образования «Кезский район» за девять месяцев   2010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За  девять месяцев 2010 года поступило доходов 481070,8 тыс. руб. при плане 583387,82 тыс. руб., что составляет 82,5 %. Налоговых и неналоговых доходов поступило 31750,40 тыс. руб. при плане 42232 тыс. руб. Расходная часть бюджета выполнена на 81.3  %. Кредиторская задолженность бюджетных учреждений составляет  28884 тыс. руб. Руководствуясь Уставом муниципального образования «Кезский район» </w:t>
      </w:r>
      <w:r>
        <w:rPr>
          <w:b/>
          <w:bCs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1.Утвердить отчет об исполнении бюджета муниципального образования «Кезский район» за девять месяцев 2010 года по доходам в сумме 481070,8 тыс. руб., в том числе от предпринимательской и иной приносящей доход деятельности  66377,60 тыс. руб., по расходам в сумме 449543,22 тыс. руб., в том числе за счет доходов от предпринимательской и иной приносящей доход деятельности 43576,28 тыс. руб. с профицитом  8726,25 тыс. руб. 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Направить данное постановление в Совет депутат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Рекомендовать ГУ «Отдел внутренних дел по УР Кезскому району» усилить контроль за взиманием штрафов, наложенных  отделением ГИБДД, за административные правонару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6:11:00Z</dcterms:created>
  <dc:creator>Машинистка</dc:creator>
  <dc:description/>
  <dc:language>en-US</dc:language>
  <cp:lastModifiedBy>Машинистка</cp:lastModifiedBy>
  <cp:lastPrinted>2010-11-29T14:54:00Z</cp:lastPrinted>
  <dcterms:modified xsi:type="dcterms:W3CDTF">2010-11-29T10:54:00Z</dcterms:modified>
  <cp:revision>3</cp:revision>
  <dc:subject/>
  <dc:title/>
</cp:coreProperties>
</file>