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31  декабря 2010 года </w:t>
        <w:tab/>
        <w:tab/>
        <w:tab/>
        <w:tab/>
        <w:tab/>
        <w:tab/>
        <w:tab/>
        <w:tab/>
        <w:tab/>
        <w:t xml:space="preserve">  №  183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396615" cy="1552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15" cy="155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еречень многоквартирных домов, в отношении которых планируется предоставление финансовой поддержки на переселение граждан в рамках региональной адресной программы по переселению граждан из аварийного жилищного фонда в Удмуртской Республике на 2010 год по МО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5pt;height:122.2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перечень многоквартирных домов, в отношении которых планируется предоставление финансовой поддержки на переселение граждан в рамках региональной адресной программы по переселению граждан из аварийного жилищного фонда в Удмуртской Республике на 2010 год по МО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Во исполнение Федерального закона от 21 июля 2007 года № 185-ФЗ  « О Фонде содействия реформированию жилищно-коммунального хозяйства», в целях разработки адресной программы по переселению граждан из аварийного жилищного фонда в МО «Кезский район» </w:t>
      </w:r>
      <w:r>
        <w:rPr>
          <w:b/>
          <w:szCs w:val="26"/>
        </w:rPr>
        <w:t>ПОСТАНОВЛЯЮ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Cs/>
          <w:szCs w:val="26"/>
        </w:rPr>
        <w:t xml:space="preserve">        </w:t>
      </w:r>
      <w:r>
        <w:rPr>
          <w:bCs/>
          <w:szCs w:val="26"/>
        </w:rPr>
        <w:t>1. Внести изменение</w:t>
      </w:r>
      <w:r>
        <w:rPr/>
        <w:t xml:space="preserve"> в перечень многоквартирных домов в отношении которых планируется предоставление финансовой поддержки на переселение граждан в рамках региональной адресной программы по переселению граждан из аварийного жилищного фонда в Удмуртской Республике на 2010 год по МО «Кез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 xml:space="preserve">        </w:t>
      </w:r>
      <w:r>
        <w:rPr>
          <w:bCs/>
          <w:szCs w:val="26"/>
        </w:rPr>
        <w:t>2. Контроль за исполнением настоящего постановления возложить на заместителя главы Администрации МО «Кезский район» по строительству Ильина А.А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1 на 1 листе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17:00Z</dcterms:created>
  <dc:creator>Машинистка</dc:creator>
  <dc:description/>
  <dc:language>en-US</dc:language>
  <cp:lastModifiedBy>Машинистка</cp:lastModifiedBy>
  <cp:lastPrinted>2010-12-31T12:26:00Z</cp:lastPrinted>
  <dcterms:modified xsi:type="dcterms:W3CDTF">2010-12-31T08:26:00Z</dcterms:modified>
  <cp:revision>2</cp:revision>
  <dc:subject/>
  <dc:title/>
</cp:coreProperties>
</file>