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23 августа 2010 года   </w:t>
        <w:tab/>
        <w:tab/>
        <w:tab/>
        <w:tab/>
        <w:tab/>
        <w:tab/>
        <w:tab/>
        <w:tab/>
        <w:tab/>
        <w:t xml:space="preserve">  №  10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81300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Прогноза  социально – экономического развития  муниципального образования  «Кезский район» в первом  полугодии 201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Прогноза  социально – экономического развития  муниципального образования  «Кезский район» в первом  полугодии 201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информацию об итогах исполнения Прогноза социально – экономического развития  муниципального образования  «Кезский район» в первом  полугодии 2010 года, в  соответствии с Уставом  муниципального образования «Кезский район»,  коллегия  Администрации  муниципального образования «Кезский район» </w:t>
      </w:r>
      <w:r>
        <w:rPr>
          <w:b/>
          <w:bCs/>
        </w:rPr>
        <w:t>ПОСТАНОВ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инять к сведению Информацию об итогах исполнения Прогноза социально – экономического развития  муниципального образования  «Кезский район» в первом  полугодии 2010 год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2.Вынести вопрос об итогах исполнения Прогноза социально – экономического развития  муниципального образования  «Кезский район» в первом  полугодии 2010 года на рассмотрение Районного Совета депутатов  муниципального  образования «Кез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12:00Z</dcterms:created>
  <dc:creator>Машинистка</dc:creator>
  <dc:description/>
  <dc:language>en-US</dc:language>
  <cp:lastModifiedBy>Машинистка</cp:lastModifiedBy>
  <cp:lastPrinted>2010-09-03T10:02:00Z</cp:lastPrinted>
  <dcterms:modified xsi:type="dcterms:W3CDTF">2010-09-03T05:02:00Z</dcterms:modified>
  <cp:revision>2</cp:revision>
  <dc:subject/>
  <dc:title/>
</cp:coreProperties>
</file>