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 29 апреля 2010 года  </w:t>
        <w:tab/>
        <w:tab/>
        <w:tab/>
        <w:tab/>
        <w:tab/>
        <w:tab/>
        <w:tab/>
        <w:tab/>
        <w:tab/>
        <w:t xml:space="preserve">  №  42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889885" cy="908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908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итогах исполнения прогноза социально – экономического развития  муниципального образования «Кезский район» в 2009 год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71.5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итогах исполнения прогноза социально – экономического развития  муниципального образования «Кезский район» в 2009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Заслушав на заседании коллегии Администрации района информацию заместителя Главы  Администрации по экономическому развитию – начальника управления экономикой Администрации  муниципального образования «Кезский район» о проекте решения «Об итогах исполнения прогноза социально – экономического развития муниципального образования «Кезский район» в 2009 году», в соответствии с Уставом муниципального образования «Кезский район» </w:t>
      </w:r>
      <w:r>
        <w:rPr>
          <w:b/>
          <w:bCs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Согласиться с проектом решения «Об итогах исполнения прогноза социально – экономического развития муниципального образования «Кезский район» в 2009 году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Поручить заместителю главы Администрации по экономическому  развитию – начальнику управления экономикой Администрации муниципального образования «Кезский район» Опариной Н.А. вынести проект «Об итогах исполнения прогноза социально – экономического развития муниципального образования «Кезский район» в 2009 году» на рассмотрении Районного Совета депу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31:00Z</dcterms:created>
  <dc:creator>Машинистка</dc:creator>
  <dc:description/>
  <dc:language>en-US</dc:language>
  <cp:lastModifiedBy>Машинистка</cp:lastModifiedBy>
  <cp:lastPrinted>2010-05-04T16:45:00Z</cp:lastPrinted>
  <dcterms:modified xsi:type="dcterms:W3CDTF">2010-05-04T11:48:00Z</dcterms:modified>
  <cp:revision>4</cp:revision>
  <dc:subject/>
  <dc:title/>
</cp:coreProperties>
</file>