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13 апреля 2010 года   </w:t>
        <w:tab/>
        <w:tab/>
        <w:tab/>
        <w:tab/>
        <w:tab/>
        <w:tab/>
        <w:tab/>
        <w:tab/>
        <w:tab/>
        <w:t xml:space="preserve">  №  36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834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3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 мерах по обеспечению пожарной безопасности объектов и населенных пунктов района в весенне-летний период 2010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5.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О мерах по обеспечению пожарной безопасности объектов и населенных пунктов района в весенне-летний период 2010 год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о исполнение Федерального закона  № 69-ФЗ от 21.12.1994 года «О пожарной безопасности» и в целях повышения защищенности от пожаров объектов, населенных пунктов, личных хозяйств и жителей района, лесного массива в весенне – летний пожароопасный период 2010 года  </w:t>
      </w:r>
      <w:r>
        <w:rPr>
          <w:b/>
          <w:szCs w:val="26"/>
        </w:rPr>
        <w:t>ПОСТАНОВЛЯЮ: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zCs w:val="26"/>
        </w:rPr>
        <w:t xml:space="preserve">План практических мероприятий по усилению противопожарного режима, разработанный ОГПН Кезского района  на весенне-летний период 2010 года, утвердить (прилагается).  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 xml:space="preserve">2.Предложить Главам муниципальных образований поселений, руководителям предприятий, сельхозпредприятий: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обеспечить круглосуточное дежурство пожарной и приспособленной для целей пожаротушения техники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-принять все необходимые меры к выполнению утвержденного плана мероприятий, обеспечить оперативный сбор и направление сил на тушение возникших пожаров, провести инструктажи по правил пожарной безопасности, назначить ответственных за противопожарное состояние.   </w:t>
        <w:tab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3. Предложить Главам муниципальных образований поселений в течение пожароопасного периода организовать дежурство сторожевой охраны объектов, ночной обход населенных пунктов,  а в выходные и праздничные дни – круглосуточное дежурство лиц из числа руководящего состава, на жилых домах в сельских населенных пунктах установить таблички с указанием средств тушения, с которыми домовладельцы должны прибыть к месту пожара, разработать свои планы противопожарных мероприятий и организовать контроль за их исполнением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/>
        <w:tab/>
        <w:t>4. Контроль за исполнением данного постановления возложить на комиссию по пожарной безопасности  Администрации муниципального образования «Кезский район»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5. Опубликовать данное постановление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  «Кезский район»</w:t>
        <w:tab/>
        <w:tab/>
        <w:tab/>
        <w:tab/>
        <w:tab/>
        <w:t>И.О. Богданов</w:t>
      </w:r>
    </w:p>
    <w:sectPr>
      <w:type w:val="nextPage"/>
      <w:pgSz w:w="12240" w:h="15840"/>
      <w:pgMar w:left="1134" w:right="850" w:gutter="0" w:header="0" w:top="1134" w:footer="0" w:bottom="39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29:00Z</dcterms:created>
  <dc:creator>Машинистка</dc:creator>
  <dc:description/>
  <dc:language>en-US</dc:language>
  <cp:lastModifiedBy>Машинистка</cp:lastModifiedBy>
  <cp:lastPrinted>2010-04-14T15:35:00Z</cp:lastPrinted>
  <dcterms:modified xsi:type="dcterms:W3CDTF">2010-04-14T10:35:00Z</dcterms:modified>
  <cp:revision>2</cp:revision>
  <dc:subject/>
  <dc:title/>
</cp:coreProperties>
</file>