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9 апреля 2010 года  </w:t>
        <w:tab/>
        <w:tab/>
        <w:tab/>
        <w:tab/>
        <w:tab/>
        <w:tab/>
        <w:tab/>
        <w:tab/>
        <w:tab/>
        <w:t xml:space="preserve">  №  4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73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 муниципального образования «Кезский район» за 200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7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 муниципального образования «Кезский район» з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 2009 год поступило доходов 430535 тыс. руб. при плане 433907 тыс. руб., что составляет 99,2 %. Налоговых и неналоговых  доходов поступило  41223 тыс. руб. при  плане 42253 тыс. руб.. Расходная часть бюджета выполнена на 98 %. Кредиторская  задолженность бюджетных учреждений составляет 8472 тыс. руб. Руководствуясь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Информацию об исполнении бюджета муниципального образования «Кезский район» за 2009 год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править данное постановление в Совет депутатов для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22:00Z</dcterms:created>
  <dc:creator>Машинистка</dc:creator>
  <dc:description/>
  <dc:language>en-US</dc:language>
  <cp:lastModifiedBy>Машинистка</cp:lastModifiedBy>
  <cp:lastPrinted>2010-05-04T16:29:00Z</cp:lastPrinted>
  <dcterms:modified xsi:type="dcterms:W3CDTF">2010-05-04T11:30:00Z</dcterms:modified>
  <cp:revision>4</cp:revision>
  <dc:subject/>
  <dc:title/>
</cp:coreProperties>
</file>