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02 сентября 2010 года   </w:t>
        <w:tab/>
        <w:tab/>
        <w:tab/>
        <w:tab/>
        <w:tab/>
        <w:tab/>
        <w:tab/>
        <w:tab/>
        <w:tab/>
        <w:t xml:space="preserve">  №  108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бюджета  муниципального образования «Кезский район» за первое  полугодие 201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бюджета  муниципального образования «Кезский район» за первое  полугодие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 первое полугодие 2010 года поступило доходов 319367.44 тыс. руб. при  плане 507419.44 тыс. руб., что составляет 62.9 %. Налоговых и  неналоговых доходов  поступило 19542,66 тыс. руб. при плане 41857 тыс. руб. Расходная часть бюджета  выполнена на 61.3 %. Кредиторская  задолженность  бюджетных учреждений составляет 20901 тыс. руб. Руководствуясь Уставом муниципального образования «Кезский район»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отчет об исполнении бюджета  муниципального образования «Кезский район» за первое полугодие 2010 года по доходам  в сумме 319367,44 тыс. руб., в том числе от предпринимательской и иной  приносящей доход деятельности 44194,22 тыс. руб., по  расходам в сумме 315627,99 тыс. 99 тыс. руб., в том  числе  за счет доходов от  предпринимательской и иной приносящей доход деятельности 40454,77 тыс. руб. с профицитом 3876,24 тыс. руб., в том числе профицитом по  предпринимательской  и иной приносящей доход деятельности 3739,45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Напрвить данное постановление в Совет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5:07:00Z</dcterms:created>
  <dc:creator>Машинистка</dc:creator>
  <dc:description/>
  <dc:language>en-US</dc:language>
  <cp:lastModifiedBy>Машинистка</cp:lastModifiedBy>
  <cp:lastPrinted>2010-09-03T10:19:00Z</cp:lastPrinted>
  <dcterms:modified xsi:type="dcterms:W3CDTF">2010-09-03T05:19:00Z</dcterms:modified>
  <cp:revision>2</cp:revision>
  <dc:subject/>
  <dc:title/>
</cp:coreProperties>
</file>