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01 марта 2010 года </w:t>
        <w:tab/>
        <w:tab/>
        <w:tab/>
        <w:tab/>
        <w:tab/>
        <w:tab/>
        <w:tab/>
        <w:tab/>
        <w:t xml:space="preserve">  №  12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859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/>
                              <w:t>О реализации механизма квотирования рабочих мест для инвалидов в муниципальном образования « 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6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4" w:hanging="0"/>
                        <w:jc w:val="both"/>
                        <w:rPr/>
                      </w:pPr>
                      <w:r>
                        <w:rPr/>
                        <w:t>О реализации механизма квотирования рабочих мест для инвалидов в муниципальном образования « 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4" w:firstLine="708"/>
        <w:jc w:val="both"/>
        <w:rPr>
          <w:szCs w:val="29"/>
        </w:rPr>
      </w:pPr>
      <w:r>
        <w:rPr>
          <w:szCs w:val="29"/>
        </w:rPr>
        <w:t xml:space="preserve">В целях реализации Федерального закона от 24 ноября 1995 года № 181-ФЗ «О социальной защите инвалидов в Российской Федерации», выполнения постановления 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постановления Правительства Удмуртской Республики от 02 февраля 2009 года № 12 «О внесении изменений в постановление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обеспечения возможности трудоустройства инвалидов на квотируемые рабочие места, а также трудоустройства граждан, особо нуждающихся в социальной защите, руководствуясь Уставом муниципального образования «Кезский район» Удмуртской Республики, </w:t>
      </w:r>
      <w:r>
        <w:rPr>
          <w:b/>
          <w:bCs/>
          <w:szCs w:val="29"/>
        </w:rPr>
        <w:t>ПОСТАНОВЛЯЮ:</w:t>
      </w:r>
    </w:p>
    <w:p>
      <w:pPr>
        <w:pStyle w:val="Normal"/>
        <w:ind w:right="34" w:hanging="0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TextBodyIndent"/>
        <w:rPr/>
      </w:pPr>
      <w:r>
        <w:rPr/>
        <w:t>1.Утвердить состав комиссии по квотированию рабочих мест для инвалидов (приложение №1)</w:t>
      </w:r>
    </w:p>
    <w:p>
      <w:pPr>
        <w:pStyle w:val="Normal"/>
        <w:ind w:right="34" w:firstLine="708"/>
        <w:jc w:val="both"/>
        <w:rPr>
          <w:szCs w:val="29"/>
        </w:rPr>
      </w:pPr>
      <w:r>
        <w:rPr>
          <w:szCs w:val="29"/>
        </w:rPr>
        <w:t>2.Утвердить Положение о комиссии по квотированию рабочих мест для приема на работу инвалидов и трудоустройству граждан, испытывающих трудности в поиске работы на территории муниципального образования «Кезский район» Удмуртской Республики (приложение №2).</w:t>
      </w:r>
    </w:p>
    <w:p>
      <w:pPr>
        <w:pStyle w:val="Normal"/>
        <w:ind w:right="34"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3.Рекомендовать:</w:t>
      </w:r>
    </w:p>
    <w:p>
      <w:pPr>
        <w:pStyle w:val="Normal"/>
        <w:ind w:right="34" w:firstLine="708"/>
        <w:jc w:val="both"/>
        <w:rPr>
          <w:color w:val="000000"/>
          <w:szCs w:val="29"/>
        </w:rPr>
      </w:pPr>
      <w:r>
        <w:rPr>
          <w:color w:val="000000"/>
          <w:szCs w:val="29"/>
        </w:rPr>
        <w:t>-МУЗ «Кезская центральная районная больница» муниципального образования «Кезский район» Удмуртской Республики организовать учет инвалидов трудоспособного возраста, нуждающихся в трудоустройстве, с указанием группы инвалидности, степени ограничения к труду и оформлению индивидуальных программ реабилитации инвалидов;</w:t>
      </w:r>
    </w:p>
    <w:p>
      <w:pPr>
        <w:pStyle w:val="2"/>
        <w:ind w:right="34" w:firstLine="708"/>
        <w:rPr/>
      </w:pPr>
      <w:r>
        <w:rPr/>
        <w:t xml:space="preserve">-филиалу №21 Федерального Государственного учреждения «Главное бюро медико-социальной экспертизы по Удмуртской Республике» проводить  консультационную работу для нуждающихся в трудоустройстве инвалидов  трудоспособного возраста.  </w:t>
      </w:r>
    </w:p>
    <w:p>
      <w:pPr>
        <w:pStyle w:val="Normal"/>
        <w:ind w:firstLine="708"/>
        <w:jc w:val="both"/>
        <w:rPr/>
      </w:pPr>
      <w:r>
        <w:rPr>
          <w:szCs w:val="29"/>
        </w:rPr>
        <w:t>4.Рекомендовать</w:t>
      </w:r>
      <w:r>
        <w:rPr>
          <w:color w:val="FF0000"/>
          <w:szCs w:val="29"/>
        </w:rPr>
        <w:t xml:space="preserve"> </w:t>
      </w:r>
      <w:r>
        <w:rPr>
          <w:szCs w:val="29"/>
        </w:rPr>
        <w:t xml:space="preserve">отделу социальной защиты населения в Кезском районе: 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обеспечить контроль за реализацией индивидуальных программ реабилитации инвалидов в части профессиональной реабилитации, соблюдения прав инвалидов в области трудоустройства и занятости в пределах своей компетенции;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организовать работу по ежегодному определению потребности в специальных рабочих местах для трудоустройства инвалидов.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5.Управлению экономикой Администрации муниципального образования «Кезский район» организовать работу по определению минимального количества специальных рабочих мест для каждой организации в пределах установленной квоты для приема инвалидов.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6.Рекомендовать Государственному учреждению Удмуртской Республики «Центр занятости населения Кезского района» в течение пяти дней после получения извещения о создании или выделении в счет установленной квоты рабочих мест: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формировать банк вакансий рабочих мест для трудоустройства инвалидов и информировать о нем органы социальной защиты, общество инвалидов, а также МУЗ «Кезская центральная районная больница» » муниципального образования «Кезский район» Удмуртской Республики;</w:t>
      </w:r>
    </w:p>
    <w:p>
      <w:pPr>
        <w:pStyle w:val="Normal"/>
        <w:ind w:firstLine="360"/>
        <w:jc w:val="both"/>
        <w:rPr>
          <w:szCs w:val="29"/>
        </w:rPr>
      </w:pPr>
      <w:r>
        <w:rPr>
          <w:szCs w:val="29"/>
        </w:rPr>
        <w:t>-направлять в организации инвалидов для трудоустройства на квотируемые рабочие места в соответствии с индивидуальными программами реабилитации;</w:t>
      </w:r>
    </w:p>
    <w:p>
      <w:pPr>
        <w:pStyle w:val="Normal"/>
        <w:ind w:firstLine="360"/>
        <w:jc w:val="both"/>
        <w:rPr>
          <w:szCs w:val="29"/>
        </w:rPr>
      </w:pPr>
      <w:r>
        <w:rPr>
          <w:szCs w:val="29"/>
        </w:rPr>
        <w:t>-в срок до 15 числа каждого месяца готовить комиссии по квотированию рабочих мест для инвалидов информацию об организациях, не представивших информацию в Государственное учреждение Удмуртской Республики «Центр занятости населения Кезского района», а также об организациях, не выполняющих установленную квоту для трудоустройства инвалидов и отказывающих в приеме на работу инвалидам.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7.Рекомендовать работодателям, в отношении которых действует механизм квотирования рабочих мест для инвалидов: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ежемесячно до 10 числа месяца, следующего за отчетным, представлять в Государственное учреждение Удмуртской Республики «Центр занятости населения Кезского района» информацию о выполнении квоты для приема на работу инвалидов, о наличии вакантных рабочих мест, созданных или выделенных в счет квоты;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ежегодно за месяц до окончания текущего года представлять в комиссию по квотированию рабочих мест для инвалидов: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данные о среднесписочной численности работников организации;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данные о числе уже работающих в организации инвалидов;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данные о выделенных или арендованных рабочих местах в другой организации, предназначенных для трудоустройства инвалидов в счет квоты, на основе договора.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8.Считать утратившим силу постановления главы Администрации муниципального образования «Кезский район» Удмуртской Республики: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от 21 февраля 2008г № 166 «О реализации механизма квотирования рабочих мест для инвалидов в Кезском районе»;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-от 10 марта 2009 года № 182 «О квотировании рабочих мест для инвалидов на предприятиях и организациях муниципального образования «Кезский район» на 2009г».</w:t>
      </w:r>
    </w:p>
    <w:p>
      <w:pPr>
        <w:pStyle w:val="Normal"/>
        <w:ind w:firstLine="708"/>
        <w:jc w:val="both"/>
        <w:rPr>
          <w:szCs w:val="29"/>
        </w:rPr>
      </w:pPr>
      <w:r>
        <w:rPr>
          <w:szCs w:val="29"/>
        </w:rPr>
        <w:t>9.Контроль за исполнением данного постановления возложить на заместителя главы Администрации муниципального образования «Кезский район» по экономическому развитию Опарину Н.А.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О «Кезский район» 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к пос</w:t>
      </w:r>
      <w:r>
        <w:rPr>
          <w:bCs/>
        </w:rPr>
        <w:t>тановлению  главы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МО «Кезский район» от « 01 »  марта 2010 г.№ 12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квотированию рабочих мест для инвалид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парина Нина Анатольевна, зам.главы Администрации МО «Кезский район» по экономическому развитию- начальник управления экономикой – председатель комисс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нчукова Нина Владимировна, начальник отдела социальной защиты населения Кезского района – заместитель председателя комисс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рендяева Людмила Владимировна, заместитель главы Администрации МО «Кезский район» по социальному развитию- первый заместите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ослудцев Леонид Анатольевич, директор ГУ «Кезский районный центр занятости населения» (по согласованию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лаватских Наталия Васильевна, главный специалист-эксперт отдела  экономики анализа и охраны труда управления  экономикой Администрации МО «Кезский район»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вязина Ольга Ивановна, начальник отдела экономики, анализа и охраны труда управления экономикой Администрации МО «Кезский район»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ванова Галина Александровна, председатель районного общества инвалидов (по согласованию)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лашникова Галина Владимировна, заместитель гл. врача по клинико-экспертной работе Кезской центральной районной больницы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к пос</w:t>
      </w:r>
      <w:r>
        <w:rPr>
          <w:bCs/>
        </w:rPr>
        <w:t>тановлению  главы Администрации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МО «Кезский район» от « 01 »  марта 2010 г.№ 12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комиссии по квотированию рабочих мест для при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работу инвалидов и трудоустройству граждан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ытывающих трудности в поиске работы на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08"/>
        <w:rPr/>
      </w:pPr>
      <w:r>
        <w:rPr/>
        <w:t>1  ОБЩИЕ ПОЛОЖЕНИЯ</w:t>
      </w:r>
    </w:p>
    <w:p>
      <w:pPr>
        <w:pStyle w:val="Normal"/>
        <w:ind w:firstLine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</w:t>
      </w:r>
      <w:r>
        <w:rPr/>
        <w:t xml:space="preserve">Комиссия </w:t>
      </w:r>
      <w:r>
        <w:rPr>
          <w:b/>
          <w:bCs/>
        </w:rPr>
        <w:t xml:space="preserve"> </w:t>
      </w:r>
      <w:r>
        <w:rPr/>
        <w:t xml:space="preserve">по квотированию рабочих мест для инвалидов и трудоустройству граждан, особо нуждающихся в социальной защите в Кезском районе (далее – Комиссия), является координационным органом и образована при Администрации  муниципального образования «Кезский район» в целях обеспечения реализации законодательства о социальной защите инвалидов в части их трудоустройства на территории района. </w:t>
      </w:r>
    </w:p>
    <w:p>
      <w:pPr>
        <w:pStyle w:val="Normal"/>
        <w:ind w:firstLine="708"/>
        <w:jc w:val="both"/>
        <w:rPr/>
      </w:pPr>
      <w:r>
        <w:rPr>
          <w:bCs/>
        </w:rPr>
        <w:t>2.В</w:t>
      </w:r>
      <w:r>
        <w:rPr/>
        <w:t xml:space="preserve"> своей деятельности Комиссия руководствуется Федеральным законодательством, законодательством Удмуртской Республики и настоящим Положением.</w:t>
      </w:r>
    </w:p>
    <w:p>
      <w:pPr>
        <w:pStyle w:val="Normal"/>
        <w:ind w:firstLine="708"/>
        <w:jc w:val="both"/>
        <w:rPr/>
      </w:pPr>
      <w:r>
        <w:rPr>
          <w:bCs/>
        </w:rPr>
        <w:t>3</w:t>
      </w:r>
      <w:r>
        <w:rPr/>
        <w:t>.Состав Комиссии, в том числе и ее председатель, утверждается постановлением главы Администрации района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1"/>
        <w:ind w:firstLine="708"/>
        <w:rPr/>
      </w:pPr>
      <w:r>
        <w:rPr/>
        <w:t>2  ОСНОВНЫЕ ЗАДАЧИ И ФУНКЦИИ КОМИСС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bCs/>
        </w:rPr>
        <w:t>Основными задачами комиссии являются:</w:t>
      </w:r>
    </w:p>
    <w:p>
      <w:pPr>
        <w:pStyle w:val="21"/>
        <w:rPr/>
      </w:pPr>
      <w:r>
        <w:rPr/>
        <w:t>-осуществление постоянного контроля за ходом выполнения  работодателями квот для приема на работу инвалидов;</w:t>
      </w:r>
    </w:p>
    <w:p>
      <w:pPr>
        <w:pStyle w:val="21"/>
        <w:rPr/>
      </w:pPr>
      <w:r>
        <w:rPr/>
        <w:t>-обеспечение согласованных действий исполнительных органов власти Удмуртской Республики, органов местного самоуправления и органов, осуществляющих государственный надзор и контроль при решении вопросов, связанных с квотированием рабочих мест для инвалидов;</w:t>
      </w:r>
    </w:p>
    <w:p>
      <w:pPr>
        <w:pStyle w:val="Normal"/>
        <w:ind w:firstLine="708"/>
        <w:rPr/>
      </w:pPr>
      <w:r>
        <w:rPr/>
        <w:t xml:space="preserve">5.Для реализации своих основных задач </w:t>
      </w:r>
      <w:r>
        <w:rPr>
          <w:bCs/>
        </w:rPr>
        <w:t>Комиссия</w:t>
      </w:r>
      <w:r>
        <w:rPr>
          <w:b/>
          <w:bCs/>
        </w:rPr>
        <w:t xml:space="preserve"> </w:t>
      </w:r>
      <w:r>
        <w:rPr>
          <w:bCs/>
        </w:rPr>
        <w:t>имеет право:</w:t>
      </w:r>
    </w:p>
    <w:p>
      <w:pPr>
        <w:pStyle w:val="Normal"/>
        <w:ind w:firstLine="708"/>
        <w:jc w:val="both"/>
        <w:rPr/>
      </w:pPr>
      <w:r>
        <w:rPr/>
        <w:t>-запрашивать и получать в установленном порядке необходимую информацию, относящуюся к квотированию рабочих мест, от организаций всех форм собственности;</w:t>
      </w:r>
    </w:p>
    <w:p>
      <w:pPr>
        <w:pStyle w:val="Normal"/>
        <w:ind w:firstLine="708"/>
        <w:jc w:val="both"/>
        <w:rPr/>
      </w:pPr>
      <w:r>
        <w:rPr/>
        <w:t>-приглашать на заседания Комиссии и заслушивать руководителей организаций всех форм собственности по вопросам квотирования рабочих мест для инвалидов;</w:t>
      </w:r>
    </w:p>
    <w:p>
      <w:pPr>
        <w:pStyle w:val="Normal"/>
        <w:ind w:firstLine="708"/>
        <w:jc w:val="both"/>
        <w:rPr/>
      </w:pPr>
      <w:r>
        <w:rPr/>
        <w:t>-осуществляет взаимодействие с руководителями организаций всех форм собственности по вопросам квотирования рабочих мест для инвалидов;</w:t>
      </w:r>
    </w:p>
    <w:p>
      <w:pPr>
        <w:pStyle w:val="Normal"/>
        <w:ind w:firstLine="708"/>
        <w:jc w:val="both"/>
        <w:rPr/>
      </w:pPr>
      <w:r>
        <w:rPr/>
        <w:t xml:space="preserve">- не реже одного раза в квартал рассматривать ход выполнения установленных квот на территории  муниципального образования «Кезский район».      </w:t>
      </w:r>
    </w:p>
    <w:p>
      <w:pPr>
        <w:pStyle w:val="Normal"/>
        <w:ind w:hanging="720"/>
        <w:rPr/>
      </w:pPr>
      <w:r>
        <w:rPr/>
      </w:r>
    </w:p>
    <w:p>
      <w:pPr>
        <w:pStyle w:val="Heading2"/>
        <w:ind w:firstLine="708"/>
        <w:rPr/>
      </w:pPr>
      <w:r>
        <w:rPr/>
        <w:t>3  ОРГАНИЗАЦИЯ РАБОТЫ И ПОРЯДОК ПРИНЯТИЯ РЕШЕНИЙ</w:t>
      </w:r>
    </w:p>
    <w:p>
      <w:pPr>
        <w:pStyle w:val="Normal"/>
        <w:ind w:hanging="720"/>
        <w:rPr/>
      </w:pPr>
      <w:r>
        <w:rPr>
          <w:b/>
          <w:bCs/>
        </w:rPr>
        <w:t xml:space="preserve">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6.Комиссия осуществляет свою деятельность по плану, утверждаемому председателем Комиссии на основании регламента.</w:t>
      </w:r>
    </w:p>
    <w:p>
      <w:pPr>
        <w:pStyle w:val="Normal"/>
        <w:ind w:firstLine="708"/>
        <w:jc w:val="both"/>
        <w:rPr/>
      </w:pPr>
      <w:r>
        <w:rPr/>
        <w:t xml:space="preserve">7.Заседания Комиссии проводятся ежеквартально. Заседание Комиссии является правомочным при наличии на нем не менее половины от общего числа Комиссии и оформляется протоколом.      </w:t>
      </w:r>
    </w:p>
    <w:p>
      <w:pPr>
        <w:pStyle w:val="Normal"/>
        <w:ind w:left="-142" w:firstLine="850"/>
        <w:jc w:val="both"/>
        <w:rPr/>
      </w:pPr>
      <w:r>
        <w:rPr/>
        <w:t>8.Каждый член Комиссии имеет один голос. Решения Комиссии принимаются простым большинством голосов от общего числа присутствующих и оформляются протоколом. Протокол заседания и принятые решения подписываются председателем и секретарем Комиссии.</w:t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bCs/>
        </w:rPr>
        <w:t>Председатель Комиссии:</w:t>
      </w: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>-руководит ее деятельностью и несет персональную ответственность за выполнение возложенных на Комиссию задач;</w:t>
      </w:r>
    </w:p>
    <w:p>
      <w:pPr>
        <w:pStyle w:val="Normal"/>
        <w:ind w:firstLine="708"/>
        <w:jc w:val="both"/>
        <w:rPr/>
      </w:pPr>
      <w:r>
        <w:rPr/>
        <w:t>-распределяет обязанности между членами Комиссии, проводит Заседания Комиссии и председательствует на них;</w:t>
      </w:r>
    </w:p>
    <w:p>
      <w:pPr>
        <w:pStyle w:val="Normal"/>
        <w:ind w:firstLine="708"/>
        <w:jc w:val="both"/>
        <w:rPr/>
      </w:pPr>
      <w:r>
        <w:rPr/>
        <w:t>-принимает решения, обеспечивающие деятельность комиссии.</w:t>
      </w:r>
    </w:p>
    <w:p>
      <w:pPr>
        <w:pStyle w:val="Normal"/>
        <w:ind w:firstLine="708"/>
        <w:jc w:val="both"/>
        <w:rPr/>
      </w:pPr>
      <w:r>
        <w:rPr>
          <w:bCs/>
        </w:rPr>
        <w:t>10</w:t>
      </w:r>
      <w:r>
        <w:rPr>
          <w:b/>
          <w:bCs/>
        </w:rPr>
        <w:t>.</w:t>
      </w:r>
      <w:r>
        <w:rPr/>
        <w:t>В случае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  <w:t>11.Секретарь Комиссии:</w:t>
      </w:r>
    </w:p>
    <w:p>
      <w:pPr>
        <w:pStyle w:val="Normal"/>
        <w:ind w:firstLine="708"/>
        <w:jc w:val="both"/>
        <w:rPr/>
      </w:pPr>
      <w:r>
        <w:rPr/>
        <w:t xml:space="preserve">-осуществляет  организационно-техническое обеспечение работы Комиссии;        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ведет протоколы заседания Комиссии.</w:t>
      </w:r>
    </w:p>
    <w:p>
      <w:pPr>
        <w:pStyle w:val="Normal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ind w:hanging="720"/>
        <w:jc w:val="both"/>
        <w:rPr/>
      </w:pPr>
      <w:r>
        <w:rPr>
          <w:bCs/>
        </w:rPr>
        <w:t xml:space="preserve">                                                              </w:t>
      </w:r>
      <w:r>
        <w:rPr>
          <w:bCs/>
        </w:rPr>
        <w:t>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" w:hanging="0"/>
      <w:jc w:val="both"/>
    </w:pPr>
    <w:rPr>
      <w:color w:val="0000FF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right="34" w:firstLine="708"/>
      <w:jc w:val="both"/>
    </w:pPr>
    <w:rPr>
      <w:szCs w:val="29"/>
    </w:rPr>
  </w:style>
  <w:style w:type="paragraph" w:styleId="2">
    <w:name w:val="Основной текст 2"/>
    <w:basedOn w:val="Normal"/>
    <w:qFormat/>
    <w:pPr>
      <w:ind w:right="34" w:hanging="0"/>
      <w:jc w:val="both"/>
    </w:pPr>
    <w:rPr>
      <w:color w:val="000000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6:00Z</dcterms:created>
  <dc:creator>Машинистка</dc:creator>
  <dc:description/>
  <dc:language>en-US</dc:language>
  <cp:lastModifiedBy>Машинистка</cp:lastModifiedBy>
  <cp:lastPrinted>2010-04-20T15:45:00Z</cp:lastPrinted>
  <dcterms:modified xsi:type="dcterms:W3CDTF">2010-04-20T10:45:00Z</dcterms:modified>
  <cp:revision>4</cp:revision>
  <dc:subject/>
  <dc:title/>
</cp:coreProperties>
</file>