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12 апреля 2010 года  </w:t>
        <w:tab/>
        <w:tab/>
        <w:tab/>
        <w:tab/>
        <w:tab/>
        <w:tab/>
        <w:tab/>
        <w:tab/>
        <w:tab/>
        <w:t xml:space="preserve">  №  34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34665" cy="1205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 создании рабочей группы по борьбе с незаконными заготовками, транспортировкой, переработкой и реализацией древесины на территории 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94.9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 создании рабочей группы по борьбе с незаконными заготовками, транспортировкой, переработкой и реализацией древесины на территории 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о исполнение протокола заседания Межведомственной комиссии по борьбе с незаконными заготовками, транспортировкой и реализацией древесины от 04.06.2008 года № 01/08, в соответствии с Уставом муниципального образования «Кезский район» </w:t>
      </w:r>
      <w:r>
        <w:rPr>
          <w:b/>
          <w:bCs/>
          <w:szCs w:val="20"/>
        </w:rPr>
        <w:t>ПОСТАНОВЛЯЮ:</w:t>
      </w:r>
    </w:p>
    <w:p>
      <w:pPr>
        <w:pStyle w:val="Normal"/>
        <w:ind w:first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1.Создать рабочую группу  по борьбе с незаконными заготовками, транспортировкой и реализацией древесины на территории муниципального образования «Кезский район» для выполнения плановых мероприятий, включенных  в Регламент деятельности Межведомственной комиссии по борьбе с незаконными заготовками, транспортировкой  и реализацией древесины в составе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-Богданова Ивана Олеговича – главы Администрации  МО «Кезский район»- председатель рабочей группы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члены рабочей группы: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-Ватлин Борис Сергеевич - начальник криминальной милиции  ГУ «Отдел внутренних дел Удмуртской Республики по Кезскому району» (по согласованию)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-Владыкин Анатолий Геннадьевич – директор «Кезлес» филиал АУ УР «Удмуртлес» (по согласованию)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-Данилов Владимир Васильевич – инженер охраны и защиты леса  ГУ УР «Кезское лесничество» (по согласованию)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-Дряхлов Сергей Александрович – главный специалист-эксперт отдела охраны объектов животного мира Кезского района (по согласованию)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-Николаев Андрей Михайлович – начальник отделения ГИБДД ГУ ОВД по Кезскому району  (по согласованию)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-Опарина Нина Анатольевна – заместитель главы Администрации - начальник управления экономикой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-Поздеева Валентина Ивановна – начальник сектора торговли и малого предпринимательства управления экономикой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-Сабреков Константин Иванович – начальник ГУ «Отдел  внутренних дел Удмуртской Республики по Кезскому району» (по согласованию);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  <w:t>-Трефилов Василий Витальевич – руководитель ГУ УР «Кезское лесничество» (по согласованию).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0" w:firstLine="708"/>
        <w:rPr/>
      </w:pPr>
      <w:r>
        <w:rPr/>
        <w:t>2.Считать утратившим силу Постановление Администрации МО «Кезский район» от 14.07.2008 года № 519 «О рабочей группе по борьбе с незаконными заготовками, транспортировкой, переработкой и реализацией древесины на территории муниципального образования «Кезский район»».</w:t>
      </w:r>
    </w:p>
    <w:p>
      <w:pPr>
        <w:pStyle w:val="TextBodyIndent"/>
        <w:ind w:left="0" w:firstLine="708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10:00Z</dcterms:created>
  <dc:creator>Машинистка</dc:creator>
  <dc:description/>
  <dc:language>en-US</dc:language>
  <cp:lastModifiedBy>Машинистка</cp:lastModifiedBy>
  <cp:lastPrinted>2010-04-30T11:44:00Z</cp:lastPrinted>
  <dcterms:modified xsi:type="dcterms:W3CDTF">2010-04-30T06:45:00Z</dcterms:modified>
  <cp:revision>3</cp:revision>
  <dc:subject/>
  <dc:title/>
</cp:coreProperties>
</file>