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 22 декабря 2010 года </w:t>
        <w:tab/>
        <w:tab/>
        <w:tab/>
        <w:tab/>
        <w:tab/>
        <w:tab/>
        <w:tab/>
        <w:tab/>
        <w:tab/>
        <w:t xml:space="preserve">  №  179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586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запрете использования населением  питьевой в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6.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запрете использования населением  питьевой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усиления противоэпидемиологических и профилактических мероприятий по  предупреждению распространения заболеваемости острыми кишечными инфекциями и охраны здоровья  населения п. Кез и в соответствии ст.18 Федерального закона Российской Федерации от  30.03.1999 года № 52-ФЗ «О санитарно – эпидемиологическом благополучии населения», на основании  заключения филиала ФГУЗ «Центр гигиены и эпидемиологии в  Удмуртской Республике в городе Глазове»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Запретить использование населением питьевой воды из колодца по адресу: Удмуртская Республика, п. Кез, ул. Мира, д. 19   в питьевых и бытовых цел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Ркомендовать директору МУП РЭЖКХ Беспаловой Н.П.</w:t>
      </w:r>
    </w:p>
    <w:p>
      <w:pPr>
        <w:pStyle w:val="Normal"/>
        <w:jc w:val="both"/>
        <w:rPr/>
      </w:pPr>
      <w:r>
        <w:rPr/>
        <w:tab/>
        <w:t>-закрыть отбор воды из колодца по адресу: Удмуртская Республика, п. Кез, ул. Мира, д. 19;</w:t>
      </w:r>
    </w:p>
    <w:p>
      <w:pPr>
        <w:pStyle w:val="Normal"/>
        <w:jc w:val="both"/>
        <w:rPr/>
      </w:pPr>
      <w:r>
        <w:rPr/>
        <w:tab/>
        <w:t>-вывесить аншлаги возле колодца о зарплате отбора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Данное постановление опубликовать  в районной газете «Звез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6:45:00Z</dcterms:created>
  <dc:creator>Машинистка</dc:creator>
  <dc:description/>
  <dc:language>en-US</dc:language>
  <cp:lastModifiedBy>Машинистка</cp:lastModifiedBy>
  <cp:lastPrinted>2010-12-24T11:07:00Z</cp:lastPrinted>
  <dcterms:modified xsi:type="dcterms:W3CDTF">2010-12-24T07:08:00Z</dcterms:modified>
  <cp:revision>2</cp:revision>
  <dc:subject/>
  <dc:title/>
</cp:coreProperties>
</file>