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 01 декабря 2010 года </w:t>
        <w:tab/>
        <w:tab/>
        <w:tab/>
        <w:tab/>
        <w:tab/>
        <w:tab/>
        <w:tab/>
        <w:tab/>
        <w:tab/>
        <w:t xml:space="preserve">  №  162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541395" cy="1057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1395" cy="105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комплексного плана противоэпидемических и противоэпизоотических мероприятий по бешенству в Кезском районе Удмуртской Республики на 2010-2015 г.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85pt;height:83.2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комплексного плана противоэпидемических и противоэпизоотических мероприятий по бешенству в Кезском районе Удмуртской Республики на 2010-2015 г.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вязи со сложной эпизоотической ситуацией в Удмуртской Республике по бешенству животных, на основании Закона РФ «О ветеринарии» от 14.05.1993 г. № 4979-1, требований «Санитарных правил СП 3.1.7.2627-10,Ветеринарных правил ВП 13.3 1103-96 «Бешенство» от 18.06.1996 г. </w:t>
      </w: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Утвердить комплексный план противоэпизоотических и противоэпидемических мероприятий по бешенству в Кезском районе Удмуртской Республики на 2010 – 2015 гг.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01 декабря 2010 года № 162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ОМПЛЕКСНЫЙ ПЛА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противоэпизоотических и противоэпидемических мероприятий по бешенству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Кезском районе Удмуртской республики на 2010-1015 г.г.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20"/>
        <w:gridCol w:w="306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исполнен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е исполнители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Общие мероприят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1. Разработать и внести на рассмотрение Администрации МО «Кезский район» комплексный план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тивоэпизоотических и противоэпидемических мероприятий по бешенству на территории Кезского района УР на 2010-1015 г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0 год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ветеринарии УР «Кезская райСББЖ»; МУЗ «Кезская ЦРБ»; ТО ТУ Роспотребнадзора по УР г. Глазов, (по согласованию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Провести заседание СПК, Администрации МО «Кезский район» по вопросу профилактики бешенства с утверждением комплексного плана мероприятий по профилактике бешенства на территории Кезского района на 2010-1015г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0 г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ветеринарии УР «Кезская райСББЖ»; МУЗ «Кезская ЦРБ»; Администрация МО «Кезский район»; ТОТУ Роспотребнадзора по УР г. Глазов, (по согласованию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Регулярно проводить плановые заседания СПК Администрации МО «Кезский район» по профилактике бешенства на территории Кезского района У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ветеринарии УР «Кезская райСББЖ»; МУЗ «Кезская ЦРБ»; Администрация МО «Кезский район»; ТОТУ Роспотребнадзора по УР г. Глазов, (по согласованию)</w:t>
            </w:r>
          </w:p>
        </w:tc>
      </w:tr>
      <w:tr>
        <w:trPr>
          <w:trHeight w:val="99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Разработать и опубликовать «Правила содержания собак и кошек в населенных пунктах Кезского район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 2010 г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ы поселений, (по согласованию) </w:t>
            </w:r>
          </w:p>
        </w:tc>
      </w:tr>
      <w:tr>
        <w:trPr>
          <w:trHeight w:val="165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5. Разработка Программы (Плана) и регулярное проведение мероприятий по сокращению численности бродячих животных. Разработка инструкции о порядке отлова бродячих животных на территории посел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 2010 г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поселений, (по согласованию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Обеспечить контроль за соблюдением Правил содержания собак и кошек, исполнением Программы (Плана) сокращения численности бродячих животных и Инструкции о порядке отлова бродячих животных на территории поселени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 вступления в законную силу соответствующих Правил, Программы (Плана) и Инструкци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поселений, (по согласованию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Осуществлять постоянный обмен информацией об эпизоотической и эпидемической обстановке по бешенству на сопредельной территории между населенными пунктами района и районами У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, по мере выявлен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ветеринарии УР «Кезская райСББЖ»; МУЗ «Кезская ЦРБ»; Администрация МО «Кезский район»; Главы поселений, ТОТУ Роспотребнадзора по УР г. Глазов, (по согласованию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Мероприятия по борьбе с источниками инфекци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Обеспечить ведение учета поголовья собак и кошек на территории поселений с представлением списков в ГУ ветеринарии УР «Кезская райСББЖ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поселений, (по согласованию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Обеспечить профилактическую иммунизацию против бешенства собак и кошек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ветеринарии УР «Кезская райСББЖ», (по согласованию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 В регистрационных удостоверениях собак делать отметки о проведенной вакцинации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ветеринарии УР «Кезская райСББЖ», (по согласованию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Обеспечить проведение мероприятий по сокращению численности бродячих животных (отлову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поселений, (по согласованию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Принимать меры по охране территорий предприятий и учреждений п. Кез и Кезского района от бродячих собак и диких животны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редприятий и учреждений п.Кез и Кезского района, (по согласованию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Не допускать собак, не прошедших вакцинацию против бешенства, для охраны объектов, учреждений и предприятий п.Кез и Кезского район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редприятий и учреждений п.Кез и Кезского района, (по согласованию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Проверять наличие у охотников документа о прививке принадлежащих им собак против бешенства. Не привитых собак к охоте не допускать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общество охотников и рыболов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охраны фауны УР по Кезскому району (по согласованию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 Профилактические прививки против бешенства среди сельскохозяйственных животных проводить по эпизоотическим показателям в районе и населенных пунктах согласно установке государственной ветеринарной службы на места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, по показаниям согласно наставлен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ветеринарии УР «Кезская райСББЖ», (по согласованию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 Проводить бесплатное ветеринарное освидетельствование животных, покусавших людей, с выдачей справки о состоянии их здоровь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ращении граждан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ветеринарии УР «Кезская райСББЖ», (по согласованию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 Своевременно проводить эпизоотологическое и эпидемическое расследование покусов и обследование очагов зараж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явлени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ветеринарии УР «Кезская райСББЖ», ТО ТУ Роспотребнадзора по УР г. Глазов, (по согласованию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 Организовать лабораторные исследования всех погибших животных при подозрении на бешенст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выявлен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ветеринарии УР «Кезская райСББЖ», ГУ ветеринарии УР «Кезская межрайонная ветеринарная лаборатория» (по согласованию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2. Извещать органы ветеринарного и государственного санитарно-эпидемиологического надзора о случаях необычного поведения диких животных или падежа, направлять в ветеринарные лаборатории для исследования на заболевание бешенством трупный материал от диких хищных животных, обнаруженных в лесах, полях и т.д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бнаружен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йонное общество охотников и рыболов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охраны фауны УР по Кезскому району (по согласованию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13. Проводить карантинные мероприятия в населенных пунктах при установлении диагноза бешенства животных в соответствии с данным Планом по профилактике бешенства и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>Санитарных правил СП 3.1.7.2627-10. Ветеринарных правил ВП 13.3 1103-96 «Бешенство» от 18.06.1996 г.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егистрации случаев заболеван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ветеринарии УР «Кезская райСББЖ», ТО ТУ Роспотребнадзора по УР г. Глазов, Главы поселений, (по согласованию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 Собак, кошек и других животных (кроме явно больных бешенстовм), покусавших людей (животных) или покусанных др. животными, немедленно доставлять в ближайшее ветеринарное лечебное учреждение владельцем для осмотра и карантинирования под наблюдением специалистов в течение 10 дне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егистрации случаев заболеван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 – владельцы; ГУ ветеринарии УР «Кезская райСББЖ», (по согласованию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 Продажа, покупка и вывоз собак за пределы района разрешаются при наличии ветеринарного свидетельства с отметкой о вакцинации собаки против бешенств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поселений; руководители предприятий, учреждений и организаций; владельцы животных; ГУ ветеринарии УР «Кезская райСББЖ», (по согласованию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 Содержать в надлежащем санитарном состоянии территории предприятий, рынков, столовых, свалок, площадок для мусора и других отходов, не допускать скопление безнадзорных собак и кошек в таких местах, принимать меры, исключающие возможность проникновения собак и кошек в подвалы, на чердаки и в другие нежилые помещ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поселений; руководители предприятий, учреждений и организаций; владельцы животных; ГУ ветеринарии УР «Кезская райСББЖ», владельцы животных, (по согласованию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. С учетом конкретной эпизоотической, эпидемической обстановки произвести мероприятия по сокращению численности диких животных (лисиц, енотовидных собак, волков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егистрации случаев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вление охраны и фауны УР по Кезскому району, Общество охотников и рыболовов Кезского район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(по согласованию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. Обеспечить утилизацию павших от бешенства  животны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егистрации случаев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поселений, (по согласованию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. Создать неснижаемый запас дезинфицирующих средств, спецодежды, индивидуальных средств защи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ветеринарии УР «Кезская райСББЖ», (по согласованию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. Организовать проведение профилактической иммунизации контингентов повышенного риска заражения бешенство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 «Кезская ЦРБ»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Подготовка кадров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Организовать работу по подготовке хирургов и травматологов МУЗ «Кезская ЦРБ» для оказания антирабической помощи пострадавшим от укусов животны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езская ЦРБ» совместно с ТО ТУ Роспотребнадзора по УР г. Глазов, (по согласованию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Санитарно-просветительная работ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 Организовать мероприятия по проведению санитарно-просветительной работы для населения о мерах по профилактике заболевания бешенством постоянн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 «Кезская ЦРБ» совместно с ТО ТУ Роспотребнадзора по УР г. Глазов, (по согласованию)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Довести до сведения населения порядок взаимодействия с органами местной власти, органами ветеринарного надзора, ТО ТУ Роспотребнадзора по УР г.Глазов в случаях покусов, заболевания или гибели животных от бешенств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10г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ветеринарии УР «Кезская райСББЖ», (по согласованию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08:00Z</dcterms:created>
  <dc:creator>Машинистка</dc:creator>
  <dc:description/>
  <dc:language>en-US</dc:language>
  <cp:lastModifiedBy>Машинистка</cp:lastModifiedBy>
  <cp:lastPrinted>2010-12-03T10:25:00Z</cp:lastPrinted>
  <dcterms:modified xsi:type="dcterms:W3CDTF">2010-12-03T06:32:00Z</dcterms:modified>
  <cp:revision>2</cp:revision>
  <dc:subject/>
  <dc:title/>
</cp:coreProperties>
</file>