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22 ноября 2010 года </w:t>
        <w:tab/>
        <w:tab/>
        <w:tab/>
        <w:tab/>
        <w:tab/>
        <w:tab/>
        <w:tab/>
        <w:tab/>
        <w:tab/>
        <w:t xml:space="preserve">  №  15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0891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 мерах по обеспечению пожарной безопасности объектов и населенных Пунктов в осеннее – зимний период 2010-201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 мерах по обеспечению пожарной безопасности объектов и населенных Пунктов в осеннее – зимний период 2010-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дготовки объектов к осеннее – зимнему периоду и повышению противопожарной устойчивости объектов, населенных пунктов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ердить план практических мероприятий на осеннее – зимний период 2010-2011 г. </w:t>
      </w:r>
    </w:p>
    <w:p>
      <w:pPr>
        <w:pStyle w:val="Normal"/>
        <w:ind w:firstLine="708"/>
        <w:jc w:val="both"/>
        <w:rPr/>
      </w:pPr>
      <w:r>
        <w:rPr/>
        <w:t>2.Рекомендовать руководителям предприятий, организаций, не зависимо от их организационно-правовых форм и форм собственности, организовать выполнение противопожарных мероприятий, провести инструктажи по правилам пожарной безопасности, назначить ответственных  за противопожарное состояние. Персональную ответственность за обеспечение пожарной безопасности предприятий возложить на руководителей предприятий 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Главам муниципальных образований поселений совместно с руководителями хозяйств:</w:t>
      </w:r>
    </w:p>
    <w:p>
      <w:pPr>
        <w:pStyle w:val="TextBodyIndent"/>
        <w:rPr/>
      </w:pPr>
      <w:r>
        <w:rPr/>
        <w:t>-организовать вынос, выделение противопожарными преградами котельных, кормокухонь от животноводческих помещений, соблюдение разрыва между фермами и складами грубых кормов.</w:t>
      </w:r>
    </w:p>
    <w:p>
      <w:pPr>
        <w:pStyle w:val="Normal"/>
        <w:ind w:firstLine="708"/>
        <w:jc w:val="both"/>
        <w:rPr/>
      </w:pPr>
      <w:r>
        <w:rPr/>
        <w:t>-организовать и провести в коллективах разъяснительную работу по предупреждению пожаров, мобилизации населения, техники на их тушение, разработать планы противопожарных мероприятий и организовать их выполнения:</w:t>
      </w:r>
    </w:p>
    <w:p>
      <w:pPr>
        <w:pStyle w:val="Normal"/>
        <w:ind w:firstLine="708"/>
        <w:jc w:val="both"/>
        <w:rPr/>
      </w:pPr>
      <w:r>
        <w:rPr/>
        <w:t>-в каждом сельском населенном пункте проверить состояние водоисточников и возможность их использования для тушения пожаров (наличие пирсов и незамерзаемых прорубей) своевременно очищать от снега подъезды к ним.</w:t>
      </w:r>
    </w:p>
    <w:p>
      <w:pPr>
        <w:pStyle w:val="Normal"/>
        <w:ind w:firstLine="708"/>
        <w:jc w:val="both"/>
        <w:rPr/>
      </w:pPr>
      <w:r>
        <w:rPr/>
        <w:t>4.Комиссии по пожарной безопасности при Администрации МО «Кезский район» (председатель В.Л. Дмитриев) взять на контроль исполнение постановления.</w:t>
      </w:r>
    </w:p>
    <w:p>
      <w:pPr>
        <w:pStyle w:val="Normal"/>
        <w:ind w:firstLine="708"/>
        <w:jc w:val="both"/>
        <w:rPr/>
      </w:pPr>
      <w:r>
        <w:rPr/>
        <w:t>5.Опубликовать данное постановление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  <w:t>Приложение</w:t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  <w:t>к постановлению Администрации</w:t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  <w:t xml:space="preserve">МО «Кезский район» </w:t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  <w:t>от 22 ноября 2010 года  № 1574</w:t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</w:r>
    </w:p>
    <w:p>
      <w:pPr>
        <w:pStyle w:val="Normal"/>
        <w:ind w:left="5880" w:hanging="0"/>
        <w:jc w:val="right"/>
        <w:rPr>
          <w:rFonts w:ascii="Times New Roman CYR" w:hAnsi="Times New Roman CYR" w:cs="Times New Roman CYR"/>
          <w:bCs/>
          <w:sz w:val="26"/>
        </w:rPr>
      </w:pPr>
      <w:r>
        <w:rPr>
          <w:rFonts w:cs="Times New Roman CYR" w:ascii="Times New Roman CYR" w:hAnsi="Times New Roman CYR"/>
          <w:bCs/>
          <w:sz w:val="26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ЛА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мероприятий по обеспечению пожарной безопасности в осенне-зим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пожароопасный период 2010-2011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00"/>
        <w:gridCol w:w="1632"/>
        <w:gridCol w:w="33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           исполн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сти расширенное заседания КЧС и ОПБ Кезского района с участием руководителей субъектов экономики, сельских администраций, ЖКХ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, председатель КЧС и ОПБ Кезского район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ть планы противопожарных мероприятий по подготовке населенных пунктов, объектов экономики, жизнеобеспечения к работе в осенне-зимний пожароопасный период, установить действенный контроль за исполнение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ы  муниципальных образований, руководители объектов экономики, предприятий жилищно-коммунальных хозяйст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проведение комиссионных рейдов по жилому сектору, в том числе </w:t>
            </w:r>
            <w:r>
              <w:rPr>
                <w:color w:val="000000"/>
                <w:sz w:val="26"/>
                <w:szCs w:val="26"/>
              </w:rPr>
              <w:t>по проверке временных, бесхозных жилых строений, а так же мест возможного проживания лиц без определенного места жительства, склонных к правонарушениям в области пожарной безопасности, и неблагополучных семе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 жилищно-коммунальных хозяйств, ПЧ-33, ОВД по Кезскому район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занятия по соблюдению пожарной безопасности, профилактической работе в жилом секторе с уличкомами, сельскими староста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месяц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ельских поселений, ПЧ-3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ить и провести собрания граждан (сходы с населением) по вопросам обеспечения пожарной безопасности и профилактике пожаров в осенне-зимний пери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ПЧ-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работу подведомственных предприятий жилищно-коммунального хозяйства и отделов социальной защиты населения по оказанию помощи пенсионерам по старости и инвалидам в ремонте печного отопления и электрооборудова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ы муниципальных образован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значить на предприятиях жилищно-коммунального хозяйства должностных лиц, ответственных за пожарную безопасность, в т.ч. обучение жильцов мерам пожарной безопасности с привлечением работников ПЧ-3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предприятий ЖКХ и ТСЖ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ь меры по очистке подвалов, чердачных помещений, технических подполий общественных зданий и жилых домов от мусора и других горючих материалов, освобождению подвалов от складов горючих материалов, выносу хозяйственных кладовок, исключению доступа посторонних лиц в подвальные и чердачные помещ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ы муниципальных образований, руководители организаций, предприятий ЖКХ, ТСЖ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за балансодержателями жилых и общественных зд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ест размещения колодцев с пожарными гидрантами, обеспечить очистку этих мест от мусора, снега и налед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по очистке коммуникационных коллекторов от горючего мусора, исключить доступ в них посторонних лиц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sz w:val="26"/>
                <w:szCs w:val="26"/>
              </w:rPr>
              <w:t>Руководители предприятий жилищно-коммунального хозяй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работы по ремонту пожарных гидрантов, подъездов к водоемам, оборудованию водонапорных башен приспособлениями для забора воды пожарными автомобилями. В зимний период в каждом населенном пункте устроить на прудах, реках незамерзающие проруб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 жилищно-коммунального хозяйств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меры по ремонту неисправной пожарной и приспособленной для тушения пожаров техники сельских противопожарных формирований. Выделить необходимые средства на оплату труда водителей, приобретение горюче-смазочных материалов, пенообразователя, пожарно-технического вооружения, специальной боевой одежды и снаряжения для работы в осенне-зимний пери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усмотреть организацию круглосуточного дежурства водителей противопожарных формирований на пожарной или приспособленной к тушению пожаров техник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к зимнему режиму эксплуатации пожарные автомобили, оборудование и другие средства пожаротушения, предусмотреть их размещение в отапливаемых помещения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нять меры по организации ремонта отопительных систем, обеспечению запасами топлива, утеплению дверей и окон зданий, помещений пожарных депо (постов) муниципальных образований, сельхозпредприятий, технического обслуживания пожарной техники с учетом их эксплуатации в зимнее врем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размещение в средствах массовой информации публикаций, видео и аудиороликов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муниципальных образований, ПЧ-33, редакция газеты «Звезда»,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сти занятия по программе пожарно-технического минимума с кочегарами, операторами, истопниками, принять зачеты по правилам пожарной безопасност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предприятий жилищно-коммунального хозяйства, топливно-энергетического комплекс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должить проведение мероприятий по контролю за деятельностью органов местного самоуправления в части выполнения первичных мер пожарной безопасности в границах населенных пунктов поселени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ПН по Кезскому район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комиссионные проверки противопожарного состояния и условий эксплуатации в осенне-зимний период животноводческих ферм и комплексов, производственных и вспомогательных зданий сельхозпредприятий, принять меры по монтажу и ремонту групповых привязей, замене ветхих участков электропроводки, перетяжке проводов воздушных линий электропередач на территориях объектов и населенных пунктов, а также к отключению электроснабжения неэксплуатируемых зданий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сельхоз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нять меры к организации профилактического ремонта и технического обслуживания электрохозяйства, теплопроизводящих установок, коммуникаций, систем обнаружения и тушения пожаров производственных и вспомогательных зданий промышленных и сельскохозяйственных предприятий, объектов социально-культурного назначения, образования, здравоохранения, торговли и други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руководители предприят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актические тренировки по отработке планов эвакуации в случае возникновения пожара на объектах с массовым пребыванием людей. Для объектов с ночным пребыванием людей (детские сады, школы–интернаты, общежития, больницы и т. п.) отработку планов провести по двум вариантам - в дневное и ночное время с привлечением работников ПЧ-3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ы муниципальных образований,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равоохранения, Управление образованием, социальной защиты населения, культуры, руководители учреждений с массовым пребыванием люд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о с отделом культуры администрации МО «Кезский район» и ПЧ-33 для осуществления передовых методов пожарной профилактики среди населения разработать сценарий спектаклей на противопожарную тематику для детской и взрослой аудитории. Организовать проведение данных мероприятий в домах культуры, школах, детских садах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ожароопас-ного пери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ПЧ-3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верки, обследования противопожарного состояния объектов жизнеобеспечения, проведения новогодних и рождественских праздник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ПН по Кезскому району, ПЧ-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комиссионную приемку помещений, в которых будут проводиться новогодние мероприятия с установкой елок, на предмет их соответствия противопожарным требования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ы муниципальных образований,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дравоохранения, Управление образованием , социальной защиты населения, культуры, руководители учреждений с массовым пребыванием люд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оведении новогодних мероприятий на объектах с массовым пребыванием людей установить дежурство администрации и членов ДПД. Практически отработать с администрацией, дежурным и обсуживающим персоналом объектов порядок действия в случае возникновения пожара, правила пользования первичными средствами пожаротуше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 проведения празднич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мероприя-т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ы муниципальных образований, здравоохранения, Управление образованием, социальной защиты населения, культуры, руководители учреждений с массовым пребыванием люд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зъяснительную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и учащихся общеобразовательных  школ о правилах пожарной  безопасности в период новогодн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 и правилах пользования пиротехническими изделиями с привлечением работников ПЧ-33. Разместить противопожарную наглядную агитацию на стендах в образовательных учрежден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образованием, Главы муниципальных образований, ПЧ-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рейды по проверке рынков и торговых предприятий с целю соблюдения ими в полном объеме установленных требований по условиям хранения и реализации пиротехнических изделий и предотвращения случаев реализации их населению без сертификатов соответствия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ГПН по Кезскому району, ОВД по Кезскому району, Главы муниципальных образований</w:t>
            </w:r>
          </w:p>
        </w:tc>
      </w:tr>
      <w:tr>
        <w:trPr>
          <w:trHeight w:val="16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ить снос ветхих и неэксплуатируемых строений в населенных пунктах для создания противопожарных разрывов при новом строительств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ельских поселений, руководители хозяйств, предприят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ючить от источников электропитания неэксплуатируемые в зимнее время строения в населенных пунктах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ельских поселе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ухудшения обстановки с пожарами ввести особый противопожарный режи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дленн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___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5:00Z</dcterms:created>
  <dc:creator>Машинистка</dc:creator>
  <dc:description/>
  <dc:language>en-US</dc:language>
  <cp:lastModifiedBy>Машинистка</cp:lastModifiedBy>
  <cp:lastPrinted>2010-11-25T14:49:00Z</cp:lastPrinted>
  <dcterms:modified xsi:type="dcterms:W3CDTF">2010-11-25T10:53:00Z</dcterms:modified>
  <cp:revision>4</cp:revision>
  <dc:subject/>
  <dc:title>                                                                   </dc:title>
</cp:coreProperties>
</file>