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11 марта 2010 года   </w:t>
        <w:tab/>
        <w:tab/>
        <w:tab/>
        <w:tab/>
        <w:tab/>
        <w:tab/>
        <w:tab/>
        <w:tab/>
        <w:tab/>
        <w:t xml:space="preserve">  №  1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81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районной Территориальной трехсторонней комиссии по регулированию социально – трудовых отно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районной Территориальной трехсторонней комиссии по регулированию социально – 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В соответствии с Трудовым Кодексом Российской Федерации, Законом Удмуртской Республики «О социальном партнерстве в Удмуртской Республике», решением районного Совета депутатов муниципального образования «Кезский район» от 30 августа 2006 года № 280 «О районной территориальной трехсторонней комиссии по регулированию социально – трудовых отношений» в целях совершенствования и развития системы социального партнерства и регулирования социально – трудовых отношений в МО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Утвердить Опарину Н.А., заместителя главы Администрации района по экономическому развитию, Координатором районной Территориальной трехсторонней комиссии по регулированию социально – трудов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Утвердить Шушакову И.А., заместителя главы Администрации района по финансовым вопросам, Координатором стороны, представляющую Администрацию муниципального образования «Кезский район» в районной Территориальной трехсторонней комиссии по регулированию социально – трудовых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Утвердить состав стороны, представляющей Администрацию муниципального образования «Кезский район» в районной Территориальной трехсторонней комиссии по регулированию социально – трудовых отношений 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Считать утратившим силу Постановление № 906 от 25 октября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 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1.03.2010 года № 19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районной Территориальной трехсторонней комиссии </w:t>
      </w:r>
    </w:p>
    <w:p>
      <w:pPr>
        <w:pStyle w:val="Normal"/>
        <w:jc w:val="center"/>
        <w:rPr/>
      </w:pPr>
      <w:r>
        <w:rPr/>
        <w:t>по регулированию социально – трудовых отношений,</w:t>
      </w:r>
    </w:p>
    <w:p>
      <w:pPr>
        <w:pStyle w:val="Normal"/>
        <w:jc w:val="center"/>
        <w:rPr/>
      </w:pPr>
      <w:r>
        <w:rPr/>
        <w:t>представляющей Администрацию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Шушакова И.А. – зам. главы Администрации по финансовым вопросам, Координатор представляющий сторону Администрации района в районной Территориальной трехсторонней комиссии по регулированию социально – трудовых отношен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ind w:left="708" w:hanging="0"/>
        <w:jc w:val="both"/>
        <w:rPr/>
      </w:pPr>
      <w:r>
        <w:rPr/>
        <w:t>1.Вихарев А.А. – зам.главы Администрации по сельскому хозяйству, начальник Управления сельского  хозяйства и продовольствия 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Авдеенко Н.В. – начальник Управления образованием, 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Иванова Т.П. – начальник отдела культуры 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Иванова Н.И. – начальник сектора правовой работы управления правовой работы, информатизации и взаимодействия с представительными органами Аппарата Главы МО, Районного Совета депутатов и Администрации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_________________________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1:00Z</dcterms:created>
  <dc:creator>Машинистка</dc:creator>
  <dc:description/>
  <dc:language>en-US</dc:language>
  <cp:lastModifiedBy>Машинистка</cp:lastModifiedBy>
  <cp:lastPrinted>2010-03-12T14:40:00Z</cp:lastPrinted>
  <dcterms:modified xsi:type="dcterms:W3CDTF">2010-03-12T11:04:00Z</dcterms:modified>
  <cp:revision>5</cp:revision>
  <dc:subject/>
  <dc:title/>
</cp:coreProperties>
</file>