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31  декабря 2010 года </w:t>
        <w:tab/>
        <w:tab/>
        <w:tab/>
        <w:tab/>
        <w:tab/>
        <w:tab/>
        <w:tab/>
        <w:tab/>
        <w:tab/>
        <w:t xml:space="preserve">  №  18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34665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 осуществления контроля за реализацией Программ социально-экономического развития 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89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 осуществления контроля за реализацией Программ социально-экономического развития 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Удмуртской Республики от 17.07.2008 года № 33-РЗ «О государственном планировании социально-экономического развития Удмуртской Республики», Указом Президента Удмуртской Республики от 26.10.2009 года № 261 «О программах социально-экономического развития муниципальных районов и городских округов Удмуртской Республики на 2010-2014 годы»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Утвердить Порядок осуществления контроля за реализацией Программ социально-экономического развития муниципального образования «Кезский район» (приложение №1)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 за исполнением настоящего постановления возложить на заместителя главы Администрации МО «Кезский район» по экономическому развитию – начальника Управления экономикой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sectPr>
          <w:type w:val="nextPage"/>
          <w:pgSz w:w="12240" w:h="15840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1 декабря 2010 года  № 184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50"/>
        <w:gridCol w:w="2398"/>
        <w:gridCol w:w="2723"/>
        <w:gridCol w:w="3870"/>
        <w:gridCol w:w="2477"/>
      </w:tblGrid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, информ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исполне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</w:t>
            </w:r>
          </w:p>
        </w:tc>
      </w:tr>
      <w:tr>
        <w:trPr>
          <w:trHeight w:val="140" w:hRule="atLeast"/>
        </w:trPr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нтроль за реализацией </w:t>
            </w:r>
            <w:r>
              <w:rPr>
                <w:b/>
              </w:rPr>
              <w:t>Программ</w:t>
            </w:r>
            <w:r>
              <w:rPr/>
              <w:t xml:space="preserve"> социально-экономического развития муниципального образования «Кезский район» на среднесрочный период ( далее-Программа), Прогноза социально-экономического развития муниципального образования «Кезский район» на очередной год (далее - прогноз).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еализац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форме согласно приложению № 1 к настоящему Поряд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декабре предшествующего го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экономикой 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на заседании коллегии Администрации МО «Кезский район» и утверждение плана по реализац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 МО «Кезский район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15 февраля текущего го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Администрации МО «Кезский район»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а об исполнении плана по реализац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форме согласно приложению № 2 к настоящему поряд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 , следующего за отчетным квартал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ой записки об исполнении плана  по реализац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запис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0 числа месяца, следующего за отчетны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О «Кезский район», Главе Администрации района, для рассмотрения на коллегии Администрации МО «Кезский район»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дового отчета  об исполнении плана по реализац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по форме согласно приложению № 2 к настоящему Порядк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15 февраля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МО «Кезский район», Главе Администрации района для рассмотрения на заседании коллегии Администрации района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ладов по реализации отраслевых разделов Программы к заседаниям коллегии Администрации райо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год</w:t>
            </w:r>
          </w:p>
          <w:p>
            <w:pPr>
              <w:pStyle w:val="Normal"/>
              <w:rPr/>
            </w:pPr>
            <w:r>
              <w:rPr/>
              <w:t>(январь, июль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 (</w:t>
            </w:r>
            <w:r>
              <w:rPr>
                <w:i/>
              </w:rPr>
              <w:t>январь</w:t>
            </w:r>
            <w:r>
              <w:rPr/>
              <w:t xml:space="preserve"> – УСХ, Отдел семьи, сектор спорта  и молодежи, сектор информатизации, отдел ЗАГС, отдел архитектуры, ГО и ЧС, Отдел имущ. отно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июль</w:t>
            </w:r>
            <w:r>
              <w:rPr/>
              <w:t xml:space="preserve"> – Управление образ., Отдел культуры, МУЗ «Кезская ЦРБ», архивный отдел  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е Администрации МО «Кезский район», для рассмотрения на коллегии Администрации 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дового отчета об исполнении Програм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по формам согласно приложениям 3,4,5 настоящего поряд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годно до 20 марта месяца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а по строительству объектов социальной сферы по муниципальному образованию «Кезский район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годно до 20 марта месяца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район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отчета об исполнении Программы на рассмотрение Совета депутатов МО «Кезский район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 МО «Кезский район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рт-апрель месяцы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овет депутатов МО «Кезский район»</w:t>
            </w:r>
          </w:p>
        </w:tc>
      </w:tr>
      <w:tr>
        <w:trPr>
          <w:trHeight w:val="140" w:hRule="atLeast"/>
        </w:trPr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Контроль за реализацией прогноза социально-экономического развития муниципального образования «Кезский район» на среднесрочны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а об исполнении Прогноз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5 июля, на 15 ноября, на 15 февраля года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одового отчета об исполнении Прогноз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20 февраля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данных структурных подразделений Администрации муниципального образования «Кезский район» отчет формирует управление экономи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мотрении Совета депутатов МО «Кезский район»</w:t>
            </w:r>
          </w:p>
        </w:tc>
      </w:tr>
      <w:tr>
        <w:trPr>
          <w:trHeight w:val="140" w:hRule="atLeast"/>
        </w:trPr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Контроль за реализацией Доклада об эффективности деятельности органов местного самоуправления муниципального образования «Кезский район» ( далее- Доклад)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клада за от четный г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10 марта года, следующего за отчетны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водного Доклада за отчетный г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годно до 20 марта года 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, анализа и охраны труда управления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е муниципального образования «Кезский район», главе Администрации МО «Кезский район» , на рассмотрение на коллегии Администрации  муниципального образования «Кезский район»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одного Доклада в Минэкономики У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1 мая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экономики УР</w:t>
            </w:r>
          </w:p>
        </w:tc>
      </w:tr>
      <w:tr>
        <w:trPr>
          <w:trHeight w:val="140" w:hRule="atLeast"/>
        </w:trPr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 Контроль за реализацией муниципальных целевых программ (далее - МЦП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а о реализации мероприятий МЦП, республиканских и ведомственных целевых програ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с пояснительной записко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в течение 10 дней по окончании соответствующего квартал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</w:tr>
      <w:tr>
        <w:trPr>
          <w:trHeight w:val="1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одового отчета о реализации МЦП, республиканских и ведомственных целевых программ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с пояснительной запиской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20 января года, следующего за отчетны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</w:tr>
      <w:tr>
        <w:trPr>
          <w:trHeight w:val="32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тчета о реализации мероприятий республиканских и ведомственных целевых программ, МПЦ, срок реализации которых завершился в истекшем году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, пояснительная запис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февраля года, следующего   за годом  окончания срока реализации республиканских и ведомственных целевых программ, МПЦ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</w:tr>
      <w:tr>
        <w:trPr>
          <w:trHeight w:val="21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реализации республиканских и ведомственных целевых программ, МП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записка с обоснованием и расчетом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1 марта года, следующего за отчетным го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«Кезский район», МУЗ «Кезская ЦРБ»,УНО,УСХ,ОИО,Отд. ку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</w:tr>
      <w:tr>
        <w:trPr>
          <w:trHeight w:val="21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ключения об эффективности реализации республиканских и ведомственных целевых программ, МП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(аналитическая записка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о 01 апреля года, следующего за отчетны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 и охраны труда управления экономико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смотрение на заседание коллегии Администрации МО «Кезский район»</w:t>
            </w:r>
          </w:p>
        </w:tc>
      </w:tr>
      <w:tr>
        <w:trPr>
          <w:trHeight w:val="27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рядку осуществления контроля за </w:t>
      </w:r>
    </w:p>
    <w:p>
      <w:pPr>
        <w:pStyle w:val="Normal"/>
        <w:jc w:val="right"/>
        <w:rPr/>
      </w:pPr>
      <w:r>
        <w:rPr/>
        <w:t>реализацией документов  планирования</w:t>
      </w:r>
    </w:p>
    <w:p>
      <w:pPr>
        <w:pStyle w:val="Normal"/>
        <w:jc w:val="right"/>
        <w:rPr/>
      </w:pPr>
      <w:r>
        <w:rPr/>
        <w:t xml:space="preserve">социально-экономического развития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 для формирования плана социально-экономического развития МО «Кезский район »  на очередной финансовый год</w:t>
      </w:r>
    </w:p>
    <w:p>
      <w:pPr>
        <w:pStyle w:val="Normal"/>
        <w:jc w:val="center"/>
        <w:rPr/>
      </w:pPr>
      <w:r>
        <w:rPr/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77"/>
        <w:gridCol w:w="1977"/>
        <w:gridCol w:w="1782"/>
        <w:gridCol w:w="1925"/>
        <w:gridCol w:w="2071"/>
        <w:gridCol w:w="1639"/>
        <w:gridCol w:w="1244"/>
        <w:gridCol w:w="1461"/>
      </w:tblGrid>
      <w:tr>
        <w:trPr>
          <w:trHeight w:val="102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ЦП, в рамках которой выполняется 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документ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 (*)</w:t>
            </w:r>
          </w:p>
        </w:tc>
      </w:tr>
      <w:tr>
        <w:trPr>
          <w:trHeight w:val="122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год</w:t>
            </w:r>
          </w:p>
        </w:tc>
      </w:tr>
      <w:tr>
        <w:trPr>
          <w:trHeight w:val="2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(*) целевой показатель применяется в соответствии с Программой социально-экономического развития муниципального образования «Кезский район», Докладом  об эффективности деятельности органов местного самоуправления МО «Кезский район»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Порядку осуществления контроля за</w:t>
      </w:r>
    </w:p>
    <w:p>
      <w:pPr>
        <w:pStyle w:val="Normal"/>
        <w:jc w:val="right"/>
        <w:rPr/>
      </w:pPr>
      <w:r>
        <w:rPr/>
        <w:t>реализацией документов планирования социально-</w:t>
      </w:r>
    </w:p>
    <w:p>
      <w:pPr>
        <w:pStyle w:val="Normal"/>
        <w:jc w:val="right"/>
        <w:rPr/>
      </w:pPr>
      <w:r>
        <w:rPr/>
        <w:t>экономического развития МО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плана социально-экономического развития МО «Кезский район» по реализации Программы социально-экономического развития МО «Кезский район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________года</w:t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5"/>
        <w:gridCol w:w="1905"/>
        <w:gridCol w:w="1717"/>
        <w:gridCol w:w="1855"/>
        <w:gridCol w:w="1996"/>
        <w:gridCol w:w="1579"/>
        <w:gridCol w:w="1408"/>
        <w:gridCol w:w="1744"/>
      </w:tblGrid>
      <w:tr>
        <w:trPr>
          <w:trHeight w:val="9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ЦП, в рамках которой выполняется мероприятие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рият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документ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</w:tr>
      <w:tr>
        <w:trPr>
          <w:trHeight w:val="11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рядку осуществления контроля за </w:t>
      </w:r>
    </w:p>
    <w:p>
      <w:pPr>
        <w:pStyle w:val="Normal"/>
        <w:jc w:val="right"/>
        <w:rPr/>
      </w:pPr>
      <w:r>
        <w:rPr/>
        <w:t xml:space="preserve">реализацией документов планирования социально- </w:t>
      </w:r>
    </w:p>
    <w:p>
      <w:pPr>
        <w:pStyle w:val="Normal"/>
        <w:jc w:val="right"/>
        <w:rPr/>
      </w:pPr>
      <w:r>
        <w:rPr/>
        <w:t>экономического развития МО «Кезский район»</w:t>
      </w:r>
    </w:p>
    <w:p>
      <w:pPr>
        <w:pStyle w:val="Normal"/>
        <w:jc w:val="center"/>
        <w:rPr/>
      </w:pPr>
      <w:r>
        <w:rPr/>
      </w:r>
    </w:p>
    <w:tbl>
      <w:tblPr>
        <w:tblW w:w="14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26"/>
        <w:gridCol w:w="2336"/>
        <w:gridCol w:w="1165"/>
        <w:gridCol w:w="1317"/>
        <w:gridCol w:w="1165"/>
        <w:gridCol w:w="1222"/>
        <w:gridCol w:w="1854"/>
        <w:gridCol w:w="2307"/>
      </w:tblGrid>
      <w:tr>
        <w:trPr>
          <w:trHeight w:val="1343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упаемост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 мест, чел.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бюджет , тыс. руб.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, тыс. руб.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эффект</w:t>
            </w:r>
          </w:p>
        </w:tc>
      </w:tr>
      <w:tr>
        <w:trPr>
          <w:trHeight w:val="28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новых</w:t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МБ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Порядку осуществления контроля за </w:t>
      </w:r>
    </w:p>
    <w:p>
      <w:pPr>
        <w:pStyle w:val="Normal"/>
        <w:jc w:val="right"/>
        <w:rPr/>
      </w:pPr>
      <w:r>
        <w:rPr/>
        <w:t xml:space="preserve">реализацией документов планирования социально- </w:t>
      </w:r>
    </w:p>
    <w:p>
      <w:pPr>
        <w:pStyle w:val="Normal"/>
        <w:jc w:val="right"/>
        <w:rPr/>
      </w:pPr>
      <w:r>
        <w:rPr/>
        <w:t>экономического развития МО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нозные объемы и источники финансирования за отчетный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11"/>
        <w:gridCol w:w="2034"/>
        <w:gridCol w:w="1751"/>
        <w:gridCol w:w="2057"/>
        <w:gridCol w:w="1776"/>
        <w:gridCol w:w="1124"/>
        <w:gridCol w:w="1663"/>
        <w:gridCol w:w="2034"/>
      </w:tblGrid>
      <w:tr>
        <w:trPr>
          <w:trHeight w:val="88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УР-безвозвратная осно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инвестиционных фонд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оммерческих банк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(МП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 финансирования</w:t>
            </w:r>
          </w:p>
        </w:tc>
      </w:tr>
      <w:tr>
        <w:trPr>
          <w:trHeight w:val="28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Порядку осуществления контроля за </w:t>
      </w:r>
    </w:p>
    <w:p>
      <w:pPr>
        <w:pStyle w:val="Normal"/>
        <w:jc w:val="right"/>
        <w:rPr/>
      </w:pPr>
      <w:r>
        <w:rPr/>
        <w:t xml:space="preserve">реализацией документов планирования социально- </w:t>
      </w:r>
    </w:p>
    <w:p>
      <w:pPr>
        <w:pStyle w:val="Normal"/>
        <w:jc w:val="right"/>
        <w:rPr/>
      </w:pPr>
      <w:r>
        <w:rPr/>
        <w:t>экономического развития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приоритетных инвестиционных проектов, реализуемых на территории МО «Кезский район» в отчетном году</w:t>
      </w:r>
    </w:p>
    <w:p>
      <w:pPr>
        <w:pStyle w:val="Normal"/>
        <w:jc w:val="center"/>
        <w:rPr/>
      </w:pPr>
      <w:r>
        <w:rPr/>
      </w:r>
    </w:p>
    <w:tbl>
      <w:tblPr>
        <w:tblW w:w="14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534"/>
        <w:gridCol w:w="2387"/>
        <w:gridCol w:w="2387"/>
        <w:gridCol w:w="3000"/>
        <w:gridCol w:w="2388"/>
      </w:tblGrid>
      <w:tr>
        <w:trPr>
          <w:trHeight w:val="103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ализ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екта, основной инвесто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еализации  инвестиционного проек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инвестиций (млн. руб.)</w:t>
            </w:r>
          </w:p>
        </w:tc>
      </w:tr>
      <w:tr>
        <w:trPr>
          <w:trHeight w:val="26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36:00Z</dcterms:created>
  <dc:creator>Машинистка</dc:creator>
  <dc:description/>
  <dc:language>en-US</dc:language>
  <cp:lastModifiedBy>Машинистка</cp:lastModifiedBy>
  <cp:lastPrinted>2011-01-12T10:18:00Z</cp:lastPrinted>
  <dcterms:modified xsi:type="dcterms:W3CDTF">2011-01-12T06:19:00Z</dcterms:modified>
  <cp:revision>2</cp:revision>
  <dc:subject/>
  <dc:title/>
</cp:coreProperties>
</file>