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22 сентября 2010 года  </w:t>
        <w:tab/>
        <w:tab/>
        <w:tab/>
        <w:tab/>
        <w:tab/>
        <w:tab/>
        <w:tab/>
        <w:tab/>
        <w:tab/>
        <w:t xml:space="preserve">  №  120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1032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сновных направлениях бюджетной и налоговой политики муниципального образования «Кезский район» на 2011 – 2013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.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сновных направлениях бюджетной и налоговой политики муниципального образования «Кезский район» на 2011 – 2013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посланием Президента Российской Федерации  Федеральному Собранию от 29.06.2010 года «О бюджетной политике в 2011 – 2013 годах»,  Указом Президента Удмуртской Республики от 27.07.2010 года № 128 «Об Основных  направлениях бюджетной и налоговой политики Удмуртской Республики на 2011 – 2013 год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Определить Основные направления бюджетной и налоговой политики муниципального  образования «Кезский район» на 2011 – 2013 годы согласно приложению к  настоящему  постановлению.</w:t>
      </w:r>
    </w:p>
    <w:p>
      <w:pPr>
        <w:pStyle w:val="Normal"/>
        <w:jc w:val="both"/>
        <w:rPr/>
      </w:pPr>
      <w:r>
        <w:rPr/>
        <w:tab/>
        <w:t>2.При составлении проекта решения «О бюджете муниципального образования  «Кезский  район» на 2011 – 2013 годы» руководствоваться Основными направлениями бюджетной и  налоговой политики муниципального образования «Кезский район» на 2011 – 2013 годы.</w:t>
      </w:r>
    </w:p>
    <w:p>
      <w:pPr>
        <w:pStyle w:val="Normal"/>
        <w:jc w:val="both"/>
        <w:rPr/>
      </w:pPr>
      <w:r>
        <w:rPr/>
        <w:tab/>
        <w:t>3.Рекомендовать муниципальным образованиям поселений при разработке проектов  бюджетов на 2011 – 2013 годы руководствоваться  Основными направлениями бюджетной и  налоговой политики муниципального образования «Кезский район» на 2011 – 2013 годы.</w:t>
      </w:r>
    </w:p>
    <w:p>
      <w:pPr>
        <w:pStyle w:val="Normal"/>
        <w:jc w:val="both"/>
        <w:rPr/>
      </w:pPr>
      <w:r>
        <w:rPr/>
        <w:tab/>
        <w:t>4.Контроль за исполнением настоящего постановления возложить на зам.главы  Администрации МО «Кезский район» по финансовым вопросам – начальника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/>
        <w:t>Приложение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/>
        <w:t>к постановлению Администрации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/>
        <w:t>МО «Кезский район»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/>
        <w:t>от 22 сентября 2010 года  №  1203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Основные направления </w:t>
      </w:r>
    </w:p>
    <w:p>
      <w:pPr>
        <w:pStyle w:val="Style4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b/>
          <w:sz w:val="28"/>
          <w:szCs w:val="28"/>
        </w:rPr>
        <w:t xml:space="preserve">бюджетной и налоговой политики муниципального образования </w:t>
      </w:r>
    </w:p>
    <w:p>
      <w:pPr>
        <w:pStyle w:val="Style51"/>
        <w:widowControl/>
        <w:tabs>
          <w:tab w:val="clear" w:pos="708"/>
          <w:tab w:val="left" w:pos="720" w:leader="none"/>
        </w:tabs>
        <w:jc w:val="center"/>
        <w:rPr/>
      </w:pPr>
      <w:r>
        <w:rPr>
          <w:rStyle w:val="FontStyle17"/>
          <w:b/>
          <w:sz w:val="28"/>
          <w:szCs w:val="28"/>
        </w:rPr>
        <w:t>«Кезский район»  на 2011-2013 годы</w:t>
      </w:r>
    </w:p>
    <w:p>
      <w:pPr>
        <w:pStyle w:val="Style51"/>
        <w:widowControl/>
        <w:tabs>
          <w:tab w:val="clear" w:pos="708"/>
          <w:tab w:val="left" w:pos="720" w:leader="none"/>
        </w:tabs>
        <w:jc w:val="center"/>
        <w:rPr>
          <w:rStyle w:val="FontStyle17"/>
          <w:b/>
          <w:b/>
          <w:sz w:val="32"/>
          <w:szCs w:val="32"/>
        </w:rPr>
      </w:pPr>
      <w:r>
        <w:rPr/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1. Основные направления бюджетной и налоговой политики муниципального образования «Кезский район» на 2011-2013 годы определены с учетом  изменения законодательства Российской Федерации и законодательства Удмуртской Республики, а также в соответствии с основными целями и задачами, изложенными в Ежегодном докладе Президента Удмуртской Республики Государственному Совету Удмуртской Республики «О положении в республике», в условиях  действий Администрации муниципального образования «Кезский район», направленных на посткризисное восстановление экономики муниципального образования «Кезский район», разработку новых приоритетных задач с учетом восстановительных и модернизационных мер, утвержденных правовыми актами Российской Федерации и правовыми актами Удмуртской Республики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2. Бюджетная политика муниципального образования «Кезский район» на 2011-2013 годы ориентирована на рациональное использование имеющихся ресурсов муниципального образования «Кезский район» при безусловном учете критериев результативности и эффективности бюджетных расходов.</w:t>
      </w:r>
    </w:p>
    <w:p>
      <w:pPr>
        <w:pStyle w:val="Style15"/>
        <w:widowControl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>Основными направлениями бюджетной политики муниципального образования «Кезский район» на 2011-2013 годы являются: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обеспечение устойчивости бюджетной системы на территории муниципального образования «Кезский район»;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- сдерживание роста расходов консолидированного бюджета муниципального образования «Кезский район» посредством минимизации принятия новых расходных обязательств; 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>- принятие новых расходных обязательств только на основе тщательной оценки социальной и бюджетной эффективности их реализации и при наличии ресурсов для их гарантированного исполнения в пределах принятых бюджетных ограничений;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>- принятие и реализация Программы повышения эффективности бюджетных расходов муниципального образования «Кезский район» на 2011-2013 годы;</w:t>
      </w:r>
    </w:p>
    <w:p>
      <w:pPr>
        <w:pStyle w:val="Style21"/>
        <w:widowControl/>
        <w:tabs>
          <w:tab w:val="clear" w:pos="708"/>
          <w:tab w:val="left" w:pos="720" w:leader="none"/>
        </w:tabs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>- повышение доступности и качества муниципальных услуг в муниципальном образовании «Кезский район», в том числе изменений в правовом положении муниципальных учреждений в муниципальном образовании «Кезский район»;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дальнейшая оптимизация и реструктуризация сети муниципальных учреждений в муниципальном образовании «Кезский район» при сохранении объемов предоставления муниципальными учреждениями муниципальных услуг;</w:t>
        <w:tab/>
        <w:t xml:space="preserve"> 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 продолжение работы по оптимизации структуры и численности органов  местного самоуправления муниципального образования «Кезский район»;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 результативное исполнение полномочий исполнительных органов местного самоуправления при сокращении объемов бюджетных расходов на их реализацию;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 дальнейшее совершенствование управления исполнением бюджета муниципального образования</w:t>
        <w:tab/>
        <w:t xml:space="preserve"> 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ab/>
        <w:t>- оптимизация и повышение эффективности бюджетных расходов;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обеспечение принципов безусловного исполнения и обслуживания принятых долговых обязательств муниципального образования «Кезский район» в полном объеме и в установленные сроки;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дальнейшее совершенствование управления исполнения бюджета муниципального образования «Кезский район»   и бюджетов муниципальных образований в муниципальном образовании «Кезский район» с целью повышения эффективности и строгого соблюдения бюджетной дисциплины всеми участниками бюджетного процесса;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обеспечение сбалансированности бюджета муниципального образования «Кезский район»    и бюджетов муниципальных образований  с целью обеспечения безусловного исполнения социальных обязательств перед гражданами муниципального образования «Кезский район»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 дальнейшая оптимизация и реструктуризация сети муниципальных бюджетных учреждений в муниципальном образовании «Кезский район»  при сохранении качества и объемов оказания  муниципальными учреждениями  муниципальных услуг;</w:t>
      </w:r>
    </w:p>
    <w:p>
      <w:pPr>
        <w:pStyle w:val="Style9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минимизация принятия новых расходных обязательств исходя из обоснованности социальной и бюджетной эффективности их реализации;</w:t>
      </w:r>
    </w:p>
    <w:p>
      <w:pPr>
        <w:pStyle w:val="Style9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реализация муниципальных целевых программ и мероприятий строго в рамках доведенных лимитов;</w:t>
        <w:tab/>
        <w:tab/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- проведение консервативной долговой политики, поддержание оптимального объема муниципальных внутренних заимствований муниципального образования «Кезский район»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 обеспечение полного учета имущества, находящегося в собственности муниципального образования «Кезский район», оптимизация механизмов его использования;</w:t>
      </w:r>
    </w:p>
    <w:p>
      <w:pPr>
        <w:pStyle w:val="Style9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оптимизация структуры и механизмов использования имущества, находящегося в собственности муниципального образования «Кезский район»;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- осуществление расходов по финансированию переданных полномочий Российской Федерации и Удмуртской Республики за счет и в пределах субвенций, поступивших из федерального бюджета и республиканского бюджета в порядке, установленном федеральным и республиканским законодательством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6"/>
        <w:rPr/>
      </w:pPr>
      <w:r>
        <w:rPr>
          <w:rStyle w:val="FontStyle17"/>
          <w:sz w:val="28"/>
          <w:szCs w:val="28"/>
        </w:rPr>
        <w:t>- принятие главными распорядителями и получателями средств бюджета муниципального образования «Кезский район» расходных обязательств исключительно в пределах утвержденных и доведенных до них лимитов бюджетных обязательств с учетом ранее принятых и неисполненных обязательств;</w:t>
      </w:r>
    </w:p>
    <w:p>
      <w:pPr>
        <w:pStyle w:val="Style71"/>
        <w:widowControl/>
        <w:tabs>
          <w:tab w:val="clear" w:pos="708"/>
          <w:tab w:val="left" w:pos="720" w:leader="none"/>
        </w:tabs>
        <w:spacing w:lineRule="auto" w:line="240"/>
        <w:ind w:hanging="0"/>
        <w:jc w:val="both"/>
        <w:rPr/>
      </w:pPr>
      <w:r>
        <w:rPr>
          <w:rStyle w:val="FontStyle17"/>
          <w:sz w:val="28"/>
          <w:szCs w:val="28"/>
        </w:rPr>
        <w:tab/>
        <w:t>- формирование межбюджетных отношений между муниципальным образованием «Кезский район» и муниципальными образованиями в муниципальном образовании «Кезский район»  исходя из условий бюджетной обеспеченности органов местного самоуправления и стимулирования сохранения и развития налогового потенциала местных бюджетов.</w:t>
      </w:r>
    </w:p>
    <w:p>
      <w:pPr>
        <w:pStyle w:val="Style9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3. Основные направления налоговой политики муниципального образования «Кезский район» на 2011-2013 годы должны быть направлены на обеспечение стабильности поступления доходов бюджета муниципального образования «Кезский район» и  бюджетов муниципальных образований расположенных на территории района.</w:t>
      </w:r>
    </w:p>
    <w:p>
      <w:pPr>
        <w:pStyle w:val="Style9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Основными направлениями налоговой политики муниципального образования «Кезский район» на 2011-2013 годы являются: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сохранение и развитие налогового потенциала на территории Кезского района;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 улучшение условий для осуществления предпринимательской деятельности на территории Кезского района;</w:t>
      </w:r>
    </w:p>
    <w:p>
      <w:pPr>
        <w:pStyle w:val="Style12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осуществление постоянного мониторинга обеспечения своевременного и полного поступления в бюджет муниципального образования «Кезский район» налогов, сборов и иных обязательных платежей и динамики задолженности по налогам;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 увеличение поступлений в бюджет муниципального образования «Кезский район» за счет реализации комплекса мер по увеличению неналоговых доходов (доходов от использования и продажи имущества, находящегося в собственности муниципального образования «Кезский район»);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активизация работы по легализации заработной платы и прибыли;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</w:rPr>
        <w:tab/>
        <w:t>- повышение качества администрирования доходов бюджета муниципального образования «Кезский район» и бюджетов муниципальных образований в Кезском районе;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 взаимодействие  с крупными налогоплательщиками, расположенными на территории Кезского района, в целях обеспечения своевременного и полного выполнения ими налоговых обязательств в бюджет муниципального образования «Кезский район» и бюджеты муниципальных образований в Кезском районе;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 организация усиления работы органов местного самоуправления муниципальных образований в Кезском районе по увеличению поступлений по налоговым и неналоговым доходам в бюджет муниципального образования и, в первую очередь, по земельному налогу и налогу на имущество физических лиц за счет постановки на учет неучтенных объектов налогообложения, расположенных на территории муниципальных образований в Кезском районе.</w:t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720" w:leader="none"/>
        </w:tabs>
        <w:spacing w:lineRule="auto" w:line="240"/>
        <w:ind w:hanging="0"/>
        <w:jc w:val="center"/>
        <w:rPr/>
      </w:pPr>
      <w:r>
        <w:rPr>
          <w:rStyle w:val="FontStyle17"/>
          <w:sz w:val="28"/>
          <w:szCs w:val="28"/>
        </w:rPr>
        <w:t>___________________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sectPr>
      <w:type w:val="nextPage"/>
      <w:pgSz w:w="12240" w:h="15840"/>
      <w:pgMar w:left="1134" w:right="850" w:gutter="0" w:header="0" w:top="1134" w:footer="0" w:bottom="42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ind w:firstLine="71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71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134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12:00Z</dcterms:created>
  <dc:creator>Машинистка</dc:creator>
  <dc:description/>
  <dc:language>en-US</dc:language>
  <cp:lastModifiedBy>Машинистка</cp:lastModifiedBy>
  <cp:lastPrinted>2010-09-29T10:36:00Z</cp:lastPrinted>
  <dcterms:modified xsi:type="dcterms:W3CDTF">2010-09-29T05:38:00Z</dcterms:modified>
  <cp:revision>4</cp:revision>
  <dc:subject/>
  <dc:title/>
</cp:coreProperties>
</file>