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 02 марта 2010 года </w:t>
        <w:tab/>
        <w:tab/>
        <w:tab/>
        <w:tab/>
        <w:tab/>
        <w:tab/>
        <w:tab/>
        <w:tab/>
        <w:tab/>
        <w:t xml:space="preserve">  №  16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26080" cy="1255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25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рах по исполнению решения районного Совета депутатов МО «Кезский район» от 01.12.2009г. № 370 «О бюджете муниципального образования «Кезский район» на 2010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8.8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рах по исполнению решения районного Совета депутатов МО «Кезский район» от 01.12.2009г. № 370 «О бюджете муниципального образования «Кезский район» на 2010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целях исполнения решения районного Совета депутатов МО «Кезский район» от 01.12.2009г. № 370 «О бюджете муниципального  образования «Кезский район» на 2010 год», </w:t>
      </w:r>
      <w:r>
        <w:rPr>
          <w:b/>
          <w:bCs/>
        </w:rPr>
        <w:t>ПОСТАНОВЛЯЮ: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Принять к исполнению бюджет муниципального  образования «Кезский район»  на 2010 год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.Главным администраторам доходов бюджета муниципального  образования «Кезский район» и главным администраторам источников финансирования дефицита бюджета муниципального  образования «Кезский район»:</w:t>
      </w:r>
    </w:p>
    <w:p>
      <w:pPr>
        <w:pStyle w:val="Normal"/>
        <w:autoSpaceDE w:val="false"/>
        <w:ind w:firstLine="708"/>
        <w:jc w:val="both"/>
        <w:rPr/>
      </w:pPr>
      <w:r>
        <w:rPr/>
        <w:t>1)принять меры по обеспечению поступления налогов, сборов и других обязательных платежей, источников финансирования дефицита бюджета муниципального  образования «Кезский район», а также сокращению задолженности по их уплате;</w:t>
      </w:r>
    </w:p>
    <w:p>
      <w:pPr>
        <w:pStyle w:val="Normal"/>
        <w:autoSpaceDE w:val="false"/>
        <w:ind w:firstLine="708"/>
        <w:jc w:val="both"/>
        <w:rPr/>
      </w:pPr>
      <w:r>
        <w:rPr/>
        <w:t>2)представлять в Управление  финансов Администрации МО «Кезский район»:</w:t>
      </w:r>
    </w:p>
    <w:p>
      <w:pPr>
        <w:pStyle w:val="Normal"/>
        <w:autoSpaceDE w:val="false"/>
        <w:ind w:firstLine="708"/>
        <w:jc w:val="both"/>
        <w:rPr/>
      </w:pPr>
      <w:r>
        <w:rPr/>
        <w:t>-прогноз поступлений доходов бюджета МО «Кезский район» и источников финансирования дефицита бюджета МО «Кезский район» на текущий финансовый год с поквартальным распределением;</w:t>
      </w:r>
    </w:p>
    <w:p>
      <w:pPr>
        <w:pStyle w:val="Normal"/>
        <w:autoSpaceDE w:val="false"/>
        <w:ind w:firstLine="708"/>
        <w:jc w:val="both"/>
        <w:rPr/>
      </w:pPr>
      <w:r>
        <w:rPr/>
        <w:t>-прогноз помесячного поступления доходов бюджета МО «Кезский район» и источников финансирования дефицита бюджета МО «Кезский район» на очередной квартал. Срок - до 10 числа месяца, предшествующего первому месяцу квартала;</w:t>
      </w:r>
    </w:p>
    <w:p>
      <w:pPr>
        <w:pStyle w:val="Normal"/>
        <w:autoSpaceDE w:val="false"/>
        <w:ind w:firstLine="708"/>
        <w:jc w:val="both"/>
        <w:rPr/>
      </w:pPr>
      <w:r>
        <w:rPr/>
        <w:t>-осуществлять взаимодействие с Правительством Удмуртской Республики, соответствующими республиканскими органами исполнительной власти в решении вопросов по получению дополнительных средств из бюджета  Удмуртской Республики в бюджет МО «Кезский район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3.Бюджетным учреждениям муниципального образования «Кезский район»   в случае уменьшения главными распорядителями бюджетных средств ранее доведенных лимитов бюджетных обязательств, приводящего к невозможности исполнения бюджетным учреждением бюджетных обязательств по заключенным ими государственным контрактам (договорам) применять нормы бюджетного законодательства Российской Федерации, регламентирующие особенности правового положения бюджетных учреждени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4.Главным распорядителям средств бюджета муниципального образования «Кезский район»:</w:t>
      </w:r>
    </w:p>
    <w:p>
      <w:pPr>
        <w:pStyle w:val="Normal"/>
        <w:autoSpaceDE w:val="false"/>
        <w:ind w:firstLine="708"/>
        <w:jc w:val="both"/>
        <w:rPr/>
      </w:pPr>
      <w:r>
        <w:rPr/>
        <w:t>1)составить, утвердить и обеспечить ведение бюджетной росписи на 2010 год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довести до распорядителей и получателей средств бюджета муниципального образования «Кезский район», находящихся в их ведении, утвержденные показатели бюджетной росписи по расходам на 2010 год. </w:t>
      </w:r>
    </w:p>
    <w:p>
      <w:pPr>
        <w:pStyle w:val="Normal"/>
        <w:autoSpaceDE w:val="false"/>
        <w:ind w:firstLine="708"/>
        <w:jc w:val="both"/>
        <w:rPr/>
      </w:pPr>
      <w:r>
        <w:rPr/>
        <w:t>3)довести до подведомственных распорядителей и получателей средств бюджета муниципального образования «Кезский район»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утвержденные лимиты бюджетных обязательств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предельные объемы финансирования на месяц, исходя из предельных объемов финансирования, доведенных до главных распорядителей средств бюджета муниципального образования «Кезский район».  </w:t>
      </w:r>
    </w:p>
    <w:p>
      <w:pPr>
        <w:pStyle w:val="Normal"/>
        <w:autoSpaceDE w:val="false"/>
        <w:ind w:firstLine="708"/>
        <w:jc w:val="both"/>
        <w:rPr/>
      </w:pPr>
      <w:r>
        <w:rPr/>
        <w:t>4)представлять предложения по изменениям в сводную бюджетную роспись по основаниям, установленным Бюджетным кодексом Российской Федерации и  один раз в месяц до утверждения предельных объемов финансирования на очередной месяц до 15 числа текущего месяц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)утвердить бюджетные сметы и сметы доходов и расходов по средствам от приносящей доход деятельности подведомственных бюджетных учреждений с учетом требований, установленных статьей 15 решения Районного совета депутатов МО «Кезский район» от 01.12.2009г.   "О бюджете муниципального образования «Кезский район» на 2010 год". </w:t>
      </w:r>
    </w:p>
    <w:p>
      <w:pPr>
        <w:pStyle w:val="Normal"/>
        <w:autoSpaceDE w:val="false"/>
        <w:ind w:firstLine="708"/>
        <w:jc w:val="both"/>
        <w:rPr/>
      </w:pPr>
      <w:r>
        <w:rPr/>
        <w:t>6)осуществлять заключение договоров (соглашений), контрактов на поставку товаров, выполнение работ и оказание услуг с поставщиками товаров, исполнителями работ и услуг в пределах доведенных лимитов бюджетных обязательств;</w:t>
      </w:r>
    </w:p>
    <w:p>
      <w:pPr>
        <w:pStyle w:val="Normal"/>
        <w:autoSpaceDE w:val="false"/>
        <w:ind w:firstLine="708"/>
        <w:jc w:val="both"/>
        <w:rPr/>
      </w:pPr>
      <w:r>
        <w:rPr/>
        <w:t>7)обеспечить и осуществлять контроль:</w:t>
      </w:r>
    </w:p>
    <w:p>
      <w:pPr>
        <w:pStyle w:val="Normal"/>
        <w:autoSpaceDE w:val="false"/>
        <w:ind w:firstLine="708"/>
        <w:jc w:val="both"/>
        <w:rPr/>
      </w:pPr>
      <w:r>
        <w:rPr/>
        <w:t>-за соблюдением подведомственными бюджетными организациями предельной штатной численности работников, в процессе работы не допускать увеличения фонда оплаты труда;</w:t>
      </w:r>
    </w:p>
    <w:p>
      <w:pPr>
        <w:pStyle w:val="Normal"/>
        <w:autoSpaceDE w:val="false"/>
        <w:ind w:firstLine="708"/>
        <w:jc w:val="both"/>
        <w:rPr/>
      </w:pPr>
      <w:r>
        <w:rPr/>
        <w:t>-за целевым и эффективным использованием средств, выделяемых из бюджета муниципального образования «Кезский район», недопущением просроченной кредиторской задолженност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8)осуществлять контроль за соответствием законодательству договоров, заключаемых подведомственными бюджетными учреждениями, в том числе оплачиваемых за счет приносящей доход деятельности, и не допускать принятие данными учреждениями бюджетных обязательств с превышением доведенных лимитов с учетом ранее принятых и неисполненных обязательств; </w:t>
      </w:r>
    </w:p>
    <w:p>
      <w:pPr>
        <w:pStyle w:val="Normal"/>
        <w:autoSpaceDE w:val="false"/>
        <w:ind w:firstLine="708"/>
        <w:jc w:val="both"/>
        <w:rPr/>
      </w:pPr>
      <w:r>
        <w:rPr/>
        <w:t>9)завершить работу по введению новых систем оплаты труда работников бюджетных учреждений муниципального образования «Кез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0)осуществлять дальнейшую оптимизацию расходов и реструктуризацию сети муниципальных бюджетных учреждений при сохранении качества и объема оказания муниципальными учреждениями муниципальных услуг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5.Управлению  экономикой муниципального образования «Кезский район»:</w:t>
      </w:r>
    </w:p>
    <w:p>
      <w:pPr>
        <w:pStyle w:val="Normal"/>
        <w:autoSpaceDE w:val="false"/>
        <w:ind w:firstLine="708"/>
        <w:jc w:val="both"/>
        <w:rPr/>
      </w:pPr>
      <w:r>
        <w:rPr/>
        <w:t>1)обеспечить исполнение показателей Прогноза социально-экономического развития муниципального образования «Кезский район»  на 2010 - 2012 годы;</w:t>
      </w:r>
    </w:p>
    <w:p>
      <w:pPr>
        <w:pStyle w:val="Normal"/>
        <w:autoSpaceDE w:val="false"/>
        <w:ind w:firstLine="708"/>
        <w:jc w:val="both"/>
        <w:rPr/>
      </w:pPr>
      <w:r>
        <w:rPr/>
        <w:t>2)совместно с Межрайонной ИФНС России № 4 по Удмуртской Республике совместно с Управлением финансов усилить работу по снижению недоимки и выполнению доходной части местного бюдже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6.Управлению сельского хозяйства обеспечить возврат средств выданных предприятиями АПК на возвратной основе выданных за счет средств местного бюдже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7.Рекомендовать главам  поселений в муниципальном образовании «Кезский район»:</w:t>
      </w:r>
    </w:p>
    <w:p>
      <w:pPr>
        <w:pStyle w:val="Normal"/>
        <w:autoSpaceDE w:val="false"/>
        <w:ind w:firstLine="708"/>
        <w:jc w:val="both"/>
        <w:rPr/>
      </w:pPr>
      <w:r>
        <w:rPr/>
        <w:t>1)обеспечить исполнение показателей прогноза социально-экономического развития муниципальных образований для обеспечения исполнения доходной базы бюджетов муниципальных образований в 2010 году;</w:t>
      </w:r>
    </w:p>
    <w:p>
      <w:pPr>
        <w:pStyle w:val="Normal"/>
        <w:autoSpaceDE w:val="false"/>
        <w:ind w:firstLine="708"/>
        <w:jc w:val="both"/>
        <w:rPr/>
      </w:pPr>
      <w:r>
        <w:rPr/>
        <w:t>2)обеспечить целевое и эффективное использование субвенций, субсидий и иных межбюджетных трансфертов, предоставленных из бюджета муниципального образования «Кезский район»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обеспечить исполнение бюджетных обязательств. </w:t>
      </w:r>
    </w:p>
    <w:p>
      <w:pPr>
        <w:pStyle w:val="Normal"/>
        <w:autoSpaceDE w:val="false"/>
        <w:ind w:firstLine="708"/>
        <w:jc w:val="both"/>
        <w:rPr/>
      </w:pPr>
      <w:r>
        <w:rPr/>
        <w:t>4)обеспечить координацию работы органов местного самоуправления поселений в части организации бюджетного процесса поселений в соответствии с Федеральным законом от 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08"/>
        <w:jc w:val="both"/>
        <w:rPr/>
      </w:pPr>
      <w:r>
        <w:rPr/>
        <w:t>5)представить в Управление финансов Администрации МО «Кезский район» решения о бюджетах муниципальных образований, принятых соответствующими представительными органами местного самоуправления.  В случае внесения изменений в решения о бюджетах муниципальных образований  представлять соответствующие решения в течение двух недель после вступления их в сил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8.Настоящее постановление вступает в силу с 1 января 2010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лава Администрации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О «Кезский район»  </w:t>
        <w:tab/>
        <w:tab/>
        <w:tab/>
        <w:tab/>
        <w:tab/>
        <w:t>И. О. Богданов</w:t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25:00Z</dcterms:created>
  <dc:creator>Машинистка</dc:creator>
  <dc:description/>
  <dc:language>en-US</dc:language>
  <cp:lastModifiedBy>Машинистка</cp:lastModifiedBy>
  <cp:lastPrinted>2010-03-04T15:38:00Z</cp:lastPrinted>
  <dcterms:modified xsi:type="dcterms:W3CDTF">2010-03-04T11:42:00Z</dcterms:modified>
  <cp:revision>2</cp:revision>
  <dc:subject/>
  <dc:title/>
</cp:coreProperties>
</file>