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 13 октября 2010 года </w:t>
        <w:tab/>
        <w:tab/>
        <w:tab/>
        <w:tab/>
        <w:tab/>
        <w:tab/>
        <w:tab/>
        <w:tab/>
        <w:tab/>
        <w:t xml:space="preserve">  № 138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383155" cy="1057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сновных показателях социально – экономического  развития муниципального образования «Кезский район»  на 2011 – 2013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83.2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сновных показателях социально – экономического  развития муниципального образования «Кезский район»  на 2011 – 2013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информацию  об основных показателях социально – экономического развития муниципального  образования «Кезский район» на 2011 – 2013 годы на коллегии Администрации МО «Кезский район», руководствуясь Уставом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Согласиться с проектом основных показателей социально – экономического развития МО «Кезский район» на 2011 – 2013 годы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Заместителю главы Администрации по экономическому развитию – начальнику управления экономикой  вынести основные показатели социально – экономического развития МО «Кезский район» на утверждение  Районного совета депутатов МО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.о. г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57:00Z</dcterms:created>
  <dc:creator>Машинистка</dc:creator>
  <dc:description/>
  <dc:language>en-US</dc:language>
  <cp:lastModifiedBy>Машинистка</cp:lastModifiedBy>
  <dcterms:modified xsi:type="dcterms:W3CDTF">2010-10-18T10:12:00Z</dcterms:modified>
  <cp:revision>2</cp:revision>
  <dc:subject/>
  <dc:title/>
</cp:coreProperties>
</file>