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 xml:space="preserve">от 26 апреля 2010 года   </w:t>
        <w:tab/>
        <w:tab/>
        <w:tab/>
        <w:tab/>
        <w:tab/>
        <w:tab/>
        <w:tab/>
        <w:tab/>
        <w:tab/>
        <w:t xml:space="preserve">  №  409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853690" cy="13792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1379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 рабочей группе по организации и осуществлению муниципального контроля, защите прав юридических лиц и индивидуальных предпринимателей при осуществлении муниципального контроля в муниципальном образовании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7pt;height:108.6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 рабочей группе по организации и осуществлению муниципального контроля, защите прав юридических лиц и индивидуальных предпринимателей при осуществлении муниципального контроля в муниципальном образовании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о исполнение Указа Президента Удмуртской Республики от 22 сентября 2009 года № 239 «О создании Межведомственной республиканской комиссии по совершенствованию организации  и осуществления государственного  контроля (надзора), муниципального контроля и защиты прав юридических лиц , индивидуальных предпринимателей при осуществлении государственного контроля (надзора), муниципального контроля  в Удмуртской Республике», в целях взаимодействия контролирующих органов на территории муниципального образования «Кезский район», упорядочения проведения проверок хозяйствующих субъектов , устранения  правовых, административных и организационных  барьеров, препятствующих развитию и функционированию малого и среднего предпринимательства, в соответствии с Уставом муниципального образования «Кезский район», </w:t>
      </w:r>
      <w:r>
        <w:rPr>
          <w:b/>
          <w:bCs/>
        </w:rPr>
        <w:t>ПОСТАНОВЛЯЮ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>1.Создать рабочую группу по организации и осуществлению муниципального контроля, защите прав юридических лиц и индивидуальных предпринимателей при осуществлении муниципального контроля в   муниципальном  образовании «Кезский район»  (приложение № 1)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Утвердить Положение о рабочей группе по организации и осуществлению муниципального контроля, защите прав юридических лиц и индивидуальных предпринимателей при осуществлении муниципального контроля в муниципальном образовании «Кезский район» (приложение № 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  «Кезский район»</w:t>
        <w:tab/>
        <w:tab/>
        <w:tab/>
        <w:tab/>
        <w:tab/>
        <w:t>И.О. Богданов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№ 1 к постановлению </w:t>
      </w:r>
    </w:p>
    <w:p>
      <w:pPr>
        <w:pStyle w:val="Normal"/>
        <w:jc w:val="right"/>
        <w:rPr/>
      </w:pPr>
      <w:r>
        <w:rPr/>
        <w:t xml:space="preserve">Администрации МО «Кезский район» </w:t>
      </w:r>
    </w:p>
    <w:p>
      <w:pPr>
        <w:pStyle w:val="Normal"/>
        <w:jc w:val="right"/>
        <w:rPr/>
      </w:pPr>
      <w:r>
        <w:rPr/>
        <w:t>от 26 апреля 2010 года № 40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>рабочей группы по  организации и осуществлению муниципального контроля, защите прав юридических лиц и индивидуальных предпринимателей  при осуществлении муниципального контроля в   муниципальном образовании «Кезский район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Богданов И.О.- глава Администрации МО «Кезский район», председатель рабочей группы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Члены группы:</w:t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/>
        <w:t>-Авдеенко Н.В.- начальник Управления образования Администрации МО «Кезский район» (по согласованию);</w:t>
      </w:r>
    </w:p>
    <w:p>
      <w:pPr>
        <w:pStyle w:val="Normal"/>
        <w:ind w:firstLine="708"/>
        <w:jc w:val="both"/>
        <w:rPr/>
      </w:pPr>
      <w:r>
        <w:rPr/>
        <w:t>-Акмалова З.И.- глава Администрации МО «Кулигинское» (по согласованию);</w:t>
      </w:r>
    </w:p>
    <w:p>
      <w:pPr>
        <w:pStyle w:val="Normal"/>
        <w:ind w:firstLine="708"/>
        <w:jc w:val="both"/>
        <w:rPr/>
      </w:pPr>
      <w:r>
        <w:rPr/>
        <w:t>-Белослудцева С.В. – начальник Отдела имущественных отношений Администрации МО «Кезский район» (по согласованию);</w:t>
      </w:r>
    </w:p>
    <w:p>
      <w:pPr>
        <w:pStyle w:val="Normal"/>
        <w:ind w:firstLine="708"/>
        <w:jc w:val="both"/>
        <w:rPr/>
      </w:pPr>
      <w:r>
        <w:rPr/>
        <w:t>-Ватлин Б.С.- зам. начальника ГУ «Отдел внутренних дел  Удмуртской Республики  по Кезскому району» (по согласованию);</w:t>
      </w:r>
    </w:p>
    <w:p>
      <w:pPr>
        <w:pStyle w:val="Normal"/>
        <w:ind w:firstLine="708"/>
        <w:jc w:val="both"/>
        <w:rPr/>
      </w:pPr>
      <w:r>
        <w:rPr/>
        <w:t>-Вихарев А.А.- заместитель главы Администрации по сельскому хозяйству - начальник Управления сельского хозяйства и продовольствия (по согласованию);</w:t>
      </w:r>
    </w:p>
    <w:p>
      <w:pPr>
        <w:pStyle w:val="Normal"/>
        <w:ind w:firstLine="708"/>
        <w:jc w:val="both"/>
        <w:rPr/>
      </w:pPr>
      <w:r>
        <w:rPr/>
        <w:t>-Воронина И.Е. – начальник управления аппарата главы МО, районного Совета депутатов и Администрации МО «Кезский район»  (по согласованию);</w:t>
      </w:r>
    </w:p>
    <w:p>
      <w:pPr>
        <w:pStyle w:val="Normal"/>
        <w:ind w:firstLine="708"/>
        <w:jc w:val="both"/>
        <w:rPr/>
      </w:pPr>
      <w:r>
        <w:rPr/>
        <w:t>-Дмитриев В.Л.- и.о. заместителя главы Администрации по строительству, ЖКХ, транспорту, свыязи и жилищной политике;</w:t>
      </w:r>
    </w:p>
    <w:p>
      <w:pPr>
        <w:pStyle w:val="Normal"/>
        <w:ind w:firstLine="708"/>
        <w:jc w:val="both"/>
        <w:rPr/>
      </w:pPr>
      <w:r>
        <w:rPr/>
        <w:t>-Иванова Н.И. – начальник сектора правовой работы Районного Совета депутатов МО «Кезский район» (по согласованию);</w:t>
      </w:r>
    </w:p>
    <w:p>
      <w:pPr>
        <w:pStyle w:val="Normal"/>
        <w:ind w:firstLine="708"/>
        <w:jc w:val="both"/>
        <w:rPr/>
      </w:pPr>
      <w:r>
        <w:rPr/>
        <w:t>-Лекомцева Г.О. - депутат Районного Совета депутатов МО «Кезский район», член постоянной комиссии по вопросам социальной защиты населения   (по согласованию);</w:t>
      </w:r>
    </w:p>
    <w:p>
      <w:pPr>
        <w:pStyle w:val="Normal"/>
        <w:ind w:firstLine="708"/>
        <w:jc w:val="both"/>
        <w:rPr/>
      </w:pPr>
      <w:r>
        <w:rPr/>
        <w:t>-Наговицына В. И. - депутат районного Совета депутатов, член постоянной комиссии по законности, правопорядку и контролю  (по согласованию);</w:t>
      </w:r>
    </w:p>
    <w:p>
      <w:pPr>
        <w:pStyle w:val="Normal"/>
        <w:ind w:firstLine="708"/>
        <w:jc w:val="both"/>
        <w:rPr/>
      </w:pPr>
      <w:r>
        <w:rPr/>
        <w:t>-Опарина Н.А.- заместитель главы Администрации по экономическому развитию - начальник управления экономикой , заместитель председателя рабочей группы;</w:t>
      </w:r>
    </w:p>
    <w:p>
      <w:pPr>
        <w:pStyle w:val="Normal"/>
        <w:ind w:firstLine="708"/>
        <w:jc w:val="both"/>
        <w:rPr/>
      </w:pPr>
      <w:r>
        <w:rPr/>
        <w:t>-Поздеева В.И. – начальник сектора торговли и малого предпринимательства управления экономикой Администрации МО «Кезский район»;</w:t>
      </w:r>
    </w:p>
    <w:p>
      <w:pPr>
        <w:pStyle w:val="Normal"/>
        <w:ind w:firstLine="708"/>
        <w:jc w:val="both"/>
        <w:rPr/>
      </w:pPr>
      <w:r>
        <w:rPr/>
        <w:t>-Семакин М.Р.- депутат Районного Совета депутатов МО «Кезский район», председатель постоянной комиссии по сельскому хозяйству, председатель профсоюзов АПК (по согласованию);</w:t>
      </w:r>
    </w:p>
    <w:p>
      <w:pPr>
        <w:pStyle w:val="Normal"/>
        <w:ind w:firstLine="708"/>
        <w:jc w:val="both"/>
        <w:rPr/>
      </w:pPr>
      <w:r>
        <w:rPr/>
        <w:t>-Шатров Г.И.- глава Администрации МО «Кезское» (по согласованию)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_______________________________________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№ 2 к постановлению </w:t>
      </w:r>
    </w:p>
    <w:p>
      <w:pPr>
        <w:pStyle w:val="Normal"/>
        <w:jc w:val="right"/>
        <w:rPr/>
      </w:pPr>
      <w:r>
        <w:rPr/>
        <w:t xml:space="preserve">Администрации МО «Кезский район» </w:t>
      </w:r>
    </w:p>
    <w:p>
      <w:pPr>
        <w:pStyle w:val="Normal"/>
        <w:jc w:val="right"/>
        <w:rPr/>
      </w:pPr>
      <w:r>
        <w:rPr/>
        <w:t>от 26 апреля 2010 года № 409</w:t>
      </w:r>
    </w:p>
    <w:p>
      <w:pPr>
        <w:pStyle w:val="ConsPlusNormal"/>
        <w:widowControl/>
        <w:ind w:hanging="0"/>
        <w:jc w:val="center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2"/>
        <w:rPr/>
      </w:pPr>
      <w:r>
        <w:rPr/>
        <w:t>Положение</w:t>
      </w:r>
    </w:p>
    <w:p>
      <w:pPr>
        <w:pStyle w:val="3"/>
        <w:rPr>
          <w:sz w:val="20"/>
        </w:rPr>
      </w:pPr>
      <w:r>
        <w:rPr>
          <w:sz w:val="20"/>
        </w:rPr>
        <w:t xml:space="preserve">о Рабочей группе по организации и осуществлению муниципального контроля, защите прав юридических лиц и индивидуальных предпринимателей  при осуществлении муниципального контроля </w:t>
      </w:r>
    </w:p>
    <w:p>
      <w:pPr>
        <w:pStyle w:val="3"/>
        <w:rPr>
          <w:sz w:val="20"/>
        </w:rPr>
      </w:pPr>
      <w:r>
        <w:rPr>
          <w:sz w:val="20"/>
        </w:rPr>
        <w:t>в муниципальном образовании «Кезский район»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1. Общие положения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color w:val="000000"/>
          <w:sz w:val="20"/>
        </w:rPr>
        <w:t>1.1.Настоящее Положение определяет основные полномочия и организацию деятельности Рабочей группы  по организации и осуществлению муниципального контроля, защите прав юридических лиц и индивидуальных предпринимателей  при осуществлении муниципального контроля в   муниципальном образовании «Кезский район» (далее по тексту – Рабочая группа).</w:t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color w:val="000000"/>
          <w:sz w:val="20"/>
        </w:rPr>
        <w:t>1.2.Рабочая группа образуется в целях осуществления координации деятельности и взаимодействия  муниципальных образований (поселений), выполняющих контрольные функции на подведомственных территориях в соответствии с полномочиями, предусмотренными в Уставах по отношению к хозяйствующим субъектам, субъектам малого и среднего предпринимательства 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1.3.Рабочая группа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Конституцией Удмуртской Республики, законами Удмуртской Республики, указами и распоряжениями Президента Удмуртской Республики, постановлениями и распоряжениями Правительства Удмуртской Республики, Уставом МО «Кезский район» постановлениями и распоряжениями Главы муниципального образования «Кезский район» и главы Администрации  муниципального образования «Кезский район», а также настоящим Положением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2. Основные задачи Рабочей группы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color w:val="000000"/>
          <w:sz w:val="20"/>
        </w:rPr>
        <w:t>2.1.Основными задачами Рабочей группы являются:</w:t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color w:val="000000"/>
          <w:sz w:val="20"/>
        </w:rPr>
        <w:t>обеспечение конституционных прав юридических лиц и индивидуальных предпринимателей без образования юридического лица на свободное использование своих способностей и имущества для предпринимательской и иной не запрещенной законом экономической деятельности;</w:t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color w:val="000000"/>
          <w:sz w:val="20"/>
        </w:rPr>
        <w:t>содействие развитию малого и среднего предпринимательства на территории муниципального образования «Кезский район», устранение правовых, административных, организационных барьеров на пути развития малого и среднего предпринимательства;</w:t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color w:val="000000"/>
          <w:sz w:val="20"/>
        </w:rPr>
        <w:t>анализ проблем, возникающих при взаимоотношениях субъектов малого и среднего предпринимательства  с  органами, выполняющими контрольные функции на подведомственной территории;</w:t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color w:val="000000"/>
          <w:sz w:val="20"/>
        </w:rPr>
        <w:t>координация деятельности и взаимодействие с иными контролирующими органами в вопросах устранения правовых, административных и организационных барьеров на пути развития малого и среднего предпринимательства(по согласование)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3. Функции Рабочей группы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color w:val="000000"/>
          <w:sz w:val="20"/>
        </w:rPr>
        <w:t>3.1.В целях реализации возложенных задач Рабочая группа выполняет следующие функции:</w:t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color w:val="000000"/>
          <w:sz w:val="20"/>
        </w:rPr>
        <w:t>анализирует деятельность муниципальных образований по осуществлению муниципального контроля с целью исключения дублирования;</w:t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color w:val="000000"/>
          <w:sz w:val="20"/>
        </w:rPr>
        <w:t>взаимодействует с общественными организациями, осуществляющими деятельность на территории муниципального образования «Кезский район», субъектами малого и среднего предпринимательства с целью выработки согласованных решений, разработки механизмов и осуществления конкретных мер по устранению правовых, административных и организационных барьеров, препятствующих предпринимательской деятельности;</w:t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color w:val="000000"/>
          <w:sz w:val="20"/>
        </w:rPr>
        <w:t>согласовывает административные регламенты исполнения муниципальных функций в сфере муниципального  контроля (надзора);</w:t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color w:val="000000"/>
          <w:sz w:val="20"/>
        </w:rPr>
        <w:t>организует проведение мониторинга эффективности и правомерности муниципального контроля в соответствующих сферах деятельности;</w:t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color w:val="000000"/>
          <w:sz w:val="20"/>
        </w:rPr>
        <w:t>организует информирование общественности о результатах проводимых проверок, состоянии соблюдения законодательства  и об эффективности  муниципального контроля;</w:t>
      </w:r>
    </w:p>
    <w:p>
      <w:pPr>
        <w:pStyle w:val="2"/>
        <w:ind w:firstLine="708"/>
        <w:rPr>
          <w:sz w:val="20"/>
        </w:rPr>
      </w:pPr>
      <w:r>
        <w:rPr>
          <w:sz w:val="20"/>
        </w:rPr>
        <w:t>готовит в установленном порядке предложения о совершенствовании законодательства по организации и осуществлению муниципального контроля;</w:t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color w:val="000000"/>
          <w:sz w:val="20"/>
        </w:rPr>
        <w:t>анализирует и систематизирует предложения субъектов малого и среднего предпринимательства, общественных организаций направленных  на устранение правовых, административных и организационных барьеров на пути развития предпринимательства;</w:t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color w:val="000000"/>
          <w:sz w:val="20"/>
        </w:rPr>
        <w:t>готовит предложения на рассмотрение представительных органов муниципального образования «Кезский район» и органов местного самоуправления поселений на территории района, по устранению административных и организационных барьеров на пути развития предпринимательства.</w:t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4. Права Рабочей группы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color w:val="000000"/>
          <w:sz w:val="20"/>
        </w:rPr>
        <w:t>4.1. Рабочая группа имеет право:</w:t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color w:val="000000"/>
          <w:sz w:val="20"/>
        </w:rPr>
        <w:t>запрашивать от глав муниципальных образований МО «Кезский район», субъектов малого и среднего предпринимательства материалы и информацию, необходимую для выполнения возложенных на Рабочую группу задач;</w:t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color w:val="000000"/>
          <w:sz w:val="20"/>
        </w:rPr>
        <w:t>приглашать на заседания Рабочей группы и заслушивать информацию глав муниципальных образований на территории МО «Кезский район», субъектов малого и среднего предпринимательства, общественных и других организаций по вопросам, относящимся к компетенции Рабочей группы;</w:t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color w:val="000000"/>
          <w:sz w:val="20"/>
        </w:rPr>
        <w:t>принимать решения по вопросам, рассматриваемым на заседании Рабочей группы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ab/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5. Организация и порядок работы Рабочей группы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color w:val="000000"/>
          <w:sz w:val="20"/>
        </w:rPr>
        <w:t>5.1.Рабочую группу возглавляет председатель Рабочей группы (далее по тексту -председатель).</w:t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color w:val="000000"/>
          <w:sz w:val="20"/>
        </w:rPr>
        <w:t>5.2.Состав Рабочей группы утверждается главой Администрации муниципального образования «Кезский район».</w:t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color w:val="000000"/>
          <w:sz w:val="20"/>
        </w:rPr>
        <w:t>5.3.Заседания Рабочей группы проводятся по мере необходимости, но не реже одного раза в квартал. Повестку дня заседаний и порядок их проведения определяет председатель  по предложениям, вносимым членами Рабочей группы. В случае отсутствия председателя  его обязанности исполняет заместитель председателя. Заседание считается правомочным, если на нем присутствует более половины ее членов.</w:t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color w:val="000000"/>
          <w:sz w:val="20"/>
        </w:rPr>
        <w:t>5.4.Решения Рабочей группы принимаются простым большинством голосов от установленного числа членов Рабочей группы и оформляются в виде протоколов, которые подписываются председателем  или его заместителем, а при необходимости - в виде проектов постановлений и распоряжений Администрации муниципального образования «Кезский район», которые вносятся на рассмотрение в установленном порядке.</w:t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color w:val="000000"/>
          <w:sz w:val="20"/>
        </w:rPr>
        <w:t>5.5.В работе Рабочей группы могут принимать участие представители  органов местного самоуправления, представители субъектов малого и среднего предпринимательства, представители общественных организаций.</w:t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color w:val="000000"/>
          <w:sz w:val="20"/>
        </w:rPr>
        <w:t>5.6.Организационное обеспечение деятельности Рабочей группы осуществляется управлением экономикой Администрации муниципального образования «Кезский район»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_________________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color w:val="000000"/>
    </w:rPr>
  </w:style>
  <w:style w:type="paragraph" w:styleId="3">
    <w:name w:val="Основной текст 3"/>
    <w:basedOn w:val="Normal"/>
    <w:qFormat/>
    <w:pPr>
      <w:jc w:val="center"/>
    </w:pPr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09:00Z</dcterms:created>
  <dc:creator>Машинистка</dc:creator>
  <dc:description/>
  <dc:language>en-US</dc:language>
  <cp:lastModifiedBy>Машинистка</cp:lastModifiedBy>
  <cp:lastPrinted>2010-04-29T15:56:00Z</cp:lastPrinted>
  <dcterms:modified xsi:type="dcterms:W3CDTF">2010-04-29T10:57:00Z</dcterms:modified>
  <cp:revision>2</cp:revision>
  <dc:subject/>
  <dc:title/>
</cp:coreProperties>
</file>