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12 апреля 2010 года   </w:t>
        <w:tab/>
        <w:tab/>
        <w:tab/>
        <w:tab/>
        <w:tab/>
        <w:tab/>
        <w:tab/>
        <w:tab/>
        <w:tab/>
        <w:t xml:space="preserve">  №  32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48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сокращении коек круглосуточного стационара в МУЗ «Кезская ЦР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8.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сокращении коек круглосуточного стационара в МУЗ «Кезская ЦР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УР № 74 от 15.03.2010 года «О территориальной программе государственных гарантий оказания гражданам Российской Федерации бесплатной медицинской помощи на территории Удмуртской Республики на 2010 год»,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кратить коечный фонд МУЗ «Кезская ЦРБ», финансируемый из средств обязательного медицинского страхования, на 16 коек в течение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Перепрофилировать 4 койки круглосуточного стационара МУЗ «Кезская ЦРБ» в бюджетные медико – социальные койки и развернуть дополнительно на базе Кулигинской участковой больницы 2 койки, на базе Чепецкой  участковой больницы 2 койки с 01 апреля 2010 год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3.Разрешить при утверждении штатного расписания стационарных отделений применять информационное письмо Минздравсоцразвития РФ от 21.12.2009 № 20-0/10/2-10360 «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территории Удмуртской Республики на 2010 год» в части определения количества ставок врачебного и среднего медицинского персонала в пределах имеющейся  штатной численности работников МУЗ «Кезская ЦРБ» без сокращения врачебного и среднего медицинского персона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4:26:00Z</dcterms:created>
  <dc:creator>Машинистка</dc:creator>
  <dc:description/>
  <dc:language>en-US</dc:language>
  <cp:lastModifiedBy>Машинистка</cp:lastModifiedBy>
  <cp:lastPrinted>2010-04-14T11:37:00Z</cp:lastPrinted>
  <dcterms:modified xsi:type="dcterms:W3CDTF">2010-04-14T06:39:00Z</dcterms:modified>
  <cp:revision>3</cp:revision>
  <dc:subject/>
  <dc:title/>
</cp:coreProperties>
</file>