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bCs/>
          <w:sz w:val="24"/>
        </w:rPr>
      </w:pPr>
      <w:r>
        <w:rPr>
          <w:bCs/>
          <w:sz w:val="24"/>
        </w:rPr>
        <w:t xml:space="preserve">от 23 сентября 2010 года   </w:t>
        <w:tab/>
        <w:tab/>
        <w:tab/>
        <w:tab/>
        <w:tab/>
        <w:tab/>
        <w:tab/>
        <w:tab/>
        <w:tab/>
        <w:t xml:space="preserve">  №  1233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708910" cy="1057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8910" cy="1057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 утверждении Положения и состава  комиссии по регулированию цен, тарифов и нормативов для муниципальных предприятий и учреждений МО «Кезский район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3pt;height:83.25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б утверждении Положения и состава  комиссии по регулированию цен, тарифов и нормативов для муниципальных предприятий и учреждений МО «Кезский райо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</w:rPr>
      </w:pPr>
      <w:r>
        <w:rPr/>
        <w:t>В соответствии с Федеральным законом от 30.10.2004 г. № 210-ФЗ «Об основах регулирования тарифов организаций коммунального комплекса», Жилищным кодексом  Российской Федерации,</w:t>
      </w:r>
      <w:r>
        <w:rPr>
          <w:sz w:val="28"/>
          <w:szCs w:val="28"/>
        </w:rPr>
        <w:t xml:space="preserve"> </w:t>
      </w:r>
      <w:r>
        <w:rPr/>
        <w:t>Федеральным законом  от 27 июля 2010 года №  273 – ФЗ «О внесении изменений в жилищный кодекс Российской Федерации  и отдельные законодательные акты Российской Федерации»,  решением районного Совета депутатов от 19.10.2007 года № 108 «</w:t>
      </w:r>
      <w:r>
        <w:rPr>
          <w:bCs/>
        </w:rPr>
        <w:t xml:space="preserve">Об утверждении  Положения  о порядке  установления тарифов  на услуги муниципальных унитарных предприятий и муниципальных учреждений на территории муниципального образования «Кезский район», Уставом  муниципального образования «Кезский район» </w:t>
      </w:r>
      <w:r>
        <w:rPr>
          <w:b/>
        </w:rPr>
        <w:t>ПОСТАНОВЛЯЮ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 xml:space="preserve">1.Утвердить прилагаемое Положение о комиссии по регулированию цен, тарифов и нормативов </w:t>
      </w:r>
      <w:r>
        <w:rPr/>
        <w:t>для муниципальных предприятий и учреждений МО «Кезский район» (приложение №1)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 xml:space="preserve">2.Утвердить состав комиссии по регулированию </w:t>
      </w:r>
      <w:r>
        <w:rPr/>
        <w:t>цен, тарифов нормативов для муниципальных предприятий и учреждений МО «Кезский район»  (приложение №2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Отменить постановление  Главы Администрации муниципального образования «Кезский район» от 31.10.2006 г. № 932 «О создании комиссии  по установлению нормативов и тарифов в области жилищно-коммунального хозяйства на территории Кезского район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Г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>И.О. Богд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МО «Кезский район»</w:t>
      </w:r>
    </w:p>
    <w:p>
      <w:pPr>
        <w:pStyle w:val="Normal"/>
        <w:jc w:val="right"/>
        <w:rPr/>
      </w:pPr>
      <w:r>
        <w:rPr/>
        <w:t>от 23 сентября 2010 года № 123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ОЛОЖЕНИЕ</w:t>
        <w:br/>
        <w:t xml:space="preserve">О КОМИССИИ ПО РЕГУЛИРОВАНИЮ ЦЕН, ТАРИФОВ И НОРМАТИВОВ   ДЛЯ МУНИЦИПАЛЬНЫХ ПРЕДПРИЯТИЙ И УЧРЕЖДЕНИЙ МО «КЕЗСКИЙ РАЙОН»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1.Комиссия по регулированию  цен,  тарифов и нормативов для муниципальных предприятий и учреждений МО «Кезский район»  (далее – комиссия) образована в целях осуществления Администрацией муниципального образования  «Кезский район» полномочий, предусмотренных действующим законодательством, в области установления  цен, тарифов и нормативов на территории муниципального образования «Кезский район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2.Комиссия является координационным, совещательным  органом Администрации муниципального образования «Кезский район» в сфере регулирования Администрацией  муниципального образования «Кезский район»  цен, тарифов и нормативов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3.Решения комиссии носят рекомендательный характер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4.В своей деятельности  комиссия  руководствуется законодательством Российской Федерации и Удмуртской Республики, муниципальными нормативными правовыми актами и настоящим Положение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Задачи комисси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rPr/>
      </w:pPr>
      <w:r>
        <w:rPr/>
        <w:t>2.1 Задачей комиссии является подготовка и принятие заключения об экономической и правовой обоснованности и целесообразности установления  на  территории  муниципального образования «Кезский район»:</w:t>
      </w:r>
    </w:p>
    <w:p>
      <w:pPr>
        <w:pStyle w:val="Normal"/>
        <w:ind w:firstLine="720"/>
        <w:jc w:val="both"/>
        <w:rPr/>
      </w:pPr>
      <w:r>
        <w:rPr/>
        <w:t>- тарифов на услуги, предоставляемые  муниципальными предприятиями и учреждениями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 xml:space="preserve">- 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. </w:t>
      </w:r>
    </w:p>
    <w:p>
      <w:pPr>
        <w:pStyle w:val="Normal"/>
        <w:ind w:firstLine="720"/>
        <w:jc w:val="both"/>
        <w:rPr/>
      </w:pPr>
      <w:r>
        <w:rPr/>
        <w:t>- нормативов  потребления  коммунальных услуг, за исключением нормативов потребления коммунальных услуг  по электроснабжению и газоснабжению;</w:t>
      </w:r>
    </w:p>
    <w:p>
      <w:pPr>
        <w:pStyle w:val="Normal"/>
        <w:ind w:firstLine="720"/>
        <w:jc w:val="both"/>
        <w:rPr/>
      </w:pPr>
      <w:r>
        <w:rPr/>
        <w:t>- размера платы за пользование жилым помещением (платы за наем) для нанимателей жилых помещений, занимаемых по договору социального найма или договору  найма жилого помещения  муниципального жилищного фонда;  размера платы  за содержание и ремонт  жилого помещения для нанимателей жилых помещений, занимаемых  по договору социального найма или  договору найма жилого помещения  муниципального жилищного фонда;  размера платы за содержание  и ремонт жилого помещения для собственников жилых помещений, которые не приняли решение о выборе  способа управления многоквартирным домом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3900" w:firstLine="348"/>
        <w:rPr/>
      </w:pPr>
      <w:r>
        <w:rPr/>
        <w:t>3.Функции комисси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>3.1. Рассмотрение предложений  организаций  по установлению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а) тарифов на услуги, предоставляемые  муниципальными предприятиями и учреждениями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 xml:space="preserve">б)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. </w:t>
      </w:r>
    </w:p>
    <w:p>
      <w:pPr>
        <w:pStyle w:val="Normal"/>
        <w:ind w:firstLine="720"/>
        <w:jc w:val="both"/>
        <w:rPr/>
      </w:pPr>
      <w:r>
        <w:rPr/>
        <w:t>в) нормативов  потребления  коммунальных услуг, за исключением нормативов потребления коммунальных услуг  по электроснабжению и газоснабжению;</w:t>
      </w:r>
    </w:p>
    <w:p>
      <w:pPr>
        <w:pStyle w:val="Normal"/>
        <w:ind w:firstLine="720"/>
        <w:jc w:val="both"/>
        <w:rPr/>
      </w:pPr>
      <w:r>
        <w:rPr/>
        <w:t>г) размера платы за пользование жилым помещением (платы за наем) для нанимателей жилых помещений, занимаемых по договору социального найма или договору  найма жилого помещения  муниципального жилищного фонда;  размера платы  за содержание и ремонт  жилого помещения для нанимателей жилых помещений, занимаемых  по договору социального найма или  договору найма жилого помещения  муниципального жилищного фонда;  размера платы за содержание  и ремонт жилого помещения для собственников жилых помещений, которые не приняли решение о выборе  способа управления многоквартирным домом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2. Подготовка  заключения об экономической и правовой обоснованности и целесообразности установления цен, тарифов и нормативов в соответствии с пунктом 3.1 настоящего Положения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Деятельность коми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1. Деятельностью комиссии  руководит  председатель комиссии. Председателем комиссии является - заместитель Главы Администрации МО «Кезский район» по строительству, ЖКХ, транспорту, связи и жилищной политике</w:t>
      </w:r>
    </w:p>
    <w:p>
      <w:pPr>
        <w:pStyle w:val="Normal"/>
        <w:ind w:firstLine="708"/>
        <w:jc w:val="both"/>
        <w:rPr/>
      </w:pPr>
      <w:r>
        <w:rPr/>
        <w:t>4.2. Председатель комиссии:</w:t>
      </w:r>
    </w:p>
    <w:p>
      <w:pPr>
        <w:pStyle w:val="Normal"/>
        <w:ind w:firstLine="708"/>
        <w:jc w:val="both"/>
        <w:rPr/>
      </w:pPr>
      <w:r>
        <w:rPr/>
        <w:t>- назначает  время проведения и согласует повестку заседания комиссии;</w:t>
      </w:r>
    </w:p>
    <w:p>
      <w:pPr>
        <w:pStyle w:val="Normal"/>
        <w:ind w:firstLine="708"/>
        <w:jc w:val="both"/>
        <w:rPr/>
      </w:pPr>
      <w:r>
        <w:rPr/>
        <w:t>- привлекает к работе комиссии специалистов, представителей организаций;</w:t>
      </w:r>
    </w:p>
    <w:p>
      <w:pPr>
        <w:pStyle w:val="Normal"/>
        <w:ind w:firstLine="708"/>
        <w:jc w:val="both"/>
        <w:rPr/>
      </w:pPr>
      <w:r>
        <w:rPr/>
        <w:t>- запрашивает и получает информацию, необходимую для рассмотрения предложений  организаций по установлению  цен, тарифов и нормативов;</w:t>
      </w:r>
    </w:p>
    <w:p>
      <w:pPr>
        <w:pStyle w:val="Normal"/>
        <w:ind w:firstLine="708"/>
        <w:jc w:val="both"/>
        <w:rPr/>
      </w:pPr>
      <w:r>
        <w:rPr/>
        <w:t>- направляет членам  комиссии  проекты заключений об экономической и правовой  обоснованности и целесообразности установления   цен,  тарифов и нормативов не позднее чем за 3 дня до заседания комисси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3. В отсутствие  председателя комиссии его функции исполняет заместитель председателя комиссии.</w:t>
      </w:r>
    </w:p>
    <w:p>
      <w:pPr>
        <w:pStyle w:val="Normal"/>
        <w:ind w:firstLine="708"/>
        <w:jc w:val="both"/>
        <w:rPr/>
      </w:pPr>
      <w:r>
        <w:rPr/>
        <w:t>4.4. Заседания комиссии  проводятся по мере  необходимости  и считаются правомочными, если на них присутствует более половины членов комиссии. Комиссия принимает решение об утверждении заключения большинством голосов от числа присутствующих на заседании членов комиссии.</w:t>
      </w:r>
    </w:p>
    <w:p>
      <w:pPr>
        <w:pStyle w:val="Normal"/>
        <w:ind w:firstLine="708"/>
        <w:jc w:val="both"/>
        <w:rPr/>
      </w:pPr>
      <w:r>
        <w:rPr/>
        <w:t>4.5. Член комиссии, имеющий особое мнение  по существу утвержденного  комиссией заключения, излагает его в письменной форме. Особое  мнение члена  комиссии, изложенное в письменной форме, прилагается к заключению комиссии и отражается в протоколе заседания комиссии.</w:t>
      </w:r>
    </w:p>
    <w:p>
      <w:pPr>
        <w:pStyle w:val="Normal"/>
        <w:ind w:firstLine="708"/>
        <w:jc w:val="both"/>
        <w:rPr/>
      </w:pPr>
      <w:r>
        <w:rPr/>
        <w:t xml:space="preserve">4.6. Заключение комиссии, подписанное  присутствующими на заседании членами комиссии, оформляется протоколом заседания комиссии. Проекты принятых решений по установлению  цен, тарифов и нормативов для муниципальных предприятий и учреждений МО «Кезский район»  представляются Главе Администрации МО «Кезский район» и утверждаются на сессии Районного Совета депутатов. </w:t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МО «Кезский район»</w:t>
      </w:r>
    </w:p>
    <w:p>
      <w:pPr>
        <w:pStyle w:val="Normal"/>
        <w:jc w:val="right"/>
        <w:rPr/>
      </w:pPr>
      <w:r>
        <w:rPr/>
        <w:t>от 23 сентября 2010 года № 123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ОСТАВ</w:t>
        <w:br/>
        <w:t>КОМИССИИ ПО РЕГУЛИРОВАНИЮ ЦЕН, ТАРИФОВ И  НОРМАТИВОВ   ДЛЯ МУНИЦИПАЛЬНЫХ ПРЕДПРИЯТИЙ И УЧРЕЖДЕНИЙ МО «КЕЗСКИЙ РАЙОН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Дмитриев Валерий               - председатель комиссии, и.о. заместителя Главы </w:t>
      </w:r>
    </w:p>
    <w:p>
      <w:pPr>
        <w:pStyle w:val="Normal"/>
        <w:jc w:val="both"/>
        <w:rPr/>
      </w:pPr>
      <w:r>
        <w:rPr/>
        <w:t>Леонидович                           Администрации МО «Кезский район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вязина Ольга                    - заместитель председателя комиссии, начальник отдела </w:t>
      </w:r>
    </w:p>
    <w:p>
      <w:pPr>
        <w:pStyle w:val="Normal"/>
        <w:jc w:val="both"/>
        <w:rPr/>
      </w:pPr>
      <w:r>
        <w:rPr/>
        <w:t>Ивановна                               экономики, анализа и охраны труда Управления экономикой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Администрации МО «Кезский район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Басов Валерий                     - председатель Совета ветеранов (по согласованию) </w:t>
      </w:r>
    </w:p>
    <w:p>
      <w:pPr>
        <w:pStyle w:val="Normal"/>
        <w:rPr/>
      </w:pPr>
      <w:r>
        <w:rPr/>
        <w:t>Макар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аврилов Алексей               - главный специалист-эксперт сектора правовой работы             </w:t>
      </w:r>
    </w:p>
    <w:p>
      <w:pPr>
        <w:pStyle w:val="Normal"/>
        <w:jc w:val="both"/>
        <w:rPr/>
      </w:pPr>
      <w:r>
        <w:rPr/>
        <w:t>Юрьевич                               Аппарата Главы  МО, Районного Совета депутатов и</w:t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Администрации МО «Кезский район»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Иванова Галина                   - председатель общества  инвалидов (по согласованию)</w:t>
      </w:r>
    </w:p>
    <w:p>
      <w:pPr>
        <w:pStyle w:val="Normal"/>
        <w:rPr/>
      </w:pPr>
      <w:r>
        <w:rPr/>
        <w:t>Александровн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Назарова Татьяна                - председатель профкома Кезского РАЙПО (по согласованию)</w:t>
      </w:r>
    </w:p>
    <w:p>
      <w:pPr>
        <w:pStyle w:val="Normal"/>
        <w:rPr/>
      </w:pPr>
      <w:r>
        <w:rPr/>
        <w:t xml:space="preserve">Леонидов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макин Михаил                 - председатель районной организации работников профсоюза АПК Родионович</w:t>
        <w:tab/>
        <w:tab/>
        <w:tab/>
        <w:t xml:space="preserve">  (по согласованию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терина Ольга                  - главный специалист – эксперт управления финансов</w:t>
      </w:r>
    </w:p>
    <w:p>
      <w:pPr>
        <w:pStyle w:val="Normal"/>
        <w:jc w:val="both"/>
        <w:rPr/>
      </w:pPr>
      <w:r>
        <w:rPr/>
        <w:t>Модестовна                        Администрации МО «Кезский район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Урасинова Татьяна              - ведущий специалист-эксперт отдела экономики, анализа и </w:t>
      </w:r>
    </w:p>
    <w:p>
      <w:pPr>
        <w:pStyle w:val="Normal"/>
        <w:jc w:val="both"/>
        <w:rPr/>
      </w:pPr>
      <w:r>
        <w:rPr/>
        <w:t>Владимировна                      охраны труда управления экономикой Администрации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МО «Кезский район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Щепин Алексей                   - депутат  Районного Совета депутатов МО «Кезский район» </w:t>
      </w:r>
    </w:p>
    <w:p>
      <w:pPr>
        <w:pStyle w:val="Normal"/>
        <w:jc w:val="both"/>
        <w:rPr/>
      </w:pPr>
      <w:r>
        <w:rPr/>
        <w:t>Григорьевич                         по Сосновоборскому избирательному округу (по согласованию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850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5:54:00Z</dcterms:created>
  <dc:creator>Машинистка</dc:creator>
  <dc:description/>
  <dc:language>en-US</dc:language>
  <cp:lastModifiedBy>Машинистка</cp:lastModifiedBy>
  <cp:lastPrinted>2010-09-27T11:19:00Z</cp:lastPrinted>
  <dcterms:modified xsi:type="dcterms:W3CDTF">2010-09-27T06:21:00Z</dcterms:modified>
  <cp:revision>2</cp:revision>
  <dc:subject/>
  <dc:title/>
</cp:coreProperties>
</file>