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 xml:space="preserve">от 01 сентября 2010 года  </w:t>
        <w:tab/>
        <w:tab/>
        <w:tab/>
        <w:tab/>
        <w:tab/>
        <w:tab/>
        <w:tab/>
        <w:tab/>
        <w:tab/>
        <w:t xml:space="preserve">  №  1035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889885" cy="1428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142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 мерах по реализации постановления Правительства Удмуртской Республики от 20.11.2006г № 127 «О реализации Закона Удмуртской Республики от 05.05.2006г № 13-РЗ «О мерах по социальной поддержке многодетных семей»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5pt;height:112.5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 мерах по реализации постановления Правительства Удмуртской Республики от 20.11.2006г № 127 «О реализации Закона Удмуртской Республики от 05.05.2006г № 13-РЗ «О мерах по социальной поддержке многодетных семей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целях реализации постановления Правительства Удмуртской Республики от 20.11.2006 г. № 127 «О реализации Закона Удмуртской Республики от 05.05.2006 г. № 13-РЗ «О мерах по социальной поддержке многодетных семей», </w:t>
      </w:r>
      <w:r>
        <w:rPr>
          <w:b/>
          <w:bCs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1.Определить, что уполномоченными органами за осуществление отдельных государственных полномочий в реализации мер социальной поддержки многодетных семей являются:</w:t>
      </w:r>
    </w:p>
    <w:p>
      <w:pPr>
        <w:pStyle w:val="Normal"/>
        <w:ind w:firstLine="708"/>
        <w:jc w:val="both"/>
        <w:rPr/>
      </w:pPr>
      <w:r>
        <w:rPr/>
        <w:t>по учету (регистрации) многодетных семей; по компенсации стоимости проезда на внутригородском транспорте, а также в автобусах пригородных и внутрирайонных линий для учащихся общеобразовательных школ и образовательных учреждений начального профессионального образования путем выдачи проездных билетов – отдел по делам семьи, опеки и попечительства Администрации муниципального образования «Кезский район»;</w:t>
      </w:r>
    </w:p>
    <w:p>
      <w:pPr>
        <w:pStyle w:val="Normal"/>
        <w:ind w:firstLine="708"/>
        <w:jc w:val="both"/>
        <w:rPr/>
      </w:pPr>
      <w:r>
        <w:rPr/>
        <w:t>по компенсации произведенных расходов на оплату коммунальных услуг в размере 30 процентов по месту регистрации многодетной семьи – сектор по субсидиям Администрации муниципального образования «Кезский район»;</w:t>
      </w:r>
    </w:p>
    <w:p>
      <w:pPr>
        <w:pStyle w:val="Normal"/>
        <w:ind w:firstLine="708"/>
        <w:jc w:val="both"/>
        <w:rPr/>
      </w:pPr>
      <w:r>
        <w:rPr/>
        <w:t>по бесплатной выдаче лекарств, приобретаемых по рецептам врачей, для детей в возрасте до 6 лет и 6 месяцев – муниципальное учреждение здравоохранения «Кезская центральная районная больница»;</w:t>
      </w:r>
    </w:p>
    <w:p>
      <w:pPr>
        <w:pStyle w:val="Normal"/>
        <w:ind w:firstLine="708"/>
        <w:jc w:val="both"/>
        <w:rPr/>
      </w:pPr>
      <w:r>
        <w:rPr/>
        <w:t>по бесплатному питанию для учащихся общеобразовательных учреждений (один раз в день) – управление образованием Администрации муниципального образования «Кезский район»;</w:t>
      </w:r>
    </w:p>
    <w:p>
      <w:pPr>
        <w:pStyle w:val="TextBodyIndent"/>
        <w:rPr/>
      </w:pPr>
      <w:r>
        <w:rPr/>
        <w:t xml:space="preserve">по предоставлению безвозмездных субсидий на строительство, реконструкцию, капитальный ремонт и приобретение жилых помещений для малоимущих многодетных семей, нуждающихся в улучшении жилищных условий – отдел архитектуры, строительства и жилищной политики Администрации муниципального образования «Кезский район». 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Постановление Администрации муниципального образования «Кезский район» от 4 мая 2008 г. № 391 «О мерах по реализации постановления Правительства Удмуртской Республики от 20.11.2006г  № 127 «О реализации Закона Удмуртской Республики от 05.05.2006г № 13-РЗ «О мерах по социальной поддержке многодетных семей» отменит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Контроль за исполнением постановления возложить на заместителя главы Администрации муниципального образования «Кезский район» Л.В. Дерендяе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1:02:00Z</dcterms:created>
  <dc:creator>Машинистка</dc:creator>
  <dc:description/>
  <dc:language>en-US</dc:language>
  <cp:lastModifiedBy>Машинистка</cp:lastModifiedBy>
  <cp:lastPrinted>2010-09-02T16:10:00Z</cp:lastPrinted>
  <dcterms:modified xsi:type="dcterms:W3CDTF">2010-09-02T11:12:00Z</dcterms:modified>
  <cp:revision>2</cp:revision>
  <dc:subject/>
  <dc:title/>
</cp:coreProperties>
</file>