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13 сентября 2010 года  </w:t>
        <w:tab/>
        <w:tab/>
        <w:tab/>
        <w:tab/>
        <w:tab/>
        <w:tab/>
        <w:tab/>
        <w:tab/>
        <w:tab/>
        <w:t xml:space="preserve">  №  111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1131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31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  организации   системы  четырехступенчатого   контроля    состояния   охраны  труда    в   организациях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9.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  организации   системы  четырехступенчатого   контроля    состояния   охраны  труда    в   организациях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Трудовым кодексом Российской Федерации, постановлением Исполкома Совета Федерации профсоюзов Удмуртской Республики от  25  марта  2009 года № 15 «Об</w:t>
      </w:r>
      <w:r>
        <w:rPr>
          <w:b/>
          <w:sz w:val="28"/>
          <w:szCs w:val="28"/>
        </w:rPr>
        <w:t xml:space="preserve">   </w:t>
      </w:r>
      <w:r>
        <w:rPr/>
        <w:t xml:space="preserve">организации   системы  четырехступенчатого   контроля    состояния   охраны  труда    в   организациях  муниципального  образования  района  (города)», руководствуясь Уставом МО «Кезский район»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Создать комиссию по системе четырехступенчатого контроля состояния охраны труда в организациях муниципального образования «Кезский район» 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Опарина Нина Анатольевна, заместитель главы Администрации МО «Кезский район» по экономическому развитию - начальник управления экономикой Администрации МО «Кезский район» - председателя комиссии;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-Владыкин Анатолий Геннадьевич - директор Кезлес-филиал АУ УР «Удмуртлес» (по согласованию);</w:t>
      </w:r>
    </w:p>
    <w:p>
      <w:pPr>
        <w:pStyle w:val="Normal"/>
        <w:ind w:firstLine="708"/>
        <w:jc w:val="both"/>
        <w:rPr/>
      </w:pPr>
      <w:r>
        <w:rPr/>
        <w:t>-Герасимова Татьяна Андреевна - главный врач МУЗ «Кезская центральная районная  больница»;</w:t>
      </w:r>
    </w:p>
    <w:p>
      <w:pPr>
        <w:pStyle w:val="Normal"/>
        <w:ind w:firstLine="708"/>
        <w:jc w:val="both"/>
        <w:rPr/>
      </w:pPr>
      <w:r>
        <w:rPr/>
        <w:t>-Главатских Наталия Васильевна - главный специалист-эксперт отдела экономики, анализа и охраны труда Управления экономикой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Ефремов Дмитрий Вениаминович - главный специалист-эксперт Управления сельского хозяйства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Назарова Татьяна Леонидовна - председатель ревизионной комиссии Кезского РАЙПО (председатель профсоюзной организации), (по согласованию);</w:t>
      </w:r>
    </w:p>
    <w:p>
      <w:pPr>
        <w:pStyle w:val="Normal"/>
        <w:ind w:firstLine="708"/>
        <w:jc w:val="both"/>
        <w:rPr/>
      </w:pPr>
      <w:r>
        <w:rPr/>
        <w:t>-Рудин Евгений Владимирович - инженер по охране труда ОАО «Кезский сырзавод» (по согласованию);</w:t>
      </w:r>
    </w:p>
    <w:p>
      <w:pPr>
        <w:pStyle w:val="Normal"/>
        <w:ind w:firstLine="708"/>
        <w:jc w:val="both"/>
        <w:rPr/>
      </w:pPr>
      <w:r>
        <w:rPr/>
        <w:t>-Семакин Михаил Родионович - председатель районной организации профсоюза работников АПК (по согласованию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2.Утвердить положение по реализации системы четырехступенчатого контроля состояния охраны труда в организациях муниципального образования «Кезский райо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</w:r>
      <w:r>
        <w:rPr>
          <w:bCs/>
        </w:rPr>
        <w:t xml:space="preserve">3.Рекомендовать внедрение системы четырехступенчатого контроля </w:t>
      </w:r>
      <w:r>
        <w:rPr/>
        <w:t>состояния охраны труда в организациях муниципального образования «Кезский район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ab/>
        <w:t xml:space="preserve">4.Контроль за исполнением настоящего постановления возложить на заместителя главы  Администрации по экономическому развитию – начальник управления экономикой  Администрации МО «Кезский район» Опарину Н.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5.Опубликовать постановление в газете «Звезд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Кезский район»                                                  </w:t>
      </w:r>
    </w:p>
    <w:p>
      <w:pPr>
        <w:pStyle w:val="Normal"/>
        <w:jc w:val="right"/>
        <w:rPr/>
      </w:pPr>
      <w:r>
        <w:rPr/>
        <w:t>от  13 сентября 2010 года №  11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 реализации   системы  четырехступенчатого   контроля    состояния   охраны  труда    в   организациях МО «Кезски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ие  положения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Система  четырехступенчатого  контроля  состояния  охраны  труда  является  составной  частью  системы  управления  охраной  труда в МО «Кезский район»  и  организаций,  входящих  в  состав 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</w:rPr>
      </w:pPr>
      <w:r>
        <w:rPr>
          <w:b/>
        </w:rPr>
        <w:t>Основные 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Осуществление  контроля  состояния исполнительной,  координирующей  и  консультативной  деятельности  в  области  охраны  труда  должностных  лиц  и  работников  организаций  в  границах  района.</w:t>
      </w:r>
    </w:p>
    <w:p>
      <w:pPr>
        <w:pStyle w:val="Normal"/>
        <w:ind w:firstLine="708"/>
        <w:jc w:val="both"/>
        <w:rPr/>
      </w:pPr>
      <w:r>
        <w:rPr/>
        <w:t>2.2.Разработка и  проведение  Администрацией МО «Кезский  район»  согласованной  с  соответствующими  объединениями  профсоюзов,  работодателями  и  другими  заинтересованными  организациями  территориальной  муниципальной  политики  в  области  охраны  труда,  направленной  на  обеспечение  здоровых  и  безопасных  условий  труда  работников  и  снижение  производственного  травматизма.</w:t>
      </w:r>
    </w:p>
    <w:p>
      <w:pPr>
        <w:pStyle w:val="Normal"/>
        <w:ind w:firstLine="708"/>
        <w:jc w:val="both"/>
        <w:rPr/>
      </w:pPr>
      <w:r>
        <w:rPr/>
        <w:t>2.3.Осуществление  организационно-методического  руководства в  области  охраны  труда  на  предприятиях  и  в  организациях 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В зависимости от специфики производства, структуры организации и масштабов его подразделений  контроль за состоянием условий и охраны труда проводится на нескольких ступенях. Настоящим положением  предлагается   четырехступенчатый  контроль. Он проводи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й ступени - в структурном подразделен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й ступени - в подразделении организ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й ступени - в организации в целом;</w:t>
      </w:r>
    </w:p>
    <w:p>
      <w:pPr>
        <w:pStyle w:val="Normal"/>
        <w:ind w:firstLine="708"/>
        <w:jc w:val="both"/>
        <w:rPr/>
      </w:pPr>
      <w:r>
        <w:rPr/>
        <w:t xml:space="preserve">на  четвертой  ступени - в  муниципальном  образовании  района.  </w:t>
      </w:r>
    </w:p>
    <w:p>
      <w:pPr>
        <w:pStyle w:val="Normal"/>
        <w:ind w:firstLine="708"/>
        <w:jc w:val="both"/>
        <w:rPr/>
      </w:pPr>
      <w:r>
        <w:rPr/>
        <w:t>2.5.Контроль  за  соблюдением  и  выполнением  должностными  лицами  нормативных,  правовых  актов  по  охране  труд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Первая  ступень  контрол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3.1.Первая  ступень  контроля  осуществляется  руководителем  соответствующего  производственного   подразделения  (мастером,  старшим  мастером,  начальником  участка,  смены,  персоналом  ремонтных служб, зам. начальника  по  оборудованию,  энергетиком,  ст. механиком,  механиком)  с  привлечением  профсоюзного  актива (профгруппорга,  уполномоченных  по  охране  труда)  и    опытных  рабочих.</w:t>
      </w:r>
    </w:p>
    <w:p>
      <w:pPr>
        <w:pStyle w:val="Normal"/>
        <w:ind w:firstLine="708"/>
        <w:jc w:val="both"/>
        <w:rPr/>
      </w:pPr>
      <w:r>
        <w:rPr/>
        <w:t>3.2.Первая  ступень  контроля  проводится  ежедневно  перед  началом  смены  и  в  течение  рабочего  дня (смены).  Результаты  проверки  записываются  в  журнале  1-ой  ступени  контроля  перед  началом  смены,  в  течение  и   конце  смены  с  указанием  фамилии  лица,  производившего  запись.</w:t>
      </w:r>
    </w:p>
    <w:p>
      <w:pPr>
        <w:pStyle w:val="Normal"/>
        <w:ind w:firstLine="708"/>
        <w:jc w:val="both"/>
        <w:rPr/>
      </w:pPr>
      <w:r>
        <w:rPr/>
        <w:t>3.3.Первая  ступень  контроля  включает  в  себя:</w:t>
      </w:r>
    </w:p>
    <w:p>
      <w:pPr>
        <w:pStyle w:val="Normal"/>
        <w:ind w:firstLine="708"/>
        <w:jc w:val="both"/>
        <w:rPr/>
      </w:pPr>
      <w:r>
        <w:rPr/>
        <w:t>-  контроль  за  состоянием  охраны  труда  в  течение  смены;</w:t>
      </w:r>
    </w:p>
    <w:p>
      <w:pPr>
        <w:pStyle w:val="Normal"/>
        <w:ind w:firstLine="708"/>
        <w:jc w:val="both"/>
        <w:rPr/>
      </w:pPr>
      <w:r>
        <w:rPr/>
        <w:t>-ежедневную  сдачу-приемку  смен,  которая  проводится  руководителем  структурного  подразделения,  мастером,  а  при  его  отсутствии - назначенным  распоряжением  по подразделению  бригадиром,  временно  замещающим  мастера,  сдающего  смену;</w:t>
      </w:r>
    </w:p>
    <w:p>
      <w:pPr>
        <w:pStyle w:val="Normal"/>
        <w:ind w:firstLine="708"/>
        <w:jc w:val="both"/>
        <w:rPr/>
      </w:pPr>
      <w:r>
        <w:rPr/>
        <w:t>3.4.На  первой  ступени  контроля  проверяется:</w:t>
      </w:r>
    </w:p>
    <w:p>
      <w:pPr>
        <w:pStyle w:val="Normal"/>
        <w:ind w:firstLine="708"/>
        <w:jc w:val="both"/>
        <w:rPr/>
      </w:pPr>
      <w:r>
        <w:rPr/>
        <w:t>-выполнение  мероприятий  по  устранению  нарушений,  выявленных  предыдущей  проверкой;</w:t>
      </w:r>
    </w:p>
    <w:p>
      <w:pPr>
        <w:pStyle w:val="Normal"/>
        <w:ind w:firstLine="708"/>
        <w:jc w:val="both"/>
        <w:rPr/>
      </w:pPr>
      <w:r>
        <w:rPr/>
        <w:t>-безопасность  технологического  оборудования,  грузоподъемных  и  транспортных  средств;</w:t>
      </w:r>
    </w:p>
    <w:p>
      <w:pPr>
        <w:pStyle w:val="Normal"/>
        <w:ind w:firstLine="708"/>
        <w:jc w:val="both"/>
        <w:rPr/>
      </w:pPr>
      <w:r>
        <w:rPr/>
        <w:t>-исправность  приточной  и  вытяжной  вентиляции,  местных  отсосов,  пыле- и  газоулавливающих  устройств;</w:t>
      </w:r>
    </w:p>
    <w:p>
      <w:pPr>
        <w:pStyle w:val="Normal"/>
        <w:ind w:firstLine="708"/>
        <w:jc w:val="both"/>
        <w:rPr/>
      </w:pPr>
      <w:r>
        <w:rPr/>
        <w:t>-наличие  и  правильность  применения  средств  индивидуальной  и  коллективной  защиты;</w:t>
      </w:r>
    </w:p>
    <w:p>
      <w:pPr>
        <w:pStyle w:val="Normal"/>
        <w:ind w:firstLine="708"/>
        <w:jc w:val="both"/>
        <w:rPr/>
      </w:pPr>
      <w:r>
        <w:rPr/>
        <w:t>-состояние  и  правильность  организации рабочих  мест (расположение  инструмента,  приспособлений,  заготовок  и  готовой  продукции);</w:t>
      </w:r>
    </w:p>
    <w:p>
      <w:pPr>
        <w:pStyle w:val="Normal"/>
        <w:ind w:firstLine="708"/>
        <w:jc w:val="both"/>
        <w:rPr/>
      </w:pPr>
      <w:r>
        <w:rPr/>
        <w:t>-соблюдение  работниками  инструкций  по  охране  труда (эксплуатационных,  должностных,  технологических);</w:t>
      </w:r>
    </w:p>
    <w:p>
      <w:pPr>
        <w:pStyle w:val="Normal"/>
        <w:ind w:firstLine="708"/>
        <w:jc w:val="both"/>
        <w:rPr/>
      </w:pPr>
      <w:r>
        <w:rPr/>
        <w:t>-состояние  проходов,  проездов,  освещенности  в  производственных  помещениях.</w:t>
      </w:r>
    </w:p>
    <w:p>
      <w:pPr>
        <w:pStyle w:val="Normal"/>
        <w:ind w:firstLine="708"/>
        <w:jc w:val="both"/>
        <w:rPr/>
      </w:pPr>
      <w:r>
        <w:rPr/>
        <w:t>3.5.По  результатам  проверок  первой  ступени  контроля  и  замечаниям  рабочих  участка  в  журнале  первой  ступени  контроля   должны  намечаться  конкретные  мероприятия  и  сроки  по   устранению  выявленных  нарушений,  ответственные  лица с  указанием  их  должности  или  профессии.</w:t>
      </w:r>
    </w:p>
    <w:p>
      <w:pPr>
        <w:pStyle w:val="Normal"/>
        <w:ind w:firstLine="708"/>
        <w:jc w:val="both"/>
        <w:rPr/>
      </w:pPr>
      <w:r>
        <w:rPr/>
        <w:t>3.6.Устранение  выявленных  нарушений  должно  проводиться  незамедлительно  под  надзором  руководителя  производственного  подразделения.</w:t>
      </w:r>
    </w:p>
    <w:p>
      <w:pPr>
        <w:pStyle w:val="Normal"/>
        <w:ind w:firstLine="708"/>
        <w:jc w:val="both"/>
        <w:rPr/>
      </w:pPr>
      <w:r>
        <w:rPr/>
        <w:t xml:space="preserve">3.7.Если  нарушения  не  могут  быть  устранены  силами  руководителя  производственного  подразделения, то  он  должен  обратиться  к  вышестоящему  руководителю.         </w:t>
      </w:r>
    </w:p>
    <w:p>
      <w:pPr>
        <w:pStyle w:val="Normal"/>
        <w:ind w:firstLine="708"/>
        <w:jc w:val="both"/>
        <w:rPr/>
      </w:pPr>
      <w:r>
        <w:rPr/>
        <w:t>3.8.В  случае  грубого  нарушения  требований  безопасности,  правил  и  норм  охраны  труда,  которое  представляет  угрозу  жизни  и  здоровью  работающих  или  может  привести  к  аварии,  работа  должна  быть  приостановлена  до  устранения  нарушения.</w:t>
      </w:r>
    </w:p>
    <w:p>
      <w:pPr>
        <w:pStyle w:val="Normal"/>
        <w:ind w:firstLine="708"/>
        <w:jc w:val="both"/>
        <w:rPr/>
      </w:pPr>
      <w:r>
        <w:rPr/>
        <w:t>3.9.Руководитель  структурного  подразделения  должен  в  течение  смены  осуществлять  постоянный  контроль  за  соблюдением  работниками  правил  и  инструкций  по  охране  труда  при  выполнении  технологических  операций  и  других  работ,  за  состоянием  оборудования  и  применением  работниками  исправного  инструмента,  приспособлений  и  средств  индивидуальной защиты  согласно  перечню  требований  безопасности.</w:t>
      </w:r>
    </w:p>
    <w:p>
      <w:pPr>
        <w:pStyle w:val="Normal"/>
        <w:ind w:firstLine="708"/>
        <w:jc w:val="both"/>
        <w:rPr/>
      </w:pPr>
      <w:r>
        <w:rPr/>
        <w:t xml:space="preserve">3.10.Перечень  требований  безопасности,  соблюдение  которых  работниками подлежит  ежедневному  контролю  и  регистрации,  разрабатывается  руководителем  структурного  подразделения  на  основании  действующих  для  каждого  структурного подразделения    инструкций  по  охране  труда  с  учетом  специфики технологии,  применяемого  оборудования  и  наличия  опасных  и  вредных  производственных  факторов,  по  согласованию  с  инженером  по  охране  труда  и  утверждается  руководителем  структурного  подразделения. </w:t>
      </w:r>
    </w:p>
    <w:p>
      <w:pPr>
        <w:pStyle w:val="Normal"/>
        <w:ind w:firstLine="708"/>
        <w:jc w:val="both"/>
        <w:rPr/>
      </w:pPr>
      <w:r>
        <w:rPr/>
        <w:t>3.11.Руководитель  производственного  подразделения (мастер,  бригадир)  в  «День  охраны  труда»  должен  информировать  свой  коллектив  о  нарушениях,  выявленных  в  результате  проверки  на  первой  ступени  контроля  и  обсуждать  нарушителей,  выявленных  в  течение  рабочей  недели.  В  этот  же  день  до  работников  доводится  информация  о   приказах  и  распоряжениях,  инструкциях  по  охране  труда,  информационных  письмах  о  происшедших  несчастных  случаях.  Протокол  проведения  «Дня  охраны  труда»  оформляется  в  журнале  первой  ступени  контроля.</w:t>
      </w:r>
    </w:p>
    <w:p>
      <w:pPr>
        <w:pStyle w:val="Normal"/>
        <w:ind w:firstLine="708"/>
        <w:jc w:val="both"/>
        <w:rPr/>
      </w:pPr>
      <w:r>
        <w:rPr/>
        <w:t>3.12.Руководитель  структурного  подразделения  (начальник  цеха,  отдела)  проверяет  один  раз  в  неделю   качество  проведения  подчиненными  мастерами  первой  ступени  контроля.  О  выявленных  нарушениях  ставит  в  известность  мастера  или  его  замещающее  лицо,  после  чего  делает  запись  в  журнале  1-ой  ступени  контроля.</w:t>
      </w:r>
    </w:p>
    <w:p>
      <w:pPr>
        <w:pStyle w:val="Normal"/>
        <w:ind w:firstLine="708"/>
        <w:jc w:val="both"/>
        <w:rPr/>
      </w:pPr>
      <w:r>
        <w:rPr/>
        <w:t>3.13.Организация  дежурства  по  охране  труда.</w:t>
      </w:r>
    </w:p>
    <w:p>
      <w:pPr>
        <w:pStyle w:val="Normal"/>
        <w:ind w:firstLine="708"/>
        <w:jc w:val="both"/>
        <w:rPr/>
      </w:pPr>
      <w:r>
        <w:rPr/>
        <w:t>Дежурство  по  охране  труда  является  дополнительным  организационным  мероприятием  в  работе  первой  ступени  контроля  по  предупреждению  нарушений  норм  и  правил  охраны  труда  на  рабочих  местах.</w:t>
      </w:r>
    </w:p>
    <w:p>
      <w:pPr>
        <w:pStyle w:val="Normal"/>
        <w:ind w:firstLine="708"/>
        <w:jc w:val="both"/>
        <w:rPr/>
      </w:pPr>
      <w:r>
        <w:rPr/>
        <w:t>3.14.Распоряжением  по  структурному  подразделению назначаются  дежурные  по охране  труда  из  числа  руководителей,  специалистов.</w:t>
      </w:r>
    </w:p>
    <w:p>
      <w:pPr>
        <w:pStyle w:val="Normal"/>
        <w:ind w:firstLine="708"/>
        <w:jc w:val="both"/>
        <w:rPr/>
      </w:pPr>
      <w:r>
        <w:rPr/>
        <w:t>3.15.Дежурство  должно  осуществляться  в  рабочее  время  без  освобождения  от   своих  должностных  обязанностей  в  цехах  и  отделах  предприятия  в  каждой  смене  по  графику.  График  дежурства  утверждается   руководителем  структурного  подразделения  и    вывешивается  на  видном  месте (на  стенде  по  охране  труда).</w:t>
      </w:r>
    </w:p>
    <w:p>
      <w:pPr>
        <w:pStyle w:val="Normal"/>
        <w:ind w:firstLine="708"/>
        <w:jc w:val="both"/>
        <w:rPr/>
      </w:pPr>
      <w:r>
        <w:rPr/>
        <w:t>3.16.В  период  дежурства  дежурный  должен  носить  отличительную  повязку  красного  цвета  с  надписью  «Дежурный  по  охране  труда».</w:t>
      </w:r>
    </w:p>
    <w:p>
      <w:pPr>
        <w:pStyle w:val="Normal"/>
        <w:ind w:firstLine="708"/>
        <w:jc w:val="both"/>
        <w:rPr/>
      </w:pPr>
      <w:r>
        <w:rPr/>
        <w:t>3.17.Дежурный  по  охране  труда  должен  проверять:</w:t>
      </w:r>
    </w:p>
    <w:p>
      <w:pPr>
        <w:pStyle w:val="Normal"/>
        <w:ind w:firstLine="708"/>
        <w:jc w:val="both"/>
        <w:rPr/>
      </w:pPr>
      <w:r>
        <w:rPr/>
        <w:t>-соблюдение  работающими  правил  и  норм  по  охране  труда  и  промсанитарии;</w:t>
      </w:r>
    </w:p>
    <w:p>
      <w:pPr>
        <w:pStyle w:val="Normal"/>
        <w:ind w:firstLine="708"/>
        <w:jc w:val="both"/>
        <w:rPr/>
      </w:pPr>
      <w:r>
        <w:rPr/>
        <w:t>-правильную  организацию  рабочих  мест  и  применение  безопасных  приемов  работы;</w:t>
      </w:r>
    </w:p>
    <w:p>
      <w:pPr>
        <w:pStyle w:val="Normal"/>
        <w:ind w:firstLine="708"/>
        <w:jc w:val="both"/>
        <w:rPr/>
      </w:pPr>
      <w:r>
        <w:rPr/>
        <w:t>-состояние  культуры  производства,    складирование  готовой  продукции;</w:t>
      </w:r>
    </w:p>
    <w:p>
      <w:pPr>
        <w:pStyle w:val="Normal"/>
        <w:ind w:firstLine="708"/>
        <w:jc w:val="both"/>
        <w:rPr/>
      </w:pPr>
      <w:r>
        <w:rPr/>
        <w:t>-наличие  и  правильное  применение  работниками  спецодежды,  спецобуви  и  средств  индивидуальной  защиты;</w:t>
      </w:r>
    </w:p>
    <w:p>
      <w:pPr>
        <w:pStyle w:val="Normal"/>
        <w:ind w:firstLine="708"/>
        <w:jc w:val="both"/>
        <w:rPr/>
      </w:pPr>
      <w:r>
        <w:rPr/>
        <w:t>-соблюдение  работниками  технологических  процессов  и  инструкций  по  охране  труда.</w:t>
      </w:r>
    </w:p>
    <w:p>
      <w:pPr>
        <w:pStyle w:val="Normal"/>
        <w:ind w:firstLine="708"/>
        <w:jc w:val="both"/>
        <w:rPr/>
      </w:pPr>
      <w:r>
        <w:rPr/>
        <w:t>3.18.Все  выявленные в  течение смены (за  время  дежурства)  нарушения  оформляются  в  журнале.</w:t>
      </w:r>
    </w:p>
    <w:p>
      <w:pPr>
        <w:pStyle w:val="Normal"/>
        <w:ind w:firstLine="708"/>
        <w:jc w:val="both"/>
        <w:rPr/>
      </w:pPr>
      <w:r>
        <w:rPr/>
        <w:t>3.19.Руководитель  структурного  подразделения   должен  каждый  день  просматривать   журнал  дежурных  по  охране  труда,  назначать  сроки  исполнения  мероприятий  и  ответственных  лиц  за  их  исполнение.</w:t>
      </w:r>
    </w:p>
    <w:p>
      <w:pPr>
        <w:pStyle w:val="Normal"/>
        <w:ind w:firstLine="708"/>
        <w:jc w:val="both"/>
        <w:rPr/>
      </w:pPr>
      <w:r>
        <w:rPr/>
        <w:t>3.20.В  случае  выявленного  нарушения,  которое  угрожает  здоровью  и  жизни  работников,  дежурный  немедленно  приостанавливает  работу  и  ставит  в  известность  руководителя  предприятия,  а  в  вечернюю  и  ночную  смены  сообщает  диспетчеру  пред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 Вторая  ступень 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1.Вторая  ступень  контроля  проводится  комиссией,  возглавляемой  руководителем    структурного  подразделения (цеха, отдела  и  др.).  </w:t>
      </w:r>
    </w:p>
    <w:p>
      <w:pPr>
        <w:pStyle w:val="Normal"/>
        <w:ind w:firstLine="708"/>
        <w:jc w:val="both"/>
        <w:rPr/>
      </w:pPr>
      <w:r>
        <w:rPr/>
        <w:t>4.2.В  состав  комиссии  должны  входить  руководители  технических  служб (механик,  энергетик,  электрик),  инженер (специалист)  по  охране  труда,  уполномоченный  по  охране  труда,   мастер  по  хозяйственной  части  и  др.</w:t>
      </w:r>
    </w:p>
    <w:p>
      <w:pPr>
        <w:pStyle w:val="Normal"/>
        <w:ind w:firstLine="708"/>
        <w:jc w:val="both"/>
        <w:rPr/>
      </w:pPr>
      <w:r>
        <w:rPr/>
        <w:t>Состав  комиссии  утверждается  распоряжением  по структурному   подразделению.</w:t>
      </w:r>
    </w:p>
    <w:p>
      <w:pPr>
        <w:pStyle w:val="Normal"/>
        <w:ind w:firstLine="708"/>
        <w:jc w:val="both"/>
        <w:rPr/>
      </w:pPr>
      <w:r>
        <w:rPr/>
        <w:t>4.3.Проверка  на  второй  ступени  контроля  должна  проводиться  один  раз  в  неделю  в  установленный  в  организации  «День  охраны  труда».</w:t>
      </w:r>
    </w:p>
    <w:p>
      <w:pPr>
        <w:pStyle w:val="Normal"/>
        <w:ind w:firstLine="708"/>
        <w:jc w:val="both"/>
        <w:rPr/>
      </w:pPr>
      <w:r>
        <w:rPr/>
        <w:t>4.4.Перечень  вопросов,  подлежащих  проверке  комиссией  второй  ступени   контроля:</w:t>
      </w:r>
    </w:p>
    <w:p>
      <w:pPr>
        <w:pStyle w:val="Normal"/>
        <w:ind w:firstLine="708"/>
        <w:jc w:val="both"/>
        <w:rPr/>
      </w:pPr>
      <w:r>
        <w:rPr/>
        <w:t>-организация  работы  первой  ступени  контроля;</w:t>
      </w:r>
    </w:p>
    <w:p>
      <w:pPr>
        <w:pStyle w:val="Normal"/>
        <w:ind w:firstLine="708"/>
        <w:jc w:val="both"/>
        <w:rPr/>
      </w:pPr>
      <w:r>
        <w:rPr/>
        <w:t>-выполнение  мероприятий,  намеченных  в  результате  проведения  первой  и  второй  ступени  контроля;</w:t>
      </w:r>
    </w:p>
    <w:p>
      <w:pPr>
        <w:pStyle w:val="Normal"/>
        <w:ind w:firstLine="708"/>
        <w:jc w:val="both"/>
        <w:rPr/>
      </w:pPr>
      <w:r>
        <w:rPr/>
        <w:t>-выполнение  приказов  и  распоряжений  руководителя  предприятия,  начальника  цеха,  отдела,  решений  комитета  профсоюза,  предложений  уполномоченных  по  охране  труда;</w:t>
      </w:r>
    </w:p>
    <w:p>
      <w:pPr>
        <w:pStyle w:val="Normal"/>
        <w:ind w:firstLine="708"/>
        <w:jc w:val="both"/>
        <w:rPr/>
      </w:pPr>
      <w:r>
        <w:rPr/>
        <w:t>-выполнение  мероприятий  по  предписаниям  и  указаниям  органов  контроля  и  надзора;</w:t>
      </w:r>
    </w:p>
    <w:p>
      <w:pPr>
        <w:pStyle w:val="Normal"/>
        <w:ind w:firstLine="708"/>
        <w:jc w:val="both"/>
        <w:rPr/>
      </w:pPr>
      <w:r>
        <w:rPr/>
        <w:t>-выполнение  мероприятий  по  материалам  расследования  несчастных  случаев  на  производстве;</w:t>
      </w:r>
    </w:p>
    <w:p>
      <w:pPr>
        <w:pStyle w:val="Normal"/>
        <w:ind w:firstLine="708"/>
        <w:jc w:val="both"/>
        <w:rPr/>
      </w:pPr>
      <w:r>
        <w:rPr/>
        <w:t>-исправность  и  соответствие производственного  оборудования,  транспортных  средств  и  технологических  процессов  требованиям  стандартов;</w:t>
      </w:r>
    </w:p>
    <w:p>
      <w:pPr>
        <w:pStyle w:val="Normal"/>
        <w:ind w:firstLine="708"/>
        <w:jc w:val="both"/>
        <w:rPr/>
      </w:pPr>
      <w:r>
        <w:rPr/>
        <w:t>-соблюдение  работающими  требований  электробезопасности  при  работе  в  электроустановках  и  с  электроинструментом;</w:t>
      </w:r>
    </w:p>
    <w:p>
      <w:pPr>
        <w:pStyle w:val="Normal"/>
        <w:ind w:firstLine="708"/>
        <w:jc w:val="both"/>
        <w:rPr/>
      </w:pPr>
      <w:r>
        <w:rPr/>
        <w:t>-наличие  и  состояние  защитных,  сигнальных  и  противопожарных  устройств,  контрольно-измерительных  приборов;</w:t>
      </w:r>
    </w:p>
    <w:p>
      <w:pPr>
        <w:pStyle w:val="Normal"/>
        <w:ind w:firstLine="708"/>
        <w:jc w:val="both"/>
        <w:rPr/>
      </w:pPr>
      <w:r>
        <w:rPr/>
        <w:t>-своевременность  и  качество  проведения  инструктажа  по  безопасности  труда  с  работающими;</w:t>
      </w:r>
    </w:p>
    <w:p>
      <w:pPr>
        <w:pStyle w:val="Normal"/>
        <w:ind w:firstLine="708"/>
        <w:jc w:val="both"/>
        <w:rPr/>
      </w:pPr>
      <w:r>
        <w:rPr/>
        <w:t>-наличие  и  исправность  средств  индивидуальной  защиты;</w:t>
      </w:r>
    </w:p>
    <w:p>
      <w:pPr>
        <w:pStyle w:val="Normal"/>
        <w:ind w:firstLine="708"/>
        <w:jc w:val="both"/>
        <w:rPr/>
      </w:pPr>
      <w:r>
        <w:rPr/>
        <w:t>4.5.Результаты  проверки  второй  ступени  контроля  должны  быть  занесены  в  журнал  второй  ступени  контроля  по  охране  труда,  который  хранится  у  руководителя  структурного  подразделения.</w:t>
      </w:r>
    </w:p>
    <w:p>
      <w:pPr>
        <w:pStyle w:val="Normal"/>
        <w:ind w:firstLine="708"/>
        <w:jc w:val="both"/>
        <w:rPr/>
      </w:pPr>
      <w:r>
        <w:rPr/>
        <w:t>4.6.  В  случае  выявления  комиссией  грубого  нарушения  правил  и  норм  охраны  труда,  которое  может  причинить  ущерб  здоровью  работников  или  привести  к  аварии,  работа  должна  быть  приостановлена  до  устранения  этого  нарушения.</w:t>
      </w:r>
    </w:p>
    <w:p>
      <w:pPr>
        <w:pStyle w:val="Normal"/>
        <w:ind w:firstLine="708"/>
        <w:jc w:val="both"/>
        <w:rPr/>
      </w:pPr>
      <w:r>
        <w:rPr/>
        <w:t xml:space="preserve">Руководитель  подразделения  совместно  с  комиссией  должен  разобраться  в  причинах,  по  которым  была  приостановлена  работа,  и  привлечь  виновных  лиц  к  ответственности. </w:t>
      </w:r>
    </w:p>
    <w:p>
      <w:pPr>
        <w:pStyle w:val="Normal"/>
        <w:ind w:firstLine="708"/>
        <w:jc w:val="both"/>
        <w:rPr/>
      </w:pPr>
      <w:r>
        <w:rPr/>
        <w:t>4.7.Руководитель  подразделения  после  проверки  рассматривает  на  производственном  совещании  с  руководителями,  специалистами,  в  необходимых  случаях - с  участием  бригадиров  и  уполномоченных  по  охране  труда,  результаты  проверки  цеха  комиссией  на  второй  ступени  контроля.</w:t>
      </w:r>
    </w:p>
    <w:p>
      <w:pPr>
        <w:pStyle w:val="Normal"/>
        <w:ind w:firstLine="708"/>
        <w:jc w:val="both"/>
        <w:rPr/>
      </w:pPr>
      <w:r>
        <w:rPr/>
        <w:t>4.8.В  «День  охраны  труда»  руководитель  подразделения с  участием  членов  комиссии  заслушивает,  кроме  разбора  результатов  проверки,  руководителей  участков  о  состоянии  работы  по  охране  труда,  отдельных  нарушителей  правил  охраны  труда  с  принятием  мер  административного  и  материального  воздействия.</w:t>
      </w:r>
    </w:p>
    <w:p>
      <w:pPr>
        <w:pStyle w:val="Normal"/>
        <w:ind w:firstLine="708"/>
        <w:jc w:val="both"/>
        <w:rPr/>
      </w:pPr>
      <w:r>
        <w:rPr/>
        <w:t>Принятые  решения  по  обсуждению  нарушителей  оформляются  «Решением  комиссии»,  которое  вывешивается  на  стенде  по  охране  труда  для  ознакомления  работников..</w:t>
      </w:r>
    </w:p>
    <w:p>
      <w:pPr>
        <w:pStyle w:val="Normal"/>
        <w:ind w:firstLine="708"/>
        <w:jc w:val="both"/>
        <w:rPr/>
      </w:pPr>
      <w:r>
        <w:rPr/>
        <w:t>4.9.Проведение  «Дня  охраны  труда»  должно  оформляться  в  журнале  второй  ступени  контроля  в  форме  Протокола  проведения  «Дня  охраны  труда»,  подписывается  председателем  комиссии (руководителем  структурного    подразделения) и  другими  членами  комиссии.</w:t>
      </w:r>
    </w:p>
    <w:p>
      <w:pPr>
        <w:pStyle w:val="Normal"/>
        <w:ind w:firstLine="708"/>
        <w:jc w:val="both"/>
        <w:rPr/>
      </w:pPr>
      <w:r>
        <w:rPr/>
        <w:t xml:space="preserve">4.10.Руководитель  подразделения  должен  еженедельно  информировать  коллектив  о  состоянии  охраны  труда,  выполнении  мероприятий,  намеченных  комиссиями  второй  и  третьей  ступеней  контроля,  выполнении  мероприятий  по  директивным  документам,  состоянии  культуры  производства,  организации  и  содержании  рабочих  мест,  производственных  и  санитарно-бытовых  помещений,  а  также  знакомить  с  показателями  санитарно - гигиенического  состояния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 Третья  ступень  контроля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5.1.Третья  ступень  контроля  проводится  комиссией  во  главе  с  руководителем  предприятия  (главным  инженером)  совместно с    начальником  отдела охраны  труда  и  председателем  комиссии  по  охраны  труда.</w:t>
      </w:r>
    </w:p>
    <w:p>
      <w:pPr>
        <w:pStyle w:val="Normal"/>
        <w:ind w:firstLine="708"/>
        <w:jc w:val="both"/>
        <w:rPr/>
      </w:pPr>
      <w:r>
        <w:rPr/>
        <w:t>В  состав  комиссии  третьей  ступени  контроля  входят:  главные  специалисты  предприятия – главный  механик,  главный  энергетик,   технолог,   специалист  по    охране  труда,  представители  пожарной  части,  отдела  охраны  окружающей  среды  и  профсоюзной  организации.</w:t>
      </w:r>
    </w:p>
    <w:p>
      <w:pPr>
        <w:pStyle w:val="Normal"/>
        <w:ind w:firstLine="708"/>
        <w:jc w:val="both"/>
        <w:rPr/>
      </w:pPr>
      <w:r>
        <w:rPr/>
        <w:t>5.2.Обследование  проводится  в  присутствии  руководителя  проверяемого  структурного  подразделения.</w:t>
      </w:r>
    </w:p>
    <w:p>
      <w:pPr>
        <w:pStyle w:val="Normal"/>
        <w:ind w:firstLine="708"/>
        <w:jc w:val="both"/>
        <w:rPr/>
      </w:pPr>
      <w:r>
        <w:rPr/>
        <w:t>5.3.Перечень  вопросов,  подлежащих  проверке   на  третьей  ступени  контроля,  определяет  руководитель  предприятия.</w:t>
      </w:r>
    </w:p>
    <w:p>
      <w:pPr>
        <w:pStyle w:val="Normal"/>
        <w:ind w:firstLine="708"/>
        <w:jc w:val="both"/>
        <w:rPr/>
      </w:pPr>
      <w:r>
        <w:rPr/>
        <w:t xml:space="preserve">5.4.Результаты  обследования  третьей  ступени  контроля  обсуждаются  в  проверяемом  подразделении  в  «День  охраны  труда»  под  председательством  руководителя  предприятия (главного  инженера)  с  участием  комиссии  третьей  ступени  контроля,  руководителей  структурных  подразделений, профсоюзного  актива,  представителя  трудового  коллектива,  главных  специалистов. </w:t>
      </w:r>
    </w:p>
    <w:p>
      <w:pPr>
        <w:pStyle w:val="Normal"/>
        <w:ind w:firstLine="708"/>
        <w:jc w:val="both"/>
        <w:rPr/>
      </w:pPr>
      <w:r>
        <w:rPr/>
        <w:t>5.5.На «Дне  охраны  труда» заслушивается  отчет  руководителя  проверяемого  подразделения   о  проводимой  работе  по  улучшению  состояния  охраны  труда,  выполнении  соглашений  по  охране  труда  на  текущий  год,  мероприятий  по  актам  о  несчастных  случаях  на  производстве  Н-1  и  предписаниям,  выданным  контролирующими  органами  и  изданными  директивными  документами (приказы  по  охране  труда).</w:t>
      </w:r>
    </w:p>
    <w:p>
      <w:pPr>
        <w:pStyle w:val="Normal"/>
        <w:ind w:firstLine="708"/>
        <w:jc w:val="both"/>
        <w:rPr/>
      </w:pPr>
      <w:r>
        <w:rPr/>
        <w:t>5.6.По  результатам  обследования  специалистами  по  охране  труда  оформляется  акт  комиссионного  обследования  с  мероприятиями  по  устранению  выявленных  недостатков  с  указанием  сроков  исполнения.</w:t>
      </w:r>
    </w:p>
    <w:p>
      <w:pPr>
        <w:pStyle w:val="Normal"/>
        <w:ind w:firstLine="708"/>
        <w:jc w:val="both"/>
        <w:rPr/>
      </w:pPr>
      <w:r>
        <w:rPr/>
        <w:t>Акт  подписывается  инженером (специалистом) по  охране  труда,    председателем  комиссии  по  охране  труда.  Подписанный  акт  утверждается  главным  инженером (техническим  директором) и  вручается  руководителю  проверенного  подразделения.</w:t>
      </w:r>
    </w:p>
    <w:p>
      <w:pPr>
        <w:pStyle w:val="Normal"/>
        <w:ind w:firstLine="708"/>
        <w:jc w:val="both"/>
        <w:rPr/>
      </w:pPr>
      <w:r>
        <w:rPr/>
        <w:t>5.7.Члены  комиссии  третьей  ступени  контроля  проводят  в  структурных  подразделениях  проверку    выполнения  мероприятий  актов  комплексного  обследования  и  оздоровительных  мероприятий,  оказывают  руководителям  проверенных  подразделений  помощь  в  выполнении  намеченных  мероприятий.</w:t>
      </w:r>
    </w:p>
    <w:p>
      <w:pPr>
        <w:pStyle w:val="Normal"/>
        <w:ind w:firstLine="708"/>
        <w:jc w:val="both"/>
        <w:rPr/>
      </w:pPr>
      <w:r>
        <w:rPr/>
        <w:t>5.8.По  результатам  обследования  на  третьей  ступени  контроля  в  необходимых  случаях  издается  приказ  по  подразделен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 Четвертая  ступень  контроля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6.1.Четвертая  ступень  контроля  проводится  комиссией  во  главе  с  заместителем  главы  Администрации МО «Кезский район»,  ответственным  за  охрану  труда  по  району,  один  раз  в  месяц (квартал).</w:t>
      </w:r>
    </w:p>
    <w:p>
      <w:pPr>
        <w:pStyle w:val="Normal"/>
        <w:ind w:firstLine="708"/>
        <w:jc w:val="both"/>
        <w:rPr/>
      </w:pPr>
      <w:r>
        <w:rPr/>
        <w:t>6.2Перечень  вопросов,  подлежащих  проверке  (обследованию)  на    четвертой    ступени  контроля,  определяется  специалистом  по  охране  труда  Администрации МО «Кезский район»    и  утверждается  главой  Администрации МО «Кезский район».</w:t>
      </w:r>
    </w:p>
    <w:p>
      <w:pPr>
        <w:pStyle w:val="Normal"/>
        <w:ind w:firstLine="708"/>
        <w:jc w:val="both"/>
        <w:rPr/>
      </w:pPr>
      <w:r>
        <w:rPr/>
        <w:t>6.3.График  проверки (обследования)  согласовывается  с  председателем   профсоюза  работников АПК  и   утверждается  главой  Администрации МО «Кезский район».</w:t>
      </w:r>
    </w:p>
    <w:p>
      <w:pPr>
        <w:pStyle w:val="Normal"/>
        <w:ind w:firstLine="708"/>
        <w:jc w:val="both"/>
        <w:rPr/>
      </w:pPr>
      <w:r>
        <w:rPr/>
        <w:t>6.4.Проверка (обследование)  проводится  в  присутствии  руководителя  предприятия,  руководителя проверяемого  подразделения.</w:t>
      </w:r>
    </w:p>
    <w:p>
      <w:pPr>
        <w:pStyle w:val="Normal"/>
        <w:ind w:firstLine="708"/>
        <w:jc w:val="both"/>
        <w:rPr/>
      </w:pPr>
      <w:r>
        <w:rPr/>
        <w:t>6.5.Четвертая  ступень  контроля  рекомендует  проверить:</w:t>
      </w:r>
    </w:p>
    <w:p>
      <w:pPr>
        <w:pStyle w:val="Normal"/>
        <w:ind w:firstLine="708"/>
        <w:jc w:val="both"/>
        <w:rPr/>
      </w:pPr>
      <w:r>
        <w:rPr/>
        <w:t>-организацию  и  результаты  работы  первой,  второй  и  третьей  ступени  контроля;</w:t>
      </w:r>
    </w:p>
    <w:p>
      <w:pPr>
        <w:pStyle w:val="Normal"/>
        <w:ind w:firstLine="708"/>
        <w:jc w:val="both"/>
        <w:rPr/>
      </w:pPr>
      <w:r>
        <w:rPr/>
        <w:t>-выполнение  предписаний  органов  надзора  и  контроля,  приказов  и  распоряжений  вышестоящих  хозяйственных  органов,  приказов  руководителя  предприятия  и  решений  профсоюзного  комитета  по  вопросам  охраны  труда;</w:t>
      </w:r>
    </w:p>
    <w:p>
      <w:pPr>
        <w:pStyle w:val="Normal"/>
        <w:ind w:firstLine="708"/>
        <w:jc w:val="both"/>
        <w:rPr/>
      </w:pPr>
      <w:r>
        <w:rPr/>
        <w:t>-выполнение  мероприятий  по  материалам  расследования  тяжелых,  групповых,  несчастных  случаев  со  смертельным  исходом  и  аварий;</w:t>
      </w:r>
    </w:p>
    <w:p>
      <w:pPr>
        <w:pStyle w:val="Normal"/>
        <w:ind w:firstLine="708"/>
        <w:jc w:val="both"/>
        <w:rPr/>
      </w:pPr>
      <w:r>
        <w:rPr/>
        <w:t>-выполнение  мероприятий,  предусмотренных  коллективным  договором,  трехсторонним  соглашением,  соглашением  по  охране  труда  и  другими  документами;</w:t>
      </w:r>
    </w:p>
    <w:p>
      <w:pPr>
        <w:pStyle w:val="Normal"/>
        <w:ind w:firstLine="708"/>
        <w:jc w:val="both"/>
        <w:rPr/>
      </w:pPr>
      <w:r>
        <w:rPr/>
        <w:t>- состояние  дел  по  аттестации  рабочих  мест  по  условиям  труда;</w:t>
      </w:r>
    </w:p>
    <w:p>
      <w:pPr>
        <w:pStyle w:val="Normal"/>
        <w:ind w:firstLine="708"/>
        <w:jc w:val="both"/>
        <w:rPr/>
      </w:pPr>
      <w:r>
        <w:rPr/>
        <w:t>- техническое  состояние  и  содержание  зданий,  сооружений,  помещений  и  прилегающих  к  ним  территорий  в  соответствии  с  требованиями  нормативно-технической  документации  по  охране  труда, состояние  проезжей  и  пешеходной  частей  дорог,  подъездных путей,  переходов  и  галерей;</w:t>
      </w:r>
    </w:p>
    <w:p>
      <w:pPr>
        <w:pStyle w:val="Normal"/>
        <w:ind w:firstLine="708"/>
        <w:jc w:val="both"/>
        <w:rPr/>
      </w:pPr>
      <w:r>
        <w:rPr/>
        <w:t>-соответствие  технологического,  грузоподъемного,  транспортного,  энергетического  и  другого  оборудования  требованиям  стандартов  безопасности  и  другой  нормативно-технической  документации  по  охране  труда;</w:t>
      </w:r>
    </w:p>
    <w:p>
      <w:pPr>
        <w:pStyle w:val="Normal"/>
        <w:ind w:firstLine="708"/>
        <w:jc w:val="both"/>
        <w:rPr/>
      </w:pPr>
      <w:r>
        <w:rPr/>
        <w:t>-обеспеченность  работников  спецодеждой,  спецобувью  и  другими  средствами  индивидуальной  защиты,  правильность  их  выдачи,  хранения,  стирки,  ремонта  и   применения;</w:t>
      </w:r>
    </w:p>
    <w:p>
      <w:pPr>
        <w:pStyle w:val="Normal"/>
        <w:ind w:firstLine="708"/>
        <w:jc w:val="both"/>
        <w:rPr/>
      </w:pPr>
      <w:r>
        <w:rPr/>
        <w:t>-обеспеченность  работников  санитарно-бытовыми  помещениями;</w:t>
      </w:r>
    </w:p>
    <w:p>
      <w:pPr>
        <w:pStyle w:val="Normal"/>
        <w:ind w:firstLine="708"/>
        <w:jc w:val="both"/>
        <w:rPr/>
      </w:pPr>
      <w:r>
        <w:rPr/>
        <w:t xml:space="preserve">-организацию  и  проведение  периодических  медицинских  осмотров; </w:t>
      </w:r>
    </w:p>
    <w:p>
      <w:pPr>
        <w:pStyle w:val="Normal"/>
        <w:ind w:firstLine="708"/>
        <w:jc w:val="both"/>
        <w:rPr/>
      </w:pPr>
      <w:r>
        <w:rPr/>
        <w:t>-организацию  обучения  и  проверки  знаний  по  охране  труда  руководителей  и  специалистов;</w:t>
      </w:r>
    </w:p>
    <w:p>
      <w:pPr>
        <w:pStyle w:val="Normal"/>
        <w:ind w:firstLine="708"/>
        <w:jc w:val="both"/>
        <w:rPr/>
      </w:pPr>
      <w:r>
        <w:rPr/>
        <w:t>-организацию  лечебно-профилактического  обследования  работников;</w:t>
      </w:r>
    </w:p>
    <w:p>
      <w:pPr>
        <w:pStyle w:val="Normal"/>
        <w:ind w:firstLine="708"/>
        <w:jc w:val="both"/>
        <w:rPr/>
      </w:pPr>
      <w:r>
        <w:rPr/>
        <w:t>-организацию  и  качество  проведения  обучения  и  инструктажей  работников  по  охране  труда;</w:t>
      </w:r>
    </w:p>
    <w:p>
      <w:pPr>
        <w:pStyle w:val="Normal"/>
        <w:ind w:firstLine="708"/>
        <w:jc w:val="both"/>
        <w:rPr/>
      </w:pPr>
      <w:r>
        <w:rPr/>
        <w:t>-  соблюдение  установленного  режима  труда  и  отдыха,  трудовой  дисциплины;</w:t>
      </w:r>
    </w:p>
    <w:p>
      <w:pPr>
        <w:pStyle w:val="Normal"/>
        <w:ind w:firstLine="708"/>
        <w:jc w:val="both"/>
        <w:rPr/>
      </w:pPr>
      <w:r>
        <w:rPr/>
        <w:t>6.6.По  результатам  проверки (обследования)  специалистом  по  охране  труда  Администрации МО «Кезский район»  оформляется  акт  с  указанием  мероприятий  по  устранению  выявленных  недостатков  и    сроков  их  исполнения,  который  вручается  руководителю  проверенного  предприятия.</w:t>
      </w:r>
    </w:p>
    <w:p>
      <w:pPr>
        <w:pStyle w:val="Normal"/>
        <w:ind w:firstLine="708"/>
        <w:jc w:val="both"/>
        <w:rPr/>
      </w:pPr>
      <w:r>
        <w:rPr/>
        <w:t xml:space="preserve">6.7.Результаты  проверки (обследования)  четвертой  ступени  контроля  обсуждаются  на  заседании  комиссии  в  проверенном (обследованном)  подразделении  под  председательством  заместителя  главы  администрации  МО «Кезский район»,  в  присутствии  руководителя  предприятия (главного  инженера,  технического  директора),  с  участием  комиссии  третьей  ступени  контроля,  руководителей  структурных  подразделений,  профсоюзного  актива,  представителей  трудового  коллектива,  главных  специалистов. </w:t>
      </w:r>
    </w:p>
    <w:p>
      <w:pPr>
        <w:pStyle w:val="Normal"/>
        <w:ind w:firstLine="708"/>
        <w:jc w:val="both"/>
        <w:rPr/>
      </w:pPr>
      <w:r>
        <w:rPr/>
        <w:t>6.8.Заседание  комиссии  четвертой  ступени  контроля  может  быть  проведено  с  выездом  на  предприятие  или  в  Администрации  МО «Кезский район».</w:t>
      </w:r>
    </w:p>
    <w:p>
      <w:pPr>
        <w:pStyle w:val="Normal"/>
        <w:ind w:firstLine="708"/>
        <w:jc w:val="both"/>
        <w:rPr/>
      </w:pPr>
      <w:r>
        <w:rPr/>
        <w:t xml:space="preserve">6.9.На  заседании  комиссии  четвертой  ступени  контроля    заслушивается  отчет  руководителя  проверенного  предприятия   о  проводимой  работе  по  улучшению  состояния  охраны  труда,  выполнении  соглашений  по  охране  труда  на  текущий  год,  мероприятий  по  актам  о  несчастных  случаях  на  производстве  Н-1  и  предписаниям,  выданным  контролирующими  органами  и  изданными  директивными  документами (приказы  по  охране  труда). Заседание  комиссии  четвертой  ступени  контроля    оформляются  протоколом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46:00Z</dcterms:created>
  <dc:creator>Машинистка</dc:creator>
  <dc:description/>
  <dc:language>en-US</dc:language>
  <cp:lastModifiedBy>Машинистка</cp:lastModifiedBy>
  <cp:lastPrinted>2010-09-16T13:46:00Z</cp:lastPrinted>
  <dcterms:modified xsi:type="dcterms:W3CDTF">2010-09-16T08:46:00Z</dcterms:modified>
  <cp:revision>3</cp:revision>
  <dc:subject/>
  <dc:title/>
</cp:coreProperties>
</file>