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15 сентября 2010 года  </w:t>
        <w:tab/>
        <w:tab/>
        <w:tab/>
        <w:tab/>
        <w:tab/>
        <w:tab/>
        <w:tab/>
        <w:tab/>
        <w:tab/>
        <w:t xml:space="preserve">  №  116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70860" cy="177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 реализации Федерального закона от 25 января 2002 года № 8-ФЗ «О Всероссийской переписи населения» и закона Удмуртской Республики от 29 июня 2010 года № 33-РЗ «О наделении  органов местного самоуправления отдельными  государственными полномочиями по подготовке  и проведению Всероссийской переписи населения  2010 год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139.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 реализации Федерального закона от 25 января 2002 года № 8-ФЗ «О Всероссийской переписи населения» и закона Удмуртской Республики от 29 июня 2010 года № 33-РЗ «О наделении  органов местного самоуправления отдельными  государственными полномочиями по подготовке  и проведению Всероссийской переписи населения  2010 го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 xml:space="preserve">В целях организации работы по подготовке  и проведению Всероссийской переписи населения  2010 года на территории муниципального образования «Кезский район» и реализации основных положений Федерального закона от 25 января 2002 года № 8-ФЗ «О Всероссийской переписи населения» и закона Удмуртской Республики от 29 июня 2010 года № 33-РЗ «О наделении  органов местного самоуправления отдельными  государственными полномочиями по подготовке  и проведению Всероссийской переписи населения  2010 года» </w:t>
      </w:r>
      <w:r>
        <w:rPr>
          <w:b/>
          <w:bCs/>
        </w:rPr>
        <w:t>ПОСТАНОВЛЯЮ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ab/>
      </w:r>
      <w:r>
        <w:rPr/>
        <w:t>1.Назначить ответственными должностными лицами в связи с подготовкой и  проведением Всероссийской переписи населения 2010 года следующих:</w:t>
      </w:r>
    </w:p>
    <w:p>
      <w:pPr>
        <w:pStyle w:val="Normal"/>
        <w:jc w:val="both"/>
        <w:rPr/>
      </w:pPr>
      <w:r>
        <w:rPr/>
        <w:tab/>
        <w:t>-Тетерину В.К., руководителя Аппарата Главы МО, Районного Совета депутатов и Администрации МО «Кезский район» - за организацию подготовки и проведения ВПН – 2010;</w:t>
      </w:r>
    </w:p>
    <w:p>
      <w:pPr>
        <w:pStyle w:val="Normal"/>
        <w:jc w:val="both"/>
        <w:rPr/>
      </w:pPr>
      <w:r>
        <w:rPr/>
        <w:tab/>
        <w:t>-Гаврилова А.Ю., главного специалиста – эксперта сектора правовой работы  Аппарата Главы МО, Районного Совета депутатов и Администрации МО «Кезский район» - за правовое сопровождение ВПН – 2010, оформление  договоров и соглашений;</w:t>
      </w:r>
    </w:p>
    <w:p>
      <w:pPr>
        <w:pStyle w:val="Normal"/>
        <w:jc w:val="both"/>
        <w:rPr/>
      </w:pPr>
      <w:r>
        <w:rPr/>
        <w:tab/>
        <w:t>-Тронину В.И., начальника отдела учета, отчетности и заработной платы – за  финансовое обеспечение мероприятий ВПН –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Закрепить согласно прилагаемому перечню помещения для работы  переписных и инструкторских учас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Рекомендовать Главам муниципальных образований поселений обеспечить  освещением улиц и подъездов домов в вечернее время в период проведения ВПН-2010.</w:t>
      </w:r>
    </w:p>
    <w:p>
      <w:pPr>
        <w:pStyle w:val="Normal"/>
        <w:jc w:val="both"/>
        <w:rPr/>
      </w:pPr>
      <w:r>
        <w:rPr/>
        <w:tab/>
        <w:t>4.Редакции районной газеты «Звезда» и местному радиовещанию шире освещать  ход подготовки и проведения ВПН – 2010 на территории муниципального образования 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Рекомендовать начальнику Кезского районно – телекоммуникационного узла  (РТУ) Воткинского МТУ в УР ОАО «Волга – Телеком» Мерзлякову В.В. обеспечить бесперебойную телефонную связь на переписных и инструкторских участках в период проведения ВПН – 202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Рекомендовать  начальнику ГУ «Отдел внутренних дел по Удмуртской Республике в Кезском районе» Сабрекову К.И. взять под особый контроль за  обеспечением сохранности документации и переписных 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Рекомендовать руководителям предприятий, учреждений и организаций всех  форм собственности оказывать всемирное содействие в решении вопросов, связанных с  проведением ВПН – 2010 на территории муниципального образования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Контроль за выполнением настоящего постановления возложить на руководителя  Аппарата Главы МО, Районного Совета депутатов и Администрации МО «Кезский район» В.К. Тетер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5 сентября 2010 года  № 116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помещений  предоставленных для  работы переписных и </w:t>
      </w:r>
    </w:p>
    <w:p>
      <w:pPr>
        <w:pStyle w:val="Normal"/>
        <w:jc w:val="center"/>
        <w:rPr/>
      </w:pPr>
      <w:r>
        <w:rPr/>
        <w:t xml:space="preserve">инструкторских участников в период проведения </w:t>
      </w:r>
    </w:p>
    <w:p>
      <w:pPr>
        <w:pStyle w:val="Normal"/>
        <w:jc w:val="center"/>
        <w:rPr/>
      </w:pPr>
      <w:r>
        <w:rPr/>
        <w:t>Всероссийской переписи населения 2010 года на территории Кезского района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888"/>
        <w:gridCol w:w="1723"/>
        <w:gridCol w:w="2062"/>
        <w:gridCol w:w="1664"/>
        <w:gridCol w:w="1627"/>
      </w:tblGrid>
      <w:tr>
        <w:trPr>
          <w:trHeight w:val="9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пис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инструкторского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учрежд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н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</w:t>
            </w:r>
          </w:p>
        </w:tc>
      </w:tr>
      <w:tr>
        <w:trPr>
          <w:trHeight w:val="101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-0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1.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езское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п. Ке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рова 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зская районная централизованная библиотечная систе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кв.м.</w:t>
            </w:r>
          </w:p>
        </w:tc>
      </w:tr>
      <w:tr>
        <w:trPr>
          <w:trHeight w:val="74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1.01.+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 участ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п. Ке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1-я Лесная 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Дом культуры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спромхоз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кв.м.</w:t>
            </w:r>
          </w:p>
        </w:tc>
      </w:tr>
      <w:tr>
        <w:trPr>
          <w:trHeight w:val="74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1.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п. Ке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рова 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ДОД «Детская школа искусств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кв.м.</w:t>
            </w:r>
          </w:p>
        </w:tc>
      </w:tr>
      <w:tr>
        <w:trPr>
          <w:trHeight w:val="74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1.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 п. Ке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ДОД «Кезский районный центр детского творче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.</w:t>
            </w:r>
          </w:p>
        </w:tc>
      </w:tr>
      <w:tr>
        <w:trPr>
          <w:trHeight w:val="74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-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п. Ке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ДОД «Кезский районный центр детского творче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.</w:t>
            </w:r>
          </w:p>
        </w:tc>
      </w:tr>
      <w:tr>
        <w:trPr>
          <w:trHeight w:val="74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2.01 +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 участ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п. Ке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ДОД «Кезский районный центр детского творче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.</w:t>
            </w:r>
          </w:p>
        </w:tc>
      </w:tr>
      <w:tr>
        <w:trPr>
          <w:trHeight w:val="74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2.02 +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 участ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п. Ке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ДОД «Кезский районный центр детского творче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.</w:t>
            </w:r>
          </w:p>
        </w:tc>
      </w:tr>
      <w:tr>
        <w:trPr>
          <w:trHeight w:val="9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2.03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2.04 +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8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п. Ке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хозная 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Администрации МО «Сосновоборско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кв.м.</w:t>
            </w:r>
          </w:p>
        </w:tc>
      </w:tr>
      <w:tr>
        <w:trPr>
          <w:trHeight w:val="74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-03 +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п. Ке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лубничная 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ДОД «Кезская районная ДЮСШ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кв.м.</w:t>
            </w:r>
          </w:p>
        </w:tc>
      </w:tr>
      <w:tr>
        <w:trPr>
          <w:trHeight w:val="101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3.01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3.02 +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 участ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9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с. Чепц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лодой Гвардии 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Администрации МО «Чепецко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кв.м.</w:t>
            </w:r>
          </w:p>
        </w:tc>
      </w:tr>
      <w:tr>
        <w:trPr>
          <w:trHeight w:val="149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3.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6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с.Александрово, ул. Шко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Александровская средняя общеобразовательная школа» Кезского р-на У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кв.м.</w:t>
            </w:r>
          </w:p>
        </w:tc>
      </w:tr>
      <w:tr>
        <w:trPr>
          <w:trHeight w:val="77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3.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6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д. Ст.Гыя, ул. Центр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Аминистрации МО «Гыинско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кв.м.</w:t>
            </w:r>
          </w:p>
        </w:tc>
      </w:tr>
      <w:tr>
        <w:trPr>
          <w:trHeight w:val="74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-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п. Кез, ул.Клубничная 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ДОД «Кезская районная ДЮСШ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в.м.</w:t>
            </w:r>
          </w:p>
        </w:tc>
      </w:tr>
      <w:tr>
        <w:trPr>
          <w:trHeight w:val="99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4.01 +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с. Кулига, ул. Кезская 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Администрации МО «Кулигинско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в.м.</w:t>
            </w:r>
          </w:p>
        </w:tc>
      </w:tr>
      <w:tr>
        <w:trPr>
          <w:trHeight w:val="101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4.02+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ый участ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, с. Кузьма,ул. Кооперативная 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Администрации МО «Кузьминско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кв.м.</w:t>
            </w:r>
          </w:p>
        </w:tc>
      </w:tr>
      <w:tr>
        <w:trPr>
          <w:trHeight w:val="101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У-04.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70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, с. Юски,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обеды, 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Администрации МО «Юскинско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;Tahoma" w:cs="Tahoma"/>
      <w:kern w:val="2"/>
      <w:sz w:val="28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;Tahoma" w:cs="Tahoma"/>
      <w:i/>
      <w:iCs/>
      <w:kern w:val="2"/>
      <w:sz w:val="20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;Tahoma" w:cs="Tahoma"/>
      <w:kern w:val="2"/>
      <w:sz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;Tahoma" w:cs="Tahoma"/>
      <w:kern w:val="2"/>
      <w:sz w:val="20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09:00Z</dcterms:created>
  <dc:creator>Машинистка</dc:creator>
  <dc:description/>
  <dc:language>en-US</dc:language>
  <cp:lastModifiedBy>Машинистка</cp:lastModifiedBy>
  <cp:lastPrinted>2010-10-04T13:02:00Z</cp:lastPrinted>
  <dcterms:modified xsi:type="dcterms:W3CDTF">2010-10-04T08:03:00Z</dcterms:modified>
  <cp:revision>4</cp:revision>
  <dc:subject/>
  <dc:title/>
</cp:coreProperties>
</file>