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/>
      </w:pPr>
      <w:r>
        <w:rPr>
          <w:bCs/>
          <w:sz w:val="24"/>
        </w:rPr>
        <w:t xml:space="preserve">от  31  декабря 2010 года </w:t>
        <w:tab/>
        <w:tab/>
        <w:tab/>
        <w:tab/>
        <w:tab/>
        <w:tab/>
        <w:tab/>
        <w:t xml:space="preserve">            №  183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81300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администрировании доходов бюджета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52.0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администрировании доходов бюджета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, утвержденным постановлением Администрации муниципального образования «Кезский район» от 25 августа 2009 года № 820 «Об утверждении порядка осуществления бюджетных полномочий главных Администраторов  доходов бюджета муниципального образования «Кезский район»» </w:t>
      </w: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Закрепить за Администрацией муниципального образования «Кезский район» источники доходов муниципального образования «Кезский район» по кодам бюджетной классификации Российской Федерации:</w:t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71"/>
        <w:gridCol w:w="6134"/>
      </w:tblGrid>
      <w:tr>
        <w:trPr>
          <w:trHeight w:val="283" w:hRule="atLeast"/>
          <w:cantSplit w:val="true"/>
        </w:trPr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189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ов бюджета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ановления, зачисляемые в бюджеты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хозяйства)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Федеральных целевых программ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 02077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 02078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селение граждан из жилищного фонда, признанного не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02 02081 05 0000 151 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ции, проживающих в сельской местности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 межмуниципального характера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1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2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иведение в нормативное состояние улично-дорожной сети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3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коммунального хозяйства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4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лагоустройство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5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6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нормативное состояние сельских автомобильных дорог Удмуртской Республики (в соответствии с республиканской целевой программой 2009-2013г.г.)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и на оплату жилого помещения и коммунальных услуг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01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04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ющ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07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по предоставлению мер социальной поддержки многодетным семьям и учету (регистрации) многодетных семей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3024 05 0208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по созданию и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09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в области архивного дела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12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рганизацию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13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рганизацию органами местного самоуправления государственных полномочий по социальной поддержке детей-сирот и детей, оставшихся без попечения родителей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14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опеке и попечительству в отношении несовершеннолетних 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/>
            </w:pPr>
            <w:r>
              <w:rPr/>
              <w:t xml:space="preserve">2 02 03024 05 0217 151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ищных помещений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/>
            </w:pPr>
            <w:r>
              <w:rPr/>
              <w:t>2 02 03024 05 0219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содействия детям-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вознаграждение, причитающееся приемному родителю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.01.1995 г. №5-ФЗ «О ветеранах» ,в соответствии с Указом Президента РФ от 7.05.2008 г № 714 «Об обеспечении жильем ветеранов Великой Отечественной войны 1941-1945 годов»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02 03999 05 0000 151 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 05010 05 0000 180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 05020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 05000 05 0000 151</w:t>
            </w:r>
          </w:p>
        </w:tc>
        <w:tc>
          <w:tcPr>
            <w:tcW w:w="6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2.Наделить Администрацию муниципального образования «Кезский район» следующими полномочиями администратора доходов: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и порядке, установленных главным администратором доходов бюджета, формировать  и представлять главному 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планирование (прогнозирование) поступлений и выплат по источникам  финансирования дефицита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контроль за полнотой и своевременностью поступления в бюджет  источников финансирования дефицита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ить поступления в бюджет и выплаты из бюджета  по источникам финансирования дефицита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ть и представлять бюджетную отчетность;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и порядке, установленных соответствующим главным администратором источников финансирования бюджета, осуществлять отдельные бюджетные  бюджетные полномочия  главного администратора источников финансирования дефицита бюджета, в ведении которого находится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Настоящее постановление  вступает в действие с 1 января 2011 год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Контроль за исполнением настоящего постановления возложить на начальника отдела учета, отчетности и заработной платы Администрации МО «Кез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sectPr>
      <w:type w:val="nextPage"/>
      <w:pgSz w:w="12240" w:h="15840"/>
      <w:pgMar w:left="1881" w:right="850" w:gutter="0" w:header="0" w:top="1134" w:footer="0" w:bottom="54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16:00Z</dcterms:created>
  <dc:creator>Машинистка</dc:creator>
  <dc:description/>
  <cp:keywords/>
  <dc:language>en-US</dc:language>
  <cp:lastModifiedBy>Машинистка</cp:lastModifiedBy>
  <cp:lastPrinted>2011-02-04T10:22:00Z</cp:lastPrinted>
  <dcterms:modified xsi:type="dcterms:W3CDTF">2011-02-04T06:23:00Z</dcterms:modified>
  <cp:revision>4</cp:revision>
  <dc:subject/>
  <dc:title/>
</cp:coreProperties>
</file>