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bCs/>
          <w:sz w:val="24"/>
        </w:rPr>
      </w:pPr>
      <w:r>
        <w:rPr>
          <w:bCs/>
          <w:sz w:val="24"/>
        </w:rPr>
        <w:t xml:space="preserve">от   14 октября 2010 года </w:t>
        <w:tab/>
        <w:tab/>
        <w:tab/>
        <w:tab/>
        <w:tab/>
        <w:tab/>
        <w:tab/>
        <w:tab/>
        <w:tab/>
        <w:t xml:space="preserve">  №  1386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3143250" cy="13792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1379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внесении дополнения к постановлению от 30 декабря  2009 года № 1418 Администрации МО «Кезский район»  «Об утверждении списка  жилых домов, в которых предоставляются полный, средний и минимальный перечень жилищно-коммунальных услуг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5pt;height:108.6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внесении дополнения к постановлению от 30 декабря  2009 года № 1418 Администрации МО «Кезский район»  «Об утверждении списка  жилых домов, в которых предоставляются полный, средний и минимальный перечень жилищно-коммунальных услуг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вязи с переводом с 01 января 2010 года предоставления мер социальной поддержки гражданам на оплату жилого помещения и коммунальных услуг в денежную форму в соответствии с постановлением Правительства Удмуртской Республики от 07.09.2009г. № 256 «О форме предоставления мер социальной поддержки по оплате жилого помещения и коммунальных услуг отдельным категориям граждан, проживающим в Удмуртской Республике», а также для расчетов субсидий на оплату жилого помещения и коммунальных услуг в соответствии с Постановлением Правительства Российской Федерации от 14.12.2005г. «О предоставлении субсидий на оплату жилого помещения и коммунальных услуг» </w:t>
      </w:r>
      <w:r>
        <w:rPr>
          <w:b/>
          <w:bCs/>
        </w:rPr>
        <w:t>ПОСТАНОВЛЯЮ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1.Внести в приложение к постановлению от 30 декабря 2009 года № 1418 Администрации МО «Кезский район» «О дополнении списка жилых домов, в которых предоставляются полный, средний и минимальный перечень жилищно-коммунальных услуг» следующее дополнение:</w:t>
      </w:r>
    </w:p>
    <w:p>
      <w:pPr>
        <w:pStyle w:val="Normal"/>
        <w:ind w:firstLine="708"/>
        <w:jc w:val="both"/>
        <w:rPr/>
      </w:pPr>
      <w:r>
        <w:rPr/>
        <w:t>-пункт 3 среднего перечня услуг «Жилищный фонд с отоплением без водопровода и канализации» дополнить жилыми домами: МО «Чепецкое», УР, с. Чепца, ул. Первомайская, дома №2, 4, 10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Внести в приложение к постановлению от 30 декабря 2009 года № 1418 Администрации МО «Кезский район» «О дополнении списка жилых домов, в которых предоставляются полный, средний и минимальный перечень жилищно-коммунальных услуг» следующее дополнение:</w:t>
      </w:r>
    </w:p>
    <w:p>
      <w:pPr>
        <w:pStyle w:val="Normal"/>
        <w:ind w:firstLine="708"/>
        <w:jc w:val="both"/>
        <w:rPr/>
      </w:pPr>
      <w:r>
        <w:rPr/>
        <w:t xml:space="preserve">-пункт 2 среднего перечня услуг «Жилищный фонд с отоплением, водопроводом, без канализации» дополнить жилыми домами: МО «Кезское», УР, п. Кез, ул. Железнодорожная, дом №8 и  МО «Кезское», УР, п. Кез, ул. Новая, дом № 28»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.о. главы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>Л.В. Дерендяева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850" w:gutter="0" w:header="0" w:top="1134" w:footer="0" w:bottom="2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6:57:00Z</dcterms:created>
  <dc:creator>Машинистка</dc:creator>
  <dc:description/>
  <dc:language>en-US</dc:language>
  <cp:lastModifiedBy>Машинистка</cp:lastModifiedBy>
  <cp:lastPrinted>2010-10-18T12:01:00Z</cp:lastPrinted>
  <dcterms:modified xsi:type="dcterms:W3CDTF">2010-10-18T07:02:00Z</dcterms:modified>
  <cp:revision>2</cp:revision>
  <dc:subject/>
  <dc:title/>
</cp:coreProperties>
</file>