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1 октября 2010 года </w:t>
        <w:tab/>
        <w:tab/>
        <w:tab/>
        <w:tab/>
        <w:tab/>
        <w:tab/>
        <w:tab/>
        <w:tab/>
        <w:tab/>
        <w:t xml:space="preserve">  №  142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рабочей  комиссии для разработки  комплексного плана  мероприятий по санитарной  охране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рабочей  комиссии для разработки  комплексного плана  мероприятий по санитарной  охране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письмом территориального отдела Управления Роспотребнадзора по Удмуртской Республики в г. Глазове от 20.07.2010 года № 1167 «О разработке комплексного плана  мероприятий по санитарной охране  территории Кезского района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здать рабочую комиссию в состав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рендяевой Л.В., заместителя главы Администрации МО «Кезский район» по социальному развит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ослудцева Э.Л., начальник территориального отдела Управления Роспотребнадзор по УР в г. Глазове (по согласованию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асимовой Т.А., главного врача МУЗ «Кезская ЦРБ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лышева С.Д., главный врач филиала ФГУЗ «Центр гигиены и эпидемиологии в УР в г. Глазо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фтахова Р.Ф., начальник отдела ГО и ЧС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8:00Z</dcterms:created>
  <dc:creator>Машинистка</dc:creator>
  <dc:description/>
  <dc:language>en-US</dc:language>
  <cp:lastModifiedBy>Машинистка</cp:lastModifiedBy>
  <cp:lastPrinted>2010-10-25T10:39:00Z</cp:lastPrinted>
  <dcterms:modified xsi:type="dcterms:W3CDTF">2010-10-25T05:39:00Z</dcterms:modified>
  <cp:revision>2</cp:revision>
  <dc:subject/>
  <dc:title/>
</cp:coreProperties>
</file>