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от  25 мая 2016 года                                                                                             </w:t>
        <w:tab/>
        <w:tab/>
        <w:t>№ 23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53340</wp:posOffset>
                </wp:positionV>
                <wp:extent cx="2731135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распределении  дотаций на поддержку мер по обеспечению сбалансированности бюджетов муниципальных образований в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79.5pt;mso-wrap-distance-left:9.05pt;mso-wrap-distance-right:9.05pt;mso-wrap-distance-top:0pt;mso-wrap-distance-bottom:0pt;margin-top:4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распределении  дотаций на поддержку мер по обеспечению сбалансированности бюджетов муниципальных образований в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исполнения распоряжения Правительства Удмуртской Республики от 16 мая 2016 года № 626-р «О распределении дотаций на поддержку мер по обеспечению сбалансированности бюджетов муниципальных образований в Удмуртской Республике»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bCs/>
          <w:szCs w:val="26"/>
        </w:rPr>
        <w:t>1.Распределить выделенные вышеуказанным распоряжением  денежные средства муниципальному образованию «Кезский район» в размере 10 385 500 (Десять миллионов триста восемьдесят пять тысяч пятьсот) рублей следующим муниципальным образованиям: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1 МО «Большеолыпское» в размере 437 000 (Четыреста тридцать семь тысяч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2 МО «Гыинское» в размере 231 000 (Двести тридцать одна тысяча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3 МО «Кабалудское» в размере 212 500 (Двести двенадцать тысяч пятьсот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4 МО «Кезское» в размере 5 355 000 (Пять миллионов триста пятьдесят пять тысяч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5 МО «Ключевское» в размере 453 000 (Четыреста пятьдесят три тысячи) рублей;</w:t>
      </w:r>
    </w:p>
    <w:p>
      <w:pPr>
        <w:pStyle w:val="Normal"/>
        <w:jc w:val="both"/>
        <w:rPr/>
      </w:pPr>
      <w:r>
        <w:rPr>
          <w:bCs/>
          <w:szCs w:val="26"/>
        </w:rPr>
        <w:t>1.6 МО «Кузьминское» в размере 420 000 (Четыреста двадцать тысяч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7 МО «Кулигинское» в размере 476 500 (Четыреста семьдесят шесть тысяч пятьсот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8 МО «Мысовское» в размере 139 500 (Сто тридцать девять тысяч пятьсот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9 МО «Новоунтемское» в размере 206 500 (Двести шесть тысяч пятьсот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10 МО «Поломское» в размере 289 000 (Двести восемьдесят девять тысяч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11 МО «Сосновоборское» в размере 427 500 (Четыреста двадцать семь тысяч пятьсот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12 МО «Степаненское» в размере 336 500 (Триста тридцать шесть тысяч пятьсот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13 МО «Сюрзинское» в размере 147 000 (Сто сорок семь тысяч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14 МО «Чепецкое» в размере 982 000 (Девятьсот восемьдесят две тысячи) рублей;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1.15 МО «Юскинское» в размере 272 500 (Двести семьдесят две тысячи пятьсот) рублей.</w:t>
      </w:r>
    </w:p>
    <w:p>
      <w:pPr>
        <w:pStyle w:val="Normal"/>
        <w:ind w:firstLine="567"/>
        <w:jc w:val="both"/>
        <w:rPr/>
      </w:pPr>
      <w:r>
        <w:rPr/>
        <w:t>2. Контроль за исполнением настоящего распоряжения возложить на заместителя главы Администрации по строительству, ЖКХ, транспорту, связи и жилищной политике А.А. Ильина и Глав соответствующих муниципальных образ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</w:t>
        <w:tab/>
        <w:tab/>
        <w:tab/>
        <w:t xml:space="preserve">     И.О. Богда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33:00Z</dcterms:created>
  <dc:creator>Машинистка</dc:creator>
  <dc:description/>
  <cp:keywords/>
  <dc:language>en-US</dc:language>
  <cp:lastModifiedBy>User</cp:lastModifiedBy>
  <cp:lastPrinted>2016-05-27T13:35:00Z</cp:lastPrinted>
  <dcterms:modified xsi:type="dcterms:W3CDTF">2016-05-27T09:35:00Z</dcterms:modified>
  <cp:revision>5</cp:revision>
  <dc:subject/>
  <dc:title/>
</cp:coreProperties>
</file>