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/>
      </w:pPr>
      <w:r>
        <w:rPr/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от  20 мая 2016 года                                                                                                 </w:t>
        <w:tab/>
        <w:t xml:space="preserve">   № 10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3206115" cy="838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комиссии по противодействию незаконному обороту промышленной продукции на территории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ююююююююююююююююююю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66.05pt;mso-wrap-distance-left:9.05pt;mso-wrap-distance-right:9.05pt;mso-wrap-distance-top:0pt;mso-wrap-distance-bottom:0pt;margin-top:2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комиссии по противодействию незаконному обороту промышленной продукции на территории муниципального образования «Кезский райо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ююююююююююююююююююю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firstLine="570"/>
        <w:rPr/>
      </w:pPr>
      <w:r>
        <w:rPr/>
      </w:r>
    </w:p>
    <w:p>
      <w:pPr>
        <w:pStyle w:val="TextBody"/>
        <w:ind w:firstLine="570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исполнение Указа Президента Российской Федерации от 23 января 2015 года №31 «О дополнительных мерах по противодействию незаконному обороту промышленной продукции », рекомендации Комиссии по противодействию незаконному обороту промышленной продукции в Удмуртской Республике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состав комиссии по противодействию незаконному обороту промышленной продукции на территории муниципального образования «Кезский район»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срок до 31 мая 2016 года провести первое организационное заседание комисс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410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 «Кезский район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П.Е.Князев</w:t>
            </w:r>
          </w:p>
        </w:tc>
      </w:tr>
      <w:tr>
        <w:trPr>
          <w:trHeight w:val="57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                                                                                 </w:t>
      </w:r>
      <w:r>
        <w:rPr>
          <w:lang w:eastAsia="ar-SA"/>
        </w:rPr>
        <w:t xml:space="preserve">Приложение к распоряжению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                                                                                 </w:t>
      </w:r>
      <w:r>
        <w:rPr>
          <w:lang w:eastAsia="ar-SA"/>
        </w:rPr>
        <w:t>Районного Совета депутатов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                                                                                 </w:t>
      </w:r>
      <w:r>
        <w:rPr>
          <w:lang w:eastAsia="ar-SA"/>
        </w:rPr>
        <w:t>МО «Кезский район»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</w:t>
      </w:r>
      <w:r>
        <w:rPr>
          <w:lang w:eastAsia="ar-SA"/>
        </w:rPr>
        <w:t>от 20 мая  2016 г. № 101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СОСТАВ</w:t>
      </w:r>
    </w:p>
    <w:p>
      <w:pPr>
        <w:pStyle w:val="Normal"/>
        <w:jc w:val="center"/>
        <w:rPr/>
      </w:pPr>
      <w:r>
        <w:rPr/>
        <w:t>комиссии по противодействию незаконному обороту промышленной продукции на территории муниципального образования «Кезский район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язев Петр Евгеньевич -  Глава муниципального образования «Кезский район», председатель комиссии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омцев Валерий Павлович – начальник Межмуниципального отдела МВД России «Кезский » , заместитель председателя комиссии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ин А.А. –заместитель главы Администрации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Кезский район» по строительству, ЖКХ, транспорту, связи и жилищной политике ;</w:t>
      </w:r>
    </w:p>
    <w:p>
      <w:pPr>
        <w:pStyle w:val="Normal"/>
        <w:rPr/>
      </w:pPr>
      <w:r>
        <w:rPr/>
        <w:t xml:space="preserve">      </w:t>
      </w:r>
      <w:r>
        <w:rPr/>
        <w:t>2.   Иванова Н.И.- начальник отдела правовой  работы Аппарата Главы МО, Районного</w:t>
      </w:r>
    </w:p>
    <w:p>
      <w:pPr>
        <w:pStyle w:val="Normal"/>
        <w:rPr/>
      </w:pPr>
      <w:r>
        <w:rPr/>
        <w:t xml:space="preserve">            </w:t>
      </w:r>
      <w:r>
        <w:rPr/>
        <w:t>Совета депутатов и Администрации МО «Кезский район»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парина Н.А.- заместитель главы Администрации начальник Отдела культуры Администрации МО «Кезский район»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Подсезерцева Л.А. – начальник сектора торговли и малого предпринимательства управления экономикой  Администрации муниципального образования «Кезский район»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lang w:eastAsia="ar-SA"/>
        </w:rPr>
      </w:pPr>
      <w:r>
        <w:rPr/>
        <w:t>Снигирев Николай Григорьевич- Глава муниципального образования «Кезское» (по согласованию)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Трефилов Алексей Александрович - оперуполномоченный ЭБ и ПК </w:t>
      </w:r>
      <w:r>
        <w:rPr/>
        <w:t>Межмуниципального отдела МВД России «Кезский » (по согласованию)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lang w:eastAsia="ar-SA"/>
        </w:rPr>
      </w:pPr>
      <w:r>
        <w:rPr/>
        <w:t>Трофимов Михаил Павлович- начальник территориального отдела Управления Роспотребнадзора по Удмуртской республике в г.Глазов (по согласованию)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03:00Z</dcterms:created>
  <dc:creator>user</dc:creator>
  <dc:description/>
  <dc:language>en-US</dc:language>
  <cp:lastModifiedBy>User</cp:lastModifiedBy>
  <cp:lastPrinted>2016-03-17T14:22:00Z</cp:lastPrinted>
  <dcterms:modified xsi:type="dcterms:W3CDTF">2016-05-27T05:05:00Z</dcterms:modified>
  <cp:revision>4</cp:revision>
  <dc:subject/>
  <dc:title/>
</cp:coreProperties>
</file>