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 01 декабря 2016 года                                                                                                      № 52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72815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назначении уполномоченным по приобретению помещений для размещения Юскинского СДК  муниципальное бюджетное учреждение культуры  «Кезский районный Дом культур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61.9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назначении уполномоченным по приобретению помещений для размещения Юскинского СДК  муниципальное бюджетное учреждение культуры  «Кезский районный Дом культур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Кезский район»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вязи с производственной необходимостью приобретения помещений для размещения Юскинского СДК и во избежание лишних расходов на проведение внешней экспертизы приобретаемых помещений передать полномочия по приобретению помещений для размещения Юскинского СДК муниципальному бюджетному учреждению культуры «Кезский районный Дом культуры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вид расхода по целевой статье:</w:t>
      </w:r>
    </w:p>
    <w:p>
      <w:pPr>
        <w:pStyle w:val="Normal"/>
        <w:ind w:left="720" w:hanging="0"/>
        <w:jc w:val="both"/>
        <w:rPr/>
      </w:pPr>
      <w:r>
        <w:rPr/>
        <w:t xml:space="preserve">Вид расходов 412 заменить на 46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67"/>
        <w:gridCol w:w="3191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И.О.Богданов </w:t>
            </w:r>
          </w:p>
        </w:tc>
      </w:tr>
      <w:tr>
        <w:trPr>
          <w:trHeight w:val="57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b/>
      <w:spacing w:val="-10"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pacing w:val="-10"/>
      <w:sz w:val="24"/>
    </w:rPr>
  </w:style>
  <w:style w:type="character" w:styleId="FontStyle26">
    <w:name w:val="Font Style26"/>
    <w:qFormat/>
    <w:rPr>
      <w:rFonts w:ascii="Times New Roman" w:hAnsi="Times New Roman" w:cs="Times New Roman"/>
      <w:b/>
      <w:spacing w:val="-10"/>
      <w:sz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1:00Z</dcterms:created>
  <dc:creator>Admin</dc:creator>
  <dc:description/>
  <dc:language>en-US</dc:language>
  <cp:lastModifiedBy>User</cp:lastModifiedBy>
  <cp:lastPrinted>2016-11-22T10:43:00Z</cp:lastPrinted>
  <dcterms:modified xsi:type="dcterms:W3CDTF">2016-12-07T05:22:00Z</dcterms:modified>
  <cp:revision>3</cp:revision>
  <dc:subject/>
  <dc:title/>
</cp:coreProperties>
</file>