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7 декабря  2013 года </w:t>
        <w:tab/>
        <w:tab/>
        <w:tab/>
        <w:tab/>
        <w:tab/>
        <w:tab/>
        <w:tab/>
        <w:tab/>
        <w:tab/>
        <w:t xml:space="preserve">  №  196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2798445" cy="1050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1050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лане мероприятий по созданию благоприятных условий ведения предпринимательской деятельности в муниципальном образовании «Кезский район» на 2013-2018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82.7pt;mso-wrap-distance-left:9.05pt;mso-wrap-distance-right:9.05pt;mso-wrap-distance-top:0pt;mso-wrap-distance-bottom:0pt;margin-top:-0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лане мероприятий по созданию благоприятных условий ведения предпринимательской деятельности в муниципальном образовании «Кезский район» на 2013-2018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В  целях реализации Указа Президента Удмуртской Республики от 16 апреля 2013 года № 70 «О мерах по созданию благоприятных условий ведения предпринимательской деятельности в Удмуртской Республике», в соответствии с п.25.1 статьи 35 Устава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План мероприятий по созданию благоприятных условий ведения предпринимательской деятельности на территории муниципального образования «Кезкий район» (далее – МО «Кезский район») на 2013-2018 годы (далее - План мероприятий) (прилагается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Руководителям структурных подразделений Администрации МО «Кезский район» обеспечить исполнение Плана   мероприятий, предусмотренных пунктом 1, и предоставлять информацию в управление экономикой об исполнении Плана мероприятий в срок:</w:t>
      </w:r>
    </w:p>
    <w:p>
      <w:pPr>
        <w:pStyle w:val="Normal"/>
        <w:jc w:val="both"/>
        <w:rPr/>
      </w:pPr>
      <w:r>
        <w:rPr/>
        <w:t>а) до 20 марта года, следующего за отчетным периодом (по итогам года);</w:t>
      </w:r>
    </w:p>
    <w:p>
      <w:pPr>
        <w:pStyle w:val="Normal"/>
        <w:jc w:val="both"/>
        <w:rPr/>
      </w:pPr>
      <w:r>
        <w:rPr/>
        <w:t>б) до  15 июля по итогам первого полугодия текущ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Рекомендовать Главам муниципальных образований поселений на территории МО «Кезский район» разработать планы мероприятий по созданию благоприятных условий ведения предпринимательской деятель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МО «Кезский район» по экономическому развитию Опарину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О 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постановлением глав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Администрации МО «Кезский   район» от  27 декабря 2013 года № 196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по созданию благоприятных условий ведения предпринимательской деятельности  в МО «Кез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50"/>
        <w:gridCol w:w="3296"/>
        <w:gridCol w:w="1796"/>
        <w:gridCol w:w="3121"/>
        <w:gridCol w:w="24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наименование показа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14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Развитие среднего и малого предприниматель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рост оборота продукции и услуг, производимых малыми предприятиями, в том числе микропредприятиями и индивидуальными предпринимателям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, в том числе направленных на стимулирование развития отдельных отраслей экономики. Развитие инфраструктуры поддержки субъектов малого и среднего предпринимательств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8 г.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оборота продукции и услуг, производимых малыми предприятиями, в том числе микропредприятиями и индивидуальными предпринимателями ежегодно на 6 %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торговли и малого предпринимательства управления экономик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х закупок у субъектов малого предпринимательства в соответствии с законом Российской федерации от 21 июля 2005 года № 94-ФЗ «О размещении заказов на поставки товаров, выполнение работ,оказание услуг для государтсвенных и муниципальных нужд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к муниципальным заказам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х закупок у субъектов малого предпринимательства и социально ориентированных некоммерческих организаций, предоставление иных преимуществ и мер поддержки, предусмотренных Федеральным законом от 05 апреля 2013 года № 44-ФЗ «О контрактной системе в сфере закупок товаров,работ,услуг для обеспечения государственных и муниципальных нужд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8 г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опубликование перечня муниципального имущества (земельных участков, зданий, строений, сооружений, нежилых помещений, оборудовании я, машин, механизмов, установок, транспортных средств, инвентаря, инструментов), предназначенного для предоставления в аренду субъектам малого и среднего предпринимательства и организациям, образующим инфраструктуру поддержки малого и среднего бизнес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8 г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ности к муниципальному имуществу субъектам малого и среднего предпринимательства и организациям, образующим инфраструктуру поддержки малого и среднего предпринимательства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 Администрации МО «Кезский район»,</w:t>
            </w:r>
          </w:p>
          <w:p>
            <w:pPr>
              <w:pStyle w:val="Normal"/>
              <w:rPr/>
            </w:pPr>
            <w:r>
              <w:rPr/>
              <w:t>Отдел архитектуры, строительства и жилищной поли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ценка Советом предпринимателей при главе Администрации МО «Кезский район» эффективности реализации программ поддержки малого и среднего предпринимательств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иболее значимых проблем развития малого и среднего предпринимательства и определение способов их решения (проведение круглый столов, заседания рабочих групп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8 гг.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эффективности реализации программ поддержки малого и среднего предпринимательства в МО «Кезский район» 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торговли и малого предпринимательства управления экономик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та предпринимателей при главе Администрации МО «Кезский район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, но не реже 1 раза в квартал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ирост количества субъектов малого и среднего предпринимательства, осуществляющих деятельность на территории МО «Кезский рай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, проведение мероприятий, направленных на популяризацию предпринимательства как сферы деятельности (семинары, совещания, выставки), участие в данных мероприятия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8 гг.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количества субъектов малого и среднего предпринимательства, осуществляющих деятельность на территории МО «Кезский район»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экономикой, Управление сельского хозяйства и продовольств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субъектов малого и среднего предпринимательства о реализуемых программах и мерах поддержки субъектов малого и среднего предпринимательств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спубликанских и ведомственных конкурсах для субъектов малого и среднего предпринимательства («Лучший предприниматель года», «Бренд Удмуртии», «Репутация и доверие»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Улучшение предпринимательского климата в отрасли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редельное количество процедур, необходимых для получения разрешения на строительство объекта капитального строительства непроизводственного назнач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мероприятий, направленных на сокращение количества и сроков прохождения административных процедур, необходимых для получения разрешения на строительство объекта непроизводственного назнач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8 г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предпринимательского климата в сфере строительств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строительства и жилищной полити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оля муниципальных образований на территории МО «Кезский район» с утвержденными документами территориального планирова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б отсутствии необходимости  разработки генерального плана и правил землепользования и застройки муниципальных образований поселений на территории Кезск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3 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количества разрабатываемых документов и сроков их разработ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строительства, Главы муниципальных образований поселений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разработки генеральных планов и правил землепользования и застройки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 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доли муницальных образований с утвержденными документами территориального 0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</w:t>
            </w:r>
            <w:r>
              <w:rPr>
                <w:b/>
              </w:rPr>
              <w:t>3. Повышение доступности энергетической инфра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редельный срок подключения потребителей (до 150кВт) с даты поступления заявки на технологическое присоединение до даты подписания акта о техническом присоединени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лана мероприятий («дорожной карты») «Повышение доступности энергетической инфраструктуры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 г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срока подключения потребителей (до 150кВт) с даты поступления заявки на технологическое присоединение до даты подписания акта о технологическом присоединени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, строительства и жилищной поли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</w:t>
      </w:r>
    </w:p>
    <w:sectPr>
      <w:type w:val="nextPage"/>
      <w:pgSz w:orient="landscape" w:w="16838" w:h="11906"/>
      <w:pgMar w:left="1134" w:right="1259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Лариса</cp:lastModifiedBy>
  <cp:lastPrinted>2013-12-09T10:56:00Z</cp:lastPrinted>
  <dcterms:modified xsi:type="dcterms:W3CDTF">2014-01-10T20:59:00Z</dcterms:modified>
  <cp:revision>336</cp:revision>
  <dc:subject/>
  <dc:title>                                                                   </dc:title>
</cp:coreProperties>
</file>