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1 декабря  2013 года </w:t>
        <w:tab/>
        <w:tab/>
        <w:tab/>
        <w:tab/>
        <w:tab/>
        <w:tab/>
        <w:tab/>
        <w:tab/>
        <w:tab/>
        <w:t xml:space="preserve">  №  190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958465" cy="697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697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 мерах  по развитию туризма на территории муниципального образования «Кезский район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54.95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20" w:leader="none"/>
                        </w:tabs>
                        <w:autoSpaceDE w:val="false"/>
                        <w:jc w:val="both"/>
                        <w:rPr/>
                      </w:pPr>
                      <w:r>
                        <w:rPr/>
                        <w:t>О мерах  по развитию туризма на территории муниципального образования «Кезский район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539"/>
        <w:jc w:val="both"/>
        <w:rPr/>
      </w:pPr>
      <w:r>
        <w:rPr/>
        <w:t xml:space="preserve">В целях реализации полномочий Администрации МО «Кезский район» по созданию условий для развития туризма на территории муниципального образования «Кезский район»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left="720" w:hanging="0"/>
        <w:jc w:val="both"/>
        <w:rPr/>
      </w:pPr>
      <w:r>
        <w:rPr/>
        <w:t>1.Возложить полномочия по развитию туризма в Кезском районе на отдел культуры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>Администрации муниципального образования «Кезский район»;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2. Начальнику отдела культуры Администрации МО «Кезский район» Т.П.Ивановой: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 xml:space="preserve">            </w:t>
      </w:r>
      <w:r>
        <w:rPr/>
        <w:t>2.1. внести изменения в Положение об отделе культуры Администрации МО «Кезский район»;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 xml:space="preserve">            </w:t>
      </w:r>
      <w:r>
        <w:rPr/>
        <w:t>2.2. подготовить предложения по созданию Координационного Совета по развитию туризма на территории муниципального образования «Кезский район»;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 xml:space="preserve">            </w:t>
      </w:r>
      <w:r>
        <w:rPr/>
        <w:t>2.3. разработать план мероприятий по развитию туризма на территории муниципального образования «Кезский район» до 01.02.2014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исполнением данного постановления возложить на заместителя главы Администрации МО «Кезский район» по социальному развитию Л.В. Дерендя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И.О. Богданов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3-12-18T11:44:00Z</cp:lastPrinted>
  <dcterms:modified xsi:type="dcterms:W3CDTF">2013-12-18T07:44:00Z</dcterms:modified>
  <cp:revision>272</cp:revision>
  <dc:subject/>
  <dc:title>                                                                   </dc:title>
</cp:coreProperties>
</file>