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октября  2013 года </w:t>
        <w:tab/>
        <w:tab/>
        <w:tab/>
        <w:tab/>
        <w:tab/>
        <w:tab/>
        <w:tab/>
        <w:tab/>
        <w:tab/>
        <w:t xml:space="preserve">  №  169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воде вакантных ставок муниципального бюджетного учреждения культуры «Кезская межпоселенческая библиотечная система»и муниципального бюджетного учреждения культуры «Кезский районный Дом культу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ереводе вакантных ставок муниципального бюджетного учреждения культуры «Кезская межпоселенческая библиотечная система»и муниципального бюджетного учреждения культуры «Кезский районный Дом культу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Согласно Постановлению главы Администрации МО «Кезский район» от 07. сентября 2012 года № 1444 «О создании муниципального автономного учреждения «Многофункциональный центр предоставления государственных и муниципальных услуг в Кезском районе»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Перевести штатную единицу культорганизатора в количестве 1,0 ставки из Полом-Торфского сельского Дома культуры-филиала муниципального бюджетного учреждения культуры «Кезский районный Дом культуры» в муниципальное автономное учреждение «Многофункциональный центр предоставления государственных и муниципальных услуг в Кезском районе» с 01 октября 201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Перевести штатную единицу библиотекаря в количестве 0,5 ставки из Поломского филиала муниципального бюджетного учреждения культуры «Кезская межпоселенческая библиотечная система» в муниципальное автономное учреждение «Многофункциональный центр предоставления государственных и муниципальных услуг в Кезском районе» с 01 октября 201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Перевести штатную единицу библиотекаря в количестве 0,5 ставки из Чепецкого филиала муниципального бюджетного учреждения культуры «Кезская межпоселенческая библиотечная система» в муниципальное автономное учреждение «Многофункциональный центр предоставления государственных и муниципальных услуг в Кезском районе» с 01 октября 2013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Начальнику отдела культуры (Ивановой Т.П) внести изменение в штатное расписание учреждений культур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Контроль за исполнением данного постановления возложить на заместителя главы Администрации МО «Кезский район» Дерендяеву Л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5:00Z</dcterms:created>
  <dc:creator>Priem2</dc:creator>
  <dc:description/>
  <cp:keywords/>
  <dc:language>en-US</dc:language>
  <cp:lastModifiedBy>Priem2</cp:lastModifiedBy>
  <cp:lastPrinted>2013-10-22T09:32:00Z</cp:lastPrinted>
  <dcterms:modified xsi:type="dcterms:W3CDTF">2013-10-22T06:32:00Z</dcterms:modified>
  <cp:revision>76</cp:revision>
  <dc:subject/>
  <dc:title>                                                                   </dc:title>
</cp:coreProperties>
</file>