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6 декабря  2013 года </w:t>
        <w:tab/>
        <w:tab/>
        <w:tab/>
        <w:tab/>
        <w:tab/>
        <w:tab/>
        <w:tab/>
        <w:tab/>
        <w:tab/>
        <w:t xml:space="preserve">  №  191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841625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202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министрации муниципального образования «Кезский район» от 08.04.2013 г. № 645 «О мероприятиях по модернизации муниципальной системы общего образов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94.7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дминистрации муниципального образования «Кезский район» от 08.04.2013 г. № 645 «О мероприятиях по модернизации муниципальной системы общего образова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распоряжением Правительства Удмуртской Республики от 18 февраля 2013 года №100-р «О мерах по модернизации региональной системы общего образования в 2013 году» и постановлением Правительства Удмуртской Республики от 16 декабря 2013 года № 590 « О внесении изменения в постановление Правительства Удмуртской Республики от 17 июня 2013 года № 257 «О распределении субсидий бюджетам муниципальных образований в Удмуртской Республике на реализацию мероприятий по модернизации региональной системы общего образования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Внести в постановление Администрации муниципального образования «Кезский район» от 08.04.2013 г. № 645 «О мероприятиях по модернизации муниципальной системы общего образования» следующие изменени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>1) Таблицу 5 Приложения 1 «Комплекс мер по модернизации общего образования муниципального образования «Кезский район» в 2013 году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2640"/>
        <w:gridCol w:w="1260"/>
        <w:gridCol w:w="1260"/>
        <w:gridCol w:w="1260"/>
        <w:gridCol w:w="1260"/>
        <w:gridCol w:w="126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</w:t>
              <w:br/>
              <w:t>Комплекса мер</w:t>
              <w:br/>
              <w:t xml:space="preserve">     по      </w:t>
              <w:br/>
              <w:t xml:space="preserve">модернизации </w:t>
              <w:br/>
              <w:t xml:space="preserve">   общего    </w:t>
              <w:br/>
              <w:t xml:space="preserve"> образования </w:t>
              <w:br/>
              <w:t xml:space="preserve">в муниципальном образовании «Кезский район»  </w:t>
              <w:br/>
              <w:t xml:space="preserve"> в 2013 году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5" w:hanging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нский бюджет</w:t>
              <w:br/>
              <w:t>(субсид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  </w:t>
              <w:br/>
              <w:t>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</w:t>
            </w:r>
          </w:p>
        </w:tc>
      </w:tr>
      <w:tr>
        <w:trPr>
          <w:trHeight w:val="7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</w:t>
              <w:br/>
              <w:t>оборудования,</w:t>
              <w:br/>
              <w:t xml:space="preserve">в том числе: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0,0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9,0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о-      </w:t>
              <w:br/>
              <w:t xml:space="preserve">лабораторное </w:t>
              <w:br/>
              <w:t xml:space="preserve">оборудование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2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07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0 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ое   </w:t>
              <w:br/>
              <w:t xml:space="preserve">оборудование </w:t>
              <w:br/>
              <w:t xml:space="preserve">для общеобразовательных  </w:t>
              <w:br/>
              <w:t xml:space="preserve">учреждений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,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0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рудование </w:t>
              <w:br/>
              <w:t xml:space="preserve">для школьных </w:t>
              <w:br/>
              <w:t xml:space="preserve">столовых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,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ртивный инвентарь для общеобразовательных  </w:t>
              <w:br/>
              <w:t xml:space="preserve">учреждений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е оборуд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лнение   </w:t>
              <w:br/>
              <w:t xml:space="preserve">фондов       </w:t>
              <w:br/>
              <w:t xml:space="preserve">школьных     </w:t>
              <w:br/>
              <w:t xml:space="preserve">библиотек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2,3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4,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,8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0 </w:t>
            </w:r>
          </w:p>
        </w:tc>
      </w:tr>
      <w:tr>
        <w:trPr>
          <w:trHeight w:val="37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тие     </w:t>
              <w:br/>
              <w:t xml:space="preserve">школьной     </w:t>
              <w:br/>
              <w:t>инфраструкту-</w:t>
              <w:br/>
              <w:t xml:space="preserve">ры (текущий  </w:t>
              <w:br/>
              <w:t xml:space="preserve">ремонт       </w:t>
              <w:br/>
              <w:t xml:space="preserve">с целью      </w:t>
              <w:br/>
              <w:t xml:space="preserve">обеспечения  </w:t>
              <w:br/>
              <w:t xml:space="preserve">выполнения   </w:t>
              <w:br/>
              <w:t xml:space="preserve">требований   </w:t>
              <w:br/>
              <w:t xml:space="preserve">к санитарно- </w:t>
              <w:br/>
              <w:t xml:space="preserve">бытовым      </w:t>
              <w:br/>
              <w:t xml:space="preserve">условиям     </w:t>
              <w:br/>
              <w:t xml:space="preserve">и охране     </w:t>
              <w:br/>
              <w:t xml:space="preserve">здоровья     </w:t>
              <w:br/>
              <w:t xml:space="preserve">обучающихся, </w:t>
              <w:br/>
              <w:t xml:space="preserve">а также      </w:t>
              <w:br/>
              <w:t xml:space="preserve">с целью      </w:t>
              <w:br/>
              <w:t xml:space="preserve">подготовки   </w:t>
              <w:br/>
              <w:t xml:space="preserve">помещений    </w:t>
              <w:br/>
              <w:t>для установки</w:t>
              <w:br/>
              <w:t>оборудовани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4,6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1,7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,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,000 </w:t>
            </w:r>
          </w:p>
        </w:tc>
      </w:tr>
      <w:tr>
        <w:trPr>
          <w:trHeight w:val="15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, направленных на энергосбережение в системе обще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3,1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5,3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77,7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9,7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,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3-12-19T15:57:00Z</cp:lastPrinted>
  <dcterms:modified xsi:type="dcterms:W3CDTF">2013-12-19T11:57:00Z</dcterms:modified>
  <cp:revision>290</cp:revision>
  <dc:subject/>
  <dc:title>                                                                   </dc:title>
</cp:coreProperties>
</file>