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августа  2013 года </w:t>
        <w:tab/>
        <w:tab/>
        <w:tab/>
        <w:tab/>
        <w:tab/>
        <w:tab/>
        <w:tab/>
        <w:tab/>
        <w:tab/>
        <w:t xml:space="preserve">  №  132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5433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постановление Администрации  МО «Кезский район» от  09 июня  2012 года  № 946 «Об утверждении Административного регламента «Выделение земельных участков из земель, находящихся в государственной или муниципальной собственности, для создания фермерского хозяйства и осуществления его деятельно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внесении изменений в постановление Администрации  МО «Кезский район» от  09 июня  2012 года  № 946 «Об утверждении Административного регламента «Выделение земельных участков из земель, находящихся в государственной или муниципальной собственности, для создания фермерского хозяйства и осуществления его деятельн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Постановлением  Администрации муниципального образования «Кезский район» от 23 июля 2013 года № 1192 «О внесении изменений в приложении № 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 </w:t>
      </w:r>
      <w:r>
        <w:rPr>
          <w:b/>
          <w:bCs/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Внести  изменения в  постановление Администрации муниципального образования «Кезский район»   от  09 июня  2012 года  № 946 «Об утверждении Административного регламента «Выделение земельных участков из земель, находящихся в государственной или муниципальной собственности, для создания фермерского хозяйства и осуществления его деятельности»:</w:t>
      </w:r>
    </w:p>
    <w:p>
      <w:pPr>
        <w:pStyle w:val="Normal"/>
        <w:ind w:firstLine="708"/>
        <w:jc w:val="both"/>
        <w:rPr/>
      </w:pPr>
      <w:r>
        <w:rPr>
          <w:szCs w:val="24"/>
        </w:rPr>
        <w:t>1.1. В наименовании постановления, в пункте 1 постановления: вместо слов «… «Выделение земельных участков из земель, находящихся в государственной или муниципальной собственности, для создания фермерского хозяйства и осуществления его деятельности»»  заменить « … «Выделение земельных участков из земель, находящихся в 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В тексте Приложения № 1 к постановлени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место слов «… «Выделение земельных участков из земель, находящихся в государственной или муниципальной собственности, для создания фермерского хозяйства и осуществления его деятельности»»  заменить « … «Выделение земельных участков из земель, находящихся в 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Настоящее постановление довести до всех заинтересованных ли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21T08:46:00Z</cp:lastPrinted>
  <dcterms:modified xsi:type="dcterms:W3CDTF">2013-08-21T05:46:00Z</dcterms:modified>
  <cp:revision>76</cp:revision>
  <dc:subject/>
  <dc:title>                                                                   </dc:title>
</cp:coreProperties>
</file>