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2 августа  2013 года </w:t>
        <w:tab/>
        <w:tab/>
        <w:tab/>
        <w:tab/>
        <w:tab/>
        <w:tab/>
        <w:tab/>
        <w:tab/>
        <w:tab/>
        <w:t xml:space="preserve">  №  126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дополнительных мерах  пожарной безопасности  в  лесах на территории МО «Кезский район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дополнительных мерах  пожарной безопасности  в  лесах на территории МО «Кезс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Во исполнении постановления Правительства Удмуртской Республики  от 08.08.2013 года № 358 «О дополнительных мерах  пожарной безопасности  в  лесах  Удмуртской Республики», учитывая сложившуюся пожароопасную обстановку в лесах и в целях обеспечения пожарной безопасности    </w:t>
      </w:r>
      <w:r>
        <w:rPr>
          <w:b/>
          <w:bCs/>
          <w:szCs w:val="24"/>
        </w:rPr>
        <w:t>ПОСТАНОВЛЯЮ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Установить на территории  МО «Кезский район» с 9 августа 2013 год по 31 августа 2013 г. особый противопожарный режим, обеспечивающий пожарную безопасность в лесах, максимально ограничить въезд в леса средств,   транспорта, а также посещение лесов гражданами на период  высокой пожарной опасност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Запретить разведение костров в лесах на территории МО »Кезский район» в период, указанный в пункте 1 настоящего постановл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Рекомендовать руководству ГУ УР «Кезское лесничество», «Кезлес» - АУ УР  «Удмуртлес»  и  ГУ ОВД УР по Кезскому район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организовать патрулирование лесов  в течение всего светлого времени суток и круглосуточное дежурство  диспетчерских служб для оперативного сбора информациями  о  лесных пожарах и направление лесопожарных формирований для их туш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обеспечить выявление и пресечение нарушений правил пожарной безопасности в лесах и привлечение виновных лиц к установленной законом ответственности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активизировать противопожарную пропаганду среди насе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4.Управлению сельского хозяйства и продовольствия Администрации МО «Кезский район».</w:t>
      </w:r>
    </w:p>
    <w:p>
      <w:pPr>
        <w:pStyle w:val="Normal"/>
        <w:ind w:firstLine="708"/>
        <w:jc w:val="both"/>
        <w:rPr/>
      </w:pPr>
      <w:r>
        <w:rPr>
          <w:szCs w:val="24"/>
        </w:rPr>
        <w:t>-обеспечить соблюдение сельскохозяйственными организациями правил пожарной безопасности и создания минерализованных полос на участках, граничащих с лес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принять меры по недопущению проведения сельскохозяйственных палов.</w:t>
      </w:r>
    </w:p>
    <w:p>
      <w:pPr>
        <w:pStyle w:val="Normal"/>
        <w:ind w:firstLine="708"/>
        <w:jc w:val="both"/>
        <w:rPr/>
      </w:pPr>
      <w:r>
        <w:rPr>
          <w:szCs w:val="24"/>
        </w:rPr>
        <w:t>5.Рекомендовать начальнику  МО МВД России «Кезский» Лекомцеву В.П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обеспечить участие сотрудников МО «Кезский»  в выявлении и привлечении к установленной законодательством ответственности лиц, нарушающих правила пожарной безопасности в лес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-обеспечить охрану общественного порядка при эвакуации граждан в случае возникновения чрезвычайных ситуаций, связанных с природными пожарами. </w:t>
      </w:r>
    </w:p>
    <w:p>
      <w:pPr>
        <w:pStyle w:val="TextBody"/>
        <w:ind w:firstLine="708"/>
        <w:rPr/>
      </w:pPr>
      <w:r>
        <w:rPr>
          <w:sz w:val="24"/>
          <w:szCs w:val="24"/>
        </w:rPr>
        <w:t>6.Рекомендовать Главам муниципальных образований поселений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организовать в населенных пунктах и на землях сельскохозяйственного назначения, граничащих с лесными массивами, проведение мероприятий по созданию минерализованных полос и патрулирование населенных пунктов силами местного населения и членов добровольных противопожарных формирований совместно с лесопожарными формированиями.</w:t>
      </w:r>
    </w:p>
    <w:p>
      <w:pPr>
        <w:pStyle w:val="TextBody"/>
        <w:ind w:firstLine="708"/>
        <w:rPr/>
      </w:pPr>
      <w:r>
        <w:rPr>
          <w:sz w:val="24"/>
          <w:szCs w:val="24"/>
        </w:rPr>
        <w:t>-принять меры по обеспечению запрета разведениям костров в лесах обеспечить  оперативный  сбор  и  направление  сил  на  тушение  возникших пожар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7.Контроль за исполнением данного постановления  возложить  на  КЧС и ОПБ Администрации  муниципального  образования  «Кезский  район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8.Опубликовать  данное  постановление  в  районной газете «Звезда» и на сайте МО «Кезский рай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8-15T10:18:00Z</cp:lastPrinted>
  <dcterms:modified xsi:type="dcterms:W3CDTF">2013-08-15T07:18:00Z</dcterms:modified>
  <cp:revision>44</cp:revision>
  <dc:subject/>
  <dc:title>                                                                   </dc:title>
</cp:coreProperties>
</file>