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color w:val="000000"/>
          <w:sz w:val="16"/>
        </w:rPr>
      </w:pPr>
      <w:r>
        <w:rPr>
          <w:b/>
          <w:color w:val="000000"/>
        </w:rPr>
        <w:t>ПОСТАНОВЛЕНИЕ</w:t>
      </w:r>
    </w:p>
    <w:p>
      <w:pPr>
        <w:pStyle w:val="FR1"/>
        <w:rPr>
          <w:color w:val="000000"/>
          <w:sz w:val="16"/>
        </w:rPr>
      </w:pPr>
      <w:r>
        <w:rPr>
          <w:color w:val="000000"/>
          <w:sz w:val="16"/>
        </w:rPr>
        <w:t xml:space="preserve">  </w:t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ind w:right="21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т  15 марта 2013 года </w:t>
        <w:tab/>
        <w:tab/>
        <w:tab/>
        <w:tab/>
        <w:tab/>
        <w:tab/>
        <w:tab/>
        <w:tab/>
        <w:tab/>
        <w:t xml:space="preserve">  №  49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пос. Ке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20 октября 2010 года № 1415 «О введении новых систем оплаты труда работников муниципальных бюджетных учреждений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20 октября 2010 года № 1415 «О введении новых систем оплаты труда работников муниципальных бюджетных учреждений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становлениями  Правительства Удмуртской Республики  от 3 мая 2011 года № 137 «О внесении изменений в некоторые акты Правительства Удмуртской республики» и от 1 августа 2011 № 264 «О внесении изменений в нормативные правовые акты Правительства Удмуртской Республики, устанавливающие системы оплаты труда работников бюджетных учреждений Удмуртской Республики» </w:t>
      </w:r>
      <w:r>
        <w:rPr>
          <w:b/>
          <w:color w:val="000000"/>
        </w:rPr>
        <w:t>ПОСТАНОВЛЯЮ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Внести в </w:t>
      </w:r>
      <w:hyperlink r:id="rId4">
        <w:r>
          <w:rPr>
            <w:rStyle w:val="InternetLink"/>
            <w:color w:val="000000"/>
          </w:rPr>
          <w:t>постановление</w:t>
        </w:r>
      </w:hyperlink>
      <w:r>
        <w:rPr>
          <w:color w:val="000000"/>
        </w:rPr>
        <w:t xml:space="preserve"> Администрации МО «Кезский район» от 20 октября 2010 года № 1415 "О введении новых систем оплаты труда работников бюджетных учреждений МО «Кезский район»"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в </w:t>
      </w:r>
      <w:hyperlink r:id="rId5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в </w:t>
      </w:r>
      <w:hyperlink r:id="rId6">
        <w:r>
          <w:rPr>
            <w:rStyle w:val="InternetLink"/>
            <w:color w:val="000000"/>
          </w:rPr>
          <w:t>пункте 1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) в </w:t>
      </w:r>
      <w:hyperlink r:id="rId7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слова "работников муниципальных бюджетных учреждений" заменить словами "работников муниципальных бюджетных, казенных учреждений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) в </w:t>
      </w:r>
      <w:hyperlink r:id="rId8">
        <w:r>
          <w:rPr>
            <w:rStyle w:val="InternetLink"/>
            <w:color w:val="000000"/>
          </w:rPr>
          <w:t xml:space="preserve">пунктах </w:t>
        </w:r>
      </w:hyperlink>
      <w:r>
        <w:rPr>
          <w:color w:val="000000"/>
        </w:rPr>
        <w:t>4, 5, 6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) в </w:t>
      </w:r>
      <w:hyperlink r:id="rId9">
        <w:r>
          <w:rPr>
            <w:rStyle w:val="InternetLink"/>
            <w:color w:val="000000"/>
          </w:rPr>
          <w:t>Положении</w:t>
        </w:r>
      </w:hyperlink>
      <w:r>
        <w:rPr>
          <w:color w:val="000000"/>
        </w:rPr>
        <w:t xml:space="preserve"> об установлении систем оплаты труда работников муниципальных бюджетных учреждений МО «Кезский район», утвержденном указанным постановление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) в </w:t>
      </w:r>
      <w:hyperlink r:id="rId10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) в </w:t>
      </w:r>
      <w:hyperlink r:id="rId11">
        <w:r>
          <w:rPr>
            <w:rStyle w:val="InternetLink"/>
            <w:color w:val="000000"/>
          </w:rPr>
          <w:t>пунктах 1</w:t>
        </w:r>
      </w:hyperlink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</w:rPr>
          <w:t>2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</w:rPr>
          <w:t>4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</w:rPr>
          <w:t>5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) в </w:t>
      </w:r>
      <w:hyperlink r:id="rId15">
        <w:r>
          <w:rPr>
            <w:rStyle w:val="InternetLink"/>
            <w:color w:val="000000"/>
          </w:rPr>
          <w:t>абзаце втором пункта 9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) в </w:t>
      </w:r>
      <w:hyperlink r:id="rId16">
        <w:r>
          <w:rPr>
            <w:rStyle w:val="InternetLink"/>
            <w:color w:val="000000"/>
          </w:rPr>
          <w:t>пункте 11</w:t>
        </w:r>
      </w:hyperlink>
      <w:r>
        <w:rPr>
          <w:color w:val="000000"/>
        </w:rPr>
        <w:t xml:space="preserve"> слово "учреждения" в соответствующем падеже заменить словами "бюджетные учреждения" в соответствующем падеж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дополнить пункт  9, после первого абзаца абзацем следующего содерж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«При определении размеров и условий осуществления стимулирующих выплат руководителям учреждений устанавливать справедливую заработную плату исходя из принципа оптимального соотношения в уровнях заработной платы руководителей учреждений и работников учреждений, руководство которым осуществляют данные руководители. Для руководителей учреждений соотношение уровня заработной платы составляет, если правовыми актами Удмуртской Республики не установлено иное, не более чем 5 раз к уровню заработной платы работников возглавляемого учреждения и определяется с учетом масштаба руководства учреждением учредителем, не допуская опережающего роста уровня заработной платы руководителей учреждений по отношению к уровню заработной платы работников учреждения. Под уровнем заработной платы работников учреждений для целей настоящего Положения понимается средняя заработная плата среднесписочной численности работников учреждения (без учета заработной платы и среднесписочной численности руководителя учреждения, его заместителей и главного бухгалтера), которая исчисляется в порядке, установленном для определения средней заработной платы среднесписочной численности работников при федеральном статистическом наблюдении, с учетом особенностей, предусмотренных рекомендациями по заключению, изменению трудового договора с руководителем муниципального учреждения МО «Кезский район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) в </w:t>
      </w:r>
      <w:hyperlink r:id="rId17">
        <w:r>
          <w:rPr>
            <w:rStyle w:val="InternetLink"/>
            <w:color w:val="000000"/>
          </w:rPr>
          <w:t>Требованиях</w:t>
        </w:r>
      </w:hyperlink>
      <w:r>
        <w:rPr>
          <w:color w:val="000000"/>
        </w:rPr>
        <w:t xml:space="preserve"> по разработке положений об оплате труда работников бюджетных учреждений Удмуртской Республики, утвержденных указанным постановление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) в </w:t>
      </w:r>
      <w:hyperlink r:id="rId18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) </w:t>
      </w:r>
      <w:hyperlink r:id="rId19">
        <w:r>
          <w:rPr>
            <w:rStyle w:val="InternetLink"/>
            <w:color w:val="000000"/>
          </w:rPr>
          <w:t>пункт 1</w:t>
        </w:r>
      </w:hyperlink>
      <w:r>
        <w:rPr>
          <w:color w:val="000000"/>
        </w:rPr>
        <w:t xml:space="preserve"> слова "бюджетных учреждений" заменить словами "бюджетных, казенных учреждений", слово "учреждений" заменить словами "бюджетных учреждений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) в </w:t>
      </w:r>
      <w:hyperlink r:id="rId20">
        <w:r>
          <w:rPr>
            <w:rStyle w:val="InternetLink"/>
            <w:color w:val="000000"/>
          </w:rPr>
          <w:t>пункте 7</w:t>
        </w:r>
      </w:hyperlink>
      <w:r>
        <w:rPr>
          <w:color w:val="000000"/>
        </w:rPr>
        <w:t xml:space="preserve"> слово "бюджетное" в соответствующем числе и падеже заменить словами "бюджетное, казенное" в соответствующем числе и падеж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г) в </w:t>
      </w:r>
      <w:hyperlink r:id="rId21">
        <w:r>
          <w:rPr>
            <w:rStyle w:val="InternetLink"/>
            <w:color w:val="000000"/>
          </w:rPr>
          <w:t>пункте 8</w:t>
        </w:r>
      </w:hyperlink>
      <w:r>
        <w:rPr>
          <w:color w:val="000000"/>
        </w:rPr>
        <w:t xml:space="preserve"> слова "бюджетных учреждениях" заменить словами "бюджетных, казенных учреждениях", слово "учреждением" заменить словами "бюджетным учреждением"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) абзац четвертый пункта 10,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</w:rPr>
        <w:t>«размеры выплат стимулирующего характера руководителя учреждения, порядок и критерии их установления ежегодно определяются учредителем в дополнительном соглашении к трудовому договору руководителя учреждения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7) в </w:t>
      </w:r>
      <w:hyperlink r:id="rId22">
        <w:r>
          <w:rPr>
            <w:rStyle w:val="InternetLink"/>
            <w:color w:val="000000"/>
          </w:rPr>
          <w:t>Перечне</w:t>
        </w:r>
      </w:hyperlink>
      <w:r>
        <w:rPr>
          <w:color w:val="000000"/>
        </w:rPr>
        <w:t xml:space="preserve"> выплат компенсационного характера и порядке их установления в бюджетных учреждениях МО «Кезский район», утвержденных указанным постановление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) в </w:t>
      </w:r>
      <w:hyperlink r:id="rId23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) в </w:t>
      </w:r>
      <w:hyperlink r:id="rId24">
        <w:r>
          <w:rPr>
            <w:rStyle w:val="InternetLink"/>
            <w:color w:val="000000"/>
          </w:rPr>
          <w:t>пунктах 3</w:t>
        </w:r>
      </w:hyperlink>
      <w:r>
        <w:rPr>
          <w:color w:val="000000"/>
        </w:rPr>
        <w:t xml:space="preserve">, </w:t>
      </w:r>
      <w:hyperlink r:id="rId25">
        <w:r>
          <w:rPr>
            <w:rStyle w:val="InternetLink"/>
            <w:color w:val="000000"/>
          </w:rPr>
          <w:t>4</w:t>
        </w:r>
      </w:hyperlink>
      <w:r>
        <w:rPr>
          <w:color w:val="000000"/>
        </w:rPr>
        <w:t xml:space="preserve"> слово "бюджетное" в соответствующем числе и падеже заменить словами "бюджетное, казенное" в соответствующем числе и падеже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) в </w:t>
      </w:r>
      <w:hyperlink r:id="rId26">
        <w:r>
          <w:rPr>
            <w:rStyle w:val="InternetLink"/>
            <w:color w:val="000000"/>
          </w:rPr>
          <w:t>Перечне</w:t>
        </w:r>
      </w:hyperlink>
      <w:r>
        <w:rPr>
          <w:color w:val="000000"/>
        </w:rPr>
        <w:t xml:space="preserve"> выплат стимулирующего характера и порядке их установления в бюджетных учреждениях МО «Кезский район», утвержденных указанным постановление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а) в </w:t>
      </w:r>
      <w:hyperlink r:id="rId27">
        <w:r>
          <w:rPr>
            <w:rStyle w:val="InternetLink"/>
            <w:color w:val="000000"/>
          </w:rPr>
          <w:t>наименовании</w:t>
        </w:r>
      </w:hyperlink>
      <w:r>
        <w:rPr>
          <w:color w:val="000000"/>
        </w:rPr>
        <w:t xml:space="preserve"> слово "бюджетных" заменить словами "бюджетных, казенных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б) в </w:t>
      </w:r>
      <w:hyperlink r:id="rId28">
        <w:r>
          <w:rPr>
            <w:rStyle w:val="InternetLink"/>
            <w:color w:val="000000"/>
          </w:rPr>
          <w:t>пункте 2</w:t>
        </w:r>
      </w:hyperlink>
      <w:r>
        <w:rPr>
          <w:color w:val="000000"/>
        </w:rPr>
        <w:t xml:space="preserve"> слово "бюджетного" заменить словами "бюджетного, казенного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Рекомендовать главным распорядителям средств бюджета муниципального образования «Кезский район» внести изменения в нормативные правовые акты, устанавливающие системы оплаты труда работников муниципальных учреждений, в соответствии с настоящим постановл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Г</w:t>
      </w:r>
      <w:r>
        <w:rPr>
          <w:color w:val="000000"/>
          <w:szCs w:val="22"/>
        </w:rPr>
        <w:t>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61D484AB3012D0415C6DA47FE04FD4A99E665971B3A7947BCBA4200Cy7tCE" TargetMode="External"/><Relationship Id="rId4" Type="http://schemas.openxmlformats.org/officeDocument/2006/relationships/hyperlink" Target="consultantplus://offline/ref=BC61D484AB3012D0415C73A9698C11DCAB943F5674B0A8C42694FF7D5B75EA14yEt2E" TargetMode="External"/><Relationship Id="rId5" Type="http://schemas.openxmlformats.org/officeDocument/2006/relationships/hyperlink" Target="consultantplus://offline/ref=BC61D484AB3012D0415C73A9698C11DCAB943F5674B0A8C42694FF7D5B75EA14E217DC64AA19E7B99913D1yDt8E" TargetMode="External"/><Relationship Id="rId6" Type="http://schemas.openxmlformats.org/officeDocument/2006/relationships/hyperlink" Target="consultantplus://offline/ref=BC61D484AB3012D0415C73A9698C11DCAB943F5674B0A8C42694FF7D5B75EA14E217DC64AA19E7B99913D1yDtEE" TargetMode="External"/><Relationship Id="rId7" Type="http://schemas.openxmlformats.org/officeDocument/2006/relationships/hyperlink" Target="consultantplus://offline/ref=BC61D484AB3012D0415C73A9698C11DCAB943F5674B0A8C42694FF7D5B75EA14E217DC64AA19E7B99913D1yDtDE" TargetMode="External"/><Relationship Id="rId8" Type="http://schemas.openxmlformats.org/officeDocument/2006/relationships/hyperlink" Target="consultantplus://offline/ref=BC61D484AB3012D0415C73A9698C11DCAB943F5674B0A8C42694FF7D5B75EA14E217DC64AA19E7B99913D1yDt2E" TargetMode="External"/><Relationship Id="rId9" Type="http://schemas.openxmlformats.org/officeDocument/2006/relationships/hyperlink" Target="consultantplus://offline/ref=BC61D484AB3012D0415C73A9698C11DCAB943F5674B0A8C42694FF7D5B75EA14E217DC64AA19E7B99913D0yDt3E" TargetMode="External"/><Relationship Id="rId10" Type="http://schemas.openxmlformats.org/officeDocument/2006/relationships/hyperlink" Target="consultantplus://offline/ref=BC61D484AB3012D0415C73A9698C11DCAB943F5674B0A8C42694FF7D5B75EA14E217DC64AA19E7B99913D0yDt3E" TargetMode="External"/><Relationship Id="rId11" Type="http://schemas.openxmlformats.org/officeDocument/2006/relationships/hyperlink" Target="consultantplus://offline/ref=BC61D484AB3012D0415C73A9698C11DCAB943F5674B0A8C42694FF7D5B75EA14E217DC64AA19E7B99912D3yDtEE" TargetMode="External"/><Relationship Id="rId12" Type="http://schemas.openxmlformats.org/officeDocument/2006/relationships/hyperlink" Target="consultantplus://offline/ref=BC61D484AB3012D0415C73A9698C11DCAB943F5674B0A8C42694FF7D5B75EA14E217DC64AA19E7B99913D3yDtBE" TargetMode="External"/><Relationship Id="rId13" Type="http://schemas.openxmlformats.org/officeDocument/2006/relationships/hyperlink" Target="consultantplus://offline/ref=BC61D484AB3012D0415C73A9698C11DCAB943F5674B0A8C42694FF7D5B75EA14E217DC64AA19E7B99913D2yDtBE" TargetMode="External"/><Relationship Id="rId14" Type="http://schemas.openxmlformats.org/officeDocument/2006/relationships/hyperlink" Target="consultantplus://offline/ref=BC61D484AB3012D0415C73A9698C11DCAB943F5674B0A8C42694FF7D5B75EA14E217DC64AA19E7B99913D2yDtAE" TargetMode="External"/><Relationship Id="rId15" Type="http://schemas.openxmlformats.org/officeDocument/2006/relationships/hyperlink" Target="consultantplus://offline/ref=BC61D484AB3012D0415C73A9698C11DCAB943F5674B0A8C42694FF7D5B75EA14E217DC64AA19E7B99913D5yDt9E" TargetMode="External"/><Relationship Id="rId16" Type="http://schemas.openxmlformats.org/officeDocument/2006/relationships/hyperlink" Target="consultantplus://offline/ref=BC61D484AB3012D0415C73A9698C11DCAB943F5674B0A8C42694FF7D5B75EA14E217DC64AA19E7B99913D5yDtDE" TargetMode="External"/><Relationship Id="rId17" Type="http://schemas.openxmlformats.org/officeDocument/2006/relationships/hyperlink" Target="consultantplus://offline/ref=BC61D484AB3012D0415C73A9698C11DCAB943F5674B0A8C42694FF7D5B75EA14E217DC64AA19E7B99913D4yDtBE" TargetMode="External"/><Relationship Id="rId18" Type="http://schemas.openxmlformats.org/officeDocument/2006/relationships/hyperlink" Target="consultantplus://offline/ref=BC61D484AB3012D0415C73A9698C11DCAB943F5674B0A8C42694FF7D5B75EA14E217DC64AA19E7B99913D4yDtBE" TargetMode="External"/><Relationship Id="rId19" Type="http://schemas.openxmlformats.org/officeDocument/2006/relationships/hyperlink" Target="consultantplus://offline/ref=BC61D484AB3012D0415C73A9698C11DCAB943F5674B0A8C42694FF7D5B75EA14E217DC64AA19E7B99913D4yDtAE" TargetMode="External"/><Relationship Id="rId20" Type="http://schemas.openxmlformats.org/officeDocument/2006/relationships/hyperlink" Target="consultantplus://offline/ref=BC61D484AB3012D0415C73A9698C11DCAB943F5674B0A8C42694FF7D5B75EA14E217DC64AA19E7B99913D6yDtCE" TargetMode="External"/><Relationship Id="rId21" Type="http://schemas.openxmlformats.org/officeDocument/2006/relationships/hyperlink" Target="consultantplus://offline/ref=BC61D484AB3012D0415C73A9698C11DCAB943F5674B0A8C42694FF7D5B75EA14E217DC64AA19E7B99913D9yDtAE" TargetMode="External"/><Relationship Id="rId22" Type="http://schemas.openxmlformats.org/officeDocument/2006/relationships/hyperlink" Target="consultantplus://offline/ref=BC61D484AB3012D0415C73A9698C11DCAB943F5674B0A8C42694FF7D5B75EA14E217DC64AA19E7B99913D8yDt2E" TargetMode="External"/><Relationship Id="rId23" Type="http://schemas.openxmlformats.org/officeDocument/2006/relationships/hyperlink" Target="consultantplus://offline/ref=BC61D484AB3012D0415C73A9698C11DCAB943F5674B0A8C42694FF7D5B75EA14E217DC64AA19E7B99913D8yDt2E" TargetMode="External"/><Relationship Id="rId24" Type="http://schemas.openxmlformats.org/officeDocument/2006/relationships/hyperlink" Target="consultantplus://offline/ref=BC61D484AB3012D0415C73A9698C11DCAB943F5674B0A8C42694FF7D5B75EA14E217DC64AA19E7B99912D1yDtDE" TargetMode="External"/><Relationship Id="rId25" Type="http://schemas.openxmlformats.org/officeDocument/2006/relationships/hyperlink" Target="consultantplus://offline/ref=BC61D484AB3012D0415C73A9698C11DCAB943F5674B0A8C42694FF7D5B75EA14E217DC64AA19E7B99912D1yDtCE" TargetMode="External"/><Relationship Id="rId26" Type="http://schemas.openxmlformats.org/officeDocument/2006/relationships/hyperlink" Target="consultantplus://offline/ref=BC61D484AB3012D0415C73A9698C11DCAB943F5674B0A8C42694FF7D5B75EA14E217DC64AA19E7B99912D0yDt9E" TargetMode="External"/><Relationship Id="rId27" Type="http://schemas.openxmlformats.org/officeDocument/2006/relationships/hyperlink" Target="consultantplus://offline/ref=BC61D484AB3012D0415C73A9698C11DCAB943F5674B0A8C42694FF7D5B75EA14E217DC64AA19E7B99912D0yDt9E" TargetMode="External"/><Relationship Id="rId28" Type="http://schemas.openxmlformats.org/officeDocument/2006/relationships/hyperlink" Target="consultantplus://offline/ref=BC61D484AB3012D0415C73A9698C11DCAB943F5674B0A8C42694FF7D5B75EA14E217DC64AA19E7B99912D0yDt2E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9:00Z</dcterms:created>
  <dc:creator>Priem2</dc:creator>
  <dc:description/>
  <cp:keywords/>
  <dc:language>en-US</dc:language>
  <cp:lastModifiedBy>Priem2</cp:lastModifiedBy>
  <cp:lastPrinted>2013-03-18T12:52:00Z</cp:lastPrinted>
  <dcterms:modified xsi:type="dcterms:W3CDTF">2013-03-18T09:52:00Z</dcterms:modified>
  <cp:revision>17</cp:revision>
  <dc:subject/>
  <dc:title/>
</cp:coreProperties>
</file>