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4 апреля 2013 года </w:t>
        <w:tab/>
        <w:tab/>
        <w:tab/>
        <w:tab/>
        <w:tab/>
        <w:tab/>
        <w:tab/>
        <w:tab/>
        <w:tab/>
        <w:t xml:space="preserve">  №  5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№171-ФЗ от  22.11.1995 года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постановлением Правительства РФ от 27.12.2012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r>
        <w:rPr>
          <w:b/>
          <w:color w:val="000000"/>
        </w:rPr>
        <w:t>ПОСТАНОВЛЯЮ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Для определения границ прилегающих к некоторым организациям и объектам территорий, на которых не допускается розничная продажа алкогольной продукции создать рабочую группу в состав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ариной Н.А., заместитель главы Администрации МО «Кезский район» - начальник управления экономикой – руководитель рабочей групп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льина А.А., заместитель главы Администрации МО «Кезский район» по строительству, ЖКХ, транспорту, связи и жилищной политике – зам. руководителя рабочей групп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лены рабочей групп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ладыкин А.Г., депутат Районного Совета депутатов МО «Кезский район»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Гаврилов А.Ю., начальник отдела правовой и кадровой службы МУЗ «Кезская центральная районная больница»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Ефремов Д.А., юристконсульт управления  образованием   Администрации МО «Кезский район»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Иванова Н.И., начальник  отдела правовой работы  Районного Совета депутатов МО «Кезский район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ванова Т.П. - начальник отдела культуры Администрации МО «Кезский район» (по соглас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дсезерцева Л.А., начальник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Тронина Г.А., начальник отдела архитектуры и строительства Администрации МО «Кезский район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Рабочей группе в срок до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до 20.04.2013 года подготовить реестры детских, образовательных, медицинских организаций, объектов спорта.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до 01.05.2013 года определить границы прилегающих к некоторым организациям и объектам территорий, на которых не допускается розничная продажа алкогольной продукции на территории МО «Кезский район» и предоставить на утверждение главе Администрации МО «Кезский район».               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Контроль за исполнением постановления возложить на заместителя главы Администрации МО «Кезский район» по экономическому развитию - начальник  управления  экономикой  Н.А. Опарину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F105A5C64EB935568761D2980AF69E5DC85F137C2535928336EA80E9496E8532F007198B53DBCE09g8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0:00Z</dcterms:created>
  <dc:creator>Priem2</dc:creator>
  <dc:description/>
  <cp:keywords/>
  <dc:language>en-US</dc:language>
  <cp:lastModifiedBy>Priem2</cp:lastModifiedBy>
  <cp:lastPrinted>2013-04-05T09:45:00Z</cp:lastPrinted>
  <dcterms:modified xsi:type="dcterms:W3CDTF">2013-04-05T06:45:00Z</dcterms:modified>
  <cp:revision>33</cp:revision>
  <dc:subject/>
  <dc:title/>
</cp:coreProperties>
</file>