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9 сентября  2013 года </w:t>
        <w:tab/>
        <w:tab/>
        <w:tab/>
        <w:tab/>
        <w:tab/>
        <w:tab/>
        <w:tab/>
        <w:tab/>
        <w:tab/>
        <w:t xml:space="preserve">  №  144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857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временных  показателей и порядке отнесения культурно – просветительских учреждений к группам по оплате труда в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временных  показателей и порядке отнесения культурно – просветительских учреждений к группам по оплате труда в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соответствии с приказом Министерства культуры Удмуртской Республики от 28 августа 2000 г. №368 «О временных показателях и порядке отнесения культурно-просветительных учреждений и организаций к группам по оплате труда» Администрация МО «Кезский район» </w:t>
      </w: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Утвердить временные показатели и порядок отнесения культурно-просветительских учреждений к группам по оплате труда руководителей и специалистов в МО «Кезский район»:</w:t>
      </w:r>
    </w:p>
    <w:p>
      <w:pPr>
        <w:pStyle w:val="Normal"/>
        <w:ind w:left="540" w:hanging="0"/>
        <w:jc w:val="both"/>
        <w:rPr/>
      </w:pPr>
      <w:r>
        <w:rPr/>
        <w:t>- библиотеки;</w:t>
      </w:r>
    </w:p>
    <w:p>
      <w:pPr>
        <w:pStyle w:val="Normal"/>
        <w:ind w:left="540" w:hanging="0"/>
        <w:jc w:val="both"/>
        <w:rPr/>
      </w:pPr>
      <w:r>
        <w:rPr/>
        <w:t>- музеи;</w:t>
      </w:r>
    </w:p>
    <w:p>
      <w:pPr>
        <w:pStyle w:val="Normal"/>
        <w:ind w:left="540" w:hanging="0"/>
        <w:jc w:val="both"/>
        <w:rPr/>
      </w:pPr>
      <w:r>
        <w:rPr/>
        <w:t>- учреждения культуры культурно-досугового типа;</w:t>
      </w:r>
    </w:p>
    <w:p>
      <w:pPr>
        <w:pStyle w:val="Normal"/>
        <w:ind w:left="540" w:hanging="0"/>
        <w:jc w:val="both"/>
        <w:rPr/>
      </w:pPr>
      <w:r>
        <w:rPr/>
        <w:t>- дома ремесел.</w:t>
      </w:r>
    </w:p>
    <w:p>
      <w:pPr>
        <w:pStyle w:val="Normal"/>
        <w:ind w:left="540" w:hanging="0"/>
        <w:jc w:val="both"/>
        <w:rPr/>
      </w:pPr>
      <w:r>
        <w:rPr/>
        <w:t>Приложения с №1 по №4 прилагаю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jc w:val="both"/>
        <w:rPr/>
      </w:pPr>
      <w:r>
        <w:rPr>
          <w:szCs w:val="24"/>
        </w:rPr>
        <w:t>И.о. главы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МО «Кезский район»</w:t>
      </w:r>
    </w:p>
    <w:p>
      <w:pPr>
        <w:pStyle w:val="Normal"/>
        <w:jc w:val="right"/>
        <w:rPr/>
      </w:pPr>
      <w:r>
        <w:rPr/>
        <w:t>от 09 сентября 2013 года № 1446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РЕМЕННЫЕ ПОКАЗАТЕЛИ И ПОРЯДОК</w:t>
      </w:r>
    </w:p>
    <w:p>
      <w:pPr>
        <w:pStyle w:val="Normal"/>
        <w:ind w:left="360" w:hanging="0"/>
        <w:jc w:val="center"/>
        <w:rPr/>
      </w:pPr>
      <w:r>
        <w:rPr>
          <w:b/>
        </w:rPr>
        <w:t>ОТНЕСЕНИЯ ЦЕНТРАЛИЗОВАННОЙ БИБЛИОТЕЧНОЙ СИСТЕМЫ К ГРУППАМ ПО ОПЛАТЕ ТРУДА РУКОВОДИТЕЛЕ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36"/>
        <w:gridCol w:w="1983"/>
        <w:gridCol w:w="193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оказател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руппа по оплате труда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читателей (тыс. че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ыше 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10 до 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5 до 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посещений (тыс. чел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ыше 5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210 до 5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90 до 2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личество книговыдач (тыс. экз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выше 2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90 до 2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45 до 9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и отнесении централизованной библиотечной системы к группам по оплате труда учитывается общее количество число читателей, книговыдач и посещений по системе в целом, включая показатели фил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реднегодовое число читателей, книговыдач и посещений по централизованным библиотечным системам определяется исходя из суммы читателей, книговыдач и посещений по отчетности в среднем за последние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иблиотеки могут быть отнесены на одну группу ниже по оплате труда руководителей по сравнению с группой, определенной по установленным показателям, при наличии существенных недостатков в постановке библиотечного обслужива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О «Кезский район»</w:t>
      </w:r>
    </w:p>
    <w:p>
      <w:pPr>
        <w:pStyle w:val="Normal"/>
        <w:jc w:val="right"/>
        <w:rPr/>
      </w:pPr>
      <w:r>
        <w:rPr/>
        <w:t>от 09 сентября 2013 года № 144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РЕМЕННЫЕ ПОКАЗАТЕЛИ И 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ТНЕСЕНИЯ МУЗЕЕ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 ГРУППАМ ПО ОПЛАТЕ ТРУДА РУКОВОДИТЕЛЕЙ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9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6"/>
        <w:gridCol w:w="1521"/>
        <w:gridCol w:w="1638"/>
        <w:gridCol w:w="2745"/>
        <w:gridCol w:w="2106"/>
      </w:tblGrid>
      <w:tr>
        <w:trPr>
          <w:trHeight w:val="10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</w:t>
              <w:br/>
              <w:t xml:space="preserve">  по  </w:t>
              <w:br/>
              <w:t>оплате</w:t>
              <w:br/>
              <w:t xml:space="preserve">труд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</w:t>
              <w:br/>
              <w:t>посетителей</w:t>
              <w:br/>
              <w:t xml:space="preserve">   в год   </w:t>
              <w:br/>
              <w:t>(тыс. чел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</w:t>
              <w:br/>
              <w:t xml:space="preserve"> экспонатов </w:t>
              <w:br/>
              <w:t xml:space="preserve"> основного  </w:t>
              <w:br/>
              <w:t xml:space="preserve">   фонда    </w:t>
              <w:br/>
              <w:t xml:space="preserve"> (тыс. ед.)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</w:t>
              <w:br/>
              <w:t xml:space="preserve">музейных       </w:t>
              <w:br/>
              <w:t>предметов, про-</w:t>
              <w:br/>
              <w:t xml:space="preserve">шедших научную </w:t>
              <w:br/>
              <w:t xml:space="preserve">инвентаризацию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ые   </w:t>
              <w:br/>
              <w:t xml:space="preserve">     доходы     </w:t>
            </w:r>
          </w:p>
        </w:tc>
      </w:tr>
      <w:tr>
        <w:trPr>
          <w:trHeight w:val="8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1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12,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2,4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5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менее 30 % </w:t>
              <w:br/>
              <w:t xml:space="preserve"> состава всего </w:t>
              <w:br/>
              <w:t xml:space="preserve">     фонда     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Показатель   </w:t>
              <w:br/>
              <w:t xml:space="preserve">  определяется  </w:t>
              <w:br/>
              <w:t xml:space="preserve">    ежегодно:   </w:t>
              <w:br/>
              <w:t xml:space="preserve">    приказом    </w:t>
              <w:br/>
              <w:t xml:space="preserve">  Министерства  </w:t>
              <w:br/>
              <w:t xml:space="preserve">    культуры    </w:t>
              <w:br/>
              <w:t xml:space="preserve">   Удмуртской   </w:t>
              <w:br/>
              <w:t xml:space="preserve">   Республики,  </w:t>
              <w:br/>
              <w:t xml:space="preserve">     органом    </w:t>
              <w:br/>
              <w:t xml:space="preserve">   управления   </w:t>
              <w:br/>
              <w:t xml:space="preserve">    культурой   </w:t>
              <w:br/>
              <w:t xml:space="preserve"> города, района </w:t>
            </w:r>
          </w:p>
        </w:tc>
      </w:tr>
      <w:tr>
        <w:trPr>
          <w:trHeight w:val="8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7,5  </w:t>
              <w:br/>
              <w:t xml:space="preserve">   до 10,0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2,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,4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менее 15 % </w:t>
              <w:br/>
              <w:t xml:space="preserve"> состава всего </w:t>
              <w:br/>
              <w:t xml:space="preserve">     фонда     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5,0 </w:t>
              <w:br/>
              <w:t xml:space="preserve">   до 7,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2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2,2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менее 10 % </w:t>
              <w:br/>
              <w:t xml:space="preserve"> состава всего </w:t>
              <w:br/>
              <w:t xml:space="preserve">     фонда     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5,0 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2,0    </w:t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 5 % состава</w:t>
              <w:br/>
              <w:t xml:space="preserve">  всего фонда  </w:t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и отнесении музеев, имеющих филиалы, к группам по оплате труда учитывается общее количество посетителей и количество экспонатов в целом, включая показатели фил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музеев с уровнем эффективности музейной деятельности ниже нормативного минимума (выставляемость фондов - 10 процентов, научная обработанность - 40 процентов), группа по оплате труда руководителей которого может быть снижена по усмотрению органа управления, в подчинении которого он находи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руппы по оплате труда руководителей музеев и других учреждений музейного типа устанавливаются не чаще одного раза в год исходя из среднегодовых фактических показателей их работы за последние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овь созданные музеи и учреждения музейного типа относятся к группам по оплате труда в зависимости от объема работы, определенного по плановым показателям в расчете на го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О «Кезский район»</w:t>
      </w:r>
    </w:p>
    <w:p>
      <w:pPr>
        <w:pStyle w:val="Normal"/>
        <w:jc w:val="right"/>
        <w:rPr/>
      </w:pPr>
      <w:r>
        <w:rPr/>
        <w:t>от 09 сентября 2013 года № 144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РЕМЕННЫЕ ПОКАЗАТЕЛИ И 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НЕСЕНИЯ УЧРЕЖДЕНИЙ КУЛЬТУРНО - ДОСУГОВОГО ТИП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 ГРУППАМ ПО ОПЛАТЕ ТРУДА РУКОВОДИТЕЛЕЙ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йонный дом культур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1"/>
        <w:gridCol w:w="1287"/>
        <w:gridCol w:w="1404"/>
        <w:gridCol w:w="1404"/>
        <w:gridCol w:w="1404"/>
      </w:tblGrid>
      <w:tr>
        <w:trPr>
          <w:trHeight w:val="400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  <w:br/>
              <w:t xml:space="preserve">    показателей      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по оплате труда         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</w:tr>
      <w:tr>
        <w:trPr>
          <w:trHeight w:val="6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стоянно </w:t>
              <w:br/>
              <w:t xml:space="preserve">действующих клубных  </w:t>
              <w:br/>
              <w:t xml:space="preserve">формирований    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18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15  </w:t>
              <w:br/>
              <w:t xml:space="preserve">   до 17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12    до 1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9     до 11</w:t>
            </w:r>
          </w:p>
        </w:tc>
      </w:tr>
      <w:tr>
        <w:trPr>
          <w:trHeight w:val="4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о культурно -    </w:t>
              <w:br/>
              <w:t>досуговых мероприятий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от 55  </w:t>
              <w:br/>
              <w:t xml:space="preserve">  до 50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от 45  </w:t>
              <w:br/>
              <w:t xml:space="preserve">   до 40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от 35   </w:t>
              <w:br/>
              <w:t xml:space="preserve">  до 30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от 25  </w:t>
              <w:br/>
              <w:t xml:space="preserve">   до 20  </w:t>
            </w:r>
          </w:p>
        </w:tc>
      </w:tr>
      <w:tr>
        <w:trPr>
          <w:trHeight w:val="4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ые доходы (тыс. руб.)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ыше 25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100   до 12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70    до 99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50    до 6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ельские дома культуры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1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1"/>
        <w:gridCol w:w="1287"/>
        <w:gridCol w:w="1404"/>
        <w:gridCol w:w="1404"/>
        <w:gridCol w:w="1404"/>
      </w:tblGrid>
      <w:tr>
        <w:trPr>
          <w:trHeight w:val="400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  <w:br/>
              <w:t xml:space="preserve">     показателей     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по оплате труда         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</w:tr>
      <w:tr>
        <w:trPr>
          <w:trHeight w:val="6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стоянно </w:t>
              <w:br/>
              <w:t xml:space="preserve">действующих клубных  </w:t>
              <w:br/>
              <w:t xml:space="preserve">формирований       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15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6  </w:t>
              <w:br/>
              <w:t xml:space="preserve">   до 9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4 до 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т 2 до 4</w:t>
            </w:r>
          </w:p>
        </w:tc>
      </w:tr>
      <w:tr>
        <w:trPr>
          <w:trHeight w:val="4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о культурно -    </w:t>
              <w:br/>
              <w:t>досуговых мероприятий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от 55  </w:t>
              <w:br/>
              <w:t xml:space="preserve">  до 50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от 45  </w:t>
              <w:br/>
              <w:t xml:space="preserve">   до 40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от 35   </w:t>
              <w:br/>
              <w:t xml:space="preserve">  до 30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 xml:space="preserve">от 25  </w:t>
              <w:br/>
              <w:t xml:space="preserve">   до 20  </w:t>
            </w:r>
          </w:p>
        </w:tc>
      </w:tr>
      <w:tr>
        <w:trPr>
          <w:trHeight w:val="400" w:hRule="atLeast"/>
        </w:trPr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ые доходы (тыс. руб.)  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ыше 9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 30    до 3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 20    до 2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 и менее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1 группа оплаты труда утверждается приказом Министерства культуры Удмуртской Республики по представлению Администрации МО «Кез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2, 3, 4 группы оплаты труда утверждаются постановлением Администрации МО «Кез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К клубным формированиям относятся любительские объединения и клубы по интересам, кружки, коллективы народного творчества, прикладных знаний, домоводства и другие кружки, курсы, школы, студии и т.п. Каждое клубное формирование должно 2 раза в год показывать свою работу, творческие достижения на мероприятиях, проводимых в данном учреждении культуры или 1 раз в год на районных, республиканских мероприятиях. Предоставлять видео, фотоматериалы о работе клубных формирований при сдаче годовых отче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 культурно - досуговым мероприятиям относятся массовые театрализованные праздники, смотры, конкурсы, фестивали, концерты художественной самодеятельности, тематические вечера, тематические дискотеки и другие формы культурно - массовой рабо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МО «Кезский район»</w:t>
      </w:r>
    </w:p>
    <w:p>
      <w:pPr>
        <w:pStyle w:val="Normal"/>
        <w:jc w:val="right"/>
        <w:rPr/>
      </w:pPr>
      <w:r>
        <w:rPr/>
        <w:t>от 09 сентября 2013 года № 144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РЕМЕННЫЕ ПОКАЗАТЕЛИ И 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НЕСЕНИЯ ДОМА РЕМЕСЕЛ К ГРУППАМ ПО ОПЛАТЕ ТРУДА РУКОВОДИТЕЛЕЙ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02"/>
        <w:gridCol w:w="1517"/>
        <w:gridCol w:w="15"/>
        <w:gridCol w:w="1671"/>
        <w:gridCol w:w="28"/>
        <w:gridCol w:w="1643"/>
        <w:gridCol w:w="71"/>
        <w:gridCol w:w="1600"/>
      </w:tblGrid>
      <w:tr>
        <w:trPr>
          <w:trHeight w:val="40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и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уппа по оплате труда</w:t>
            </w:r>
          </w:p>
        </w:tc>
      </w:tr>
      <w:tr>
        <w:trPr>
          <w:trHeight w:val="144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ые виды деятельности 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9 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т 7 до 9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от 4 до 6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3   </w:t>
            </w:r>
          </w:p>
        </w:tc>
      </w:tr>
      <w:tr>
        <w:trPr>
          <w:trHeight w:val="16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стоянно действующих в течение года клубных формирований в учреждениях культуры района, города по  основным видам  деятельности  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27 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21  </w:t>
              <w:br/>
              <w:t xml:space="preserve">   до 27  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12  </w:t>
              <w:br/>
              <w:t xml:space="preserve">   до 18  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 9   </w:t>
            </w:r>
          </w:p>
        </w:tc>
      </w:tr>
      <w:tr>
        <w:trPr>
          <w:trHeight w:val="12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паганда народной культуры Удмуртии (выставки изделий декоративно - прикладного          </w:t>
              <w:br/>
              <w:t xml:space="preserve">искусства) </w:t>
            </w:r>
          </w:p>
        </w:tc>
        <w:tc>
          <w:tcPr>
            <w:tcW w:w="1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15 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 10  </w:t>
              <w:br/>
              <w:t xml:space="preserve">   до 15  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5 до 10</w:t>
            </w:r>
          </w:p>
        </w:tc>
        <w:tc>
          <w:tcPr>
            <w:tcW w:w="1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 2 до 5 </w:t>
            </w:r>
          </w:p>
        </w:tc>
      </w:tr>
      <w:tr>
        <w:trPr>
          <w:trHeight w:val="1000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еления, обучающихся традиционным         </w:t>
              <w:br/>
              <w:t xml:space="preserve">художественным ремеслам             </w:t>
            </w:r>
          </w:p>
        </w:tc>
        <w:tc>
          <w:tcPr>
            <w:tcW w:w="65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е более 4 человек на один        </w:t>
              <w:br/>
              <w:t xml:space="preserve">             вид деятельности             </w:t>
            </w:r>
          </w:p>
        </w:tc>
      </w:tr>
      <w:tr>
        <w:trPr>
          <w:trHeight w:val="539" w:hRule="atLeast"/>
        </w:trPr>
        <w:tc>
          <w:tcPr>
            <w:tcW w:w="3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бственные доходы (тыс. руб.)   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олее 100</w:t>
            </w:r>
          </w:p>
        </w:tc>
        <w:tc>
          <w:tcPr>
            <w:tcW w:w="17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35    до 40</w:t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30    до 3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25   до 2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1 группа оплаты труда утверждается приказом Министерства культуры Удмуртской Республики по представлению Администрации МО «Кез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рганизация проведения работы по выявлению и документированию характерных образцов, традиционных технологий и стилевых особенностей художественных промыслов, декоративно - прикладного искусства и ремесел в местах их исторического бытования, в основном ткачество, вышивка, резьба по дереву, изделия из бересты, плетение из ивы и корней, вязание на спицах, кружевоплетение, изделия из глины, лоскутное одея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существление методического руководства учреждениями культуры, направленных на приобщение молодежи и освоению традиционной техники народных художественны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зработка и осуществление комплексных программ по возрождению, сохранению и развитию традиционной народ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 учреждениям культуры относятся: Дома ремесел, в основе деятельности которых приоритетным направлением является сохранение, возрождение и развитие народных художественных промыслов декоративно - прикладного искусства и реме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К клубным формированиям относятся: кружки прикладных знаний и навыков, клубы декоративно - прикладного и изобразительного искусства, мастерские школы, школы студии, курсы и другие, деятельность которых направлена на художественное воспитание подрастающего поко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новь создаваемые учреждения относятся к группам по оплате труда в зависимости от объема работы, определенного по плановым показателям в расчете на г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-</w:t>
      </w:r>
    </w:p>
    <w:sectPr>
      <w:type w:val="nextPage"/>
      <w:pgSz w:w="11906" w:h="16838"/>
      <w:pgMar w:left="126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10-01T14:15:00Z</cp:lastPrinted>
  <dcterms:modified xsi:type="dcterms:W3CDTF">2013-10-01T11:26:00Z</dcterms:modified>
  <cp:revision>186</cp:revision>
  <dc:subject/>
  <dc:title>                                                                   </dc:title>
</cp:coreProperties>
</file>