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8  апреля 2013 года </w:t>
        <w:tab/>
        <w:tab/>
        <w:tab/>
        <w:tab/>
        <w:tab/>
        <w:tab/>
        <w:tab/>
        <w:tab/>
        <w:tab/>
        <w:t xml:space="preserve">  №  68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санитарной очистке и противопожарных мероприятиях на территор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санитарной очистке и противопожарных мероприятиях на территор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о исполнение распоряжения Правительства Удмуртской Республики № 199-Р от 01 апреля 2013 года. В целях обеспечения чистоты и порядка на территории МО «Кезский район», приведения улиц, тротуаров, газонов, придомовых территорий и иных мест общего пользования в надлежащее после зимнего периода санитарное состояние, широкого привлечения жителей поселений к указанным работам, руководствуясь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МО «Кезский район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Объявить с 20.04.2013 по 20.05.2013 общерайонным месячником по санитарной очистке и восстановлению благоустройства территории с выполнением работ по уборке и вывозу мусора с закрепленных территорий.</w:t>
      </w:r>
    </w:p>
    <w:p>
      <w:pPr>
        <w:pStyle w:val="Normal"/>
        <w:autoSpaceDE w:val="false"/>
        <w:ind w:left="540" w:hanging="0"/>
        <w:jc w:val="both"/>
        <w:rPr/>
      </w:pPr>
      <w:r>
        <w:rPr/>
        <w:t>2. 26.04.2013 и 08.05.2013г.  объявить днями общерайонного субботника.</w:t>
      </w:r>
    </w:p>
    <w:p>
      <w:pPr>
        <w:pStyle w:val="Normal"/>
        <w:autoSpaceDE w:val="false"/>
        <w:ind w:firstLine="540"/>
        <w:jc w:val="both"/>
        <w:rPr/>
      </w:pPr>
      <w:r>
        <w:rPr/>
        <w:t>3. Рекомендовать Главам муниципальных образований поселений:</w:t>
      </w:r>
    </w:p>
    <w:p>
      <w:pPr>
        <w:pStyle w:val="Normal"/>
        <w:autoSpaceDE w:val="false"/>
        <w:ind w:firstLine="540"/>
        <w:jc w:val="both"/>
        <w:rPr/>
      </w:pPr>
      <w:r>
        <w:rPr/>
        <w:t>- распределить подведомственную территорию за предприятиями, организациями и учреждениями, независимо от формы собственности, для проведения санитарной очистки, сбора и вывоза мусора, довести до сведения их руководителей объемы планируем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овать работу председателей уличных комитетов, силами жителей частного сектора в пределах отведенных земельных участков организовать уборку мест общего пользования (улиц, дорог, тротуаров, газонов). </w:t>
      </w:r>
    </w:p>
    <w:p>
      <w:pPr>
        <w:pStyle w:val="Normal"/>
        <w:autoSpaceDE w:val="false"/>
        <w:ind w:firstLine="540"/>
        <w:jc w:val="both"/>
        <w:rPr/>
      </w:pPr>
      <w:r>
        <w:rPr/>
        <w:t>- в период с 21 по 30 мая 2013 года произвести приемку качества выполненных в период дней по санитарной очистке работ и принять меры по устранению выявленных замечаний; предоставить отчет по проведению мероприятий по санитарной очистке и противопожарных мероприятий в Администрацию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4. Рекомендовать руководителям предприятий, организаций и учреждений всех форм собственности обеспечить выполнение поставленных администрацией района задач по проведению дней по санитарной очистке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5. Рекомендовать руководителям предприятий торговли всех форм собственности и частным предпринимателям произвести санитарную уборку закрепленной территории, окраску имеющихся торговых киосков и павильонов.</w:t>
      </w:r>
    </w:p>
    <w:p>
      <w:pPr>
        <w:pStyle w:val="Normal"/>
        <w:autoSpaceDE w:val="false"/>
        <w:ind w:firstLine="540"/>
        <w:jc w:val="both"/>
        <w:rPr/>
      </w:pPr>
      <w:r>
        <w:rPr/>
        <w:t>6. Рекомендовать редакции районной газеты «Звезда» освещать ход месячника по санитарной очистке на территории МО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7. Рекомендовать затраты по обеспечению участников субботников хозяйственным инвентарем, инструментом, транспортировке мусора и размещению бытовых отходов на полигон ТБО возмещать из собственных средств предприятий, организаций, учреждений и администраций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8. Контроль за исполнением постановления возложить на зам. главы Администрации МО «Кезский район» Ильина А.А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53;n=15269;fld=134;dst=10001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48:00Z</dcterms:created>
  <dc:creator>Priem2</dc:creator>
  <dc:description/>
  <cp:keywords/>
  <dc:language>en-US</dc:language>
  <cp:lastModifiedBy>Priem2</cp:lastModifiedBy>
  <cp:lastPrinted>2013-04-25T17:58:00Z</cp:lastPrinted>
  <dcterms:modified xsi:type="dcterms:W3CDTF">2013-04-25T14:58:00Z</dcterms:modified>
  <cp:revision>14</cp:revision>
  <dc:subject/>
  <dc:title/>
</cp:coreProperties>
</file>