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 13 мая 2013 года </w:t>
        <w:tab/>
        <w:tab/>
        <w:tab/>
        <w:tab/>
        <w:tab/>
        <w:tab/>
        <w:tab/>
        <w:tab/>
        <w:tab/>
        <w:t xml:space="preserve">  №  761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71800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 утверждении списков источников комплектования архивного отдела Администрации МО «Кезский район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63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 утверждении списков источников комплектования архивного отдела Администрации МО «Кезский район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В соответствии с главой 5 статьи 20 Закона Удмуртской Республики  от 30 июня 2005 года № 36-РЗ «Об архивном деле в Удмуртской Республике», требованиями «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 и муниципальных архивах, музеях и библиотеках, организациях Российской академии наук», утвержденными приказом Министерства культуры и массовых коммуникаций Российской Федерации от 18 января 2007 года №19 </w:t>
      </w:r>
      <w:r>
        <w:rPr>
          <w:b/>
        </w:rPr>
        <w:t>ПОСТАНОВЛЯЮ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Утвердить согласованные протоколом  ЭПМК Комитета по делам архивов при Правительстве Удмуртской Республики  от 26 апреля 2013 года № 5  список организаций – источников комплектования архивного отдела  Администрации МО «Кезский район», список физических лиц – источников комплектования архивного отдела Администрации МО «Кезский район» (списки прилагаютс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                                               </w:t>
      </w:r>
      <w:r>
        <w:rPr/>
        <w:t>УТВЕРЖДЕН</w:t>
      </w:r>
    </w:p>
    <w:p>
      <w:pPr>
        <w:pStyle w:val="Heading2"/>
        <w:jc w:val="righ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Постановлением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дминистрации муниципального</w:t>
      </w:r>
    </w:p>
    <w:p>
      <w:pPr>
        <w:pStyle w:val="Normal"/>
        <w:jc w:val="right"/>
        <w:rPr/>
      </w:pPr>
      <w:r>
        <w:rPr>
          <w:sz w:val="28"/>
        </w:rPr>
        <w:t xml:space="preserve"> </w:t>
      </w:r>
      <w:r>
        <w:rPr>
          <w:sz w:val="28"/>
        </w:rPr>
        <w:t>образования «Кезский район» УР</w:t>
      </w:r>
    </w:p>
    <w:p>
      <w:pPr>
        <w:pStyle w:val="Normal"/>
        <w:jc w:val="right"/>
        <w:rPr/>
      </w:pPr>
      <w:r>
        <w:rPr>
          <w:sz w:val="28"/>
        </w:rPr>
        <w:t xml:space="preserve"> </w:t>
      </w:r>
      <w:r>
        <w:rPr>
          <w:sz w:val="28"/>
        </w:rPr>
        <w:t>от 13 мая 2013 года № 76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ПИСО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изических лиц-источников комплектования    архивного отдел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и муниципального образования  «Кезский район» У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162"/>
        <w:gridCol w:w="781"/>
        <w:gridCol w:w="1442"/>
        <w:gridCol w:w="1316"/>
        <w:gridCol w:w="1370"/>
        <w:gridCol w:w="1996"/>
        <w:gridCol w:w="1328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№№ </w:t>
            </w:r>
            <w:r>
              <w:rPr>
                <w:sz w:val="28"/>
              </w:rPr>
              <w:t>п-п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амилия, имя, отчество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аты жизн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вание, должность, род деятельно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говор о сотрудниче- стве (№, дата, условия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ичие документов и сведения об их передаче в архив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рес места жительства, телефон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мечани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ловкова Калиста Борисовн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29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нсионерка, знатная птичница колхоза имени Кирова, кавалер ордена Лени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говор от 02.03.2008г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хранение в архив сдано 19 дел (опись утверждена ЭПМК  28.11.2008г., протокол №11, акт приема-передачи №1 от 23.07.2009г.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Р, Кезский район, село Полом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Центральна,д.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сских Борис Иванович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28 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нсионер, краевед,  член районной организации общества историков- архивистов, автор книги о Кезском район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оговор от 01.08.2006г.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кументы в архив не поступал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Р, п.Кез, ул. Осипенко,д.4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сего в списке – 2 физических лиц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того по состоянию на 01.04.2013 года – 2 физических лиц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6"/>
      </w:tblGrid>
      <w:tr>
        <w:trPr/>
        <w:tc>
          <w:tcPr>
            <w:tcW w:w="500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ОГЛАСОВАН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токол ЦЭК Администрации МО «Кезский район» У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от 19.04.2013 г.  № 6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00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ОГЛАСОВАН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токол ЭПМК Комит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 делам архивов при Правительстве У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________________№______________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26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jc w:val="left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</w:rPr>
        <w:t>Постановлением Администрации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</w:rPr>
        <w:t>МО «Кезский район» УР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</w:rPr>
        <w:t>от  13 мая 2013 года № 76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/>
        <w:t xml:space="preserve">                                                                                                          </w:t>
      </w:r>
      <w:r>
        <w:rPr>
          <w:b/>
          <w:bCs/>
        </w:rPr>
        <w:t>СПИСОК</w:t>
      </w:r>
    </w:p>
    <w:p>
      <w:pPr>
        <w:pStyle w:val="Heading3"/>
        <w:rPr/>
      </w:pPr>
      <w:r>
        <w:rPr/>
        <w:t>организаций - источников комплект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рхивного отдела Администрации муниципального образования «Кезский район» Удмуртской Республик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1720"/>
        <w:gridCol w:w="4865"/>
        <w:gridCol w:w="2525"/>
        <w:gridCol w:w="1202"/>
        <w:gridCol w:w="1594"/>
        <w:gridCol w:w="2078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п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организации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собственност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риема доку- мент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НТД, КФФ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ЬНЫЕ ОРГАНЫ ГОСУДАРСТВЕННОЙ ВЛАСТИ И МЕСТНОГО САМОУПРАВ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е собрание РФ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Совет УР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 депутатов муниципального образования «Кезский район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гистрирован 24.10.2005г.</w:t>
            </w:r>
          </w:p>
        </w:tc>
      </w:tr>
      <w:tr>
        <w:trPr>
          <w:trHeight w:val="147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 депутатов муниципального образования «Большеолыпское» Кезского района У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гистриров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.2005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ЭПМ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_____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3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 депутатов муниципального образования «Гыинское» Кезского района УР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 зарегистр. 26.12.2005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ЭПМ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4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 депутатов муниципального образования «Кабалудское» Кезского района УР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 зарегистр. 26.12.2005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ЭПМ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_____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5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 депутатов муниципального образования «Кезское» Кезского района УР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 зарегистр. 26.12.2005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ЭПМ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_____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6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 депутатов муниципального образования «Ключевское» Кезского района УР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 зарегистр. 26.12.2005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 протокол ЭПМК №6 от 26.06.2009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7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 депутатов муниципального образования «Кузьминское» Кезского района УР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 зарегистр. 26.12.2005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ЭПМ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_____</w:t>
            </w:r>
          </w:p>
        </w:tc>
      </w:tr>
      <w:tr>
        <w:trPr>
          <w:trHeight w:val="348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48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.1.8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 депутатов муниципального образования «Кулигинское» Кезского района УР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 зарегистр. 26.12.2005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ЭПМ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_____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9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 депутатов муниципального образования «Мысовское» Кезского района УР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 зарегистр. 26.12.2005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ЭПМ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_____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10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 депутатов муниципального образования «Новоунтемское» Кезского района УР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 зарегистр. 26.12.2005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ЭПМ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_____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1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 депутатов муниципального образования «Поломское» Кезского района У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 зарегистр. 26.12.2005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ЭПМ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_____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1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 депутатов муниципального образования «Степаненское» Кезского района У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 зарегистр. 26.12.2005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ЭПМ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_____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13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 депутатов муниципального образования «Сосновоборское» Кезского района УР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 зарегистр. 26.12.2005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 протокол ЭПМК №6 от 26.06.2009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14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 депутатов муниципального образования «Сюрзинское» Кезского района УР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 зарегистр. 26.12.2005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 протокол ЭПМК №6 от 26.06.2009 год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15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 депутатов муниципального образования «Чепецкое» Кезского района УР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 зарегистр. 26.12.2005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ЭПМ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16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 депутатов муниципального образования «Юскинское» Кезского района УР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 зарегистр. 26.12.2005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ЭПМ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НЫЕ ОРГАНЫ ГОСУДАРСТВЕННОЙ ВЛАСТИ И МЕСТНОГО САМОУПРАВЛЕНИ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тельство 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резидента и Правительства УР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«Кезский район» УР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 от 08.02.2006г. №002493151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             «Большеолыпское»   Кезского района УР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 от 08.02.2006г. №0024940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3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             «Гыинское»   Кезского района УР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 от 08.02.2006г. №0024931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4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             «Кабалудское»   Кезского района УР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 от 08.02.2006г. №0024931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5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             «Кезское»   Кезского района УР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 от 08.02.2006г. №0024931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6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             «Ключевское»   Кезского района УР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 от 08.02.2006г. №0024940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протокол ЭПМК №6 от 26.06.2009 год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7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             «Кузьминское»   Кезского района УР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 от 08.02.2006г. №0024931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8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             «Кулигинское»   Кезского района УР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 от 08.02.2006г. №0024931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.1.9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             «Мысовское»   Кезского района УР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 от 09.02.2006г. №002493153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10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             «Новоунтемское»   Кезского района УР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 от 08.02.2006г. №00249313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1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             «Поломское»   Кезского района УР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 от 08.02.2006г. №002493133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1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             «Сосновоборское»   Кезского района У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 от 08.02.2006г. №0024931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протокол ЭПМК №6 от 26.06.2009 г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13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             «Степаненское»   Кезского района У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 от 08.02.2006г. №0024931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14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             «Сюрзинское»   Кезского района УР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 от 08.02.2006г. №0024931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протокол ЭПМК №6 от 26.06.2009 год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15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             «Чепецкое»   Кезского района УР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 от 08.02.2006г. №0024931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16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             «Юскинское»   Кезского района УР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 от 08.02.2006г. №0024931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СТИЦИЯ,  СУД,  ПРОКУРАТУР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юстиции РФ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инистерства юстиции РФ по УР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3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делам ЗАГС при Правительстве УР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3.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АГС Администрации муниципального образования  «Кезский  район» УР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 протокол ЭПМК №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27.02.1996г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рховный суд РФ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удебного Департамента при Верховном суде РФ в УР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2.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зский районный суд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 протокол ЭПК №7 от 23.08.1988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№29 от 09.02.2006 г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5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енеральная Прокуратура РФ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ратура УР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.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ратура Кезского района УР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а протокол ЭПМК №2 от 27.03.1993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№27 от13.02.2006г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, КРЕДИТОВАНИЕ, НАЛОГООБЛОЖЕНИЕ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финансов РФ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финансов УР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1.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инансов  Администрации муниципального образования «Кезский район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 протокол ЭПМК №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2.04.2011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ерегательный банк 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.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ое отделение №8618 Западно-Уральского банка Сбербанка 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.1.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ый дополнительный офис №4451/031 Балезинского отделения Западно-Уральского банка Сбербанка 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государствен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 протокол ЭПМ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5.07.199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КА, СТАТИСТИКА, СТАНДАРТИЗ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экономического развития РФ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экономики УР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1.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экономикой Администрации муниципального образования «Кезский  район» У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 протокол ЭПМ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наз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ссии райсове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7.07.2007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4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е агентство по управлению государственным имуществ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имущественных отношений  УР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1.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 имущественных отношений Администрации МО «Кезский район» У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 протокол ЭПМК от 27.03.199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наз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ссии райсове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9.12.2009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85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служба государственной статистики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.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рган Федеральной службы государственной статистики по Удмуртской Республике (Удмуртстат)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.1.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ение отдела сводных статистических работ, региональных счетов и общероссийских классификаторов Удмуртстата в Кезском районе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федераль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ЭПМ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№7 от 28.12.2005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названия протокол ЭПМК №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.03.2012г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, ЛЕСНОЕ, ВОДНОЕ ХОЗЯЙСТВО, ЗЕМЛЕУСТРОЙСТВО И ЗЕМЛЕПОЛЬЗОВАНИЕ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сельского хозяйства   РФ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сельского хозяйства и продовольствия УР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1.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ельского хозяйства и продовольствия Администрации МО «Кезский район» УР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ЭПМ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1.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ый производственный кооператив (СПК) «Большевик» Кезского района УР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государствен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5.09.2006 г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1.3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ый производственный кооператив (СПК) «Восход» Кезского района УР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государствен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1.4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ый производственный кооператив (СПК) «Гулейшур» Кезского района УР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государствен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4.11.2006г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1.5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ый производственный кооператив (СПК) «Дружба» Кезского района У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государствен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6.10.2006 г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1.6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ый производственный кооператив (СПК) «Заря» Кезского района УР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государствен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08.09.2009г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1.7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ый производственный кооператив (СПК) «Искра» Кезского района УР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государствен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6.09.2006г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1.8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ый производственный кооператив (СПК) «Исток» Кезского района УР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государствен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1.9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ый производственный кооператив (СПК) имени Кирова Кезского района УР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государствен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0.06.2006 г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1.10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ый производственный кооператив (СПК) «Кулига» Кезского района У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государствен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1.09.2006г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1.1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ый производственный кооператив (СПК) «Маяк» Кезского района УР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государствен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6.09.2006г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1.1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ый производственный кооператив (СПК) «Мысы» Кезского района УР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государствен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1.08.2006г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1.13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ый производственный кооператив (СПК) «Победа» Кезского района УР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государствен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6.09.2006г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1.14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ый производственный кооператив (СПК) «Пажман» Кезского района УР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государствен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5.09.2006г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1.15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ый производственный кооператив (СПК) «Прожектор» Кезского района УР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государствен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1.16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ый производственный кооператив (СПК) «Свобода» Кезского района У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государствен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5.09.2006г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1.17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ый производственный кооператив (СПК) «Союз» Кезского района У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государствен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3.08.2006г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1.18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ый производственный кооператив (СПК) «Степаненки» Кезского района У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государствен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4.11.2006г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1.19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ый производственный кооператив (СПК) «Таненки» Кезского района У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государствен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1.20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одник» Кезского района УР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государствен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15.03.2012г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1.33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оциация крестьянских хозяйств и малых предприятий Кезского района УР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государствен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служба по ветеринарному и фитосанитарному надзору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е управление ветеринарии УР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2.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ое учреждение УР  «Кезская районная станция по борьбе с болезнями животных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ЭПМ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названия приказ Главного управления ветеринарии У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0.06.2011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736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е агентство лесного хозяйства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зский сельский лесхоз – филиал ФГУ «Удмуртсельлес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ЭПМ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_____</w:t>
            </w:r>
          </w:p>
        </w:tc>
      </w:tr>
      <w:tr>
        <w:trPr>
          <w:trHeight w:val="90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У «Кезский лесхоз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ЭПМ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_____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АРХИТЕКТУРА, ГРАДОСТРОИТЕЛЬСТВО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е агентство по строительству и жилищно-коммунальному хозяйству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строительства, ар-хитектуры и жилищной политики УР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1.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архитектуры, строительства  и жилищной политики Администрации МО «Кезский район» УР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Т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ЭПМ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наз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овета депута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7.08.2010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49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10.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зское муниципальное унитарное производственное предприятие коммунального хозяйств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протокол ЭПМК №6 от 04.08.1995г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, РАДИОВЕЩАНИЕ, ТЕЛЕВИДЕНИЕ, ПЕЧАТЬ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связи и массовых коммуникаций РФ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1.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номное учреждение Удмуртской Республики «Редакция газеты «Звезда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спубликанск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- менты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протокол ЭПМ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6.01.1995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наз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регистрации    21218370106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7.02.2012г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ЛЯ, ПОТРЕБИТЕЛЬСКАЯ КООПЕРАЦИЯ, МАТЕРИАЛЬНО- ТЕХНИЧЕСКОЕ СНАБЖЕНИЕ, СБЫТ, ЗАЩИТА ПРАВ ПОТРЕБИТЕЛЕЙ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союз потребительских обществ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.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юз потребительских обществ УР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.1.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зское районное потребительское общество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государствен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протокол ЭПМ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4.02.1995 г. №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от 22.09.2009г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, ОБЩЕЕ СРЕДНЕЕ И СПЕЦИАЛЬНОЕ  ОБРАЗОВАНИЕ, МОЛОДЕЖНАЯ ПОЛИТ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РФ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УР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1.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 образованием Администрации МО «Кезский район» УР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3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общего и среднего профессионального образования УР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3.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«Кезская средняя общеобразовательная школа №1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протоко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ПМК от 04.08.1995г.№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названия постановление Администрации МО «Кезский район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9.11.2011 г. № 1736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3.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 общеобразовательное учреждение «Гыинская средняя общеобразовательная школа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протоко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ПМ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4.08.1995г. №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названия постановление Администрации МО «Кезский район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1.2011 г. № 1815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е агентство по делам молодежи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.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по делам молодежи УР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.1.1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тор по работе с молодежью Администрации МО «Кезский район» УР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протокол ЭПМ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8.04.1995 г. №3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И ИСКУССТВО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культуры  РФ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.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культуры, печати и информации  УР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.1.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Администрации МО «Кезский  район» УР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.1.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разовательное учреждение дополнительного образования детей «Кезская детская школа искусств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протокол ЭПМ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4.08.1995 г. №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названия постановление Администрации МО «Кезский район» от 07.12.2011г. № 1918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.2.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 «Кезский районный Дом культуры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протоко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ПМК № 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4.08.1995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названия постановление Администрации МО «Кезский район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3.12.2011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949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.3.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«Кезская   межпоселенческая библиотечная систем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протоко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ПМ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4.08.1995 г. №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названия постановление Администрации МО «Кезский район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2.12.2011 г. № 1903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е архивное агент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.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делам архивов при Правительстве УР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.2.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вный отдел Администрации МО «Кезский район» УР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 здравоохранения  РФ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.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здравоохранения УР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.2.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здравоохранения «Кезская центральная районная больница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ЭПМ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названия постановление Администрации МО «Кезский район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5.12.2011 г. № 1908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, СОЦИАЛЬНАЯ ЗАЩИТА И СТРАХ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труда и социальной защи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.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социальной защиты населения У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.1.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рган Министерства социальной защиты населения УР Отдел социальной защиты населения в Кезском  районе У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спубликанск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 протокол ЭПМ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4.08.1995 г. №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формы собств. Постановление Правительства УР от10.10.200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.1.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«Центр социального обслуживания населения» МО «Кезский район» У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протокол ЭПМК от 31.10.1997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названия постановление Администрации МО «Кезский район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7.11.2011 г. № 17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служба по труду и занят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2.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государственной  службы занятости населения Удмуртской Республ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2.2.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казенное учреждение УР «Центр занятости населения Кезского райо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 протокол ЭПМК от 26.02.1993г .№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названия 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рег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80067267 от18.03.20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3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ый фонд 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3.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е Пенсионного фонда РФ (ГУ) по У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3.1.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енсионного фонда РФ (ГУ) в Кезском районе УР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протокол ЭПМК от 22.02.2002 г. №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9.12.2005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26-П(058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И</w:t>
            </w:r>
          </w:p>
          <w:p>
            <w:pPr>
              <w:pStyle w:val="Heading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ГРАФИЧЕСКАЯ ПОЛИТИКА,</w:t>
            </w:r>
          </w:p>
          <w:p>
            <w:pPr>
              <w:pStyle w:val="Heading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ЬЯ, СПОРТ, ТУРИЗ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2.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делам семьи и демографической политике при Правительстве У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2.1.1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делам семьи, опеки и попечительства Администрации МО «Кезский район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 протокол ЭПМК от 24.04.1995г. №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названия  решение райсовета МО «Кезский район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9.12.2009 г. № 3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3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спорта 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3.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по физической культуре, спорту и туризму У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3.1.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тор по спорту Администрации МО «Кезский район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 протокол ЭПМК от 30.10.2009г.  № 1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БИРАТЕЛЬНАЯ КОМИ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избирательная комиссия 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.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 избирательная комиссия УР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.1.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ая избирательная комиссия Кезского района У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спубликанск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а протокол ЭПМК   от 25.08.2000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УР «О территориаль-ных избира-тельных комиссиях УР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3.12.200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58-РЗ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ЫЕ И ПОЛИТИЧЕСКИЕ ОРГАНИЗ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ция независимых профсоюзов России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2.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ция профсоюзов У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2.1.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зская районная общественная организация профсоюза работников АП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государствен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протокол ЭПМК от  04.08.1995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21.09.2007г.</w:t>
            </w:r>
          </w:p>
        </w:tc>
      </w:tr>
      <w:tr>
        <w:trPr>
          <w:trHeight w:val="9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4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 ветеранов, инвалидов,  правовой и социальной защиты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4.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нская общественная организация ветеранов (пенсионеров) войны, труда, вооруженных сил и правоохранительных орга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4.1.1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зский районный Совет ветеранов (пенсионеров) войны, труда, вооруженных сил и правоохранительных органов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государствен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 протокол ЭПМ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9.12.1994 г. №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от 07.10.2009г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сего организаций в списке – 87,       в т.ч. по видам собственности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муниципальная -  52;                                                    в т.ч. по формам прием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государственная федеральная – 6,                      1 – 87           2.1-нет             2.2-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 xml:space="preserve">государственная республиканская –5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 xml:space="preserve">негосударственная – 24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того по состоянию на 01.05.2013 года – 87 организаций.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ГЛАСОВАНО                                                                                                        СОГЛАСОВА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токол ЦЭК Администрации                                                                                Протокол ЭПМК Комит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О «Кезский район» УР                                                                                            по делам архивов при Правительстве У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19.04.2013 г. № 6                                                                                                     от_______________№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type w:val="nextPage"/>
      <w:pgSz w:orient="landscape" w:w="16838" w:h="11906"/>
      <w:pgMar w:left="1134" w:right="1134" w:gutter="0" w:header="709" w:top="125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1:02:00Z</dcterms:created>
  <dc:creator>Priem2</dc:creator>
  <dc:description/>
  <cp:keywords/>
  <dc:language>en-US</dc:language>
  <cp:lastModifiedBy>User</cp:lastModifiedBy>
  <cp:lastPrinted>2013-05-17T14:22:00Z</cp:lastPrinted>
  <dcterms:modified xsi:type="dcterms:W3CDTF">2013-05-27T08:00:00Z</dcterms:modified>
  <cp:revision>9</cp:revision>
  <dc:subject/>
  <dc:title/>
</cp:coreProperties>
</file>