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3 августа  2013 года </w:t>
        <w:tab/>
        <w:tab/>
        <w:tab/>
        <w:tab/>
        <w:tab/>
        <w:tab/>
        <w:tab/>
        <w:tab/>
        <w:tab/>
        <w:t xml:space="preserve">  №  137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628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5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б утверждении стандартов качества предоставления муниципальных услуг в сфере молодежной политики, предоставляемых за счет бюджета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75" w:hanging="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б утверждении стандартов качества предоставления муниципальных услуг в сфере молодежной политики, предоставляемых за счет бюджета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46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 целях обеспечения реализации прав и законных интересов граждан в сфере молодежная политика, повышения качества оказания муниципальных услуг в сфере молодежная политика </w:t>
      </w:r>
      <w:r>
        <w:rPr>
          <w:b/>
          <w:szCs w:val="24"/>
        </w:rPr>
        <w:t>ПОСТАНОВЛЯЮ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. Утвердить прилагаемые стандарты качества предоставления муниципальных услуг в сфере молодежной политики, предоставляемых за счет бюджета 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>
          <w:szCs w:val="24"/>
        </w:rPr>
        <w:t>2. Сектору по работе с молодежью Администрации муниципального образования «Кезский район» обеспечить контроль за соблюдением стандартов качества предоставления муниципальных услуг, указанных в пункте 1 настоящего постановления.</w:t>
      </w:r>
    </w:p>
    <w:p>
      <w:pPr>
        <w:pStyle w:val="Normal"/>
        <w:ind w:firstLine="708"/>
        <w:jc w:val="both"/>
        <w:rPr/>
      </w:pPr>
      <w:r>
        <w:rPr>
          <w:szCs w:val="24"/>
        </w:rPr>
        <w:t>3. Контроль за исполнением настоящего постановления возложить на заместителя главы Администрации МО «Кезский район»  по  социальному развитию Дерендяеву Л.В.</w:t>
      </w:r>
    </w:p>
    <w:p>
      <w:pPr>
        <w:pStyle w:val="Normal"/>
        <w:ind w:left="-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МО «Кезский район»</w:t>
      </w:r>
    </w:p>
    <w:p>
      <w:pPr>
        <w:pStyle w:val="Normal"/>
        <w:ind w:firstLine="709"/>
        <w:jc w:val="right"/>
        <w:rPr>
          <w:szCs w:val="24"/>
        </w:rPr>
      </w:pPr>
      <w:r>
        <w:rPr>
          <w:szCs w:val="24"/>
        </w:rPr>
        <w:t>от 23 августа 2013 года № 1378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1. Стандарт качества предоставления муниципальной  услуги</w:t>
      </w:r>
    </w:p>
    <w:p>
      <w:pPr>
        <w:pStyle w:val="Normal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«Проведение мероприятия по работе с детьми и молодежью в муниципальном районе, оказываемых муниципальными учреждениями муниципального образования «Кезский район» в сфере молодежной политики»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br/>
      </w:r>
      <w:r>
        <w:rPr>
          <w:sz w:val="20"/>
        </w:rPr>
        <w:t xml:space="preserve">     1. Настоящий Стандарт качества муниципальной услуги </w:t>
      </w:r>
      <w:r>
        <w:rPr>
          <w:bCs/>
          <w:sz w:val="20"/>
        </w:rPr>
        <w:t xml:space="preserve">«Проведение </w:t>
      </w:r>
    </w:p>
    <w:p>
      <w:pPr>
        <w:pStyle w:val="Normal"/>
        <w:ind w:firstLine="709"/>
        <w:jc w:val="both"/>
        <w:rPr/>
      </w:pPr>
      <w:r>
        <w:rPr>
          <w:bCs/>
          <w:sz w:val="20"/>
        </w:rPr>
        <w:t xml:space="preserve">мероприятия по работе с детьми и молодежью в муниципальном районе» </w:t>
      </w:r>
      <w:r>
        <w:rPr>
          <w:sz w:val="20"/>
        </w:rPr>
        <w:t xml:space="preserve">  (далее — Стандарт) распространяется на муниципальную услугу </w:t>
      </w:r>
      <w:r>
        <w:rPr>
          <w:bCs/>
          <w:sz w:val="20"/>
        </w:rPr>
        <w:t xml:space="preserve">«Проведение мероприятия по работе с детьми и молодежью в муниципальном районе, оказываемых муниципальными учреждениями муниципального образования «Кезский район» в сфере молодежной политики» (далее – Услуга), оказываемую населению бюджетными учреждениями муниципального образования «Кезский район» (далее учреждение), </w:t>
      </w:r>
      <w:r>
        <w:rPr>
          <w:sz w:val="20"/>
        </w:rPr>
        <w:t xml:space="preserve"> финансируемыми из средств бюджета муниципального образования «Кезский район», и устанавливает основные требования, определяющие качество предоставления услуги, в том числе:</w:t>
      </w:r>
    </w:p>
    <w:p>
      <w:pPr>
        <w:pStyle w:val="Normal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 xml:space="preserve">- </w:t>
      </w:r>
      <w:r>
        <w:rPr>
          <w:bCs/>
          <w:sz w:val="20"/>
        </w:rPr>
        <w:t> организация и проведение районных молодежных мероприятий, тренингов, методических и обучающих семинаров, круглых столов, конференций, лекториев, акций, бесед, деловых игр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-  предоставление помещений, отвечающим установленным строительным санитарным и т.п. правилам и нормам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-   реализация культурно-досуговых программ, обеспечивающих творческую самореализацию, нравственное, патриотическое воспитание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</w:t>
      </w:r>
      <w:r>
        <w:rPr>
          <w:bCs/>
          <w:sz w:val="20"/>
        </w:rPr>
        <w:t>-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, и водоснабжения-, услугами водоотведения.</w:t>
      </w:r>
    </w:p>
    <w:p>
      <w:pPr>
        <w:pStyle w:val="Normal"/>
        <w:jc w:val="both"/>
        <w:rPr>
          <w:b/>
          <w:b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Единица измерения Услуги – количество человек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</w:t>
      </w:r>
      <w:r>
        <w:rPr>
          <w:sz w:val="20"/>
        </w:rPr>
        <w:t>Получатели Услуги – дети и молодежь в возрасте от 7 до 35 л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Ответственный за организацию предоставления Услуги -  учрежд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стоящим Стандартом устанавливается обязательные требования, обеспечивающие необходимый уровень качества и доступности Услуги в цел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2. Нормативные документы, регулирующие деятельность  учреждения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1) Конституция Российской Федерации от 12 декабря 1993 года;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bCs/>
          <w:sz w:val="20"/>
        </w:rPr>
        <w:t>Федеральный закон от 24 июля 1998 года № 124-ФЗ «Об основных гарантиях прав ребенка в Российской Федерации»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Федеральный закон от 27.07.2010 №210 - ФЗ «Об организации предоставления государственных и муниципальных услуг»;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4) Указ Президента Российской Федерации от 16 сентября</w:t>
      </w:r>
      <w:r>
        <w:rPr>
          <w:bCs/>
          <w:caps/>
          <w:sz w:val="20"/>
        </w:rPr>
        <w:t xml:space="preserve"> 1992 </w:t>
      </w:r>
      <w:r>
        <w:rPr>
          <w:bCs/>
          <w:sz w:val="20"/>
        </w:rPr>
        <w:t>года</w:t>
      </w:r>
      <w:r>
        <w:rPr>
          <w:bCs/>
          <w:caps/>
          <w:sz w:val="20"/>
        </w:rPr>
        <w:t xml:space="preserve"> № 1075 «О </w:t>
      </w:r>
      <w:r>
        <w:rPr>
          <w:bCs/>
          <w:sz w:val="20"/>
        </w:rPr>
        <w:t>первоочередных мерах в области государственной молодежной политики</w:t>
      </w:r>
      <w:r>
        <w:rPr>
          <w:bCs/>
          <w:caps/>
          <w:sz w:val="20"/>
        </w:rPr>
        <w:t>»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)Указ Президента Российской Федерации от 6 апреля 2006 года № 325 </w:t>
        <w:br/>
        <w:t>«О мерах государственной поддержки талантливой молодежи»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) Конституция Удмуртской Республики от 07 декабря 1994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3. Основные факторы, влияющие на качество предоставления Услуг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наличие и состояние документов, в соответствии с которыми функционирует учреждение, предоставляющее Услугу;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</w:t>
      </w:r>
      <w:r>
        <w:rPr>
          <w:sz w:val="20"/>
        </w:rPr>
        <w:t>условия размещения и режим работы учреждения, предоставляющего Услугу;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</w:t>
      </w:r>
      <w:r>
        <w:rPr>
          <w:sz w:val="20"/>
        </w:rPr>
        <w:t>наличие специального технического оснащения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укомплектованность учреждения специалистами и их квалификац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личие требований к технологии оказания Услуги проведения мероприятия по работе с детьми и молодежью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личие информационного сопровождения деятельности учреждения, порядка и правил оказания услуг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личие внутренней(собственной) и внешней систем контроля за деятельностью учреждения, а также за соблюдением качества предоставляемых Услуг Стандарту.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</w:t>
      </w:r>
      <w:r>
        <w:rPr>
          <w:sz w:val="20"/>
        </w:rPr>
        <w:t>4. Состав Услуги: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- организация и проведение районных молодежных мероприятий, тренингов, методических и обучающих семинаров, круглых столов, конференций, лекториев, акций, бесед, деловых игр;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- организация и осуществление мероприятий межпоселенческого характера по работе с детьми и молодежью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    </w:t>
      </w:r>
      <w:r>
        <w:rPr>
          <w:sz w:val="20"/>
        </w:rPr>
        <w:t>- предоставление детям и молодежи при проведении мероприятия зданий и иных помещений, отвечающих установленным строительным, санитарным, гигиеническим нормам, обеспечение помещения услугами тепло-, электро- и водоснабжения, услугами водоот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5. Услуга со следующими основными документам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став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видетельство о единой государственной регистрации юридического лица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авила, инструкции, положения (которые должны регламентировать процесс предоставления Услуги в сфере  молодежная политика, определять методы(способы) их предоставления и контроля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6. Результат предоставления Услуг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бота учреждения должна быть направлена на полное удовлетворение нужд получателей, повышение качества оказания услуги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Результатом оказания услуги является </w:t>
      </w:r>
      <w:r>
        <w:rPr>
          <w:bCs/>
          <w:sz w:val="20"/>
        </w:rPr>
        <w:t xml:space="preserve">развитие творческого и созидательного потенциала подростков и молодежи для создания ситуации его социальной успешности. Вовлечение наибольшего количества молодежи в сферу деловых отношений, учебной и профессиональной карьеры. 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Освоение потребителями знаний, умений и навыков выдаются дипломы, сертификаты заверенные печатью соответствующего учреждения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7. Требования к условиям предоставления Услуги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7.1. Учреждение, предоставляющее Услугу, его структурные подразделения должны быть размещены в специально предназначенных зданиях и помещениях, доступных для населения. Помещения должны быть обеспечены всеми средствами коммунально-бытового обслуживания и оснащены телефонной связью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лощадь, занимаемая учреждением, должна обеспечивать размещение работников и потребителей Услуги и предоставление им Услуги в соответствии с санитарно-эпидемиологическими требованиями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здании учреждения, предоставляющего Услуги по проведению мероприятия по работе с детьми и молодежью должны быть предусмотрены следующие помещения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 доступность и комфортность получения услуг (время, место проведения мероприятия должны быть удобными и приемлемыми для его целевой аудитории, световое и акустическое сопровождение должно отвечать санитарно-гигиеническим нормам и не превышать допустимые стандарты воздействия на человека)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 содержание мероприятия должно соответствовать потребностям его целевой аудитории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о размерам (площади) и техническому состоянию помещения учрежд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.д.).</w:t>
      </w:r>
    </w:p>
    <w:p>
      <w:pPr>
        <w:pStyle w:val="Normal"/>
        <w:ind w:firstLine="708"/>
        <w:jc w:val="both"/>
        <w:rPr>
          <w:bCs/>
          <w:sz w:val="20"/>
        </w:rPr>
      </w:pPr>
      <w:r>
        <w:rPr>
          <w:sz w:val="20"/>
        </w:rPr>
        <w:t xml:space="preserve">Здания учреждений </w:t>
      </w:r>
      <w:r>
        <w:rPr>
          <w:bCs/>
          <w:sz w:val="20"/>
        </w:rPr>
        <w:t>по работе с детьми и молодежью должны быть оборудованы системами хозяйственно-питьевого, противопожарного и горячего водоснабжения, канализацией и водостоками.</w:t>
      </w:r>
    </w:p>
    <w:p>
      <w:pPr>
        <w:pStyle w:val="Normal"/>
        <w:ind w:firstLine="708"/>
        <w:jc w:val="both"/>
        <w:rPr>
          <w:sz w:val="20"/>
        </w:rPr>
      </w:pPr>
      <w:r>
        <w:rPr>
          <w:bCs/>
          <w:sz w:val="20"/>
        </w:rPr>
        <w:t>Основные помещения учреждений по работе с детьми и молодежью должны иметь естественное освещение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илегающая территория должна быть озеленена, огорожен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аждый получающий услугу обеспечивается исправной мебелью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7.2. Учреждение должно располагать необходимым числом специалистов в соответствии со штатным расписание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орядок комплектования персонала учреждения регламентируется типовым штатным расписанием. Предоставление Услуги в сфере молодежная политика осуществляют следующие виды персонала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дминистративно-управленческий персонал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пециалисты по социальной работе с молодежью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сихолог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На работу в учреждении принимаются специалисты, имеющие профессиональную квалификацию, соответствующую требованиям квалификационной характеристики по должности и полученной специальности и подтвержденную документами, об образовании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валификацию специалистов следует поддерживать на высоком уровне постоянной учебой на курсах переподготовки и повышения квалификации или иными действенными способами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Наряду с соответствующей квалификацией и профессионализмом все специалисты должны проявлять к получателям услуг вежливость, внимание, выдержку, предусмотрительность, терпение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 трудовой деятельности учреждений не допускаются лица, которым она запрещена приговором суда или по медицинским показания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8. Требования к технологии оказания Услуг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1) содержание проводимых мероприятий определяются положениями, программами разрабатываемыми и реализуемыми учреждением самостоятельно на основе стандарт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2) организация мероприятий в учреждении регламентируется годовым планом, утвержденным Главой Администрации муниципального образования «Кезский район»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9. Информационное сопровождение деятельности учреждений, порядка и правил  предоставления Услуги должно быть доступно населению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У входа в учреждение размещается информация о виде и наименовании учреж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 помещении учреждения размещается информаци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 наименовании, адресе и телефонах сектора по работе с молодежью Администрации  муниципального образования «Кезский район» (далее – Сектор)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10. Организация обеспечения качества и доступности представления Услуги, описываемой в настоящем стандарте, достигается посредством контро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Контроль за деятельностью учреждений осуществляется посредством процедур внутреннего и внешнего контро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нутренний контроль осуществляется директором учреждения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ектор осуществляет внешний контроль за деятельностью учреждения в части соблюдения предоставления качества муниципальной Услуги путем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1) проведения мониторинга основных показателей за определенный период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2) анализа обращений и жалоб граждан в Сектор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Также внешний контроль по направлениям осуществляют Министерство по делам молодежи Удмуртской Республики, Росприроднадзор, органы Государственной противопожарной службы и другие орган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11. Руководитель учреждения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1) обеспечить разъяснение и доведение Стандарта до всех структурных подразделений и специалистов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2) четко определить полномочия, ответственность и взаимодействие всего персонала учреждения, осуществляющего представление услуг, и контроль качества предоставляемых услуг, в том числе закрепить персональную ответственность за контроль качества в должностных инструкциях работник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)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4) внутренний контроль за соблюдением Стандарта качеств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12. Критерии оценки качества Услуги: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) полнота представления Услуги в соответствии с установленными настоящим Стандартом требованиями ее представления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) результативность предоставления Услуги в сфере молодежной политики по результатам оценки соответствия оказанной Услуги Стандарту, изучения обращений граждан и опросов насел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13. Качественное предоставление Услуги в сфере молодежной политики характеризуют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- доступность и комфортность получения услуг (время, место проведения мероприятия должны быть удобными и приемлемыми для его целевой аудитории, световое и акустическое сопровождение должно отвечать санитарно-гигиеническим нормам и не превышать допустимые стандарты воздействия на человека);</w:t>
      </w:r>
    </w:p>
    <w:p>
      <w:pPr>
        <w:pStyle w:val="Normal"/>
        <w:ind w:firstLine="708"/>
        <w:jc w:val="both"/>
        <w:rPr>
          <w:bCs/>
          <w:sz w:val="20"/>
        </w:rPr>
      </w:pPr>
      <w:r>
        <w:rPr>
          <w:sz w:val="20"/>
        </w:rPr>
        <w:t>- содержание мероприятия должно соответствовать потребностям его целевой аудитории;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- информировать жителей района  не менее чем за месяц через органы местного самоуправления сельских муниципальных образований, средства массовой информации о планируемом молодежном мероприятии с указанием мероприятия, места проведения, основных аспектах проведения мероприятия и телефона для справок;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 xml:space="preserve">-момента публикации информации о молодежном мероприятии предоставлять информацию о порядке доступа к участию в мероприятии по телефону для справок в течение всего рабочего дня; 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- подготовить и утвердить положение о проведении районного молодежного мероприятия и довести его до сведения жителей района через органы местного самоуправления сельских муниципальных образований, средства массовой информации. В положении о проведении районного молодежного мероприятия должны быть определены цели и задачи мероприятия, организаторы, состав участников, время и место проведения; сроки подачи заявок на участие; организационный комитет и жюри мероприятия.</w:t>
      </w:r>
    </w:p>
    <w:p>
      <w:pPr>
        <w:pStyle w:val="Normal"/>
        <w:ind w:firstLine="709"/>
        <w:jc w:val="both"/>
        <w:rPr>
          <w:sz w:val="20"/>
        </w:rPr>
      </w:pPr>
      <w:r>
        <w:rPr>
          <w:bCs/>
          <w:sz w:val="20"/>
        </w:rPr>
        <w:t xml:space="preserve">- для награждения победителей мероприятий используются дипломы, грамоты, приз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4. Основные показатели оценки качества оказания услуг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13"/>
        <w:gridCol w:w="1904"/>
        <w:gridCol w:w="800"/>
        <w:gridCol w:w="820"/>
        <w:gridCol w:w="900"/>
        <w:gridCol w:w="1934"/>
      </w:tblGrid>
      <w:tr>
        <w:trPr>
          <w:trHeight w:val="1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чет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начение показателей качества муниципальной услуги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информации о значении показателя</w:t>
            </w:r>
          </w:p>
        </w:tc>
      </w:tr>
      <w:tr>
        <w:trPr>
          <w:trHeight w:val="3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3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Доля специалистов, имеющих высшее профессиональное образ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ециалис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ющи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шее профессиональное образование/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специалистов всего * 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Доля специалистов, имеющих первую, вторую квалификационную категори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ециалист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меющи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вую, вторую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лификационную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тегорию/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специалистов всего * 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Доля детей, подростков и молодежи участвующих в конкурсах, смотрах, фестивалях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участвующих в конкурсах, смотрах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естивалях разного уровня/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бщее число*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иторинг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ятельно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Сохранность детского, подросткового, молодежного континген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ещающих подростковые объединения/ число посещающих * 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ниторинг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честв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ятельно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режд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Процент потребителей, удовлетворенных качеством и доступностью оказанными учреждением услу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исло опрошенных удовлетворенны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чеством услуг и доступностью услуг учрежд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терприта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я анкет и опросник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Количество предписаний надзорных орган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Ед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редписаний надзорных орган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ы контролирующих орган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 Количество жалоб(законных представителей) на качество предоставляемой услуг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Ед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жалоб (законных представителей) на качество предоставляем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нига регистрации обращений граждан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0"/>
          <w:lang w:val="en-US"/>
        </w:rPr>
        <w:t>II</w:t>
      </w:r>
      <w:r>
        <w:rPr>
          <w:b/>
          <w:bCs/>
          <w:sz w:val="20"/>
        </w:rPr>
        <w:t>. Стандарт качества предоставления муниципальной  услуги</w:t>
      </w:r>
    </w:p>
    <w:p>
      <w:pPr>
        <w:pStyle w:val="Normal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«Поддержка детских и молодежных общественных объединений, оказываемых муниципальными учреждениями муниципального образования                «Кезский район» в сфере молодежной политики»</w:t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1. Настоящий Стандарт качества муниципальной услуги </w:t>
      </w:r>
      <w:r>
        <w:rPr>
          <w:bCs/>
          <w:sz w:val="20"/>
        </w:rPr>
        <w:t xml:space="preserve">«Поддержка детских и молодежных общественных объединений, оказываемых муниципальными учреждениями муниципального образования «Кезский район» в сфере молодежной политики»  </w:t>
      </w:r>
      <w:r>
        <w:rPr>
          <w:sz w:val="20"/>
        </w:rPr>
        <w:t xml:space="preserve">(далее — Стандарт) распространяется на муниципальную услугу </w:t>
      </w:r>
      <w:r>
        <w:rPr>
          <w:bCs/>
          <w:sz w:val="20"/>
        </w:rPr>
        <w:t>«Поддержка детских и молодежных общественных объединений, оказываемых муниципальными учреждениями муниципального образования «Кезский район» в сфере молодежной политики» (далее – Услуга), оказываемую населению бюджетными учреждениями муниципального образования «Кезский район» (далее учреждение), оплачиваемыми</w:t>
      </w:r>
      <w:r>
        <w:rPr>
          <w:sz w:val="20"/>
        </w:rPr>
        <w:t xml:space="preserve"> (финансируемыми) из средств бюджета Удмуртской Республики и муниципального образования «Кезский район», и устанавливает основные требования, определяющие качество предоставления услуги, в том числ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- организация и осуществление мероприятий межпоселенческого характера по работе с детьми и молодежью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-  предоставление помещений, отвечающим установленным строительным санитарным и т.п. правилам и нормам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-   реализация культурно-досуговых программ, обеспечивающих творческую самореализацию, нравственное, патриотическое воспитание;</w:t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     </w:t>
      </w:r>
      <w:r>
        <w:rPr>
          <w:bCs/>
          <w:sz w:val="20"/>
        </w:rPr>
        <w:t>-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, и водоснабжения-, услугами водоотведени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Cs/>
          <w:sz w:val="20"/>
        </w:rPr>
        <w:t>Единица измерения Услуги – количество человек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</w:t>
      </w:r>
      <w:r>
        <w:rPr>
          <w:sz w:val="20"/>
        </w:rPr>
        <w:t>Получатели Услуги – дети, молодежь в возрасте от 7 до 35 л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Ответственный за организацию предоставления Услуги -  учрежд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стоящим Стандартом устанавливается обязательные требования, обеспечивающие необходимый уровень качества и доступности Услуги в цел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2. Нормативные документы, регулирующие деятельность  учреждения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1) Конституция Российской Федерации от 12 декабря 1993 года;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bCs/>
          <w:sz w:val="20"/>
        </w:rPr>
        <w:t>Федеральный закон от 24 июля 1998 года № 124-ФЗ «Об основных гарантиях прав ребенка в Российской Федерации»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Федеральный закон от 27.07.2010 №210 - ФЗ «Об организации предоставления государственных и муниципальных услуг»;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4) Федеральный закон от 28 июня 1995 года № 98-ФЗ «О государственной поддержке молодежных и детских общественных объединений»;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5) Закон Российской Федерации от 07.02.1992 №2300-1 «О защите прав потребителей»;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6) Указ Президента Российской Федерации от 16 сентября</w:t>
      </w:r>
      <w:r>
        <w:rPr>
          <w:bCs/>
          <w:caps/>
          <w:sz w:val="20"/>
        </w:rPr>
        <w:t xml:space="preserve"> 1992 </w:t>
      </w:r>
      <w:r>
        <w:rPr>
          <w:bCs/>
          <w:sz w:val="20"/>
        </w:rPr>
        <w:t>года</w:t>
      </w:r>
      <w:r>
        <w:rPr>
          <w:bCs/>
          <w:caps/>
          <w:sz w:val="20"/>
        </w:rPr>
        <w:t xml:space="preserve"> № 1075 «О </w:t>
      </w:r>
      <w:r>
        <w:rPr>
          <w:bCs/>
          <w:sz w:val="20"/>
        </w:rPr>
        <w:t>первоочередных мерах в области государственной молодежной политики</w:t>
      </w:r>
      <w:r>
        <w:rPr>
          <w:bCs/>
          <w:caps/>
          <w:sz w:val="20"/>
        </w:rPr>
        <w:t>»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7)Указ Президента Российской Федерации от 6 апреля 2006 года № 325 </w:t>
        <w:br/>
        <w:t>«О мерах государственной поддержки талантливой молодежи»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) Конституция Удмуртской Республики от 07 декабря 1994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3. Основные факторы, влияющие на качество предоставления Услуг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наличие и состояние документов, в соответствии с которыми функционирует учреждение, предоставляющее Услугу;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</w:t>
      </w:r>
      <w:r>
        <w:rPr>
          <w:sz w:val="20"/>
        </w:rPr>
        <w:t>условия размещения и режим работы учреждения, предоставляющего Услугу;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</w:t>
      </w:r>
      <w:r>
        <w:rPr>
          <w:sz w:val="20"/>
        </w:rPr>
        <w:t>наличие специального технического оснащения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укомплектованность учреждения специалистами и их квалификац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личие требований к технологии оказания Услуги проведения мероприятия по работе с детьми и молодежью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личие информационного сопровождения деятельности учреждения, порядка и правил оказания услуг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личие внутренней(собственной) и внешней систем контроля за деятельностью учреждения, а также за соблюдением качества предоставляемых Услуг Стандарту.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</w:t>
      </w:r>
      <w:r>
        <w:rPr>
          <w:sz w:val="20"/>
        </w:rPr>
        <w:t>4. Состав Услуг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организация и осуществление мероприятий межпоселенческого характера по работе с детьми и молодежью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-  предоставление помещений, отвечающим установленным строительным санитарным и т.п. правилам и нормам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-   реализация культурно-досуговых программ, обеспечивающих творческую самореализацию, нравственное, патриотическое воспитание;</w:t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     </w:t>
      </w:r>
      <w:r>
        <w:rPr>
          <w:bCs/>
          <w:sz w:val="20"/>
        </w:rPr>
        <w:t>-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, и водоснабжения-, услугами водоот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5. Цель предоставления Услуг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обеспечение организованного досуга, отдыха и оздоровления детей и молодежи, профилактика безнадзорности и правонарушений среди несовершеннолетних в учебный год, каникулярное время, праздничные и выходные дн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создание комфортных условий для участников отношений, возникающих при организации предоставления муниципальной услуг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олноценное проведение свободного времени с пользой для физического, интеллектуального и творческого развит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изменение прироста индивидуальных показателей развития физических, интеллектуальных и творческих качест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6. Услуга со следующими основными документам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став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видетельство о единой государственной регистрации юридического лица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авила, инструкции, положения (которые должны регламентировать процесс предоставления Услуги в сфере  молодежная политика, определять методы(способы) их предоставления и контрол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иказы, распоряжения, положения, инструкции регламентирующие процесс предоставления муниципальной услуги и определяющие методы(способы) их предоставления и контрол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заключения Госпожнадзора о пригодности используемых зданий и помещений для осуществления досуга и отдыха для детей и молодеж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7. Учреждение, предоставляющее Услугу, его структурные подразделения должны быть размещены в специально предназначенных зданиях и помещениях, доступных для населения. Помещения должны быть обеспечены всеми средствами коммунально-бытового обслуживания и оснащены телефонной связью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Площадь, занимаемая учреждением, должна обеспечивать размещение работников и потребителей Услуги и предоставление им Услуги в соответствии с санитарно-эпидемиологическими требования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Каждое 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Услуг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8. Учреждение, предоставляющее Услугу, должно располагать необходимым числом специалистов в соответствии штатным расписанием учреж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Предоставление Услуги в сфере молодежная политика осуществляют следующие виды персонала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дминистративно-управленческий персонал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пециалисты по социальной работе с молодежью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сихолог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На работу в учреждении принимаются специалисты, имеющие профессиональную квалификацию, соответствующую требованиям квалификационной характеристики по должности и полученной специальности и подтвержденную документами, об образовании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валификацию специалистов следует поддерживать на высоком уровне постоянной учебой на курсах переподготовки и повышения квалификации или иными действенными способами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Наряду с соответствующей квалификацией и профессионализмом все специалисты должны проявлять к получателям услуг вежливость, внимание, выдержку, предусмотрительность, терпение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 трудовой деятельности учреждений не допускаются лица, которым она запрещена приговором суда или по медицинским показания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9. Требования к технологии оказания Услуг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1) организация и осуществление  проводимых мероприятий определяются положениями, программами разрабатываемыми и реализуемыми учреждением самостоятельно на основе стандарт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2) организация мероприятий в учреждении регламентируется годовым планом, утвержденным Главой Администрации муниципального образования «Кезский район»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10. Информационное сопровождение деятельности учреждений, порядка и правил  предоставления Услуги должно быть доступно населению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У входа в учреждение размещается информация о виде и наименовании учреж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 помещении учреждения размещается информаци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 наименовании, адресе и телефонах сектора по работе с молодежью Администрации  муниципального образования «Кезский район» (далее – Сектор)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11. Организация обеспечения качества и доступности представления Услуги, описываемой в настоящем стандарте, достигается посредством контро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Контроль за деятельностью учреждений осуществляется посредством процедур внутреннего и внешнего контро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нутренний контроль осуществляется директором учреждения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ектор осуществляет внешний контроль за деятельностью учреждения в части соблюдения предоставления качества муниципальной Услуги путем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1) проведения мониторинга основных показателей за определенный период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2) анализа обращений и жалоб граждан в Сектор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Также внешний контроль по направлениям осуществляют Министерство по делам молодежи Удмуртской Республики, Росприроднадзор, органы Государственной противопожарной службы и другие орган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12. Руководитель учреждения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1) обеспечить разъяснение и доведение Стандарта до всех структурных подразделений и специалистов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2) четко определить полномочия, ответственность и взаимодействие всего персонала учреждения, осуществляющего представление услуг, и контроль качества предоставляемых услуг, в том числе закрепить персональную ответственность за контроль качества в должностных инструкциях работник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)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4) внутренний контроль за соблюдением Стандарта качеств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13. Критерии оценки качества Услуги: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) полнота представления Услуги в соответствии с установленными настоящим Стандартом требованиями ее представления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) результативность предоставления Услуги в сфере молодежной политики по результатам оценки соответствия оказанной Услуги Стандарту, изучения обращений граждан и опросов насел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14. Качественное предоставление Услуги в сфере молодежной политики характеризуют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1) доступность, безопасность и эффективность проводимых мероприятий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)     осуществление воспитательной деятельности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)     создание условий для всестороннего развития детей и молодеж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4)  отсутствие профессиональных ошибок и нарушений технологии оказания Услуги в сфере проведения мероприятий по работе с детьми и молодежью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)     оптимальность использования ресурсов учреждения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6)     выполнение руководством учреждения управленческих функций (анализ, планирование, организация, контроль, регулирование(коррекция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5. Основные показатели оценки качества оказания услуг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13"/>
        <w:gridCol w:w="1420"/>
        <w:gridCol w:w="1420"/>
        <w:gridCol w:w="1421"/>
        <w:gridCol w:w="1421"/>
      </w:tblGrid>
      <w:tr>
        <w:trPr>
          <w:trHeight w:val="3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начение показателей качества муниципальной услуг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информации о значении показателя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3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14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15г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Количество свободно посещающих и посещающи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овой  отчет</w:t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Количество объедине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Г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чет</w:t>
            </w:r>
          </w:p>
        </w:tc>
      </w:tr>
      <w:tr>
        <w:trPr>
          <w:trHeight w:val="3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Средняя наполняемость объедин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одовой отчет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/>
      </w:pPr>
      <w:r>
        <w:rPr>
          <w:sz w:val="20"/>
          <w:lang w:val="en-US"/>
        </w:rPr>
        <w:t>III</w:t>
      </w:r>
      <w:r>
        <w:rPr>
          <w:b/>
          <w:bCs/>
          <w:sz w:val="20"/>
        </w:rPr>
        <w:t>. Стандарт качества предоставления муниципальной  услуги</w:t>
      </w:r>
    </w:p>
    <w:p>
      <w:pPr>
        <w:pStyle w:val="Normal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«Предоставление помощи подросткам и молодежи в трудной жизненной ситуации, в том, оказываемых муниципальными учреждениями муниципального образования   «Кезский район» в сфере молодежной политики»</w:t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1. Настоящий Стандарт качества муниципальной услуги </w:t>
      </w:r>
      <w:r>
        <w:rPr>
          <w:bCs/>
          <w:sz w:val="20"/>
        </w:rPr>
        <w:t xml:space="preserve">«Предоставление помощи подросткам и молодежи в трудной жизненной ситуации, оказываемых муниципальными учреждениями муниципального образования «Кезский район» в сфере молодежной политики»  </w:t>
      </w:r>
      <w:r>
        <w:rPr>
          <w:sz w:val="20"/>
        </w:rPr>
        <w:t xml:space="preserve">(далее — Стандарт) распространяется на муниципальную услугу </w:t>
      </w:r>
      <w:r>
        <w:rPr>
          <w:bCs/>
          <w:sz w:val="20"/>
        </w:rPr>
        <w:t>«Предоставление помощи подросткам и молодежи в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трудной жизненной ситуации</w:t>
      </w:r>
      <w:r>
        <w:rPr>
          <w:b/>
          <w:bCs/>
          <w:sz w:val="20"/>
        </w:rPr>
        <w:t>,</w:t>
      </w:r>
      <w:r>
        <w:rPr>
          <w:bCs/>
          <w:sz w:val="20"/>
        </w:rPr>
        <w:t>, оказываемых муниципальными учреждениями муниципального образования «Кезский район» в сфере молодежной политики» (далее – Услуга), оказываемую населению бюджетными учреждениями муниципального образования «Кезский район» (далее учреждение), оплачиваемыми</w:t>
      </w:r>
      <w:r>
        <w:rPr>
          <w:sz w:val="20"/>
        </w:rPr>
        <w:t xml:space="preserve"> (финансируемыми) из средств бюджета Удмуртской Республики и муниципального образования «Кезский район», и устанавливает основные требования, определяющие качество предоставления услуги, в том числ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- проведение социально-психологического консультирования, в том числе индивидуального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-  оказание психологической поддержк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-  проведение психокоррекционной работы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- предоставление помещений, отвечающим установленным строительным санитарным и т.п. правилам и нормам;</w:t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-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, и водоснабжения-, услугами водоотведени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Cs/>
          <w:sz w:val="20"/>
        </w:rPr>
        <w:t>Единица измерения Услуги – количество человек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</w:t>
      </w:r>
      <w:r>
        <w:rPr>
          <w:sz w:val="20"/>
        </w:rPr>
        <w:t>Получатели Услуги – дети, молодежь в возрасте от 7 до 35 ле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Ответственный за организацию предоставления Услуги -  учрежде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стоящим Стандартом устанавливается обязательные требования, обеспечивающие необходимый уровень качества и доступности Услуги в цел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2. Нормативные документы, регулирующие деятельность  учреждения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1) Конституция Российской Федерации от 12 декабря 1993 года;</w:t>
      </w:r>
    </w:p>
    <w:p>
      <w:pPr>
        <w:pStyle w:val="Normal"/>
        <w:jc w:val="both"/>
        <w:rPr/>
      </w:pPr>
      <w:r>
        <w:rPr>
          <w:sz w:val="20"/>
        </w:rPr>
        <w:t xml:space="preserve">2) </w:t>
      </w:r>
      <w:r>
        <w:rPr>
          <w:bCs/>
          <w:sz w:val="20"/>
        </w:rPr>
        <w:t>Федеральный закон от 24 июля 1998 года № 124-ФЗ «Об основных гарантиях прав ребенка в Российской Федерации»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Федеральный закон от 27.07.2010 №210 - ФЗ «Об организации предоставления государственных и муниципальных услуг»;          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4) Закон Российской Федерации от 07.02.1992 №2300-1 «О защите прав потребителей»;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5)  Федеральный закон от 02.05.2006г. №59-ФЗ «О порядке рассмотрения обращений граждан Российской Федерации»;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6) Закон Российской Федерации от 07.02.1992г. № 2300-1 «О защите прав потребителей» с изменениями;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7) Указ Президента Российской Федерации от 16 сентября</w:t>
      </w:r>
      <w:r>
        <w:rPr>
          <w:bCs/>
          <w:caps/>
          <w:sz w:val="20"/>
        </w:rPr>
        <w:t xml:space="preserve"> 1992 </w:t>
      </w:r>
      <w:r>
        <w:rPr>
          <w:bCs/>
          <w:sz w:val="20"/>
        </w:rPr>
        <w:t>года</w:t>
      </w:r>
      <w:r>
        <w:rPr>
          <w:bCs/>
          <w:caps/>
          <w:sz w:val="20"/>
        </w:rPr>
        <w:t xml:space="preserve"> № 1075 «О </w:t>
      </w:r>
      <w:r>
        <w:rPr>
          <w:bCs/>
          <w:sz w:val="20"/>
        </w:rPr>
        <w:t>первоочередных мерах в области государственной молодежной политики</w:t>
      </w:r>
      <w:r>
        <w:rPr>
          <w:bCs/>
          <w:caps/>
          <w:sz w:val="20"/>
        </w:rPr>
        <w:t>»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8)Указ Президента Российской Федерации от 6 апреля 2006 года № 325 </w:t>
        <w:br/>
        <w:t>«О мерах государственной поддержки талантливой молодежи»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9) Конституция Удмуртской Республики от 07 декабря 1994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3. Основные факторы, влияющие на качество предоставления Услуг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наличие и состояние документов, в соответствии с которыми функционирует учреждение, предоставляющее Услугу;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</w:t>
      </w:r>
      <w:r>
        <w:rPr>
          <w:sz w:val="20"/>
        </w:rPr>
        <w:t>условия размещения и режим работы учреждения, предоставляющего Услугу;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</w:t>
      </w:r>
      <w:r>
        <w:rPr>
          <w:sz w:val="20"/>
        </w:rPr>
        <w:t>наличие специального технического оснащения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укомплектованность учреждения специалистами и их квалификац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личие требований к технологии оказания Услуги проведения мероприятия по работе с детьми и молодежью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личие информационного сопровождения деятельности учреждения, порядка и правил оказания услуг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личие внутренней(собственной) и внешней систем контроля за деятельностью учреждения, а также за соблюдением качества предоставляемых Услуг Стандарту.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</w:t>
      </w:r>
      <w:r>
        <w:rPr>
          <w:sz w:val="20"/>
        </w:rPr>
        <w:t>4. Состав Услуг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проведение социально-психологического консультирования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-  индивидуального консультирования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-  оказание психологической поддержки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 xml:space="preserve">-  проведение психокоррекционной работы; </w:t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     </w:t>
      </w:r>
      <w:r>
        <w:rPr>
          <w:bCs/>
          <w:sz w:val="20"/>
        </w:rPr>
        <w:t>-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, и водоснабжения-, услугами водоот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5. Цель предоставления Услуг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обеспечение организованного досуга, отдыха и оздоровления детей и молодежи, профилактика безнадзорности и правонарушений среди несовершеннолетних в учебный год, каникулярное время, праздничные и выходные дн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создание комфортных условий для участников отношений, возникающих при организации предоставления муниципальной услуг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олноценное проведение свободного времени с пользой для физического, интеллектуального и творческого развит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изменение прироста индивидуальных показателей развития физических, интеллектуальных и творческих качест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6. Услуга со следующими основными документам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став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видетельство о единой государственной регистрации юридического лица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авила, инструкции, положения (которые должны регламентировать процесс предоставления Услуги в сфере  молодежная политика, определять методы(способы) их предоставления и контрол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иказы, распоряжения, положения, инструкции регламентирующие процесс предоставления муниципальной услуги и определяющие методы(способы) их предоставления и контрол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заключения Госпожнадзора о пригодности используемых зданий и помещений для осуществления досуга и отдыха для детей и молодеж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7. Учреждение, предоставляющее Услугу, его структурные подразделения должны быть размещены в специально предназначенных зданиях и помещениях, доступных для населения. Помещения должны быть обеспечены всеми средствами коммунально-бытового обслуживания и оснащены телефонной связью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Площадь, занимаемая учреждением, должна обеспечивать размещение работников и потребителей Услуги и предоставление им Услуги в соответствии с санитарно-эпидемиологическими требования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Каждое 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Услуг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8. Учреждение, предоставляющее Услугу, должно располагать необходимым числом специалистов в соответствии штатным расписанием учреж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Предоставление Услуги в сфере молодежная политика осуществляют следующие виды персонала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дминистративно-управленческий персонал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пециалисты по социальной работе с молодежью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сихолог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На работу в учреждении принимаются специалисты, имеющие профессиональную квалификацию, соответствующую требованиям квалификационной характеристики по должности и полученной специальности и подтвержденную документами, об образовании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валификацию специалистов следует поддерживать на высоком уровне постоянной учебой на курсах переподготовки и повышения квалификации или иными действенными способами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Наряду с соответствующей квалификацией и профессионализмом все специалисты должны проявлять к получателям услуг вежливость, внимание, выдержку, предусмотрительность, терпение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 трудовой деятельности учреждений не допускаются лица, которым она запрещена приговором суда или по медицинским показания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9. Требования к технологии оказания Услуг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1) организация и осуществление  проводимых мероприятий определяются положениями, программами разрабатываемыми и реализуемыми учреждением самостоятельно на основе стандарт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2) организация мероприятий в учреждении регламентируется годовым планом, утвержденным Главой Администрации муниципального образования «Кезский район»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 все сведения, представляющие собой конфиденциальную информацию о получателях услуг, должны охраняться согласно действующему законодательству;</w:t>
      </w:r>
    </w:p>
    <w:p>
      <w:pPr>
        <w:pStyle w:val="Normal"/>
        <w:ind w:firstLine="708"/>
        <w:jc w:val="both"/>
        <w:rPr>
          <w:bCs/>
          <w:sz w:val="20"/>
        </w:rPr>
      </w:pPr>
      <w:r>
        <w:rPr>
          <w:sz w:val="20"/>
        </w:rPr>
        <w:t>- вся информация, предоставляемая молодежи, должна отвечать требованиям полноты, достоверности и доступности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10. Информационное сопровождение деятельности учреждений, порядка и правил  предоставления Услуги должно быть доступно населению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У входа в учреждение размещается информация о виде и наименовании учреж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 помещении учреждения размещается информация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 наименовании, адресе и телефонах сектора по работе с молодежью Администрации  муниципального образования «Кезский район» (далее – Сектор);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11. Организация обеспечения качества и доступности представления Услуги, описываемой в настоящем стандарте, достигается посредством контро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Контроль за деятельностью учреждений осуществляется посредством процедур внутреннего и внешнего контро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нутренний контроль осуществляется директором учреждения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Сектор осуществляет внешний контроль за деятельностью учреждения в части соблюдения предоставления качества муниципальной Услуги путем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1) проведения мониторинга основных показателей за определенный период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2) анализа обращений и жалоб граждан в Сектор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Также внешний контроль по направлениям осуществляют Министерство по делам молодежи Удмуртской Республики, Росприроднадзор, органы Государственной противопожарной службы и другие орган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12. Руководитель учреждения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1) обеспечить разъяснение и доведение Стандарта до всех структурных подразделений и специалистов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2) четко определить полномочия, ответственность и взаимодействие всего персонала учреждения, осуществляющего представление услуг, и контроль качества предоставляемых услуг, в том числе закрепить персональную ответственность за контроль качества в должностных инструкциях работник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3)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4) внутренний контроль за соблюдением Стандарта качеств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13. Критерии оценки качества Услуги: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) полнота представления Услуги в соответствии с установленными настоящим Стандартом требованиями ее представления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) результативность предоставления Услуги в сфере молодежной политики по результатам оценки соответствия оказанной Услуги Стандарту, изучения обращений граждан и опросов насел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14. Качественное предоставление Услуги в сфере молодежной политики характеризуют:</w:t>
      </w:r>
    </w:p>
    <w:p>
      <w:pPr>
        <w:pStyle w:val="Normal"/>
        <w:ind w:firstLine="708"/>
        <w:jc w:val="both"/>
        <w:rPr>
          <w:bCs/>
          <w:sz w:val="20"/>
        </w:rPr>
      </w:pPr>
      <w:r>
        <w:rPr>
          <w:sz w:val="20"/>
        </w:rPr>
        <w:t>- содержание мероприятия должно соответствовать потребностям его целевой аудитории;</w:t>
      </w:r>
    </w:p>
    <w:p>
      <w:pPr>
        <w:pStyle w:val="Normal"/>
        <w:jc w:val="both"/>
        <w:rPr/>
      </w:pPr>
      <w:r>
        <w:rPr>
          <w:bCs/>
          <w:sz w:val="20"/>
        </w:rPr>
        <w:t xml:space="preserve">             </w:t>
      </w:r>
      <w:r>
        <w:rPr>
          <w:bCs/>
          <w:sz w:val="20"/>
        </w:rPr>
        <w:t>-</w:t>
      </w:r>
      <w:r>
        <w:rPr>
          <w:sz w:val="20"/>
        </w:rPr>
        <w:t xml:space="preserve"> разработка и реализация методик, направленных на оказание реальной медицинской, социальной и психологической помощи больным наркоманией и алкоголизмом и их семьям должно обеспечиваться наличием необходимых условий для организации данной деятельности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 профилактика и охрана здоровья граждан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- все сведения, представляющие собой конфиденциальную информацию о получателях услуг, должны охраняться согласно действующему законодательству;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- выполнение руководством учреждения управленческих функций (анализ, планирование, организация, контроль, регулирование(коррекция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15. Основные показатели оценки качества оказания услуг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13"/>
        <w:gridCol w:w="1420"/>
        <w:gridCol w:w="1420"/>
        <w:gridCol w:w="1421"/>
        <w:gridCol w:w="1421"/>
      </w:tblGrid>
      <w:tr>
        <w:trPr>
          <w:trHeight w:val="3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начение показателей качества муниципальной услуг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информации о значении показателя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3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14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015г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Количество свободно посещающих и посещающи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Че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8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довой  отчет</w:t>
            </w:r>
          </w:p>
        </w:tc>
      </w:tr>
    </w:tbl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/>
      </w:pPr>
      <w:r>
        <w:rPr>
          <w:sz w:val="20"/>
          <w:lang w:val="en-US"/>
        </w:rPr>
        <w:t>IV</w:t>
      </w:r>
      <w:r>
        <w:rPr>
          <w:b/>
          <w:bCs/>
          <w:sz w:val="20"/>
        </w:rPr>
        <w:t>. Стандарт качества предоставления муниципальной  услуги</w:t>
      </w:r>
    </w:p>
    <w:p>
      <w:pPr>
        <w:pStyle w:val="Normal"/>
        <w:ind w:firstLine="709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«Содействие занятости молодежи, в том, оказываемых муниципальными учреждениями муниципального образования  «Кезский район» в сфере молодежной политики»</w:t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1. Настоящий Стандарт качества муниципальной услуги </w:t>
      </w:r>
      <w:r>
        <w:rPr>
          <w:bCs/>
          <w:sz w:val="20"/>
        </w:rPr>
        <w:t xml:space="preserve">«Содействие занятости молодежи, оказываемых муниципальными учреждениями муниципального образования «Кезский район» в сфере молодежной политики»  </w:t>
      </w:r>
      <w:r>
        <w:rPr>
          <w:sz w:val="20"/>
        </w:rPr>
        <w:t xml:space="preserve">(далее — Стандарт) распространяется на муниципальную услугу </w:t>
      </w:r>
      <w:r>
        <w:rPr>
          <w:bCs/>
          <w:sz w:val="20"/>
        </w:rPr>
        <w:t>«Содействие занятости молодежи, оказываемых муниципальными учреждениями муниципального образования «Кезский район» в сфере молодежной политики» (далее – Услуга), оказываемую населению бюджетными учреждениями муниципального образования «Кезский район» (далее учреждение), оплачиваемыми</w:t>
      </w:r>
      <w:r>
        <w:rPr>
          <w:sz w:val="20"/>
        </w:rPr>
        <w:t xml:space="preserve"> (финансируемыми) из средств бюджета Удмуртской Республики и муниципального образования «Кезский район», и устанавливает основные требования, определяющие качество предоставления услуги, в том числ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    организация и проведение профориентационной работы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- организация и проведение инструктивных лагерей, сборов и родительских собраний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-    предоставление помещений, отвечающим установленным строительным санитарным и т.п. правилам и нормам;</w:t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           </w:t>
      </w:r>
      <w:r>
        <w:rPr>
          <w:bCs/>
          <w:sz w:val="20"/>
        </w:rPr>
        <w:t>-   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, и водоснабжения-, услугами водоот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2. Нормативные документы, регулирующие деятельность  учреждения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1)  Конституция Российской Федерации от 12 декабря 1993 года;</w:t>
      </w:r>
    </w:p>
    <w:p>
      <w:pPr>
        <w:pStyle w:val="Normal"/>
        <w:jc w:val="both"/>
        <w:rPr/>
      </w:pPr>
      <w:r>
        <w:rPr>
          <w:sz w:val="20"/>
        </w:rPr>
        <w:t xml:space="preserve">2)  </w:t>
      </w:r>
      <w:r>
        <w:rPr>
          <w:bCs/>
          <w:sz w:val="20"/>
        </w:rPr>
        <w:t>Федеральный закон от 24 июля 1998 года № 124-ФЗ «Об основных гарантиях прав ребенка в Российской Федерации»;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3)  Конвенция о правах ребенка, одобренная Генеральной Ассамблеей ООН 20 ноября 1989 год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) Федеральный закон от 02.05.2006 № 56 - ФЗ «О порядке рассмотрения обращений граждан Российской Федерации»;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5) Федеральный закон от 24.06.1999 года № 120-ФЗ «Об основах системы профилактики безнадзорности и правонарушений несовершеннолетних»;</w:t>
      </w:r>
    </w:p>
    <w:p>
      <w:pPr>
        <w:pStyle w:val="Normal"/>
        <w:jc w:val="both"/>
        <w:rPr/>
      </w:pPr>
      <w:r>
        <w:rPr>
          <w:bCs/>
          <w:sz w:val="20"/>
        </w:rPr>
        <w:t xml:space="preserve">6)   Федеральный закон от 24.07.1998 года № 124-ФЗ «Об основных гарантиях прав ребенка </w:t>
      </w:r>
      <w:r>
        <w:rPr>
          <w:sz w:val="20"/>
        </w:rPr>
        <w:t>Российской Федерации</w:t>
      </w:r>
      <w:r>
        <w:rPr>
          <w:bCs/>
          <w:sz w:val="20"/>
        </w:rPr>
        <w:t>»;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7) Закон Российской Федерации от 07.02.1992 №2300-1 «О защите прав потребителей»;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8)  Трудовой кодекс Российской Федерации в редакции от 30.06.2006г. №90-ФЗ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9)  Постановление Главного государственного санитарного врача РФ от 19.04.2010г. №25 «Об утверждении СанПиН 2.4.4. 2599-10» (вместе с «СанПиН 2.4.4. 2599-10. Гигиенические требования к устройству, содержанию и организации режима в оздоровительных учреждениях с дневным пребыванием детей в период каникул. Санитарно-эпидемиологические правила и нормативы»);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>10)  Приказ Минобразования РФ от 13 июля 2001г. №2688 «Об утверждении порядка проведения смен профильных лагерей, лагерей с  дневным пребыванием, лагерей труда и отдыха»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) Конституция Удмуртской Республики от 07 декабря 1994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) Постановление Правительства Удмуртской Республики от 28.12.2009г. №382 «Об организации и обеспечении оздоровления и отдыха детей в Удмуртской Республике»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)  Постановление Администрации муниципального образования «Кезский район» от 05.03.2010г. №177  «Об организации и обеспечения отдыха, оздоровления и занятости детей в Кезском районе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3. Основные факторы, влияющие на качество предоставления Услуг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наличие и состояние документов, в соответствии с которыми функционирует учреждение, предоставляющее Услугу;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</w:t>
      </w:r>
      <w:r>
        <w:rPr>
          <w:sz w:val="20"/>
        </w:rPr>
        <w:t>условия размещения и режим работы учреждения, предоставляющего Услугу;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</w:t>
      </w:r>
      <w:r>
        <w:rPr>
          <w:sz w:val="20"/>
        </w:rPr>
        <w:t>наличие специального технического оснащения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укомплектованность учреждения специалистами и их квалификац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аличие требований к технологии оказания Услуги проведения мероприятия по работе с детьми и молодежью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личие информационного сопровождения деятельности учреждения, порядка и правил оказания услуг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наличие внутренней(собственной) и внешней систем контроля за деятельностью учреждения, а также за соблюдением качества предоставляемых Услуг Стандарту.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</w:t>
      </w:r>
      <w:r>
        <w:rPr>
          <w:sz w:val="20"/>
        </w:rPr>
        <w:t>4. Состав Услуг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организация и осуществление мероприятий межпоселенческого характера по работе с детьми и молодежью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-  предоставление помещений, отвечающим установленным строительным санитарным и т.п. правилам и нормам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</w:t>
      </w:r>
      <w:r>
        <w:rPr>
          <w:bCs/>
          <w:sz w:val="20"/>
        </w:rPr>
        <w:t>-   реализация культурно-досуговых программ, обеспечивающих творческую самореализацию, нравственное, патриотическое воспитание;</w:t>
      </w:r>
    </w:p>
    <w:p>
      <w:pPr>
        <w:pStyle w:val="Normal"/>
        <w:jc w:val="both"/>
        <w:rPr>
          <w:sz w:val="20"/>
        </w:rPr>
      </w:pPr>
      <w:r>
        <w:rPr>
          <w:bCs/>
          <w:sz w:val="20"/>
        </w:rPr>
        <w:t xml:space="preserve">     </w:t>
      </w:r>
      <w:r>
        <w:rPr>
          <w:bCs/>
          <w:sz w:val="20"/>
        </w:rPr>
        <w:t>-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, и водоснабжения-, услугами водоотве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5. Цель предоставления Услуг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обеспечение организованного досуга, отдыха и оздоровления детей и молодежи, профилактика безнадзорности и правонарушений среди несовершеннолетних в учебный год, каникулярное время, праздничные и выходные дн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создание комфортных условий для участников отношений, возникающих при организации предоставления муниципальной услуг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олноценное проведение свободного времени с пользой для физического, интеллектуального и творческого развит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изменение прироста индивидуальных показателей развития физических, интеллектуальных и творческих качест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6. Услуга со следующими основными документам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устав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свидетельство о единой государственной регистрации юридического лица учрежд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авила, инструкции, положения (которые должны регламентировать процесс предоставления Услуги в сфере  молодежная политика, определять методы(способы) их предоставления и контрол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приказы, распоряжения, положения, инструкции регламентирующие процесс предоставления муниципальной услуги и определяющие методы(способы) их предоставления и контрол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заключения Госпожнадзора о пригодности используемых зданий и помещений для осуществления досуга и отдыха для детей и молодеж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7. Учреждение, предоставляющее Услугу, его структурные подразделения должны быть размещены в специально предназначенных зданиях и помещениях, доступных для населения. Помещения должны быть обеспечены всеми средствами коммунально-бытового обслуживания и оснащены телефонной связью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лощадь, занимаемая учреждением, должна обеспечивать размещение работников и потребителей Услуги и предоставление им Услуги в соответствии с санитарно-эпидемиологическими требования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Каждое учреждение должно быть оснащено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 Услуг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8. Учреждение, предоставляющее Услугу, должно располагать необходимым числом специалистов в соответствии штатным расписанием учрежд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Предоставление Услуги в сфере молодежная политика осуществляют следующие виды персонала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дминистративно-управленческий персонал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специалисты по социальной работе с молодежью;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сихолог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 xml:space="preserve">Каждый специалист учреждения, предоставляющего Услугу, должен иметь </w:t>
      </w:r>
    </w:p>
    <w:p>
      <w:pPr>
        <w:pStyle w:val="Normal"/>
        <w:rPr>
          <w:sz w:val="20"/>
        </w:rPr>
      </w:pPr>
      <w:r>
        <w:rPr>
          <w:sz w:val="20"/>
        </w:rPr>
        <w:t>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Учреждения обязаны обеспечить повышение квалификации работников, для которых предоставляющие Услугу учреждения являются основным местом работы. Начальники и воспитатели лагерей ежегодно проходят санитарно-гигиеническую аттестацию. Ежегодно Сектор по работе с молодежью Администрации муниципального образования «Кезский район» (далее – Сектор) совместно с Управлением образования, отделом по делам семьи и попечительства и другими учреждениями проводят обучение работников оздоровительных и трудовых лагер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У специалистов каждой категории должны быть должностные инструкции, устанавливающие обязанности и права сотрудни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На работу воспитателями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ию документами об образовании, а также студенты для прохождения преддипломной практики, получающие педагогическую специальнос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Наряду с соответствующей квалификацией и профессионализмом все сотрудники учреждения должны проявлять к воспитанникам и их родителям(законным представителям) максимальную вежливость, внимание, выдержку, предусмотрительность, терпени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К трудовой деятельности  не допускаются лица, лишенные права этой деятельности приговором суда  или по медицинским показаниям, а также лица, имевшие судимость за определенные преступления, предусмотренные законодательством Российской Федера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9.    Учреждении я, представляющие Услуги, предназначены для: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</w:t>
      </w:r>
      <w:r>
        <w:rPr>
          <w:sz w:val="20"/>
        </w:rPr>
        <w:t>- обеспечения необходимых условий личностного развит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укрепления здоровья и профессионального самоопределени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творческого развития детей, подростков и молодеж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формирование у детей, подростков и молодежи общей культуры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адаптация личности к жизни в обществе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организации содержательного досуга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информационно-просветительская работа с подростками, молодежью и родителя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10. Условия реализации муниципальной услуг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Учреждения, оказывающие Услугу, составляют программу отдыха в лагере с дневным пребыванием детей, в соответствии с которой осуществляется представление  отдыха детям, труда и отдыха подросткам и молодеж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рограммы труда и отдыха доступны для ознакомления детей, подростков и молодежи, их родителей(законных представителей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Учреждения, оказывающие Услугу, принимают режим функционирования лагеря с дневным пребыванием детей и подростков за 15 дней до начала каникулярного отдыха предоставляют его для ознакомления детям, подросткам, их родителям (законным представителям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Учреждения, оказывающие Услугу, утверждают правила поведения в лагере с дневным пребыванием детей и подростков и размещают их в помещении учреждения, предоставляющего Услугу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Списочная и фактическая численность детей, подростков и молодежи в отряде не должна превышать 30 челов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Режим работы лагеря с дневным пребыванием детей и подростков: с 9.00 до 15.00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рогулки или занятия физической культурой на открытом воздухе не должны проводиться, либо должны быть прекращены в следующих случаях: в дождь, при наличии мокрого или скользкого покрытия, повышающего риск получения травмы, при сильном ветре (свыше 10м\с), при температуре воздуха ниже – 20 градусов Цельс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родолжительность одного занятия не превышает 45 минут, для отдыхающих младшего школьного возраста – 35 минут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Занятия начинаются в соответствии с учрежденным расписанием. Отклонение начала и окончания занятий - не более 5 минут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При краткосрочном отсутствии (не более 3-х дней пропущенных занятий подряд) ребенка работника лагеря допускает отдыхающего к посещению лагеря с дневным пребыванием детей без предъявления медицинского заключения о состоянии здоровья. При определении числа пропущенных занятий не учитываются актированные дни (дни с низкой температурой атмосферного воздуха)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При выявлении у учащихся явных признаков недомогания при простудных заболеваниях, сотрудник лагеря с дневным пребыванием детей и подростков направляет заболевшего в медицинский кабинет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При проведении мероприятий за пределами лагеря с дневным пребыванием детей и подростков учреждение, оказывающее муниципальную услугу, организует сопровождение детей из расчета не менее 1 сопровождающего на 15 человек. В случае выхода детей за пределы территории где базируется лагерь необходимо иметь маршрутные листы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При организации питания и медицинского обеспечения во всех типах лагерей обращать особое внимание на выполнение требований, сформулированных в СанПиН 2.4.4.2599-10 «Гигиенические требования к устройству, содержанию и организации режима работы в оздоровительных учреждениях с дневным пребыванием детей и подростков в период каникул»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При организации всех типов лагерей учреждениям необходимо разработать паспорта антитеррористической защищенности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При перевозке организованных групп детей, подростков и молодежи в места отдыха и оздоровления должны исполняться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- порядок направления и рассмотрения заявок на сопровождение транспортных средств патрульными автомобилями Госавтоинспекции при организованных перевозках групп детей и учащихся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- методические рекомендации по обеспечению санитарно – эпидемиологического благополучия и безопасности перевозок организованных групп детей автомобильным транспортом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Сопровождающий сотрудник организует посадку обучающихся в транспортное средство, переход детей через проезжую часть, движение в местах повышенной опасности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Сопровождающий сотрудник при необходимости оказывает первую медицинскую помощь пострадавшим и детей, подростков  с жалобами на плохое самочувствие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Выполнение указанных в настоящем разделе требований не освобождает оказывающее Услугу учреждение от установленной законодательством ответственности за не соблюдение иных утвержденных в установленном порядке норм и правил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В учреждениях с оплатой труда подростков и молодежи устанавливается сокращенная продолжительность рабочего времени: для учащихся в возрасте до 16 лет – не более 24 часов в неделю; для учащихся в возрасте от 16 лет до 18 лет – не более 35 часов в неделю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Услуга предоставляется учреждением на основании добровольного обращения родителей, (законных представителей). Учреждения отдыха и оздоровления должны предоставлять родителям (законным представителям) и детям полную и своевременную информацию об их обязанностях, правах, условиях пребывания детей в учреждениях и о предоставляемой детям Услуге. К детям должно проявляться уважительное и гуманное отношение со стороны работников учреждений. Информация личного характера, ставшая известной работнику учреждения при оказании Услуги детям, должна быть конфиденциальной. Работники, виновные в разглашении этой тайны, должны нести ответственность в порядке, установленном законодательством Российской Федерации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Учреждение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- уведомляет, принимает и регистрирует заявления от потребителя на предоставление Услуги;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- запрашивает дополнительную или уточняющую информацию у потребителя;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- организует питание учащихся;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- организует условия безопасного функционирования лагеря в период каникул в соответствии с требованиями санитарных правил и норм, государственного пожарного надзора, инспекции по охране труда и технике безопасности;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- организует работы по проведению мероприятий, предотвращающих чрезвычайные ситуации (антитеррористических, противопожарных и других);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- организует медицинское обслуживание учащихся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10.1 </w:t>
      </w:r>
      <w:r>
        <w:rPr>
          <w:bCs/>
          <w:sz w:val="20"/>
        </w:rPr>
        <w:t>Порядок информирования о предоставляемой бюджетной услуге.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Информация о правилах предоставления услуги должна быть доступна.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Данная информация должна быть предоставлена любым способом, предусмотренным законодательством Российской Федерации и обеспечивающим ее доступность.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В состав информации об услуге в обязательном порядке должны быть включены: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1) перечень услуг, предоставляемых организацией;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2) характеристика услуги, область ее предоставления и затраты на ее предоставление;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3) настоящий Стандарт, требованиям которого должна соответствовать услуга;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4) взаимосвязь между качеством услуги, условиями ее предоставления;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5) правила и условия эффективного и безопасного предоставления услуги.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Информирование населения осуществляется посредством: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1) публикации требований настоящего Стандарта в средствах массовой информации;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2) электронного информирования путем размещения на сайте Администрации  МО «Кезского район» или организации, оказывающей услугу;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3) издания информационных материалов (брошюр, буклетов и т.д.);</w:t>
      </w:r>
    </w:p>
    <w:p>
      <w:pPr>
        <w:pStyle w:val="Normal"/>
        <w:ind w:firstLine="709"/>
        <w:jc w:val="both"/>
        <w:rPr>
          <w:bCs/>
          <w:sz w:val="20"/>
        </w:rPr>
      </w:pPr>
      <w:r>
        <w:rPr>
          <w:bCs/>
          <w:sz w:val="20"/>
        </w:rPr>
        <w:t>4) информационных стендов в организациях, оказывающих услугу.</w:t>
      </w:r>
    </w:p>
    <w:p>
      <w:pPr>
        <w:pStyle w:val="Normal"/>
        <w:ind w:firstLine="709"/>
        <w:jc w:val="both"/>
        <w:rPr>
          <w:sz w:val="20"/>
        </w:rPr>
      </w:pPr>
      <w:r>
        <w:rPr>
          <w:bCs/>
          <w:sz w:val="20"/>
        </w:rPr>
        <w:t>Информация о правилах предоставления услуги должна обновляться по мере необходимости, но не реже чем 1 раз в год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11. Руководитель учреждения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12. Информационное сопровождение порядка и правил предоставления Услуги должно быть доступно населению, проживающему на территории муниципального образования «Кезский район»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Каждое учреждение, предоставляющее Услугу, обязано довести до сведения потреби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У входа в учреждение размещается информация о виде и наименовании учреждения предоставляющего Услугу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В помещениях учреждения размещается информация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- о сроках предоставления Услуги, основных условиях приема учащихся для организованного отдыха и оздоровления в каникулярное время;</w:t>
      </w:r>
    </w:p>
    <w:p>
      <w:pPr>
        <w:pStyle w:val="Normal"/>
        <w:ind w:firstLine="360"/>
        <w:jc w:val="both"/>
        <w:rPr>
          <w:b/>
          <w:b/>
          <w:sz w:val="20"/>
        </w:rPr>
      </w:pPr>
      <w:r>
        <w:rPr>
          <w:sz w:val="20"/>
        </w:rPr>
        <w:t>- о наименовании, адресе и телефонах молодежного центра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Потребители Услуг вправе потребовать предоставления необходимой и достоверной информации о предоставляемых Услугах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13. Контроль за деятельностью учреждений, предоставляющих Услугу, осуществляется посредством процедур внутреннего и внешнего контроля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Проверка соответствия оказания Услуги осуществляется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- органами, осуществляющими управление в сфере молодежной политики;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- органом, осуществляющим лицензирование деятельности учреждения;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- органами, осуществляющими надзорные функции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Внутренний контроль осуществляют руководитель учреждения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В учреждении проводятся следующие виды контроля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1) фронтальный (предусматривает комплексную проверку деятельности специалистов);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2) тематический (контроль по определенному виду или направлению деятельности);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3) оперативный (по выявлению проблемным фактам и жалобам, касающимся качества предоставления Услуги);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4)  предупредительный (по предупреждению проблем или низкого качества Услуги вновь принятыми специалистами)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Внешняя система контроля включает в себя контроль, который осуществляет Администрация муниципального образования «Кезский район» и другие организации, осуществляющие контрольные и надзорные функции в сфере молодежной политики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14. Руководитель учреждения, организации, оказывающей Услугу, несет полную ответственность за соблюдение требований настоящего Стандарта и определяет основные цели, задачи и направления деятельности учреждения, организации в области совершенствования качества предоставляемых Услуг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Работа учреждения по предоставлению Услуги должна быть направлена на полное удовлетворение нужд детей и их родителей (законных представителей), непрерывное повышение качества Услуги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Руководитель учреждения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ой Услуги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Руководитель учреждения обязан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обеспечить разъяснение и доведение Стандарта до всех структурных подразделений и сотрудников учреждения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, в том числе закрепить персональную ответственность за контролем качества в должностных инструкциях конкретных работников либо приказом по учреждению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организовать информационное обеспечение процесса оказания Услуги в соответствии с требованиями Стандарта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обеспечить внутренний контроль за соблюдением Стандарта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обеспечить выработку предложений по совершенствованию процедуры оказания Услуги и Стандарта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15. Критерии оценки качества Услуги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- полнота предоставления Услуги в соответствии с данным Стандартом;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- качество предоставления Услуги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16. Система индикаторов качества предоставления Услуги</w:t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812"/>
        <w:gridCol w:w="3402"/>
      </w:tblGrid>
      <w:tr>
        <w:trPr>
          <w:trHeight w:val="5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индикатора</w:t>
            </w:r>
          </w:p>
        </w:tc>
      </w:tr>
      <w:tr>
        <w:trPr>
          <w:trHeight w:val="2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ват детей отдых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________________________________</w:t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9-02T10:33:00Z</cp:lastPrinted>
  <dcterms:modified xsi:type="dcterms:W3CDTF">2013-09-02T07:33:00Z</dcterms:modified>
  <cp:revision>124</cp:revision>
  <dc:subject/>
  <dc:title>                                                                   </dc:title>
</cp:coreProperties>
</file>