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2 октября  2013 года </w:t>
        <w:tab/>
        <w:tab/>
        <w:tab/>
        <w:tab/>
        <w:tab/>
        <w:tab/>
        <w:tab/>
        <w:tab/>
        <w:tab/>
        <w:t xml:space="preserve">  №  153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8575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градостроительного плана земельного участка по адресу: Удмуртская Республика, Кезский район, с. Кулига, ул. Пушк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градостроительного плана земельного участка по адресу: Удмуртская Республика, Кезский район, с. Кулига, ул. Пушк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статьи 44 Градостроительного кодекса Российской Федерации, Приказа Министерства регионального развития Российской Федерации от 10 мая 2011 г. № 207 «Об утверждении формы градостроительного плана земельного участка»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Утвердить градостроительный план земельного участка, площадью 4335 кв.м., расположенного по адресу: Удмуртская Республика, Кезский район, с. Кулига, ул. Пушк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Контроль за выполнением  постановления возлагаю на  отдел архитектуры, строительства  и жилищной политики Администрации МО «Кезский район» (Г.А. Тронина)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Глава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ind w:left="540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10-08T13:31:00Z</cp:lastPrinted>
  <dcterms:modified xsi:type="dcterms:W3CDTF">2013-10-08T10:33:00Z</dcterms:modified>
  <cp:revision>219</cp:revision>
  <dc:subject/>
  <dc:title>                                                                   </dc:title>
</cp:coreProperties>
</file>