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августа  2013 года </w:t>
        <w:tab/>
        <w:tab/>
        <w:tab/>
        <w:tab/>
        <w:tab/>
        <w:tab/>
        <w:tab/>
        <w:tab/>
        <w:tab/>
        <w:t xml:space="preserve">  №  127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6289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Устав муниципального бюджетного учреждения культуры «Кезский районный Дом культур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Устав муниципального бюджетного учреждения культуры «Кезский районный Дом культу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решением районного Совета депутатов муниципального образования «Кезский район» от 17 декабря 2010 года № 489 «Об утверждении Порядка создания, реорганизации, изменения типа и муниципальных учреждений муниципального образования «Кезский район», а также утверждения уставов муниципальных учреждений муниципального образования «Кезский район» и внесений в них изменений», постановлением Администрации муниципального образования «Кезский район» от 12 октября 2011 года № 1583 «О создании муниципального бюджетного учреждения культуры «Кезский районный Дом культуры»», постановлением Администрации муниципального образования «Кезский район» от 13 декабря 2011 года № 1949 «Об утверждении Устава муниципального бюджетного учреждения культуры «Кезский районный Дом культуры»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нести изменения в Устав муниципального бюджетного учреждения культуры «Кезский районный Дом культуры», постановлением Администрации муниципального образования «Кезский район» от 13 декабря 2011 года № 1949 «Об утверждении Устава муниципального бюджетного учреждения культуры «Кезский районный Дом культуры»»:</w:t>
      </w:r>
    </w:p>
    <w:p>
      <w:pPr>
        <w:pStyle w:val="Normal"/>
        <w:ind w:firstLine="708"/>
        <w:jc w:val="both"/>
        <w:rPr/>
      </w:pPr>
      <w:r>
        <w:rPr/>
        <w:t>-пункт 2.11 дополнить абзацем следующего содержания: - сдача в аренду муниципального имущества, закрепленного за Учреждением и структурными подразделениями Учреждения на праве оператив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14T15:20:00Z</cp:lastPrinted>
  <dcterms:modified xsi:type="dcterms:W3CDTF">2013-08-14T12:20:00Z</dcterms:modified>
  <cp:revision>40</cp:revision>
  <dc:subject/>
  <dc:title>                                                                   </dc:title>
</cp:coreProperties>
</file>