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19 марта 2013 года </w:t>
        <w:tab/>
        <w:tab/>
        <w:tab/>
        <w:tab/>
        <w:tab/>
        <w:tab/>
        <w:tab/>
        <w:tab/>
        <w:tab/>
        <w:t xml:space="preserve">  №  52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FontStyle21"/>
                              </w:rPr>
                              <w:t>Об утверждении Плана мероприятий по оздоровлению муниципальных финансов муниципального образования «Кезский район» и Плана мероприятий по сокращению муниципального долга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FontStyle21"/>
                        </w:rPr>
                        <w:t>Об утверждении Плана мероприятий по оздоровлению муниципальных финансов муниципального образования «Кезский район» и Плана мероприятий по сокращению муниципального долга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FontStyle21"/>
        </w:rPr>
      </w:pPr>
      <w:r>
        <w:rPr>
          <w:rStyle w:val="FontStyle21"/>
        </w:rPr>
        <w:t xml:space="preserve">Во исполнение пункта 13 Правил проведения реструктуризации обязательств (задолженности) субъектов Российской Федерации перед Российской Федерацией по бюджетным кредитам, утвержденных постановлением Правительства Российской Федерации 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распоряжения Правительства Удмуртской Республики от 28 декабря 2012 года № 1096-р «Об утверждении Плана мероприятий по оздоровлению государственных финансов Удмуртской Республики и Плана мероприятий по сокращению государственного долга Удмуртской Республики» </w:t>
      </w:r>
      <w:r>
        <w:rPr>
          <w:rStyle w:val="FontStyle21"/>
          <w:b/>
        </w:rPr>
        <w:t>ПОСТАНОВЛЯЮ:</w:t>
      </w:r>
    </w:p>
    <w:p>
      <w:pPr>
        <w:pStyle w:val="Normal"/>
        <w:rPr>
          <w:rStyle w:val="FontStyle21"/>
        </w:rPr>
      </w:pPr>
      <w:r>
        <w:rPr/>
      </w:r>
    </w:p>
    <w:p>
      <w:pPr>
        <w:pStyle w:val="Normal"/>
        <w:ind w:firstLine="708"/>
        <w:rPr/>
      </w:pPr>
      <w:r>
        <w:rPr>
          <w:rStyle w:val="FontStyle21"/>
        </w:rPr>
        <w:t>1.Утвердить: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1.1.План мероприятий по оздоровлению муниципальных финансов муниципального образования «Кезский район» согласно 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1.2.План мероприятий по сокращению муниципального долга муниципального образования «Кезский район»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2. Ответственным исполнителям, указанным в Плане мероприятий по оздоровлению муниципальных финансов </w:t>
      </w:r>
      <w:r>
        <w:rPr/>
        <w:t>муниципального образования «Кезский район»</w:t>
      </w:r>
      <w:r>
        <w:rPr>
          <w:rStyle w:val="FontStyle21"/>
        </w:rPr>
        <w:t xml:space="preserve"> и Плане мероприятий по сокращению муниципального долга </w:t>
      </w:r>
      <w:r>
        <w:rPr/>
        <w:t>муниципального образования «Кезский район»</w:t>
      </w:r>
      <w:r>
        <w:rPr>
          <w:rStyle w:val="FontStyle21"/>
        </w:rPr>
        <w:t>, утвержденных настоящим постановлением: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-обеспечить выполнение Плана мероприятий по оздоровлению муниципальных финансов </w:t>
      </w:r>
      <w:r>
        <w:rPr/>
        <w:t xml:space="preserve">муниципального образования «Кезский район» </w:t>
      </w:r>
      <w:r>
        <w:rPr>
          <w:rStyle w:val="FontStyle21"/>
        </w:rPr>
        <w:t xml:space="preserve"> и Плана мероприятий по сокращению муниципального долга </w:t>
      </w:r>
      <w:r>
        <w:rPr/>
        <w:t xml:space="preserve">муниципального образования «Кезский район» </w:t>
      </w:r>
      <w:r>
        <w:rPr>
          <w:rStyle w:val="FontStyle21"/>
        </w:rPr>
        <w:t>в установленные сроки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>3.Контроль за исполнением настоящего постановления возложить на заместителя главы Администрации муниципального образования «Кезский район» по финансовым вопросам И.А.Шушакову.</w:t>
      </w:r>
    </w:p>
    <w:p>
      <w:pPr>
        <w:pStyle w:val="Normal"/>
        <w:jc w:val="both"/>
        <w:rPr>
          <w:rStyle w:val="FontStyle21"/>
        </w:rPr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>
          <w:rStyle w:val="FontStyle22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2"/>
          <w:b w:val="false"/>
          <w:sz w:val="24"/>
          <w:szCs w:val="24"/>
        </w:rPr>
        <w:t>МО «Кезский район»</w:t>
      </w:r>
    </w:p>
    <w:p>
      <w:pPr>
        <w:pStyle w:val="Normal"/>
        <w:jc w:val="right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от 19 марта 2013 года № 529</w:t>
      </w:r>
    </w:p>
    <w:p>
      <w:pPr>
        <w:pStyle w:val="Normal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Style w:val="FontStyle23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Style w:val="FontStyle23"/>
          <w:sz w:val="24"/>
          <w:szCs w:val="24"/>
        </w:rPr>
        <w:t>мероприятий по оздоровлению муниципальных финансов</w:t>
      </w:r>
    </w:p>
    <w:p>
      <w:pPr>
        <w:pStyle w:val="Normal"/>
        <w:jc w:val="center"/>
        <w:rPr/>
      </w:pPr>
      <w:r>
        <w:rPr>
          <w:rStyle w:val="FontStyle23"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center"/>
        <w:rPr>
          <w:rStyle w:val="FontStyle23"/>
          <w:sz w:val="24"/>
          <w:szCs w:val="24"/>
        </w:rPr>
      </w:pPr>
      <w:r>
        <w:rPr/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4557"/>
        <w:gridCol w:w="2534"/>
        <w:gridCol w:w="24"/>
        <w:gridCol w:w="2112"/>
        <w:gridCol w:w="92"/>
      </w:tblGrid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 xml:space="preserve">№ </w:t>
            </w:r>
            <w:r>
              <w:rPr>
                <w:rStyle w:val="FontStyle26"/>
                <w:b w:val="false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Наименование мероприят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Ответственный исполнитель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Срок исполнения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10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"/>
                <w:b w:val="false"/>
              </w:rPr>
              <w:t xml:space="preserve">Мероприятия по увеличению налоговых и неналоговых доходов консолидированного </w:t>
            </w:r>
            <w:r>
              <w:rPr>
                <w:rStyle w:val="FontStyle24"/>
                <w:b w:val="false"/>
              </w:rPr>
              <w:t>бюджета м</w:t>
            </w:r>
            <w:r>
              <w:rPr>
                <w:rStyle w:val="FontStyle25"/>
                <w:b w:val="false"/>
              </w:rPr>
              <w:t>униципального образования «Кезский район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5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Выполнение  мероприятий по повышению поступлений налоговых и неналоговых доходов, а также по сокращению недоимки консолидированного бюджета муниципального образования «Кезский район»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  <w:b w:val="false"/>
                <w:b w:val="false"/>
              </w:rPr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1.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усиление работы комиссии по рассмотрению финансово-экономических вопросов при Управлении экономикой  по сокращению недоимки по местным налога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Управление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экономикой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1.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реализация прогнозного плана приватизации собственности муниципального образования «Кезского района» в части иных объектов собственности  (недвижимости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 xml:space="preserve">Отдел 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имущественных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отношений</w:t>
            </w:r>
          </w:p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1.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проведение анализа финансово- хозяйственной деятельности всех унитарных действующих предприятий с целью определения оптимального количества указанных предприятий, осуществления преобразования в акционерные общества, за исключением случаев, когда задачи, решаемые унитарными Предприятиями, не могут быть реализованы хозяйствующими субъектами иных организационно-правовых фор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Управление экономикой</w:t>
            </w:r>
          </w:p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ежегодно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.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беспечение выполнения установленного плана по мобилизации налоговых и неналоговых доходов консолидированного бюджета муниципального образования «Кезский район»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е администраторы доходов бюджета муниципального образования «Кезский район»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.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мониторинг исполнения бюджета муниципального образования «Кезский район» и бюджетов поселений по налоговым и неналоговым доходам, анализ поступлений доходов по патентной системе налогообложения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Управление финансов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</w:tr>
      <w:tr>
        <w:trPr/>
        <w:tc>
          <w:tcPr>
            <w:tcW w:w="10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rPr>
                <w:rStyle w:val="FontStyle26"/>
              </w:rPr>
            </w:pPr>
            <w:r>
              <w:rPr/>
            </w:r>
          </w:p>
          <w:p>
            <w:pPr>
              <w:pStyle w:val="Normal"/>
              <w:rPr>
                <w:rStyle w:val="FontStyle27"/>
              </w:rPr>
            </w:pPr>
            <w:r>
              <w:rPr>
                <w:rStyle w:val="FontStyle26"/>
              </w:rPr>
              <w:t>Мероприятия по исполнению условий соглашений, заключенных с Министерством</w:t>
              <w:br/>
              <w:t>финансов Удмуртской Республики о реструктуризации задолженност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</w:rPr>
            </w:pPr>
            <w:r>
              <w:rPr>
                <w:rStyle w:val="FontStyle27"/>
              </w:rPr>
              <w:t xml:space="preserve">Своевременное погашение основного долга по реструктурированной задолженности по бюджетным кредитам, полученным из республиканского бюджета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 xml:space="preserve">Управление  финансов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2013 - 2014 годы</w:t>
              <w:br/>
              <w:t>в соответствии с</w:t>
              <w:br/>
              <w:t>утвержденными</w:t>
              <w:br/>
              <w:t>графиками</w:t>
              <w:br/>
              <w:t>платеже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Своевременная выплата процентов по реструктурированной задолженности по бюджетным кредитам, полученным из республиканского бюджет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 xml:space="preserve">Управление финансов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2013- 2014 годы</w:t>
              <w:br/>
              <w:t>в соответствии с</w:t>
              <w:br/>
              <w:t>утвержденными</w:t>
              <w:br/>
              <w:t>графиками</w:t>
              <w:br/>
              <w:t>платеже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10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</w:rPr>
              <w:t>Мероприятия по повышению эффективности организации бюджетного процесса</w:t>
            </w:r>
          </w:p>
          <w:p>
            <w:pPr>
              <w:pStyle w:val="Normal"/>
              <w:rPr>
                <w:rStyle w:val="FontStyle27"/>
              </w:rPr>
            </w:pPr>
            <w:r>
              <w:rPr>
                <w:rStyle w:val="FontStyle26"/>
              </w:rPr>
              <w:t>в муниципальном образовании «Кезский район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Планирование бюджета муниципального образования «Кезский район» по программно-целевому принципу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Управление финансов , участники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бюджетного процесса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сроки,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установленные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постановлением Администрации МО «Кезский район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Разработать и утвердить нормативно-правовой акт о проведение оценки эффективности муниципальных целевых програм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Управление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экономики</w:t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До 1 июля 2013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Проведение оценки эффективности муниципальных целевых программ в порядке, установленном Администрацией МО «Кезский район», в целях корректировки или прекращения реализации программ, имеющих низкую оценку эффективност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Управление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 xml:space="preserve"> </w:t>
            </w:r>
            <w:r>
              <w:rPr>
                <w:rStyle w:val="FontStyle27"/>
              </w:rPr>
              <w:t>экономики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ежегодно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10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</w:rPr>
            </w:pPr>
            <w:r>
              <w:rPr>
                <w:rStyle w:val="FontStyle26"/>
              </w:rPr>
              <w:t>Мероприятия по оптимизации расходов бюджета муниципального образования «Кезский район»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беспечение выполнение мероприятий и достижения целевых индикаторов муниципальной целевой программы «Повышение эффективности расходов бюджета муниципального образования «Кезский район»  (2011- 2013 годы)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 xml:space="preserve">Управление финансов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соответствии со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сроками,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установленными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целевой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программой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беспечение направления 50 процентов суммы, полученной от экономии бюджетных ассигнований на оказание (выполнение) муниципальных услуг (работ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</w:rPr>
            </w:pPr>
            <w:r>
              <w:rPr>
                <w:rStyle w:val="FontStyle27"/>
              </w:rPr>
              <w:t xml:space="preserve">на увеличение расходов на повышение заработной платы отдельным категориям работников муниципальных учреждений 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Продолжение работ по оптимизации сети бюджетных учреждений и численности соответствующих категорий работников, повышению эффективности и результативности бюджетных расходов на основе анализа сети бюджетных учреждений, финансируемых из бюджета муниципального образования «Кезский район», при условии сохранения качества и объемов муниципальных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Зам. Главы Администрации МО «Кезский район» по социальному развитию, главные распорядители бюджетных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существление контроля за соблюдением казенными учреждениями муниципального образования «Кезский район», предельной штатной  численности работников, установленной в соответствии с постановлениями Администрации муниципального образования «Кезский район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</w:rPr>
            </w:pPr>
            <w:r>
              <w:rPr/>
              <w:t>Зам. Главы Администрации МО «Кезский район» по социальному развитию, главные распорядители бюджетных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существление контроля за своевременным расходованием средств на оплату труда с начислениями в целях недопущения кредиторской задолженност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Главные распорядители бюджетных средств, Управление финансо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птимизация расходов на топливно- энергетические ресурсы и жилищно-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6"/>
              </w:rPr>
            </w:pPr>
            <w:r>
              <w:rPr/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коммунальные услуги. Сокращение расходов бюджета муниципального образования «Кезский район» за счет осуществления мероприятий муниципальной целевой программы «Энергосбережение и повышение энергетической эффективности в МО «Кезский район» на 2010-2014 годы и целевые установки до 2020 года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Зам. Главы Администрации МО «Кезский район» по строительству, ЖКХ, транспорту, связи и жилищной политике, Отдел архитектуры и строительства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7"/>
              </w:rPr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беспечение своевременных выплат по предоставлению социальных льгот и гарантий, финансируемых из бюджета муниципального образования «Кезский район» в соответствии с законодательством Российской Федерации и Удмуртской Республики. Контроль за обоснованностью предоставления получателям социальных льгот и гаранти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Главные распорядители бюджетных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Организация закупок товаров (работ, услуг) для нужд муниципального образования «Кезский район» на конкурсной основе в соответствии с законодательством Российской Федера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Главные распорядители бюджетный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Заключение договоров, муниципальных контрактов на поставку товаров, выполнение работ и оказание услуг с поставщиками товаров, исполнителями работ и услуг в пределах доведенных лимитов бюджетных обязательств, с учетом реализации п. 14 настоящего План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7"/>
              </w:rPr>
            </w:pPr>
            <w:r>
              <w:rPr/>
              <w:t>Главные распорядители бюджетный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</w:rPr>
              <w:t>1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Недопущение просроченной кредиторской задолженност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Главные распорядители бюджетных средств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7"/>
              </w:rPr>
              <w:t>в течение год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Style w:val="FontStyle22"/>
          <w:b w:val="false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2"/>
          <w:b w:val="false"/>
          <w:sz w:val="24"/>
          <w:szCs w:val="24"/>
        </w:rPr>
        <w:t>МО «Кезский район»</w:t>
      </w:r>
    </w:p>
    <w:p>
      <w:pPr>
        <w:pStyle w:val="Normal"/>
        <w:jc w:val="right"/>
        <w:rPr>
          <w:rStyle w:val="FontStyle22"/>
          <w:b w:val="false"/>
          <w:b w:val="false"/>
          <w:sz w:val="24"/>
          <w:szCs w:val="24"/>
        </w:rPr>
      </w:pPr>
      <w:r>
        <w:rPr>
          <w:rStyle w:val="FontStyle22"/>
          <w:b w:val="false"/>
          <w:sz w:val="24"/>
          <w:szCs w:val="24"/>
        </w:rPr>
        <w:t>от 19 марта 2013 года № 529</w:t>
      </w:r>
    </w:p>
    <w:p>
      <w:pPr>
        <w:pStyle w:val="Normal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FontStyle23"/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rStyle w:val="FontStyle23"/>
          <w:sz w:val="24"/>
          <w:szCs w:val="24"/>
        </w:rPr>
        <w:t xml:space="preserve">мероприятий по сокращению муниципального долга </w:t>
      </w:r>
    </w:p>
    <w:p>
      <w:pPr>
        <w:pStyle w:val="Normal"/>
        <w:jc w:val="center"/>
        <w:rPr/>
      </w:pPr>
      <w:r>
        <w:rPr>
          <w:rStyle w:val="FontStyle23"/>
          <w:sz w:val="24"/>
          <w:szCs w:val="24"/>
        </w:rPr>
        <w:t>муниципального образования «Кезский район»</w:t>
      </w:r>
    </w:p>
    <w:p>
      <w:pPr>
        <w:pStyle w:val="Normal"/>
        <w:rPr>
          <w:rStyle w:val="FontStyle23"/>
          <w:sz w:val="24"/>
          <w:szCs w:val="24"/>
        </w:rPr>
      </w:pPr>
      <w:r>
        <w:rPr/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261"/>
        <w:gridCol w:w="1963"/>
        <w:gridCol w:w="2150"/>
      </w:tblGrid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 w:val="false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Мероприят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Ответственный исполнител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Срок исполнения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1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Мониторинг соблюдения бюджетного законодательства при привлечении заимствований и исполнении обязательств по муниципальному долгу муниципального образования «Кезский район»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Управление финансов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ежемесячно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Анализ исполнения обязательств по муниципальному долгу муниципального образования «Кезский район» с учетом соблюдения требований Бюджетного кодекса Российской Федераци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Управление финансов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ежемесячно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1"/>
              </w:rPr>
              <w:t>3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Сокращение объема привлечения бюджетных кредитов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Управление финансов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ежегодно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4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Привлечение  кредитов в кредитных организациях в случаях сокращения объема поступления налоговых и неналоговых доходов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Управление финансов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ежегодно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5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Погашение долговых обязательств муниципального образования «Кезский район»</w:t>
            </w:r>
          </w:p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Управление финансов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согласно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установленным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графикам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исполнения</w:t>
            </w:r>
          </w:p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обязательств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6"/>
                <w:b w:val="false"/>
              </w:rPr>
              <w:t>6.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Мониторинг исполнения бюджета муниципального образования «Кезский район» с целью определения возможности досрочного погашения долговых обязательств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 xml:space="preserve">Управление финансов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6"/>
                <w:b w:val="false"/>
              </w:rPr>
              <w:t>ежемесячно</w:t>
            </w:r>
          </w:p>
        </w:tc>
      </w:tr>
    </w:tbl>
    <w:p>
      <w:pPr>
        <w:pStyle w:val="Normal"/>
        <w:rPr>
          <w:rStyle w:val="FontStyle26"/>
        </w:rPr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07:00Z</dcterms:created>
  <dc:creator>Priem2</dc:creator>
  <dc:description/>
  <cp:keywords/>
  <dc:language>en-US</dc:language>
  <cp:lastModifiedBy>Priem2</cp:lastModifiedBy>
  <dcterms:modified xsi:type="dcterms:W3CDTF">2013-03-21T13:20:00Z</dcterms:modified>
  <cp:revision>3</cp:revision>
  <dc:subject/>
  <dc:title/>
</cp:coreProperties>
</file>