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декабря  2013 года </w:t>
        <w:tab/>
        <w:tab/>
        <w:tab/>
        <w:tab/>
        <w:tab/>
        <w:tab/>
        <w:tab/>
        <w:tab/>
        <w:tab/>
        <w:t xml:space="preserve">  №  191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2806700" cy="1363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136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Об утверждении реестра муниципальных услуг (работ), оказываемых муниципальными учреждениями МО «Кезский район» в сфере культуры, в которых размещается муниципальное задание (заказ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07.35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</w:rPr>
                        <w:t>Об утверждении реестра муниципальных услуг (работ), оказываемых муниципальными учреждениями МО «Кезский район» в сфере культуры, в которых размещается муниципальное задание (зака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Cs/>
        </w:rPr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муниципального образования «Кезский район», а также руководствуясь распоряжением Правительства Удмуртской Республики от 23 октября 2012года № 884-р «Об утверждении реестра государственных услуг (работ) в сфере культуры, которые могут осуществляться учреждениями, подведомственными министерству культуры, печати и информации удмуртской Республики» </w:t>
      </w:r>
      <w:r>
        <w:rPr>
          <w:b/>
          <w:bCs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0">
        <w:r>
          <w:rPr>
            <w:rStyle w:val="InternetLink"/>
            <w:color w:val="000000"/>
          </w:rPr>
          <w:t>Реестр</w:t>
        </w:r>
      </w:hyperlink>
      <w:r>
        <w:rPr/>
        <w:t xml:space="preserve"> муниципальных услуг (работ), оказываемых муниципальными учреждениями МО «Кезский район» в сфере культуры, в которых размещается муниципальное задание (заказ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знать утратившим силу постановление Администрации муниципального образования «Кезский район» от 17 октября 2012 года №1702 «Об утверждении реестра (перечня) муниципальных услуг, оказываемых муниципальными учреждениями МО «Кезский район» в сфере культуры, в которых размещается муниципальное задание (заказ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твержден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«13» декабря 2013  г. N 1910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18"/>
        <w:gridCol w:w="1241"/>
        <w:gridCol w:w="3133"/>
        <w:gridCol w:w="1800"/>
        <w:gridCol w:w="1418"/>
        <w:gridCol w:w="32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униципальной услуги (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 муниципальной услуги (работ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мет (содержание) муниципальной услуги (рабо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труктурное подразделение Администрации МО «Кезский район», ответственный за организацию предоставления муниципальной услуги (рабо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Потребитель муниципальной услуги (работы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рмативно-правовой акт, устанавливающий полномочие, в соответствии с которым оказывается муниципальная услуга (работа)</w:t>
            </w:r>
          </w:p>
        </w:tc>
      </w:tr>
      <w:tr>
        <w:trPr/>
        <w:tc>
          <w:tcPr>
            <w:tcW w:w="15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 Муниципальные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 спектак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зри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 спектаклей на стационаре. Показ спектаклей на выез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ий РД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) подпункт 18 пункта 2 статьи 26.3 Федерального закона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- ФЗ «Об общих принципах организации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9 Закона РФ от 9 октября 1992 года №3612-1 «Основы законодательства РФ о культуре» (далее – Закон РФ «Основы законодательства о культуре»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3) постановление Правительства УР от 27 декабря 1999 года №1280 «О государственной поддержке театрального искусства в УР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 концерт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зри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 концертных программ на стационаре. Показ концертных программ на выез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ий РД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) подпункт 18 пункта 2 статьи 26.3 ФЗ «Об общих принципах организации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9 Закона РФ «Основы законодательства о культур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льзова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иблиотечно-информационное и библиографическое обслуживание пользователей библиотеки с предоставлением гарантированного минимума бесплатных услуг. Предоставление услуг межбиблиотечного абонемента. Доступ к электронным информационным ресурс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ая МБ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) подпункт 16 пункта 2 статьи 26.3. ФЗ «Об общих принципах организации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9 Закона РФ «Основы законодательства о культур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) подпункт 2 пункта 2 статьи 15 Федерального закона от 29 декабря 1994 года №78Фз «О библиотечном деле» (далее – ФЗ «О библиотечном деле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доступа к музейным фон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сетите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Экскурсионное обслуживание населения. Предоставление населению музейных предметов и музейных коллекций путем публичного показа, в том числе на электронных носите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ий РК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) подпункт 17 пункта 2 статьи 26.3. ФЗ «Об общих принципах организ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9 Закона РФ «Основы законодательства о культур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) статья 35 Федерального закона от 26 мая 1994 года №54-ФЗ «О Музейном фонде Российской Федерации и музеях в Российской Федерации» (далее –ФЗ «О Музейном фонде РФ и музеях в РФ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дополнительного образования детям в области искус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чащийс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еализация дополнительных образовательных программ, дополнительных предпрофессиональных общеобразовательных программ в области искусств по направлениям, предусмотренным лицензией и планом приема. Материально-техническое обеспечение образовательного процесса в области искусства методической литературой, музыкальными инструментами, оборудов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ОУ ДОД К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ети школьного возраст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) подпункт 14.1 пункта 2 статьи 26.3. ФЗ «Об общих принципах организации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2) подпункт 1 пункта 1 статьи 9, подпункт 8 пункта 4 статьи 12, подпункт 6.3 пункта 6 статьи 29 Закона Российской Федерации от 10 июля 1992 года №3266-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«Об образован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еализация творческой деятельности населения путем участия в самодеятельном (любительском) художественном творч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и обеспечение деятельности коллективов (объединений) по видам и жанрам самодеятельного (любительского) художественного творчества, в том числе «народных (образцовых)» коллективов самодеятельного художественного твор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ий РД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) подпункт 18 пункта 2 статьи 26.3 ФЗ «Об общих принципах организ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0 Закона РФ «Основы законодательства о культуре»</w:t>
            </w:r>
          </w:p>
        </w:tc>
      </w:tr>
      <w:tr>
        <w:trPr/>
        <w:tc>
          <w:tcPr>
            <w:tcW w:w="15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 Муниципальны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физического сохранения и безопас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экземпля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нсервация документов, создание условий для физического сохранения библиотечного фонда (температурно-влажностный режим, обработка препаратами). Переплетенные работы библиотечного фонда, его ремонт и реставрация, изготовление копий документов с оригин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ая МБ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интересах общества в цело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) подпункт 16 пункта 2 статьи 26.3. ФЗ «Об общих принципах организ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9 Закона РФ «Основы законодательства о культур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) статья 15 ФЗ  «О библиотечном дел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иблиографическая обработка документов и организация ката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экземпля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и учет фондов библиотеки. Работа по библиографической обработке документов и организации каталогов. Формирование электронного и традиционного каталогов, редактирование каталог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ая МБ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интересах общества в цело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) подпункт 16 пункта 2 статьи 26.3. ФЗ «Об общих принципах организ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9 Закона РФ «Основы законодательства о культур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) статья 15 ФЗ «О библиотечном дел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охранение нематериального и материального культурного наследия народов МО «Кез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м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ыявление, изучение, хранение и формирование предметов нематериального и материального культурного наследия. Подготовка и издание печатных и мультимедийных изданий. Формирование и обеспечение доступа к электронному каталогу по народному творч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ий РД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интересах общества в цело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дпункт 18 пункта 2 статьи 26.3 ФЗ «Об общих принципах организац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, учет, хранение, изучение, публикация и обеспечение сохранности и безопасности предметов Музейного фонда МО «Кез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редм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ыявление, собирание, хранение и изучение музейных предметов и музейных коллекций. Подготовка и издание печатных и мультимедийных изданий, их виртуальное воспроиз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ий РК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интересах общества в цело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) подпункт 17 пункта 2 статьи 26.3. ФЗ «Об общих принципах организ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9 Закона РФ «Основы законодательства о культур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) статья 35 ФЗ «О Музейном фонде РФ и музеях в РФ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 и 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проведение культурно-массовых мероприятий, в том числе в области традиционной народной культуры, декоративно-прикладного искусства. Материально-техническое обеспечение художественного воплощения творческих замыс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ий РДК», МБУК «Кезский РДР», МБУК «Кеская МБ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интересах общества в цело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) подпункт 18 пункта 2 статьи 26.3. ФЗ «Об общих принципах организ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9 Закона РФ «Основы законодательства о культур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оздание спектак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пектакл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ьное обеспечение художественного воплощения творческих замыслов путем постановки и возобновления спектаклей. Обеспечение непрерывного репетиционного процесса. Сохранение интеллектуальной собственности коллективного творческого труд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ий РД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интересах общества в цело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) подпункт 18 пункт 2 статьи 26.3. ФЗ «Об общих принципах организ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9 Закона РФ «Основы законодательства о культур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) постановление Правительства УР от 27 декабря 1999 года №1280 «О государственной поддержке театрального искусства в УР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оздание концерт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нцертная программ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атериальное обеспечение художественного воплощения творческих замыслов путем  постановки и возобновления концертных программ. Обеспечение непрерывного репетиционного процесса. Сохранение интеллектуальной собственности коллективного творческого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ий РД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интересах общества в цело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) подпункт 18 пункта 2 статьи  26.3. ФЗ «Об общих принципах организ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статья 39 Закона РФ «Основы законодательства о культур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етодическая работа в установленной сфер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ероприят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юджет МО «Кезский район»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методической деятельности (конференции, семинары, мастер-классы и т.д.).  Подготовка, выпуск, переиздание информационно-методических материалов. Материально-техническое обеспечение организации методическ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БУК «Кезский РДК», МБУК «Кезский РДР», МБУК «Кеская МБС», МБУК «Кезский РКМ», МБОУ ДОД К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 интересах общества в целом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) подпункт 18 пункта 2 статьи 26.3 ФЗ «Об общих принципах организации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) постановление Правительства УР от 27 февраля 2012 года №65 «О Министерстве культуре, печати и информации Удмуртской Республики»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Лариса</cp:lastModifiedBy>
  <cp:lastPrinted>2013-12-09T10:56:00Z</cp:lastPrinted>
  <dcterms:modified xsi:type="dcterms:W3CDTF">2013-12-19T21:44:00Z</dcterms:modified>
  <cp:revision>291</cp:revision>
  <dc:subject/>
  <dc:title>                                                                   </dc:title>
</cp:coreProperties>
</file>