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18 января 2013 года </w:t>
        <w:tab/>
        <w:tab/>
        <w:tab/>
        <w:tab/>
        <w:tab/>
        <w:tab/>
        <w:tab/>
        <w:tab/>
        <w:tab/>
        <w:t xml:space="preserve">  №  67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74320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б избирательных участках, участках референдума на территории муниципального образования «Кез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0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б избирательных участках, участках референдума на территории муниципального образования «Кезский район»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 статьей  19 Федерального закона №67 «Об основных гарантиях избирательных прав и права на участие в референдуме граждан   Российской Федерации» Администрация муниципального образования «Кезский район»  </w:t>
      </w:r>
      <w:r>
        <w:rPr>
          <w:b/>
          <w:bCs/>
          <w:szCs w:val="24"/>
        </w:rPr>
        <w:t>ПОСТАНОВЛЯЮ: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>1.Образовать, по согласованию с территориальной избирательной комиссией Кезского района, на территории муниципального образования «Кезский район» избирательные участки, участки для проведения референдума   (согласно приложения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Приложение </w:t>
      </w:r>
    </w:p>
    <w:p>
      <w:pPr>
        <w:pStyle w:val="Normal"/>
        <w:jc w:val="right"/>
        <w:rPr/>
      </w:pPr>
      <w:r>
        <w:rPr>
          <w:szCs w:val="24"/>
        </w:rPr>
        <w:t xml:space="preserve">к постановлению  Администрации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МО «Кезский район»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от 18 января 2013 года  67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Избирательные участки, участки  референдума на территории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муниципального образования «Кезский район»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118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734"/>
        <w:gridCol w:w="1009"/>
        <w:gridCol w:w="1997"/>
        <w:gridCol w:w="1282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звание и номер избирательного участка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исание границ избирательного участк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ло изби-рателе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 нахождения помещения для голосова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телефон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епаненский 21/0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д.Анюшино, д.Степаненки, д.Петраконово, д.Саватята, д.Фарафоново, д. Киренки, д.Симаченки, д.Гавшино, д.Абросята, д.Ефимята, д.Юклята, д.Сурдовай, Починок Симаченк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Степаненки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Советская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17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льский дом культур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-08-1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именский 21/0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д.Егоры, д.Сидоры, д.Тимены, д.Балуи, д.Кагушенки, д.Пронят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Тимены, ул.Советская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2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мещение сельского клуб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улигинский 21/0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.Кулига улицы: Больничная,Макарова,Бисерова,Кезская,Труда,Гоголя,Азина,Пастухова,Библиотечная, Советская, Подстанция, Базарная, Пушкина : нечетная сторона с дома №1 до дома №3,Комсомольская : нечетная сторона с дома №1 до дома №5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тная сторона дом №4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деревни: Гыявыр, Жернаково, Желонк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.Кулиг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Советская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47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БОУ «Кулигинская СОШ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-32-4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амский 21/0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.Кулига улицы: Ленина, Энгельса, К.Маркса, Кирова, Комсомольская: нечетная сторона с дома № 7 до дома № 11,четная сторона  дом №6 ,Л.Толстого, Пушкина: нечетная сторона с дома № 5 по дом №53, четная сторона с дома № 2 по дом № 34,Камская,Карпушатская,Молодежная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Деревни: Бузмаки, Юклята, Орешата, Доронята, Левино, поч.Зинковск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7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.Кулиг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Советская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45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льский дом культур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-32-6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ысовский 21/0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. Мысы, д.Левиногарь, д.Митенки, д.Крутой Лог, д.Абраменки, д.Майоры, д.Самки, д.Осеньчуги, д.Калеман, д.Косогор, поч.Левятск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Мысы, ул.Центральная,д.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МО «Мысовское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-33-8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лючевской 21/0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.Ключи, д.Старый Унтем, д.Новый Унтем, п.Ключ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.Ключи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Набережная,д.23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мещение сельского дома культур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-11-5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Ю-Тольенский 21/07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.Ю-Тольен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Ю-Тольен, ул.Центральная,д.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СПК «Колос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-11-3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Ю-Чабьинский 21/08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ревни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Ю-Чабья, Гонка, Подшур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ЮЧабья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Ю-Чабьинская,д.2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мещение бригадной конторы ООО «Труженик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-61-4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Филинский 21/09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ревни: Филинцы, Акчашур, Ефремово, Зючлуд, Шуралу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Филинцы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Рабочая, д.18 кв.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мещение бригадной конторы ООО «Труженик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Юскинский 21/10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ло Юски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деревни: Костым, Березники, Чурин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.Юски, ул.Школьная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мещение МКОУ «Юскинская общеобразовательная школа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-61-4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узьминский 21/1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.Кузьма,п.Кузьма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деревни: Ильявыр, Фокай, Уди, Починок Ильявыр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.Кузьма,ул.Кооперативная,д.2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МО «Кузьминское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-71-3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Желтопиевский 21/1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деревни: Желтопи, Гладко, Кузьма, Таненки, Никитино, Пронят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7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Желтопи,ул.Цветочная,д.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БОУ «Кузьминская средняя общеобразовательная школа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-71-4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абалудский 21/1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.Кабалуд, п.Кабалу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.Кабалуд, ул.Комсомольская,д.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мещение МБОУ «Кабалудская средняя общеобразовательная школа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-06-46</w:t>
            </w:r>
          </w:p>
        </w:tc>
      </w:tr>
      <w:tr>
        <w:trPr>
          <w:trHeight w:val="34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дмурт-Зязьгорский 21/1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Деревни: В.Тортым, Изошур, Каракулино, Рус.Зязьгор,  Сюрзи, Тольен, Удм.Зязьгор, Спиреныши, Тортым, с.Тортым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Удм.Зязьгор,ул.Школьная,д.2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МО «Сюрзинское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-04-47</w:t>
            </w:r>
          </w:p>
        </w:tc>
      </w:tr>
      <w:tr>
        <w:trPr>
          <w:trHeight w:val="34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иповский 21/1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деревни: Липовка, Ванялуд, Жернопи, М.Медл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Липовка,ул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тральная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25,кв.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ригадная контора СПК «Кезский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-21-32</w:t>
            </w:r>
          </w:p>
        </w:tc>
      </w:tr>
      <w:tr>
        <w:trPr>
          <w:trHeight w:val="34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еньгуртский 21/1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ревни: Стеньгурт, Кездур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Стеньгурт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Садовая.д.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мещение сельского клуб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ыгинский 21/17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ревни:Пикша,Чекшур,Сыга1,Сыга2,Сыга3,Адямигур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Сыга2, ул.Новая,д.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мещение сельского клуб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-51-17</w:t>
            </w:r>
          </w:p>
        </w:tc>
      </w:tr>
      <w:tr>
        <w:trPr>
          <w:trHeight w:val="34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основоборский 21/18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ревни: Сосновый Бор, Надежд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Кез, ул.Совхозная,д.25 помещение Администрации МО «Сосновоборское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-27-45</w:t>
            </w:r>
          </w:p>
        </w:tc>
      </w:tr>
      <w:tr>
        <w:trPr>
          <w:trHeight w:val="34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ыинский 21/19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деревни: Асан, Бранино, Лудъяга, Медьма, Н.Гыя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.Гы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9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Старая Гы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Центральная, д.3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мещение МКОУ «Гыинская средняя общеобразовательная школа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-03-46</w:t>
            </w:r>
          </w:p>
        </w:tc>
      </w:tr>
      <w:tr>
        <w:trPr>
          <w:trHeight w:val="34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Большеолыпский 21/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деревни: Б.Олып, М.Олып, Ст.Пажман, Н.Пажман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Б.Олып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лубный,д.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мещение сельского клуб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-81-32</w:t>
            </w:r>
          </w:p>
        </w:tc>
      </w:tr>
      <w:tr>
        <w:trPr>
          <w:trHeight w:val="34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ырпинский 21/2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деревни: Дырпа, В.Дырпа, Ярунь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Дырпа, ул.Родниковая,,д.36 помещение Почт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лександровский 21/2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.Александрово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деревни: Ковалево, Л.Булатов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8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.Александрово, ул.Школьная.д.24,Помещение сельского дома культур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епецкий 21/2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.Чепца улицы: Кирова,Железнодорожная,Заводская,Куйбышева,М.Гвардии,Ленина,Октябрьская,Мира,Пролетарская,Первомайская,Молодежная,Советская,пер.Молодежный,пер.Школьны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74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.Чепца, пер.Школьный,д.6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суговый центр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-41-45</w:t>
            </w:r>
          </w:p>
        </w:tc>
      </w:tr>
      <w:tr>
        <w:trPr>
          <w:trHeight w:val="34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ебельный 21/2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.Чепца улицы: Калинина, Комсомольская, Полевая, Пионерская, Сибирская, Подлесная, Луппова, Труда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деревни: Коркаяг, Бани, поч.Коркаяг, Озон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87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.Чепца,ул.Пионерская,д.3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тивное здание ООО «Фабрика мебели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-41-81</w:t>
            </w:r>
          </w:p>
        </w:tc>
      </w:tr>
      <w:tr>
        <w:trPr>
          <w:trHeight w:val="34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Юрукский 21/2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деревни: Юрук, Тамаченки, Гулейшур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8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Юру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мещение сельского клуб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ортчинский 21/2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деревни: Вортча, Гуркошур, Тылошур, Лызмувыр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Вортч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Новая,д.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мещение сельского клуб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ломский 21/27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.Полом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деревни: М.Полом, Нижний Пинькай, Верхний Пинькай, Медьм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7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.Полом,ул.Центральная, д.5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мещение Администрации МО «Поломское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-01-35</w:t>
            </w:r>
          </w:p>
        </w:tc>
      </w:tr>
      <w:tr>
        <w:trPr>
          <w:trHeight w:val="34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орфяной 21/28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.Поломско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.Поломское,ул.Школьная,д.1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мещение МКОУ «Поломская основная общеобразовательная школа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-02-43</w:t>
            </w:r>
          </w:p>
        </w:tc>
      </w:tr>
      <w:tr>
        <w:trPr>
          <w:trHeight w:val="34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ажманский 21/29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деревни: Камыжево, Квасер, Матысьлуд, В.Уди, починок Пажман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ч.Пажман, ул.Трактовая,д.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мещение сельского дома культур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-91-10</w:t>
            </w:r>
          </w:p>
        </w:tc>
      </w:tr>
      <w:tr>
        <w:trPr>
          <w:trHeight w:val="34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ужмезьский 21/30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деревни: В.Сыга, М.Пужмезь, Пужмезь, Ключевско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Пужмезь,у.Комсомольская,д.1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мещение сельского клуб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-92-05</w:t>
            </w:r>
          </w:p>
        </w:tc>
      </w:tr>
      <w:tr>
        <w:trPr>
          <w:trHeight w:val="34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селковый 21/3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Базисная,Дачная,Есенина,Кабельная,Прудовая,Родниковая,Солнечная,Пушкина,Свободы, Труда,Гоголя,Коммунаров,Кирова,Рабочая,пер.Рабочий,Кооперативная: нечетная сторона от дома №1 до дома № 37, четная сторона от дома №2 до дома № 36, Ленина: нечетная сторона от дома № 39 до дома № 69А, четная сторона от дома № 46 до дома № 86, Лесовозная: нечетная сторона от дома № 27 до конца четная сторона от дома № 34 до конца, пер.Школьный,Осипенко,Октябрьская,Железнодорожная,пер.Железнодорожный, Кезская, Механизаторов: нечетная сторона от дома № 31 до конца, четная сторона от дома № 34 до конца, Советская: нечетная сторона от дома № 13 до конца, четная сторона от дома №22 до конца, Ломоносова: нечетная сторона от дома № 77 до  конца, четная сторона от дома № 90 до конц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7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Кез, ул.Ленина,д.4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мещение Центра детского творчеств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-15-54</w:t>
            </w:r>
          </w:p>
        </w:tc>
      </w:tr>
      <w:tr>
        <w:trPr>
          <w:trHeight w:val="34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Элеваторский  21/3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Береговая, Восточная, Заречная, Колхозная, Ломоносова: нечетная сторона от дома №1 до дома №75, четная сторона от дома №2 до дома № 86,пер.Первомайский,Первомайская,Союзная,Красногвардейская,пер.Красногвардейский,Ленина:нечетная сторона от дома № 1 до дома № 37, четная сторона от дома №2 до дома № 40, Некрасова,Пионерская,Свердлова,Элеваторская,пер.Элеваторский,Жукова,Калинина : нечетная сторона от дома №1 до дома № 11 и четная сторона от дома № 2 до дома № 12, пер.Калинина, Российская, Терешково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Кез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Кирова, д.1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мещение  Районного Дома культур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-21-69</w:t>
            </w:r>
          </w:p>
        </w:tc>
      </w:tr>
      <w:tr>
        <w:trPr>
          <w:trHeight w:val="25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ырзаводской 21/3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лубничная, Полевая, 2я Набережная, Заринская, Короленко, Логовая, Механизаторов: четная сторона от дома № 2 до  дома № 32, нечетная сторона от дома № 1 до дома № 29,Владыкина,Б-Городок Веткомплекс, Весенняя, Вятская, Газеты Звезда, Еловая, Заводская, Коммунальная, Кулигинская, Н-Курченко, Лесхозная, Суворова, Строителей, Сосновая, Новая, Юскинская, К.Маркса, Щорса, СНТ «Родник»,Зеленая, 1я Набережная, Калинина : нечетная сторона от дома № 13 и до конца, четная сторона от дома № 14 и до конц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Кез,ул.Клубничная,д.2 Помещение спортивного комплекса «Олимп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-09-0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Большекезский 21/3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Большекезская,пер.Большекезский,Гвардейская,пер.Гвардейский,Карбышева,пер.Карбышева,Клубная,Нагорная,Ракетная,Сибирская,Сов.Армии,Юбилейная,Тургенева,2-я Гвардейская, Трактовая, Кленовая, Лесовозная: нечетная сторона с дома № 3 до дома № 25 и четная сторона от дома № 14 до дома № 32, пер.Лесовозный, Пастухова, им.Лекомцева, Поселковая, Пролетарская,70 лет Октября, Уральская, Цветочная, Связистов, Зимня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Кез, ул.Тургенева, д.2а Помещение МБДОУ «Детский сад общеразвивающего вида  «Колосок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-21-85</w:t>
            </w:r>
          </w:p>
        </w:tc>
      </w:tr>
      <w:tr>
        <w:trPr>
          <w:trHeight w:val="34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падный 21/3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-е Марта, Дорожная, Майская, Матросова, Сидорова, Ленина: нечетная сторона от дома № 71 до дома № 91, четная сторона от дома № 90 до дома № 114, Кооперативная: нечетная сторона от дома № 39 до конца, четная сторона от дома № 38 до конца, Красноармейская, Лесовозная : нечетная сторона дом № 1 и четная сторона от дом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2 до дома № 12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Луппова,Чапаева,пер.Чапаева,1-я Лесная, Гагарина, Подлесная, Западная, Лесная, Школьная, Южная, дома 1242 к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8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Кез, ул.1а Лесная,д.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мещение КДК «Леспромхоз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-14-95</w:t>
            </w:r>
          </w:p>
        </w:tc>
      </w:tr>
      <w:tr>
        <w:trPr>
          <w:trHeight w:val="34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мышленный 21/3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ерцена,Демократическая,Дружбы,Нефтебазная,пер.Садовый,Ардашева,Ключевая, пер.Ключевой, Лыпская, Малокезская, 40 лет Победы, 50 лет Победы, Адямигуртская, Аникинская, Бисерова, Братская, Ижевская, Кольцова, Космонавтов, пер.Макарова,Макарова,Маяковского,Поскребышева,Сыгинская,Центральная,Чайковского,Энергетиков,Пихтовая,Садовая,Магистральная,Рябиновая,пер.Братский,Спортивная,Звездная,Мичурина : четная сторона от дома № 10 до конца, нечетная сторона от дома № 3 до конца, Макаренко, пер.Макаренко, Березовая, Поломская, Совхозная :нечетная сторона от дома № 29 до конца, четная сторона от дома № 38 до конц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Кез, ул.Малокезская,д.1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мещение  ПК «Кезское МСО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-09-20</w:t>
            </w:r>
          </w:p>
        </w:tc>
      </w:tr>
      <w:tr>
        <w:trPr>
          <w:trHeight w:val="34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ирный 21/37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зина, Удмуртская, Камская, Верещагина, Луговая, Молодежная, Сенная, Сенобазная, 46Стрелковой бригады, Академика Морозова, Ангарская, Интернациональная, Комсомольская, Льнозаводская, пер.Мира, Мира, Питомник, пер.Юдина, Юдина, Кутузова, пер.Кутузова, пер.Удмуртский, Песочная, Речная,Мичурина : четная сторона от дома № 2 до дома № 8, нечетная сторона дом №1, Совхозная: четная сторона от дома №2 до дома № 36 и нечетная сторона от дома № 1 до дома № 2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Кез, ул.Верещагина,д.10 помещение БОУ «ПУ-50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____________________________</w:t>
      </w:r>
    </w:p>
    <w:sectPr>
      <w:type w:val="nextPage"/>
      <w:pgSz w:w="11906" w:h="16838"/>
      <w:pgMar w:left="1260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7:06:00Z</dcterms:created>
  <dc:creator>Priem2</dc:creator>
  <dc:description/>
  <cp:keywords/>
  <dc:language>en-US</dc:language>
  <cp:lastModifiedBy>Priem2</cp:lastModifiedBy>
  <cp:lastPrinted>2013-01-18T15:21:00Z</cp:lastPrinted>
  <dcterms:modified xsi:type="dcterms:W3CDTF">2013-01-22T09:02:00Z</dcterms:modified>
  <cp:revision>34</cp:revision>
  <dc:subject/>
  <dc:title/>
</cp:coreProperties>
</file>