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6  февраля 2013 года </w:t>
        <w:tab/>
        <w:tab/>
        <w:tab/>
        <w:tab/>
        <w:tab/>
        <w:tab/>
        <w:tab/>
        <w:tab/>
        <w:tab/>
        <w:t xml:space="preserve">  №  38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обеспечению пожарной безопасности объектов и населенных пунктов района в весенне-летний период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обеспечению пожарной безопасности объектов и населенных пунктов района в весенне-летний период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овышения защищенности от пожаров объектов, населенных пунктов, личных хозяйств жителей района в весенне-летний период 2013 года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План основных мероприятий по подготовке объектов и населенных пунктов района к весеннее - летнему пожароопасному периоду  на 2013 года, утвердить (прилагается).</w:t>
      </w:r>
    </w:p>
    <w:p>
      <w:pPr>
        <w:pStyle w:val="Normal"/>
        <w:ind w:firstLine="708"/>
        <w:jc w:val="both"/>
        <w:rPr/>
      </w:pPr>
      <w:r>
        <w:rPr/>
        <w:t>2.Рекомендовать Главам муниципальных образований поселений, руководителям предприятий, сельхозпредприятий обеспечить круглосуточное дежурство пожарной и приспособленной для целей пожаротушения техники.</w:t>
      </w:r>
    </w:p>
    <w:p>
      <w:pPr>
        <w:pStyle w:val="Normal"/>
        <w:ind w:firstLine="708"/>
        <w:jc w:val="both"/>
        <w:rPr/>
      </w:pPr>
      <w:r>
        <w:rPr/>
        <w:t>3.Рекомендовать руководителям предприятий, организаций, главам муниципальных образований поселений принять все меры к выполнению утвержденного плана мероприятий, обеспечить оперативный сбор и направление сил на тушение возникших пожаров, провести инструктажи по правилам пожарной безопасности, назначить ответственных за противопожарное состояние.</w:t>
      </w:r>
    </w:p>
    <w:p>
      <w:pPr>
        <w:pStyle w:val="Normal"/>
        <w:jc w:val="both"/>
        <w:rPr/>
      </w:pPr>
      <w:r>
        <w:rPr/>
        <w:tab/>
        <w:t>Персональную ответственность за обеспечение пожарной безопасности предприятий и их структурных подразделений возложить на руководителей.</w:t>
      </w:r>
    </w:p>
    <w:p>
      <w:pPr>
        <w:pStyle w:val="Normal"/>
        <w:ind w:firstLine="708"/>
        <w:jc w:val="both"/>
        <w:rPr/>
      </w:pPr>
      <w:r>
        <w:rPr/>
        <w:t>4.Рекомендовать Главам муниципальных образований поселений в течении пожароопасного периода организовать дежурство сторожевой охраны объектов, ночной обход населенных пунктов, а в выходные и праздничные дни – круглосуточное дежурство лиц из числа руководящего состава.</w:t>
      </w:r>
    </w:p>
    <w:p>
      <w:pPr>
        <w:pStyle w:val="Normal"/>
        <w:jc w:val="both"/>
        <w:rPr/>
      </w:pPr>
      <w:r>
        <w:rPr/>
        <w:tab/>
        <w:t>На жилых домах в сельских населенных пунктах установить таблички с указанием средств тушения, с которыми домовладельцы должны прибыть к месту пожара.</w:t>
      </w:r>
    </w:p>
    <w:p>
      <w:pPr>
        <w:pStyle w:val="Normal"/>
        <w:ind w:firstLine="708"/>
        <w:jc w:val="both"/>
        <w:rPr/>
      </w:pPr>
      <w:r>
        <w:rPr/>
        <w:t>5.Контроль за исполнением данного постановления возложить на комиссию КЧС и ОПБ района (Ильин А.А.).</w:t>
      </w:r>
    </w:p>
    <w:p>
      <w:pPr>
        <w:pStyle w:val="Normal"/>
        <w:ind w:firstLine="708"/>
        <w:jc w:val="both"/>
        <w:rPr/>
      </w:pPr>
      <w:r>
        <w:rPr/>
        <w:t>6.Опубликовать данное постановление в средствах массовой информ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>Утверждено:</w:t>
      </w:r>
    </w:p>
    <w:p>
      <w:pPr>
        <w:pStyle w:val="Normal"/>
        <w:ind w:left="5580" w:hanging="0"/>
        <w:jc w:val="right"/>
        <w:rPr/>
      </w:pPr>
      <w:r>
        <w:rPr>
          <w:bCs/>
        </w:rPr>
        <w:t>постановлением Администрации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>МО «Кезский район»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>от 26 февраля 2013 года № 382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лан практических мероприятий по подготовке объектов и населенных пунктов к весеннее - летнему пожароопасному периоду  на 2012 года,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687"/>
        <w:gridCol w:w="1994"/>
        <w:gridCol w:w="2663"/>
      </w:tblGrid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и 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рганизационные мероприятия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сти расширенное заседание КЧС и ОПБ Администрации МО «Кезский район» с участием руководителей объектов экономики, глав сельских поселений, ЖКХ по подготовке к весеннее - летнему пожароопасному периоду, повышению противопожарной устойчивости объектов, населенных пунктов и организации тушения возможных пожар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 31 март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ЧС и ОПБ,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овать руководителям  объектов, с наступлением пожароопасного периода разработать графики дежурства, оповещения населения, порядок дежурства приспособленной для пожаротушения техники.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муниципальные образования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наступлением сухой и ветреной погоды на территории населенных пунктов, деревообрабатывающих и других пожароопасных предприятиях, с/х объектах, ввести особый противопожарный режим, запретив разведение костров, проведение с\х палов, ограничить доступ техники и людей в леса, определить порядок утилизации мусор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отяжении всего пожароопасного период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руководители предприятий, муниципальные образования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жилых домах в  населенных пунктах установить (обновить) таблички с указанием средств тушения, с которыми домовладельцы должны прибывать к месту пожар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  образования, руководители организаций</w:t>
            </w:r>
          </w:p>
        </w:tc>
      </w:tr>
      <w:tr>
        <w:trPr>
          <w:trHeight w:val="144" w:hRule="atLeast"/>
          <w:cantSplit w:val="true"/>
        </w:trPr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редупреждение пожаров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ПБ РФ  на предприятиях, учреждениях, объектах с\х производства,  лесозаготовительных организаций рекомендовать: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ТО объектов, инструктажи рабочих, создание противопожарных разрыв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овать руководителям с/х предприятий провести по мере оттаивания снега уборку остатков грубых кормов,   с территорий  с/х предприятий, населенных пунктов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муниципальные образования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овать главам муниципальных образований, руководителям предприятий провести проверку и ремонт противопожарных водоисточников, пожарных гидрантов в населенных пунктах и на объектах.  Пополнить подземные пожарные резервуары, обустроить водонапорные башни устройствами для забора воды пожарными автомобилями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муниципальные образования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овать руководителям с/х предприятий, лесозаготовительным организациям издать приказы  о запрете сжигание порубочных остатков в лесах и остатков грубых кормов на полях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руководству «Кезлес», »Кезскому лесничеству» обновить на автодорогах стенды  о соблюдении правил пожарной безопасности при посещении лес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злес, Кезское лесничество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Главам муниципальных образований организовать ночное дежурство в населенных пунктах для выявления и своевременного сообщения о пожар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ы муниципальных образований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комендовать Главам муниципальных образований подготовить и провести собрания граждан (сходы) по вопросам обеспечения пожарной безопасности и профилактике пожаров в весенне-летний пери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 образования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овать проведение комиссионных рейдов по жилому сектору, в том числе </w:t>
            </w:r>
            <w:r>
              <w:rPr>
                <w:color w:val="000000"/>
              </w:rPr>
              <w:t>по проверке временных, бесхозных жилых строений, а так же мест возможного проживания лиц, склонных к правонарушениям в области пожарной безопасности, и неблагополучных семе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октябр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Д, ПЧ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рганизовать размещение в средствах массовой информации публикаций, репортажей по пропаганде мер пожарной безопасности (с учетом специфики весенне-летнего периода) в жиль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Д, ПЧ-33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Главам муниципальных образований  определить  населенные пункты, попадающие в район наибольшего риска возникновения пожаров. Осуществить меры по первоочередному обеспечению связью, запасами воды и пожарным инвентарем 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ы муниципальных образований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овать Главам муниципальных образований совместно с работниками лесничеств провести проверку   минерализованных полос,   по границе населенных пунктов прилегающих к лесным массивам и подверженных угрозе природных пожаров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ы муниципальные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ГУ УР «Кезское лесничество»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овать комиссионные проверки противопожарного состояния и условий эксплуатации в весенне - летний период животноводческих ферм и комплексов, производственных и вспомогательных зданий сельхозпредприятий, принять меры по монтажу и ремонту групповых привязей, замене ветхих участков электропроводки, перетяжке проводов воздушных линий электропередач на территориях объектов и населенных пунктов, а также к отключению электроснабжения неэксплуатируемых зданий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Д, ПЧ-33, главы МО района;</w:t>
            </w:r>
          </w:p>
          <w:p>
            <w:pPr>
              <w:pStyle w:val="Normal"/>
              <w:jc w:val="center"/>
              <w:rPr/>
            </w:pPr>
            <w:r>
              <w:rPr/>
              <w:t>ГУ МО МВД России «Кезс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вещания с председателями садоводческих товариществ по вопросам пожарной безопасности, обеспечение массивов противопожарным водоснабжением, средствами пожаротушения ,  средствами  оповещения и  наглядной противопожарной агитации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и садоводческих товариществ, ОНД</w:t>
            </w:r>
          </w:p>
        </w:tc>
      </w:tr>
      <w:tr>
        <w:trPr>
          <w:trHeight w:val="1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предупреждения пожаров от шалости детей, увеличить число детских площадок,  кружков и секции. В образовательных, детских учреждениях организовать проведение бесед, и мероприятий по пожарной безопасности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района, руководители учреждений, главы МО района</w:t>
            </w:r>
          </w:p>
        </w:tc>
      </w:tr>
      <w:tr>
        <w:trPr>
          <w:trHeight w:val="18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меры по очистке подвалов, чердачных помещений, технических подполий общественных зданий и жилых домов от мусора и других горючих материалов, освобождению подвалов от складов горючих материалов, выносу хозяйственных кладовок, исключению доступа посторонних лиц в подвальные и чердачные помещения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ы МО района; руководители предприятий</w:t>
            </w:r>
          </w:p>
        </w:tc>
      </w:tr>
      <w:tr>
        <w:trPr>
          <w:trHeight w:val="11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должить проведение мероприятий по контролю за деятельностью органов местного самоуправления в части выполнения первичных мер пожарной безопасности в границах населенных пунктов поселений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УР «Кезское лесничество», ПЧ-33, руководители сельхоз предприятий, главы МО района</w:t>
            </w:r>
          </w:p>
        </w:tc>
      </w:tr>
      <w:tr>
        <w:trPr>
          <w:trHeight w:val="18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сти практические тренировки по отработке планов эвакуации в случае возникновения пожара на объектах с массовым пребыванием людей. Для объектов с ночным пребыванием людей (детские сады, школы–интернаты, общежития, больницы и т. п.) отработку планов провести по двум вариантам - в дневное и ночное время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ы МО района, МВД, ЦРБ, ПЧ-33, эвакокомиссия района</w:t>
            </w:r>
          </w:p>
        </w:tc>
      </w:tr>
      <w:tr>
        <w:trPr>
          <w:trHeight w:val="6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мендовать Главам муниципальных образований  обустроить естественные водоемы,  площадки (пирсами) с твердым покрытием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- июнь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ния</w:t>
            </w:r>
          </w:p>
        </w:tc>
      </w:tr>
      <w:tr>
        <w:trPr>
          <w:trHeight w:val="228" w:hRule="atLeast"/>
          <w:cantSplit w:val="true"/>
        </w:trPr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. Обеспечение боевой готовности.</w:t>
            </w:r>
          </w:p>
        </w:tc>
      </w:tr>
      <w:tr>
        <w:trPr>
          <w:trHeight w:val="9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м муниципальных образований, руководителям организации организовать круглосуточное дежурство водителей на приспособленной для пожаротушения техни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- август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муниципальные образования</w:t>
            </w:r>
          </w:p>
        </w:tc>
      </w:tr>
      <w:tr>
        <w:trPr>
          <w:trHeight w:val="11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комендовать руководителям СПК поддерживать приспособленную технику (молоковозы, бензовозы) для тушения пожаров, содержать ее в исправном состоянии и заправленной водой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жароопасный период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сельскохозяйственных предприя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06:00Z</dcterms:created>
  <dc:creator>Priem2</dc:creator>
  <dc:description/>
  <cp:keywords/>
  <dc:language>en-US</dc:language>
  <cp:lastModifiedBy>Priem2</cp:lastModifiedBy>
  <cp:lastPrinted>2013-03-01T17:31:00Z</cp:lastPrinted>
  <dcterms:modified xsi:type="dcterms:W3CDTF">2013-03-01T14:41:00Z</dcterms:modified>
  <cp:revision>21</cp:revision>
  <dc:subject/>
  <dc:title/>
</cp:coreProperties>
</file>