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5 мая 2013 года </w:t>
        <w:tab/>
        <w:tab/>
        <w:tab/>
        <w:tab/>
        <w:tab/>
        <w:tab/>
        <w:tab/>
        <w:tab/>
        <w:tab/>
        <w:t xml:space="preserve">  №  79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тмене Постановлений Администрации муниципального образования «Кезский район» от 15 марта 2013 года № 492, от 9 апреля 2013 года № 6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тмене Постановлений Администрации муниципального образования «Кезский район» от 15 марта 2013 года № 492, от 9 апреля 2013 года № 6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письмом Министерства труда Удмуртской республики № 07-12/654 от 11 апреля 2013 года «О примерном трудовом договоре» 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Отменить постановление Администрации муниципального образования «Кезский район» от 15 марта 2013 года № 492 «О внесении изменений в постановление Администрации МО «Кезский район» от 15 декабря 2010 года № 1740 «О порядке осуществления структурными подразделениями Администрации муниципального образования «Кезский район» функций и полномочий учредителя муниципального учреждения Кезского района».</w:t>
      </w:r>
    </w:p>
    <w:p>
      <w:pPr>
        <w:pStyle w:val="Normal"/>
        <w:ind w:firstLine="708"/>
        <w:jc w:val="both"/>
        <w:rPr/>
      </w:pPr>
      <w:r>
        <w:rPr/>
        <w:t xml:space="preserve">2.Отменить постановление Администрации муниципального образования «Кезский район»  от 9 апреля 2013 года № 655 «Об утверждении примерного трудового договора с руководителем муниципального учреждения и рекомендаций по заключению, изменению трудового договора с руководителями учреждений муниципального образования «Кезский район».        </w:t>
      </w:r>
    </w:p>
    <w:p>
      <w:pPr>
        <w:pStyle w:val="Normal"/>
        <w:ind w:firstLine="708"/>
        <w:jc w:val="both"/>
        <w:rPr/>
      </w:pPr>
      <w:r>
        <w:rPr/>
        <w:t xml:space="preserve">3.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47:00Z</dcterms:created>
  <dc:creator>Priem2</dc:creator>
  <dc:description/>
  <cp:keywords/>
  <dc:language>en-US</dc:language>
  <cp:lastModifiedBy>Priem2</cp:lastModifiedBy>
  <cp:lastPrinted>2013-05-17T16:03:00Z</cp:lastPrinted>
  <dcterms:modified xsi:type="dcterms:W3CDTF">2013-05-17T13:05:00Z</dcterms:modified>
  <cp:revision>4</cp:revision>
  <dc:subject/>
  <dc:title/>
</cp:coreProperties>
</file>