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декабря  2013 года </w:t>
        <w:tab/>
        <w:tab/>
        <w:tab/>
        <w:tab/>
        <w:tab/>
        <w:tab/>
        <w:tab/>
        <w:tab/>
        <w:tab/>
        <w:t xml:space="preserve">  №  190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3390900" cy="1319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постановление Администрации МО «Кезский район» от 27 июня 2013 года №1065 «Об утверждении Плана мероприятий («дорожной карты») «Изменения в отраслях социальной сферы муниципального образования «Кезский район», направленные на повышение эффективности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03.9pt;mso-wrap-distance-left:9.05pt;mso-wrap-distance-right:9.05pt;mso-wrap-distance-top:0pt;mso-wrap-distance-bottom:0pt;margin-top:-0.3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внесении изменений в постановление Администрации МО «Кезский район» от 27 июня 2013 года №1065 «Об утверждении Плана мероприятий («дорожной карты») «Изменения в отраслях социальной сферы муниципального образования «Кезский район», направленные на повышение эффективности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540"/>
        <w:jc w:val="both"/>
        <w:rPr/>
      </w:pPr>
      <w:r>
        <w:rPr>
          <w:szCs w:val="24"/>
        </w:rPr>
        <w:t xml:space="preserve">В соответствии с Постановлением Правительства Удмуртской Республики от 20 мая 2013 года №311-р «Об утверждении Плана мероприятий («дорожной карты») «Изменения в отраслях социальной сферы Удмуртской республики, направленные на повышение эффективности образования и науки», </w:t>
      </w:r>
      <w:r>
        <w:rPr>
          <w:b/>
          <w:szCs w:val="24"/>
        </w:rPr>
        <w:t>ПОСТАНОВЛЯЮ:</w:t>
      </w:r>
    </w:p>
    <w:p>
      <w:pPr>
        <w:pStyle w:val="Normal"/>
        <w:spacing w:lineRule="exact" w:line="28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/>
        <w:ind w:firstLine="540"/>
        <w:jc w:val="both"/>
        <w:rPr/>
      </w:pPr>
      <w:r>
        <w:rPr>
          <w:szCs w:val="24"/>
        </w:rPr>
        <w:t xml:space="preserve">1. Раздел </w:t>
      </w:r>
      <w:r>
        <w:rPr>
          <w:szCs w:val="24"/>
          <w:lang w:val="en-US"/>
        </w:rPr>
        <w:t>III</w:t>
      </w:r>
      <w:r>
        <w:rPr>
          <w:szCs w:val="24"/>
        </w:rPr>
        <w:t xml:space="preserve">. «Изменения в дополнительном образовании детей, направленные на повышение эффективности и качества в сфере образования, соотнесенные с этапами перехода к эффективному контракту» изложить согласно приложению. </w:t>
      </w:r>
    </w:p>
    <w:p>
      <w:pPr>
        <w:pStyle w:val="Normal"/>
        <w:spacing w:lineRule="exact" w:line="28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 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spacing w:lineRule="exact" w:line="1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 Основные направления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Расширение потенциала системы дополнительного образования детей включает в себ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работку и реализацию программ (проектов) развития дополнительного образования дет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пространение региональных и муниципальных моделей организации дополнительного образования дет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работку и внедрение системы оценки качества дополнительного образования дет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Создание условий для развития молодых талантов и детей с высокой мотивацией к обучению включает в себя реализацию </w:t>
        <w:tab/>
        <w:t>Концепции общенациональной системы выявления и развития молодых талантов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  <w:t>Введение эффективного контракта в дополнительном образовании включает в себя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государственных (муниципальных) услуг 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2. Ожидаемые результаты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color w:val="000000"/>
          <w:szCs w:val="24"/>
        </w:rPr>
        <w:t>Не менее 75 процентов детей от 5 до 18 лет будут охвачены программами дополнительного образ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Не менее 300 детей и подростков будут охвачены общественными проектами с использованием медиа - технологий, направленными на просвещение и воспитание.</w:t>
      </w:r>
    </w:p>
    <w:p>
      <w:pPr>
        <w:pStyle w:val="Normal"/>
        <w:spacing w:lineRule="atLeast" w:line="3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50"/>
        <w:jc w:val="center"/>
        <w:rPr>
          <w:b/>
          <w:b/>
          <w:szCs w:val="24"/>
        </w:rPr>
      </w:pPr>
      <w:r>
        <w:rPr>
          <w:b/>
          <w:szCs w:val="24"/>
        </w:rPr>
        <w:t>3. Основные количественные характеристики системы дополнительного образования детей</w:t>
      </w:r>
    </w:p>
    <w:p>
      <w:pPr>
        <w:pStyle w:val="Normal"/>
        <w:spacing w:lineRule="exact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98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559"/>
        <w:gridCol w:w="1134"/>
        <w:gridCol w:w="1134"/>
        <w:gridCol w:w="1134"/>
        <w:gridCol w:w="1134"/>
        <w:gridCol w:w="1134"/>
        <w:gridCol w:w="1246"/>
        <w:gridCol w:w="1134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 год</w:t>
            </w:r>
          </w:p>
        </w:tc>
      </w:tr>
      <w:tr>
        <w:trPr>
          <w:trHeight w:val="608" w:hRule="atLeast"/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енность детей и молодежи 5 -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66</w:t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color w:val="000000"/>
                <w:szCs w:val="24"/>
              </w:rPr>
              <w:t>6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67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  <w:highlight w:val="lightGray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</w:t>
            </w:r>
          </w:p>
        </w:tc>
      </w:tr>
    </w:tbl>
    <w:p>
      <w:pPr>
        <w:pStyle w:val="Normal"/>
        <w:widowControl w:val="false"/>
        <w:pBdr>
          <w:top w:val="single" w:sz="4" w:space="0" w:color="000000"/>
        </w:pBdr>
        <w:spacing w:lineRule="exac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>4. 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196"/>
        <w:gridCol w:w="3206"/>
        <w:gridCol w:w="1678"/>
        <w:gridCol w:w="3745"/>
      </w:tblGrid>
      <w:tr>
        <w:trPr>
          <w:tblHeader w:val="true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е исполни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Сроки реализац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Расширение потенциала системы дополнительного образования детей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частие в  реализации программ (проектов) развития дополнительного образования детей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Управление образованием Администрации МО «Кезский район», отдел культуры Администрации МО «Кезский район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 - 2018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хват детей в возрасте 5 до 18 лет программами дополнительного образования,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1973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Внесение изменений в районные программы (проекты) развития дополнительного образования детей, предусматривающие мероприятия по: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ю  муниципального заказа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на услуги дополнительного образования детей и финансового обеспечения его реализации;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4"/>
              </w:rPr>
              <w:t>2014-201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Постановление  Администрации МО «Кезский район» «Об утверждении программы развития дополнительного образования детей»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25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ю эффективной сети организаций дополнительного образования детей, обеспечению сетевого взаимодействия, интеграции ресурсов школ, организаций дополнительного образования детей различной ведомственной принадлежности, 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бновлению содержания программ и технологий дополнительного образования детей; 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витию инфраструктуры, в том числе исследовательской и конструкторской деятельности; 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ированию потребителей услуг, обеспечению прозрачности деятельности организаций,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одернизации системы организации летнего образовательного отдыха дете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- 2015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хват детей в возрасте </w:t>
              <w:br/>
              <w:t>5 - 18 лет программами дополнительного образования от 57,07 % в 2012 году до 79,85 % в 2018 году</w:t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бновл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ведение условий организации дополнительного образования детей в соответствие с обновленными документами, регулирующими требования к условиям организации образовательного процесса (по мере принятия нормативных актов). </w:t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2013 - 2015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Обновление регулирующих документов (требований санитарных, строительных норм, пожарной безопасности и др.) для обеспечения условий для повышения доступности и качества услуг дополнительного образования детей.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Обеспечение 100-процентного соответствия </w:t>
            </w:r>
            <w:r>
              <w:rPr>
                <w:rFonts w:cs="Times New Roman CYR" w:ascii="Times New Roman CYR" w:hAnsi="Times New Roman CYR"/>
                <w:szCs w:val="24"/>
              </w:rPr>
              <w:t>условий организации дополнительного образования детей установленным требованиям.</w:t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 по созданию условий для развития инфраструктуры дополнительного образования и досуга детей, в том числе принятие соответствующих нормативных актов в соответствии с компетенцией органов исполнительной власти Удмуртской Республики, органов местного самоуправления Удмуртской Республики</w:t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Администрация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методические рекомендации по развитию инфраструктуры дополнительного образования и досуга детей при застройке территорий, утверждённые приказом Министерства образования и науки Удмуртской Республики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 xml:space="preserve">Участие в реализации республиканских и муниципальных моделей организации дополнительного образования детей, в том числе мероприятия по принятию соответствующих нормативных актов, </w:t>
            </w:r>
            <w:r>
              <w:rPr>
                <w:szCs w:val="24"/>
              </w:rPr>
              <w:t xml:space="preserve">повышению квалификации руководителей и педагогов организации дополнительного образования детей и т.д. 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5 - 2017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ормативные правовые акты министерства образования и науки Удмуртской Республики, Управления образованием Администрации МО «Кезский район» о проведении конкурсных мероприятий по совершенствованию муниципальных систем дополнительного образования детей, школьных моделей организации дополнительного образования и развитию педагогических инноваций в системе дополнительного образования детей, направленного на повышение качества образования</w:t>
            </w:r>
          </w:p>
        </w:tc>
      </w:tr>
      <w:tr>
        <w:trPr>
          <w:trHeight w:val="452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зработка и внедрение системы оценки качества дополнительного образования детей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 с участием руководителей образовательных организаций дополни</w:t>
              <w:softHyphen/>
              <w:t>тельного образования детей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число муниципальных образовательных  организаций  МО«Кезский район», в которых оценка деятельности организаций дополнительного образо</w:t>
              <w:softHyphen/>
              <w:t>вания детей, их руководи</w:t>
              <w:softHyphen/>
              <w:t>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</w:t>
              <w:softHyphen/>
              <w:t>тельного образования детей не менее чем в 100 процентах муниципальных образовательных организациях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зработка и утверждение методических рекомендаций по разработке Министерством образования и науки Удмуртской Республики и МО «Кезский район»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Cs w:val="24"/>
              </w:rPr>
              <w:t>методические рекомендации по формированию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, в том числе в связи с использованием для дифференциации заработной платы педагогических работников</w:t>
            </w:r>
          </w:p>
        </w:tc>
      </w:tr>
      <w:tr>
        <w:trPr>
          <w:trHeight w:val="2629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разработка (изменение) показателей эффективности деятельности подведомственных муниципальных  организаций дополнительного образования детей, их руководителей и основных категорий работнико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 xml:space="preserve"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4"/>
              </w:rPr>
            </w:pPr>
            <w:r>
              <w:rPr>
                <w:szCs w:val="24"/>
              </w:rPr>
              <w:t>2014-20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нормативно-правовой акт МО «Кезский район», утверждающий  показатели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</w:t>
            </w:r>
          </w:p>
        </w:tc>
      </w:tr>
      <w:tr>
        <w:trPr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 условий для развития молодых талантов и детей с высокой мотивацией к обучению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Участие в реализации Концепции общенациональной системы выявления и развития молодых талантов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Участие в реализации республиканских программ (проектов) системы выявления и развития молодых талан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частие в реализации Плана комплекса мер по реализации Концепции общенациональной системы выявления молодых талантов в Удмуртской Республик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с участием руководителей организаций дополнительного образования детей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4"/>
              </w:rPr>
            </w:pPr>
            <w:r>
              <w:rPr>
                <w:szCs w:val="24"/>
              </w:rPr>
              <w:t>2013 - 2018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>удельный вес численности обучающихся по программам общего образования, участвующих в олимпиадах и конкурсах учащихся по программам общего образования.</w:t>
            </w:r>
          </w:p>
          <w:p>
            <w:pPr>
              <w:pStyle w:val="Normal"/>
              <w:spacing w:lineRule="exact" w:line="300"/>
              <w:rPr>
                <w:szCs w:val="24"/>
              </w:rPr>
            </w:pPr>
            <w:r>
              <w:rPr>
                <w:szCs w:val="24"/>
              </w:rPr>
              <w:t xml:space="preserve">Выполнение целевых показателей республиканских программ, направленных на развитие </w:t>
            </w:r>
            <w:r>
              <w:rPr>
                <w:rFonts w:cs="Times New Roman CYR" w:ascii="Times New Roman CYR" w:hAnsi="Times New Roman CYR"/>
                <w:szCs w:val="24"/>
              </w:rPr>
              <w:t>системы выявления и поддержки молодых талантов.</w:t>
            </w:r>
          </w:p>
        </w:tc>
      </w:tr>
      <w:tr>
        <w:trPr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Введение эффективного контракта в системе дополнительного образования детей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tLeast" w:line="240"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частие в разработке и внедрении механизмов эффективного контракта с педагогическими работниками  муниципальных организаций дополнительного образования детей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 с участием руководителей организаций дополни</w:t>
              <w:softHyphen/>
              <w:t>тельного образования де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тношение среднемесячной заработной платы педагогических работников  муниципальных организаций дополни</w:t>
              <w:softHyphen/>
              <w:t>тельного образования детей к среднемесячной заработной плате в Удмуртской Республике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частие в  апробации моделей эффективного контракта в дополнительном образовании дете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 с участием руководителей организаций дополни</w:t>
              <w:softHyphen/>
              <w:t>тельного образования детей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разработка и апробация моделей эффективного контракта в дополнительном образовании детей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частие в реализации рекомендаций по внедрению апробированных моделей эффективного контракта в дополнительном образовании детей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планирование дополнительных расходов на повышение заработной платы педагогических работников организаций дополнительного образования детей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-20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методических рекомендаций Министерства образования и науки Удмуртской Республики по внедрению апробированных моделей эффективного контракта в дополнительном образовании детей;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ланирование дополнительных расходов на повышение заработной платы педагогических работников организаций дополнительного образования детей 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Внедрение механизмов эффективного контракта с руководителями образовательных организаций дополнительного образования детей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- 2018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Удмуртской Республике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заключение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к 2018 году составит 100%</w:t>
            </w:r>
          </w:p>
        </w:tc>
      </w:tr>
      <w:tr>
        <w:trPr>
          <w:trHeight w:val="367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работка и утверждение нормативн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 муниципальных услуг организацией и эффективностью деятельности руководителя образовательной организации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дополнительного образования детей (в том числе по результатам независимой оценки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рмативно-правовые акты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с участием руководителей организаций дополни</w:t>
              <w:softHyphen/>
              <w:t>тельного образования де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 xml:space="preserve">удельный вес численности молодых педагогов в возрасте до 30 лет в образовательных организациях дополнительного образования детей;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частие в реализации  программы подготовки современных менеджеров организаций дополнительного образования детей;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рганизация и проведение курсов повышения квалификации и переподготовки современных менеджеров организаций дополнительного образования детей. </w:t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 с участием руководителей организаций дополни</w:t>
              <w:softHyphen/>
              <w:t>тельного образования дет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 - 2018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  <w:t>Направление на курсы повышения квалификации и переподготовки современных менеджеров организаций;</w:t>
            </w:r>
          </w:p>
          <w:p>
            <w:pPr>
              <w:pStyle w:val="Normal"/>
              <w:spacing w:lineRule="atLeast" w:line="240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4"/>
              </w:rPr>
              <w:t>удельный вес в общей численности руководителей, владеющих методом проектного управления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Министерство образования и науки Удмуртской Республики, Управление образованием Администрации МО «Кезский район», отдел культуры Администрации МО «Кезский район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- 2018 год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 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013-2014 годы – ежеквартально</w:t>
            </w:r>
          </w:p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2015-2018 годы- 1 раз в год</w:t>
            </w:r>
          </w:p>
        </w:tc>
      </w:tr>
    </w:tbl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>5. 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542"/>
        <w:gridCol w:w="798"/>
        <w:gridCol w:w="900"/>
        <w:gridCol w:w="900"/>
        <w:gridCol w:w="900"/>
        <w:gridCol w:w="900"/>
        <w:gridCol w:w="900"/>
        <w:gridCol w:w="36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,6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75 процентов детей и молодежи 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численности учащихся по программам общего образования, участвующих в олимпиадах и конкурсах различного уровня, в общей численности учащихся по программам общего образ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"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ится доля учащихся по программам общего образования, участвующих в олимпиадах и конкурсах различного уровн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>Отношение среднемесячной заработной платы педагогов государственных организаций дополнительного образования детей к среднемесячной заработной плате в Удмуртской Республи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</w:t>
              <w:softHyphen/>
              <w:t>тельного образования детей составит 100 процентов к среднемесячной заработной плате в Удмуртской Республик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дельный вес численности педагогических работников в возрасте до 30 лет образовательных организаций дополнительного образования детей в общей их численност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енность молодых педагогов дополнительного образования в возрасте до 30 лет будет составлять не менее 18,5 процентов общей численности педагогических работников образовательных организаций дополнительного образования детей</w:t>
            </w:r>
          </w:p>
          <w:p>
            <w:pPr>
              <w:pStyle w:val="Normal"/>
              <w:spacing w:lineRule="atLeast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Удельный вес муниципа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подведомственных  муниципальных организаций дополнительного образования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оцен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  <w:t>во всех муниципальных образовательных организациях района будет внедрена система оценки деятельности общеобразовательных организац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259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4-01-16T15:53:00Z</cp:lastPrinted>
  <dcterms:modified xsi:type="dcterms:W3CDTF">2014-01-16T11:56:00Z</dcterms:modified>
  <cp:revision>280</cp:revision>
  <dc:subject/>
  <dc:title>                                                                   </dc:title>
</cp:coreProperties>
</file>