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3 августа  2013 года </w:t>
        <w:tab/>
        <w:tab/>
        <w:tab/>
        <w:tab/>
        <w:tab/>
        <w:tab/>
        <w:tab/>
        <w:tab/>
        <w:tab/>
        <w:t xml:space="preserve">  №  127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26289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внесении изменений и дополнений в Административный регламент «Назначение  и выплата пенсии за выслугу лет муниципальным  служащим муниципального образования «Кезский район»,  утвержденный постановлением  Администрации МО «Кезский район» от 28.06.2012 года № 104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4pt;mso-wrap-distance-left:9.05pt;mso-wrap-distance-right:9.05pt;mso-wrap-distance-top:0pt;mso-wrap-distance-bottom:0pt;margin-top:12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внесении изменений и дополнений в Административный регламент «Назначение  и выплата пенсии за выслугу лет муниципальным  служащим муниципального образования «Кезский район»,  утвержденный постановлением  Администрации МО «Кезский район» от 28.06.2012 года № 104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Руководствуясь Указом Президента Российской Федерации от 7 мая 2012 года № 601 «Об основных направлениях совершенствования системы государственного управления»» и в соответствии с постановлением Администрации МО «Кезский район» от 23.07.2013 года № 1192 «О внесении изменений в Приложение № 1 к постановлению Администрации МО «Кезский район» от 05.03.2013 года № 411 «Об утверждении Перечней муниципальных услуг и Перечня государственных услуг, предоставляемых органами местного самоуправления при осуществлении отдельных государственных полномочий, переданных законом, в муниципальном образовании «Кезский район»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.Внести в Административный регламент «Назначение и выплата пенсии за  выслугу  лет муниципальным служащим муниципального образования «Кезский район», утвержденный постановлением Администрации МО «Кезский район» от 28  июня 2012 года № 1040, следующие изменения и дополнения:</w:t>
      </w:r>
    </w:p>
    <w:p>
      <w:pPr>
        <w:pStyle w:val="Normal"/>
        <w:ind w:firstLine="705"/>
        <w:jc w:val="both"/>
        <w:rPr/>
      </w:pPr>
      <w:r>
        <w:rPr/>
        <w:t>1.1.наименование муниципальной услуги изложить в следующей редакции: «Назначение и выплата пенсии за выслугу лет муниципальным служащим»;</w:t>
      </w:r>
    </w:p>
    <w:p>
      <w:pPr>
        <w:pStyle w:val="Normal"/>
        <w:jc w:val="both"/>
        <w:rPr/>
      </w:pPr>
      <w:r>
        <w:rPr/>
        <w:tab/>
        <w:t>1.2. в разделе 2 вместо слов «Требования к порядку» записать «Стандарт»;</w:t>
      </w:r>
    </w:p>
    <w:p>
      <w:pPr>
        <w:pStyle w:val="Normal"/>
        <w:jc w:val="both"/>
        <w:rPr/>
      </w:pPr>
      <w:r>
        <w:rPr/>
        <w:tab/>
        <w:t>1.3. в пункте 2.6 вместо «14-ти  рабочих дней» записать «30-ти рабочих дней»;</w:t>
      </w:r>
    </w:p>
    <w:p>
      <w:pPr>
        <w:pStyle w:val="Normal"/>
        <w:jc w:val="both"/>
        <w:rPr/>
      </w:pPr>
      <w:r>
        <w:rPr/>
        <w:tab/>
        <w:t>1.4. пункт 2.18. изложить в следующей редакции «Время ожидания заявителя в очереди при подаче запроса о предоставлении муниципальной услуги и при получении результата не может превышать 15 минут»;</w:t>
      </w:r>
    </w:p>
    <w:p>
      <w:pPr>
        <w:pStyle w:val="Normal"/>
        <w:jc w:val="both"/>
        <w:rPr/>
      </w:pPr>
      <w:r>
        <w:rPr/>
        <w:tab/>
        <w:t>1.5. пункт 2.29 дополнить подпунктом  следующего содержания «5) количество посещений заявителем органа власти за получением муниципальной услуги не должно превышать более двух раз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8-15T10:05:00Z</cp:lastPrinted>
  <dcterms:modified xsi:type="dcterms:W3CDTF">2013-08-15T07:05:00Z</dcterms:modified>
  <cp:revision>42</cp:revision>
  <dc:subject/>
  <dc:title>                                                                   </dc:title>
</cp:coreProperties>
</file>