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03 апреля 2013 года </w:t>
        <w:tab/>
        <w:tab/>
        <w:tab/>
        <w:tab/>
        <w:tab/>
        <w:tab/>
        <w:tab/>
        <w:tab/>
        <w:tab/>
        <w:t xml:space="preserve">  №  589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6289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jc w:val="both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Об организации и обеспечении отдыха, оздоровления и занятости детей и подростков в муниципальном образовании «Кезский район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9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PlusTitle"/>
                        <w:jc w:val="both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Об организации и обеспечении отдыха, оздоровления и занятости детей и подростков в муниципальном образовании «Кез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/>
        <w:t xml:space="preserve">В соответствии с </w:t>
      </w:r>
      <w:hyperlink r:id="rId3">
        <w:r>
          <w:rPr>
            <w:rStyle w:val="InternetLink"/>
          </w:rPr>
          <w:t>Постановлением</w:t>
        </w:r>
      </w:hyperlink>
      <w:r>
        <w:rPr/>
        <w:t xml:space="preserve"> Правительства Удмуртской Республики от 28 декабря 2009 года N 382 "Об организации и обеспечении оздоровления и отдыха детей в Удмуртской Республике" и в целях обеспечения отдыха, оздоровления и занятости детей и подростков в муниципальном образовании «Кезский район» </w:t>
      </w:r>
      <w:r>
        <w:rPr>
          <w:b/>
        </w:rPr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Утвердить прилагаемы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</w:t>
      </w:r>
      <w:hyperlink w:anchor="Par42">
        <w:r>
          <w:rPr>
            <w:rStyle w:val="InternetLink"/>
          </w:rPr>
          <w:t>Положение</w:t>
        </w:r>
      </w:hyperlink>
      <w:r>
        <w:rPr/>
        <w:t xml:space="preserve"> об организации отдыха, оздоровления и занятости детей и подростков в каникулярное время в муниципальном образовании "Кезский район" (прилагаетс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</w:t>
      </w:r>
      <w:hyperlink w:anchor="Par146">
        <w:r>
          <w:rPr>
            <w:rStyle w:val="InternetLink"/>
          </w:rPr>
          <w:t>Положение</w:t>
        </w:r>
      </w:hyperlink>
      <w:r>
        <w:rPr/>
        <w:t xml:space="preserve"> о межведомственной комиссии при Администрации муниципального образования "Кезский район" по организации отдыха, оздоровления и занятости детей и подростков в каникулярное время (прилагаетс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Определить Управление образованием Администрации муниципального образования "Кезский район" уполномоченным органом по организации и обеспечению отдыха де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. Управлению образованием Администрации муниципального образования "Кезский район" разработать и утверди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форму соглашения о предоставлении субсидии юридическим лицам (предприятиям, учреждениям) на возмещение части затрат, связанных с приобретением путевок в загородные детские оздоровительные лагер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форму заявления на частичную компенсацию стоимости путевки в детские загородные оздоровительные лагер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Определить сектор по работе с молодежью Администрации МО "Кезский район" уполномоченным органом по реализации вариативных программ в сфере отдыха детей и подростков, по организации временного трудоустройства и занятости подростков, организации временных детских разновозрастных коллективов (сводные отряды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. Сектору по работе с молодежью Администрации МО "Кезский район" разработать и утвердить положение по организации и обеспечению реализации вариативных программ в сфере отдыха детей и подростков, по организации временного трудоустройства и занятости подростков, организации временных детских разновозрастных коллективов (сводные отряды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Определить муниципальное бюджетное учреждение здравоохранения "Кезская центральная районная больница" уполномоченным органом по организации и обеспечению оздоровления детей (по согласованию).</w:t>
      </w:r>
    </w:p>
    <w:p>
      <w:pPr>
        <w:pStyle w:val="Normal"/>
        <w:ind w:firstLine="540"/>
        <w:jc w:val="both"/>
        <w:rPr/>
      </w:pPr>
      <w:r>
        <w:rPr/>
        <w:t xml:space="preserve">5.Признать утратившим силу постановление Администрации МО «Кезский район» </w:t>
      </w:r>
      <w:r>
        <w:rPr>
          <w:bCs/>
        </w:rPr>
        <w:t>от 5 марта 2010 г. N 177 «Об организации и обеспечении отдыха, оздоровления и занятости детей в Кезском районе»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6.Контроль за выполнением постановления возложить на первого заместителя главы Администрации МО «Кезский район» по социальному развитию Л.В. Дерендяеву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/>
        <w:t>МО "Кезский район"</w:t>
      </w:r>
    </w:p>
    <w:p>
      <w:pPr>
        <w:pStyle w:val="Normal"/>
        <w:autoSpaceDE w:val="false"/>
        <w:jc w:val="right"/>
        <w:rPr/>
      </w:pPr>
      <w:r>
        <w:rPr/>
        <w:t>от 03 апреля 2013 года № 589</w:t>
      </w:r>
    </w:p>
    <w:p>
      <w:pPr>
        <w:pStyle w:val="ConsPlusTitle"/>
        <w:spacing w:before="120" w:after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  <w:t>ПОЛОЖЕНИЕ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Б ОРГАНИЗАЦИИ ОТДЫХА, ОЗДОРОВЛЕНИЯ И ЗАНЯТОСТИ ДЕТЕ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И ПОДРОСТКОВ В КАНИКУЛЯРНОЕ ВРЕМЯ В МУНИЦИПАЛЬНОМ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БРАЗОВАНИИ "КЕЗСКИЙ РАЙОН"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  <w:bookmarkStart w:id="0" w:name="Par42"/>
      <w:bookmarkStart w:id="1" w:name="Par42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1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стоящее Положение определяет порядок, условия организации и финансирования отдыха, оздоровления и занятости детей и подростков в каникулярное время в муниципальном образовании "Кезский район"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Отдых, оздоровление и занятость детей и подростков муниципального образования "Кезский район" в каникулярное время организуется: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в загородных детских оздоровительных лагерях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в оздоровительных лагерях с дневным пребыванием детей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в лагерях труда и отдыха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в профильных сменах, отрядах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на открытых спортивных и досуговых площадках;</w:t>
      </w:r>
    </w:p>
    <w:p>
      <w:pPr>
        <w:pStyle w:val="Normal"/>
        <w:autoSpaceDE w:val="false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- в детских туристических лагерях (передвижных и непередвижных, и других типах детских лагерей с использованием палаток (далее - туристические лагеря));</w:t>
      </w:r>
    </w:p>
    <w:p>
      <w:pPr>
        <w:pStyle w:val="Normal"/>
        <w:autoSpaceDE w:val="false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- в детских санаторных и санаторно-оздоровительных лагерях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в сводных отрядах (временных разновозрастных коллективах)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через трудоус</w:t>
        <w:softHyphen/>
        <w:t>трой</w:t>
        <w:softHyphen/>
        <w:t>ство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и осуществляется на основе межведомственных отнош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0"/>
          <w:szCs w:val="20"/>
        </w:rPr>
        <w:t xml:space="preserve">2. </w:t>
      </w:r>
      <w:r>
        <w:rPr>
          <w:b/>
          <w:sz w:val="20"/>
          <w:szCs w:val="20"/>
        </w:rPr>
        <w:t>Порядок и условия организации отдыха, оздоров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 занятости детей и подростков в каникулярное врем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1. </w:t>
      </w:r>
      <w:r>
        <w:rPr>
          <w:b/>
          <w:sz w:val="20"/>
          <w:szCs w:val="20"/>
        </w:rPr>
        <w:t>Организация оздоровительных лагерей с дневным пребыванием на базе образовательных учреждений и учреждений дополнительного образования:</w:t>
      </w:r>
    </w:p>
    <w:p>
      <w:pPr>
        <w:pStyle w:val="Normal"/>
        <w:ind w:right="-5" w:firstLine="540"/>
        <w:jc w:val="both"/>
        <w:rPr>
          <w:sz w:val="20"/>
          <w:szCs w:val="20"/>
        </w:rPr>
      </w:pPr>
      <w:r>
        <w:rPr>
          <w:sz w:val="20"/>
          <w:szCs w:val="20"/>
        </w:rPr>
        <w:t>2.1.1. Оздоровительные лагеря с дневным пребыванием организуются на базе общеобразовательных учреждений и учреждений дополнительного образования Кезского района со сроком пребывания не менее 5 дней в период весенних, осенних, зимних школьных каникул и не менее 21 дня пребывания в период летних школьных каникул. Лагеря организуются для обучающихся и воспитанников муниципальных образовательных учреждений и учреждений дополнительного образования Кезского района от 6 лет 6 месяцев до 15 лет (включительно) по заявке руководителей образовательных учреждений и при наличии письменного заявления родителей (законных представителей) ребенка, 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для детей, подлежащих зачислению в первый класс образовательного учреждения Кез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Дети, в возрасте с 6 лет 6 месяцев до 15 лет (включительно), не перечисленные в пп.2.1.1., могут быть приняты в оздоровительный лагерь, упомянутый в настоящем пункте, при наличии свободных мест, после устройства детей перечисленных в пп.2.1.1. на условиях оплаты полной стоимости пребывания в лагере за счет средств родителей (законных представителей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1.2. Количество лагерей, продолжительность работы, количество детей, объем средств, необходимых на организацию лагерей, определяются Управлением образования Администрации муниципального образования "Кезский район" в пределах средств, предусмотренных на реализацию мероприятий по организации отдыха, оздоровления и занятости детей и подростков в бюджете муниципального образования "Кезский район" на текущий финансовый год, субсидий, выделенных бюджетом Удмуртской Республики бюджету муниципального образования "Кезский район", других внебюджетных источников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1.4. Образовательные учреждения самостоятельно определяют программу деятельности лагеря исходя из основных принципов деятельности: демократии и гуманности, единства воспитательной и оздоровительной работы, развития национальных и культурно-исторических традиций, инициативы и самодеятельности, учета интересов, возрастных особенностей детей и подростков; распорядок дня, организацию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 xml:space="preserve">2.2. </w:t>
      </w:r>
      <w:r>
        <w:rPr>
          <w:b/>
          <w:sz w:val="20"/>
          <w:szCs w:val="20"/>
        </w:rPr>
        <w:t>Организация лагерей труда и отдыха</w:t>
      </w:r>
      <w:r>
        <w:rPr>
          <w:sz w:val="20"/>
          <w:szCs w:val="20"/>
        </w:rPr>
        <w:t>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2.2.1. Лагеря труда и отдыха организуются для обучающихся, воспитанников муниципальных образовательных учреждений Кезского района в возрасте с 14 до 18 лет (включительно), не имеющих медицинских противопоказаний, со сроком пребывания не более чем на 24 дня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в период летних школьных каникул при наличии письменного согласия роди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2.2. Количество лагерей, продолжительность работы, количество детей, объем средств, необходимых на организацию лагерей, определяются Управлением образованием Администрации МО "Кезский район" в пределах средств, предусмотренных на реализацию мероприятий по организации отдыха, оздоровления и занятости детей и подростков в бюджете муниципального образования "Кезский район" на текущий финансовый год, других внебюджетных источников.</w:t>
      </w:r>
    </w:p>
    <w:p>
      <w:pPr>
        <w:pStyle w:val="Normal"/>
        <w:ind w:right="-5" w:firstLine="540"/>
        <w:jc w:val="both"/>
        <w:rPr/>
      </w:pPr>
      <w:r>
        <w:rPr>
          <w:sz w:val="20"/>
          <w:szCs w:val="20"/>
        </w:rPr>
        <w:t xml:space="preserve">2.3. </w:t>
      </w:r>
      <w:r>
        <w:rPr>
          <w:b/>
          <w:sz w:val="20"/>
          <w:szCs w:val="20"/>
        </w:rPr>
        <w:t>Организация детских туристических лагерей</w:t>
      </w:r>
      <w:r>
        <w:rPr>
          <w:sz w:val="20"/>
          <w:szCs w:val="20"/>
        </w:rPr>
        <w:t>:</w:t>
      </w:r>
    </w:p>
    <w:p>
      <w:pPr>
        <w:pStyle w:val="Normal"/>
        <w:ind w:right="-5" w:firstLine="540"/>
        <w:jc w:val="both"/>
        <w:rPr>
          <w:sz w:val="20"/>
          <w:szCs w:val="20"/>
        </w:rPr>
      </w:pPr>
      <w:r>
        <w:rPr>
          <w:sz w:val="20"/>
          <w:szCs w:val="20"/>
        </w:rPr>
        <w:t>2.3.1. Детские туристические лагеря (передвижные и непередвижные) и другие типы детских лагерей с использованием палаток (далее туристические лагеря) организуются для обучающихся, воспитанников муниципальных образовательных учреждений и учреждений дополнительного образования Кезского района в возрасте от 12 лет со сроком пребывания в период летних школьных каникул:</w:t>
      </w:r>
    </w:p>
    <w:p>
      <w:pPr>
        <w:pStyle w:val="Normal"/>
        <w:ind w:right="-5" w:firstLine="720"/>
        <w:jc w:val="both"/>
        <w:rPr>
          <w:sz w:val="20"/>
          <w:szCs w:val="20"/>
        </w:rPr>
      </w:pPr>
      <w:r>
        <w:rPr>
          <w:sz w:val="20"/>
          <w:szCs w:val="20"/>
        </w:rPr>
        <w:t>- в непередвижном туристическом лагере не менее 5 дней и не более 21 дня;</w:t>
      </w:r>
    </w:p>
    <w:p>
      <w:pPr>
        <w:pStyle w:val="Normal"/>
        <w:ind w:right="-5" w:firstLine="720"/>
        <w:jc w:val="both"/>
        <w:rPr>
          <w:sz w:val="20"/>
          <w:szCs w:val="20"/>
        </w:rPr>
      </w:pPr>
      <w:r>
        <w:rPr>
          <w:sz w:val="20"/>
          <w:szCs w:val="20"/>
        </w:rPr>
        <w:t>- в передвижном туристическом лагере не более 3-4 дней для неподготовленных детей, впервые участвующих, и не более 6-8 дней для подготовленных детей, занимающихся в туристических объединениях.</w:t>
      </w:r>
    </w:p>
    <w:p>
      <w:pPr>
        <w:pStyle w:val="Normal"/>
        <w:ind w:right="-5" w:firstLine="720"/>
        <w:jc w:val="both"/>
        <w:rPr>
          <w:sz w:val="20"/>
          <w:szCs w:val="20"/>
        </w:rPr>
      </w:pPr>
      <w:r>
        <w:rPr>
          <w:sz w:val="20"/>
          <w:szCs w:val="20"/>
        </w:rPr>
        <w:t>Организация туристических лагерей осуществляется с соблюдением требований Сан-ПиН 2.4.4.2605-10 «Санитарно-эпидемиологические требования к устройству, содержанию и организации режима работы детских туристических лагерей палаточного типа в период летних каникул»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3.2. Количество лагерей, продолжительность работы, количество детей, объем средств, необходимых на организацию лагерей, определяются Управлением образованием Администрации муниципального образования "Кезский район" в пределах средств, предусмотренных на реализацию мероприятий по организации отдыха, оздоровления и занятости детей и подростков в бюджете муниципального образования "Кезский район" на текущий финансовый год, субсидий, выделенных бюджетом Удмуртской Республики бюджету муниципального образования "Кезский район", других внебюджетных источник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 xml:space="preserve">2.4. </w:t>
      </w:r>
      <w:r>
        <w:rPr>
          <w:b/>
          <w:sz w:val="20"/>
          <w:szCs w:val="20"/>
        </w:rPr>
        <w:t>Организация профильных смен, отрядов</w:t>
      </w:r>
      <w:r>
        <w:rPr>
          <w:sz w:val="20"/>
          <w:szCs w:val="20"/>
        </w:rPr>
        <w:t>:</w:t>
      </w:r>
    </w:p>
    <w:p>
      <w:pPr>
        <w:pStyle w:val="Normal"/>
        <w:ind w:right="-5" w:firstLine="720"/>
        <w:jc w:val="both"/>
        <w:rPr>
          <w:sz w:val="20"/>
          <w:szCs w:val="20"/>
        </w:rPr>
      </w:pPr>
      <w:r>
        <w:rPr>
          <w:sz w:val="20"/>
          <w:szCs w:val="20"/>
        </w:rPr>
        <w:t>2.4.1. Профильные смены, отряды организуются для обучающихся, воспитанников муниципальных образовательных учреждений и учреждений дополнительного образования Кезского района в возрасте от 6 лет 6 месяцев до 18 лет (включительно), не имеющих медицинских противопоказаний, в период осенних, зимних, весенних, летних каникул со сроком пребывания не менее 5 дней, и при наличии письменного согласия родителей (законных представителей).</w:t>
      </w:r>
    </w:p>
    <w:p>
      <w:pPr>
        <w:pStyle w:val="Normal"/>
        <w:ind w:right="-5"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и направлении в профильные смены, отряды приоритетом пользуются отличники учебы, победители районных, республиканских, всероссийских, международных олимпиад, спортивных соревнований, лауреаты и призеры смотров, конкурсов, фестивалей, активисты молодежных общественных объединений, дети, находящихся в трудной жизненной ситу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4.2. Количество профильных смен, отрядов, продолжительность работы, количество детей, объем средств, необходимых на организацию смен, отрядов, определяется межведомственной комиссией при Администрации муниципального образования «Кезский район» в пределах средств, предусмотренных на реализацию мероприятий по организации отдыха, оздоровления и занятости детей и подростков в бюджете муниципального образования «Кезский район» на текущий финансовый год, субсидий, выделенных бюджетом Удмуртской Республики бюджету муниципального образования «Кезский район», других внебюджетных источников.</w:t>
      </w:r>
    </w:p>
    <w:p>
      <w:pPr>
        <w:pStyle w:val="Normal"/>
        <w:ind w:right="-5" w:firstLine="540"/>
        <w:jc w:val="both"/>
        <w:rPr/>
      </w:pPr>
      <w:r>
        <w:rPr>
          <w:sz w:val="20"/>
          <w:szCs w:val="20"/>
        </w:rPr>
        <w:t xml:space="preserve">2.5. </w:t>
      </w:r>
      <w:r>
        <w:rPr>
          <w:b/>
          <w:sz w:val="20"/>
          <w:szCs w:val="20"/>
        </w:rPr>
        <w:t>Организация отдыха и оздоровления детей и подростков в загородных детских оздоровительных лагерях круглогодичного и сезонного действия: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5.1. Организация отдыха и оздоровления детей и подростков в загородных детских оздоровительных лагерях круглогодичного и сезонного действия осуществляется для: обучающихся и воспитанников муниципальных образовательных учреждений и учреждений дополнительного образования Кезского района в возрасте с 6 лет 6 месяцев до 15 лет (включительно), в том числе для: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детей находящихся в трудной жизненной ситу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детей, подлежащих зачислению в первый класс образовательного учреждения Кезского район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членов детских и молодежных общественных объединений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утевки приобретаются в загородные детские оздоровительные лагеря, открытые в порядке, установленном законодательством Российской Федерации, со сроком пребывания не менее 7 дней в период весенних, осенних, зимних школьных каникул и не менее 21 дня в период летних школьных каникул для детей с 6 лет 6 месяцев до 15 лет (включительн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5.2. Приобретение путевок осуществляется предприятиями (организациями, учреждениями) или родителями (законными представителями) самостоятельно с последующей компенсацией до 50% средней стоимости путевки за счет субсидий, выделенных из бюджета Удмуртской Республи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 xml:space="preserve">2.6. </w:t>
      </w:r>
      <w:r>
        <w:rPr>
          <w:b/>
          <w:sz w:val="20"/>
          <w:szCs w:val="20"/>
        </w:rPr>
        <w:t>Организация отдыха и оздоровления детей в детских санаторных лагерях</w:t>
      </w:r>
      <w:r>
        <w:rPr>
          <w:sz w:val="20"/>
          <w:szCs w:val="20"/>
        </w:rPr>
        <w:t>: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6.1. Отдых детей в детских санаторных лагерях организуется для детей в возрасте от 4 до 15 лет (включительно) и в санаторно-оздоровительных лагерях круглогодичного действия - для детей в возрасте от 6 лет 6 месяцев до 15 лет включительно со сроком пребывания 21 - 24 дн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6.2. Муниципальное учреждение здравоохранения "Кезская центральная районная больница" представляет в Министерство здравоохранения Удмуртской Республики списки детей, которым необходимо предоставить путевки для оздоровления по медицинским показаниям в соответствии с порядком, утвержденным Министерством здравоохранения Удмуртской Республики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6.3. Выдача путевок на оздоровление детей осуществляется санаторными лагерями по направлениям Министерства здравоохранения Удмуртской Республик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Детям из малоимущих семей, если среднедушевой доход семьи не превышает величину прожиточного минимума, установленного в Удмуртской Республике, детям-инвалидам, детям-сиротам и детям, оставшимся без попечения родителей, путевка предоставляется бесплатно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ыдача путевок для детей из семей, где среднедушевой доход превышает величину прожиточного минимума, установленного в Удмуртской Республике, осуществляется с оплатой до 25% от стоимости путевок за счет средств родителей (законных представителей) или иных ли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 xml:space="preserve">2.7. </w:t>
      </w:r>
      <w:r>
        <w:rPr>
          <w:b/>
          <w:sz w:val="20"/>
          <w:szCs w:val="20"/>
        </w:rPr>
        <w:t>Организация открытых спортивных, досуговых площадок, сводных отрядов</w:t>
      </w:r>
      <w:r>
        <w:rPr>
          <w:sz w:val="20"/>
          <w:szCs w:val="20"/>
        </w:rPr>
        <w:t>: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7.1. Открытые спортивные, досуговые площадки, сводные отряды организуются на базе общеобразовательных учреждений, учреждений дополнительного образования, учреждений культуры со сроком не менее 5 дней в период весенних, осенних, зимних школьных каникул и на период летних школьных каникул не менее 21 дня для обучающихся, воспитанников муниципальных образовательных учреждений Кезского района и неорганизованных детей дошкольного возраста и подростков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8. Полномочия сектора по работе с молодежью Администрации муниципального образования "Кезский район" по вопросам организации летнего отдыха: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8.1. Межведомственное взаимодействие по вопросам организации летнего труда, отдыха и оздоровления детей и подростков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8.2. Организация и проведение летних профильных лагерных смен совместно с привлечением дополнительных кадров (педагогов дополнительного образования и образовательных учреждений, работников культуры, психолога, нарколога, специалистов Центра занятости населения и др.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8.3. Разработка муниципальных целевых программ организации отдыха, оздоровления и трудоустройства несовершеннолетних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9. Контроль за расходованием средств: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9.1. Контроль за целевым расходованием средств осуществляет Управление образованием Администрации МО "Кезский район". Средства, израсходованные не по целевому назначению, подлежат возврату в бюджет муниципального образования "Кезский район"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9.2. Лица, ответственные за нецелевое расходование денежных средств,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>3.Порядок и условия финансирования</w:t>
      </w:r>
    </w:p>
    <w:p>
      <w:pPr>
        <w:pStyle w:val="Normal"/>
        <w:widowControl w:val="false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стоящий порядок устанавливает правила и условия выделения, распределения средств для организации отдыха, оздоровления и занятости детей и подростков в каникулярное время, расходования субсидий из бюджета Удмуртской Республики, средств бюджета муниципального образования «Кезский район» и других внебюджетных источников, направленных на эти цел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3.1.</w:t>
      </w:r>
      <w:r>
        <w:rPr>
          <w:b/>
          <w:sz w:val="20"/>
          <w:szCs w:val="20"/>
        </w:rPr>
        <w:t>Финансирование оздоровительных лагерей с дневным пребыванием на базе образовательных учреждений и учреждений дополнительного образования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1.1. Определение средней стоимости путевки по содержанию ребенка в оздоровительных лагерях с дневным пребыванием устанавливается межведомственной комиссией при администрации муниципального образования «Кезский район» по вопросам организации отдыха, оздоровления и занятости детей и подростков в каникулярное время (далее межведомственная комиссия) ежегодно, с учетом средней стоимости, установленной Правительством Удмуртской Республики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Финансирование осуществляется из средств бюджета муниципального образования «Кезский район», субсидий, выделенных из бюджета Удмуртской Республики, и за счет организаций, предприятий и родителей (законных представителей) в следующем порядке: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объем субсидии из бюджета Удмуртской Республики, предусмотренной на организацию лагерей с дневным пребыванием, на условиях софинансирования: 80% – субсидии, 20%  – за счет средств муниципального бюджета, работодателей, родителей (законных представителей), благотворительных организаций и иных внебюджетных источников, в том числе профсоюзных организаций;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озможность использования субсидии из бюджета Удмуртской Республики на покрытие торговой наценки определяется межведомственной комиссией в процентах от стоимости набора продуктов питания, но не более 30%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 xml:space="preserve">3.2. </w:t>
      </w:r>
      <w:r>
        <w:rPr>
          <w:b/>
          <w:sz w:val="20"/>
          <w:szCs w:val="20"/>
        </w:rPr>
        <w:t>Финансирование лагерей труда и отдыха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2.1. Финансирование осуществляется за счет субсидий, выделенных из бюджета Удмуртской Республики, а также средств бюджета муниципального образования «Кезский район» и иных внебюджетных источников: организаций, предприятий и родителей (законных представителей) - до 25 % выделенной суммы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2.2. Оплата труда производится за фактически выполненный объем работы в соответствии с действующим законодательством и осуществляется на долевом участии из средств бюджета муниципального образования «Кезский район», работодателя и субсидий, выделенных из бюджета Удмуртской Республики государственному казенному учреждению УР «Центр занятости населения Кезского района» на выплату материальной поддержки несовершеннолетним, участвующим во временных работах, и через республиканскую биржу тру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 xml:space="preserve">3.3. </w:t>
      </w:r>
      <w:r>
        <w:rPr>
          <w:b/>
          <w:sz w:val="20"/>
          <w:szCs w:val="20"/>
        </w:rPr>
        <w:t>Финансирование детских туристических лагерей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3.1. Финансирование осуществляется за счет субсидий, выделенных из бюджета Удмуртской Республики, а также средств бюджета муниципального образования «Кезский район» и иных внебюджетных источников: организаций, предприятий и родителей (законных представителей) - до 25 % выделенной су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 xml:space="preserve">3.4. </w:t>
      </w:r>
      <w:r>
        <w:rPr>
          <w:b/>
          <w:sz w:val="20"/>
          <w:szCs w:val="20"/>
        </w:rPr>
        <w:t>Финансирование профильных смен, отрядов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4.1. Финансирование осуществляется за счет субсидий, выделенных из бюджета Удмуртской Республики, а также средств бюджета муниципального образования «Кезский район» и иных внебюджетных источников: организаций, предприятий и родителей (законных представителей) - до 25 % выделенной су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 xml:space="preserve">3.5. </w:t>
      </w:r>
      <w:r>
        <w:rPr>
          <w:b/>
          <w:sz w:val="20"/>
          <w:szCs w:val="20"/>
        </w:rPr>
        <w:t>Финансирование отдыха и оздоровления детей и подростков в загородных оздоровительных лагерях круглогодичного и сезонного действи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5.1. Финансирование осуществляется из средств бюджета муниципального образования «Кезский район», субсидий, выделенных из бюджета Удмуртской Республики и за счет организаций, предприятий и родителей (законных представителей) в следующем порядке: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не менее 70% объема субсидии из бюджета УР, предусмотренной на частичное возмещение затрат на оплату путевок в загородные детские оздоровительные лагеря в текущем году на условиях софинансирования: 50% - субсидии, 50% - за счет средств муниципальных бюджетов, работодателей, профсоюзных организаций, родителей (законных представителей) и иных внебюджетных источников;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до 15% объема субсидии из бюджета УР, предусмотренной на частичное возмещение затрат на оплату путевок в загородные детские оздоровительные лагеря, для детей, особо нуждающихся в государственной поддержке, на условиях софинансиро</w:t>
        <w:softHyphen/>
        <w:t>вания: 80% - субсидии, 20% - за счет средств муниципальных бюджетов, работодателей, профсоюзных организаций родителей (законных представителей) и иных внебюджетных источников;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в летний период до 15% объема субсидии из бюджета УР, предусмотренной на частичное возмещение затрат на оплату путевок в загородные детские оздоровительные лагеря, для детей, особо нуждающихся в государственной поддержке, на условиях софинансиро</w:t>
        <w:softHyphen/>
        <w:t>вания: 90% - субсидии, 10% - за счет средств муниципальных бюджетов, работодателей, профсоюзных организаций родителей (законных представителей) и иных внебюджетных источников;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до 25% от предусмотренного объема субсидий из бюджета УР, направленных на реализацию мероприятий по организации отдыха детей, используется в каникулярное время осенне-зимнего пери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Межведомственная комиссия ежегодно определяет перечень категорий детей, особо нуждающихся в государственной поддержке, и обеспечиваемых льготными путевками в загородные детские оздоровительные лагеря, с учетом детей работников с низким уровнем заработной платы бюджетных организаций всех уровней и сельскохозяйственных предприятий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5.2. Ежегодно, до 10 февраля текущего года, Управление образованием администрации «Кезский район» принимает заявки на компенсацию (предоставление субсидии на возмещение) части расходов на оплату стоимости путевки  в загородные лагеря: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от предприятий (организаций, учреждений);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от родителей (законных представителей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 основании поданных заявок, в срок до 15 февраля текущего года, Управлением образованием администрации муниципального образования «Кезский район» формируется и направляется в Министерство образования и науки Удмуртской Республики заявка о необходимых объемах субсидий, определяются получатели выплат на частичную оплату путевок в загородные лагеря в каникулярные периоды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5.3. Родители (законные представители), самостоятельно приобретающие путевки для своих детей в загородные детские оздоровительные лагеря, имеют право на получение компенсации части расходов на оплату стоимости путевки при своевременном предоставлении заявки, предусмотренной п.3.5.2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одителям (законным представителям), своевременно не предоставившим заявки, предусмотренной п.3.5.2, компенсация части расходов на оплату стоимости путевки предоставляется в порядке очередности, после лиц, перечисленных в первом абзаце настоящего подпункт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Для получения компенсации родитель (законный представитель) предоставляет в Управление образованием администрации муниципального образования «Кезский район» следующие документы: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заявление на компенсацию;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копию свидетельства о рождении или паспорт ребенк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 завершению периода пребывания ребенка в организации отдыха и оздоровления родитель (законный представитель) подает в Управление образованием администрации муниципального образования «Кезский район» следующие документы: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копию документа, удостоверяющего личность заявителя (с предъявлением оригинала);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договор между родителем (законным представителем) и загородным лагерем на приобретение путевки (копия);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документы, подтверждающие факт оплаты путевки;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обратный талон к путевке, заполненный в установленном порядке;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реквизиты счета для перечисления компенс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Начисление и выплата компенсации для лиц, перечисленных в первом абзаце настоящего подпункта, производится не позднее последнего числа следующего после подачи заявления месяца и по заявлению перечисляется на расчетный (лицевой) счет заявителя в кредитной организ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числение и выплата компенсации для лиц, перечисленных во втором абзаце настоящего подпункта, производится в конце текущего года, в пределах оставшихся сумм, выделенных на финансирование отдыха и оздоровления детей и подростков Кезского района в загородных оздоровительных лагерях в текущем году, и, при их достаточности, по заявлению перечисляется на расчетный (лицевой) счет заявителя в кредитной организ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5.4. Предоставление субсидии юридическим лицам (предприятиям, учреждениям) независимо от форм собственности, некоммерческим организациям в целях возмещения части затрат, связанных с приобретением путевок в загородные лагеря для детей работников данных организаций осуществляется на безвозмездной и безвозвратной основе, согласно заявкам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убсидия распределяется по заявительному принципу, носит целевой характер и не может быть использована на другие цели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получения субсидии юридические лица (предприятия, учреждения), некоммерческие организации предоставляют в Управление образованием администрации муниципального образования «Кезский район» заявление (приложение №1) на предоставление субсидии на возмещение части оплаты путевок в загородные лагеря для детей работников данных организаций (предприятий, учреждений) согласно утвержденной форме.  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 заявлению прилагаются следующие документы: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копии учредительных документов (устав; свидетельство о внесении записи в Единый государственный реестр юридических лиц; свидетельство о постановке на учет в налоговом органе юридического лица, образованного в соответствии с законодательством Российской Федерации, по месту нахождения на территории Российской Федерации; свидетельство о государственной регистрации юридического лиц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Субсидия представляется юридическим лицам, (предприятиям, учреждениям), некоммерческим организациям по частичному возмещению стоимости путевки на основании соглашения между уполномоченным органом местного самоуправления и получателем субсидии (Приложение №2), а также отчета о расходовании бюджетных средств на организацию отдыха в каникулярное время, являющегося неотъемлемой частью соглашения и иных отчетных документов, установленных нормативными правовыми актами</w:t>
      </w:r>
      <w:r>
        <w:rPr>
          <w:color w:val="008000"/>
          <w:sz w:val="20"/>
          <w:szCs w:val="20"/>
        </w:rPr>
        <w:t xml:space="preserve"> </w:t>
      </w:r>
      <w:r>
        <w:rPr>
          <w:sz w:val="20"/>
          <w:szCs w:val="20"/>
        </w:rPr>
        <w:t>муниципального образования «Кезский район»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5.5. Субсидии предоставляются загородным лагерям круглогодичного и сезонного действия, независимо от организационно-правовой формы и формы собственности (учредитель, балансодержатель лагеря), которые включены в Реестр организаций отдыха и оздоровления детей и подростков Удмуртской Республики, с целью возмещения части затрат на организацию отдыха детей, обучающихся  и воспитывающихся в муниципальных образовательных учреждениях Кез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получения субсидии загородный лагерь (учредитель, балансодержатель лагеря) подает заявку в Управление образованием администрации муниципального образования «Кезский район», которая должна содержать определение объемов средств из бюджета Удмуртской Республики. Размер субсидии определяется исходя из средней стоимости путевки в загородный лагерь, утвержденной Правительством Удмуртской Республики на текущий год. 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убсидии загородным лагерям (учредитель, балансодержатель лагеря) предоставляются на основании соглашения, заключенного с Управлением образованием администрации муниципального образования «Кезский район» и следующи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отчет о расходовании бюджетных средств на организацию отдыха и оздоровления детей в каникулярное время, согласно разработанной и установленной форме;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документы территориальных органов Роспотребнадзора по Удмуртской Республике о соответствии лагеря санитарным требованиям;  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копии путевок или договоров между родителями и загородными лагерями, заверенные загородными лагерями (учредителями, балансодержателями лагерей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Допускается направление субсидий, предусмотренных настоящим пунктом, в загородные лагеря до начала смены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лучатели целевых средств несут ответственность в соответствии с действующим законодательством за целевое использование средств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6. Субсидии муниципальным автономным и бюджетным учреждениям, оказывающим услуги по отдыху детей в каникулярное время предоставляются в соответствии со ст.78.1 Бюджетного кодекса Российской Федерации и Порядком определения объема и условий предоставления субсидий муниципальным автономным и бюджетным учреждениям, оказывающим услуги по организации отдыха детей в каникулярное врем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убсидии предоставляются в целях возмещения муниципальным автономным и бюджетным учреждениям части затрат, возникающих в связи с оказанием услуг по отдыху детей в каникулярное врем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правление образованием Администрации муниципального образования "Кезский район" (далее Учредитель) формирует муниципальное задание на оказание услуг по отдыху детей в каникулярное время на текущий финансовый год и плановый период для подведомственных муниципальных учреждений. 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Исчисление объема финансового обеспечения муниципального задания муниципальным автономным и бюджетным учреждениям, производится учредителем из расчета возмещения части оплаты путевки за счет средств республиканского бюджета в размере от 50% до 100% от средней стоимости путевки, установленной Правительством Удмуртской Республики на текущий го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убсидии муниципальным автономным и бюджетным учреждениям представляются на основании соглашения, заключенного между учредителем и подведомственным автономным или бюджетным учреждением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редства, предоставляемые из республиканского бюджета в виде субсидий муниципальным автономным и бюджетным учреждениям, расходуются по целевому назначению и не могут быть направлены на другие цели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убсидии муниципальным автономным и бюджетным учреждениям предоставляются путем перечисления учредителем денежных средств на лицевые счета учреждений в установленном порядке и сроки, определенные соглашением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7. Финансирование организации оздоровления и отдыха детей, находящихся в трудной жизненной ситуации, осуществляется за счет субсидий из федерального бюджета, направленных на возмещение части затрат, связанных с проведением оздоровительной кампании детей, в порядке, определяемом федеральным законодательством, и за счет средств из бюджета Удмуртской Республики.</w:t>
      </w:r>
      <w:r>
        <w:br w:type="page"/>
      </w:r>
    </w:p>
    <w:p>
      <w:pPr>
        <w:pStyle w:val="Style61"/>
        <w:widowControl/>
        <w:numPr>
          <w:ilvl w:val="0"/>
          <w:numId w:val="0"/>
        </w:numPr>
        <w:spacing w:lineRule="auto" w:line="240"/>
        <w:jc w:val="right"/>
        <w:outlineLvl w:val="0"/>
        <w:rPr/>
      </w:pPr>
      <w:r>
        <w:rPr/>
        <w:t>Приложение № 1</w:t>
      </w:r>
    </w:p>
    <w:p>
      <w:pPr>
        <w:pStyle w:val="Style61"/>
        <w:widowControl/>
        <w:spacing w:lineRule="auto" w:line="240"/>
        <w:ind w:left="5103" w:hanging="0"/>
        <w:jc w:val="left"/>
        <w:rPr>
          <w:rStyle w:val="FontStyle26"/>
          <w:b w:val="false"/>
          <w:b w:val="false"/>
          <w:bCs w:val="false"/>
        </w:rPr>
      </w:pPr>
      <w:r>
        <w:rPr/>
      </w:r>
    </w:p>
    <w:p>
      <w:pPr>
        <w:pStyle w:val="Normal"/>
        <w:ind w:left="5103" w:hanging="0"/>
        <w:rPr/>
      </w:pPr>
      <w:r>
        <w:rPr/>
        <w:t xml:space="preserve">Начальнику Управления образованием Администрации МО «Кезский район» </w:t>
      </w:r>
    </w:p>
    <w:p>
      <w:pPr>
        <w:pStyle w:val="Normal"/>
        <w:ind w:left="5103" w:hanging="0"/>
        <w:rPr/>
      </w:pPr>
      <w:r>
        <w:rPr/>
        <w:t xml:space="preserve">Наименование предприятия </w:t>
      </w:r>
    </w:p>
    <w:p>
      <w:pPr>
        <w:pStyle w:val="Normal"/>
        <w:ind w:left="5103" w:hanging="0"/>
        <w:rPr/>
      </w:pPr>
      <w:r>
        <w:rPr/>
        <w:t>(организации, учреждения), ФИО родителя (законного представителя)______________________</w:t>
      </w:r>
    </w:p>
    <w:p>
      <w:pPr>
        <w:pStyle w:val="Normal"/>
        <w:ind w:left="5103" w:hanging="0"/>
        <w:rPr/>
      </w:pPr>
      <w:r>
        <w:rPr/>
        <w:t>___________________________________</w:t>
      </w:r>
    </w:p>
    <w:p>
      <w:pPr>
        <w:pStyle w:val="Normal"/>
        <w:ind w:left="5529" w:hanging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ЗАЯВЛЕНИЕ</w:t>
      </w:r>
    </w:p>
    <w:p>
      <w:pPr>
        <w:pStyle w:val="Normal"/>
        <w:rPr/>
      </w:pPr>
      <w:r>
        <w:rPr/>
        <w:t xml:space="preserve">на частичную компенсацию (возмещение) затрат на оплату стоимости путевок в детские загородные оздоровительные лагеря на _____ год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0"/>
          <w:szCs w:val="20"/>
        </w:rPr>
        <w:t>предприятие (организация, учреждение), ФИО родителя (законного представителя)</w:t>
      </w:r>
    </w:p>
    <w:p>
      <w:pPr>
        <w:pStyle w:val="Normal"/>
        <w:jc w:val="both"/>
        <w:rPr/>
      </w:pPr>
      <w:r>
        <w:rPr/>
        <w:t>просит компенсировать (возместить) часть  затрат на оплату стоимости путевок для детей в загородный детский оздоровительный лагерь в сумме______________________________</w:t>
      </w:r>
    </w:p>
    <w:p>
      <w:pPr>
        <w:pStyle w:val="Normal"/>
        <w:jc w:val="both"/>
        <w:rPr/>
      </w:pPr>
      <w:r>
        <w:rPr/>
        <w:t>_____________________________________________(цифрами и прописью).</w:t>
      </w:r>
    </w:p>
    <w:p>
      <w:pPr>
        <w:pStyle w:val="Normal"/>
        <w:rPr/>
      </w:pPr>
      <w:r>
        <w:rPr/>
      </w:r>
    </w:p>
    <w:tbl>
      <w:tblPr>
        <w:tblW w:w="95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19"/>
        <w:gridCol w:w="2406"/>
        <w:gridCol w:w="2014"/>
      </w:tblGrid>
      <w:tr>
        <w:trPr>
          <w:trHeight w:val="764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 ребенк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ДО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 путевки</w:t>
            </w:r>
          </w:p>
        </w:tc>
      </w:tr>
      <w:tr>
        <w:trPr>
          <w:trHeight w:val="37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91"/>
              <w:jc w:val="both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91"/>
              <w:jc w:val="both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91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91"/>
              <w:jc w:val="both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91"/>
              <w:jc w:val="both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91"/>
              <w:jc w:val="both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91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91"/>
              <w:jc w:val="both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91"/>
              <w:jc w:val="both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91"/>
              <w:jc w:val="both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91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91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мму компенсации прошу перечислить 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0"/>
          <w:szCs w:val="20"/>
        </w:rPr>
        <w:t xml:space="preserve"> наименование кредитного учреждения, номер счета.</w:t>
      </w:r>
    </w:p>
    <w:p>
      <w:pPr>
        <w:pStyle w:val="Normal"/>
        <w:tabs>
          <w:tab w:val="clear" w:pos="708"/>
          <w:tab w:val="left" w:pos="6885" w:leader="none"/>
        </w:tabs>
        <w:rPr/>
      </w:pPr>
      <w:r>
        <w:rPr/>
        <w:t xml:space="preserve">                                 </w:t>
      </w:r>
      <w:r>
        <w:rPr/>
        <w:t>____________________               _________________________________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ab/>
        <w:t xml:space="preserve">               </w:t>
      </w:r>
      <w:r>
        <w:rPr>
          <w:sz w:val="20"/>
          <w:szCs w:val="20"/>
        </w:rPr>
        <w:t>подпись</w:t>
        <w:tab/>
        <w:t xml:space="preserve">                                             расшифровка подписи</w:t>
      </w:r>
    </w:p>
    <w:p>
      <w:pPr>
        <w:pStyle w:val="Normal"/>
        <w:ind w:right="-5" w:firstLine="720"/>
        <w:jc w:val="both"/>
        <w:rPr/>
      </w:pPr>
      <w:r>
        <w:rPr/>
        <w:t xml:space="preserve">М.П. </w:t>
      </w:r>
      <w:r>
        <w:rPr>
          <w:sz w:val="20"/>
          <w:szCs w:val="20"/>
        </w:rPr>
        <w:t>(при наличии)</w:t>
      </w:r>
      <w:r>
        <w:rPr/>
        <w:t>»</w:t>
      </w:r>
    </w:p>
    <w:p>
      <w:pPr>
        <w:pStyle w:val="Normal"/>
        <w:tabs>
          <w:tab w:val="clear" w:pos="708"/>
          <w:tab w:val="left" w:pos="6885" w:leader="none"/>
        </w:tabs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  <w:r>
        <w:br w:type="page"/>
      </w:r>
    </w:p>
    <w:p>
      <w:pPr>
        <w:pStyle w:val="Normal"/>
        <w:ind w:left="360" w:right="-5" w:hanging="0"/>
        <w:jc w:val="right"/>
        <w:rPr/>
      </w:pPr>
      <w:r>
        <w:rPr/>
        <w:t>Приложение №2</w:t>
      </w:r>
    </w:p>
    <w:p>
      <w:pPr>
        <w:pStyle w:val="Normal"/>
        <w:ind w:left="360" w:right="-5" w:hanging="0"/>
        <w:jc w:val="center"/>
        <w:rPr/>
      </w:pPr>
      <w:r>
        <w:rPr/>
        <w:t>Соглашение</w:t>
      </w:r>
    </w:p>
    <w:p>
      <w:pPr>
        <w:pStyle w:val="Normal"/>
        <w:ind w:left="360" w:right="-5" w:hanging="0"/>
        <w:jc w:val="center"/>
        <w:rPr/>
      </w:pPr>
      <w:r>
        <w:rPr/>
        <w:t>о предоставлении субсидии</w:t>
      </w:r>
    </w:p>
    <w:p>
      <w:pPr>
        <w:pStyle w:val="Normal"/>
        <w:ind w:left="360" w:right="-5" w:hanging="0"/>
        <w:jc w:val="center"/>
        <w:rPr/>
      </w:pPr>
      <w:r>
        <w:rPr/>
      </w:r>
    </w:p>
    <w:p>
      <w:pPr>
        <w:pStyle w:val="Normal"/>
        <w:ind w:left="360" w:right="-5" w:hanging="0"/>
        <w:jc w:val="both"/>
        <w:rPr/>
      </w:pPr>
      <w:r>
        <w:rPr/>
        <w:t>_________________</w:t>
        <w:tab/>
        <w:tab/>
        <w:tab/>
        <w:tab/>
        <w:t xml:space="preserve"> </w:t>
        <w:tab/>
        <w:t>«_____» _____________ 20 ___ г.</w:t>
      </w:r>
    </w:p>
    <w:p>
      <w:pPr>
        <w:pStyle w:val="Normal"/>
        <w:ind w:right="-5" w:hanging="0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ind w:right="-5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наименование уполномоченного органа местного самоуправления по организации и обеспечению оздоровления детей)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именуемое в дальнейшем «Уполномоченный орган», в лице _________________________,</w:t>
      </w:r>
    </w:p>
    <w:p>
      <w:pPr>
        <w:pStyle w:val="Normal"/>
        <w:autoSpaceDE w:val="false"/>
        <w:jc w:val="both"/>
        <w:rPr/>
      </w:pPr>
      <w:r>
        <w:rPr/>
        <w:t>действующего на основании ____________________________________, с одной стороны и</w:t>
      </w:r>
    </w:p>
    <w:p>
      <w:pPr>
        <w:pStyle w:val="Normal"/>
        <w:autoSpaceDE w:val="false"/>
        <w:jc w:val="both"/>
        <w:rPr/>
      </w:pPr>
      <w:r>
        <w:rPr/>
        <w:t>_____________________________, именуемое в дальнейшем «Получатель субсидии», в лице ______________________________, действующего на основании _________________, с другой стороны, совместно именуемые в дальнейшем «Стороны», заключили настоящее соглашение о нижеследующем:</w:t>
      </w:r>
    </w:p>
    <w:p>
      <w:pPr>
        <w:pStyle w:val="Normal"/>
        <w:autoSpaceDE w:val="false"/>
        <w:jc w:val="center"/>
        <w:rPr/>
      </w:pPr>
      <w:r>
        <w:rPr/>
        <w:t>1. Предмет соглашения</w:t>
      </w:r>
    </w:p>
    <w:p>
      <w:pPr>
        <w:pStyle w:val="Normal"/>
        <w:autoSpaceDE w:val="false"/>
        <w:ind w:firstLine="540"/>
        <w:jc w:val="both"/>
        <w:rPr/>
      </w:pPr>
      <w:r>
        <w:rPr/>
        <w:t>1.1. Настоящее Соглашение регламентирует отношения по предоставлению субсидий Получателю субсидии на возмещение части затрат связанных с приобретением путевок в загородные детские оздоровительные лагеря для детей работников Получателя субсидии (далее по тексту Субсидия) в соответствии с постановлением Администрации МО «Кезский район» от 05 марта 2010 года №177 «Об организации и обеспечении отдыха, оздоровления и занятости детей в Кезском районе» (далее по тексту Постановление).</w:t>
      </w:r>
    </w:p>
    <w:p>
      <w:pPr>
        <w:pStyle w:val="Normal"/>
        <w:autoSpaceDE w:val="false"/>
        <w:ind w:firstLine="540"/>
        <w:jc w:val="both"/>
        <w:rPr/>
      </w:pPr>
      <w:r>
        <w:rPr/>
        <w:t>1.2. Целью предоставления субсидии является возмещение части затрат Получателя субсидии на приобретение путевок в загородные детские оздоровительные лагеря для детей работников Получателя субсидии на безвозмездной и безвозвратной основе в соответствии с прилагаемым списком детей работников, являющимся неотъемлемой частью настоящего соглашения.</w:t>
      </w:r>
    </w:p>
    <w:p>
      <w:pPr>
        <w:pStyle w:val="Normal"/>
        <w:autoSpaceDE w:val="false"/>
        <w:ind w:firstLine="540"/>
        <w:jc w:val="both"/>
        <w:rPr/>
      </w:pPr>
      <w:r>
        <w:rPr/>
        <w:t>1.3. Предоставляемая субсидия носит целевой характер и не может быть использована на другие цели.</w:t>
      </w:r>
    </w:p>
    <w:p>
      <w:pPr>
        <w:pStyle w:val="Normal"/>
        <w:autoSpaceDE w:val="false"/>
        <w:ind w:firstLine="540"/>
        <w:jc w:val="center"/>
        <w:rPr/>
      </w:pPr>
      <w:r>
        <w:rPr/>
        <w:t>2.Размер и сроки предоставления субсидии</w:t>
      </w:r>
    </w:p>
    <w:p>
      <w:pPr>
        <w:pStyle w:val="Normal"/>
        <w:autoSpaceDE w:val="false"/>
        <w:ind w:firstLine="540"/>
        <w:jc w:val="both"/>
        <w:rPr/>
      </w:pPr>
      <w:r>
        <w:rPr/>
        <w:t>2.1. Размер субсидии составляет ____________________________________________.</w:t>
      </w:r>
    </w:p>
    <w:p>
      <w:pPr>
        <w:pStyle w:val="Normal"/>
        <w:autoSpaceDE w:val="false"/>
        <w:ind w:firstLine="540"/>
        <w:jc w:val="both"/>
        <w:rPr/>
      </w:pPr>
      <w:r>
        <w:rPr/>
        <w:t>2.2. Предоставление субсидии производится путем ее перечисления на расчетный счет Получателя субсидии в течении __________ календарных дней с момента подписания настоящего соглашения.</w:t>
      </w:r>
    </w:p>
    <w:p>
      <w:pPr>
        <w:pStyle w:val="Normal"/>
        <w:autoSpaceDE w:val="false"/>
        <w:ind w:firstLine="540"/>
        <w:jc w:val="center"/>
        <w:rPr/>
      </w:pPr>
      <w:r>
        <w:rPr/>
        <w:t>3. Обязанности Получателя субсидии</w:t>
      </w:r>
    </w:p>
    <w:p>
      <w:pPr>
        <w:pStyle w:val="Normal"/>
        <w:autoSpaceDE w:val="false"/>
        <w:ind w:firstLine="540"/>
        <w:jc w:val="both"/>
        <w:rPr/>
      </w:pPr>
      <w:r>
        <w:rPr/>
        <w:t>3.1. Обеспечить целевое использование субсидии в соответствии с пунктом 1.2. настоящего соглашения.</w:t>
      </w:r>
    </w:p>
    <w:p>
      <w:pPr>
        <w:pStyle w:val="Normal"/>
        <w:autoSpaceDE w:val="false"/>
        <w:ind w:firstLine="540"/>
        <w:jc w:val="both"/>
        <w:rPr/>
      </w:pPr>
      <w:r>
        <w:rPr/>
        <w:t>3.2. При осуществлении Уполномоченным органом проверки выполнения настоящего соглашения:</w:t>
      </w:r>
    </w:p>
    <w:p>
      <w:pPr>
        <w:pStyle w:val="Normal"/>
        <w:autoSpaceDE w:val="false"/>
        <w:ind w:firstLine="540"/>
        <w:jc w:val="both"/>
        <w:rPr/>
      </w:pPr>
      <w:r>
        <w:rPr/>
        <w:t>3.2.1. выделить своего представителя;</w:t>
      </w:r>
    </w:p>
    <w:p>
      <w:pPr>
        <w:pStyle w:val="Normal"/>
        <w:autoSpaceDE w:val="false"/>
        <w:ind w:firstLine="540"/>
        <w:jc w:val="both"/>
        <w:rPr/>
      </w:pPr>
      <w:r>
        <w:rPr/>
        <w:t>3.2.2. представлять Уполномоченному органу документы, информацию по предмету настоящего соглашения, в том числе:</w:t>
      </w:r>
    </w:p>
    <w:p>
      <w:pPr>
        <w:pStyle w:val="Normal"/>
        <w:autoSpaceDE w:val="false"/>
        <w:ind w:firstLine="540"/>
        <w:jc w:val="both"/>
        <w:rPr/>
      </w:pPr>
      <w:r>
        <w:rPr/>
        <w:t>- счета на оплату (при наличии);</w:t>
      </w:r>
    </w:p>
    <w:p>
      <w:pPr>
        <w:pStyle w:val="Normal"/>
        <w:autoSpaceDE w:val="false"/>
        <w:ind w:firstLine="540"/>
        <w:jc w:val="both"/>
        <w:rPr/>
      </w:pPr>
      <w:r>
        <w:rPr/>
        <w:t>- счета-фактуры;</w:t>
      </w:r>
    </w:p>
    <w:p>
      <w:pPr>
        <w:pStyle w:val="Normal"/>
        <w:autoSpaceDE w:val="false"/>
        <w:ind w:firstLine="540"/>
        <w:jc w:val="both"/>
        <w:rPr/>
      </w:pPr>
      <w:r>
        <w:rPr/>
        <w:t>- накладные;</w:t>
      </w:r>
    </w:p>
    <w:p>
      <w:pPr>
        <w:pStyle w:val="Normal"/>
        <w:autoSpaceDE w:val="false"/>
        <w:ind w:firstLine="540"/>
        <w:jc w:val="both"/>
        <w:rPr/>
      </w:pPr>
      <w:r>
        <w:rPr/>
        <w:t>- обратный талон к путевке, заполненный в установленном порядке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27"/>
        </w:rPr>
        <w:t>- свидетельство о рождении ребенка или копию паспорта.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27"/>
        </w:rPr>
        <w:t>- документы, подтверждающие регистрацию ребенка по месту жительства на территории Кезского района, либо справку, подтверждающую то, что ребенок является обучающимся или воспитанником образовательного учреждения Кез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Копии документов предоставляются вместе с оригиналами и заверяются принимающим лицом.</w:t>
      </w:r>
    </w:p>
    <w:p>
      <w:pPr>
        <w:pStyle w:val="Normal"/>
        <w:autoSpaceDE w:val="false"/>
        <w:ind w:firstLine="540"/>
        <w:jc w:val="both"/>
        <w:rPr/>
      </w:pPr>
      <w:r>
        <w:rPr/>
        <w:t>3.3. Выявленные Уполномоченным органом в ходе проверки документов, представленных Получателем субсидии, на соответствие, нарушения устранять в течение 10 календарных дней со дня проведения проверки.</w:t>
      </w:r>
    </w:p>
    <w:p>
      <w:pPr>
        <w:pStyle w:val="Normal"/>
        <w:autoSpaceDE w:val="false"/>
        <w:ind w:firstLine="540"/>
        <w:jc w:val="both"/>
        <w:rPr/>
      </w:pPr>
      <w:r>
        <w:rPr/>
        <w:t>3.4. Письменно уведомлять Уполномоченный орган о внесении изменений в прилагаемый список детей в течение одного рабочего дня с момента внесения указанных изменений.</w:t>
      </w:r>
    </w:p>
    <w:p>
      <w:pPr>
        <w:pStyle w:val="Normal"/>
        <w:autoSpaceDE w:val="false"/>
        <w:ind w:firstLine="540"/>
        <w:jc w:val="both"/>
        <w:rPr/>
      </w:pPr>
      <w:r>
        <w:rPr/>
        <w:t>3.5. Представить Уполномоченному органу отчет об использовании субсидии на приобретение путевок в загородные детские оздоровительные лагеря для детей работников по форме и в сроки, установленные Постановлением.</w:t>
      </w:r>
    </w:p>
    <w:p>
      <w:pPr>
        <w:pStyle w:val="Normal"/>
        <w:autoSpaceDE w:val="false"/>
        <w:ind w:firstLine="540"/>
        <w:jc w:val="both"/>
        <w:rPr/>
      </w:pPr>
      <w:r>
        <w:rPr/>
        <w:t>3.6. В случае получения требования Уполномоченного органа о возврате субсидии исполнить его в течение __________ календарных дней со дня получения указанного требования.</w:t>
      </w:r>
    </w:p>
    <w:p>
      <w:pPr>
        <w:pStyle w:val="Normal"/>
        <w:autoSpaceDE w:val="false"/>
        <w:ind w:firstLine="540"/>
        <w:jc w:val="center"/>
        <w:rPr/>
      </w:pPr>
      <w:r>
        <w:rPr/>
        <w:t>4. Обязанности Уполномоченного органа</w:t>
      </w:r>
    </w:p>
    <w:p>
      <w:pPr>
        <w:pStyle w:val="Normal"/>
        <w:autoSpaceDE w:val="false"/>
        <w:ind w:firstLine="540"/>
        <w:jc w:val="both"/>
        <w:rPr/>
      </w:pPr>
      <w:r>
        <w:rPr/>
        <w:t>4.1. Перечислить субсидию в соответствии с условиями настоящего соглашения.</w:t>
      </w:r>
    </w:p>
    <w:p>
      <w:pPr>
        <w:pStyle w:val="Normal"/>
        <w:autoSpaceDE w:val="false"/>
        <w:ind w:firstLine="540"/>
        <w:jc w:val="both"/>
        <w:rPr/>
      </w:pPr>
      <w:r>
        <w:rPr/>
        <w:t>4.2. Проводить проверки документов, представленных Получателем субсидии, на соответствие Постановлению для целевого использования субсидии Получателем субсидии.</w:t>
      </w:r>
    </w:p>
    <w:p>
      <w:pPr>
        <w:pStyle w:val="Normal"/>
        <w:autoSpaceDE w:val="false"/>
        <w:ind w:firstLine="540"/>
        <w:jc w:val="center"/>
        <w:rPr/>
      </w:pPr>
      <w:r>
        <w:rPr/>
        <w:t>5. Ответственность Сторон</w:t>
      </w:r>
    </w:p>
    <w:p>
      <w:pPr>
        <w:pStyle w:val="Normal"/>
        <w:autoSpaceDE w:val="false"/>
        <w:ind w:firstLine="540"/>
        <w:jc w:val="both"/>
        <w:rPr/>
      </w:pPr>
      <w:r>
        <w:rPr/>
        <w:t>5.1. Получатель субсидии несет ответственность за:</w:t>
      </w:r>
    </w:p>
    <w:p>
      <w:pPr>
        <w:pStyle w:val="Normal"/>
        <w:autoSpaceDE w:val="false"/>
        <w:ind w:firstLine="540"/>
        <w:jc w:val="both"/>
        <w:rPr/>
      </w:pPr>
      <w:r>
        <w:rPr/>
        <w:t>5.1.1. нецелевое использование представленной субсидии;</w:t>
      </w:r>
    </w:p>
    <w:p>
      <w:pPr>
        <w:pStyle w:val="Normal"/>
        <w:autoSpaceDE w:val="false"/>
        <w:ind w:firstLine="540"/>
        <w:jc w:val="both"/>
        <w:rPr/>
      </w:pPr>
      <w:r>
        <w:rPr/>
        <w:t>5.1.2. достоверность отчетности, документов, информации, представляемой в соответствии с условиями настоящего Соглашения.</w:t>
      </w:r>
    </w:p>
    <w:p>
      <w:pPr>
        <w:pStyle w:val="Normal"/>
        <w:autoSpaceDE w:val="false"/>
        <w:ind w:firstLine="540"/>
        <w:jc w:val="both"/>
        <w:rPr/>
      </w:pPr>
      <w:r>
        <w:rPr/>
        <w:t>5.2. За неисполнение или ненадлежащее исполнение условий настоящего соглашения Стороны несут ответственность в соответствии с действующим законодательством и настоящим соглашением.</w:t>
      </w:r>
    </w:p>
    <w:p>
      <w:pPr>
        <w:pStyle w:val="Normal"/>
        <w:autoSpaceDE w:val="false"/>
        <w:ind w:firstLine="540"/>
        <w:jc w:val="center"/>
        <w:rPr/>
      </w:pPr>
      <w:r>
        <w:rPr/>
        <w:t>6.Основания и порядок возврата субсидии</w:t>
      </w:r>
    </w:p>
    <w:p>
      <w:pPr>
        <w:pStyle w:val="Normal"/>
        <w:autoSpaceDE w:val="false"/>
        <w:ind w:firstLine="540"/>
        <w:jc w:val="both"/>
        <w:rPr/>
      </w:pPr>
      <w:r>
        <w:rPr/>
        <w:t>6.1. Субсидия подлежит возврату в бюджет муниципального образования в случае выявления факта нецелевого использования субсидии Получателем субсидии в части суммы, использованной не по целевому назначению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.2. В случае превышения в отчете об использовании субсидии на приобретение путевок в загородные детские оздоровительные лагеря для детей работников Получателя суммы субсидии, перечисленной Получателю, фактическим расходам Получателя, излишне перечисленная Получателю сумма подлежит возврату в бюджет муниципального района. </w:t>
      </w:r>
    </w:p>
    <w:p>
      <w:pPr>
        <w:pStyle w:val="Normal"/>
        <w:autoSpaceDE w:val="false"/>
        <w:ind w:firstLine="540"/>
        <w:jc w:val="both"/>
        <w:rPr/>
      </w:pPr>
      <w:r>
        <w:rPr/>
        <w:t>6.3. Уполномоченный орган в течение 10 календарных дней со дня выявления случаев, указанных в пунктах 6.1 и 6.2 настоящего Соглашения, а также нарушения условий предоставления субсидии, установленных Постановлением, направляет Получателю субсидии требование о возврате субсидии.</w:t>
      </w:r>
    </w:p>
    <w:p>
      <w:pPr>
        <w:pStyle w:val="Normal"/>
        <w:autoSpaceDE w:val="false"/>
        <w:ind w:firstLine="540"/>
        <w:jc w:val="both"/>
        <w:rPr/>
      </w:pPr>
      <w:r>
        <w:rPr/>
        <w:t>6.4. Требование о возврате субсидии должно быть исполнено Получателем субсидии в течении 10 календарных дней со дня получения указанного треб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6.5. В случае невыполнения Получателем субсидии в установленный срок требования о возврате субсидии в Уполномоченный орган, предоставивший субсидию, обеспечивает взыскание данной субсидии в судебном порядке.</w:t>
      </w:r>
    </w:p>
    <w:p>
      <w:pPr>
        <w:pStyle w:val="Normal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/>
      </w:pPr>
      <w:r>
        <w:rPr/>
        <w:t>7.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7.1. Настоящее соглашение вступает в силу с момента подписания его Сторонами и действует до _________________________.</w:t>
      </w:r>
    </w:p>
    <w:p>
      <w:pPr>
        <w:pStyle w:val="Normal"/>
        <w:autoSpaceDE w:val="false"/>
        <w:ind w:firstLine="540"/>
        <w:jc w:val="both"/>
        <w:rPr/>
      </w:pPr>
      <w:r>
        <w:rPr/>
        <w:t>7.2. Изменения и дополнения к настоящему Соглашению являются действительными, если они оформлены в письменном виде и подписаны Сторонами.</w:t>
      </w:r>
    </w:p>
    <w:p>
      <w:pPr>
        <w:pStyle w:val="Normal"/>
        <w:autoSpaceDE w:val="false"/>
        <w:ind w:firstLine="540"/>
        <w:jc w:val="both"/>
        <w:rPr/>
      </w:pPr>
      <w:r>
        <w:rPr/>
        <w:t>7.3. Взаимоотношения, не урегулированные настоящим соглашением, регулируют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7.4. Соглашение составлено в двух экземплярах, имеющих равную юридическую силу, по одному экземпляру для каждой из Сторон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8. Адреса, реквизиты и подписи Сторон</w:t>
      </w:r>
    </w:p>
    <w:p>
      <w:pPr>
        <w:pStyle w:val="Normal"/>
        <w:autoSpaceDE w:val="false"/>
        <w:ind w:firstLine="540"/>
        <w:jc w:val="both"/>
        <w:rPr/>
      </w:pPr>
      <w:r>
        <w:rPr/>
        <w:t>Уполномоченный орган</w:t>
        <w:tab/>
        <w:tab/>
        <w:tab/>
        <w:tab/>
        <w:tab/>
        <w:t>Получатель субсидии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  <w:t>Руководитель</w:t>
        <w:tab/>
        <w:tab/>
        <w:tab/>
        <w:tab/>
        <w:tab/>
        <w:tab/>
        <w:tab/>
        <w:tab/>
        <w:t>Руководитель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  <w:t>Приложение №3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ind w:left="5103" w:hanging="0"/>
        <w:rPr/>
      </w:pPr>
      <w:r>
        <w:rPr/>
        <w:t xml:space="preserve">Начальнику Управления образованием Администрации МО «Кезский район» </w:t>
      </w:r>
    </w:p>
    <w:p>
      <w:pPr>
        <w:pStyle w:val="Normal"/>
        <w:ind w:left="5103" w:hanging="0"/>
        <w:rPr/>
      </w:pPr>
      <w:r>
        <w:rPr/>
        <w:t xml:space="preserve">наименование предприятия </w:t>
      </w:r>
    </w:p>
    <w:p>
      <w:pPr>
        <w:pStyle w:val="Normal"/>
        <w:ind w:left="5103" w:hanging="0"/>
        <w:rPr/>
      </w:pPr>
      <w:r>
        <w:rPr/>
        <w:t>(организации, учреждения)____________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  <w:t>___________________________________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Отчет № ____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 xml:space="preserve">об использовании средств по статье «Оздоровление детей»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за счет субсидий из бюджета Удмуртской Республики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400"/>
        <w:gridCol w:w="900"/>
        <w:gridCol w:w="994"/>
        <w:gridCol w:w="1028"/>
        <w:gridCol w:w="1320"/>
        <w:gridCol w:w="1108"/>
        <w:gridCol w:w="899"/>
        <w:gridCol w:w="951"/>
      </w:tblGrid>
      <w:tr>
        <w:trPr/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ДОЛ</w:t>
            </w:r>
          </w:p>
        </w:tc>
        <w:tc>
          <w:tcPr>
            <w:tcW w:w="6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ьзовано средств за отчетный период по самостоятельно приобретенным путевкам до 15 числа каждого месяца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жидаемое исполнение за _________ год</w:t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/>
            </w:pPr>
            <w:r>
              <w:rPr/>
              <w:t>Срок пребывания (дд.мм.гг./кол-во дне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/>
            </w:pPr>
            <w:r>
              <w:rPr/>
              <w:t>Кол-во путев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/>
            </w:pPr>
            <w:r>
              <w:rPr/>
              <w:t>Полная стоим. 1 путевк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/>
            </w:pPr>
            <w:r>
              <w:rPr/>
              <w:t>Сумма за счет субси</w:t>
              <w:softHyphen/>
              <w:t>д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/>
            </w:pPr>
            <w:r>
              <w:rPr/>
              <w:t>Сумма предприя</w:t>
              <w:softHyphen/>
              <w:t>т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/>
            </w:pPr>
            <w:r>
              <w:rPr/>
              <w:t>Сумма средств родите</w:t>
              <w:softHyphen/>
              <w:t>ле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/>
            </w:pPr>
            <w:r>
              <w:rPr/>
              <w:t>Кол-во путе</w:t>
              <w:softHyphen/>
              <w:t>вок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/>
            </w:pPr>
            <w:r>
              <w:rPr/>
              <w:t>Общая сумма средств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7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Список детей, направленных на оздоровление по приобретенным путевкам</w:t>
      </w:r>
    </w:p>
    <w:tbl>
      <w:tblPr>
        <w:tblW w:w="1044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38"/>
        <w:gridCol w:w="1587"/>
        <w:gridCol w:w="1969"/>
        <w:gridCol w:w="1724"/>
        <w:gridCol w:w="158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О ребенк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разовательное учреждение ребенк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пребывания (дд.мм.гг./кол-во дней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О родител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Руководитель</w:t>
        <w:tab/>
        <w:tab/>
        <w:tab/>
        <w:tab/>
        <w:t>________________________ /____________________/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ab/>
        <w:tab/>
        <w:tab/>
        <w:tab/>
        <w:tab/>
        <w:t>М.П.                                                                      Ф.И.О.</w:t>
      </w:r>
    </w:p>
    <w:p>
      <w:pPr>
        <w:pStyle w:val="Normal"/>
        <w:widowControl w:val="false"/>
        <w:autoSpaceDE w:val="false"/>
        <w:rPr/>
      </w:pPr>
      <w:r>
        <w:rPr/>
        <w:t>Главный бухгалтер                          ________________________ /____________________/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ab/>
        <w:tab/>
        <w:tab/>
        <w:tab/>
        <w:tab/>
        <w:t xml:space="preserve">                                                                              Ф.И.О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/>
        <w:t>МО "Кезский район"</w:t>
      </w:r>
    </w:p>
    <w:p>
      <w:pPr>
        <w:pStyle w:val="Normal"/>
        <w:autoSpaceDE w:val="false"/>
        <w:jc w:val="right"/>
        <w:rPr/>
      </w:pPr>
      <w:r>
        <w:rPr/>
        <w:t>от 03 апреля 2013 года № 589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ПОЛОЖЕНИЕ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МЕЖВЕДОМСТВЕННОЙ КОМИССИИ ПРИ АДМИНИСТРАЦИ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 "КЕЗСКИЙ РАЙОН"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Б ОРГАНИЗАЦИИ ОТДЫХА, ОЗДОРОВЛЕНИЯ И ЗАНЯТ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ДЕТЕЙ И ПОДРОСТКОВ В КАНИКУЛЯРНОЕ ВРЕМЯ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  <w:bookmarkStart w:id="2" w:name="Par146"/>
      <w:bookmarkStart w:id="3" w:name="Par146"/>
      <w:bookmarkEnd w:id="3"/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целях осуществления практической работы по организации и, для обеспечения единого подхода к решению вопросов координации, деятельности и осуществления контроля за ходом реализации мероприятий по отдыху, оздоровлению и занятости детей и подростков в каникулярное время образуется межведомственная комиссия при Администрации муниципального образования "Кезский район"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I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.1. Межведомственная комиссия по вопросам организации отдыха, оздоровления и занятости детей и подростков в каникулярное время образуется и утверждается Администрацией муниципального образования "Кезский район"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.2. Члены комиссии назначаются постановлением главы Администрации муниципального образования "Кезский район" из представителей Администрации, руководителей организаций и предприятий и руководителей профсоюзных организаций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II. Функции комиссии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1. Комиссия решает вопросы: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сбора заявок на путевки для детей от учреждений по месту работы родите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предоставления компенсации стоимости путевок в загородные детские оздоровительные лагеря;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определения категорий детей, особо нуждающихся в государственной поддержке, и обеспечиваемых льготными путевками в загородные детские оздоровительные лагеря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определение средней стоимости путевки по содержанию ребенка в оздоровительных лагерях с дневным пребыванием, лагерях труда и отдыха, в профильных сменах, отрядах и туристических лагерях;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приобретение путевок в детские оздоровительные лагеря через работодателя;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осуществляет контроль за правильным перечислением средств в счет стоимости путевок на счета соответствующих лагерей;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может проверять правильность представленных учреждением данных по разным категориям работников и выносить по ним соответствующие реш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рассматривает спорные вопросы по обеспечению путевками детей работников бюджетных учрежд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контролирует целевое использование средств, направленных на проведение работы по обеспечению детского отдыха;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анализирует информацию и представляет отчет об организации отдыха, оздоровления и занятости детей и подростков в каникулярное время в Управление образованием Администрации муниципального образования "Кезский район";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координирует деятельность организаций органов местного самоуправления района, районных общественных организаций в сфере отдыха, оздоровления и занятости детей и подростков в каникулярное время;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подготовки (разработки) предложений для Администрации муниципального образования по вопросам организации отдыха, оздоровления и занятости детей и подростков в каникулярное время;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осуществляет контроль за реализацией мероприятий по организации отдыха, оздоровления и занятости детей и подростков в каникулярное время;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рассматривает предложения, представляемые районным Советом депутатов, муниципальными образованиями, общественными организациями для составления комплексного плана основных мероприятий Администрации района, и утверждает комплексный план мероприятий по организации отдыха, оздоровления и занятости детей и подростков, финансируемых из республиканского бюджета в соответствии с нормативно-правовыми документ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вносит предложения и рекомендации в органы местного самоуправления по вопросам организации отдыха, оздоровления и занятости детей и подростков в каникулярное время;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осуществляет анализ, подводит итоги выполнения комплексного плана мероприятий, обобщает и распространяет положительный опыт работы;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обеспечивает информационную поддержку реализации программ и мероприятий по организации отдыха, оздоровления и занятости детей и подростков, своевременно информирует органы местного самоуправления, общественные организации о принятых решениях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III. Права и обязанности комиссии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1. Комиссия вправе: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проводить проверки правильности отнесения тех или иных работников к отдельным категориям для определения величины родительской платы за путевку как по собственной инициативе, так и по заявлениям (жалобам) работников учрежд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запрашивать у администраций учреждений материалы и сведения, необходимые для рассмотрения вопросов, входящих в ее компетенцию, и выносить соответствующие реш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участвовать в проведении уполномоченными органами ревизий (проверок) в целях осуществления контроля за правильным и рациональным расходованием денеж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привлекать для участия в работе комиссии представителей муниципальных образов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создавать в установленном порядке временные рабочие группы из числа специалистов для решения вопросов организации отдыха, оздоровления и занятости детей и подростков в районе;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осуществлять контроль за ходом подготовки и организацией отдыха, оздоровления и занятости детей и подростков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2. Комиссия обязана: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в случае установления нарушений действующего законодательства, нормативно-правовых актов информировать Управление образованием Администрации муниципального образования "Кезский район" - уполномоченный орган - за организацию отдыха детей и подростков в Кезском районе;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представлять Управлению образованием Администрации муниципального образования "Кезский район" отчет о своей деятельности один раз в год и по истечении срока полномочий;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рассматривать в 10-дневный срок заявления (жалобы) работников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IV. Порядок работы комиссии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1. Комиссия назначается на срок от 1 до 3 лет. Члены комиссии могут быть переназначены до истечения срока полномочий решением Администрации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2. Председателем межведомственной комиссии является заместитель главы Администрации муниципального образования "Кезский район" по социальным вопросам. Председатель комиссии руководит деятельностью комиссии и несет персональную ответственность за выполнение возложенных на нее задач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3. Состав комиссии утверждается постановлением Администрации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4. Заседания комиссии проводятся председателем комиссии, а в его отсутствие - его заместителем и секретарем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Заседание комиссии считается правомочным, если на нем присутствует более половины ее членов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5Заседания комиссии проводятся согласно утвержденному плану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6. Решение комиссии принимается большинством голосов от числа избранных членов комиссии, оформляется протоколом, который подписывается председателем и секретарем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7. Решения, принимаемые комиссией в соответствии с ее компетенцией, являются обязательными для исполнения всеми организациями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V. Контроль за работой комиссии.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Обжалование решения комиссии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1. Контроль за работой комиссии осуществляет Глава Администрации муниципального образования "Кезский район"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9"/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8BD6069CEB4AF3D1CB45F80E141A70829A60F3079CFAE831228A8930CF712D6J7pE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1:52:00Z</dcterms:created>
  <dc:creator>Priem2</dc:creator>
  <dc:description/>
  <cp:keywords/>
  <dc:language>en-US</dc:language>
  <cp:lastModifiedBy>User</cp:lastModifiedBy>
  <cp:lastPrinted>2013-05-07T14:58:00Z</cp:lastPrinted>
  <dcterms:modified xsi:type="dcterms:W3CDTF">2013-05-07T14:29:00Z</dcterms:modified>
  <cp:revision>3</cp:revision>
  <dc:subject/>
  <dc:title/>
</cp:coreProperties>
</file>