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31 мая 2013 года </w:t>
        <w:tab/>
        <w:tab/>
        <w:tab/>
        <w:tab/>
        <w:tab/>
        <w:tab/>
        <w:tab/>
        <w:tab/>
        <w:tab/>
        <w:t xml:space="preserve"> № 89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/>
        <w:t>пос. Ке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3314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 проведении торгов на право заключения договоров аренды на земельные участки,     находящиеся в государственной собственности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 предоставляемые для строительства индивидуальных жилых домо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right="60" w:hanging="0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1pt;mso-wrap-distance-left:9.05pt;mso-wrap-distance-right:9.05pt;mso-wrap-distance-top:0pt;mso-wrap-distance-bottom:0pt;margin-top: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О проведении торгов на право заключения договоров аренды на земельные участки,     находящиеся в государственной собственности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и предоставляемые для строительства индивидуальных жилых домов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ind w:right="60" w:hanging="0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sz w:val="24"/>
          <w:szCs w:val="24"/>
        </w:rPr>
        <w:t xml:space="preserve">В соответствии с постановлением Правительства Российской Федерации от 11.11.2002 года №808 «Об организации и проведении торгов по продаже находящихся в государственной или муниципальной собственности земельных участков, или права на заключение договоров аренды таких земельных участков», руководствуясь ст.35 Устава  муниципального образования «Кезский район», </w:t>
      </w: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FF"/>
          <w:sz w:val="24"/>
          <w:szCs w:val="24"/>
        </w:rPr>
        <w:t xml:space="preserve">1. Провести </w:t>
      </w:r>
      <w:r>
        <w:rPr>
          <w:bCs/>
          <w:color w:val="0000FF"/>
          <w:sz w:val="24"/>
          <w:szCs w:val="24"/>
        </w:rPr>
        <w:t xml:space="preserve">торги </w:t>
      </w:r>
      <w:r>
        <w:rPr>
          <w:bCs/>
          <w:sz w:val="24"/>
          <w:szCs w:val="24"/>
        </w:rPr>
        <w:t>посредством проведения открытого аукциона с открытой формой подачи предложений по цен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право заключения договора аренды земельного участка с кадастровым номером 18:12:065001:357 площадью 1148 кв.м., имеющего адресные ориентиры: Удмуртская Республика, Кезский район, с. Кузьма, ул. Первомайская. Разрешенное использование земельного участка -</w:t>
      </w:r>
      <w:r>
        <w:rPr>
          <w:sz w:val="24"/>
          <w:szCs w:val="24"/>
        </w:rPr>
        <w:t xml:space="preserve"> для индивидуального хозяйства. Срок аренды - 10 л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Установить начальный размер годовой арендной платы  420 руб. 00 коп. (Четыреста двадцать рублей 00 копеек) без НДС (размер арендной платы на 10 лет – 4200 руб. 00 коп. (Четыре тысячи двести рублей 00 копеек),  «шаг аукциона» в размере 5% от начального размера арендной платы - 21 руб.00коп. (Двадцать один рубль 00копеек), задаток в размере 20% от начального размера  арендной платы – 84 руб.00коп. (Восемьдесят четыре рубля 00 копеек).</w:t>
      </w:r>
    </w:p>
    <w:p>
      <w:pPr>
        <w:pStyle w:val="Normal"/>
        <w:jc w:val="both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b/>
          <w:color w:val="0000FF"/>
          <w:sz w:val="24"/>
          <w:szCs w:val="24"/>
        </w:rPr>
        <w:t>Провести</w:t>
      </w:r>
      <w:r>
        <w:rPr>
          <w:bCs/>
          <w:sz w:val="24"/>
          <w:szCs w:val="24"/>
        </w:rPr>
        <w:t xml:space="preserve"> торги посредством проведения открытого аукциона с открытой формой подачи предложений по цен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право заключения договора аренды земельного участка с кадастровым номером 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18:12:028001:196 площадью 1525 кв.м., имеющего адресные ориентиры: Удмуртская Республика, Кезский район, д. Верх-Сыга, ул. Ключевая. Разрешенное использование земельного участка -</w:t>
      </w:r>
      <w:r>
        <w:rPr>
          <w:sz w:val="24"/>
          <w:szCs w:val="24"/>
        </w:rPr>
        <w:t xml:space="preserve"> для строительства индивидуального жилого дома. Срок аренды - 10 л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Установить начальный размер годовой арендной платы  620 руб. 00 коп. (Шестьсот двадцать рублей 00 копеек) без НДС (размер арендной платы на 10 лет – 6200 руб. 00 коп. (Шесть тысяч двести рублей 00 копеек),  «шаг аукциона» в размере 5% от начального размера арендной платы - 31 руб.00коп. (Тридцать один рубль 00 копеек), задаток в размере 20% от начального размера  арендной платы – 124 руб.00коп. (Сто двадцать четыре рубля 00 копеек).</w:t>
      </w:r>
    </w:p>
    <w:p>
      <w:pPr>
        <w:pStyle w:val="Normal"/>
        <w:jc w:val="both"/>
        <w:rPr/>
      </w:pPr>
      <w:r>
        <w:rPr>
          <w:sz w:val="24"/>
          <w:szCs w:val="24"/>
        </w:rPr>
        <w:t>3</w:t>
      </w:r>
      <w:r>
        <w:rPr>
          <w:b/>
          <w:color w:val="0000FF"/>
          <w:sz w:val="24"/>
          <w:szCs w:val="24"/>
        </w:rPr>
        <w:t>. Провест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торги посредством проведения открытого аукциона с открытой формой подачи предложений по цен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право заключения договора аренды земельного участка с кадастровым номером 18:12:051042:21 площадью 1500 кв.м., имеющего адресные ориентиры: Удмуртская Республика, Кезский район, п.Кез, ул. Поселковая, расположен в 365 м.по направлению на юго-запад от дома №33 Разрешенное использование земельного участка -</w:t>
      </w:r>
      <w:r>
        <w:rPr>
          <w:sz w:val="24"/>
          <w:szCs w:val="24"/>
        </w:rPr>
        <w:t xml:space="preserve"> для строительства индивидуального жилого дома. Срок аренды - 10 л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Установить начальный размер годовой арендной платы  1130 руб. 00 коп. (Одна  тысяча сто тридцать рублей 00 копеек) без НДС (размер арендной платы на 10 лет – 11300 руб. 00 коп. (Одиннадцать тысяч триста рублей 00 копеек),  «шаг аукциона» в размере 5% от начального размера арендной платы - 56 руб.00коп. ( Пятьдесят шесть рублей 00копеек), задаток в размере 20% от начального размера  арендной платы – 226 руб.00коп. (Двести двадцать шесть рублей 00 копеек).</w:t>
      </w:r>
    </w:p>
    <w:p>
      <w:pPr>
        <w:pStyle w:val="Normal"/>
        <w:jc w:val="both"/>
        <w:rPr/>
      </w:pPr>
      <w:r>
        <w:rPr>
          <w:sz w:val="24"/>
          <w:szCs w:val="24"/>
        </w:rPr>
        <w:t>4</w:t>
      </w:r>
      <w:r>
        <w:rPr>
          <w:b/>
          <w:sz w:val="24"/>
          <w:szCs w:val="24"/>
        </w:rPr>
        <w:t xml:space="preserve">. </w:t>
      </w:r>
      <w:r>
        <w:rPr>
          <w:b/>
          <w:color w:val="0000FF"/>
          <w:sz w:val="24"/>
          <w:szCs w:val="24"/>
        </w:rPr>
        <w:t>Провест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торги посредством проведения открытого аукциона с открытой формой подачи предложений по цен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право заключения договора аренды земельного участка с кадастровым номером 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18:12:051042:16 площадью 1500 кв.м., имеющего адресные ориентиры: Удмуртская Республика, Кезский район, п.Кез, ул. Поселковая, расположен в 385 м.по направлению на юго-запад от дома №33 Разрешенное использование земельного участка -</w:t>
      </w:r>
      <w:r>
        <w:rPr>
          <w:sz w:val="24"/>
          <w:szCs w:val="24"/>
        </w:rPr>
        <w:t xml:space="preserve"> для строительства индивидуального жилого дома. Срок аренды - 10 л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Установить начальный размер годовой арендной платы  1130 руб. 00 коп. (Одна  тысяча сто тридцать рублей 00 копеек) без НДС (размер арендной платы на 10 лет – 11300 руб. 00 коп. (Одиннадцать тысяч триста рублей 00 копеек),  «шаг аукциона» в размере 5% от начального размера арендной платы - 56 руб.00коп. ( Пятьдесят шесть рублей 00копеек), задаток в размере 20% от начального размера  арендной платы – 226 руб.00коп. (Двести двадцать шесть рублей 00 копеек).</w:t>
      </w:r>
    </w:p>
    <w:p>
      <w:pPr>
        <w:pStyle w:val="Normal"/>
        <w:jc w:val="both"/>
        <w:rPr/>
      </w:pPr>
      <w:r>
        <w:rPr>
          <w:sz w:val="24"/>
          <w:szCs w:val="24"/>
        </w:rPr>
        <w:t>5. Провести торги</w:t>
      </w:r>
      <w:r>
        <w:rPr>
          <w:bCs/>
          <w:sz w:val="24"/>
          <w:szCs w:val="24"/>
        </w:rPr>
        <w:t xml:space="preserve"> посредством проведения открытого аукциона с открытой формой подачи предложений по цен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право заключения договора аренды земельного участка с кадастровым номером 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18:12:051042:19 площадью 1500 кв.м., имеющего адресные ориентиры: Удмуртская  Республика, Кезский район, п.Кез, ул. Поселковая, расположен в 410 м.по направлению на юго-запад от дома №33 Разрешенное использование земельного участка -</w:t>
      </w:r>
      <w:r>
        <w:rPr>
          <w:sz w:val="24"/>
          <w:szCs w:val="24"/>
        </w:rPr>
        <w:t xml:space="preserve"> для строительства индивидуального жилого дома. Срок аренды - 10 л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Установить начальный размер годовой арендной платы  1130 руб. 00 коп. (Одна  тысяча сто тридцать рублей 00 копеек) без НДС (размер арендной платы на 10 лет – 11300 руб. 00 коп. (Одиннадцать тысяч триста рублей 00 копеек),  «шаг аукциона» в размере 5% от начального размера арендной платы - 56 руб.00коп. ( Пятьдесят шесть рублей 00копеек), задаток в размере 20% от начального размера  арендной платы – 226 руб.00коп. (Двести двадцать шесть рублей 00 копеек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Провести </w:t>
      </w:r>
      <w:r>
        <w:rPr>
          <w:bCs/>
          <w:sz w:val="24"/>
          <w:szCs w:val="24"/>
        </w:rPr>
        <w:t>посредством проведения открытого аукциона с открытой формой подачи предложений по цен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право заключения договора аренды земельного участка с кадастровым номером 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18:12:000000:535 площадью 1040 кв.м., имеющего адресные ориентиры: Удмуртская Республика, Кезский район, п. Кез, ул. 1-я Лесная, земельный участок расположен в 255 м. по направлению на северо-запад от здания №47. Разрешенное использование земельного участка -</w:t>
      </w:r>
      <w:r>
        <w:rPr>
          <w:sz w:val="24"/>
          <w:szCs w:val="24"/>
        </w:rPr>
        <w:t xml:space="preserve"> для строительства индивидуального жилого дома. Срок аренды - 10 лет. </w:t>
      </w:r>
    </w:p>
    <w:p>
      <w:pPr>
        <w:pStyle w:val="Normal"/>
        <w:jc w:val="both"/>
        <w:rPr/>
      </w:pPr>
      <w:r>
        <w:rPr>
          <w:sz w:val="24"/>
          <w:szCs w:val="24"/>
        </w:rPr>
        <w:t>6.1. Установить начальный размер годовой арендной платы 1640 руб.00коп. (Одна тысяча шестьсот сорок рублей 00 копеек) без НДС (размер арендной платы на 10 лет – 16400 руб. 00 коп. (Шестнадцать тысяч четыреста рублей 00 копеек), «шаг аукциона» в размере 5% от начального размера арендной платы - 82 руб.00коп. (Восемьдесят два рубля 00копеек), задаток в размере 20% от начального размера  арендной платы – 328 руб.00коп. (Триста двадцать восемь рублей 00 копеек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Провести </w:t>
      </w:r>
      <w:r>
        <w:rPr>
          <w:bCs/>
          <w:sz w:val="24"/>
          <w:szCs w:val="24"/>
        </w:rPr>
        <w:t>посредством проведения открытого аукциона с открытой формой подачи предложений по цен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право заключения договора аренды земельного участка с кадастровым номером 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18:12:051044:49 площадью 1040 кв.м., имеющего адресные ориентиры: Удмуртская Республика, Кезский район, п. Кез, ул. 1-я Лесная, земельный участок расположен в 260 м. по направлению на северо-запад от здания №47. Разрешенное использование земельного участка -</w:t>
      </w:r>
      <w:r>
        <w:rPr>
          <w:sz w:val="24"/>
          <w:szCs w:val="24"/>
        </w:rPr>
        <w:t xml:space="preserve"> для строительства индивидуального жилого дома. Срок аренды - 10 л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Установить начальный размер годовой арендной платы 1640 руб.00коп. (Одна тысяча шестьсот сорок рублей 00 копеек) без НДС (размер арендной платы на 10 лет – 16400 руб. 00 коп. (Шестнадцать тысяч четыреста рублей 00 копеек), «шаг аукциона» в размере 5% от начального размера арендной платы - 82 руб.00коп. (Восемьдесят два рубля 00копеек), задаток в размере 20% от начального размера  арендной платы – 328 руб.00коп. (Триста двадцать восемь рублей 00 копеек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Провести </w:t>
      </w:r>
      <w:r>
        <w:rPr>
          <w:bCs/>
          <w:sz w:val="24"/>
          <w:szCs w:val="24"/>
        </w:rPr>
        <w:t>торги посредством проведения открытого аукциона с открытой формой подачи предложений по цен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право заключения договора аренды земельного участка с кадастровым номером 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18:12:051044:33 площадью 1040 кв.м., имеющего адресные ориентиры: Удмуртская Республика, Кезский район, п. Кез, ул. 1-я Лесная, земельный участок расположен в 270 м. по направлению на северо-запад от здания №47. Разрешенное использование земельного участка -</w:t>
      </w:r>
      <w:r>
        <w:rPr>
          <w:sz w:val="24"/>
          <w:szCs w:val="24"/>
        </w:rPr>
        <w:t xml:space="preserve"> для строительства индивидуального жилого дома. Срок аренды - 10 л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Установить начальный размер годовой арендной платы 1640 руб.00коп. (Одна тысяча шестьсот сорок рублей 00 копеек) без НДС (размер арендной платы на 10 лет – 16400 руб. 00 коп. (Шестнадцать тысяч четыреста рублей 00 копеек), «шаг аукциона» в размере 5% от начального размера арендной платы - 82 руб.00коп. (Восемьдесят два рубля 00копеек), задаток в размере 20% от начального размера  арендной платы – 328 руб.00коп. (Триста двадцать восемь рублей 00 копеек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Провести </w:t>
      </w:r>
      <w:r>
        <w:rPr>
          <w:bCs/>
          <w:sz w:val="24"/>
          <w:szCs w:val="24"/>
        </w:rPr>
        <w:t>торги посредством проведения открытого аукциона с открытой формой подачи предложений по цен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право заключения договора аренды земельного участка с кадастровым номером 18:12:051044:18 площадью 1040 кв.м., имеющего адресные ориентиры: Удмуртская Республика, Кезский район, п. Кез, ул. 1-я Лесная, земельный участок расположен в 300 м. по направлению на северо-запад от здания №47. Разрешенное использование земельного участка -</w:t>
      </w:r>
      <w:r>
        <w:rPr>
          <w:sz w:val="24"/>
          <w:szCs w:val="24"/>
        </w:rPr>
        <w:t xml:space="preserve"> для строительства индивидуального жилого дома. Срок аренды - 10 л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Установить начальный размер годовой арендной платы 1640 руб.00коп. (Одна тысяча шестьсот сорок рублей 00 копеек) без НДС (размер арендной платы на 10 лет – 16400 руб. 00 коп. (Шестнадцать тысяч четыреста рублей 00 копеек), «шаг аукциона» в размере 5% от начального размера арендной платы - 82 руб.00коп. (Восемьдесят два рубля 00копеек), задаток в размере 20% от начального размера  арендной платы – 328 руб.00коп. (Триста двадцать восемь рублей 00 копеек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Провести </w:t>
      </w:r>
      <w:r>
        <w:rPr>
          <w:bCs/>
          <w:sz w:val="24"/>
          <w:szCs w:val="24"/>
        </w:rPr>
        <w:t>торги посредством проведения открытого аукциона с открытой формой подачи предложений по цен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право заключения договора аренды земельного участка с кадастровым номером 18:12:051044:23 площадью 1040 кв.м., имеющего адресные ориентиры: Удмуртская Республика, Кезский район, п. Кез, ул. 1-я Лесная, земельный участок расположен в 330 м. по направлению на северо-запад от здания №47. Разрешенное использование земельного участка -</w:t>
      </w:r>
      <w:r>
        <w:rPr>
          <w:sz w:val="24"/>
          <w:szCs w:val="24"/>
        </w:rPr>
        <w:t xml:space="preserve"> для строительства индивидуального жилого дома. Срок аренды - 10 л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Установить начальный размер годовой арендной платы 1640 руб.00коп. (Одна тысяча шестьсот сорок рублей 00 копеек) без НДС (размер арендной платы на 10 лет – 16400 руб. 00 коп. (Шестнадцать тысяч четыреста рублей 00 копеек), «шаг аукциона» в размере 5% от начального размера арендной платы - 82 руб.00коп. (Восемьдесят два рубля 00копеек), задаток в размере 20% от начального размера  арендной платы – 328 руб.00коп. (Триста двадцать восемь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. Провести </w:t>
      </w:r>
      <w:r>
        <w:rPr>
          <w:bCs/>
          <w:sz w:val="24"/>
          <w:szCs w:val="24"/>
        </w:rPr>
        <w:t>торги посредством проведения открытого аукциона с открытой формой подачи предложений по цен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право заключения договора аренды земельного участка с кадастровым номером 18:12:051047:188 площадью 615 кв.м., имеющего адресные ориентиры: Удмуртская Республика, Кезский район, п. Кез, ул. 1-я Лесная. Разрешенное использование земельного участка -</w:t>
      </w:r>
      <w:r>
        <w:rPr>
          <w:sz w:val="24"/>
          <w:szCs w:val="24"/>
        </w:rPr>
        <w:t xml:space="preserve"> для строительства многоквартирного жилого дома. Срок аренды - 3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. Установить начальный размер годовой арендной платы 19952 руб.00коп. (Девятнадцать тысяч девятьсот пятьдесят два рубля 00 копеек) без НДС (размер арендной платы на 3 года – 59856 руб. 00 коп. (Пятьдесят девять тысяч восемьсот пятьдесят шесть рублей 00 копеек), «шаг аукциона» в размере 5% от начального размера арендной платы - 998 руб.00коп. (Девятьсот девяносто восемь рублей 00копеек), задаток в размере 20% от начального размера  арендной платы – 3991 руб.00коп. (Три тысячи девятьсот девяносто один рубль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2.Опубликовать информационное сообщение о проведении торгов в районной газете «Звезда» и на </w:t>
      </w:r>
      <w:r>
        <w:rPr>
          <w:sz w:val="24"/>
          <w:szCs w:val="24"/>
        </w:rPr>
        <w:t xml:space="preserve">федеральном сайте 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3.Ответственность за исполнение настоящего постановления возложить на начальника Отдела имущественных отношений  Администрации  МО «Кезский район» Снигиреву С.В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2"/>
        <w:jc w:val="left"/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Кезский район»</w:t>
        <w:tab/>
        <w:tab/>
        <w:tab/>
        <w:tab/>
        <w:tab/>
        <w:tab/>
        <w:t>Л.В.Дерендя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yle15">
    <w:name w:val=" Знак Знак"/>
    <w:basedOn w:val="Style13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46:00Z</dcterms:created>
  <dc:creator>Priem2</dc:creator>
  <dc:description/>
  <cp:keywords/>
  <dc:language>en-US</dc:language>
  <cp:lastModifiedBy>Priem2</cp:lastModifiedBy>
  <cp:lastPrinted>2013-06-04T14:53:00Z</cp:lastPrinted>
  <dcterms:modified xsi:type="dcterms:W3CDTF">2013-06-05T09:47:00Z</dcterms:modified>
  <cp:revision>3</cp:revision>
  <dc:subject/>
  <dc:title>                                                                   </dc:title>
</cp:coreProperties>
</file>