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2 ноября  2013 года </w:t>
        <w:tab/>
        <w:tab/>
        <w:tab/>
        <w:tab/>
        <w:tab/>
        <w:tab/>
        <w:tab/>
        <w:tab/>
        <w:tab/>
        <w:t xml:space="preserve">  №  172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197860" cy="867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867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before="0" w:after="28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Об утверждении муниципальной  программы «Административная реформа  в муниципальном образовании «Кезский район» на 2014 – 2015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68.3pt;mso-wrap-distance-left:9.05pt;mso-wrap-distance-right:9.05pt;mso-wrap-distance-top:0pt;mso-wrap-distance-bottom:0pt;margin-top:1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spacing w:before="0" w:after="28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Об утверждении муниципальной  программы «Административная реформа  в муниципальном образовании «Кезский район» на 2014 – 2015 годы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  <w:t xml:space="preserve">В целях повышения эффективности деятельности органов местного самоуправления  МО «Кезский район», в соответствии с республиканской целевой программой «Административная реформа в Удмуртской Республике на 2013-2015 годы», утвержденной постановлением Правительства Удмуртской Республики от 28 декабря 2012 года № 617 </w:t>
      </w:r>
      <w:r>
        <w:rPr>
          <w:b/>
        </w:rPr>
        <w:t>ПОСТАНОВЛЯЮ:</w:t>
      </w:r>
      <w:r>
        <w:rPr/>
        <w:t> </w:t>
      </w:r>
    </w:p>
    <w:p>
      <w:pPr>
        <w:pStyle w:val="Style22"/>
        <w:ind w:firstLine="708"/>
        <w:jc w:val="both"/>
        <w:rPr/>
      </w:pPr>
      <w:r>
        <w:rPr/>
        <w:t>1. Утвердить прилагаемую муниципальную программу «Административная реформа в муниципальном образовании «Кезский район» на 2014 – 2015 годы» (далее – Программа).</w:t>
      </w:r>
    </w:p>
    <w:p>
      <w:pPr>
        <w:pStyle w:val="Style22"/>
        <w:jc w:val="both"/>
        <w:rPr/>
      </w:pPr>
      <w:r>
        <w:rPr/>
        <w:t> </w:t>
      </w:r>
      <w:r>
        <w:rPr/>
        <w:tab/>
        <w:t>2. Определить заказчиком Программы Администрацию МО «Кезский район».</w:t>
      </w:r>
    </w:p>
    <w:p>
      <w:pPr>
        <w:pStyle w:val="Style22"/>
        <w:ind w:firstLine="708"/>
        <w:jc w:val="both"/>
        <w:rPr/>
      </w:pPr>
      <w:r>
        <w:rPr/>
        <w:t>3. Опубликовать Программу на официальном сайте МО «Кезский район»</w:t>
      </w:r>
    </w:p>
    <w:p>
      <w:pPr>
        <w:pStyle w:val="Style22"/>
        <w:ind w:firstLine="708"/>
        <w:jc w:val="both"/>
        <w:rPr/>
      </w:pPr>
      <w:r>
        <w:rPr/>
        <w:t>4. Контроль за исполнением настоящего постановления возложить на руководителя Аппарата Главы МО, Районного Совета депутатов и Администрации МО «Кезский район» Тетерину В.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Глава Администрац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right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shd w:fill="FFFFFF" w:val="clear"/>
        <w:jc w:val="right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shd w:fill="FFFFFF" w:val="clear"/>
        <w:jc w:val="right"/>
        <w:rPr>
          <w:spacing w:val="-4"/>
          <w:szCs w:val="24"/>
        </w:rPr>
      </w:pPr>
      <w:r>
        <w:rPr>
          <w:spacing w:val="-5"/>
          <w:szCs w:val="24"/>
        </w:rPr>
        <w:t>Утверждена</w:t>
      </w:r>
    </w:p>
    <w:p>
      <w:pPr>
        <w:pStyle w:val="Normal"/>
        <w:shd w:fill="FFFFFF" w:val="clear"/>
        <w:jc w:val="right"/>
        <w:rPr>
          <w:spacing w:val="-3"/>
          <w:szCs w:val="24"/>
        </w:rPr>
      </w:pPr>
      <w:r>
        <w:rPr>
          <w:spacing w:val="-4"/>
          <w:szCs w:val="24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spacing w:val="-7"/>
          <w:szCs w:val="24"/>
        </w:rPr>
      </w:pPr>
      <w:r>
        <w:rPr>
          <w:spacing w:val="-3"/>
          <w:szCs w:val="24"/>
        </w:rPr>
        <w:t>МО «Кезский район»</w:t>
      </w:r>
    </w:p>
    <w:p>
      <w:pPr>
        <w:pStyle w:val="Normal"/>
        <w:shd w:fill="FFFFFF" w:val="clear"/>
        <w:tabs>
          <w:tab w:val="clear" w:pos="708"/>
          <w:tab w:val="left" w:pos="8251" w:leader="underscore"/>
        </w:tabs>
        <w:jc w:val="right"/>
        <w:rPr/>
      </w:pPr>
      <w:r>
        <w:rPr>
          <w:spacing w:val="-7"/>
          <w:szCs w:val="24"/>
        </w:rPr>
        <w:t xml:space="preserve">от  12 ноября 2013 </w:t>
      </w:r>
      <w:r>
        <w:rPr>
          <w:szCs w:val="24"/>
        </w:rPr>
        <w:t xml:space="preserve">года    № 1720    </w:t>
      </w:r>
    </w:p>
    <w:p>
      <w:pPr>
        <w:pStyle w:val="Normal"/>
        <w:shd w:fill="FFFFFF" w:val="clea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shd w:fill="FFFFFF" w:val="clear"/>
        <w:jc w:val="center"/>
        <w:rPr>
          <w:spacing w:val="-4"/>
          <w:szCs w:val="24"/>
        </w:rPr>
      </w:pPr>
      <w:r>
        <w:rPr>
          <w:b/>
          <w:spacing w:val="-1"/>
          <w:szCs w:val="24"/>
        </w:rPr>
        <w:t xml:space="preserve">Муниципальная  программа «Административная реформа в </w:t>
      </w:r>
      <w:r>
        <w:rPr>
          <w:b/>
          <w:spacing w:val="-4"/>
          <w:szCs w:val="24"/>
        </w:rPr>
        <w:t>муниципальном образо</w:t>
        <w:softHyphen/>
        <w:t>вании «Кезский район» на 2014-2015 годы»</w:t>
      </w:r>
    </w:p>
    <w:p>
      <w:pPr>
        <w:pStyle w:val="Normal"/>
        <w:shd w:fill="FFFFFF" w:val="clear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360"/>
        <w:jc w:val="center"/>
        <w:rPr/>
      </w:pPr>
      <w:r>
        <w:rPr>
          <w:b/>
          <w:bCs/>
          <w:i/>
          <w:spacing w:val="-11"/>
          <w:szCs w:val="24"/>
        </w:rPr>
        <w:t xml:space="preserve">Паспорт  муниципальной  программы </w:t>
      </w:r>
      <w:r>
        <w:rPr>
          <w:b/>
          <w:bCs/>
          <w:i/>
          <w:spacing w:val="-12"/>
          <w:szCs w:val="24"/>
        </w:rPr>
        <w:t>«Административная реформ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0"/>
          <w:szCs w:val="24"/>
        </w:rPr>
      </w:pPr>
      <w:r>
        <w:rPr>
          <w:b/>
          <w:bCs/>
          <w:i/>
          <w:spacing w:val="-12"/>
          <w:szCs w:val="24"/>
        </w:rPr>
        <w:t>в  муниципальном образовании «Кезский район»</w:t>
      </w:r>
    </w:p>
    <w:p>
      <w:pPr>
        <w:pStyle w:val="Normal"/>
        <w:shd w:fill="FFFFFF" w:val="clear"/>
        <w:jc w:val="center"/>
        <w:rPr>
          <w:i/>
          <w:i/>
          <w:szCs w:val="24"/>
        </w:rPr>
      </w:pPr>
      <w:r>
        <w:rPr>
          <w:b/>
          <w:bCs/>
          <w:i/>
          <w:spacing w:val="-10"/>
          <w:szCs w:val="24"/>
        </w:rPr>
        <w:t>на 2014-2015 годы»</w:t>
      </w:r>
    </w:p>
    <w:p>
      <w:pPr>
        <w:pStyle w:val="Normal"/>
        <w:shd w:fill="FFFFFF" w:val="clear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7337"/>
      </w:tblGrid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"Административная   реформа в муни</w:t>
              <w:softHyphen/>
              <w:t>ципальном образовании «Кезский район» на 2014 - 2015 годы" (далее - Программа)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28" w:leader="none"/>
              </w:tabs>
              <w:autoSpaceDE w:val="false"/>
              <w:ind w:firstLine="14"/>
              <w:rPr>
                <w:szCs w:val="24"/>
              </w:rPr>
            </w:pPr>
            <w:r>
              <w:rPr>
                <w:szCs w:val="24"/>
              </w:rPr>
              <w:t>Цел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firstLine="10"/>
              <w:jc w:val="both"/>
              <w:rPr>
                <w:szCs w:val="24"/>
              </w:rPr>
            </w:pPr>
            <w:r>
              <w:rPr>
                <w:szCs w:val="24"/>
              </w:rPr>
              <w:t>-  повышение качества и доступности услуг, оказываемых органами</w:t>
              <w:br/>
              <w:t>местного самоуправления  муниципального образования «Кезский район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firstLine="10"/>
              <w:jc w:val="both"/>
              <w:rPr>
                <w:szCs w:val="24"/>
              </w:rPr>
            </w:pPr>
            <w:r>
              <w:rPr>
                <w:szCs w:val="24"/>
              </w:rPr>
              <w:t>- повышение эффективности деятельности органов местного</w:t>
              <w:br/>
              <w:t>самоуправления муниципального образования «Кезский район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ind w:hanging="10"/>
              <w:jc w:val="both"/>
              <w:rPr>
                <w:szCs w:val="24"/>
              </w:rPr>
            </w:pPr>
            <w:r>
              <w:rPr>
                <w:szCs w:val="24"/>
              </w:rPr>
              <w:t>- снижение административных барьеров</w:t>
              <w:tab/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разработ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szCs w:val="24"/>
              </w:rPr>
            </w:pPr>
            <w:r>
              <w:rPr>
                <w:szCs w:val="24"/>
              </w:rPr>
              <w:t>Республиканская целевая программа «Административная реформа в Удмуртской Республике на 2013-2015 годы», утвержденная поста</w:t>
              <w:softHyphen/>
              <w:t>новлением Правительства Удмуртской   Республики от 28 декабря 2012 года №617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Заказчик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 муниципального образования «Кезский район» (да</w:t>
              <w:softHyphen/>
              <w:t>лее – Администрация района)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28" w:leader="none"/>
              </w:tabs>
              <w:autoSpaceDE w:val="false"/>
              <w:ind w:firstLine="5"/>
              <w:rPr>
                <w:szCs w:val="24"/>
              </w:rPr>
            </w:pPr>
            <w:r>
              <w:rPr>
                <w:szCs w:val="24"/>
              </w:rPr>
              <w:t>Разработчик Про</w:t>
              <w:softHyphen/>
              <w:t>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jc w:val="both"/>
              <w:rPr>
                <w:szCs w:val="24"/>
              </w:rPr>
            </w:pPr>
            <w:r>
              <w:rPr>
                <w:szCs w:val="24"/>
              </w:rPr>
              <w:t>Аппарат Главы  муниципального образования «Кезский район», Рай</w:t>
              <w:softHyphen/>
              <w:t>онного Совета депутатов и Администрации  района (далее – Аппа</w:t>
              <w:softHyphen/>
              <w:t>рат)</w:t>
            </w:r>
          </w:p>
        </w:tc>
      </w:tr>
      <w:tr>
        <w:trPr>
          <w:trHeight w:val="7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  </w:t>
              <w:br/>
              <w:t>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ные подразделения  Администрации  район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ппарат;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чреждения;</w:t>
              <w:br/>
              <w:t>- муниципальные образования(поселения)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28" w:leader="none"/>
              </w:tabs>
              <w:autoSpaceDE w:val="false"/>
              <w:ind w:firstLine="14"/>
              <w:rPr>
                <w:szCs w:val="24"/>
              </w:rPr>
            </w:pPr>
            <w:r>
              <w:rPr>
                <w:szCs w:val="24"/>
              </w:rPr>
              <w:t>Задачи 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разработка и внедрение  в органах местного самоуправления   му</w:t>
              <w:softHyphen/>
              <w:t>ниципального образования «Кезский район» методов и процедур управления, ориентированных на результа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- оптимизация функций органов местного самоуправления муници</w:t>
              <w:softHyphen/>
              <w:t>пального образования «Кезский район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- формирование реестров муниципальных услуг (функц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- регламентация муниципальных услуг (функций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 открытости и доступности информации о деятельно</w:t>
              <w:softHyphen/>
              <w:t>сти органов местного самоуправления муниципального образования «Кезский район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- организация межведомственного информационного взаимодейст</w:t>
              <w:softHyphen/>
              <w:t>вия органов власти при предоставлении государственных и муници</w:t>
              <w:softHyphen/>
              <w:t>пальных у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- осуществление перехода на предоставление услуг в электронной форм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- организация предоставления услуг на базе многофункционального центра предоставления государственных и муниципальных услуг (далее — МФЦ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- внедрение системы мониторинга предоставления государственных и муниципальных услуг в муниципальном образовании «Кезский район», в том числе на базе МФЦ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- внедрение системы оценки регулирующего воздейств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firstLine="14"/>
              <w:jc w:val="both"/>
              <w:rPr>
                <w:szCs w:val="24"/>
              </w:rPr>
            </w:pPr>
            <w:r>
              <w:rPr>
                <w:szCs w:val="24"/>
              </w:rPr>
              <w:t>- совершенствование системы муници</w:t>
              <w:softHyphen/>
              <w:t>пального контроля, осуществ</w:t>
              <w:softHyphen/>
              <w:t>ляемого в соответствие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ind w:firstLine="10"/>
              <w:jc w:val="both"/>
              <w:rPr>
                <w:szCs w:val="24"/>
              </w:rPr>
            </w:pPr>
            <w:r>
              <w:rPr>
                <w:szCs w:val="24"/>
              </w:rPr>
              <w:t>- формирование необходимого организационного, информационного, кадрового и ресурсного обеспечения административной реформы</w:t>
            </w:r>
          </w:p>
        </w:tc>
      </w:tr>
      <w:tr>
        <w:trPr>
          <w:trHeight w:val="7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  <w:br/>
              <w:t>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униципальных услуг, для предоставления которых приняты административные регламенты, соответствующие требованиям Федерального закона от 27 июля 2010 года № 210-ФЗ «Об организации предоставления государственных и муниципальных услуг» (далее - Федерального закона № 210-ФЗ), от общего количества  муниципальных услуг, предоставляемых органами местного самоуправления муниципального образования «Кезский  район»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нарушения нормативных сроков предоставления государственных и муниципальных услуг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ежведомственных запросов, выполняемых органами местного самоуправления муниципального образования «Кезский район» в электронной форме, от общего числа межведомственных запросов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униципальных услуг, информация о которых размещена на сайте государственной информационной системы Удмуртской Республики «Портал государственных и муниципальных услуг (функций)», от общего количества  муниципальных услуг, предоставляемых органами местного самоуправления муниципального образования «Кезский район»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государственных и муниципальных услуг, предоставляемых в режиме «одного окна»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специалистов, обученных по вопросам административной реформы (ежегодно)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йтинг муниципального образования «Кезский район» среди городов и муниципальных районов Удмуртской Республики по информационной доступности официальных сайтов органов местного самоуправления муниципального образования «Кезский район»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йтинг муниципального образования «Кезский район» среди городов и муниципальных районов Удмуртской Республики по оценке эффективности деятельности органов местного самоуправления муниципального образования «Кезский район»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йтинг муниципального образования «Кезский район» среди городов и муниципальных районов Удмуртской Республики по реализации административной реформы;</w:t>
            </w:r>
          </w:p>
          <w:p>
            <w:pPr>
              <w:pStyle w:val="ConsPlusNormal1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ее число обращений жителей Кезского района в органы местного самоуправления муниципального образования «Кезский район» для получения одной государственной (муниципальной) услуги.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еднее число обращений представителей бизнес - сообщества в органы местного самоуправления муниципального образования «Кезский район» для получения одной государственной (муниципальной) услуги, связанной со сферой предпринимательской деятельности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жителей Кезского района, использующих механизм получения государственных и муниципальных услуг в электронной форме, от общего числа жителей Кезского района, получивших государственные и муниципальные услуги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жителей Кезского района, имеющих доступ к получению государственных и муниципальных услуг по принципу «одного окна» по месту пребывания, в том числе на базе МФЦ, от общей численности жителей Кезского района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удовлетворенности жителей района качеством предоставления государственных и муниципальных услуг в муниципальном образовании  «Кезский район»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удовлетворенности жителей района качеством предоставления государственных и муниципальных услуг в муниципальном образовании  «Кезский район», предоставляемых в многофункциональном центре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ремя ожидания в очереди при обращении заявителя в органы местного самоуправления муниципального образования «Кезский район» или в МФЦ для получения государственных (муниципальных) услуг.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 </w:t>
              <w:br/>
              <w:t xml:space="preserve">реализации        </w:t>
              <w:br/>
              <w:t>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 2015 годы.                        </w:t>
              <w:br/>
              <w:t>Разделение Программы на этапы не предусматривается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  <w:t>- формирование необходимого организационного, информационного, ресурсного и кадрового обеспечения административной реформы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- разработка и внедрение в органах местного самоуправления муни</w:t>
              <w:softHyphen/>
              <w:t>ципального образования «Кезский район» методов и процедур управления, ориентированного на результат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- оптимизация функций органов местного самоуправления муници</w:t>
              <w:softHyphen/>
              <w:t>пального образования «Кезский район», включая функции по осуще</w:t>
              <w:softHyphen/>
              <w:t>ствлению муниципального контроля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- внедрение особых механизмов противодействия коррупции в орга</w:t>
              <w:softHyphen/>
              <w:t>нах местного самоуправления муниципального образования «Кез</w:t>
              <w:softHyphen/>
              <w:t xml:space="preserve">ский район»;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- совершенствование имеющихся и создание новых эффективных механизмов досудебного обжалования действий (бездействия) и ре</w:t>
              <w:softHyphen/>
              <w:t>шений органов местного самоуправления муниципального образова</w:t>
              <w:softHyphen/>
              <w:t>ния «Кезский район» и их должностных лиц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- модернизация системы информационного обеспечения органов ме</w:t>
              <w:softHyphen/>
              <w:t>стного самоуправления «Кезский район»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- разработка и внедрение стандартов общественно значимых услуг, предоставляемых органами местного самоуправления муниципаль</w:t>
              <w:softHyphen/>
              <w:t>ного образования «Кезский район», административных регламентов  оказания этих услуг;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- организация предоставления государственных и муниципальных услуг по принципу «одного окна» в  МФЦ</w:t>
            </w:r>
          </w:p>
        </w:tc>
      </w:tr>
      <w:tr>
        <w:trPr>
          <w:trHeight w:val="15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степени удовлетворенности жителей  Кезского района качеством и доступностью    государственных и муниципальных услуг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издержек бизнеса на преодоление  административных барьеров;                         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рейтинга муниципального образования  «Кезский район» по качеству муниципального  управления в Удмуртской Республике и повышение рейтинга по комплексной оценке эффективности деятельности органов местного самоуправления муниципального образования «Кезский район»;</w:t>
            </w:r>
          </w:p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рейтинговой оценки муниципального  образования «Кезский район»  по реализации административной реформы муниципальных образований Удмуртской Республики.</w:t>
            </w:r>
          </w:p>
        </w:tc>
      </w:tr>
      <w:tr>
        <w:trPr>
          <w:trHeight w:val="15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</w:t>
              <w:br/>
              <w:t xml:space="preserve">финансирования    </w:t>
              <w:br/>
              <w:t>Программ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из бюджета  муниципального образования «Кезский район» оценивается в 4526,7 тысяч рублей, в том числе по годам: </w:t>
              <w:br/>
              <w:t>2014 год — 2430,5 тыс. руб;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— 2096,2 тыс. руб.                             </w:t>
              <w:br/>
              <w:t>Предполагаемые объемы финансирования из бюджета  МО «Кезский район»  источников носят ориентировочный характер и подлежат  ежегодной коррек</w:t>
              <w:softHyphen/>
              <w:t>тировке в соответствии с бюджетом МО «Кезский район» на соответствующий финансовый год.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из бюджета Удмуртской Республики — 1415 тыс.рублей, в том числе по годам: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— 1365,0 тыс.руб; 2015 год — 50,0 тыс.руб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из бюджета АУ МФЦ в Кезском районе — 17,0 тыс.рублей, в том числе по годам: 2014 год — 17,0 тыс.руб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i/>
          <w:i/>
          <w:spacing w:val="-12"/>
          <w:szCs w:val="24"/>
        </w:rPr>
      </w:pPr>
      <w:r>
        <w:rPr>
          <w:b/>
          <w:bCs/>
          <w:i/>
          <w:spacing w:val="-12"/>
          <w:szCs w:val="24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center"/>
        <w:rPr>
          <w:b/>
          <w:b/>
          <w:bCs/>
          <w:i/>
          <w:i/>
          <w:spacing w:val="-12"/>
          <w:szCs w:val="24"/>
        </w:rPr>
      </w:pPr>
      <w:r>
        <w:rPr>
          <w:b/>
          <w:bCs/>
          <w:i/>
          <w:spacing w:val="-12"/>
          <w:szCs w:val="24"/>
        </w:rPr>
      </w:r>
    </w:p>
    <w:p>
      <w:pPr>
        <w:pStyle w:val="31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Одним из приоритетов государственной политики, определенных в концепции долго</w:t>
        <w:softHyphen/>
        <w:t>срочного социально-экономического развития Российской Федерации  на период до 2020 года, является повышение эффективности государственного управления. В целях формиро</w:t>
        <w:softHyphen/>
        <w:t>вания эффективного государственного управления распоряжением  Правительства Удмурт</w:t>
        <w:softHyphen/>
        <w:t xml:space="preserve">ской Республики от 04.06.2012г. № 461-р утверждена Концепция  республиканской целевой программы «Административная реформа в Удмуртской Республике на  2013-2015 годы».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szCs w:val="24"/>
        </w:rPr>
        <w:tab/>
        <w:t>Исполнение вышеуказанных распоряжений обусловило необходимость разработки муниципальной программы «Административная реформа в муниципальном образо</w:t>
        <w:softHyphen/>
        <w:t>вании «Кезский район» на 2014-2015 годы», которая является  продолжением муници</w:t>
        <w:softHyphen/>
        <w:t>паль</w:t>
        <w:softHyphen/>
        <w:t>ной про</w:t>
        <w:softHyphen/>
        <w:t>граммы «Административная реформа в муниципальном образовании «Кезский  район» на 2011-2013 годы» с учетом проведенной работы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В соответствии со Стратегией социально-экономического развития Удмуртской Респуб</w:t>
        <w:softHyphen/>
        <w:t>лики на период до 2025 года, утвержденной Законом Удмуртской Республики от 09.10.2009г. № 40-РЗ, административная реформа направлена на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дальнейшую оптимизацию функций органов местного самоуправления, ликвидацию дубли</w:t>
        <w:softHyphen/>
        <w:t>рования и избыточных функций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полную регламентацию всех услуг и функций, оказываемых населению и бизнесу органами местного самоуправления, в том числе на базе многофункциональных центр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внедрение принципов управления по результатам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повышение эффективности взаимодействия органов власти и обществ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-внедрение современных информационных технологий в сфере муниципального управления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развитие механизмов противодействия коррупции.</w:t>
      </w:r>
    </w:p>
    <w:p>
      <w:pPr>
        <w:pStyle w:val="TextBody"/>
        <w:rPr>
          <w:spacing w:val="-5"/>
          <w:sz w:val="24"/>
          <w:szCs w:val="24"/>
        </w:rPr>
      </w:pPr>
      <w:r>
        <w:rPr>
          <w:sz w:val="24"/>
          <w:szCs w:val="24"/>
        </w:rPr>
        <w:tab/>
        <w:t>Программа напрямую направлена на решение задач, определенных Стратегией соци</w:t>
        <w:softHyphen/>
        <w:t>ально-экономического развития Удмуртской Республики на период до 2025 го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szCs w:val="24"/>
        </w:rPr>
      </w:pPr>
      <w:r>
        <w:rPr>
          <w:spacing w:val="-5"/>
          <w:szCs w:val="24"/>
        </w:rPr>
        <w:t xml:space="preserve">Программа разработана с учетом основных приоритетов социально-экономического </w:t>
      </w:r>
      <w:r>
        <w:rPr>
          <w:spacing w:val="-10"/>
          <w:szCs w:val="24"/>
        </w:rPr>
        <w:t>раз</w:t>
        <w:softHyphen/>
        <w:t xml:space="preserve">вития МО «Кезский район» предусмотренных  «Программой </w:t>
      </w:r>
      <w:r>
        <w:rPr>
          <w:spacing w:val="-6"/>
          <w:szCs w:val="24"/>
        </w:rPr>
        <w:t>социально-экономического развития муниципаль</w:t>
        <w:softHyphen/>
        <w:t>ного образования «Кезский район» на 2010-2014 годы».</w:t>
      </w:r>
    </w:p>
    <w:p>
      <w:pPr>
        <w:pStyle w:val="Normal"/>
        <w:shd w:fill="FFFFFF" w:val="clear"/>
        <w:ind w:firstLine="701"/>
        <w:jc w:val="both"/>
        <w:rPr/>
      </w:pPr>
      <w:r>
        <w:rPr>
          <w:szCs w:val="24"/>
        </w:rPr>
        <w:t xml:space="preserve">Проведение административной реформы позволит повысить эффективность </w:t>
      </w:r>
      <w:r>
        <w:rPr>
          <w:spacing w:val="-10"/>
          <w:szCs w:val="24"/>
        </w:rPr>
        <w:t>муници</w:t>
        <w:softHyphen/>
        <w:t xml:space="preserve">пального управления социально - экономическим развитием МО </w:t>
      </w:r>
      <w:r>
        <w:rPr>
          <w:szCs w:val="24"/>
        </w:rPr>
        <w:t>«Кезский район», повысить каче</w:t>
        <w:softHyphen/>
        <w:t>ство и доступ</w:t>
        <w:softHyphen/>
        <w:t>ность муниципальных услуг, позволит предоставлять муниципальные услуги в электронном виде,  снизить административные барьеры. Административные преобразования, детальное регулирова</w:t>
        <w:softHyphen/>
        <w:t>ние действий муниципальных служащих при взаимодействии с граж</w:t>
        <w:softHyphen/>
        <w:t>данином и предпринимателем, позволят обеспечить прозрачность деятельности органов ме</w:t>
        <w:softHyphen/>
        <w:t>стного самоуправления, и доступность общественному контролю и воздействию с целью корректировки деятельности органов местного самоуправления в интересах населения. Все это в конечном итоге повысит качество жизни, ком</w:t>
        <w:softHyphen/>
        <w:t>фортность жизненной среды для населе</w:t>
        <w:softHyphen/>
        <w:t>ния Кезского района.</w:t>
      </w:r>
    </w:p>
    <w:p>
      <w:pPr>
        <w:pStyle w:val="Normal"/>
        <w:shd w:fill="FFFFFF" w:val="clear"/>
        <w:ind w:firstLine="701"/>
        <w:jc w:val="both"/>
        <w:rPr>
          <w:szCs w:val="24"/>
        </w:rPr>
      </w:pPr>
      <w:r>
        <w:rPr>
          <w:szCs w:val="24"/>
        </w:rPr>
        <w:t>Социальная значимость проблем, решаемых в рамках Программы, заключается в:</w:t>
      </w:r>
    </w:p>
    <w:p>
      <w:pPr>
        <w:pStyle w:val="Normal"/>
        <w:shd w:fill="FFFFFF" w:val="clear"/>
        <w:ind w:firstLine="701"/>
        <w:jc w:val="both"/>
        <w:rPr>
          <w:szCs w:val="24"/>
        </w:rPr>
      </w:pPr>
      <w:r>
        <w:rPr>
          <w:szCs w:val="24"/>
        </w:rPr>
        <w:t>- обес</w:t>
        <w:softHyphen/>
        <w:t>печении равных возможностей для получения госу</w:t>
        <w:softHyphen/>
        <w:t>дарственных и муни</w:t>
        <w:softHyphen/>
        <w:t>ципаль</w:t>
        <w:softHyphen/>
        <w:t>ных услуг, независимо от места проживания и социального статуса — обес</w:t>
        <w:softHyphen/>
        <w:t>печение доступ</w:t>
        <w:softHyphen/>
        <w:t>ности услуг;</w:t>
      </w:r>
    </w:p>
    <w:p>
      <w:pPr>
        <w:pStyle w:val="Normal"/>
        <w:shd w:fill="FFFFFF" w:val="clear"/>
        <w:ind w:firstLine="701"/>
        <w:jc w:val="both"/>
        <w:rPr>
          <w:szCs w:val="24"/>
        </w:rPr>
      </w:pPr>
      <w:r>
        <w:rPr>
          <w:szCs w:val="24"/>
        </w:rPr>
        <w:t>- создании равных и достойных условий качества предоставления государственных и муниципальных услуг на терри</w:t>
        <w:softHyphen/>
        <w:t>тории МО «Кезский район»;</w:t>
      </w:r>
    </w:p>
    <w:p>
      <w:pPr>
        <w:pStyle w:val="Normal"/>
        <w:shd w:fill="FFFFFF" w:val="clear"/>
        <w:ind w:firstLine="701"/>
        <w:jc w:val="both"/>
        <w:rPr>
          <w:spacing w:val="-9"/>
          <w:szCs w:val="24"/>
        </w:rPr>
      </w:pPr>
      <w:r>
        <w:rPr>
          <w:szCs w:val="24"/>
        </w:rPr>
        <w:t>- сокращении админи</w:t>
        <w:softHyphen/>
        <w:t>стративных барьеров с целью содействия предпринимательской деятельности на территории района.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9"/>
          <w:szCs w:val="24"/>
        </w:rPr>
        <w:t xml:space="preserve">Муниципальная  программа «Административная реформа в муниципальном </w:t>
      </w:r>
      <w:r>
        <w:rPr>
          <w:szCs w:val="24"/>
        </w:rPr>
        <w:t>образо</w:t>
        <w:softHyphen/>
        <w:t xml:space="preserve">вании «Кезский район» на 2014-2015 годы" разработана в соответствии с </w:t>
      </w:r>
      <w:r>
        <w:rPr>
          <w:spacing w:val="-11"/>
          <w:szCs w:val="24"/>
        </w:rPr>
        <w:t>Республиканской це</w:t>
        <w:softHyphen/>
        <w:t>левой про</w:t>
        <w:softHyphen/>
        <w:t xml:space="preserve">граммой "Административная реформа в Удмуртской Республике на </w:t>
      </w:r>
      <w:r>
        <w:rPr>
          <w:spacing w:val="-2"/>
          <w:szCs w:val="24"/>
        </w:rPr>
        <w:t>2013-2015 годы", ут</w:t>
        <w:softHyphen/>
        <w:t>вержденная постановлением Правительства Удмуртской   Республики от 28 декабря 2012 года №617</w:t>
      </w:r>
      <w:r>
        <w:rPr>
          <w:spacing w:val="-9"/>
          <w:szCs w:val="24"/>
        </w:rPr>
        <w:t>, с учетом поло</w:t>
        <w:softHyphen/>
        <w:t xml:space="preserve">жений Концепции, утвержденной распоряжением </w:t>
      </w:r>
      <w:r>
        <w:rPr>
          <w:spacing w:val="-5"/>
          <w:szCs w:val="24"/>
        </w:rPr>
        <w:t xml:space="preserve">Правительства Удмуртской Республики от 23 апреля 2007 года № 379-р,  Концепции </w:t>
      </w:r>
      <w:r>
        <w:rPr>
          <w:spacing w:val="-3"/>
          <w:szCs w:val="24"/>
        </w:rPr>
        <w:t>административной реформы в Россий</w:t>
        <w:softHyphen/>
        <w:t xml:space="preserve">ской Федерации в 2006 - 2010 годах, одобренной </w:t>
      </w:r>
      <w:r>
        <w:rPr>
          <w:spacing w:val="-5"/>
          <w:szCs w:val="24"/>
        </w:rPr>
        <w:t xml:space="preserve">распоряжением Правительства Российской Федерации от 25 октября 2005 года № 1789-р, </w:t>
      </w:r>
      <w:r>
        <w:rPr>
          <w:spacing w:val="-10"/>
          <w:szCs w:val="24"/>
        </w:rPr>
        <w:t>Концепцией формирования в Российской Федерации электронного правительства Российской Фе</w:t>
        <w:softHyphen/>
        <w:t>дерации до 2010 года, одобренной распоряжением Прави</w:t>
        <w:softHyphen/>
        <w:t>тельства от 6 мая 2008 года № 632-р, в соответствии с Федеральным законом от 27 июля 2010 года № 210-ФЗ «Об организации предоставления государственных и муниципальных услуг» и содержит сис</w:t>
        <w:softHyphen/>
        <w:t xml:space="preserve">тему целей, задач развития системы муниципального управления в муниципальном </w:t>
      </w:r>
      <w:r>
        <w:rPr>
          <w:spacing w:val="-11"/>
          <w:szCs w:val="24"/>
        </w:rPr>
        <w:t>образовании «Кез</w:t>
        <w:softHyphen/>
        <w:t xml:space="preserve">ский район», систему мероприятий, обеспечивающих их достижение, а также </w:t>
      </w:r>
      <w:r>
        <w:rPr>
          <w:szCs w:val="24"/>
        </w:rPr>
        <w:t>систему управления и кон</w:t>
        <w:softHyphen/>
        <w:t>троля за ходом реализации Программ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691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3. Содержание проблемы и обоснование необходи</w:t>
        <w:softHyphen/>
        <w:t>мости её решения</w:t>
      </w:r>
    </w:p>
    <w:p>
      <w:pPr>
        <w:pStyle w:val="Normal"/>
        <w:shd w:fill="FFFFFF" w:val="clear"/>
        <w:ind w:firstLine="691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i/>
          <w:iCs/>
          <w:szCs w:val="24"/>
        </w:rPr>
        <w:t>программно-целевым методом</w:t>
      </w:r>
    </w:p>
    <w:p>
      <w:pPr>
        <w:pStyle w:val="Normal"/>
        <w:shd w:fill="FFFFFF" w:val="clear"/>
        <w:ind w:firstLine="509"/>
        <w:jc w:val="center"/>
        <w:rPr/>
      </w:pPr>
      <w:r>
        <w:rPr/>
      </w:r>
    </w:p>
    <w:p>
      <w:pPr>
        <w:pStyle w:val="Normal"/>
        <w:shd w:fill="FFFFFF" w:val="clear"/>
        <w:ind w:firstLine="509"/>
        <w:jc w:val="both"/>
        <w:rPr/>
      </w:pPr>
      <w:r>
        <w:rPr>
          <w:spacing w:val="-5"/>
          <w:szCs w:val="24"/>
        </w:rPr>
        <w:t xml:space="preserve">Основная цель проводимой в Российской Федерации административной реформы - </w:t>
      </w:r>
      <w:r>
        <w:rPr>
          <w:spacing w:val="-7"/>
          <w:szCs w:val="24"/>
        </w:rPr>
        <w:t>повы</w:t>
        <w:softHyphen/>
        <w:t xml:space="preserve">шение эффективности деятельности исполнительных органов государственной власти и </w:t>
      </w:r>
      <w:r>
        <w:rPr>
          <w:spacing w:val="-9"/>
          <w:szCs w:val="24"/>
        </w:rPr>
        <w:t>органов местного само</w:t>
        <w:softHyphen/>
        <w:t xml:space="preserve">управления, повышения качества и доступности государственных и </w:t>
      </w:r>
      <w:r>
        <w:rPr>
          <w:spacing w:val="-5"/>
          <w:szCs w:val="24"/>
        </w:rPr>
        <w:t xml:space="preserve">муниципальных услуг. Программа направлена на достижение целей и задач проведения административной </w:t>
      </w:r>
      <w:r>
        <w:rPr>
          <w:spacing w:val="-10"/>
          <w:szCs w:val="24"/>
        </w:rPr>
        <w:t>ре</w:t>
        <w:softHyphen/>
        <w:t>формы в МО  «Кезский район» и предусматривает решение проблем по следующим направлениям</w:t>
      </w:r>
      <w:r>
        <w:rPr>
          <w:szCs w:val="24"/>
        </w:rPr>
        <w:t>.</w:t>
      </w:r>
    </w:p>
    <w:p>
      <w:pPr>
        <w:pStyle w:val="Normal"/>
        <w:shd w:fill="FFFFFF" w:val="clear"/>
        <w:ind w:firstLine="5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09"/>
        <w:jc w:val="both"/>
        <w:rPr>
          <w:szCs w:val="24"/>
        </w:rPr>
      </w:pPr>
      <w:r>
        <w:rPr>
          <w:i/>
          <w:szCs w:val="24"/>
        </w:rPr>
        <w:t>1.Формирование необходимого организационного, информационного, кадрового и ре</w:t>
        <w:softHyphen/>
        <w:t>сурсного обеспечения административной реформ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дминистративная реформа в МО «Кезский район» реализуется с 2008 года. В период 2008-2013 годов основным направлением  деятельности по реализации административной реформы в Кезском районе было создание нормативной правовой базы для ее реализации.   В целях создания системы управления  мероприятиями административной реформы распоря</w:t>
        <w:softHyphen/>
        <w:t>жением главы МО «Кезский район» создана комиссия по проведению административной ре</w:t>
        <w:softHyphen/>
        <w:t>формы под руководством главы МО «Кезский район». В целях реализации   Федерального закона  от 27.07.2010г. №210-ФЗ «Об организации предоставления государственных и муни</w:t>
        <w:softHyphen/>
        <w:t>ципальных услуг» и  Концепции снижения административных барьеров  и повышения дос</w:t>
        <w:softHyphen/>
        <w:t>тупности  государственных и муниципальных услуг,  утвержденной распоряжением  Прави</w:t>
        <w:softHyphen/>
        <w:t>тельства РФ от 10.06.2011года № 1021-р распоряжением Главы МО «Кезский район» от 28 марта 2013г №50 изменено Положение о Районной комиссии по проведению администра</w:t>
        <w:softHyphen/>
        <w:t>тивной реформы, ее состав, назначены ответственные за реализацию  основных направлений административной реформы в район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С 2009 года реализация направлений административной реформы на территории МО «Кезский район» осуществляется в рамках муниципаль</w:t>
        <w:softHyphen/>
        <w:t xml:space="preserve">ной целевой программ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В рамках Программы в 2014-2015 годах необходимо решить следующие проблемы по данному направлению: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привлечение средств из бюджета Удмуртской Республики на реализацию Программы и проектов по административной реформе, в том числе на развитие МФЦ, в порядке, утвер</w:t>
        <w:softHyphen/>
        <w:t>жденном постановлением Правительства Удмуртской Республики от 21.03.2011 года  №69 «О Правилах оказания поддержки  проведения исполнительными органами государственной власти Удмуртской Республики и местными администрациями в Удмуртской Республике административной реформы»;</w:t>
      </w:r>
    </w:p>
    <w:p>
      <w:pPr>
        <w:pStyle w:val="Normal"/>
        <w:ind w:firstLine="426"/>
        <w:jc w:val="both"/>
        <w:rPr/>
      </w:pPr>
      <w:r>
        <w:rPr>
          <w:szCs w:val="24"/>
        </w:rPr>
        <w:t>организация обучения муниципальных служащих органов местного самоуправления  МО «Кезский район», задействованных в предоставлении государственных и муниципаль</w:t>
        <w:softHyphen/>
        <w:t>ных услуг, работников МФЦ в связи с вступлением в силу ст.5.63 Кодекса Российской Феде</w:t>
        <w:softHyphen/>
        <w:t>рации об административных правонарушениях, устанавливающий административную ответ</w:t>
        <w:softHyphen/>
        <w:t xml:space="preserve">ственность за нарушение законодательства об организации предоставления услуг;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вышение мотивации муниципальных служащих органов местного самоуправления МО «Кезский  район», задействованных в реализации административной реформы, путем мате</w:t>
        <w:softHyphen/>
        <w:t>риального стимулирования участников реализации Программы по итогам выполнения плана мероприятий Программы (в соответствующем году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i/>
          <w:sz w:val="24"/>
          <w:szCs w:val="24"/>
        </w:rPr>
        <w:tab/>
        <w:t>2.Разработка и внедрение в органах местного самоуправления муниципального образо</w:t>
        <w:softHyphen/>
        <w:t>вания «Кезский район» методов и процедур управления, ориентированного на резуль</w:t>
        <w:softHyphen/>
        <w:t>та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Принципы управления, ориентированного на результат внедряются в Кезском районе с 2009 года в рамках реализации Указа Президента Российской Федерации от 28 апреля 2008 года № 607 «Об оценке эффективности деятельности органов местного самоуправления го</w:t>
        <w:softHyphen/>
        <w:t>родских округов и муниципальных районов» по перечню показателей, утвержденных на уровне Российской Федер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Ежегодно в Правительство Удмуртской Республики предоставляется доклад главы Администрации МО «Кезский район» о достигнутых значениях показателей для оценки эф</w:t>
        <w:softHyphen/>
        <w:t>фективности деятельности органов местного самоуправления МО «Кезский район»  за от</w:t>
        <w:softHyphen/>
        <w:t>четный год и их планируемых значениях на трехлетний период, на основании которых Ми</w:t>
        <w:softHyphen/>
        <w:t>нистерством экономики Удмуртской Республики совместно с исполнительными органами государственной власти Удмуртской Республики осуществляется комплексная оценка эф</w:t>
        <w:softHyphen/>
        <w:t>фективности их деятельности, а также формируется Сводный доклад «О результатах мони</w:t>
        <w:softHyphen/>
        <w:t>торинга эффективности деятельности органов местного самоуправления городских округов и муниципальных районов в Удмуртской Республике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Мониторинг  эффективности деятельности органов местного самоуправления МО «Кез</w:t>
        <w:softHyphen/>
        <w:t>ский район» позволяет оценивать результаты деятельности Администрации Вавожского района и  и, следовательно, на повышение качества жизни населения Вавожского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Основной задачей мониторинга эффективности деятельности органов местного само</w:t>
        <w:softHyphen/>
        <w:t>управления является системное исследование результативности управления муниципальным образованием, принятие решений и мер по дальнейшему совершенствованию муниципаль</w:t>
        <w:softHyphen/>
        <w:t>ного управления.</w:t>
      </w:r>
    </w:p>
    <w:p>
      <w:pPr>
        <w:pStyle w:val="TextBody"/>
        <w:rPr/>
      </w:pPr>
      <w:r>
        <w:rPr>
          <w:sz w:val="24"/>
          <w:szCs w:val="24"/>
        </w:rPr>
        <w:tab/>
        <w:t>Исходя из полученных результатов мониторинга разрабатывается План мероприятий по улучшению значений отдельных показателей оценки эффективности деятельности орга</w:t>
        <w:softHyphen/>
        <w:t>нов местного самоуправления и сокращению неэффективных расходов МО «Кезский район».В качестве одного из инструментов повышения эффективности бюджетных расходов применяются программно-целевые инструменты в виде муниципальных целевых програм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/>
        <w:tab/>
      </w:r>
      <w:r>
        <w:rPr>
          <w:i/>
          <w:iCs/>
          <w:sz w:val="24"/>
          <w:szCs w:val="24"/>
        </w:rPr>
        <w:t>3.Оптимизация функций органов местного само</w:t>
        <w:softHyphen/>
        <w:t>управления муници</w:t>
        <w:softHyphen/>
        <w:t>паль</w:t>
        <w:softHyphen/>
        <w:t>ного образова</w:t>
        <w:softHyphen/>
        <w:t>ния «Кезский район», включая функции по осуществлению контроля.</w:t>
      </w:r>
    </w:p>
    <w:p>
      <w:pPr>
        <w:pStyle w:val="TextBody"/>
        <w:rPr/>
      </w:pPr>
      <w:r>
        <w:rPr>
          <w:sz w:val="24"/>
          <w:szCs w:val="24"/>
        </w:rPr>
        <w:tab/>
        <w:t>В рамках реализации данного направления административной реформы по оптимиза</w:t>
        <w:softHyphen/>
        <w:t xml:space="preserve">ции функций органов местного самоуправления МО «Кезский район» должна стать работа по формированию реестра функций, по  разработке и утверждению административных регламентов функций, исполняемых органами местного самоуправле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Требуется  разработать  административные регламенты исполнения контрольных и разрешительных функций, при этом добиваться оптимизации деятельности органов местного самоуправления МО «Кезский район» с целью снижения административных барьер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/>
        <w:tab/>
      </w:r>
      <w:r>
        <w:rPr>
          <w:i/>
          <w:iCs/>
          <w:sz w:val="24"/>
          <w:szCs w:val="24"/>
        </w:rPr>
        <w:t>4. Внедрение механизмов противодействия коррупции в органах местного самоуправле</w:t>
        <w:softHyphen/>
        <w:t>ния муниципального образования «Кезский район».</w:t>
      </w:r>
    </w:p>
    <w:p>
      <w:pPr>
        <w:pStyle w:val="TextBody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В муни</w:t>
        <w:softHyphen/>
        <w:t>ципальном образовании «Кезский район» антикоррупционная правовая в основ</w:t>
        <w:softHyphen/>
        <w:t xml:space="preserve">ном создана, </w:t>
        <w:tab/>
        <w:t>постановлением  Администрации МО «Кезский район» от 04.07.2012  № 1071 утверждена муниципальная целевая программа противодействия коррупции в  муници</w:t>
        <w:softHyphen/>
        <w:t>пальном образовании «Кезский район» на 2013-2015 годы, в рамках которой предусмотрены мероприятия по профилактике и предупреждению коррупции. Создана комиссия по урегу</w:t>
        <w:softHyphen/>
        <w:t>лированию конфликта интересов муниципальных служащих  органов местного самоуправ</w:t>
        <w:softHyphen/>
        <w:t>ления МО «Кезский район». Организован контроль за соблюдением муниципальными слу</w:t>
        <w:softHyphen/>
        <w:t>жащими органов местного самоуправления МО «Кезский район» ограничений и запретов, предусмотренных законодательством о муниципальной служб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В целях реализации Федерального закона от 25.12.2008 № 273-ФЗ «О противодейст</w:t>
        <w:softHyphen/>
        <w:t>вии коррупции», Указа Президента Российской Федерации от 09.05.2008 №815 «О мерах по противодействию коррупции» работа по антикоррупционной деятельности в Кезском районе реализовывалась по следующим основным направления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оступа граждан к информации о деятельности органов местного самоуправления МО «Кезский район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дение антикоррупционной экспертизы проектов нормативных правовых актов органов местного самоуправления МО «Кезский район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условий, процедур и механизмов муниципальных закупок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порядка использования муниципального имущества, совершенствование системы учета муниципального имуществ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антикоррупционного просвещения населения, освещенное в средствах массовой информации мер по противодействию коррупции, принимаемых органами органами местного самоуправления МО «Кезский район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чередной период необходимо выделить следующие основные приоритеты по антикоррупционной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Кезский район»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антикоррупционных механизмов в сферах деятельности, наиболее подверженных коррупционным риска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действие с Администрацией Президента и Правительства Удмуртской Республики, как уполномоченного государственного органа по реализации на территории муниципальных образований мер по противодействию корруп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организации деятельности органов местного самоуправления в сфере размещения муниципальных заказов, управления и распоряжения муниципальным имуществом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недрение системы оценки регулирующего воздействия, которая представляет собой анализ проектов нормативных правовых актов на предмет наличия в них избыточных административных и иных ограничений, а также различных дополнительных обязанностей для субъектов предпринимательской и иной деятельност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готовка предложений по повышению эффективности реализации мер по противодействию коррупции с учетом общественного мнения об эффективности реализуемых в Удмуртской Республике мер по противодействию корруп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Совершенствование имеющихся и создание новых эффективных механизмов досудебного обжалования действий(бездействия) и решений органов местного самоуправления МО «Кезский район» и их должностных лиц.</w:t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>С вступлением в силу главы 2.1 Федерального закона от 27 июля 2010 года № 210-ФЗ «Об организации предоставления государственных и муниципальных услуг» порядок досу</w:t>
        <w:softHyphen/>
        <w:t>дебного (внесудебного) обжалования заявителем решений и действий (бездействия) органа, предоставляющего муниципальную услугу, а также должностных лиц, муниципальных слу</w:t>
        <w:softHyphen/>
        <w:t>жащих стал обязательным разделом административных регламентов предоставления муници</w:t>
        <w:softHyphen/>
        <w:t>паль</w:t>
        <w:softHyphen/>
        <w:t>ных услуг. Статьей 5.63 Кодекса Российской Федерации об административных правонарушениях с 1 января 2012 года установлена ответственность должностных лиц за на</w:t>
        <w:softHyphen/>
        <w:t xml:space="preserve">рушение порядка или сроков рассмотрения жалобы либо незаконный отказ или уклонение от принятия ее к рассмотрению в виде штрафа в размере от двадцати тысяч до тридцати тысяч рубл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Необходимо в данном направле</w:t>
        <w:softHyphen/>
        <w:t xml:space="preserve">ни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утвердить административный регламент по решению вопросов досудебного обжалования действий(бездействия) и решений органов местного самоуправления МО «Кезский район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на регулярной основе доводить информацию до должностных лиц, участвующих в предос</w:t>
        <w:softHyphen/>
        <w:t>тавлении муниципальных услуг о недопущении нарушений, влекущих ответственность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Модернизация системы информационного обеспечения органов местного самоуправления муниципального образования «Кезский  район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Модернизация системы информационного обеспечения  в муниципальном образова</w:t>
        <w:softHyphen/>
        <w:t>нии «Кезский район» проводится в рамках муниципальной целевой программы «Информати</w:t>
        <w:softHyphen/>
        <w:t xml:space="preserve">зация органов местного самоуправления МО «Кезский район» на 2011-2013 годы». </w:t>
      </w:r>
    </w:p>
    <w:p>
      <w:pPr>
        <w:pStyle w:val="TextBody"/>
        <w:rPr/>
      </w:pPr>
      <w:r>
        <w:rPr>
          <w:sz w:val="24"/>
          <w:szCs w:val="24"/>
        </w:rPr>
        <w:tab/>
        <w:t>В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мках вышеуказанной программы осуществляется работа по переходу на предостав</w:t>
        <w:softHyphen/>
        <w:t>ление государственных и муниципальных услуг в электронной форме. К 2015 году планируется обеспечить переход на предоставление в электронной форме всех  муниципаль</w:t>
        <w:softHyphen/>
        <w:t>ных услуг, которые востребованы жителями Кезкого района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В целях модернизации системы информационного обеспечения органов местного само</w:t>
        <w:softHyphen/>
        <w:t>управления МО «Кезский район» функционирует официальный интернет-сайт, сформи</w:t>
        <w:softHyphen/>
        <w:t>рована и постоянно совершенствуется информационно-техническая инфраструктура органов местного само</w:t>
        <w:softHyphen/>
        <w:t xml:space="preserve">управления - все структурные подразделения объединены в локальную  сеть,  муниципальные служащие  имеют доступ к телекоммуникационным и информационным сервисам: электронной почте, Интернету, правовым информационно-справочным системам, системе </w:t>
      </w:r>
      <w:r>
        <w:rPr>
          <w:color w:val="000000"/>
          <w:sz w:val="24"/>
          <w:szCs w:val="24"/>
          <w:lang w:val="en-US"/>
        </w:rPr>
        <w:t>DIRECTUM</w:t>
      </w:r>
      <w:r>
        <w:rPr>
          <w:color w:val="000000"/>
          <w:sz w:val="24"/>
          <w:szCs w:val="24"/>
        </w:rPr>
        <w:t>,  осуществляются мероприятия по обеспечению надежной эксплуатации муниципальной информационной системы, защите информации в информационных систе</w:t>
        <w:softHyphen/>
        <w:t>мах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7. Разработка и внедрение стандартов массовых общественно значимых услуг, предостав</w:t>
        <w:softHyphen/>
        <w:t>ляемых органами местного самоуправления «Кезский район», административных регламен</w:t>
        <w:softHyphen/>
        <w:t>тов оказания этих услуг</w:t>
      </w:r>
    </w:p>
    <w:p>
      <w:pPr>
        <w:pStyle w:val="TextBody"/>
        <w:rPr/>
      </w:pPr>
      <w:r>
        <w:rPr>
          <w:sz w:val="24"/>
          <w:szCs w:val="24"/>
        </w:rPr>
        <w:tab/>
        <w:t>Постановлениями Администрации МО «Кезский район» утверждены порядок формиро</w:t>
        <w:softHyphen/>
        <w:t>вания и ведения реестра муниципальных услуг и порядок разработки и утверждения административных регламентов  предоставления муниципальных услуг. Сформированы и утверждены перечень муниципальных услуг, перечень услуг, которые являются необходи</w:t>
        <w:softHyphen/>
        <w:t>мыми и обязательными  для предоставления органами местного самоуправления МО «Кез</w:t>
        <w:softHyphen/>
        <w:t>ский район» муниципаль</w:t>
        <w:softHyphen/>
        <w:t>ных услуг и предоставляются организациями, участвующими в пре</w:t>
        <w:softHyphen/>
        <w:t>доставлении муниципальных услуг.  По всем муниципаль</w:t>
        <w:softHyphen/>
        <w:t>ным услугам утверждены админи</w:t>
        <w:softHyphen/>
        <w:t>стративные регламенты. Информация о муниципальных услугах размещена в государствен</w:t>
        <w:softHyphen/>
        <w:t>ной информационной системе Удмуртской Республики «Реестр государственных и муници</w:t>
        <w:softHyphen/>
        <w:t xml:space="preserve">пальных услуг (функций)». </w:t>
      </w:r>
    </w:p>
    <w:p>
      <w:pPr>
        <w:pStyle w:val="TextBody"/>
        <w:rPr/>
      </w:pPr>
      <w:r>
        <w:rPr>
          <w:sz w:val="24"/>
          <w:szCs w:val="24"/>
        </w:rPr>
        <w:tab/>
        <w:t>Работа в данном направлении продолжается. По мере необходимости, вносятся  измене</w:t>
        <w:softHyphen/>
        <w:t>ния в административные регламенты, обновляется информация в информационной системе Удмуртской Республики «Реестр государственных и муниципальных услуг (функ</w:t>
        <w:softHyphen/>
        <w:t>ций)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8. Организация предоставления государственных и муниципальных услуг </w:t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 принципу «одного окна» в  МФЦ</w:t>
      </w:r>
    </w:p>
    <w:p>
      <w:pPr>
        <w:pStyle w:val="TextBody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 Администрации МО «Кезский район» от 07 сен</w:t>
        <w:softHyphen/>
        <w:t>тября 2012г. № 1444  «О создании муниципального автономного учреждения «Многофунк</w:t>
        <w:softHyphen/>
        <w:t>циональный центр предоставления государственных и муниципальных услуг в Кезском рай</w:t>
        <w:softHyphen/>
        <w:t>оне», создано МАУ МФЦ, утвержден устав учреждения. В течение года проведены работы по подготовке и оснащению помещения и15 октября 2013 года МАУ МФЦ открылось  для приема граждан.  МАУ «МФЦ» предоставляет по принципу «одного окно» 45 государствен</w:t>
        <w:softHyphen/>
        <w:t>ных и муниципальных услу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данному направлению имеются следующие нерешенные проблем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уполномоченным федеральным органом исполнительной власти (Министерством экономи</w:t>
        <w:softHyphen/>
        <w:t>ческого развития Российской Федерации) не урегулирован вопрос финансирования деятель</w:t>
        <w:softHyphen/>
        <w:t>ности МФЦ, учредителями которых являются органы местного самоуправления. В связи с этим необходимо разработать и утвердить актом Правительства Удмуртской Республики по</w:t>
        <w:softHyphen/>
        <w:t>рядок субсидирования затрат МФЦ, связанных с предоставлением государственных услуг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отсутствуют нормативно-правовые акты, позволяющие в полной мере определить статус работника МФЦ, требования к его подготовке и квалификации, порядок его аттестации. Для этого должны быть разработаны и утверждены актом Правительства Удмуртской Респуб</w:t>
        <w:softHyphen/>
        <w:t>лики нормативы и стандарты для МФЦ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отсутствует нормативно-правовой акт Правительства Удмуртской Республики, устанавли</w:t>
        <w:softHyphen/>
        <w:t>вающий порядок предостав</w:t>
        <w:softHyphen/>
        <w:t>ления информации из архивов БТИ, предусматривающий воз</w:t>
        <w:softHyphen/>
        <w:t>можность бесплатного получения информации МФЦ на основании межведомственного за</w:t>
        <w:softHyphen/>
        <w:t>проса, что не позволяет в полной мере реализовать принцип «одного окна» по ряду госу</w:t>
        <w:softHyphen/>
        <w:t>дар</w:t>
        <w:softHyphen/>
        <w:t>ственных и муни</w:t>
        <w:softHyphen/>
        <w:t>ципальных услуг.</w:t>
      </w:r>
    </w:p>
    <w:p>
      <w:pPr>
        <w:pStyle w:val="311"/>
        <w:spacing w:lineRule="auto" w:line="240" w:before="0" w:after="0"/>
        <w:jc w:val="both"/>
        <w:rPr/>
      </w:pPr>
      <w:r>
        <w:rPr>
          <w:sz w:val="24"/>
          <w:szCs w:val="24"/>
        </w:rPr>
        <w:tab/>
        <w:t>Необходимость использования программно-целевого подхода при организации проведе</w:t>
        <w:softHyphen/>
        <w:t>ния административной реформы вызвана тем, что, для достижения целей и задач, обозначенных в Программе, требуется межотраслевая координация, согласованность исполь</w:t>
        <w:softHyphen/>
        <w:t>зования кадровых, финансовых, материальных, информационных и иных ресурсов различ</w:t>
        <w:softHyphen/>
        <w:t>ной ведомственной, отраслевой и иной принадлежности.</w:t>
      </w:r>
    </w:p>
    <w:p>
      <w:pPr>
        <w:pStyle w:val="Normal"/>
        <w:widowControl w:val="false"/>
        <w:ind w:firstLine="426"/>
        <w:jc w:val="both"/>
        <w:rPr>
          <w:szCs w:val="24"/>
        </w:rPr>
      </w:pPr>
      <w:r>
        <w:rPr>
          <w:szCs w:val="24"/>
        </w:rPr>
        <w:t>Программно-целевой метод в реализации административной реформы позволит согласо</w:t>
        <w:softHyphen/>
        <w:t>вать совместные действия органов государственной власти и местного самоуправления. На</w:t>
        <w:softHyphen/>
        <w:t>личие Программы позволит муниципальному образованию «Кезский район» принимать уча</w:t>
        <w:softHyphen/>
        <w:t>стие в конкурсном отборе проектов реализации административной реформы в Удмуртской Республике, проводимом ежегодно Администрацией Президента и Правительства Удмурт</w:t>
        <w:softHyphen/>
        <w:t>ской Республики, и претендовать на финансовую поддержку на проведение реформы за счет средств республиканского бюджета.</w:t>
      </w:r>
    </w:p>
    <w:p>
      <w:pPr>
        <w:pStyle w:val="31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i/>
          <w:spacing w:val="-11"/>
          <w:szCs w:val="24"/>
        </w:rPr>
        <w:t>4. Основные цели и задачи Программы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8"/>
        <w:rPr>
          <w:spacing w:val="-11"/>
          <w:szCs w:val="24"/>
        </w:rPr>
      </w:pPr>
      <w:r>
        <w:rPr>
          <w:i/>
          <w:iCs/>
          <w:spacing w:val="-12"/>
          <w:szCs w:val="24"/>
        </w:rPr>
        <w:t>Основные цели Программы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rPr>
          <w:spacing w:val="-23"/>
          <w:szCs w:val="24"/>
        </w:rPr>
      </w:pPr>
      <w:r>
        <w:rPr>
          <w:spacing w:val="-11"/>
          <w:szCs w:val="24"/>
        </w:rPr>
        <w:tab/>
        <w:t xml:space="preserve">1) повышение качества и доступности услуг, оказываемых органами </w:t>
      </w:r>
      <w:r>
        <w:rPr>
          <w:spacing w:val="-9"/>
          <w:szCs w:val="24"/>
        </w:rPr>
        <w:t>местного самоуправления и муници</w:t>
        <w:softHyphen/>
        <w:t xml:space="preserve">пальными учреждениями </w:t>
      </w:r>
      <w:r>
        <w:rPr>
          <w:szCs w:val="24"/>
        </w:rPr>
        <w:t>МО «Кезский район»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10" w:hanging="0"/>
        <w:rPr>
          <w:szCs w:val="24"/>
        </w:rPr>
      </w:pPr>
      <w:r>
        <w:rPr>
          <w:spacing w:val="-23"/>
          <w:szCs w:val="24"/>
        </w:rPr>
        <w:tab/>
        <w:t>2)  п</w:t>
      </w:r>
      <w:r>
        <w:rPr>
          <w:spacing w:val="-10"/>
          <w:szCs w:val="24"/>
        </w:rPr>
        <w:t>овышение эффективности деятельности органов местного самоуправления МО «Кезский район»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10"/>
        <w:rPr>
          <w:szCs w:val="24"/>
        </w:rPr>
      </w:pPr>
      <w:r>
        <w:rPr>
          <w:szCs w:val="24"/>
        </w:rPr>
        <w:tab/>
        <w:t xml:space="preserve">3) </w:t>
      </w:r>
      <w:r>
        <w:rPr>
          <w:spacing w:val="-2"/>
          <w:szCs w:val="24"/>
        </w:rPr>
        <w:t>снижение административных барьеров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i/>
          <w:iCs/>
          <w:spacing w:val="-11"/>
          <w:szCs w:val="24"/>
        </w:rPr>
        <w:t xml:space="preserve">               </w:t>
      </w:r>
      <w:r>
        <w:rPr>
          <w:i/>
          <w:iCs/>
          <w:spacing w:val="-11"/>
          <w:szCs w:val="24"/>
        </w:rPr>
        <w:t>Основные задачи Программы: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szCs w:val="24"/>
        </w:rPr>
        <w:tab/>
        <w:t>- разработка и внедрение  в органах местного самоуправления   муниципального образова</w:t>
        <w:softHyphen/>
        <w:t>ния «Кезский район» методов и процедур управления, ориентированных на резуль</w:t>
        <w:softHyphen/>
        <w:t>тат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24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- оптимизация функций органов местного самоуправления муниципального образования «Кезский район»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9"/>
        <w:jc w:val="both"/>
        <w:rPr>
          <w:szCs w:val="24"/>
        </w:rPr>
      </w:pPr>
      <w:r>
        <w:rPr>
          <w:szCs w:val="24"/>
        </w:rPr>
        <w:tab/>
        <w:t>- формирование реестров муниципальных услуг (функций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9"/>
        <w:jc w:val="both"/>
        <w:rPr>
          <w:szCs w:val="24"/>
        </w:rPr>
      </w:pPr>
      <w:r>
        <w:rPr>
          <w:szCs w:val="24"/>
        </w:rPr>
        <w:tab/>
        <w:t>- регламентация муниципальных услуг (функций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9"/>
        <w:jc w:val="both"/>
        <w:rPr>
          <w:szCs w:val="24"/>
        </w:rPr>
      </w:pPr>
      <w:r>
        <w:rPr>
          <w:szCs w:val="24"/>
        </w:rPr>
        <w:tab/>
        <w:t>- обеспечение  открытости и доступности информации о деятельности органов местного самоуправления муниципального образования «Кезский район»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4"/>
        <w:jc w:val="both"/>
        <w:rPr>
          <w:szCs w:val="24"/>
        </w:rPr>
      </w:pPr>
      <w:r>
        <w:rPr>
          <w:szCs w:val="24"/>
        </w:rPr>
        <w:tab/>
        <w:t>- организация межведомственного информационного взаимодействия органов власти при предоставлении государственных и муниципальных услуг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4"/>
        <w:jc w:val="both"/>
        <w:rPr>
          <w:szCs w:val="24"/>
        </w:rPr>
      </w:pPr>
      <w:r>
        <w:rPr>
          <w:szCs w:val="24"/>
        </w:rPr>
        <w:tab/>
        <w:t>- осуществление перехода на предоставление услуг в электронной форме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4"/>
        <w:jc w:val="both"/>
        <w:rPr>
          <w:szCs w:val="24"/>
        </w:rPr>
      </w:pPr>
      <w:r>
        <w:rPr>
          <w:szCs w:val="24"/>
        </w:rPr>
        <w:tab/>
        <w:t>- организация предоставления услуг на базе МФЦ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4"/>
        <w:jc w:val="both"/>
        <w:rPr>
          <w:szCs w:val="24"/>
        </w:rPr>
      </w:pPr>
      <w:r>
        <w:rPr>
          <w:szCs w:val="24"/>
        </w:rPr>
        <w:tab/>
        <w:t>- внедрение системы мониторинга предоставления государственных и муниципальных услуг в муниципальном образовании «Кезский район», в том числе на базе МФЦ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4"/>
        <w:jc w:val="both"/>
        <w:rPr>
          <w:szCs w:val="24"/>
        </w:rPr>
      </w:pPr>
      <w:r>
        <w:rPr>
          <w:szCs w:val="24"/>
        </w:rPr>
        <w:tab/>
        <w:t>- внедрение системы оценки регулирующего воздействия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ind w:firstLine="14"/>
        <w:jc w:val="both"/>
        <w:rPr>
          <w:szCs w:val="24"/>
        </w:rPr>
      </w:pPr>
      <w:r>
        <w:rPr>
          <w:szCs w:val="24"/>
        </w:rPr>
        <w:tab/>
        <w:t>- совершенствование системы муници</w:t>
        <w:softHyphen/>
        <w:t>пального контроля, осуществляемого в соответст</w:t>
        <w:softHyphen/>
        <w:t>вие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szCs w:val="24"/>
        </w:rPr>
      </w:pPr>
      <w:r>
        <w:rPr>
          <w:szCs w:val="24"/>
        </w:rPr>
        <w:tab/>
        <w:t>- формирование необходимого организационного, информационного, кадрового и ресурс</w:t>
        <w:softHyphen/>
        <w:t>ного обеспечения административной реформы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b/>
          <w:bCs/>
          <w:i/>
          <w:spacing w:val="-11"/>
          <w:szCs w:val="24"/>
        </w:rPr>
        <w:t>5. План мероприятий Программы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6"/>
        <w:jc w:val="both"/>
        <w:rPr>
          <w:spacing w:val="-10"/>
          <w:szCs w:val="24"/>
        </w:rPr>
      </w:pPr>
      <w:r>
        <w:rPr>
          <w:spacing w:val="-5"/>
          <w:szCs w:val="24"/>
        </w:rPr>
        <w:t xml:space="preserve">Система мероприятий определяется основными целями и задачами Программы. В </w:t>
      </w:r>
      <w:r>
        <w:rPr>
          <w:spacing w:val="-11"/>
          <w:szCs w:val="24"/>
        </w:rPr>
        <w:t>соот</w:t>
        <w:softHyphen/>
        <w:t xml:space="preserve">ветствии с ними мероприятия, предусмотренные Программой, распределяются по следующим </w:t>
      </w:r>
      <w:r>
        <w:rPr>
          <w:szCs w:val="24"/>
        </w:rPr>
        <w:t>основ</w:t>
        <w:softHyphen/>
        <w:t>ным направле</w:t>
        <w:softHyphen/>
        <w:t>ниям:</w:t>
      </w:r>
    </w:p>
    <w:p>
      <w:pPr>
        <w:pStyle w:val="Normal"/>
        <w:shd w:fill="FFFFFF" w:val="clear"/>
        <w:ind w:firstLine="509"/>
        <w:jc w:val="both"/>
        <w:rPr>
          <w:spacing w:val="-10"/>
          <w:szCs w:val="24"/>
        </w:rPr>
      </w:pPr>
      <w:r>
        <w:rPr>
          <w:spacing w:val="-10"/>
          <w:szCs w:val="24"/>
        </w:rPr>
        <w:t>1. Формирование необходимого организационного, информационного, кадрового и ресурсного обеспечения административной реформы.</w:t>
      </w:r>
    </w:p>
    <w:p>
      <w:pPr>
        <w:pStyle w:val="TextBody"/>
        <w:shd w:fill="FFFFFF" w:val="clear"/>
        <w:ind w:firstLine="509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. Разработка и внедрение в органах местного самоуправления муниципального образования «Кезский район» методов и процедур управления, ориентированного на результат.</w:t>
      </w:r>
    </w:p>
    <w:p>
      <w:pPr>
        <w:pStyle w:val="TextBody"/>
        <w:shd w:fill="FFFFFF" w:val="clear"/>
        <w:ind w:firstLine="509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. Оптимизация функций органов местного само</w:t>
        <w:softHyphen/>
        <w:t>управления муници</w:t>
        <w:softHyphen/>
        <w:t>паль</w:t>
        <w:softHyphen/>
        <w:t>ного образования «Кез</w:t>
        <w:softHyphen/>
        <w:t>ский район», включая функции по осуществлению контроля.</w:t>
      </w:r>
    </w:p>
    <w:p>
      <w:pPr>
        <w:pStyle w:val="TextBody"/>
        <w:shd w:fill="FFFFFF" w:val="clear"/>
        <w:ind w:firstLine="509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4. Внедрение механизмов противодействия коррупции в органах местного самоуправления му</w:t>
        <w:softHyphen/>
        <w:t>ниципального образования «Кезский район».</w:t>
      </w:r>
    </w:p>
    <w:p>
      <w:pPr>
        <w:pStyle w:val="ConsPlusNormal1"/>
        <w:shd w:fill="FFFFFF" w:val="clear"/>
        <w:ind w:firstLine="54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5. Совершенствование имеющихся и создание новых эффективных механизмов досудебного обжалования действий(бездействия) и решений органов местного самоуправления МО «Кезский район» и их должностных лиц.</w:t>
      </w:r>
    </w:p>
    <w:p>
      <w:pPr>
        <w:pStyle w:val="ConsPlusNormal1"/>
        <w:shd w:fill="FFFFFF" w:val="clear"/>
        <w:ind w:firstLine="540"/>
        <w:jc w:val="both"/>
        <w:rPr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6. Модернизация системы информационного обеспечения органов местного самоуправления муниципального образования «Кезский  район».</w:t>
      </w:r>
    </w:p>
    <w:p>
      <w:pPr>
        <w:pStyle w:val="TextBody"/>
        <w:shd w:fill="FFFFFF" w:val="clear"/>
        <w:ind w:firstLine="540"/>
        <w:jc w:val="left"/>
        <w:rPr>
          <w:sz w:val="24"/>
          <w:szCs w:val="24"/>
        </w:rPr>
      </w:pPr>
      <w:r>
        <w:rPr>
          <w:spacing w:val="-10"/>
          <w:sz w:val="24"/>
          <w:szCs w:val="24"/>
        </w:rPr>
        <w:t>7. Разработка и внедрение стандартов массовых общественно значимых услуг, предоставляемых органами местного самоуправления «Кезский район», административных регламентов оказания этих услуг.</w:t>
      </w:r>
    </w:p>
    <w:p>
      <w:pPr>
        <w:pStyle w:val="TextBody"/>
        <w:jc w:val="left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 Организация предоставления государственных и муниципальных услуг </w:t>
      </w:r>
    </w:p>
    <w:p>
      <w:pPr>
        <w:pStyle w:val="TextBody"/>
        <w:shd w:fill="FFFFFF" w:val="clear"/>
        <w:ind w:firstLine="540"/>
        <w:jc w:val="lef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по принципу «одного окна» в  МФЦ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i/>
          <w:i/>
          <w:spacing w:val="-14"/>
          <w:szCs w:val="24"/>
        </w:rPr>
      </w:pPr>
      <w:r>
        <w:rPr>
          <w:spacing w:val="-10"/>
          <w:szCs w:val="24"/>
        </w:rPr>
        <w:t>План мероприятий Программы представлен в приложении №2 к настоящей Программе.</w:t>
      </w:r>
    </w:p>
    <w:p>
      <w:pPr>
        <w:pStyle w:val="Normal"/>
        <w:shd w:fill="FFFFFF" w:val="clear"/>
        <w:spacing w:before="221" w:after="200"/>
        <w:ind w:right="43" w:hanging="0"/>
        <w:jc w:val="center"/>
        <w:rPr>
          <w:szCs w:val="24"/>
        </w:rPr>
      </w:pPr>
      <w:r>
        <w:rPr>
          <w:b/>
          <w:bCs/>
          <w:i/>
          <w:spacing w:val="-14"/>
          <w:szCs w:val="24"/>
        </w:rPr>
        <w:t>6. Механизм реализации Программы</w:t>
      </w:r>
    </w:p>
    <w:p>
      <w:pPr>
        <w:pStyle w:val="TextBody"/>
        <w:rPr/>
      </w:pPr>
      <w:r>
        <w:rPr>
          <w:szCs w:val="24"/>
        </w:rPr>
        <w:tab/>
      </w:r>
      <w:r>
        <w:rPr>
          <w:sz w:val="24"/>
          <w:szCs w:val="24"/>
        </w:rPr>
        <w:t>Выполнение мероприятий Программы будет осуществляться  структурными подразделе</w:t>
        <w:softHyphen/>
        <w:t>ниями  Администрации МО «Кезский район», Аппаратом Главы МО, Совета де</w:t>
        <w:softHyphen/>
        <w:t>путатов и Администрации МО «Кезский район»   в соответствии с планом мероприятий Про</w:t>
        <w:softHyphen/>
        <w:t>граммы. К участию в выполнении мероприятий Программы будут привлекаться по согласо</w:t>
        <w:softHyphen/>
        <w:t>ванию органы государственной власти Удмуртской Республики и территориальные органы федеральных органов исполнительной власти. Органы местного самоуправления получат право на предоставление межбюджетных трансфертов в соответствии с разработанной сис</w:t>
        <w:softHyphen/>
        <w:t>темой стимулирования для проведения административной реформы в Удмуртской Респуб</w:t>
        <w:softHyphen/>
        <w:t xml:space="preserve">лике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ыполнение отдельных мероприятий Программы будет осуществляться посредством заклю</w:t>
        <w:softHyphen/>
        <w:t>чения договоров между муниципальным заказчиком Программы и организациями. Отбор организаций будет осуществляться в соответствии с законодательством.</w:t>
      </w:r>
    </w:p>
    <w:p>
      <w:pPr>
        <w:pStyle w:val="TextBody"/>
        <w:rPr>
          <w:b/>
          <w:b/>
          <w:bCs/>
          <w:i/>
          <w:i/>
          <w:spacing w:val="-11"/>
          <w:sz w:val="24"/>
          <w:szCs w:val="24"/>
        </w:rPr>
      </w:pPr>
      <w:r>
        <w:rPr>
          <w:sz w:val="24"/>
          <w:szCs w:val="24"/>
        </w:rPr>
        <w:t>Для повышения заинтересованности органов местного самоуправления в реализации меро</w:t>
        <w:softHyphen/>
        <w:t>приятий Программы планируется осуществлять материальное стимулирование по итогам реализации этапов Программы.</w:t>
      </w:r>
    </w:p>
    <w:p>
      <w:pPr>
        <w:pStyle w:val="ConsPlusNormal1"/>
        <w:widowControl/>
        <w:ind w:firstLine="709"/>
        <w:jc w:val="both"/>
        <w:rPr>
          <w:b/>
          <w:b/>
          <w:bCs/>
          <w:i/>
          <w:i/>
          <w:spacing w:val="-11"/>
          <w:sz w:val="24"/>
          <w:szCs w:val="24"/>
        </w:rPr>
      </w:pPr>
      <w:r>
        <w:rPr>
          <w:b/>
          <w:bCs/>
          <w:i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Cs w:val="24"/>
        </w:rPr>
      </w:pPr>
      <w:r>
        <w:rPr>
          <w:b/>
          <w:bCs/>
          <w:i/>
          <w:spacing w:val="-11"/>
          <w:szCs w:val="24"/>
        </w:rPr>
        <w:t>7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pacing w:val="-9"/>
          <w:szCs w:val="24"/>
        </w:rPr>
      </w:pPr>
      <w:r>
        <w:rPr>
          <w:b/>
          <w:bCs/>
          <w:spacing w:val="-9"/>
          <w:szCs w:val="24"/>
        </w:rPr>
      </w:r>
    </w:p>
    <w:p>
      <w:pPr>
        <w:pStyle w:val="Normal"/>
        <w:shd w:fill="FFFFFF" w:val="clear"/>
        <w:ind w:firstLine="696"/>
        <w:jc w:val="both"/>
        <w:rPr>
          <w:szCs w:val="24"/>
        </w:rPr>
      </w:pPr>
      <w:r>
        <w:rPr>
          <w:spacing w:val="-8"/>
          <w:szCs w:val="24"/>
        </w:rPr>
        <w:t xml:space="preserve">Необходимые для реализации Программы финансовые ресурсы должны быть обеспечены за </w:t>
      </w:r>
      <w:r>
        <w:rPr>
          <w:spacing w:val="-4"/>
          <w:szCs w:val="24"/>
        </w:rPr>
        <w:t xml:space="preserve">счет бюджета МО «Кезский район» и бюджета Удмуртской </w:t>
      </w:r>
      <w:r>
        <w:rPr>
          <w:spacing w:val="-3"/>
          <w:szCs w:val="24"/>
        </w:rPr>
        <w:t xml:space="preserve">Республики на соответствующий год. </w:t>
      </w:r>
    </w:p>
    <w:p>
      <w:pPr>
        <w:pStyle w:val="ConsPlusNormal1"/>
        <w:widowControl/>
        <w:ind w:firstLine="709"/>
        <w:jc w:val="both"/>
        <w:rPr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разработки и реализации долгосрочных целевых программ в МО «Кезский район», учитывая существующие тенденции развития финансово-экономической ситуации на период реализации программы, разработчик Программы считает обоснованным при изменениях в структуре и объемах планируемых расходов внутри Программы представлять уточ</w:t>
        <w:softHyphen/>
        <w:t>ненную и согласованную смету расходов на реализацию Программы на следующий финансовый год, корректировать соответствующий раздел Программы, уточненный план мероприятий в рамках утвержденного объема финансирования Программы на последующий финансовый год.</w:t>
      </w:r>
    </w:p>
    <w:p>
      <w:pPr>
        <w:pStyle w:val="Normal"/>
        <w:shd w:fill="FFFFFF" w:val="clear"/>
        <w:spacing w:before="250" w:after="200"/>
        <w:ind w:right="14" w:hanging="0"/>
        <w:jc w:val="center"/>
        <w:rPr>
          <w:b/>
          <w:b/>
          <w:bCs/>
          <w:spacing w:val="-11"/>
          <w:szCs w:val="24"/>
        </w:rPr>
      </w:pPr>
      <w:r>
        <w:rPr>
          <w:spacing w:val="-12"/>
          <w:szCs w:val="24"/>
        </w:rPr>
        <w:t>Источники и объемы финансирования Программы</w:t>
      </w:r>
    </w:p>
    <w:tbl>
      <w:tblPr>
        <w:tblW w:w="82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5"/>
        <w:gridCol w:w="1725"/>
        <w:gridCol w:w="1550"/>
      </w:tblGrid>
      <w:tr>
        <w:trPr>
          <w:trHeight w:val="645" w:hRule="exac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pacing w:val="-11"/>
                <w:szCs w:val="24"/>
              </w:rPr>
            </w:pPr>
            <w:r>
              <w:rPr>
                <w:b/>
                <w:bCs/>
                <w:spacing w:val="-11"/>
                <w:szCs w:val="24"/>
              </w:rPr>
              <w:t xml:space="preserve">Расходы и источники финансировани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74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pacing w:val="-11"/>
                <w:szCs w:val="24"/>
              </w:rPr>
              <w:t xml:space="preserve">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73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4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pacing w:val="-12"/>
                <w:szCs w:val="24"/>
              </w:rPr>
            </w:pPr>
            <w:r>
              <w:rPr>
                <w:b/>
                <w:bCs/>
                <w:szCs w:val="24"/>
              </w:rPr>
              <w:t>2015 г.</w:t>
            </w:r>
          </w:p>
        </w:tc>
      </w:tr>
      <w:tr>
        <w:trPr>
          <w:trHeight w:val="762" w:hRule="exac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pacing w:val="-12"/>
                <w:szCs w:val="24"/>
              </w:rPr>
              <w:t>Бюджет Кезского района на реализацию Программ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70" w:hanging="0"/>
              <w:rPr>
                <w:szCs w:val="24"/>
              </w:rPr>
            </w:pPr>
            <w:r>
              <w:rPr>
                <w:szCs w:val="24"/>
              </w:rPr>
              <w:t xml:space="preserve">2430,5 тыс.руб.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pacing w:val="-12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096,2 тыс.руб.</w:t>
            </w:r>
          </w:p>
        </w:tc>
      </w:tr>
      <w:tr>
        <w:trPr>
          <w:trHeight w:val="762" w:hRule="exac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pacing w:val="-12"/>
                <w:szCs w:val="24"/>
              </w:rPr>
              <w:t>Бюджет Удмуртской Республик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70" w:hanging="0"/>
              <w:rPr>
                <w:szCs w:val="24"/>
              </w:rPr>
            </w:pPr>
            <w:r>
              <w:rPr>
                <w:szCs w:val="24"/>
              </w:rPr>
              <w:t>1365,0 тыс.руб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pacing w:val="-12"/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50,0 тыс.руб.</w:t>
            </w:r>
          </w:p>
        </w:tc>
      </w:tr>
      <w:tr>
        <w:trPr>
          <w:trHeight w:val="762" w:hRule="exac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pacing w:val="-12"/>
                <w:szCs w:val="24"/>
              </w:rPr>
              <w:t>Собственный бюджет АУ МФЦ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70" w:hanging="0"/>
              <w:rPr>
                <w:szCs w:val="24"/>
              </w:rPr>
            </w:pPr>
            <w:r>
              <w:rPr>
                <w:szCs w:val="24"/>
              </w:rPr>
              <w:t>17,0 тыс.руб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691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9"/>
          <w:szCs w:val="24"/>
        </w:rPr>
      </w:pPr>
      <w:r>
        <w:rPr>
          <w:b/>
          <w:bCs/>
          <w:i/>
          <w:spacing w:val="-9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b/>
          <w:bCs/>
          <w:i/>
          <w:spacing w:val="-9"/>
          <w:szCs w:val="24"/>
        </w:rPr>
        <w:t>8. Организация управления Программой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рограммой, включающее в себя комплекс организационных мер по реализа</w:t>
        <w:softHyphen/>
        <w:t>ции Программы, осуществляется  заказчиком Программы в соответствии с Порядком разработки и реализации долгосрочных  программ в МО «Кезский район», утвержденным постановле</w:t>
        <w:softHyphen/>
        <w:t>нием главы Администрации района от 15 сентября 2010 года №1141.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9. Контроль за ходом реализацией Программы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15"/>
        <w:ind w:firstLine="708"/>
        <w:rPr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ь за ходом реализации Программы осуществляется заказчиком Программы в соот</w:t>
        <w:softHyphen/>
        <w:t>ветствии с Порядком  разработки и реализации долгосрочных  программ в МО «Кезский район».</w:t>
      </w:r>
    </w:p>
    <w:p>
      <w:pPr>
        <w:pStyle w:val="15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Оперативная информация о проведении мероприятий административной реформы, ходе ее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реализа</w:t>
        <w:softHyphen/>
        <w:t xml:space="preserve">ции будет ежеквартально рассматриваться на заседаниях районной комиссии по проведению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</w:t>
        <w:softHyphen/>
        <w:t xml:space="preserve">тивной реформы на территории МО «Кезский район».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о итогам реализации эта</w:t>
        <w:softHyphen/>
        <w:t xml:space="preserve">пов Программы и представления отчетных материалов 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информация будет представляться  Главе МО «Кезский район».</w:t>
      </w:r>
    </w:p>
    <w:p>
      <w:pPr>
        <w:pStyle w:val="15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Заказчик Программы организует размещение в сети Интернет информацию о Про</w:t>
        <w:softHyphen/>
        <w:t>грамме и о ходе ее реализации.</w:t>
      </w:r>
    </w:p>
    <w:p>
      <w:pPr>
        <w:pStyle w:val="15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i/>
          <w:spacing w:val="-11"/>
          <w:szCs w:val="24"/>
        </w:rPr>
        <w:t>10. Оценка эффективности социально-экономических результатов реализации Программы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8"/>
        <w:rPr>
          <w:b/>
          <w:b/>
          <w:bCs/>
          <w:i/>
          <w:i/>
          <w:spacing w:val="-11"/>
          <w:szCs w:val="24"/>
        </w:rPr>
      </w:pPr>
      <w:r>
        <w:rPr>
          <w:spacing w:val="-10"/>
          <w:szCs w:val="24"/>
        </w:rPr>
        <w:t xml:space="preserve">Оценка эффективности Программы будет осуществляться </w:t>
      </w:r>
      <w:r>
        <w:rPr>
          <w:spacing w:val="-5"/>
          <w:szCs w:val="24"/>
        </w:rPr>
        <w:t xml:space="preserve">путем сопоставления достигнутых в ходе её </w:t>
      </w:r>
      <w:r>
        <w:rPr>
          <w:spacing w:val="-10"/>
          <w:szCs w:val="24"/>
        </w:rPr>
        <w:t xml:space="preserve">реализации </w:t>
      </w:r>
      <w:r>
        <w:rPr>
          <w:spacing w:val="-5"/>
          <w:szCs w:val="24"/>
        </w:rPr>
        <w:t xml:space="preserve">результатов с целевыми индикаторами и </w:t>
      </w:r>
      <w:r>
        <w:rPr>
          <w:spacing w:val="-9"/>
          <w:szCs w:val="24"/>
        </w:rPr>
        <w:t xml:space="preserve"> показателями эффективности  реа</w:t>
        <w:softHyphen/>
        <w:t>лизации Программы в соответствии с Положением о порядке проведения и критериях оценки эффек</w:t>
        <w:softHyphen/>
        <w:t>тивности реализации муниципальных  программ на территории МО «Кезский район», утвер</w:t>
        <w:softHyphen/>
        <w:t>жденным постановлением Администрации МО «Кезский район» от 21.06.2013 года №1055</w:t>
      </w:r>
      <w:r>
        <w:rPr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spacing w:val="-11"/>
          <w:szCs w:val="24"/>
        </w:rPr>
      </w:pPr>
      <w:r>
        <w:rPr>
          <w:b/>
          <w:bCs/>
          <w:i/>
          <w:spacing w:val="-11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1"/>
          <w:szCs w:val="24"/>
        </w:rPr>
      </w:pPr>
      <w:r>
        <w:rPr>
          <w:b/>
          <w:bCs/>
          <w:i/>
          <w:spacing w:val="-11"/>
          <w:szCs w:val="24"/>
        </w:rPr>
        <w:t>11. Оценка рисков реализации програм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-11"/>
          <w:szCs w:val="24"/>
        </w:rPr>
      </w:pPr>
      <w:r>
        <w:rPr>
          <w:b/>
          <w:bCs/>
          <w:i/>
          <w:spacing w:val="-11"/>
          <w:szCs w:val="24"/>
        </w:rPr>
      </w:r>
    </w:p>
    <w:p>
      <w:pPr>
        <w:pStyle w:val="Normal"/>
        <w:shd w:fill="FFFFFF" w:val="clear"/>
        <w:rPr>
          <w:bCs/>
          <w:spacing w:val="-11"/>
          <w:szCs w:val="24"/>
        </w:rPr>
      </w:pPr>
      <w:r>
        <w:rPr>
          <w:bCs/>
          <w:spacing w:val="-11"/>
          <w:szCs w:val="24"/>
        </w:rPr>
        <w:tab/>
        <w:t>Для получения средств из бюджета Удмуртской Республики необходимо участие  в ежегодном конкурс</w:t>
        <w:softHyphen/>
        <w:t>ном отборе проектов реализации административной реформы.</w:t>
      </w:r>
    </w:p>
    <w:p>
      <w:pPr>
        <w:pStyle w:val="Normal"/>
        <w:shd w:fill="FFFFFF" w:val="clear"/>
        <w:rPr>
          <w:bCs/>
          <w:spacing w:val="-11"/>
          <w:szCs w:val="24"/>
        </w:rPr>
      </w:pPr>
      <w:r>
        <w:rPr>
          <w:bCs/>
          <w:spacing w:val="-11"/>
          <w:szCs w:val="24"/>
        </w:rPr>
        <w:tab/>
        <w:t>В соответствии с порядком проведения конкурсного отбора результат участия в конкурсе зави</w:t>
        <w:softHyphen/>
        <w:t>сит от наличия:</w:t>
      </w:r>
    </w:p>
    <w:p>
      <w:pPr>
        <w:pStyle w:val="Normal"/>
        <w:shd w:fill="FFFFFF" w:val="clear"/>
        <w:rPr>
          <w:bCs/>
          <w:spacing w:val="-11"/>
          <w:szCs w:val="24"/>
        </w:rPr>
      </w:pPr>
      <w:r>
        <w:rPr>
          <w:bCs/>
          <w:spacing w:val="-11"/>
          <w:szCs w:val="24"/>
        </w:rPr>
        <w:t xml:space="preserve"> </w:t>
      </w:r>
      <w:r>
        <w:rPr>
          <w:bCs/>
          <w:spacing w:val="-11"/>
          <w:szCs w:val="24"/>
        </w:rPr>
        <w:t>-  комиссии по проведению административной реформы, возглавляемой Главой МО «Кезский район»;</w:t>
      </w:r>
    </w:p>
    <w:p>
      <w:pPr>
        <w:pStyle w:val="Normal"/>
        <w:shd w:fill="FFFFFF" w:val="clear"/>
        <w:rPr>
          <w:bCs/>
          <w:spacing w:val="-11"/>
          <w:szCs w:val="24"/>
        </w:rPr>
      </w:pPr>
      <w:r>
        <w:rPr>
          <w:bCs/>
          <w:spacing w:val="-11"/>
          <w:szCs w:val="24"/>
        </w:rPr>
        <w:t>-  утвержденной муниципальной программы по проведению административной реформы на терри</w:t>
        <w:softHyphen/>
        <w:t>тории МО «Кезский район»;</w:t>
      </w:r>
    </w:p>
    <w:p>
      <w:pPr>
        <w:pStyle w:val="Normal"/>
        <w:shd w:fill="FFFFFF" w:val="clear"/>
        <w:rPr>
          <w:bCs/>
          <w:spacing w:val="-11"/>
          <w:szCs w:val="24"/>
        </w:rPr>
      </w:pPr>
      <w:r>
        <w:rPr>
          <w:bCs/>
          <w:spacing w:val="-11"/>
          <w:szCs w:val="24"/>
        </w:rPr>
        <w:t>- средств  в бюджете района по строке «Административная реформа» не менее 50% от суммы затрат на реали</w:t>
        <w:softHyphen/>
        <w:t>зацию конкурсного проекта;</w:t>
      </w:r>
    </w:p>
    <w:p>
      <w:pPr>
        <w:pStyle w:val="Normal"/>
        <w:shd w:fill="FFFFFF" w:val="clear"/>
        <w:rPr>
          <w:bCs/>
          <w:spacing w:val="-11"/>
          <w:szCs w:val="24"/>
        </w:rPr>
      </w:pPr>
      <w:r>
        <w:rPr>
          <w:bCs/>
          <w:spacing w:val="-11"/>
          <w:szCs w:val="24"/>
        </w:rPr>
        <w:t>- приоритетное направление конкурсного проекта (внедрение многофункционального центра).</w:t>
      </w:r>
    </w:p>
    <w:p>
      <w:pPr>
        <w:pStyle w:val="Normal"/>
        <w:shd w:fill="FFFFFF" w:val="clear"/>
        <w:rPr>
          <w:szCs w:val="24"/>
        </w:rPr>
      </w:pPr>
      <w:r>
        <w:rPr>
          <w:bCs/>
          <w:spacing w:val="-11"/>
          <w:szCs w:val="24"/>
        </w:rPr>
        <w:tab/>
        <w:t>Поскольку отбор осуществляется на конкурсной основе, то при невыполнении этих условий сущест</w:t>
        <w:softHyphen/>
        <w:t>вует риск, что Администрация  района не получит право на получение средств на поддержку проведения ад</w:t>
        <w:softHyphen/>
        <w:t>министративной реформы из бюджета Удмуртской Республик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6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706"/>
        <w:jc w:val="center"/>
        <w:rPr>
          <w:szCs w:val="24"/>
        </w:rPr>
      </w:pPr>
      <w:r>
        <w:rPr>
          <w:szCs w:val="24"/>
        </w:rPr>
        <w:t>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  <w:t xml:space="preserve">      </w:t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bCs/>
          <w:szCs w:val="24"/>
        </w:rPr>
        <w:t xml:space="preserve"> </w:t>
      </w:r>
      <w:r>
        <w:rPr>
          <w:bCs/>
          <w:spacing w:val="-1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bCs/>
          <w:spacing w:val="-2"/>
          <w:szCs w:val="24"/>
        </w:rPr>
      </w:pPr>
      <w:r>
        <w:rPr>
          <w:bCs/>
          <w:spacing w:val="-1"/>
          <w:szCs w:val="24"/>
        </w:rPr>
        <w:t>к муниципальной  программе</w:t>
      </w:r>
    </w:p>
    <w:p>
      <w:pPr>
        <w:pStyle w:val="Normal"/>
        <w:shd w:fill="FFFFFF" w:val="clear"/>
        <w:jc w:val="right"/>
        <w:rPr>
          <w:bCs/>
          <w:spacing w:val="-1"/>
          <w:szCs w:val="24"/>
        </w:rPr>
      </w:pPr>
      <w:r>
        <w:rPr>
          <w:bCs/>
          <w:spacing w:val="-2"/>
          <w:szCs w:val="24"/>
        </w:rPr>
        <w:t>«Административная реформа в муниципальном</w:t>
      </w:r>
    </w:p>
    <w:p>
      <w:pPr>
        <w:pStyle w:val="Normal"/>
        <w:shd w:fill="FFFFFF" w:val="clear"/>
        <w:jc w:val="right"/>
        <w:rPr>
          <w:b/>
          <w:b/>
          <w:bCs/>
          <w:spacing w:val="-12"/>
          <w:szCs w:val="24"/>
        </w:rPr>
      </w:pPr>
      <w:r>
        <w:rPr>
          <w:bCs/>
          <w:spacing w:val="-1"/>
          <w:szCs w:val="24"/>
        </w:rPr>
        <w:t>образовании «Кезский район» на 2014-2015</w:t>
      </w:r>
      <w:r>
        <w:rPr>
          <w:bCs/>
          <w:spacing w:val="-3"/>
          <w:szCs w:val="24"/>
        </w:rPr>
        <w:t xml:space="preserve"> годы»</w:t>
      </w:r>
    </w:p>
    <w:p>
      <w:pPr>
        <w:pStyle w:val="Normal"/>
        <w:shd w:fill="FFFFFF" w:val="clear"/>
        <w:spacing w:before="182" w:after="200"/>
        <w:ind w:left="1114" w:hanging="0"/>
        <w:jc w:val="center"/>
        <w:rPr>
          <w:szCs w:val="24"/>
        </w:rPr>
      </w:pPr>
      <w:r>
        <w:rPr>
          <w:b/>
          <w:bCs/>
          <w:spacing w:val="-12"/>
          <w:szCs w:val="24"/>
        </w:rPr>
        <w:t>Целевые индикаторы и показатели эффективности, характеризующие результаты реализации Программы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5257"/>
        <w:gridCol w:w="992"/>
        <w:gridCol w:w="851"/>
        <w:gridCol w:w="992"/>
        <w:gridCol w:w="1022"/>
      </w:tblGrid>
      <w:tr>
        <w:trPr>
          <w:trHeight w:val="64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 w:before="0" w:after="200"/>
              <w:ind w:left="96" w:right="10" w:firstLine="34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pacing w:val="-12"/>
                <w:szCs w:val="24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94" w:hanging="0"/>
              <w:rPr>
                <w:szCs w:val="24"/>
              </w:rPr>
            </w:pPr>
            <w:r>
              <w:rPr>
                <w:szCs w:val="24"/>
              </w:rPr>
              <w:t>Наименование индикатора</w:t>
            </w:r>
          </w:p>
        </w:tc>
        <w:tc>
          <w:tcPr>
            <w:tcW w:w="3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 w:before="0" w:after="200"/>
              <w:ind w:right="787" w:hanging="0"/>
              <w:rPr>
                <w:szCs w:val="24"/>
              </w:rPr>
            </w:pPr>
            <w:r>
              <w:rPr>
                <w:szCs w:val="24"/>
              </w:rPr>
              <w:t>Значения индикаторов (</w:t>
            </w:r>
            <w:r>
              <w:rPr>
                <w:spacing w:val="-5"/>
                <w:szCs w:val="24"/>
              </w:rPr>
              <w:t>ко</w:t>
              <w:softHyphen/>
              <w:t>личественные/ каче</w:t>
              <w:softHyphen/>
              <w:t>ственные)</w:t>
            </w:r>
          </w:p>
        </w:tc>
      </w:tr>
      <w:tr>
        <w:trPr>
          <w:trHeight w:val="851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Ед. изме</w:t>
              <w:softHyphen/>
              <w:t>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/>
              <w:t>Базо</w:t>
              <w:softHyphen/>
              <w:t>вый показа</w:t>
              <w:softHyphen/>
              <w:t>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1" w:hanging="0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015  год</w:t>
            </w:r>
          </w:p>
        </w:tc>
      </w:tr>
      <w:tr>
        <w:trPr>
          <w:trHeight w:val="435" w:hRule="exact"/>
        </w:trPr>
        <w:tc>
          <w:tcPr>
            <w:tcW w:w="96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b/>
                <w:bCs/>
                <w:szCs w:val="24"/>
              </w:rPr>
              <w:t>Целевые индикаторы</w:t>
            </w:r>
          </w:p>
        </w:tc>
      </w:tr>
      <w:tr>
        <w:trPr>
          <w:trHeight w:val="1731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3" w:hanging="0"/>
              <w:rPr>
                <w:spacing w:val="-10"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оля муниципальных услуг, для предоставления которых приняты административные регламенты, соответствующие требованиям Федерального закона  № 210-ФЗ  от общего количества  муниципальных услуг, предоставляемых органами местного самоуправления муниципального образования «Кез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7" w:hanging="0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7" w:hanging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" w:hanging="0"/>
              <w:rPr>
                <w:spacing w:val="-12"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тсутствие нарушения нормативных срок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95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</w:t>
              <w:softHyphen/>
              <w:t>чие или отсут</w:t>
              <w:softHyphen/>
              <w:t>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95" w:hanging="0"/>
              <w:rPr>
                <w:szCs w:val="24"/>
              </w:rPr>
            </w:pPr>
            <w:r>
              <w:rPr>
                <w:szCs w:val="24"/>
              </w:rPr>
              <w:t>отсут</w:t>
              <w:softHyphen/>
              <w:t>ств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95" w:hanging="0"/>
              <w:rPr>
                <w:szCs w:val="24"/>
              </w:rPr>
            </w:pPr>
            <w:r>
              <w:rPr>
                <w:szCs w:val="24"/>
              </w:rPr>
              <w:t>отсут</w:t>
              <w:softHyphen/>
              <w:t>ств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отсут</w:t>
              <w:softHyphen/>
              <w:t>ствие</w:t>
            </w:r>
          </w:p>
        </w:tc>
      </w:tr>
      <w:tr>
        <w:trPr>
          <w:trHeight w:val="143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29" w:hanging="0"/>
              <w:rPr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8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жведомственных запросов, выполняемых органами местного самоуправления муниципального образования «Кезский район» в электронной форме, от общего числа межведомственных запро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2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2" w:hanging="0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2070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" w:hanging="0"/>
              <w:rPr>
                <w:spacing w:val="-12"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8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Доля муниципальных услуг, информация о которых размещена на сайте государственной информационной системы Удмуртской Республики «Портал государственных и муниципальных услуг (функций)», от общего количества  муниципальных услуг, предоставляемых органами местного самоуправления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8" w:hanging="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8"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8" w:hanging="0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684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pacing w:val="-10"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оличество государственных и муниципальных услуг, предоставляемых в режиме «одного ок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>
          <w:trHeight w:val="68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, обученных по вопросам административной реформы (ежегод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666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муниципального образования «Кезский район» среди городов и муниципальных районов Удмуртской Республики по информационной доступности официальных сайтов органов местного самоуправления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е ниже 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Не ниже 10</w:t>
            </w:r>
          </w:p>
        </w:tc>
      </w:tr>
      <w:tr>
        <w:trPr>
          <w:trHeight w:val="171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муниципального образования «Кезский район» среди городов и муниципальных районов Удмуртской Республики по оценке эффективности деятельности органов местного самоуправления муниципального образования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6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9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 муниципального образования «Кезский район» среди городов и муниципальных районов Удмуртской Республики по реализации административной ре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ниже 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Не ниже 15</w:t>
            </w:r>
          </w:p>
        </w:tc>
      </w:tr>
      <w:tr>
        <w:trPr>
          <w:trHeight w:val="285" w:hRule="exac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оказатели социальной эффективности</w:t>
            </w:r>
          </w:p>
        </w:tc>
      </w:tr>
      <w:tr>
        <w:trPr>
          <w:trHeight w:val="126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color w:val="000000"/>
                <w:spacing w:val="-10"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днее число обращений жителей Кезского района в органы местного самоуправления муниципального образования «Кезский район» для получения одной государственной (муниципальной)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число обраще</w:t>
              <w:softHyphen/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 и бо</w:t>
              <w:softHyphen/>
              <w:t xml:space="preserve">л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бо</w:t>
              <w:softHyphen/>
              <w:t>лее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не более 2</w:t>
            </w:r>
          </w:p>
        </w:tc>
      </w:tr>
      <w:tr>
        <w:trPr>
          <w:trHeight w:val="171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обращений представителей бизнес - сообщества в органы местного самоуправления муниципального образования «Кезский район»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число обраще</w:t>
              <w:softHyphen/>
              <w:t>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 и бо</w:t>
              <w:softHyphen/>
              <w:t xml:space="preserve">л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бо</w:t>
              <w:softHyphen/>
              <w:t>лее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не более 2</w:t>
            </w:r>
          </w:p>
        </w:tc>
      </w:tr>
      <w:tr>
        <w:trPr>
          <w:trHeight w:val="1712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Кезского района, использующих механизм получения государственных и муниципальных услуг в электронной форме, от общего числа жителей Кезского района, получивших государственные и муницип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/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153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 Кезского района, имеющих доступ к получению государственных и муниципальных услуг по принципу «одного окна» по месту пребывания, в том числе на базе МФЦ, от общей численности жителей Кез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80</w:t>
            </w:r>
          </w:p>
        </w:tc>
      </w:tr>
      <w:tr>
        <w:trPr>
          <w:trHeight w:val="1143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жителей района качеством предоставления государственных и муниципальных услуг в муниципальном образовании  «Кез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90</w:t>
            </w:r>
          </w:p>
        </w:tc>
      </w:tr>
      <w:tr>
        <w:trPr>
          <w:trHeight w:val="1415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жителей района качеством предоставления государственных и муниципальных услуг в муниципальном образовании  «Кезский район», предоставляемых в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/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95</w:t>
            </w:r>
          </w:p>
        </w:tc>
      </w:tr>
      <w:tr>
        <w:trPr>
          <w:trHeight w:val="1559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0" w:hanging="0"/>
              <w:rPr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snapToGrid w:val="false"/>
              <w:spacing w:lineRule="exact" w:line="274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в очереди при обращении заявителя в органы местного самоуправления муниципального образования «Кезский район» или в МФЦ для получения государственных (муниципальных)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/>
              <w:t>Не бо</w:t>
              <w:softHyphen/>
              <w:t>лее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szCs w:val="24"/>
              </w:rPr>
            </w:pPr>
            <w:r>
              <w:rPr/>
              <w:t>Не более 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Не более 15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567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jc w:val="right"/>
        <w:rPr>
          <w:szCs w:val="24"/>
        </w:rPr>
      </w:pPr>
      <w:r>
        <w:rPr>
          <w:spacing w:val="-7"/>
          <w:szCs w:val="24"/>
        </w:rPr>
        <w:t>Приложение № 2</w:t>
      </w:r>
    </w:p>
    <w:p>
      <w:pPr>
        <w:pStyle w:val="Normal"/>
        <w:shd w:fill="FFFFFF" w:val="clear"/>
        <w:jc w:val="right"/>
        <w:rPr>
          <w:spacing w:val="-3"/>
          <w:szCs w:val="24"/>
        </w:rPr>
      </w:pPr>
      <w:r>
        <w:rPr>
          <w:szCs w:val="24"/>
        </w:rPr>
        <w:t xml:space="preserve">к муниципальной  программе </w:t>
      </w:r>
    </w:p>
    <w:p>
      <w:pPr>
        <w:pStyle w:val="Normal"/>
        <w:shd w:fill="FFFFFF" w:val="clear"/>
        <w:jc w:val="right"/>
        <w:rPr>
          <w:spacing w:val="-3"/>
          <w:szCs w:val="24"/>
        </w:rPr>
      </w:pPr>
      <w:r>
        <w:rPr>
          <w:spacing w:val="-3"/>
          <w:szCs w:val="24"/>
        </w:rPr>
        <w:t xml:space="preserve">«Административная реформа </w:t>
      </w:r>
    </w:p>
    <w:p>
      <w:pPr>
        <w:pStyle w:val="Normal"/>
        <w:shd w:fill="FFFFFF" w:val="clear"/>
        <w:jc w:val="right"/>
        <w:rPr/>
      </w:pPr>
      <w:r>
        <w:rPr>
          <w:spacing w:val="-3"/>
          <w:szCs w:val="24"/>
        </w:rPr>
        <w:t xml:space="preserve">в муниципальном </w:t>
      </w:r>
      <w:r>
        <w:rPr>
          <w:spacing w:val="-6"/>
          <w:szCs w:val="24"/>
        </w:rPr>
        <w:t>образовании</w:t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spacing w:val="-6"/>
          <w:szCs w:val="24"/>
        </w:rPr>
        <w:t xml:space="preserve"> </w:t>
      </w:r>
      <w:r>
        <w:rPr>
          <w:spacing w:val="-6"/>
          <w:szCs w:val="24"/>
        </w:rPr>
        <w:t>«Кезский район» на 2014-2015 годы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ЛАН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pacing w:val="-1"/>
          <w:szCs w:val="24"/>
        </w:rPr>
        <w:t>мероприятий Программы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szCs w:val="24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9"/>
        <w:gridCol w:w="1035"/>
        <w:gridCol w:w="15"/>
        <w:gridCol w:w="1035"/>
        <w:gridCol w:w="1455"/>
        <w:gridCol w:w="1020"/>
        <w:gridCol w:w="900"/>
        <w:gridCol w:w="87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е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зультат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исполн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сполнитель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инансовое обеспечение (тыс.руб.)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юдж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юджет</w:t>
            </w:r>
          </w:p>
          <w:p>
            <w:pPr>
              <w:pStyle w:val="Normal"/>
              <w:rPr>
                <w:b/>
                <w:b/>
                <w:spacing w:val="-10"/>
                <w:szCs w:val="24"/>
              </w:rPr>
            </w:pPr>
            <w:r>
              <w:rPr>
                <w:szCs w:val="24"/>
              </w:rPr>
              <w:t>МФЦ</w:t>
            </w:r>
          </w:p>
        </w:tc>
      </w:tr>
      <w:tr>
        <w:trPr/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pacing w:val="-10"/>
                <w:szCs w:val="24"/>
              </w:rPr>
              <w:t>1.Формирование необходимого организационного, информационного, кадрового и ресурсного обеспечения административной реформ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1"/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Cs w:val="24"/>
              </w:rPr>
              <w:t xml:space="preserve">Организация и проведение заседаний </w:t>
            </w:r>
            <w:r>
              <w:rPr>
                <w:szCs w:val="24"/>
              </w:rPr>
              <w:t xml:space="preserve">комиссии по проведению </w:t>
            </w:r>
            <w:r>
              <w:rPr>
                <w:spacing w:val="-9"/>
                <w:szCs w:val="24"/>
              </w:rPr>
              <w:t>ад</w:t>
              <w:softHyphen/>
              <w:t xml:space="preserve">министративной реформы в МО </w:t>
            </w:r>
            <w:r>
              <w:rPr>
                <w:szCs w:val="24"/>
              </w:rPr>
              <w:t>«Кезский район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ежегод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раз в кварт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токо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1"/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Cs w:val="24"/>
              </w:rPr>
              <w:t xml:space="preserve">Подготовка предложений в бюджет </w:t>
            </w:r>
            <w:r>
              <w:rPr>
                <w:spacing w:val="-9"/>
                <w:szCs w:val="24"/>
              </w:rPr>
              <w:t xml:space="preserve">муниципального образования </w:t>
            </w:r>
            <w:r>
              <w:rPr>
                <w:szCs w:val="24"/>
              </w:rPr>
              <w:t xml:space="preserve">«Кезский район» по </w:t>
            </w:r>
            <w:r>
              <w:rPr>
                <w:spacing w:val="-9"/>
                <w:szCs w:val="24"/>
              </w:rPr>
              <w:t xml:space="preserve">финансированию мероприятий по </w:t>
            </w:r>
            <w:r>
              <w:rPr>
                <w:szCs w:val="24"/>
              </w:rPr>
              <w:t>админист</w:t>
              <w:softHyphen/>
              <w:t>ративной реформ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ежегодно до 1 июн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я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1"/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pacing w:val="-11"/>
                <w:szCs w:val="24"/>
              </w:rPr>
              <w:t>Проведение заседаний рабочей группы по реализации перехода на предоставление муниципальных услуг в электронной форм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ежегодно по мере необход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токо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1"/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Cs w:val="24"/>
              </w:rPr>
            </w:pPr>
            <w:r>
              <w:rPr>
                <w:spacing w:val="-11"/>
                <w:szCs w:val="24"/>
              </w:rPr>
              <w:t>Рассмотрение практики проведения административной реформы в других муниципальных районах Удмуртской Республики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ежегодно 1 раз в кварт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токо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1"/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Cs w:val="24"/>
              </w:rPr>
            </w:pPr>
            <w:r>
              <w:rPr>
                <w:spacing w:val="-11"/>
                <w:szCs w:val="24"/>
              </w:rPr>
              <w:t>Информационное сопровождение раздела «Административная ре</w:t>
              <w:softHyphen/>
              <w:t>форма» на официальном сайте МО «Кезский район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Cs w:val="24"/>
              </w:rPr>
              <w:t>ежегодно по мере необход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форм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ектор информат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обучения муниципальных служащих, задействованных в реализации административной реформ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видетельство об окончании обучен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оздание информационных стендов для жителей района о б организации оказания государственных и муниципальных услуг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нформационные стенд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8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публикование материалов по административной реформе в СМИ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азработка и изготовление буклетов о ходе реализации административной реформа на территории район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уклет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атериальное стимулирование участников реализации Программы по итогам выполнения плана мероприятий Программы (в соответствующем году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szCs w:val="24"/>
              </w:rPr>
            </w:pPr>
            <w:r>
              <w:rPr>
                <w:spacing w:val="-2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3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/>
                <w:spacing w:val="-10"/>
                <w:szCs w:val="24"/>
              </w:rPr>
              <w:t>2. Разработка и внедрение в органах местного самоуправления муниципального образования «Кезский район» методов и процедур управления, ориентированного на результат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ведение итогов выполнения показателей оценки эффектив</w:t>
              <w:softHyphen/>
              <w:t xml:space="preserve">ности </w:t>
            </w:r>
            <w:r>
              <w:rPr>
                <w:spacing w:val="-1"/>
                <w:szCs w:val="24"/>
              </w:rPr>
              <w:t xml:space="preserve">деятельности органов местного самоуправления МО «Кезский </w:t>
            </w:r>
            <w:r>
              <w:rPr>
                <w:szCs w:val="24"/>
              </w:rPr>
              <w:t>район» (далее – ОМСУ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Cs w:val="24"/>
              </w:rPr>
            </w:pPr>
            <w:r>
              <w:rPr>
                <w:szCs w:val="24"/>
              </w:rPr>
              <w:t>Ежегодно до 01 ма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2"/>
                <w:szCs w:val="24"/>
              </w:rPr>
              <w:t>Аналитическая за</w:t>
              <w:softHyphen/>
              <w:t>пис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Управление экономико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Подготовка доклада главы Администрации муниципального образования о достигнутых значениях для оценки эффективно</w:t>
              <w:softHyphen/>
              <w:t xml:space="preserve">сти деятельности </w:t>
            </w:r>
            <w:r>
              <w:rPr>
                <w:spacing w:val="-1"/>
                <w:szCs w:val="24"/>
              </w:rPr>
              <w:t>ОМСУ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Ежегодно до 15 апре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Доклад главы</w:t>
            </w:r>
          </w:p>
          <w:p>
            <w:pPr>
              <w:pStyle w:val="Normal"/>
              <w:shd w:fill="FFFFFF" w:val="clear"/>
              <w:rPr>
                <w:spacing w:val="-1"/>
                <w:szCs w:val="24"/>
              </w:rPr>
            </w:pPr>
            <w:r>
              <w:rPr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"/>
                <w:szCs w:val="24"/>
              </w:rPr>
              <w:t>райо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4"/>
              <w:rPr>
                <w:szCs w:val="24"/>
              </w:rPr>
            </w:pPr>
            <w:r>
              <w:rPr>
                <w:szCs w:val="24"/>
              </w:rPr>
              <w:t xml:space="preserve">Руководители структурных </w:t>
            </w:r>
            <w:r>
              <w:rPr>
                <w:spacing w:val="-1"/>
                <w:szCs w:val="24"/>
              </w:rPr>
              <w:t>под</w:t>
              <w:softHyphen/>
              <w:t>разделений ОМС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"/>
                <w:szCs w:val="24"/>
              </w:rPr>
              <w:t xml:space="preserve">Разработка плана мероприятий по </w:t>
            </w:r>
            <w:r>
              <w:rPr>
                <w:szCs w:val="24"/>
              </w:rPr>
              <w:t>обеспечению выполнения по</w:t>
              <w:softHyphen/>
              <w:t>казателей деятельности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Cs w:val="24"/>
              </w:rPr>
            </w:pPr>
            <w:r>
              <w:rPr>
                <w:szCs w:val="24"/>
              </w:rPr>
              <w:t>Ежегодно янв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2"/>
                <w:szCs w:val="24"/>
              </w:rPr>
              <w:t>План мероприят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Руководители структур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подразд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Cs w:val="24"/>
              </w:rPr>
            </w:pPr>
            <w:r>
              <w:rPr>
                <w:szCs w:val="24"/>
              </w:rPr>
              <w:t>2.4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spacing w:val="-1"/>
                <w:szCs w:val="24"/>
              </w:rPr>
              <w:t>Рассмотрение на сессии Р</w:t>
            </w:r>
            <w:r>
              <w:rPr>
                <w:szCs w:val="24"/>
              </w:rPr>
              <w:t>айонного Совета депутатов рейтинго</w:t>
              <w:softHyphen/>
              <w:t>вой оценки социально-экономического развития район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Cs w:val="24"/>
              </w:rPr>
            </w:pPr>
            <w:r>
              <w:rPr>
                <w:szCs w:val="24"/>
              </w:rPr>
              <w:t>Ежегодно до 01 октябр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2"/>
                <w:szCs w:val="24"/>
              </w:rPr>
              <w:t>Аналитический от</w:t>
              <w:softHyphen/>
              <w:t>ч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Заместитель главы Админист</w:t>
              <w:softHyphen/>
              <w:t>ра</w:t>
              <w:softHyphen/>
              <w:t>ции по экономическому раз</w:t>
              <w:softHyphen/>
              <w:t>ви</w:t>
              <w:softHyphen/>
              <w:t>т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Cs w:val="24"/>
              </w:rPr>
            </w:pPr>
            <w:r>
              <w:rPr>
                <w:szCs w:val="24"/>
              </w:rPr>
              <w:t>2.5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Cs w:val="24"/>
              </w:rPr>
            </w:pPr>
            <w:r>
              <w:rPr>
                <w:spacing w:val="-1"/>
                <w:szCs w:val="24"/>
              </w:rPr>
              <w:t xml:space="preserve">Разработка муниципальных целевых </w:t>
            </w:r>
            <w:r>
              <w:rPr>
                <w:szCs w:val="24"/>
              </w:rPr>
              <w:t>программ с применением результативных принципо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Cs w:val="24"/>
              </w:rPr>
            </w:pPr>
            <w:r>
              <w:rPr>
                <w:spacing w:val="-3"/>
                <w:szCs w:val="24"/>
              </w:rPr>
              <w:t>ежегодно до 01 ию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szCs w:val="24"/>
              </w:rPr>
              <w:t>Муниципальные це</w:t>
              <w:softHyphen/>
              <w:t xml:space="preserve">левые </w:t>
            </w:r>
            <w:r>
              <w:rPr>
                <w:szCs w:val="24"/>
              </w:rPr>
              <w:t>программ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Руководители структур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подразд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Cs w:val="24"/>
              </w:rPr>
            </w:pPr>
            <w:r>
              <w:rPr>
                <w:szCs w:val="24"/>
              </w:rPr>
              <w:t>2.6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pacing w:val="-2"/>
                <w:szCs w:val="24"/>
              </w:rPr>
            </w:pPr>
            <w:r>
              <w:rPr>
                <w:spacing w:val="-1"/>
                <w:szCs w:val="24"/>
              </w:rPr>
              <w:t>Оценка эффективности реализации муниципальных целевых программ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szCs w:val="24"/>
              </w:rPr>
              <w:t>Ежегодно до 01 мар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2"/>
                <w:szCs w:val="24"/>
              </w:rPr>
              <w:t>Справка об оценке эффектив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Управление экономи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szCs w:val="24"/>
              </w:rPr>
            </w:pPr>
            <w:r>
              <w:rPr>
                <w:szCs w:val="24"/>
              </w:rPr>
              <w:t>2.7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3"/>
              <w:rPr/>
            </w:pPr>
            <w:r>
              <w:rPr>
                <w:spacing w:val="-9"/>
                <w:szCs w:val="24"/>
              </w:rPr>
              <w:t>Разработка и утверждение Порядка сти</w:t>
              <w:softHyphen/>
            </w:r>
            <w:r>
              <w:rPr>
                <w:spacing w:val="-11"/>
                <w:szCs w:val="24"/>
              </w:rPr>
              <w:t>мулирования муниципальных служа</w:t>
              <w:softHyphen/>
            </w:r>
            <w:r>
              <w:rPr>
                <w:spacing w:val="-9"/>
                <w:szCs w:val="24"/>
              </w:rPr>
              <w:t>щих по показателям их результатив</w:t>
              <w:softHyphen/>
            </w:r>
            <w:r>
              <w:rPr>
                <w:szCs w:val="24"/>
              </w:rPr>
              <w:t>ности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2014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>Постановл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24"/>
              <w:rPr>
                <w:szCs w:val="24"/>
              </w:rPr>
            </w:pPr>
            <w:r>
              <w:rPr>
                <w:spacing w:val="-12"/>
                <w:szCs w:val="24"/>
              </w:rPr>
              <w:t>Сектор кадровой и организацион</w:t>
              <w:softHyphen/>
              <w:t>ной работы, руководители струк</w:t>
              <w:softHyphen/>
              <w:t>турных подразд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ind w:firstLine="50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Cs w:val="24"/>
              </w:rPr>
              <w:t>3. Оптимизация функций органов местного само</w:t>
              <w:softHyphen/>
              <w:t>управления муници</w:t>
              <w:softHyphen/>
              <w:t>паль</w:t>
              <w:softHyphen/>
              <w:t>ного образования «Кез</w:t>
              <w:softHyphen/>
              <w:t>ский район», включая функции по осуществлению контроля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 xml:space="preserve">Разработка порядка формирования и ведения реестра функций органов местного самоуправления МО «Кезский район»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ежегод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>Решение районной комисс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2"/>
                <w:szCs w:val="24"/>
              </w:rPr>
              <w:t>Сектор кадровой и организацион</w:t>
              <w:softHyphen/>
              <w:t>ной работы,  руководитель Аппа</w:t>
              <w:softHyphen/>
              <w:t>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Формирование       реестра функций орга</w:t>
              <w:softHyphen/>
              <w:t>нов  местного самоуправления  муниципального образования «Кезский район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до 30 сентябр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2014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Cs w:val="24"/>
              </w:rPr>
            </w:pPr>
            <w:r>
              <w:rPr>
                <w:szCs w:val="24"/>
              </w:rPr>
              <w:t>Правовые ак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"/>
                <w:szCs w:val="24"/>
              </w:rPr>
              <w:t>Аппарат, руководители струк</w:t>
              <w:softHyphen/>
            </w:r>
            <w:r>
              <w:rPr>
                <w:spacing w:val="-3"/>
                <w:szCs w:val="24"/>
              </w:rPr>
              <w:t>турных подраздел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7"/>
                <w:szCs w:val="24"/>
              </w:rPr>
            </w:pPr>
            <w:r>
              <w:rPr>
                <w:color w:val="000000"/>
                <w:szCs w:val="24"/>
              </w:rPr>
              <w:t>Разработка административных регламентов осуществления муниципального контроля в соответствии с Федеральным законом от 26.12.2008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7"/>
                <w:szCs w:val="24"/>
              </w:rPr>
            </w:pPr>
            <w:r>
              <w:rPr>
                <w:spacing w:val="-7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>201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2"/>
                <w:szCs w:val="24"/>
              </w:rPr>
              <w:t>регламен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ind w:firstLine="509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4.</w:t>
            </w:r>
            <w:r>
              <w:rPr>
                <w:b/>
                <w:spacing w:val="-10"/>
                <w:szCs w:val="24"/>
              </w:rPr>
              <w:t xml:space="preserve"> Внедрение механизмов противодействия коррупции в органах местного самоуправления му</w:t>
              <w:softHyphen/>
              <w:t>ниципального образования «Кезский район»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1"/>
                <w:szCs w:val="24"/>
              </w:rPr>
            </w:pPr>
            <w:r>
              <w:rPr>
                <w:spacing w:val="-4"/>
                <w:szCs w:val="24"/>
              </w:rPr>
              <w:t xml:space="preserve">Проверка  сведений  о   доходах, </w:t>
            </w:r>
            <w:r>
              <w:rPr>
                <w:spacing w:val="-6"/>
                <w:szCs w:val="24"/>
              </w:rPr>
              <w:t>имуществе  и обяза</w:t>
              <w:softHyphen/>
              <w:t xml:space="preserve">тельствах </w:t>
            </w:r>
            <w:r>
              <w:rPr>
                <w:spacing w:val="-5"/>
                <w:szCs w:val="24"/>
              </w:rPr>
              <w:t xml:space="preserve">имущественного характера </w:t>
            </w:r>
            <w:r>
              <w:rPr>
                <w:spacing w:val="-6"/>
                <w:szCs w:val="24"/>
              </w:rPr>
              <w:t xml:space="preserve">муниципальных служащих, </w:t>
            </w:r>
            <w:r>
              <w:rPr>
                <w:szCs w:val="24"/>
              </w:rPr>
              <w:t>представ</w:t>
              <w:softHyphen/>
              <w:t>ление заключ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1"/>
                <w:szCs w:val="24"/>
              </w:rPr>
              <w:t xml:space="preserve">с 30 апреля по </w:t>
            </w:r>
            <w:r>
              <w:rPr>
                <w:szCs w:val="24"/>
              </w:rPr>
              <w:t>28 июня ежегод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>Заключ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2"/>
                <w:szCs w:val="24"/>
              </w:rPr>
              <w:t>сектор кадровой и организационно работы,  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4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 xml:space="preserve">Анализ  действующих </w:t>
            </w:r>
            <w:r>
              <w:rPr>
                <w:spacing w:val="-1"/>
                <w:szCs w:val="24"/>
              </w:rPr>
              <w:t xml:space="preserve">муниципальных   нормативных </w:t>
            </w:r>
            <w:r>
              <w:rPr>
                <w:szCs w:val="24"/>
              </w:rPr>
              <w:t>правовых актов, принятых органами местного    самоуправления муници</w:t>
              <w:softHyphen/>
              <w:t>пального  образования «Кезский   район»    на   предмет соот</w:t>
              <w:softHyphen/>
              <w:t>ветствия  требованиям законодательства РФ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справ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отдел правов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4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Ежегодный    статистический   отчет      по      итогам  размеще</w:t>
              <w:softHyphen/>
              <w:t>ния   заказов   на   поставки товаров, выполнение работ, оказа</w:t>
              <w:softHyphen/>
              <w:t xml:space="preserve">ние </w:t>
            </w:r>
            <w:r>
              <w:rPr>
                <w:spacing w:val="-4"/>
                <w:szCs w:val="24"/>
              </w:rPr>
              <w:t>услуг   для   муниципальных   нужд Кезского</w:t>
            </w:r>
            <w:r>
              <w:rPr>
                <w:spacing w:val="-5"/>
                <w:szCs w:val="24"/>
              </w:rPr>
              <w:t xml:space="preserve">   района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 xml:space="preserve">Ежегодно по итогам год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Отч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Управление экономи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Cs w:val="24"/>
              </w:rPr>
            </w:pPr>
            <w:r>
              <w:rPr>
                <w:szCs w:val="24"/>
              </w:rPr>
              <w:t>4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3"/>
                <w:szCs w:val="24"/>
              </w:rPr>
              <w:t xml:space="preserve">Организация  контроля  за </w:t>
            </w:r>
            <w:r>
              <w:rPr>
                <w:spacing w:val="-9"/>
                <w:szCs w:val="24"/>
              </w:rPr>
              <w:t>соблюдением  муници</w:t>
              <w:softHyphen/>
              <w:t>пальными служа</w:t>
              <w:softHyphen/>
              <w:t>щими запретов и ограничени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Постоян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>Информ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2"/>
                <w:szCs w:val="24"/>
              </w:rPr>
              <w:t>Сектор кадровой и организационной работы,  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4"/>
              </w:rPr>
            </w:pPr>
            <w:r>
              <w:rPr>
                <w:szCs w:val="24"/>
              </w:rPr>
              <w:t>4.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8"/>
                <w:szCs w:val="24"/>
              </w:rPr>
              <w:t xml:space="preserve">Проведение антикоррупционной </w:t>
            </w:r>
            <w:r>
              <w:rPr>
                <w:spacing w:val="-5"/>
                <w:szCs w:val="24"/>
              </w:rPr>
              <w:t>экспертизы актов ОМСУ</w:t>
            </w:r>
            <w:r>
              <w:rPr>
                <w:spacing w:val="-7"/>
                <w:szCs w:val="24"/>
              </w:rPr>
              <w:t xml:space="preserve"> и  их проектов, </w:t>
            </w:r>
            <w:r>
              <w:rPr>
                <w:spacing w:val="-5"/>
                <w:szCs w:val="24"/>
              </w:rPr>
              <w:t>вносимых  на  рас</w:t>
              <w:softHyphen/>
              <w:t xml:space="preserve">смотрение  в </w:t>
            </w:r>
            <w:r>
              <w:rPr>
                <w:spacing w:val="-6"/>
                <w:szCs w:val="24"/>
              </w:rPr>
              <w:t>Районный  Совет депута</w:t>
              <w:softHyphen/>
              <w:t xml:space="preserve">тов  и </w:t>
            </w:r>
            <w:r>
              <w:rPr>
                <w:spacing w:val="-11"/>
                <w:szCs w:val="24"/>
              </w:rPr>
              <w:t>Администрацию район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По мере необходи</w:t>
              <w:softHyphen/>
              <w:t>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>Заключ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2"/>
                <w:szCs w:val="24"/>
              </w:rPr>
              <w:t>Отдел правов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4"/>
              </w:rPr>
            </w:pPr>
            <w:r>
              <w:rPr>
                <w:szCs w:val="24"/>
              </w:rPr>
              <w:t>4.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8"/>
                <w:szCs w:val="24"/>
              </w:rPr>
              <w:t>Приобретение программного обеспечения регистрации договоров «Документ-Плюс» для отдела правовой работ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2"/>
                <w:szCs w:val="24"/>
              </w:rPr>
              <w:t>Отдел правовой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4"/>
              </w:rPr>
            </w:pPr>
            <w:r>
              <w:rPr>
                <w:szCs w:val="24"/>
              </w:rPr>
              <w:t>4.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/>
            </w:pPr>
            <w:r>
              <w:rPr>
                <w:spacing w:val="-5"/>
                <w:szCs w:val="24"/>
              </w:rPr>
              <w:t xml:space="preserve">Обобщение  и освещение  на </w:t>
            </w:r>
            <w:r>
              <w:rPr>
                <w:spacing w:val="-10"/>
                <w:szCs w:val="24"/>
              </w:rPr>
              <w:t>официальном сайте МО «Кез</w:t>
              <w:softHyphen/>
              <w:t xml:space="preserve">ский </w:t>
            </w:r>
            <w:r>
              <w:rPr>
                <w:spacing w:val="-9"/>
                <w:szCs w:val="24"/>
              </w:rPr>
              <w:t xml:space="preserve">район» материалов по итогам работы </w:t>
            </w:r>
            <w:r>
              <w:rPr>
                <w:szCs w:val="24"/>
              </w:rPr>
              <w:t>с обращениями граждан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ежегодно, по итогам квартал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Информац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szCs w:val="24"/>
              </w:rPr>
              <w:t>Сектор делопроизводства, Ру</w:t>
              <w:softHyphen/>
              <w:t>ко</w:t>
              <w:softHyphen/>
              <w:t xml:space="preserve">водитель Аппарат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/>
                <w:spacing w:val="-10"/>
                <w:szCs w:val="24"/>
              </w:rPr>
              <w:t>5. Совершенствование имеющихся и создание новых эффективных механизмов досудебного обжалования действий(бездействия) и решений органов местного самоуправления МО «Кезский район» и их должностных лиц.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Cs w:val="24"/>
              </w:rPr>
            </w:pPr>
            <w:r>
              <w:rPr>
                <w:szCs w:val="24"/>
              </w:rPr>
              <w:t>5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szCs w:val="24"/>
              </w:rPr>
            </w:pPr>
            <w:r>
              <w:rPr>
                <w:spacing w:val="-5"/>
                <w:szCs w:val="24"/>
              </w:rPr>
              <w:t>Разработка и утверждение правового акта об особенностях подачи и рассмотрения жалоб на решения и действия (бездействие) органов местного самоуправления МО «Кезский район», предоставляющих муниципальные услуги, их должностных лиц и муниципальных служащи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распоряже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szCs w:val="24"/>
              </w:rPr>
              <w:t>5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5"/>
                <w:szCs w:val="24"/>
              </w:rPr>
            </w:pPr>
            <w:r>
              <w:rPr>
                <w:color w:val="000000"/>
                <w:szCs w:val="24"/>
              </w:rPr>
              <w:t xml:space="preserve">Рассмотрение жалоб на решения и действия (бездействие) органов местного самоуправления, предоставляющих муниципальные услуги, их должностных лиц и (или) муниципальных служащих и принятие по ним решен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ежегод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ответ на жалоб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szCs w:val="24"/>
              </w:rPr>
              <w:t>уполномоченные на рассмотрение должностные лиц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/>
                <w:spacing w:val="-10"/>
                <w:szCs w:val="24"/>
              </w:rPr>
              <w:t>6. Модернизация системы информационного обеспечения органов местного самоуправления муниципального образования «Кезский  район»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4"/>
              </w:rPr>
            </w:pPr>
            <w:r>
              <w:rPr>
                <w:szCs w:val="24"/>
              </w:rPr>
              <w:t>6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pacing w:val="-12"/>
                <w:szCs w:val="24"/>
              </w:rPr>
            </w:pPr>
            <w:r>
              <w:rPr>
                <w:spacing w:val="-10"/>
                <w:szCs w:val="24"/>
              </w:rPr>
              <w:t xml:space="preserve">Техническое и программное обеспечение перехода </w:t>
            </w:r>
            <w:r>
              <w:rPr>
                <w:spacing w:val="-11"/>
                <w:szCs w:val="24"/>
              </w:rPr>
              <w:t xml:space="preserve">на предоставление муниципальных </w:t>
            </w:r>
            <w:r>
              <w:rPr>
                <w:szCs w:val="24"/>
              </w:rPr>
              <w:t>услуг в электронном вид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pacing w:val="-12"/>
                <w:szCs w:val="24"/>
              </w:rPr>
              <w:t>ежегод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szCs w:val="24"/>
              </w:rPr>
              <w:t>Сектор информатиза</w:t>
              <w:softHyphen/>
              <w:t>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4"/>
              </w:rPr>
            </w:pPr>
            <w:r>
              <w:rPr>
                <w:szCs w:val="24"/>
              </w:rPr>
              <w:t>6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Cs w:val="24"/>
              </w:rPr>
            </w:pPr>
            <w:r>
              <w:rPr>
                <w:spacing w:val="-10"/>
                <w:szCs w:val="24"/>
              </w:rPr>
              <w:t>Реализация мероприятий муниципальной целевой программы «Ин</w:t>
              <w:softHyphen/>
              <w:t>форматизация органов  местного самоуправления в МО «Кезский район» на 2014 – 2015 гг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В соответствии с планом мероприятий Программ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8"/>
              <w:rPr/>
            </w:pPr>
            <w:r>
              <w:rPr>
                <w:szCs w:val="24"/>
              </w:rPr>
              <w:t>Сектор информатиза</w:t>
              <w:softHyphen/>
              <w:t>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/>
                <w:spacing w:val="-10"/>
                <w:szCs w:val="24"/>
              </w:rPr>
              <w:t>7. Разработка и внедрение стандартов массовых общественно значимых услуг, предоставляемых органами местного самоуправления «Кезский район», административных регламентов оказания этих услуг</w:t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7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2"/>
                <w:szCs w:val="24"/>
              </w:rPr>
            </w:pPr>
            <w:r>
              <w:rPr>
                <w:szCs w:val="24"/>
              </w:rPr>
              <w:t xml:space="preserve">Внесение изменений в  </w:t>
            </w:r>
            <w:r>
              <w:rPr>
                <w:spacing w:val="-9"/>
                <w:szCs w:val="24"/>
              </w:rPr>
              <w:t xml:space="preserve"> административные </w:t>
            </w:r>
            <w:r>
              <w:rPr>
                <w:spacing w:val="-11"/>
                <w:szCs w:val="24"/>
              </w:rPr>
              <w:t xml:space="preserve">регламенты муниципальных услуг, предоставляемых органами местного самоуправления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2"/>
                <w:szCs w:val="24"/>
              </w:rPr>
              <w:t>ежегодно по мере необходимости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0"/>
                <w:szCs w:val="24"/>
              </w:rPr>
            </w:pPr>
            <w:r>
              <w:rPr>
                <w:szCs w:val="24"/>
              </w:rPr>
              <w:t>Регламен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9"/>
              <w:rPr>
                <w:szCs w:val="24"/>
              </w:rPr>
            </w:pPr>
            <w:r>
              <w:rPr>
                <w:spacing w:val="-10"/>
                <w:szCs w:val="24"/>
              </w:rPr>
              <w:t>Руководители струк</w:t>
              <w:softHyphen/>
            </w:r>
            <w:r>
              <w:rPr>
                <w:spacing w:val="-12"/>
                <w:szCs w:val="24"/>
              </w:rPr>
              <w:t>турных под</w:t>
              <w:softHyphen/>
              <w:t>раз</w:t>
              <w:softHyphen/>
              <w:t>делений, муниципа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1"/>
                <w:szCs w:val="24"/>
              </w:rPr>
            </w:pPr>
            <w:r>
              <w:rPr>
                <w:szCs w:val="24"/>
              </w:rPr>
              <w:t>7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Cs w:val="24"/>
              </w:rPr>
            </w:pPr>
            <w:r>
              <w:rPr>
                <w:spacing w:val="-11"/>
                <w:szCs w:val="24"/>
              </w:rPr>
              <w:t xml:space="preserve">Размещение и обновление сведений в </w:t>
            </w:r>
            <w:r>
              <w:rPr>
                <w:spacing w:val="-9"/>
                <w:szCs w:val="24"/>
              </w:rPr>
              <w:t>государственных информацион</w:t>
              <w:softHyphen/>
              <w:t xml:space="preserve">ных системах Удмуртской Республики </w:t>
            </w:r>
            <w:r>
              <w:rPr>
                <w:szCs w:val="24"/>
              </w:rPr>
              <w:t xml:space="preserve">«Реестр государственных и </w:t>
            </w:r>
            <w:r>
              <w:rPr>
                <w:spacing w:val="-9"/>
                <w:szCs w:val="24"/>
              </w:rPr>
              <w:t>муниципальных услуг (функций)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ежегодно по мере необход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Информация об ус</w:t>
              <w:softHyphen/>
              <w:t>луг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/>
            </w:pPr>
            <w:r>
              <w:rPr>
                <w:szCs w:val="24"/>
              </w:rPr>
              <w:t>структурные подразделения, муниципальные учреждения, предоставляющи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3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социологических исследований по изучению мнения населения об удовлетворенности качеством предоставления услуг, о результативности проведения административной реформы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росы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уководитель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8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-10"/>
                <w:szCs w:val="24"/>
              </w:rPr>
            </w:pPr>
            <w:r>
              <w:rPr>
                <w:b/>
                <w:szCs w:val="24"/>
              </w:rPr>
              <w:t>8. Организация предоставления государственных и муниципальных услуг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b/>
                <w:spacing w:val="-10"/>
                <w:szCs w:val="24"/>
              </w:rPr>
              <w:t>по принципу «одного окна» в  МАУ МФЦ</w:t>
            </w:r>
          </w:p>
        </w:tc>
      </w:tr>
      <w:tr>
        <w:trPr>
          <w:trHeight w:val="14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Техническое оснащение помещений МФЦ системами кондиционирования и вентиляции.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акупка и установка программного обеспечения и серверного оборудования. Установка и настройка аппаратного и программного обеспечения для организации СМЭ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иректор МФЦ, сектор информат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иобретение мебели и оборудования в зал ожидания и приема посетителей для создания комфортных условий ожидания и приема получателей государственных и муниципальных услуг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trHeight w:val="14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rPr/>
            </w:pPr>
            <w:r>
              <w:rPr>
                <w:szCs w:val="24"/>
              </w:rPr>
              <w:t>Приобретение систем хранения документов и мебели в помещения обработки и хранения документо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>
          <w:trHeight w:val="8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rPr/>
            </w:pPr>
            <w:r>
              <w:rPr>
                <w:szCs w:val="24"/>
              </w:rPr>
              <w:t>Внедрение системы электронной очереди в помещениях МФ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rPr/>
            </w:pPr>
            <w:r>
              <w:rPr>
                <w:szCs w:val="24"/>
              </w:rPr>
              <w:t>Оборудование зала информационными стендами, информирование о деятельности МФЦ в СМИ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10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иобретение автомобиля для организации мобильного офиса МФ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Приобретение и установка информационного киоска, для доступа посетителей МФЦ к порталу государственных услуг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7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 xml:space="preserve">Расширение и ремонт помещения МФЦ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3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Создание центра телефонного обслуживания (мини-АТС, монтаж тел.сети)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Создание официального сайта МАУ МФЦ в Кезском район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015 год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2</w:t>
            </w:r>
          </w:p>
        </w:tc>
        <w:tc>
          <w:tcPr>
            <w:tcW w:w="29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/>
              <w:t>Содержание МАУ МФЦ в Кезском районе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ректор МФЦ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050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2041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9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Финансовое обеспечение (тыс.руб)</w:t>
            </w:r>
          </w:p>
        </w:tc>
      </w:tr>
      <w:tr>
        <w:trPr>
          <w:trHeight w:val="424" w:hRule="atLeast"/>
        </w:trPr>
        <w:tc>
          <w:tcPr>
            <w:tcW w:w="45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Сумма по всем бюджета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юджет М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юджет УР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Бюджет МФЦ</w:t>
            </w:r>
          </w:p>
        </w:tc>
      </w:tr>
      <w:tr>
        <w:trPr>
          <w:trHeight w:val="2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4"/>
              </w:rPr>
              <w:t>ИТОГО по мероприятиям: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4 го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3812,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3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6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>17,0</w:t>
            </w:r>
          </w:p>
        </w:tc>
      </w:tr>
      <w:tr>
        <w:trPr>
          <w:trHeight w:val="2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5 год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146,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5958,7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bCs/>
      <w:sz w:val="28"/>
      <w:szCs w:val="28"/>
    </w:rPr>
  </w:style>
  <w:style w:type="character" w:styleId="11">
    <w:name w:val="Заголовок 1 Знак"/>
    <w:qFormat/>
    <w:rPr>
      <w:b/>
      <w:bCs/>
      <w:sz w:val="40"/>
      <w:szCs w:val="40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2">
    <w:name w:val="Основной шрифт абзаца1"/>
    <w:qFormat/>
    <w:rPr/>
  </w:style>
  <w:style w:type="character" w:styleId="23">
    <w:name w:val=" Знак Знак2"/>
    <w:qFormat/>
    <w:rPr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pacing w:lineRule="auto" w:line="276" w:before="240" w:after="120"/>
    </w:pPr>
    <w:rPr>
      <w:rFonts w:ascii="Arial" w:hAnsi="Arial" w:eastAsia="Arial Unicode MS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lineRule="auto" w:line="276" w:before="120" w:after="120"/>
    </w:pPr>
    <w:rPr>
      <w:rFonts w:cs="Mangal"/>
      <w:i/>
      <w:iCs/>
      <w:szCs w:val="24"/>
    </w:rPr>
  </w:style>
  <w:style w:type="paragraph" w:styleId="52">
    <w:name w:val="Указатель5"/>
    <w:basedOn w:val="Normal"/>
    <w:qFormat/>
    <w:pPr>
      <w:suppressLineNumbers/>
      <w:spacing w:lineRule="auto" w:line="276" w:before="0" w:after="200"/>
    </w:pPr>
    <w:rPr>
      <w:rFonts w:cs="Mangal"/>
      <w:sz w:val="22"/>
      <w:szCs w:val="22"/>
    </w:rPr>
  </w:style>
  <w:style w:type="paragraph" w:styleId="41">
    <w:name w:val="Название4"/>
    <w:basedOn w:val="Normal"/>
    <w:qFormat/>
    <w:pPr>
      <w:suppressLineNumbers/>
      <w:spacing w:lineRule="auto" w:line="276" w:before="120" w:after="120"/>
    </w:pPr>
    <w:rPr>
      <w:rFonts w:cs="Mangal"/>
      <w:i/>
      <w:iCs/>
      <w:szCs w:val="24"/>
    </w:rPr>
  </w:style>
  <w:style w:type="paragraph" w:styleId="42">
    <w:name w:val="Указатель4"/>
    <w:basedOn w:val="Normal"/>
    <w:qFormat/>
    <w:pPr>
      <w:suppressLineNumbers/>
      <w:spacing w:lineRule="auto" w:line="276" w:before="0" w:after="200"/>
    </w:pPr>
    <w:rPr>
      <w:rFonts w:cs="Mangal"/>
      <w:sz w:val="22"/>
      <w:szCs w:val="22"/>
    </w:rPr>
  </w:style>
  <w:style w:type="paragraph" w:styleId="32">
    <w:name w:val="Название3"/>
    <w:basedOn w:val="Normal"/>
    <w:qFormat/>
    <w:pPr>
      <w:suppressLineNumbers/>
      <w:spacing w:lineRule="auto" w:line="276" w:before="120" w:after="120"/>
    </w:pPr>
    <w:rPr>
      <w:rFonts w:cs="Mangal"/>
      <w:i/>
      <w:iCs/>
      <w:szCs w:val="24"/>
    </w:rPr>
  </w:style>
  <w:style w:type="paragraph" w:styleId="33">
    <w:name w:val="Указатель3"/>
    <w:basedOn w:val="Normal"/>
    <w:qFormat/>
    <w:pPr>
      <w:suppressLineNumbers/>
      <w:spacing w:lineRule="auto" w:line="276" w:before="0" w:after="200"/>
    </w:pPr>
    <w:rPr>
      <w:rFonts w:cs="Mangal"/>
      <w:sz w:val="22"/>
      <w:szCs w:val="22"/>
    </w:rPr>
  </w:style>
  <w:style w:type="paragraph" w:styleId="25">
    <w:name w:val="Название2"/>
    <w:basedOn w:val="Normal"/>
    <w:qFormat/>
    <w:pPr>
      <w:suppressLineNumbers/>
      <w:spacing w:lineRule="auto" w:line="276" w:before="120" w:after="120"/>
    </w:pPr>
    <w:rPr>
      <w:rFonts w:cs="Mangal"/>
      <w:i/>
      <w:iCs/>
      <w:szCs w:val="24"/>
    </w:rPr>
  </w:style>
  <w:style w:type="paragraph" w:styleId="26">
    <w:name w:val="Указатель2"/>
    <w:basedOn w:val="Normal"/>
    <w:qFormat/>
    <w:pPr>
      <w:suppressLineNumbers/>
      <w:spacing w:lineRule="auto" w:line="276" w:before="0" w:after="200"/>
    </w:pPr>
    <w:rPr>
      <w:rFonts w:cs="Mangal"/>
      <w:sz w:val="22"/>
      <w:szCs w:val="22"/>
    </w:rPr>
  </w:style>
  <w:style w:type="paragraph" w:styleId="13">
    <w:name w:val="Название1"/>
    <w:basedOn w:val="Normal"/>
    <w:qFormat/>
    <w:pPr>
      <w:suppressLineNumbers/>
      <w:spacing w:lineRule="auto" w:line="276" w:before="120" w:after="120"/>
    </w:pPr>
    <w:rPr>
      <w:rFonts w:cs="Mangal"/>
      <w:i/>
      <w:iCs/>
      <w:szCs w:val="24"/>
    </w:rPr>
  </w:style>
  <w:style w:type="paragraph" w:styleId="14">
    <w:name w:val="Указатель1"/>
    <w:basedOn w:val="Normal"/>
    <w:qFormat/>
    <w:pPr>
      <w:suppressLineNumbers/>
      <w:spacing w:lineRule="auto" w:line="276" w:before="0" w:after="200"/>
    </w:pPr>
    <w:rPr>
      <w:rFonts w:cs="Mangal"/>
      <w:sz w:val="22"/>
      <w:szCs w:val="22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311">
    <w:name w:val="Основной текст 31"/>
    <w:basedOn w:val="Normal"/>
    <w:qFormat/>
    <w:pPr>
      <w:spacing w:lineRule="auto" w:line="276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1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аголовок таблицы"/>
    <w:basedOn w:val="Style20"/>
    <w:qFormat/>
    <w:pPr>
      <w:suppressAutoHyphens w:val="false"/>
      <w:spacing w:lineRule="auto" w:line="276" w:before="0" w:after="200"/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35:00Z</dcterms:created>
  <dc:creator>Priem2</dc:creator>
  <dc:description/>
  <cp:keywords/>
  <dc:language>en-US</dc:language>
  <cp:lastModifiedBy>1</cp:lastModifiedBy>
  <cp:lastPrinted>2013-11-29T14:35:00Z</cp:lastPrinted>
  <dcterms:modified xsi:type="dcterms:W3CDTF">2013-11-29T10:35:00Z</dcterms:modified>
  <cp:revision>131</cp:revision>
  <dc:subject/>
  <dc:title>                                                                   </dc:title>
</cp:coreProperties>
</file>