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4 мая 2013 года </w:t>
        <w:tab/>
        <w:tab/>
        <w:tab/>
        <w:tab/>
        <w:tab/>
        <w:tab/>
        <w:tab/>
        <w:tab/>
        <w:tab/>
        <w:t xml:space="preserve"> № 8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33147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«Кезский район» от 08.04.2013 г. № 645 «О мероприятиях по модернизации муниципальной системы общего образо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-0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«Кезский район» от 08.04.2013 г. № 645 «О мероприятиях по модернизации муниципальной системы общего образования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Правительства Удмуртской Республики от 18 февраля 2013 года №100-р «О мерах по модернизации региональной системы общего образования в 2013 году», руководствуясь Уставом муниципального образования «Кезский район», 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Кезский район» от 08.04.2013 г. № 645 «О мероприятиях по модернизации муниципальной системы общего образования» следующие измен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>1) п.3 Таблицы 5 Приложения 1 «Комплекс мер по модернизации общего образования муниципального образования «Кезский район» в 2013 году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64"/>
        <w:gridCol w:w="1065"/>
        <w:gridCol w:w="1064"/>
        <w:gridCol w:w="1065"/>
        <w:gridCol w:w="1065"/>
      </w:tblGrid>
      <w:tr>
        <w:trPr>
          <w:trHeight w:val="22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строку Таблицы 5 Приложения 1 «Комплекс мер по модернизации общего образования муниципального образования «Кезский район» в 2013 год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64"/>
        <w:gridCol w:w="1065"/>
        <w:gridCol w:w="1064"/>
        <w:gridCol w:w="1065"/>
        <w:gridCol w:w="1065"/>
      </w:tblGrid>
      <w:tr>
        <w:trPr>
          <w:trHeight w:val="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120" w:after="120"/>
        <w:jc w:val="both"/>
        <w:rPr/>
      </w:pPr>
      <w:r>
        <w:rPr/>
        <w:tab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64"/>
        <w:gridCol w:w="1065"/>
        <w:gridCol w:w="1064"/>
        <w:gridCol w:w="1065"/>
        <w:gridCol w:w="1065"/>
      </w:tblGrid>
      <w:tr>
        <w:trPr>
          <w:trHeight w:val="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left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Л.В.Деренд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yle15">
    <w:name w:val=" Знак Знак"/>
    <w:basedOn w:val="Style13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3:52:00Z</dcterms:created>
  <dc:creator>Priem2</dc:creator>
  <dc:description/>
  <cp:keywords/>
  <dc:language>en-US</dc:language>
  <cp:lastModifiedBy>Priem2</cp:lastModifiedBy>
  <cp:lastPrinted>2013-05-28T16:43:00Z</cp:lastPrinted>
  <dcterms:modified xsi:type="dcterms:W3CDTF">2013-05-28T13:54:00Z</dcterms:modified>
  <cp:revision>3</cp:revision>
  <dc:subject/>
  <dc:title>                                                                   </dc:title>
</cp:coreProperties>
</file>