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6 ноября  2013 года </w:t>
        <w:tab/>
        <w:tab/>
        <w:tab/>
        <w:tab/>
        <w:tab/>
        <w:tab/>
        <w:tab/>
        <w:tab/>
        <w:tab/>
        <w:t xml:space="preserve">  №  180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3209290" cy="2684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8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 постановление Администрации муниципального образования «Кезский район» от 23 июля 2013 года №1192 «</w:t>
                            </w:r>
                            <w:r>
                              <w:rPr>
                                <w:color w:val="052635"/>
                                <w:shd w:fill="FFFFFF" w:val="clear"/>
                              </w:rPr>
                              <w:t>О внесении изменений в Приложение №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pt;height:211.4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 постановление Администрации муниципального образования «Кезский район» от 23 июля 2013 года №1192 «</w:t>
                      </w:r>
                      <w:r>
                        <w:rPr>
                          <w:color w:val="052635"/>
                          <w:shd w:fill="FFFFFF" w:val="clear"/>
                        </w:rPr>
                        <w:t>О внесении изменений в Приложение №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 xml:space="preserve">Во исполнение поручения Заместителя Председателя Правительства Российской Федерации от 27 апреля 2013 года № ВС-П16-2890 и руководствуясь письмом Администрации Президента и Правительства Удмуртской Республики от 08 ноября 2013 года №13-126/796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Исключить из перечня муниципальных услуг, предоставляемых органами местного самоуправления муниципального образования «Кезский район», утвержденного постановлением Администрации муниципального  образования «Кезский район» от 23 июля 2013 года №1192 «</w:t>
      </w:r>
      <w:r>
        <w:rPr>
          <w:color w:val="052635"/>
          <w:shd w:fill="FFFFFF" w:val="clear"/>
        </w:rPr>
        <w:t>О внесении изменений в Приложение №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</w:t>
      </w:r>
      <w:r>
        <w:rPr/>
        <w:t xml:space="preserve"> муниципальную услугу «Рассмотрение обращений граждан Российской Федерации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Включить в перечень муниципальных услуг, предоставляемых органами местного самоуправления муниципального образования «Кезский район» муниципальные услуги:</w:t>
      </w:r>
    </w:p>
    <w:p>
      <w:pPr>
        <w:pStyle w:val="Normal"/>
        <w:jc w:val="both"/>
        <w:rPr/>
      </w:pPr>
      <w:r>
        <w:rPr/>
        <w:t>- «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»;</w:t>
      </w:r>
    </w:p>
    <w:p>
      <w:pPr>
        <w:pStyle w:val="Normal"/>
        <w:jc w:val="both"/>
        <w:rPr/>
      </w:pPr>
      <w:r>
        <w:rPr/>
        <w:t>- «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3. Опубликовать данное постановление на официальном сайте муниципального образования «Кезский район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4. Контроль за исполнением постановления возложить на руководителя Аппарата Глав МО, Районного Совета депутатов и Администрации МО «Кезский район» Тетерину В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И.о. главы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1</cp:lastModifiedBy>
  <cp:lastPrinted>2013-11-29T09:24:00Z</cp:lastPrinted>
  <dcterms:modified xsi:type="dcterms:W3CDTF">2013-11-29T05:26:00Z</dcterms:modified>
  <cp:revision>234</cp:revision>
  <dc:subject/>
  <dc:title>                                                                   </dc:title>
</cp:coreProperties>
</file>