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7 июня 2013 года </w:t>
        <w:tab/>
        <w:tab/>
        <w:tab/>
        <w:tab/>
        <w:tab/>
        <w:tab/>
        <w:tab/>
        <w:tab/>
        <w:tab/>
        <w:t xml:space="preserve">  №  106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HiddenHorzOCR;MS Mincho"/>
                              </w:rPr>
                              <w:t>Об утверждении Плана мероприятий («дорожной карты») «Изменения в отраслях социальной сферы муниципального образования «Кезский район», направленные на повышение эффективности образования 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eastAsia="HiddenHorzOCR;MS Mincho"/>
                        </w:rPr>
                        <w:t>Об утверждении Плана мероприятий («дорожной карты») «Изменения в отраслях социальной сферы муниципального образования «Кезский район», направленные на повышение эффективности образования 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HiddenHorzOCR;MS Mincho"/>
        </w:rPr>
      </w:pPr>
      <w:r>
        <w:rPr>
          <w:rFonts w:eastAsia="HiddenHorzOCR;MS Mincho"/>
        </w:rPr>
        <w:t xml:space="preserve">В соответствии с Постановлением Правительства Удмуртской Республики от 20 мая 2013 года № 311-р «  Об утверждении Плана мероприятий («дорожной карты») «Изменения в отраслях социальной сферы Удмуртской Республики, направленные на повышение эффективности образования и науки», </w:t>
      </w:r>
      <w:r>
        <w:rPr>
          <w:rFonts w:eastAsia="HiddenHorzOCR;MS Mincho"/>
          <w:b/>
        </w:rPr>
        <w:t>ПОСТАНОВЛЯЮ:</w:t>
      </w:r>
    </w:p>
    <w:p>
      <w:pPr>
        <w:pStyle w:val="Normal"/>
        <w:autoSpaceDE w:val="false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8"/>
        <w:jc w:val="both"/>
        <w:rPr>
          <w:rFonts w:eastAsia="HiddenHorzOCR;MS Mincho"/>
        </w:rPr>
      </w:pPr>
      <w:r>
        <w:rPr>
          <w:rFonts w:eastAsia="HiddenHorzOCR;MS Mincho"/>
        </w:rPr>
        <w:t>1.Утвердить прилагаемый План мероприятий («дорожную карту») «Изменения в отраслях социальной сферы муниципального образования «Кезский район», направленные на повышение эффективности образования ».</w:t>
      </w:r>
    </w:p>
    <w:p>
      <w:pPr>
        <w:pStyle w:val="Normal"/>
        <w:autoSpaceDE w:val="false"/>
        <w:ind w:firstLine="708"/>
        <w:jc w:val="both"/>
        <w:rPr>
          <w:rFonts w:eastAsia="HiddenHorzOCR;MS Mincho"/>
        </w:rPr>
      </w:pPr>
      <w:r>
        <w:rPr>
          <w:rFonts w:eastAsia="HiddenHorzOCR;MS Mincho"/>
        </w:rPr>
        <w:t>2.Установить, что объемы финансирования из бюджета МО «Кезский район», установленных Планом мероприятий («дорожной картой») «Изменения в отраслях социальной сферы муниципального образования «Кезский район», направленные на повышение эффективности образования», могут быть скорректированы в ходе исполнения бюджета МО «Кезский район» в соответствии с бюджет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HiddenHorzOCR;MS Mincho"/>
        </w:rPr>
        <w:t>3.Контроль за реализацией Плана мероприятий («дорожной карты») «Изменения в отраслях социальной сферы муниципального образования «Кезский район», направленные на повышение эффективности образования» возложить на Управление образованием Администрации МО «Кезский район».</w:t>
      </w:r>
    </w:p>
    <w:p>
      <w:pPr>
        <w:pStyle w:val="Normal"/>
        <w:autoSpaceDE w:val="false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8:00Z</dcterms:created>
  <dc:creator>Priem2</dc:creator>
  <dc:description/>
  <cp:keywords/>
  <dc:language>en-US</dc:language>
  <cp:lastModifiedBy>Priem2</cp:lastModifiedBy>
  <cp:lastPrinted>2013-06-28T13:51:00Z</cp:lastPrinted>
  <dcterms:modified xsi:type="dcterms:W3CDTF">2013-06-28T10:51:00Z</dcterms:modified>
  <cp:revision>9</cp:revision>
  <dc:subject/>
  <dc:title/>
</cp:coreProperties>
</file>