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5465" cy="545465"/>
            <wp:effectExtent l="0" t="0" r="0" b="0"/>
            <wp:wrapTight wrapText="bothSides">
              <wp:wrapPolygon edited="0">
                <wp:start x="-378" y="0"/>
                <wp:lineTo x="-378" y="20477"/>
                <wp:lineTo x="21600" y="20477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bidi w:val="0"/>
        <w:rPr>
          <w:b/>
          <w:b/>
        </w:rPr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bidi w:val="0"/>
        <w:ind w:left="0" w:right="-104" w:hanging="0"/>
        <w:rPr>
          <w:sz w:val="16"/>
        </w:rPr>
      </w:pPr>
      <w:r>
        <w:rPr>
          <w:b/>
        </w:rPr>
        <w:t>ПОСТАНОВЛЕНИЕ</w:t>
      </w:r>
    </w:p>
    <w:p>
      <w:pPr>
        <w:pStyle w:val="FR1"/>
        <w:bidi w:val="0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FR1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FR1"/>
        <w:bidi w:val="0"/>
        <w:ind w:left="0"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7 ноября  2013 года </w:t>
        <w:tab/>
        <w:tab/>
        <w:tab/>
        <w:tab/>
        <w:tab/>
        <w:tab/>
        <w:tab/>
        <w:tab/>
        <w:tab/>
        <w:t xml:space="preserve">  №  180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2662555" cy="897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897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овышении окладов (должностны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кладов) работников автономного учреждения - МАУ «МФЦ в Кезском районе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70.7pt;mso-wrap-distance-left:9.05pt;mso-wrap-distance-right:9.05pt;mso-wrap-distance-top:0pt;mso-wrap-distance-bottom:0pt;margin-top:12.7pt;mso-position-vertical-relative:text;margin-left: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овышении окладов (должностных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кладов) работников автономного учреждения - МАУ «МФЦ в Кезском район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  <w:t xml:space="preserve">В соответствии с постановлением Правительства Удмуртской Республики от 11 ноября 2013 года № 504 «О повышении окладов (должностных окладов) работников бюджетных, казенных учреждений Удмуртской Республики - многофункциональных центров предоставления государственных и муниципальных услуг», в целях обеспечения социальных гарантий работникам МАУ «МФЦ в Кезском районе»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ab/>
        <w:t>1. Повысить с 01 октября 2013 года в 1,055 раза размеры окладов (должностных окладов) работников, установленные Положением об оплате труда работников МАУ «МФЦ в Кезском районе» утвержденным постановлением Администрации муниципального образования «Кезский район» от  01 октября 2013 года №1528 «Об утверждении положения об оплате труда работников «Муниципального автономного учреждения «Многофункциональный центр предоставления государственных и муниципальных услуг в Кезском район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Установить, что при повышении окладов (должностных окладов) в соответствии с пунктом 1 настоящего постановления, их размеры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3. Реализация настоящего постановления в 2013 году осуществляется за счет средств, предусмотренных решением Районного Совета депутатов муниципального образования «Кезский район» от 29 ноября 2012 года №74 «О бюджете муниципального образования «Кезский район» на 2013 год и на плановый период 2014 и 2015 годов»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.о. главы Администрации</w:t>
      </w:r>
    </w:p>
    <w:p>
      <w:pPr>
        <w:pStyle w:val="Normal"/>
        <w:rPr>
          <w:szCs w:val="24"/>
        </w:rPr>
      </w:pPr>
      <w:r>
        <w:rPr>
          <w:szCs w:val="24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ind w:left="5400" w:right="0" w:hanging="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0"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eastAsia="zh-CN" w:bidi="ar-SA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5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29:00Z</dcterms:created>
  <dc:creator>Priem2</dc:creator>
  <dc:description/>
  <dc:language>en-US</dc:language>
  <cp:lastModifiedBy>1</cp:lastModifiedBy>
  <cp:lastPrinted>2013-12-02T11:17:00Z</cp:lastPrinted>
  <dcterms:modified xsi:type="dcterms:W3CDTF">2013-12-02T07:17:00Z</dcterms:modified>
  <cp:revision>238</cp:revision>
  <dc:subject/>
  <dc:title>                                                                   </dc:title>
</cp:coreProperties>
</file>