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13 мая 2013 года </w:t>
        <w:tab/>
        <w:tab/>
        <w:tab/>
        <w:tab/>
        <w:tab/>
        <w:tab/>
        <w:tab/>
        <w:tab/>
        <w:tab/>
        <w:t xml:space="preserve">  №  76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одготовке и проведении учебных сборов с юношами, проходящими подготовку по основам военной службы в 2013 году на территории МО «Кезский район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одготовке и проведении учебных сборов с юношами, проходящими подготовку по основам военной службы в 2013 году на территории МО «Кез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требованиями Положения о подготовке граждан Российской Федерации к военной службе, утвержденного постановлением Правительства Российской Федерации № 1441 от 31декабря 1999 года, совместного приказа Министерства обороны РФ  и Министерства образования и науки  Российской Федерации от 24 февраля 2010 «Об утверждении инструкции по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(полного) общего образования, образовательных  учреждениях начального профессионального и среднего профессионального образования и учебных пунктах» и с целью проведения практических занятий по курсу ОБЖ (раздела «Подготовка граждан по основам военной службы»)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правлению образованием Администрации муниципального образования «Кезский район», БОУ НПО  УР «Профессиональное училище №50»  совместно с отделом  ВК  УР по Дебесскому и Кезскому районам провести учебные сборы с учащимися 10 классов образовательных учреждений среднего (полного) общего образования  и  учащимися БОУ НПО УР «Профессиональное училище № 50» на базе оборонно-спортивного оздоровительного лагеря при  МБОУ «Кулигинская  средняя общеобразовательная   школа»  в период с 04 по 08 июня 2013 года.</w:t>
      </w:r>
    </w:p>
    <w:p>
      <w:pPr>
        <w:pStyle w:val="Normal"/>
        <w:jc w:val="both"/>
        <w:rPr/>
      </w:pPr>
      <w:r>
        <w:rPr/>
        <w:tab/>
        <w:t>2.Утвердить план основных мероприятий по подготовке, организации и проведению учебных сборов в МО «Кезский район» (прилагается).</w:t>
      </w:r>
    </w:p>
    <w:p>
      <w:pPr>
        <w:pStyle w:val="Normal"/>
        <w:jc w:val="both"/>
        <w:rPr/>
      </w:pPr>
      <w:r>
        <w:rPr/>
        <w:tab/>
        <w:t>3.Возложить:</w:t>
      </w:r>
    </w:p>
    <w:p>
      <w:pPr>
        <w:pStyle w:val="Normal"/>
        <w:jc w:val="both"/>
        <w:rPr/>
      </w:pPr>
      <w:r>
        <w:rPr/>
        <w:tab/>
        <w:t>3.1.на заместителя главы Администрации МО «Кезский  район» Дерендяеву Л.В. общее руководство проведения учебными сборами;</w:t>
      </w:r>
    </w:p>
    <w:p>
      <w:pPr>
        <w:pStyle w:val="Normal"/>
        <w:jc w:val="both"/>
        <w:rPr/>
      </w:pPr>
      <w:r>
        <w:rPr/>
        <w:tab/>
        <w:t>3.2.на начальника Управления  образованием Администрации МО «Кезский район» Авдеенко Н.В. и директора БОУ НПО УР «Профессиональное  училище № 50» Щепина А.Г. ответственность за организацию и проведение учебных сборов с учащимися;</w:t>
      </w:r>
    </w:p>
    <w:p>
      <w:pPr>
        <w:pStyle w:val="Normal"/>
        <w:jc w:val="both"/>
        <w:rPr/>
      </w:pPr>
      <w:r>
        <w:rPr/>
        <w:tab/>
        <w:t>3.3.на начальника отдела ВК УР по  Дебесскому и Кезскому районам  Павлова А.Н. согласование,  организацию и проведение учебных стрельб из автоматов АК боевыми патронами, обеспечение мер безопасности при проведении стрельб.</w:t>
      </w:r>
    </w:p>
    <w:p>
      <w:pPr>
        <w:pStyle w:val="Normal"/>
        <w:jc w:val="both"/>
        <w:rPr/>
      </w:pPr>
      <w:r>
        <w:rPr/>
        <w:tab/>
        <w:t>4.Начальнику Управления образованием Администрации МО «Кезский район» Авдеенко Н.В. и директору  БОУ НПО «Профессиональное училище № 50» Щепину А.Г.:</w:t>
      </w:r>
    </w:p>
    <w:p>
      <w:pPr>
        <w:pStyle w:val="Normal"/>
        <w:jc w:val="both"/>
        <w:rPr/>
      </w:pPr>
      <w:r>
        <w:rPr/>
        <w:tab/>
        <w:t>4.1.назначить своими приказами  ответственных лиц и командно-педагогический состав учебных сборов;</w:t>
      </w:r>
    </w:p>
    <w:p>
      <w:pPr>
        <w:pStyle w:val="Normal"/>
        <w:jc w:val="both"/>
        <w:rPr/>
      </w:pPr>
      <w:r>
        <w:rPr/>
        <w:tab/>
        <w:t>4.2.определить количество и состав учащихся, привлекаемых на учебные сборы, списки представить в военный комиссариат района до 22 мая 2012 года для согласования;</w:t>
      </w:r>
    </w:p>
    <w:p>
      <w:pPr>
        <w:pStyle w:val="Normal"/>
        <w:jc w:val="both"/>
        <w:rPr/>
      </w:pPr>
      <w:r>
        <w:rPr/>
        <w:tab/>
        <w:t>4.3.обеспечить полный охват учащихся 10 классов образовательных учреждений среднего (полного) общего образования учебными сборами, размещение учащихся, организацию учебного процесса, проведение мероприятий военно-патриотического воспитания, спортивно-массовой работы;</w:t>
      </w:r>
    </w:p>
    <w:p>
      <w:pPr>
        <w:pStyle w:val="Normal"/>
        <w:jc w:val="both"/>
        <w:rPr/>
      </w:pPr>
      <w:r>
        <w:rPr/>
        <w:tab/>
        <w:t>4.4.изыскать денежные средства на транспортные расходы, питание и бытовое обслуживание;</w:t>
      </w:r>
    </w:p>
    <w:p>
      <w:pPr>
        <w:pStyle w:val="Normal"/>
        <w:jc w:val="both"/>
        <w:rPr/>
      </w:pPr>
      <w:r>
        <w:rPr/>
        <w:tab/>
        <w:t>4.5.решить вопрос обеспечения необходимого ассортимента продуктами, подвоза хлеба, оборудования столовой, приготовления пищи и трехразового питания;</w:t>
      </w:r>
    </w:p>
    <w:p>
      <w:pPr>
        <w:pStyle w:val="Normal"/>
        <w:jc w:val="both"/>
        <w:rPr/>
      </w:pPr>
      <w:r>
        <w:rPr/>
        <w:tab/>
        <w:t>4.6.по согласованию с главным врачом МБУЗ «Кезская ЦРБ» организовать проведение медицинской комиссии участников сборов.</w:t>
      </w:r>
    </w:p>
    <w:p>
      <w:pPr>
        <w:pStyle w:val="Normal"/>
        <w:jc w:val="both"/>
        <w:rPr/>
      </w:pPr>
      <w:r>
        <w:rPr/>
        <w:tab/>
        <w:t>5.Главному врачу МБУЗ «Кезская ЦРБ» Герасимовой Т.А. организовать медицинское обслуживание участников сборов, оборудовать в лагере медпункт, укомплектовать медперсонал двумя фельдшерами и средствами эвакуации больных.</w:t>
      </w:r>
    </w:p>
    <w:p>
      <w:pPr>
        <w:pStyle w:val="Normal"/>
        <w:jc w:val="both"/>
        <w:rPr/>
      </w:pPr>
      <w:r>
        <w:rPr/>
        <w:tab/>
        <w:t>6.Руководителям школ района обеспечить подвоз детей к месту проведения сборов и обратно.</w:t>
      </w:r>
    </w:p>
    <w:p>
      <w:pPr>
        <w:pStyle w:val="Normal"/>
        <w:jc w:val="both"/>
        <w:rPr/>
      </w:pPr>
      <w:r>
        <w:rPr/>
        <w:tab/>
        <w:t>7.Рекомендовать начальнику ГИБДД  Николаеву А.М.в случае необходимости по запросу Управления образованием Администрации МО «Кезский район» или  ВК УР по Дебесскому и Кезскому районам организовать сопровождение автомашин с учащимися патрульными машинами.</w:t>
      </w:r>
    </w:p>
    <w:p>
      <w:pPr>
        <w:pStyle w:val="Normal"/>
        <w:jc w:val="both"/>
        <w:rPr/>
      </w:pPr>
      <w:r>
        <w:rPr/>
        <w:tab/>
        <w:t>8.Рекомендовать начальнику районного ГУ МО МВД  России «Кезский»  Лекомцев В.П. обеспечить  порядок в местах  проведения сборов.</w:t>
      </w:r>
    </w:p>
    <w:p>
      <w:pPr>
        <w:pStyle w:val="Normal"/>
        <w:jc w:val="both"/>
        <w:rPr/>
      </w:pPr>
      <w:r>
        <w:rPr/>
        <w:tab/>
        <w:t>9. Начальнику лагерного сбора  представить письменную информацию об итогах проведения сборов до 17 июня 2013 года в Управление образованием.</w:t>
      </w:r>
    </w:p>
    <w:p>
      <w:pPr>
        <w:pStyle w:val="Normal"/>
        <w:jc w:val="both"/>
        <w:rPr/>
      </w:pPr>
      <w:r>
        <w:rPr/>
        <w:tab/>
        <w:t>10.Контроль за исполнением данного постановления возложить на заместителя главы Администрации  МО «Кезский район» Дерендяе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от 13 мая  2013 года № 7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>мероприятий по подготовке и проведению</w:t>
      </w:r>
    </w:p>
    <w:p>
      <w:pPr>
        <w:pStyle w:val="Normal"/>
        <w:jc w:val="center"/>
        <w:rPr/>
      </w:pPr>
      <w:r>
        <w:rPr/>
        <w:t>учебных сборов с юношами , проходящими</w:t>
      </w:r>
    </w:p>
    <w:p>
      <w:pPr>
        <w:pStyle w:val="Normal"/>
        <w:jc w:val="center"/>
        <w:rPr/>
      </w:pPr>
      <w:r>
        <w:rPr/>
        <w:t>подготовку по основам военной службы в 2013 году</w:t>
      </w:r>
    </w:p>
    <w:p>
      <w:pPr>
        <w:pStyle w:val="Normal"/>
        <w:jc w:val="center"/>
        <w:rPr/>
      </w:pPr>
      <w:r>
        <w:rPr/>
        <w:t>на территории МО «Кезский район».</w:t>
      </w:r>
    </w:p>
    <w:p>
      <w:pPr>
        <w:pStyle w:val="Normal"/>
        <w:jc w:val="both"/>
        <w:rPr/>
      </w:pPr>
      <w:r>
        <w:rPr/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517"/>
        <w:gridCol w:w="2504"/>
        <w:gridCol w:w="2504"/>
      </w:tblGrid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занятия с руководителями ОУ, преподавателями-организаторами ОБЖ по организации, подготовке и проведению пятидневных учебных сборов с учащимися ОУ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, начальник Управление образованием, ВК УР по  Дебесскому и Кезскому районам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проект постановления главы администрации района о проведении пятидневных учебных сборов с учащимися ОУ и необходимой сметы расходов на питание учащихся и транспорт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, начальник Управления образованием, ВК УР по  Дебесскому и Кезскому районам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ь проект постановления о проведении пятидневных учебных сборов на утверждение главе администрации района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, начальник Управления образованием, ВК УР по  Дебесскому и Кезскому районам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и утвердить расписание занятий, распорядок дня, план военно-патриотического воспитания и спортивно-массовой работы для учебных сборо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4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ем, ВК УР по  Дебесскому и Кезскому районам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ь приказ, согласованный ВКР по проведению учебных сборов и довести его до образовательных учреждений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ем, директор ПУ-50, ВК УР по  Дебесскому и Кезскому районам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ь приказы руководителям ОУ о сроках, месте проведения учебных сборов, с определением количества учащихся, преподавателей, привлекаемых на учебные сбор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ть столовые, медпункты, спортивные площадки, отремонтировать спортивный и хозяйственный инвентарь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23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У</w:t>
            </w:r>
          </w:p>
        </w:tc>
      </w:tr>
      <w:tr>
        <w:trPr>
          <w:trHeight w:val="14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совещание с руководящим и обслуживающим персоналом ОУ, привлекаемым для обеспечения занятий в период учебных сборов, по уточнению общей задачи и их персональных обязанностей по обеспечению учебных занятий, культурно-массовых и спортивных мероприятий, обеспечению мер безопасности, сохранения здоровья и жизни учащихся в период сборо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</w:tc>
      </w:tr>
      <w:tr>
        <w:trPr>
          <w:trHeight w:val="28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учащихся к сбор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учить распорядок дня, обязанности лиц суточного наряда, правила личной гигиены, инструкции о мерах безопасности при проведении стрельб и занятий, правила поведения во время учебных сбо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формировать из учащихся отделения, взвода и р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значить командиров отделений, взводов и рот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учебных заведений, преподаватели-организаторы ОБЖ</w:t>
            </w:r>
          </w:p>
        </w:tc>
      </w:tr>
      <w:tr>
        <w:trPr>
          <w:trHeight w:val="7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ить денежные средства и обеспечить учащихся питанием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-50</w:t>
            </w:r>
          </w:p>
        </w:tc>
      </w:tr>
      <w:tr>
        <w:trPr>
          <w:trHeight w:val="10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вопросы выделения оружия и боеприпасов, предоставления стрельбища и оказания помощи в проведении стрельб с участниками сборо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05.2013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УР по  Дебесскому и Кезскому районам</w:t>
            </w:r>
          </w:p>
        </w:tc>
      </w:tr>
      <w:tr>
        <w:trPr>
          <w:trHeight w:val="178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, строевой смотр, проверка наличия личного состава и торжественное открытие учебных сборо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день сбор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 начальник Управления образованием, директор ПУ-50, ВК УР по  Дебесскому и Кезскому районам</w:t>
            </w:r>
          </w:p>
        </w:tc>
      </w:tr>
      <w:tr>
        <w:trPr>
          <w:trHeight w:val="101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ь учащихся с размещением, бытом и боевой подготовкой военнослужащих, составом вооружения и боевой техники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бор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ир в/ч , ВК УР по  Дебесскому и Кезскому районам  преподаватели ОБЖ</w:t>
            </w:r>
          </w:p>
        </w:tc>
      </w:tr>
      <w:tr>
        <w:trPr>
          <w:trHeight w:val="7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о время учебных сборов сдачу нормативов по физической подготовке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иод сбор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и ОБЖ и физкультуры</w:t>
            </w:r>
          </w:p>
        </w:tc>
      </w:tr>
      <w:tr>
        <w:trPr>
          <w:trHeight w:val="17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и закрытие учебных сборо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пятого дн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администрации, начальник Управления образованием, директор ПУ-50, ВК УР по  Дебесскому и Кезскому район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7:00Z</dcterms:created>
  <dc:creator>Priem2</dc:creator>
  <dc:description/>
  <cp:keywords/>
  <dc:language>en-US</dc:language>
  <cp:lastModifiedBy>Priem2</cp:lastModifiedBy>
  <cp:lastPrinted>2013-05-15T14:04:00Z</cp:lastPrinted>
  <dcterms:modified xsi:type="dcterms:W3CDTF">2013-05-15T11:04:00Z</dcterms:modified>
  <cp:revision>2</cp:revision>
  <dc:subject/>
  <dc:title/>
</cp:coreProperties>
</file>