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4 декабря  2013 года </w:t>
        <w:tab/>
        <w:tab/>
        <w:tab/>
        <w:tab/>
        <w:tab/>
        <w:tab/>
        <w:tab/>
        <w:tab/>
        <w:tab/>
        <w:t xml:space="preserve">  №  194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2798445" cy="906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реестра (перечн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ых услуг, оказываемы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ниципальными учреждениями 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фере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71.35pt;mso-wrap-distance-left:9.05pt;mso-wrap-distance-right:9.05pt;mso-wrap-distance-top:0pt;mso-wrap-distance-bottom:0pt;margin-top:-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реестра (перечня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ых услуг, оказываемых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ниципальными учреждениями 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фере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о исполнение Постановления Администрации  муниципального  образования «Кезский район» от 14 июля 2011 года № 1083 «О порядке формирования муниципального задания в отношении муниципальных учреждений МО «Кезский район» и финансового обеспечения выполнения  муниципального задания» в соответствии с Положением о формировании муниципального задания в отношении муниципальных учреждений МО «Кезский район» и финансовом обеспечении выполнения муниципального задания, в соответствии с Федеральным законом от 29.12.2012 N 273-ФЗ (ред. от 25.11.2013) "Об образовании в Российской Федерации», </w:t>
      </w:r>
      <w:r>
        <w:rPr>
          <w:b/>
        </w:rPr>
        <w:t>ПОСТАНОВЛЯЮ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Утвердить реестр (перечень) муниципальных услуг, оказываемых муниципальными учреждениями в сфере образования (приложение №1)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. Считать утратившим силу постановление Администрации МО «Кезский район» от 20 февраля 2013 гола № 326 «об утверждении реестра (перечня) муниципальных услуг, оказываемых муниципальными учреждениями в сфере образования» с 1 января 2014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 МО «Кезский район»</w:t>
      </w:r>
    </w:p>
    <w:p>
      <w:pPr>
        <w:pStyle w:val="Normal"/>
        <w:tabs>
          <w:tab w:val="clear" w:pos="708"/>
          <w:tab w:val="left" w:pos="11715" w:leader="none"/>
        </w:tabs>
        <w:autoSpaceDE w:val="false"/>
        <w:jc w:val="right"/>
        <w:rPr/>
      </w:pPr>
      <w:r>
        <w:rPr/>
        <w:t xml:space="preserve">от 24 декабря 2013 года № 1947   </w:t>
      </w:r>
    </w:p>
    <w:p>
      <w:pPr>
        <w:pStyle w:val="Normal"/>
        <w:tabs>
          <w:tab w:val="clear" w:pos="708"/>
          <w:tab w:val="left" w:pos="11715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11715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11715" w:leader="none"/>
        </w:tabs>
        <w:autoSpaceDE w:val="false"/>
        <w:jc w:val="right"/>
        <w:rPr/>
      </w:pPr>
      <w:r>
        <w:rPr/>
        <w:t xml:space="preserve">                    </w:t>
      </w:r>
    </w:p>
    <w:p>
      <w:pPr>
        <w:pStyle w:val="Normal"/>
        <w:autoSpaceDE w:val="false"/>
        <w:jc w:val="center"/>
        <w:rPr/>
      </w:pPr>
      <w:r>
        <w:rPr/>
        <w:t>РЕЕСТР (ПЕРЕЧЕНЬ)</w:t>
      </w:r>
    </w:p>
    <w:p>
      <w:pPr>
        <w:pStyle w:val="Normal"/>
        <w:autoSpaceDE w:val="false"/>
        <w:jc w:val="center"/>
        <w:rPr/>
      </w:pPr>
      <w:r>
        <w:rPr/>
        <w:t>муниципальных услуг (работ) в сфере образ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55"/>
        <w:gridCol w:w="1418"/>
        <w:gridCol w:w="1414"/>
        <w:gridCol w:w="4965"/>
        <w:gridCol w:w="1134"/>
        <w:gridCol w:w="1275"/>
        <w:gridCol w:w="3119"/>
      </w:tblGrid>
      <w:tr>
        <w:trPr>
          <w:trHeight w:val="216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муниципальной</w:t>
              <w:br/>
              <w:t xml:space="preserve">услуги  </w:t>
              <w:br/>
              <w:t>(рабо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  <w:br/>
              <w:t xml:space="preserve">муниципальной </w:t>
              <w:br/>
              <w:t xml:space="preserve">услуги   </w:t>
              <w:br/>
              <w:t xml:space="preserve">(работы)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</w:t>
              <w:br/>
              <w:t xml:space="preserve">рования 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(содержание)  муниципальной услуги  (работ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Администрации МО «Кезский район»,     </w:t>
              <w:br/>
              <w:t xml:space="preserve">ответственный  </w:t>
              <w:br/>
              <w:t xml:space="preserve">за организацию </w:t>
              <w:br/>
              <w:t>предоставления</w:t>
              <w:br/>
              <w:t>муниципальной</w:t>
              <w:br/>
              <w:t xml:space="preserve">услуги  </w:t>
              <w:br/>
              <w:t>(работы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   муниципальной</w:t>
              <w:br/>
              <w:t xml:space="preserve">услуги  </w:t>
              <w:br/>
              <w:t>(работы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  <w:br/>
              <w:t xml:space="preserve">правовой   </w:t>
              <w:br/>
              <w:t xml:space="preserve">акт,       </w:t>
              <w:br/>
              <w:t xml:space="preserve">устанавливающий   </w:t>
              <w:br/>
              <w:t>полномочие,</w:t>
              <w:br/>
              <w:t xml:space="preserve">в соответствии   </w:t>
              <w:br/>
              <w:t xml:space="preserve">с которым  </w:t>
              <w:br/>
              <w:t>оказывается</w:t>
              <w:br/>
              <w:t xml:space="preserve">муниципальная   </w:t>
              <w:br/>
              <w:t xml:space="preserve">услуга     </w:t>
              <w:br/>
              <w:t xml:space="preserve">(работа)   </w:t>
            </w:r>
          </w:p>
        </w:tc>
      </w:tr>
      <w:tr>
        <w:trPr>
          <w:trHeight w:val="10226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бесплатного  начального общего, основного общего, среднего общего образования в муниципальных общеобразовательных учреждениях, расположенных на территории МО «Кез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ащийс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 Удмуртской Республики,  Бюджет МО "Кезскиий район"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родителей учащихся(возмещение питания учащихся,дополнительные платные образовательные услуги), благотворительная помощь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общего образования с выполнением требований государственного стандарта: в том числе обеспечение педагогическим и прочим персоналом образовательного процесса;  общее образование детей; детей, имеющих отклонения в состоянии здоровья, обучающихся на дому; в очной форме в классах компенсирующего обучения и специальных (коррекционных) классах; общее образование в очно-заочной (вечерней)  формах. Материально- техническое обеспечение образовательного процесса: организационно-техническое и программно-методическое обеспечение ЕГЭ; программно-методическое, техническое, консультационное, информационно-аналитическое сопровождение образовательного процесса в общеобразовательных учреждениях, коррекционных классах общеобразовательных школ; в рамках индивидуального обучения на дому; создание условий для проживания учащихся в интернате, а также для осуществления присмотра и ухода за детьми в группах продленного дня. Предоставление обучающимся зданий и иных помещений, отвечающих установленным строительным, санитарным и т.п. и нормам; обеспечение содержания и ремонта предоставленных зданий и иных помещений в соответствии со стандартами качества; содержание территорий, (общественного порядка, пожарной безопасности и др; предоставление услуг: питание обучающихся; услуги групп продленного дня и пришкольного интерната; доступ к информационным ресурсам (библиотека, медиатека, Интернет); подвоз учащихся от места жительства до общеобразовательного учреждения (согласно утвержденным школьным маршрутам); обеспечение помещения услугами тепло-, электро- и водоснабжения, услугами водоотведе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с 6,5 до 18 ле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Конституция РФ, ст.43. 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20.                                                                                                               3)Закон РФ от </w:t>
            </w:r>
            <w:r>
              <w:rPr/>
              <w:t xml:space="preserve">29.12.2012 </w:t>
            </w:r>
            <w:r>
              <w:rPr>
                <w:rFonts w:cs="Times New Roman" w:ascii="Times New Roman" w:hAnsi="Times New Roman"/>
              </w:rPr>
              <w:t>N 273-ФЗ "Об образовании в Российской Федерации» Статьи  9, 66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</w:tr>
      <w:tr>
        <w:trPr>
          <w:trHeight w:val="8781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щедоступного и  бесплатного дошкольного образования, осуществления присмотра и ухода за детьми в муниципальных образовательных учреждениях, расположенных на территории МО «Кезский район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спитанник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дмуртской Республики,Бюджет МО "Кезский район"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родителей воспитанников,дополнительные платные образовательные услуги, благотворительная помощь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школьного образования с выполнением требований государственного образовательного стандарта и осуществление присмотра и ухода за детьми. Обеспечение дошкольного образовательного процесса: обеспечение педагогическим и прочим персоналом, материально-техническое обеспечение  воспитательного процесса, предоставление детям дошкольного возраста помещений, отвечающих установленным строительным, санитарным  и т.п. правилам и нормам; предоставление питания воспитанникам; содержание территорий, зданий и помещений образовательных учреждений в соответствии со стандартами качества; обеспечение безопасности воспитанников во время оказания услуги(общественного порядка, пожарной безопасности и др.), обеспечение помещения услугами тепло-, электро- и водоснабжения, услугами водоотведен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ые образовательные учрежд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с 1,5 до 7 ле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Конституция РФ, ст.43. 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 20.                                                                                                               3)Закон РФ от </w:t>
            </w:r>
            <w:r>
              <w:rPr/>
              <w:t xml:space="preserve">29.12.2012 </w:t>
            </w:r>
            <w:r>
              <w:rPr>
                <w:rFonts w:cs="Times New Roman" w:ascii="Times New Roman" w:hAnsi="Times New Roman"/>
              </w:rPr>
              <w:t>N 273-ФЗ "Об образовании в Российской Федерации» Статьи  8,9,65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</w:tr>
      <w:tr>
        <w:trPr>
          <w:trHeight w:val="6221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  в муниципальных образовательных учреждениях, расположенных на территории МО «Кезский район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ащийс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юджет МО "Кезский район";средства родителей учащихся(дополнительные платные  услуги), благотворительная помощь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полнительного образования. Обеспечение педагогическим и прочим персоналом; материально-техническое обеспечение образовательного процесса по реализации программ дополнительного образования различной направленности: физкультурно-спортивной; художественно-эстетической; научно-технической и т.п.). Предоставление  помещений, отвечающим установленным строительным, санитарным и т.п. правилам и нормам; обеспечение содержания предоставленных зданий и иных помещений в соответствии со стандартами качества, обеспечение помещения услугами тепло-, электро- и водоснабжения, услугами водоотве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 дете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6 до 18 ле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ФЗ от 06.10.2003 №131-ФЗ "Об общих принципах организации местного самоуправления в РФ" ст 15.                    2)Закон РФ от </w:t>
            </w:r>
            <w:r>
              <w:rPr/>
              <w:t>29.12.2012 N 273-ФЗ "Об образовании в Российской Федерации» статьи 9, 75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Закон РФ от 24.07.1998  №124-ФЗ "Об основных гарантиях прав ребенка в РФ".                                                                                                 4) Решение Кезского районного Совета депутатов УР от 10.06.2005 №160 "О принятии Устава МО образования "Кезский район" статья 7.</w:t>
            </w:r>
          </w:p>
        </w:tc>
      </w:tr>
      <w:tr>
        <w:trPr>
          <w:trHeight w:val="8356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услуг по организованному   отдыху и оздоровлению  детей в каникулярное время в муниципальных образовательных учреждениях, расположенных на территории МО «Кез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ащийся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дмуртской Республики, Бюджет МО "Кезский район"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родителей воспитанников, благотворительная помощь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услуг по организованному отдыху и оздоровлению детей в каникулярное время в соответсвии с требованиями : предоставление детям (учащимся) мест в оздоровительных учреждениях;  реализация культурно - досуговых программ, обеспечивающих восстановление сил, социализацию, творческую самореализацию, нравственное, гражданское, патриотическое, экологическое воспитание и развитие детей, коррекцию их поведения; обеспечение организованной занятости школьников, профилактики безнадзорности и правонарушений среди несовершеннолетних. Предоставление  помещений, отвечающим установленным строительным, санитарным и т.п. правилам и нормам; обеспечение содержания предоставленных зданий и иных помещений в соответствии со стандартами качества, обеспечение помещения услугами тепло-, электро- и водоснабжения, услугами водоотве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от 6 до 18 ле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ФЗ от 06.10.2003 №131-ФЗ "Об общих принципах организации местного самоуправления в Российской Федерации" статья 15.                          2)   Закон РФ от </w:t>
            </w:r>
            <w:r>
              <w:rPr/>
              <w:t>29.12.2012 N 273-ФЗ «Об образовании в Российской Федерации» статья 41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Закон РФ от 24.07.1998  №124-ФЗ "Об основных гарантиях прав ребенка в РФ".   4) Постановление Правительства УР от 28.12.2009 г. №382 "Об организации и обеспечении оздоровления и отдыха детей в Удмуртской Республике"                                                                             5) Решение Кезского районного Совета депутатов УР от 10.06.2005 №160 "О принятии Устава муниципального образования "Кезский район" статья 7                                                                                            6) Постановление Администрации МО «Кезский район» от 03 апреля 2013г. № 589 «Об организации и обеспечении отдыха, оздоровления и занятости детей в Кезском районе».</w:t>
            </w:r>
          </w:p>
        </w:tc>
      </w:tr>
      <w:tr>
        <w:trPr>
          <w:trHeight w:val="12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before="0" w:after="16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общедоступного и бесплатного начального общего, основного общего (коррекционного) образования в муниципальных специальных общеобразовательных учреждения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, расположенных на территории МО «Кезский район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оспитанник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Удмуртской Республики, Бюджет МО "Кезский район"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общего (коррекционного дл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) образования с выполнением требований государственного стандарта: в том числе общее (коррекционного дл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а) образование детей с ограниченными возможностями здоровья, обучающихся на дому, обеспечение образовательного процесса: содержание территорий, зданий и помещений образовательных учреждений; обеспечение безопасности обучающихся (общественного порядка, пожарной безопасности и др.); предоставление услуг: питание воспитанников; доступ к информационным ресурсам (библиотека, медиатека, Интернет. Предоставление  помещений, отвечающим установленным строительным, санитарным и т.п. правилам и нормам; обеспечение содержания предоставленных зданий и иных помещений в соответствии со стандартами качества, обеспечение помещения услугами тепло-, электро- и водоснабжения, услугами водоотве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е (коррекционное) образовательное учрежд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 возрасте с 6,5 до 18 ле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Конституция РФ, ст.43. 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20.                                                                                                               3)Закон РФ от </w:t>
            </w:r>
            <w:r>
              <w:rPr/>
              <w:t>29.12.2012 N 273-ФЗ "Об образовании в Российской Федерации» статьи 9, 66;</w:t>
            </w:r>
            <w:r>
              <w:rPr>
                <w:color w:val="0000FF"/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 xml:space="preserve">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1</cp:lastModifiedBy>
  <cp:lastPrinted>2013-12-31T08:59:00Z</cp:lastPrinted>
  <dcterms:modified xsi:type="dcterms:W3CDTF">2013-12-31T04:59:00Z</dcterms:modified>
  <cp:revision>325</cp:revision>
  <dc:subject/>
  <dc:title>                                                                   </dc:title>
</cp:coreProperties>
</file>