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04 апреля 2013 года </w:t>
        <w:tab/>
        <w:tab/>
        <w:tab/>
        <w:tab/>
        <w:tab/>
        <w:tab/>
        <w:tab/>
        <w:tab/>
        <w:tab/>
        <w:t xml:space="preserve">  №  60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7432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создании рабочей группы по борьбе с незаконными заготовками, транспортировкой, переработкой и реализацией древесины на территории 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создании рабочей группы по борьбе с незаконными заготовками, транспортировкой, переработкой и реализацией древесины на территории 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 исполнение протокола заседания Межведомственной комиссии по борьбе с незаконными заготовками, транспортировкой и реализацией древесины от 04.06.2008 года № 01/08, в соответствии с Уставом муниципального образования «Кезский район» </w:t>
      </w:r>
      <w:r>
        <w:rPr>
          <w:b/>
          <w:bCs/>
        </w:rPr>
        <w:t>ПОСТАНОВЛЯЮ: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Создать рабочую группу  по борьбе с незаконными заготовками, транспортировкой и реализацией древесины на территории муниципального образования «Кезский район» для выполнения плановых мероприятий, включенных  в Регламент деятельности Межведомственной комиссии по борьбе с незаконными заготовками, транспортировкой  и реализацией древесины в составе:</w:t>
      </w:r>
    </w:p>
    <w:p>
      <w:pPr>
        <w:pStyle w:val="Normal"/>
        <w:ind w:firstLine="708"/>
        <w:jc w:val="both"/>
        <w:rPr/>
      </w:pPr>
      <w:r>
        <w:rPr/>
        <w:t>-Богданова Ивана Олеговича, главы Администрации МО «Кезский район»- председатель рабочей группы;</w:t>
      </w:r>
    </w:p>
    <w:p>
      <w:pPr>
        <w:pStyle w:val="Normal"/>
        <w:ind w:firstLine="708"/>
        <w:jc w:val="both"/>
        <w:rPr/>
      </w:pPr>
      <w:r>
        <w:rPr/>
        <w:t>-Опарина Нина Анатольевна, заместитель главы Администрации - начальник управления экономикой – заместитель председа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лены рабочей группы:</w:t>
      </w:r>
    </w:p>
    <w:p>
      <w:pPr>
        <w:pStyle w:val="Normal"/>
        <w:ind w:firstLine="708"/>
        <w:jc w:val="both"/>
        <w:rPr/>
      </w:pPr>
      <w:r>
        <w:rPr/>
        <w:t>-Дробинин А.Г., инженер охраны  и защиты леса ГУ УР «Кезское лесничество» (по согласованию);</w:t>
      </w:r>
    </w:p>
    <w:p>
      <w:pPr>
        <w:pStyle w:val="Normal"/>
        <w:ind w:firstLine="708"/>
        <w:jc w:val="both"/>
        <w:rPr/>
      </w:pPr>
      <w:r>
        <w:rPr/>
        <w:t>-Дряхлов Сергей Александрович, главный специалист-эксперт отдела охраны объектов животного мира Кезского района (по согласованию);</w:t>
      </w:r>
    </w:p>
    <w:p>
      <w:pPr>
        <w:pStyle w:val="Normal"/>
        <w:ind w:firstLine="708"/>
        <w:jc w:val="both"/>
        <w:rPr/>
      </w:pPr>
      <w:r>
        <w:rPr/>
        <w:t>-Лекомцев Валерий Павлович, начальник Межмуниципального отдела МВД России  «Кезский» (по согласованию);</w:t>
      </w:r>
    </w:p>
    <w:p>
      <w:pPr>
        <w:pStyle w:val="Normal"/>
        <w:ind w:firstLine="708"/>
        <w:jc w:val="both"/>
        <w:rPr/>
      </w:pPr>
      <w:r>
        <w:rPr/>
        <w:t>-Николаев Андрей Михайлович, начальник отделения ГИБДД Межмуниципального отдела МВД России  «Кезский»  (по согласованию);</w:t>
      </w:r>
    </w:p>
    <w:p>
      <w:pPr>
        <w:pStyle w:val="Normal"/>
        <w:ind w:firstLine="708"/>
        <w:jc w:val="both"/>
        <w:rPr/>
      </w:pPr>
      <w:r>
        <w:rPr/>
        <w:t>-Подсезерцева Людмила Анатольевна, начальник сектора торговли и малого предпринимательства управления экономикой;</w:t>
      </w:r>
    </w:p>
    <w:p>
      <w:pPr>
        <w:pStyle w:val="Normal"/>
        <w:ind w:firstLine="708"/>
        <w:jc w:val="both"/>
        <w:rPr/>
      </w:pPr>
      <w:r>
        <w:rPr/>
        <w:t>-Стрелков Николай Леонидович, руководитель ГУ УР «Кезское лесничество» (по согласованию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  <w:t xml:space="preserve">2.Считать утратившим силу Постановления Администрации МО «Кезский район» от 12.04.2010 года № 349 «О создании рабочей группе по борьбе с незаконными заготовками, транспортировкой, переработкой и реализацией древесины на территории муниципального образования «Кезский район», от 30.01.2012 года № 174  «О внесении изменений в постановление Администрации МО «Кезский район» от 12.04.2010 года № 349 «О создании рабочей группе по борьбе с незаконными заготовками, транспортировкой, переработкой и реализацией древесины на территории муниципального образования «Кезский район»»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 Контроль за исполнением настоящего распоряжения возложить на заместителя главы Администрации МО «Кезский район»  по экономическому развитию - начальника управления экономикой Опарину Н.А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2"/>
      <w:lang w:val="ru-RU" w:bidi="ar-SA"/>
    </w:rPr>
  </w:style>
  <w:style w:type="character" w:styleId="Style16">
    <w:name w:val="Основной текст Знак"/>
    <w:basedOn w:val="Style14"/>
    <w:qFormat/>
    <w:rPr>
      <w:sz w:val="22"/>
      <w:lang w:val="ru-RU" w:bidi="ar-SA"/>
    </w:rPr>
  </w:style>
  <w:style w:type="character" w:styleId="2">
    <w:name w:val="Основной текст 2 Знак"/>
    <w:basedOn w:val="Style14"/>
    <w:qFormat/>
    <w:rPr>
      <w:sz w:val="24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0:00Z</dcterms:created>
  <dc:creator>Priem2</dc:creator>
  <dc:description/>
  <cp:keywords/>
  <dc:language>en-US</dc:language>
  <cp:lastModifiedBy>Priem2</cp:lastModifiedBy>
  <cp:lastPrinted>2013-04-05T09:50:00Z</cp:lastPrinted>
  <dcterms:modified xsi:type="dcterms:W3CDTF">2013-04-05T06:50:00Z</dcterms:modified>
  <cp:revision>36</cp:revision>
  <dc:subject/>
  <dc:title/>
</cp:coreProperties>
</file>