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декабря  2013 года </w:t>
        <w:tab/>
        <w:tab/>
        <w:tab/>
        <w:tab/>
        <w:tab/>
        <w:tab/>
        <w:tab/>
        <w:tab/>
        <w:tab/>
        <w:t xml:space="preserve">  №  197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3209290" cy="1574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 внесении  изменений в  Административный регламент архивного отдела  Администрации МО «Кезский район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о предоставлению  муниципальной услуги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«Обеспечение доступа к архивным  документам (копиям) и справочно-поисковым средствам к ним в читальном зале 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муниципального архи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124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 внесении  изменений в  Административный регламент архивного отдела  Администрации МО «Кезский район» 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по предоставлению  муниципальной услуги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«Обеспечение доступа к архивным  документам (копиям) и справочно-поисковым средствам к ним в читальном зале  </w:t>
                      </w:r>
                      <w:r>
                        <w:rPr>
                          <w:bCs/>
                          <w:szCs w:val="24"/>
                        </w:rPr>
                        <w:t>муниципального архи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Cs w:val="24"/>
        </w:rPr>
        <w:t xml:space="preserve">В целях  приведения 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 Административного регламента архивного отдела Администрации муниципального образования «Кезский район» по предоставлению муниципальных услуг </w:t>
      </w:r>
      <w:r>
        <w:rPr>
          <w:b/>
          <w:szCs w:val="24"/>
        </w:rPr>
        <w:t>ПОСТАНОВЛЯЮ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1. Внести    изменение в Административный регламент архивного отдела Администрации МО «Кезский район» по предоставлению  муниципальной услуги  «Обеспечение доступа к архивным  документам (копиям) и справочно-поисковым средствам к ним в читальном зале  </w:t>
      </w:r>
      <w:r>
        <w:rPr>
          <w:bCs/>
          <w:szCs w:val="24"/>
        </w:rPr>
        <w:t>муниципального архива»,</w:t>
      </w:r>
      <w:r>
        <w:rPr>
          <w:szCs w:val="24"/>
        </w:rPr>
        <w:t xml:space="preserve"> утвержденный постановлением Администрации МО «Кезский район» от 23.11.2012 г. № 1925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 Пункт 32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15 мину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Лариса</cp:lastModifiedBy>
  <cp:lastPrinted>2013-12-09T10:56:00Z</cp:lastPrinted>
  <dcterms:modified xsi:type="dcterms:W3CDTF">2014-01-10T21:06:00Z</dcterms:modified>
  <cp:revision>336</cp:revision>
  <dc:subject/>
  <dc:title>                                                                   </dc:title>
</cp:coreProperties>
</file>