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15 марта  2013 года </w:t>
        <w:tab/>
        <w:tab/>
        <w:tab/>
        <w:tab/>
        <w:tab/>
        <w:tab/>
        <w:tab/>
        <w:tab/>
        <w:tab/>
        <w:t xml:space="preserve">  №  49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15 декабря 2010 года № 1740 «О порядке осуществления структурными подразделениями Администрации муниципального образования «Кезский район» функций и полномочий учредителя муниципального учреждения Кез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15 декабря 2010 года № 1740 «О порядке осуществления структурными подразделениями Администрации муниципального образования «Кезский район» функций и полномочий учредителя муниципального учреждения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 постановления  Правительства Удмуртской Республики  от 3 мая 2011 года № 137 «О внесении изменений в некоторые акты Правительства Удмуртской Республики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МО «Кезский район» от 15 декабря 2010 года № 1740 «О порядке осуществления структурными подразделениями Администрации муниципального образования «Кезский район» функций и полномочий учредителя муниципального учреждения Кезского района» следующие изменения:</w:t>
      </w:r>
    </w:p>
    <w:p>
      <w:pPr>
        <w:pStyle w:val="Normal"/>
        <w:ind w:firstLine="708"/>
        <w:jc w:val="both"/>
        <w:rPr/>
      </w:pPr>
      <w:r>
        <w:rPr/>
        <w:t>1) дополнить пунктом 2.1 следующего содержания:</w:t>
      </w:r>
    </w:p>
    <w:p>
      <w:pPr>
        <w:pStyle w:val="Normal"/>
        <w:ind w:firstLine="708"/>
        <w:jc w:val="both"/>
        <w:rPr/>
      </w:pPr>
      <w:r>
        <w:rPr/>
        <w:t>«2.1. Администрации муниципального образования «Кезский район» по согласованию с отделом имущественных отношений Администрации МО «Кезский район», Управлением финансов Администрации МО «Кезский район» утвердить примерный трудовой договор с руководителем муниципального учреждения муниципального образования «Кезский район», а также рекомендации по заключению, изменению трудового договора с руководителем муниципального учреждения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через десять дней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61D484AB3012D0415C6DA47FE04FD4A99E665971B3A7947BCBA4200Cy7tC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9:00Z</dcterms:created>
  <dc:creator>Priem2</dc:creator>
  <dc:description/>
  <cp:keywords/>
  <dc:language>en-US</dc:language>
  <cp:lastModifiedBy>Priem2</cp:lastModifiedBy>
  <cp:lastPrinted>2013-03-19T15:00:00Z</cp:lastPrinted>
  <dcterms:modified xsi:type="dcterms:W3CDTF">2013-03-19T12:00:00Z</dcterms:modified>
  <cp:revision>22</cp:revision>
  <dc:subject/>
  <dc:title/>
</cp:coreProperties>
</file>