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30 июля 2013 года </w:t>
        <w:tab/>
        <w:tab/>
        <w:tab/>
        <w:tab/>
        <w:tab/>
        <w:tab/>
        <w:tab/>
        <w:tab/>
        <w:tab/>
        <w:t xml:space="preserve">  №  121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Административного регламента предоставления муниципальной услуги «Предоставление гражданам и юридическим  лицам выписок из Реестра муниципального и жилищного фонд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12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Административного регламента предоставления муниципальной услуги «Предоставление гражданам и юридическим  лицам выписок из Реестра муниципального и жилищного фон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оведения административной реформы в муниципальном образовании «Кезский  район», в соответствии с  Постановлением Администрации муниципального образования «Кезский район»  от 03 августа 2011 года № 1197 «О порядке разработки и утверждения административных регламентов  предоставления муниципальных  услуг  на территории МО «Кезский район», Уставом муниципального образования «Кезский район»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Административный регламент предоставления муниципальной услуги «Предоставление гражданам и юридическим лицам выписок из Реестра муниципального жилищного фонда» (приложение N 1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Опубликовать настоящий Административный регламент на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Административного регламента возложить на начальника отдела имущественных отношений  Администрации муниципального образования «Кезский район»  Снигиреву  С.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pacing w:before="120" w:after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езски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июля 2013 года № 121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и муниципального образования « Кезский  район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«Предоставление гражданам и юридическим лицам выписок из Реестра муниципального жилищного фонда»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/>
      </w:pPr>
      <w:bookmarkStart w:id="0" w:name="_toc34"/>
      <w:bookmarkEnd w:id="0"/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Общие положения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20"/>
          <w:szCs w:val="20"/>
        </w:rPr>
      </w:pPr>
      <w:bookmarkStart w:id="1" w:name="_toc35"/>
      <w:bookmarkEnd w:id="1"/>
      <w:r>
        <w:rPr>
          <w:rFonts w:cs="Times New Roman" w:ascii="Times New Roman" w:hAnsi="Times New Roman"/>
          <w:sz w:val="20"/>
          <w:szCs w:val="20"/>
        </w:rPr>
        <w:t>Предмет регулирования административного регламент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1. Административным регламентом Администрации муниципального образования «Кезский  район» по предоставлению муниципальной услуги «Предоставление гражданам и юридическим лицам выписок из Реестра муниципального жилищного фонда» (далее – Административный регламент, муниципальная услуга) регулируется порядок предоставления и сроки предоставления муниципальной услуги по предоставлению информации, содержащейся в Реестре муниципального жилищного фонда муниципального образования «Кезский  район».  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bookmarkStart w:id="2" w:name="_toc39"/>
      <w:bookmarkEnd w:id="2"/>
      <w:r>
        <w:rPr>
          <w:rFonts w:cs="Times New Roman" w:ascii="Times New Roman" w:hAnsi="Times New Roman"/>
          <w:sz w:val="20"/>
          <w:szCs w:val="20"/>
        </w:rPr>
        <w:t>Описание заявите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2. Получателями муниципальной услуги являются: юридические и физические лица, либо их уполномоченные представители (далее – заявители)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bookmarkStart w:id="3" w:name="_toc43"/>
      <w:bookmarkEnd w:id="3"/>
      <w:r>
        <w:rPr>
          <w:rFonts w:cs="Times New Roman" w:ascii="Times New Roman" w:hAnsi="Times New Roman"/>
          <w:sz w:val="20"/>
          <w:szCs w:val="20"/>
        </w:rPr>
        <w:t>Порядок информирования о предоставлении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3. Местонахождение  Отдела имущественных отношений (далее – Отдел), предоставляющего муниципальную услугу: Удмуртская Республика, п.Кез, ул.Кооперативная, д.12. Телефон 8 (34158) 3-18-94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чтовый адрес для направления документов и обращений: 427580, Удмуртская Республика, п.Кез, ул.Кооперативная, д.12, Отдел имущественных отношений администрации МО  «Кезский район»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Электронный адрес для направления обращений: </w:t>
      </w:r>
      <w:r>
        <w:rPr>
          <w:sz w:val="20"/>
          <w:lang w:val="en-US"/>
        </w:rPr>
        <w:t>kez</w:t>
      </w:r>
      <w:r>
        <w:rPr>
          <w:sz w:val="20"/>
        </w:rPr>
        <w:t>31894@</w:t>
      </w:r>
      <w:r>
        <w:rPr>
          <w:sz w:val="20"/>
          <w:lang w:val="en-US"/>
        </w:rPr>
        <w:t>udm</w:t>
      </w:r>
      <w:r>
        <w:rPr>
          <w:sz w:val="20"/>
        </w:rPr>
        <w:t>.</w:t>
      </w:r>
      <w:r>
        <w:rPr>
          <w:sz w:val="20"/>
          <w:lang w:val="en-US"/>
        </w:rPr>
        <w:t>net</w:t>
      </w:r>
      <w:r>
        <w:rPr>
          <w:sz w:val="20"/>
        </w:rPr>
        <w:t>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rFonts w:cs="Cambria" w:ascii="Cambria" w:hAnsi="Cambria"/>
          <w:sz w:val="20"/>
        </w:rPr>
        <w:t xml:space="preserve">Адрес официального интернет-сайта муниципального образования "Кезский  район": </w:t>
      </w:r>
      <w:r>
        <w:rPr>
          <w:rFonts w:cs="Cambria" w:ascii="Cambria" w:hAnsi="Cambria"/>
          <w:sz w:val="20"/>
          <w:lang w:val="en-US"/>
        </w:rPr>
        <w:t>kez</w:t>
      </w:r>
      <w:r>
        <w:rPr>
          <w:rFonts w:cs="Cambria" w:ascii="Cambria" w:hAnsi="Cambria"/>
          <w:sz w:val="20"/>
        </w:rPr>
        <w:t>.udmurt.ru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Адрес и телефоны для получения справок, консультаций по вопросам предоставления муниципальной услуг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дмуртская Республика, п.Кез, ул.Кооперативная, д.12, Отдел имущественных отношений Администрации муниципального образования «Кезский  район», 8(34158)3-18-94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График приема заявителей: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92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недельник - Среда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9,00 - 16.00 (перерыв 12.00 - 13.00).</w:t>
            </w:r>
          </w:p>
        </w:tc>
      </w:tr>
      <w:tr>
        <w:trPr>
          <w:trHeight w:val="8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40"/>
        <w:rPr>
          <w:sz w:val="20"/>
        </w:rPr>
      </w:pPr>
      <w:r>
        <w:rPr>
          <w:sz w:val="20"/>
        </w:rPr>
        <w:t>4. Основными требованиями к информированию заявителей являются: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- достоверность предоставляемой информации;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- четкость в изложении информации;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-  полнота информирования;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-  наглядность форм предоставляемой информации;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- удобство и доступность получения информации;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- оперативность при предоставлении информации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5. Информирование заявителей осуществляется путем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азмещения информационных материалов на информационном стенде Отдела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азмещения информационных материалов на официальном сайте Администрации.</w:t>
      </w:r>
    </w:p>
    <w:p>
      <w:pPr>
        <w:pStyle w:val="Normal"/>
        <w:ind w:firstLine="540"/>
        <w:jc w:val="both"/>
        <w:rPr/>
      </w:pPr>
      <w:r>
        <w:rPr>
          <w:sz w:val="20"/>
        </w:rPr>
        <w:t>6. Информация</w:t>
      </w:r>
      <w:r>
        <w:rPr>
          <w:color w:val="FF6600"/>
          <w:sz w:val="20"/>
        </w:rPr>
        <w:t xml:space="preserve"> </w:t>
      </w:r>
      <w:r>
        <w:rPr>
          <w:sz w:val="20"/>
        </w:rPr>
        <w:t>о порядке и ходе предоставления муниципальной услуги предоставляется заявителям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епосредственно в Отделе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ри обращении по телефону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письменном виде по почте или электронным каналам связи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средством размещения на Портале государственных и муниципальных услуг  (функци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7. При личном обращении заявителю предоставляется подробная информация о порядке предоставления муниципальной услуги, разъясняются вопросы, вызывающие наибольшие трудност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8. Информирование заявителей по телефону осуществляется в соответствии с графиком работы Отдела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ри ответах на телефонный звонок должностное лицо Отдела обязан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 (линию). По завершении разговора должностное лицо Отдела должно кратко подвести итог и перечислить действия, которые следует предпринять заявителю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ремя разговора не должно превышать 10 минут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9. Информация о предоставлении муниципальной услуги в письменной форме предоставляется на основании письменного обращения заявителя в Отдел в течение 7 календарных дней со дня регистрации письменного обращения в Отдел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10. При получении запроса по электронной почте письменный ответ направляется заявителю по электронной почте в течение 7 календарных дней со дня получения запроса Администрацией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11. При информировании по обращениям, направленным через  раздел «Интернет-приемная» официального сайта Администрации, ответ направляется на электронный адрес заявителя, либо по желанию заявителя в письменном виде, либо по телефону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12. На информационном стенде Отдела  расположенном по адресу: Удмуртская Республика, п.Кез, ул.Кооперативная , д.12, размещается следующая информация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блок-схема последовательности действий при предоставлении муниципальной услуги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еречень документов, необходимых при предоставлении муниципальной услуги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снования отказа в предоставлении муниципальной услуги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график работы Отдела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номера кабинетов, справочные номера телефонов, фамилии, имена, отчества и должности специалистов, задействованных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 xml:space="preserve">13. На официальном интернет-сайте муниципального образования </w:t>
      </w:r>
      <w:r>
        <w:rPr>
          <w:color w:val="000000"/>
          <w:sz w:val="20"/>
        </w:rPr>
        <w:t xml:space="preserve">" Кезский   район" </w:t>
      </w:r>
      <w:r>
        <w:rPr>
          <w:sz w:val="20"/>
        </w:rPr>
        <w:t>размещаются следующие материалы: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- текст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 xml:space="preserve">- адрес Администрации муниципального образования </w:t>
      </w:r>
      <w:r>
        <w:rPr>
          <w:color w:val="000000"/>
          <w:sz w:val="20"/>
        </w:rPr>
        <w:t>" Кезский   район"</w:t>
      </w:r>
      <w:r>
        <w:rPr>
          <w:sz w:val="20"/>
        </w:rPr>
        <w:t>, график работы, номера телефонов, адрес электронной почты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/>
      </w:pPr>
      <w:bookmarkStart w:id="4" w:name="_toc115"/>
      <w:bookmarkEnd w:id="4"/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. Стандарт предоставления муниципальной услуги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bookmarkStart w:id="5" w:name="_toc116"/>
      <w:bookmarkEnd w:id="5"/>
      <w:r>
        <w:rPr>
          <w:rFonts w:cs="Times New Roman" w:ascii="Times New Roman" w:hAnsi="Times New Roman"/>
          <w:sz w:val="20"/>
          <w:szCs w:val="20"/>
        </w:rPr>
        <w:t>Наименование муниципальной услуг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14. Наименование муниципальной услуги – «Предоставление гражданам и юридическим лицам выписок из Реестра муниципального жилищного фонда». 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bookmarkStart w:id="6" w:name="_toc120"/>
      <w:bookmarkEnd w:id="6"/>
      <w:r>
        <w:rPr>
          <w:rFonts w:cs="Times New Roman" w:ascii="Times New Roman" w:hAnsi="Times New Roman"/>
          <w:sz w:val="20"/>
          <w:szCs w:val="20"/>
        </w:rPr>
        <w:t>Наименование органа, непосредственно предоставляющего муниципальную услугу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15. Органом, непосредственно предоставляющим муниципальную услугу является Отдел имущественных отношений Администрации МО « Кезский район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bookmarkStart w:id="7" w:name="_toc124"/>
      <w:bookmarkEnd w:id="7"/>
      <w:r>
        <w:rPr>
          <w:rFonts w:cs="Times New Roman" w:ascii="Times New Roman" w:hAnsi="Times New Roman"/>
          <w:sz w:val="20"/>
          <w:szCs w:val="20"/>
        </w:rPr>
        <w:t>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16. Результатами предоставления муниципальной услуги являются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ыписка из Реестра муниципального жилищного фонда (далее – выписка из Реестра)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мотивированный отказ в предоставлении информации (далее – мотивированный отказ)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bookmarkStart w:id="8" w:name="_toc130"/>
      <w:bookmarkEnd w:id="8"/>
      <w:r>
        <w:rPr>
          <w:rFonts w:cs="Times New Roman" w:ascii="Times New Roman" w:hAnsi="Times New Roman"/>
          <w:sz w:val="20"/>
          <w:szCs w:val="20"/>
        </w:rPr>
        <w:t>Срок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17. Срок выполнения административных действий со дня поступления обращения от заявителя в Отдел до дня подписания выписки из Реестра либо до дня дачи мотивированного отказа не может превышать 10 дней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18. Конкретные сроки прохождения административных процедур указаны в разделе </w:t>
      </w:r>
      <w:r>
        <w:rPr>
          <w:sz w:val="20"/>
          <w:lang w:val="en-US"/>
        </w:rPr>
        <w:t>III</w:t>
      </w:r>
      <w:r>
        <w:rPr>
          <w:sz w:val="20"/>
        </w:rPr>
        <w:t xml:space="preserve"> настоящего Административного регламент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bookmarkStart w:id="9" w:name="_toc135"/>
      <w:bookmarkEnd w:id="9"/>
      <w:r>
        <w:rPr>
          <w:rFonts w:cs="Times New Roman" w:ascii="Times New Roman" w:hAnsi="Times New Roman"/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 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540" w:hanging="0"/>
        <w:jc w:val="both"/>
        <w:rPr>
          <w:sz w:val="20"/>
        </w:rPr>
      </w:pPr>
      <w:r>
        <w:rPr>
          <w:sz w:val="20"/>
        </w:rPr>
        <w:t>Федеральным законом «О порядке рассмотрения обращений граждан Российской Федерации» от 02 мая 2006 года № 59-ФЗ (Российская газета, № 95 от 05 мая 2006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540" w:hanging="0"/>
        <w:jc w:val="both"/>
        <w:rPr>
          <w:sz w:val="20"/>
        </w:rPr>
      </w:pPr>
      <w:r>
        <w:rPr>
          <w:sz w:val="20"/>
        </w:rPr>
        <w:t>Федеральным законом «Об общих принципах организации местного самоуправления в Российской Федерации» от 06 октября 2003 года №131-ФЗ  (Собрание законодательства РФ, № 40 от 06 октября 2003 года, ст. 382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ind w:left="540" w:hanging="0"/>
        <w:jc w:val="both"/>
        <w:rPr>
          <w:sz w:val="20"/>
        </w:rPr>
      </w:pPr>
      <w:r>
        <w:rPr>
          <w:sz w:val="20"/>
        </w:rPr>
        <w:t>Приказом Министерства экономического развития Российской Федерации от 30 августа 2011 года №424 «Об утверждении порядка ведения органами местного самоуправления реестров муниципального имущества» (Российская газета, № 293 от 28 декабря 2011 года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20"/>
          <w:szCs w:val="20"/>
        </w:rPr>
      </w:pPr>
      <w:bookmarkStart w:id="10" w:name="_toc142"/>
      <w:bookmarkEnd w:id="10"/>
      <w:r>
        <w:rPr>
          <w:rFonts w:cs="Times New Roman" w:ascii="Times New Roman" w:hAnsi="Times New Roman"/>
          <w:sz w:val="20"/>
          <w:szCs w:val="20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их представ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20. Для предоставления муниципальной услуги заявитель представляет в Отдел  заявление по установленной форме. Форма заявления приведена в приложении № 2 к настоящему Административному регламенту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21. Заявитель представляет запрос для предоставления муниципальной услуги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лично - по месту нахождения  Отдела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очтовым отправлением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по электронной почте в адрес Отдела, а также через Портал государственных и муниципальных услуг (функций) (при наличии средств электронной подписи у заявителя);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bookmarkStart w:id="11" w:name="_toc150"/>
      <w:bookmarkEnd w:id="11"/>
      <w:r>
        <w:rPr>
          <w:rFonts w:cs="Times New Roman" w:ascii="Times New Roman" w:hAnsi="Times New Roman"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22. Отдел отказывает в приеме документов, если документы не поддаются прочтению, содержат нецензурные или оскорбительные выражения, обращения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bookmarkStart w:id="12" w:name="_toc154"/>
      <w:bookmarkEnd w:id="12"/>
      <w:r>
        <w:rPr>
          <w:rFonts w:cs="Times New Roman" w:ascii="Times New Roman" w:hAnsi="Times New Roman"/>
          <w:sz w:val="20"/>
          <w:szCs w:val="20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23. Отдел отказывает в предоставлении муниципальной услуги, есл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анные содержащиеся в заявлении не позволяют идентифицировать объект, по которому запрашивается информация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бъект, указанный в запросе, не находится в собственности муниципального образования «Кезский район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20"/>
          <w:szCs w:val="20"/>
        </w:rPr>
      </w:pPr>
      <w:bookmarkStart w:id="13" w:name="_toc160"/>
      <w:bookmarkEnd w:id="13"/>
      <w:r>
        <w:rPr>
          <w:rFonts w:cs="Times New Roman" w:ascii="Times New Roman" w:hAnsi="Times New Roman"/>
          <w:sz w:val="20"/>
          <w:szCs w:val="20"/>
        </w:rPr>
        <w:t xml:space="preserve"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нормативными правовыми актам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24. Отдел предоставляет муниципальную услугу бесплатно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bookmarkStart w:id="14" w:name="_toc164"/>
      <w:bookmarkEnd w:id="14"/>
      <w:r>
        <w:rPr>
          <w:rFonts w:cs="Times New Roman" w:ascii="Times New Roman" w:hAnsi="Times New Roman"/>
          <w:sz w:val="20"/>
          <w:szCs w:val="20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25. Время ожидания заявителя в очереди при подаче запроса о предоставлении муниципальной услуги и при получении результата муниципальной услуги не может превышать 40 минут, а при предварительной записи на прием – не может превышать 15 минут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bookmarkStart w:id="15" w:name="_toc167"/>
      <w:bookmarkEnd w:id="15"/>
      <w:r>
        <w:rPr>
          <w:rFonts w:cs="Times New Roman" w:ascii="Times New Roman" w:hAnsi="Times New Roman"/>
          <w:sz w:val="20"/>
          <w:szCs w:val="20"/>
        </w:rPr>
        <w:t>Срок регистрации запроса заявителя о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26. Срок регистрации запроса заявителя должностным лицом Отдела  составляет 15 минут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20"/>
          <w:szCs w:val="20"/>
        </w:rPr>
      </w:pPr>
      <w:bookmarkStart w:id="16" w:name="_toc171"/>
      <w:bookmarkEnd w:id="16"/>
      <w:r>
        <w:rPr>
          <w:rFonts w:cs="Times New Roman" w:ascii="Times New Roman" w:hAnsi="Times New Roman"/>
          <w:sz w:val="20"/>
          <w:szCs w:val="20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27. Отдел имущественных отношений Администрации МО « Кезский район» находится на первом этаже административного здания, расположенного по адресу : УР. Кезский район, п.Кез, ул. Кооперативная д.12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28.</w:t>
      </w:r>
      <w:r>
        <w:rPr>
          <w:color w:val="FF6600"/>
          <w:sz w:val="20"/>
        </w:rPr>
        <w:t xml:space="preserve"> </w:t>
      </w:r>
      <w:r>
        <w:rPr>
          <w:sz w:val="20"/>
        </w:rPr>
        <w:t>В местах ожидания личного приема устанавливается необходимая мебель для возможного оформления документов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На территории, прилегающей к зданию, располагается автостоянка для парковки автомобилей. Доступ заявителей к парковочным местам является бесплатным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Места для информирования заявителей, получения информации, заполнения необходимых документов и ожидания оборудуются необходимой мебелью для возможного ожидания, оформления документов и обеспечиваются образцами заполнения документов и канцелярскими принадлежностями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Для приема заявителей в кабинете Отдела организованы места для приема, предоставляются необходимые бланки, бумага, канцелярские товары.</w:t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bookmarkStart w:id="17" w:name="_toc201"/>
      <w:bookmarkEnd w:id="17"/>
      <w:r>
        <w:rPr>
          <w:rFonts w:cs="Times New Roman" w:ascii="Times New Roman" w:hAnsi="Times New Roman"/>
          <w:sz w:val="20"/>
          <w:szCs w:val="20"/>
        </w:rPr>
        <w:t>Показатели доступности и качества муниципальной услуг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29. Показателями доступности и качества муниципальной услуги являются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беспечение информирования заявителей о месте нахождения и графике работы Отдела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беспечение информирования заявителей о порядке предоставления муниципальной услуги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воевременность приёма заявителей в Отделе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воевременность рассмотрения документов, представленных заявителем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воевременность принятия должностными лицами Отдела решения о предоставлении муниципальной услуги или отказе в предоставлении муниципальной услуг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/>
      </w:pPr>
      <w:bookmarkStart w:id="18" w:name="_toc210"/>
      <w:bookmarkEnd w:id="18"/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ind w:firstLine="540"/>
        <w:jc w:val="both"/>
        <w:rPr/>
      </w:pPr>
      <w:r>
        <w:rPr>
          <w:spacing w:val="-6"/>
          <w:sz w:val="20"/>
        </w:rPr>
        <w:t xml:space="preserve">30. Предоставление муниципальной услуги включает в себя следующие </w:t>
      </w:r>
      <w:r>
        <w:rPr>
          <w:spacing w:val="-5"/>
          <w:sz w:val="20"/>
        </w:rPr>
        <w:t>административные процедуры: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прием, первичная обработка, регистрация заявления и направление его должностному лицу для определения исполнителя </w:t>
      </w:r>
      <w:r>
        <w:rPr>
          <w:spacing w:val="-6"/>
          <w:sz w:val="20"/>
        </w:rPr>
        <w:t>муниципальной</w:t>
      </w:r>
      <w:r>
        <w:rPr>
          <w:sz w:val="20"/>
        </w:rPr>
        <w:t xml:space="preserve"> услуги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ассмотрение заявления, принятие решения о предоставлении выписки из Реестра либо об отказе в ее предоставлении, формирование выписки из Реестра;</w:t>
      </w:r>
    </w:p>
    <w:p>
      <w:pPr>
        <w:pStyle w:val="Normal"/>
        <w:ind w:firstLine="540"/>
        <w:jc w:val="both"/>
        <w:rPr/>
      </w:pPr>
      <w:r>
        <w:rPr>
          <w:spacing w:val="-6"/>
          <w:sz w:val="20"/>
        </w:rPr>
        <w:t>подготовка результатов предоставления муниципальной услуги к выдаче, информирование и выдача заявителю выписки из Реестра</w:t>
      </w:r>
      <w:r>
        <w:rPr>
          <w:sz w:val="20"/>
        </w:rPr>
        <w:t>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31. Блок-схема предоставления муниципальной услуги представлена в приложении 1 к настоящему Административному регламенту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322"/>
        <w:jc w:val="both"/>
        <w:rPr>
          <w:b/>
          <w:b/>
          <w:spacing w:val="-5"/>
          <w:sz w:val="20"/>
        </w:rPr>
      </w:pPr>
      <w:r>
        <w:rPr>
          <w:b/>
          <w:spacing w:val="-5"/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/>
      </w:pPr>
      <w:bookmarkStart w:id="19" w:name="_toc218"/>
      <w:bookmarkEnd w:id="19"/>
      <w:r>
        <w:rPr>
          <w:rFonts w:cs="Times New Roman" w:ascii="Times New Roman" w:hAnsi="Times New Roman"/>
          <w:sz w:val="20"/>
          <w:szCs w:val="20"/>
        </w:rPr>
        <w:t xml:space="preserve">Прием, первичная обработка, регистрация заявления и направление его должностному лицу для определения исполнителя </w:t>
      </w:r>
      <w:r>
        <w:rPr>
          <w:rFonts w:cs="Times New Roman" w:ascii="Times New Roman" w:hAnsi="Times New Roman"/>
          <w:spacing w:val="-6"/>
          <w:sz w:val="20"/>
          <w:szCs w:val="20"/>
        </w:rPr>
        <w:t>муниципальной</w:t>
      </w:r>
      <w:r>
        <w:rPr>
          <w:rFonts w:cs="Times New Roman" w:ascii="Times New Roman" w:hAnsi="Times New Roman"/>
          <w:sz w:val="20"/>
          <w:szCs w:val="20"/>
        </w:rPr>
        <w:t xml:space="preserve"> услуг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32. Основанием для начала предоставления муниципальной услуги является  поступление в адрес Отдела  заявления от заявител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3. Общий максимальный срок приема документов не может превышать 15 минут на одного заявителя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34. Заявления регистрируются в Отделе  в порядке делопроизводства в течение одного дня с момента поступления. По желанию заявителя при приеме и регистрации заявления на втором экземпляре должностное лицо, осуществляющее прием, проставляет отметку о принятии  с указанием даты представления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35. Заявление заявителя, направленное в почтовым отправлением, в виде электронного документа по электронной почте или через Портал государственных и муниципальных услуг (функций) (при наличии у заявителя средств электронной подписи) регистрируется должностным лицом Отдела  в порядке делопроизводства, установленного в Отделе , в течение 1 рабочего дня со дня поступления заявления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36. В течение одного дня с момента регистрации заявления с резолюцией передаются в Отдел  на рассмотрение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Максимальный срок регистрации заявления и передачи его на исполнение составляет 3 дня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0" w:firstLine="540"/>
        <w:jc w:val="center"/>
        <w:rPr>
          <w:rFonts w:ascii="Times New Roman" w:hAnsi="Times New Roman" w:cs="Times New Roman"/>
          <w:sz w:val="20"/>
          <w:szCs w:val="20"/>
        </w:rPr>
      </w:pPr>
      <w:bookmarkStart w:id="20" w:name="_toc227"/>
      <w:bookmarkEnd w:id="20"/>
      <w:r>
        <w:rPr>
          <w:rFonts w:cs="Times New Roman" w:ascii="Times New Roman" w:hAnsi="Times New Roman"/>
          <w:sz w:val="20"/>
          <w:szCs w:val="20"/>
        </w:rPr>
        <w:t>Рассмотрение заявления, принятие решения о предоставлении выписки из Реестра либо об отказе в ее предоставлении, формирование выписки из Реестр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 Основанием для начала процедуры рассмотрения письменного заявления о предоставлении муниципальной услуги является поступление специалисту  Отдела письменного заявления с приложением комплекта документ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38. При рассмотрении заявления  должностное лицо Отдела проверяет: позволяют ли данные в заявлении идентифицировать объект, по которому запрашивается информация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В случае, если данные, содержащиеся в заявлении позволяют идентифицировать объект, должностное лицо Отдела осуществляет поиск запрашиваемого объекта в Реестре муниципального имущества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39. При установлении фактов: отсутствии в заявлении данных позволяющих идентифицировать объект, по которому запрашивается информация, отсутствия объекта в Реестре муниципального имущества муниципального образования «Кезский район», должностное лицо Отдела готовит проект мотивированного отказа о наличии препятствий для предоставления муниципальной услуги, в котором должно быть указано содержание выявленных недостатков, разъяснены причины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Максимальный срок выполнения административного действия 2 рабочих дней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40. Начальник Отдела проверяет проект мотивированного отказа и при выявлении замечаний передает его на дальнейшую доработку должностному лицу Отдела. Должностное лицо Отдела  дорабатывает проект мотивированного отказа с учетом выявленных недостатков и передает для дальнейшего согласования начальнику Отдела. Максимальный срок выполнения административного действия 1 рабочий день.</w:t>
      </w:r>
    </w:p>
    <w:p>
      <w:pPr>
        <w:pStyle w:val="1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После согласования проекта мотивированного отказа должностное лицо Отдела готовит необходимое количество экземпляров и передает на подпись начальнику Отдела либо, при его отсутствии, лицу, исполняющему его обязанности.</w:t>
      </w:r>
    </w:p>
    <w:p>
      <w:pPr>
        <w:pStyle w:val="1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Подписанный начальником  Отдела либо, при его отсутствии, лицом, исполняющим его обязанности, мотивированный отказ передаются в порядке делопроизводства  на регистрацию и  отправляется заявителю.</w:t>
      </w:r>
    </w:p>
    <w:p>
      <w:pPr>
        <w:pStyle w:val="1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срок подписания и регистрации мотивированного отказа составляет 3 дня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43. Если при рассмотрении заявления у должностного лица Отдела нет оснований для отказа в предоставлении муниципальной услуги должностное лицо Отдела готовит выписку из Реестра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44. Начальник Отдела проверяет выписку из Реестра и при выявлении замечаний передает ее на дальнейшую доработку должностному лицу Отдела. Должностное лицо Отдела дорабатывает выписку из Реестра с учетом выявленных недостатков и передает для дальнейшего согласования начальнику Отдела. Максимальный срок выполнения административного действия 1 рабочий день.</w:t>
      </w:r>
    </w:p>
    <w:p>
      <w:pPr>
        <w:pStyle w:val="1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После согласования выписки из Реестра должностное лицо Отдела  готовит необходимое количество экземпляров и передает на подпись начальнику Отдела  либо, при его отсутствии, лицу, исполняющему его обязанности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Максимальный срок подписания  выписки из Реестра составляет 3 дня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pacing w:val="-6"/>
          <w:sz w:val="20"/>
          <w:szCs w:val="20"/>
        </w:rPr>
      </w:pPr>
      <w:bookmarkStart w:id="21" w:name="_toc245"/>
      <w:bookmarkEnd w:id="21"/>
      <w:r>
        <w:rPr>
          <w:rFonts w:cs="Times New Roman" w:ascii="Times New Roman" w:hAnsi="Times New Roman"/>
          <w:spacing w:val="-6"/>
          <w:sz w:val="20"/>
          <w:szCs w:val="20"/>
        </w:rPr>
        <w:t>Подготовка результатов предоставления муниципальной услуги к выдаче, информирование и выдача заявителю выписки из Реестра</w:t>
      </w:r>
    </w:p>
    <w:p>
      <w:pPr>
        <w:pStyle w:val="Normal"/>
        <w:rPr>
          <w:rFonts w:ascii="Times New Roman" w:hAnsi="Times New Roman" w:eastAsia="MS Mincho;‚l‚r –ѕ’©" w:cs="Times New Roman"/>
          <w:spacing w:val="-6"/>
          <w:sz w:val="20"/>
          <w:szCs w:val="20"/>
        </w:rPr>
      </w:pPr>
      <w:r>
        <w:rPr>
          <w:rFonts w:eastAsia="MS Mincho;‚l‚r –ѕ’©" w:cs="Times New Roman"/>
          <w:spacing w:val="-6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46. После подписания выписки из Реестра должностное лицо Отдела сообщает заявителю по телефону, либо по электронной почте, если заявитель указал в своем заявлении необходимые данные, о подписанной выписке из Реестра и о месте, где ее можно получить. В случае, если заявитель получает выписку из Реестра лично в Отдел, он ставит отметку о получении документов на экземпляре, которое остается в Отделе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47. Если заявитель не указал необходимую информацию, или распорядился выслать выписку из Реестра по почте, то должностное лицо Отдела готовит  письменное уведомление в адрес заявителя с приложением выписки из Реестр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48. Подготовленное письменное уведомление должностное лицо Отдела передает на подпись начальнику  Отдела либо, при его отсутствии, лицу, исполняющему его обязанности.</w:t>
      </w:r>
    </w:p>
    <w:p>
      <w:pPr>
        <w:pStyle w:val="Normal"/>
        <w:ind w:firstLine="539"/>
        <w:jc w:val="both"/>
        <w:rPr>
          <w:sz w:val="20"/>
        </w:rPr>
      </w:pPr>
      <w:r>
        <w:rPr>
          <w:sz w:val="20"/>
        </w:rPr>
        <w:t>49. Начальник Отдела  либо, при его отсутствии, лицо, исполняющее его обязанности в течение рабочего дня подписывает письменное уведомление и передает их в порядке делопроизводства на регистрацию и отправку.</w:t>
      </w:r>
    </w:p>
    <w:p>
      <w:pPr>
        <w:pStyle w:val="Normal"/>
        <w:ind w:firstLine="539"/>
        <w:jc w:val="both"/>
        <w:rPr>
          <w:sz w:val="20"/>
        </w:rPr>
      </w:pPr>
      <w:r>
        <w:rPr>
          <w:sz w:val="20"/>
        </w:rPr>
        <w:t>Максимальный срок выполнения административных действий указанных в пунктах 48-49 настоящего Административного регламента 3 дня.</w:t>
      </w:r>
    </w:p>
    <w:p>
      <w:pPr>
        <w:pStyle w:val="ConsPlusNormal"/>
        <w:widowControl/>
        <w:ind w:firstLine="709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lang w:val="en-US"/>
        </w:rPr>
        <w:t>IV</w:t>
      </w:r>
      <w:r>
        <w:rPr>
          <w:b/>
          <w:sz w:val="20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Порядок осуществления текущего контроля за соблюдением и исполнением должностными лицами  положений  Административного регламента и иных  правовых актов, 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50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, осуществляют должностное лицо Отдела, назначенное ответственным за организацию работы по предоставлению муниципальной услуги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51. Текущий контроль осуществляется путём проведения должностным лицом, назначенным ответственным за организацию работы по предоставлению муниципальной услуги, проверок соблюдения и исполнения иными должностными лицами Отдела положений настоящего Административного регламента – постоянно  на протяжении предоставления муниципальной услуги.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sz w:val="20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52. Основанием для проведения плановых проверок является годовой план работы Отдел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53. Внеплановые проверки проводятся по решению начальника Отдела или по решению главы Администрации на основании конкретного обращения Заяв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54. Проведение проверки полноты и качества предоставления муниципальной услуги может быть поручено должностному лицу, назначенному ответственным за организацию работы по предоставлению муниципальной услуг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55. При проведении проверки осуществляется контроль з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обеспечением прав Заявителей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0"/>
        </w:rPr>
      </w:pPr>
      <w:r>
        <w:rPr>
          <w:sz w:val="20"/>
        </w:rPr>
        <w:t>исполнением нормативных правовых актов, регулирующих предоставле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0"/>
        </w:rPr>
      </w:pPr>
      <w:r>
        <w:rPr>
          <w:sz w:val="20"/>
        </w:rPr>
        <w:t>своевременностью, полнотой и качеством предоставления муниципальной услуг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56. Результаты проведения проверки оформляются в виде справки, в которой отражаются выявленные нарушения и замечания, а также предложения по их устранению. В случае необходимости к справке прилагаются копии документов, объяснительные записки должностных лиц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57. По результатам проверок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58. Заявители могут контролировать предоставление муниципальной услуги путём получения информации о ней по телефону, по электронной почте, путём письменных обращений.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Ответственность должностных лиц за 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решения и действия (бездействие), принимаемые (осуществляемые) 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59. В случае выявления нарушений прав заявителей, к виновным должност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60. Ответственность за предоставление муниципальной услуги и соблюдение сроков ее осуществления несет начальник  Отдела.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олжностное лицо, ответственное за организацию работы по  предоставлению муниципальной услуги несет дисциплинарную ответственность за: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невыполнение положений настоящего Административного регламента;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несоблюдение сроков предоставления муниципальной услуги.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  <w:sz w:val="20"/>
        </w:rPr>
        <w:t>Положения, характеризующие требования к порядку и формам контроля за предоставлением муниципальной услуги, в том числе со стороны  граждан, их объединений и организаций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61.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ной дисциплины при предоставлении муниципальной услуги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62. Система контроля предоставления муниципальной услуги включает в себя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-  организацию контроля за исполнением административных процедур в сроки, установленные настоящим Административным регламентом;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- проверку хода и качества предоставления муниципальной услуги;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- учет и анализ результатов исполнительской дисциплины  при предоставлении муниципальной услуги.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63. Контроль за предоставлением муниципальной услуги осуществляется в следующий формах 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- текущий контроль;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- внутриведомственный контроль;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- контроль со стороны граждан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64. Контроль за полнотой и качеством предоставления муниципальной услуги включает в себя проведение плановых и внеплановых проверок, выявление  и установл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Отдела.</w:t>
      </w:r>
    </w:p>
    <w:p>
      <w:pPr>
        <w:pStyle w:val="ConsPlusNonformat"/>
        <w:widowControl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lang w:val="en-US"/>
        </w:rPr>
        <w:t>V</w:t>
      </w:r>
      <w:r>
        <w:rPr>
          <w:b/>
          <w:sz w:val="20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540"/>
        <w:jc w:val="both"/>
        <w:rPr>
          <w:sz w:val="20"/>
        </w:rPr>
      </w:pPr>
      <w:r>
        <w:rPr>
          <w:sz w:val="20"/>
        </w:rPr>
        <w:t>65. Заявители  вправе обжаловать действия (бездействие) и решения, осуществляемые (принятые) в ходе предоставления муниципальной услуги,  обратившись устно или письменно к начальнику Отдела.</w:t>
      </w:r>
    </w:p>
    <w:p>
      <w:pPr>
        <w:pStyle w:val="Normal"/>
        <w:widowControl w:val="false"/>
        <w:ind w:firstLine="540"/>
        <w:jc w:val="both"/>
        <w:rPr>
          <w:sz w:val="20"/>
        </w:rPr>
      </w:pPr>
      <w:r>
        <w:rPr>
          <w:sz w:val="20"/>
        </w:rPr>
        <w:t>66. Предметом досудебного обжалования являются действия (бездействие) и решения, осуществляемые (принятые) должностным(и) лицом(ами) в ходе предоставления муниципальной услуги на основании настоящего Административного регламента: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3) требование у заявителя документов, не предусмотренных нормативными правовыми актами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widowControl w:val="false"/>
        <w:ind w:firstLine="540"/>
        <w:jc w:val="both"/>
        <w:rPr>
          <w:sz w:val="20"/>
        </w:rPr>
      </w:pPr>
      <w:r>
        <w:rPr>
          <w:sz w:val="20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67. Основанием для начала процедуры досудебного обжалования является поступление обращени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 (далее – жалоба). Жалоба подается в письменной форме на бумажном носителе, в электронной форме на имя главы Администрации муниципального образования «Кезский район». Жалоба может быть направлена с использованием информационно-телекоммуникационной сети "Интернет", а также может быть принята при личном приеме заявителя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68. Информация о месте приёма главой Администрации, а также об установленных для приёма днях и часах размещена  на сайте муниципального образования, на информационных стендах Отдела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69. Жалоба должна содержать: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1) наименование органа, предоставляющего муниципальную услугу, должностного лица или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3) сведения об обжалуемых решениях и действиях (бездействии) органа, предоставляющего муниципальную услугу, должностного лица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70. 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71. Рассмотрение жалобы приостанавливается или Заявителю дается отказ в рассмотрении жалобы, если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- в жалобе не указаны сведения, приведённые в пункте 71 настоящего Административного регламента;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- в жалобе содержатся оскорбительные выражения, угрозы жизни, здоровью, имуществу должностного лица, членов его семьи. Заявителю, направившему жалобу, письменно сообщается о недопустимости злоупотребления  правом;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- текст письменной жалобы не поддаётся прочтению, о чем письменно сообщается Заявителю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72.Поступившие  на имя главы Администрации  жалобы регистрируются сотрудником, ответственным за регистрацию  документов, в установленном порядке в день поступления и направляются на рассмотрение  главе Администрации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73. Глава Администрации обеспечивает объективное, всестороннее и своевременное рассмотрение жалобы, в том числе, в случае необходимости, с участием Заявителей;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-определяет должностное лицо, ответственное за рассмотрение жалобы;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-запрашивает дополнительные документы и материалы, необходимые  для рассмотрения жалобы у иных должностных  лиц, за исключением судов, органов дознания и органов предварительного следствия;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- по результатам рассмотрения жалобы принимает меры, направленные на восстановление или защиту нарушенных прав и законных интересов Заявителей, дает письменный ответ по существу поставленных в жалобе вопросов.</w:t>
      </w:r>
    </w:p>
    <w:p>
      <w:pPr>
        <w:pStyle w:val="Normal"/>
        <w:widowControl w:val="false"/>
        <w:ind w:firstLine="720"/>
        <w:jc w:val="both"/>
        <w:rPr>
          <w:sz w:val="20"/>
        </w:rPr>
      </w:pPr>
      <w:r>
        <w:rPr>
          <w:sz w:val="20"/>
        </w:rPr>
        <w:t>74. Обращения заинтересованных лиц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75. Ответ на жалобу подписывается главой Администрации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76. В случае, если в письменном обращении юридического или физического лица  содержится 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 глава Администрации,  вправе принять решение о безосновательности очередного обращения  и прекращения переписки с Заявителем по данному  вопросу при условии, что указанное и предыдущие обращения направлялись  главе Администрации. Заявитель, направивший  обращение, уведомляется о данном решении.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77. Содержание устного обращения Заявителя заносится в карточку личного приё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в устно в ходе личного приёма, о чем делается запись в карточке личного приё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78. По результатам рассмотрения жалобы глава Администрации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1) удовлетворяет жалобу;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2) отказывает в удовлетворении жалобы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79. Не позднее дня, следующего за днем принятия решения, указанного в </w:t>
      </w:r>
      <w:hyperlink r:id="rId3">
        <w:r>
          <w:rPr>
            <w:rStyle w:val="InternetLink"/>
            <w:sz w:val="20"/>
          </w:rPr>
          <w:t xml:space="preserve">пункте </w:t>
        </w:r>
      </w:hyperlink>
      <w:r>
        <w:rPr>
          <w:sz w:val="20"/>
        </w:rPr>
        <w:t>80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80. Если юридическое или физическое лицо не удовлетворено результатами рассмотрения жалобы он может обжаловать принятое решение в установлен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81. Заявитель вправе обжаловать в судебном порядке действия (бездействие) и решения, осуществляемые (принятые) в ходе предоставления муниципальной  услуги обратившись с заявлением  в судебные органы или органы прокуратуры, в порядке установленном законодательством. </w:t>
      </w:r>
    </w:p>
    <w:p>
      <w:pPr>
        <w:pStyle w:val="Normal"/>
        <w:autoSpaceDE w:val="false"/>
        <w:ind w:firstLine="540"/>
        <w:jc w:val="center"/>
        <w:rPr>
          <w:sz w:val="20"/>
        </w:rPr>
      </w:pPr>
      <w:r>
        <w:rPr>
          <w:sz w:val="20"/>
        </w:rPr>
        <w:t>____________________________________________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 Административному регламент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ледовательности действий при предоставлении информации из Реестра</w:t>
      </w:r>
      <w:r>
        <w:rPr>
          <w:b/>
          <w:color w:val="0000FF"/>
          <w:sz w:val="26"/>
          <w:szCs w:val="26"/>
        </w:rPr>
        <w:t xml:space="preserve"> </w:t>
      </w:r>
      <w:r>
        <w:rPr>
          <w:b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942965" cy="8114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8114760"/>
                          <a:chOff x="0" y="0"/>
                          <a:chExt cx="5942880" cy="811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288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228600"/>
                            <a:ext cx="411408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14080" cy="799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00" y="38160"/>
                              <a:ext cx="4036680" cy="72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ачало предоставления Услуги: поступление в Отдел заявления о предоставлении информации из Реестра </w:t>
                                </w:r>
                              </w:p>
                            </w:txbxContent>
                          </wps:txbx>
                          <wps:bodyPr wrap="square" tIns="10800" bIns="1080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99560" y="1256760"/>
                            <a:ext cx="41155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,  передача  в порядке делопроизводства исполн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28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9240" y="2171880"/>
                            <a:ext cx="3768840" cy="91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8840" cy="913680"/>
                            </a:xfrm>
                            <a:prstGeom prst="octagon">
                              <a:avLst>
                                <a:gd name="adj" fmla="val 231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104760"/>
                              <a:ext cx="3557880" cy="70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явление оформлено надлежащим образом?  Объект находиться в собственности муниципального образования « Кезский район»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54000" rIns="5400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6480" y="2514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21711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514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3429000"/>
                            <a:ext cx="1714680" cy="68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4680" cy="683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040" y="32400"/>
                              <a:ext cx="1648440" cy="61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аз в предоставлении муниципальной услуг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71080" y="3428280"/>
                            <a:ext cx="2742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выписки из Реестр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2514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2171160"/>
                            <a:ext cx="4557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68576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выписки из Реестра начальником отдела, либо лицом его заменяющи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714280"/>
                            <a:ext cx="2742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выписки из Реестра, зане</w:t>
                                <w:softHyphen/>
                                <w:t>сение данных в Журнал  рег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1148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257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6743880"/>
                            <a:ext cx="468576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576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2040"/>
                              <a:ext cx="4619520" cy="61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лучение заявителем подписанной выписки из Реестра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43400" y="6286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514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638.95pt" coordorigin="0,0" coordsize="9359,12779">
                <v:rect id="shape_0" stroked="f" o:allowincell="f" style="position:absolute;left:0;top:0;width:935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60;top:360;width:6479;height:1259">
                  <v:roundrect id="shape_0" fillcolor="white" stroked="t" o:allowincell="f" style="position:absolute;left:1260;top:360;width:6478;height:125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20;top:420;width:6356;height:113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ачало предоставления Услуги: поступление в Отдел заявления о предоставлении информации из Реестр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259;top:1979;width:6480;height:89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,  передача  в порядке делопроизводства исполн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620" to="4680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880" to="4679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21;top:3420;width:5935;height:1439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1621;top:3420;width:5934;height:1438;mso-wrap-style:none;v-text-anchor:middle;mso-position-horizontal-relative:char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786;top:3585;width:5602;height:110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явление оформлено надлежащим образом?  Объект находиться в собственности муниципального образования « Кезский район»?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19,3960" to="719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9;top:3419;width:718;height:3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3960" to="161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;top:5400;width:2700;height:1076">
                  <v:roundrect id="shape_0" fillcolor="white" stroked="t" o:allowincell="f" style="position:absolute;left:180;top:5400;width:2699;height:107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31;top:5451;width:2595;height:97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аз в предоставлении муниципальной 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679;top:5399;width:4318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выписки из Реест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3960" to="8460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59;top:3419;width:717;height:53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79;top:7379;width:431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выписки из Реестра начальником отдела, либо лицом его заменяющ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8999;width:4318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выписки из Реестра, зане</w:t>
                          <w:softHyphen/>
                          <w:t>сение данных в Журнал  рег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6480" to="6840,7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8280" to="68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40;top:10620;width:7379;height:1079">
                  <v:roundrect id="shape_0" fillcolor="white" stroked="t" o:allowincell="f" style="position:absolute;left:1440;top:10620;width:7378;height:107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491;top:10671;width:7274;height:97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лучение заявителем подписанной выписки из Реестр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40,9900" to="684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3960" to="845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right"/>
        <w:rPr/>
      </w:pPr>
      <w:bookmarkStart w:id="22" w:name="_toc343"/>
      <w:bookmarkEnd w:id="22"/>
      <w:r>
        <w:rPr/>
        <w:t xml:space="preserve">                                                                       </w:t>
      </w:r>
      <w:r>
        <w:rPr/>
        <w:t>Приложение № 2</w:t>
      </w:r>
    </w:p>
    <w:p>
      <w:pPr>
        <w:pStyle w:val="Normal"/>
        <w:ind w:left="4140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к Административному регламенту  </w:t>
      </w:r>
    </w:p>
    <w:p>
      <w:pPr>
        <w:pStyle w:val="Normal"/>
        <w:ind w:left="4140" w:hanging="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ind w:left="3960" w:right="-1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43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у Отдела имущественных </w:t>
      </w:r>
    </w:p>
    <w:p>
      <w:pPr>
        <w:pStyle w:val="Normal"/>
        <w:ind w:left="43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ношений  Администрации муниципального образования « Кезский район»</w:t>
        <w:tab/>
        <w:tab/>
      </w:r>
    </w:p>
    <w:p>
      <w:pPr>
        <w:pStyle w:val="Normal"/>
        <w:ind w:left="43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</w:t>
      </w:r>
    </w:p>
    <w:p>
      <w:pPr>
        <w:pStyle w:val="Normal"/>
        <w:ind w:left="4320" w:right="-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Наименование юридического лица, ФИО физического лица.)</w:t>
      </w:r>
    </w:p>
    <w:p>
      <w:pPr>
        <w:pStyle w:val="Normal"/>
        <w:ind w:left="43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</w:t>
      </w:r>
    </w:p>
    <w:p>
      <w:pPr>
        <w:pStyle w:val="Normal"/>
        <w:ind w:left="4320" w:right="-1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Почтовый адрес местонахождения заявителя)</w:t>
      </w:r>
    </w:p>
    <w:p>
      <w:pPr>
        <w:pStyle w:val="Normal"/>
        <w:ind w:left="4320" w:right="-1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43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86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ление </w:t>
      </w:r>
    </w:p>
    <w:p>
      <w:pPr>
        <w:pStyle w:val="Normal"/>
        <w:tabs>
          <w:tab w:val="clear" w:pos="708"/>
          <w:tab w:val="left" w:pos="686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информации из Реестра муниципального имущества муниципального образования « Кезский район»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выписку из Реестра муниципального жилищного фонда муниципального образования «Кезский район» в количестве ___ экземпляров по следующему (им) объекту (ам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31"/>
        <w:gridCol w:w="3600"/>
        <w:gridCol w:w="1387"/>
        <w:gridCol w:w="230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а уч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рес объект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площадь, кв.м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олнительная информац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олучения выписки из Реестра муниципального имущества муниципального образования «Кезский район» является</w:t>
      </w:r>
      <w:r>
        <w:rPr>
          <w:rStyle w:val="Style15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 ___________________________________________________________________________________________________________________________________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uppressAutoHyphens w:val="true"/>
        <w:spacing w:lineRule="auto" w:line="480" w:before="0" w:after="120"/>
        <w:rPr/>
      </w:pPr>
      <w:r>
        <w:rPr/>
        <w:t>Подпись заявителя (представителя  по доверенности от _________ г.    № ____)                                            ________________________/__________________/</w:t>
      </w:r>
    </w:p>
    <w:sectPr>
      <w:footnotePr>
        <w:numFmt w:val="decimal"/>
      </w:footnote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2"/>
        </w:rPr>
      </w:pPr>
      <w:r>
        <w:rPr>
          <w:rStyle w:val="FootnoteCharacters"/>
        </w:rPr>
        <w:footnoteRef/>
      </w:r>
      <w:r>
        <w:rPr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Символ сноски"/>
    <w:basedOn w:val="Style13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21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DE6BA495C1D58DF9599EB6A5C07C839E0F4D540201B8FEC6CD25E22AE841DC1841201F35QFE1G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29:00Z</dcterms:created>
  <dc:creator>Priem2</dc:creator>
  <dc:description/>
  <cp:keywords/>
  <dc:language>en-US</dc:language>
  <cp:lastModifiedBy>Priem2</cp:lastModifiedBy>
  <cp:lastPrinted>2013-07-31T10:43:00Z</cp:lastPrinted>
  <dcterms:modified xsi:type="dcterms:W3CDTF">2013-07-31T07:43:00Z</dcterms:modified>
  <cp:revision>17</cp:revision>
  <dc:subject/>
  <dc:title>                                                                   </dc:title>
</cp:coreProperties>
</file>