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6 мая 2013 года </w:t>
        <w:tab/>
        <w:tab/>
        <w:tab/>
        <w:tab/>
        <w:tab/>
        <w:tab/>
        <w:tab/>
        <w:tab/>
        <w:tab/>
        <w:t xml:space="preserve">  №  74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исключении из собственности муниципального образования «Кезский район» раздела «Муниципальная имущественная казна» жилых кварт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исключении из собственности муниципального образования «Кезский район» раздела «Муниципальная имущественная казна» жилых кварт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Кезский район», в  соответствии со сведениями о приватизированных квартирах, представленными Кезским отделом   Управления Федеральной службы государственной регистрации, кадастра и картографии по Удмуртской Республике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ода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Исключить из состава имущества казны приватизированные квартиры, согласно приложению № 1.  </w:t>
      </w:r>
    </w:p>
    <w:p>
      <w:pPr>
        <w:pStyle w:val="Normal"/>
        <w:ind w:firstLine="708"/>
        <w:jc w:val="both"/>
        <w:rPr/>
      </w:pPr>
      <w:r>
        <w:rPr/>
        <w:t xml:space="preserve">2.Отделу  учета и отчетности Администрации МО «Кезский район»  внести изменения   в раздел « Муниципальная имущественная казна». </w:t>
      </w:r>
    </w:p>
    <w:p>
      <w:pPr>
        <w:pStyle w:val="Normal"/>
        <w:ind w:firstLine="708"/>
        <w:jc w:val="both"/>
        <w:rPr/>
      </w:pPr>
      <w:r>
        <w:rPr/>
        <w:t>3.Отделу имущественных отношений Администрации МО «Кезский район»  (Снигирева  С.В.)  внести соответствующие изменения в реестр муниципального имущества МО « Кезский район».</w:t>
      </w:r>
    </w:p>
    <w:p>
      <w:pPr>
        <w:pStyle w:val="Normal"/>
        <w:ind w:firstLine="708"/>
        <w:jc w:val="both"/>
        <w:rPr/>
      </w:pPr>
      <w:r>
        <w:rPr/>
        <w:t xml:space="preserve">4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 xml:space="preserve">Приложение №1 </w:t>
      </w:r>
    </w:p>
    <w:p>
      <w:pPr>
        <w:pStyle w:val="Normal"/>
        <w:ind w:left="540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 xml:space="preserve">МО «Кезский район» </w:t>
      </w:r>
    </w:p>
    <w:p>
      <w:pPr>
        <w:pStyle w:val="Normal"/>
        <w:ind w:left="5400" w:hanging="0"/>
        <w:jc w:val="right"/>
        <w:rPr/>
      </w:pPr>
      <w:r>
        <w:rPr/>
        <w:t>от 06 мая 2013 года № 744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25"/>
        <w:gridCol w:w="3165"/>
        <w:gridCol w:w="2110"/>
        <w:gridCol w:w="1899"/>
      </w:tblGrid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нахожд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5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.жилой дом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с. Чепца, ул.Луппова д.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5212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4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с. Чепца, ул.Луппова д.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301564,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есная д.32 кв.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280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1166,67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есная д.7 кв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350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1458,33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Западная  д.4 кв.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340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944,44</w:t>
            </w:r>
          </w:p>
          <w:p>
            <w:pPr>
              <w:pStyle w:val="Normal"/>
              <w:ind w:right="432" w:hanging="0"/>
              <w:jc w:val="center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омоносова д.85 кв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238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661,11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омоносова  д.65а кв.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583374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14584,35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омоносова  д.65а кв.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1125628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28140,70</w:t>
            </w:r>
          </w:p>
        </w:tc>
      </w:tr>
      <w:tr>
        <w:trPr>
          <w:trHeight w:val="8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омоносова  д.65а кв.7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1112779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27819,47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Ленина  д.98 кв.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272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Некрасова д.10 кв.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7125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 Ленина д.46 кв.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6699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, Кезский район, п.Кез, ул. Азина  д.24 кв.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970000,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>
                <w:b/>
                <w:b/>
              </w:rPr>
            </w:pPr>
            <w:r>
              <w:rPr>
                <w:b/>
              </w:rPr>
              <w:t>6960957,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74775,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42:00Z</dcterms:created>
  <dc:creator>Priem2</dc:creator>
  <dc:description/>
  <cp:keywords/>
  <dc:language>en-US</dc:language>
  <cp:lastModifiedBy>Priem2</cp:lastModifiedBy>
  <cp:lastPrinted>2013-05-14T08:38:00Z</cp:lastPrinted>
  <dcterms:modified xsi:type="dcterms:W3CDTF">2013-05-14T05:38:00Z</dcterms:modified>
  <cp:revision>18</cp:revision>
  <dc:subject/>
  <dc:title/>
</cp:coreProperties>
</file>