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9 августа  2013 года </w:t>
        <w:tab/>
        <w:tab/>
        <w:tab/>
        <w:tab/>
        <w:tab/>
        <w:tab/>
        <w:tab/>
        <w:tab/>
        <w:tab/>
        <w:t xml:space="preserve">  №  131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35433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 внесении изменений в постановление Администрации  МО «Кезский район» от  09 июня  2012 года  № 945 «Об утверждении Административного регламента «Утверждение схемы расположения земельных участков на кадастровом плане или кадастровой карте соответствующей территории муниципального образования в Кезском районе Удмуртской Республик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5pt;mso-wrap-distance-left:9.05pt;mso-wrap-distance-right:9.05pt;mso-wrap-distance-top:0pt;mso-wrap-distance-bottom:0pt;margin-top:12.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 внесении изменений в постановление Администрации  МО «Кезский район» от  09 июня  2012 года  № 945 «Об утверждении Административного регламента «Утверждение схемы расположения земельных участков на кадастровом плане или кадастровой карте соответствующей территории муниципального образования в Кезском районе Удмуртской Республ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 Постановлением  Администрации муниципального образования «Кезский район» от 23 июля 2013 года № 1192 «О внесении изменений в приложении № 1 к постановлению Администрации муниципального образования «Кезский район» от 05.03.2013 года № 411 «Об утверждении Перечней муниципальных услуг и Перечня государственных услуг, предоставляемых органами местного самоуправления при осуществлении отдельных государственных полномочий, переданных законом, в муниципальном образовании «Кезский район» </w:t>
      </w:r>
      <w:r>
        <w:rPr>
          <w:b/>
          <w:bCs/>
          <w:szCs w:val="24"/>
        </w:rPr>
        <w:t>ПОСТАНОВЛЯЮ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Внести  изменения в  постановление Администрации муниципального образования «Кезский район»   от  09 июня  2012 года  № 945 «Об утверждении Административного регламента «Утверждение схемы расположения земельных участков на кадастровом плане или кадастровой карте соответствующей территории муниципального образования в Кезском районе Удмуртской Республики»:</w:t>
      </w:r>
    </w:p>
    <w:p>
      <w:pPr>
        <w:pStyle w:val="Normal"/>
        <w:ind w:firstLine="708"/>
        <w:jc w:val="both"/>
        <w:rPr/>
      </w:pPr>
      <w:r>
        <w:rPr>
          <w:szCs w:val="24"/>
        </w:rPr>
        <w:t>1.1. В наименовании постановления, в пункте 1 постановления: вместо слов «… «Утверждение схемы расположения земельных участков на кадастровом плане или кадастровой карте соответствующей территории муниципального образования в Кезском районе Удмуртской Республики»»  заменить « … «Утверждение схемы расположения земельного участка на кадастровом плане или кадастровой карте соответствующей территории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2.В тексте Приложения № 1 к постановлению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место слов ««…«Утверждение схемы расположения земельных участков на кадастровом плане или кадастровой карте соответствующей территории муниципального образования в Кезском районе Удмуртской Республики»»  заменить « … «Утверждение схемы расположения земельного участка на кадастровом плане или кадастровой карте соответствующей территории»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2.Настоящее постановление довести до всех заинтересованных лиц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8-21T08:38:00Z</cp:lastPrinted>
  <dcterms:modified xsi:type="dcterms:W3CDTF">2013-08-21T05:38:00Z</dcterms:modified>
  <cp:revision>73</cp:revision>
  <dc:subject/>
  <dc:title>                                                                   </dc:title>
</cp:coreProperties>
</file>