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30 декабря  2013 года </w:t>
        <w:tab/>
        <w:tab/>
        <w:tab/>
        <w:tab/>
        <w:tab/>
        <w:tab/>
        <w:tab/>
        <w:tab/>
        <w:tab/>
        <w:t xml:space="preserve">  №  197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3209290" cy="1168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  внесении изменений в  Административный регламент архивного отдела  Администрации МО «Кезский район» по предоставлению  муниципальной услуги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bCs/>
                                <w:szCs w:val="24"/>
                              </w:rPr>
                              <w:t>Предоставление гражданам и организациям архивной информации и копий архивных документов</w:t>
                            </w:r>
                            <w:r>
                              <w:rPr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92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О  внесении изменений в  Административный регламент архивного отдела  Администрации МО «Кезский район» по предоставлению  муниципальной услуги </w:t>
                      </w: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«</w:t>
                      </w:r>
                      <w:r>
                        <w:rPr>
                          <w:bCs/>
                          <w:szCs w:val="24"/>
                        </w:rPr>
                        <w:t>Предоставление гражданам и организациям архивной информации и копий архивных документов</w:t>
                      </w:r>
                      <w:r>
                        <w:rPr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целях  приведения  в соответствие с Указом Президента Российской Федерации от 7 мая 2012 года № 601 «Об основных направлениях совершенствования системы государственного управления» Административного регламента архивного отдела Администрации муниципального образования «Кезский район» по предоставлению муниципальных услуг </w:t>
      </w:r>
      <w:r>
        <w:rPr>
          <w:b/>
          <w:szCs w:val="24"/>
        </w:rPr>
        <w:t>ПОСТАНОВЛЯЮ: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1. Внести    изменение в Административный регламент архивного отдела Администрации МО «Кезский район» по предоставлению  муниципальной услуги «</w:t>
      </w:r>
      <w:r>
        <w:rPr>
          <w:bCs/>
          <w:szCs w:val="24"/>
        </w:rPr>
        <w:t>Предоставление гражданам и организациям архивной информации и копий архивных документов</w:t>
      </w:r>
      <w:r>
        <w:rPr>
          <w:szCs w:val="24"/>
        </w:rPr>
        <w:t>», утвержденный постановлением Администрации МО «Кезский район» от 23.11.2012 г. № 1926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-  Пункт 37 изложи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Время ожидания Заявителя в очереди при подаче запроса о предоставлении муниципальной услуги и при получении результата муниципальной услуги не может превышать 15 мину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И.О. Богданов</w:t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1</cp:lastModifiedBy>
  <cp:lastPrinted>2014-01-13T10:47:00Z</cp:lastPrinted>
  <dcterms:modified xsi:type="dcterms:W3CDTF">2014-01-13T06:47:00Z</dcterms:modified>
  <cp:revision>339</cp:revision>
  <dc:subject/>
  <dc:title>                                                                   </dc:title>
</cp:coreProperties>
</file>