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0 июля 2013 года </w:t>
        <w:tab/>
        <w:tab/>
        <w:tab/>
        <w:tab/>
        <w:tab/>
        <w:tab/>
        <w:tab/>
        <w:tab/>
        <w:tab/>
        <w:t xml:space="preserve">  №  109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я  в приложение к постановлению Администрации МО «Кезский район» от 01 февраля 2011 года № 198 «Об утверждении списка жилых домов, в которых предоставляются полный, средний и минимальный перечень жилищно-коммунальных услуг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я  в приложение к постановлению Администрации МО «Кезский район» от 01 февраля 2011 года № 198 «Об утверждении списка жилых домов, в которых предоставляются полный, средний и минимальный перечень жилищно-коммунальных услуг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«Кезский район» 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 Внести в приложение постановления Администрации МО «Кезский район» от 01 февраля 2011 года № 198 «Об утверждении списка жилых домов, в которых предоставляются полный, средний и минимальный перечень жилищно-коммунальных услуг» следующее изменение:</w:t>
      </w:r>
    </w:p>
    <w:p>
      <w:pPr>
        <w:pStyle w:val="Normal"/>
        <w:ind w:firstLine="708"/>
        <w:jc w:val="both"/>
        <w:rPr/>
      </w:pPr>
      <w:r>
        <w:rPr/>
        <w:t xml:space="preserve">- дополнить пункт 1 жилищный фонд со средним перечнем услуг: </w:t>
      </w:r>
    </w:p>
    <w:p>
      <w:pPr>
        <w:pStyle w:val="Normal"/>
        <w:ind w:firstLine="708"/>
        <w:jc w:val="both"/>
        <w:rPr/>
      </w:pPr>
      <w:r>
        <w:rPr/>
        <w:t>- МО «Сосновоборское», местонахождение жилого помещения: «д. Сыга 2, ул. Новая, д. 22».</w:t>
      </w:r>
    </w:p>
    <w:p>
      <w:pPr>
        <w:pStyle w:val="Normal"/>
        <w:ind w:firstLine="708"/>
        <w:jc w:val="both"/>
        <w:rPr/>
      </w:pPr>
      <w:r>
        <w:rPr/>
        <w:t xml:space="preserve">Далее по тексту. 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районной газете «Звез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080" w:right="851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8:00Z</dcterms:created>
  <dc:creator>Priem2</dc:creator>
  <dc:description/>
  <cp:keywords/>
  <dc:language>en-US</dc:language>
  <cp:lastModifiedBy>Priem2</cp:lastModifiedBy>
  <cp:lastPrinted>2013-07-12T10:55:00Z</cp:lastPrinted>
  <dcterms:modified xsi:type="dcterms:W3CDTF">2013-07-12T07:55:00Z</dcterms:modified>
  <cp:revision>34</cp:revision>
  <dc:subject/>
  <dc:title/>
</cp:coreProperties>
</file>