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3 августа  2013 года </w:t>
        <w:tab/>
        <w:tab/>
        <w:tab/>
        <w:tab/>
        <w:tab/>
        <w:tab/>
        <w:tab/>
        <w:tab/>
        <w:tab/>
        <w:t xml:space="preserve">  №  127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61290</wp:posOffset>
                </wp:positionV>
                <wp:extent cx="26289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и дополнений в Административный регламент «Назначение и выплата ежемесячной доплаты к трудовой пенсии лицу, замещавшему муниципальную  должность в муниципальном образовании «Кезский район», утвержденный постановлением  Администрации МО «Кезский район» от 28.06.2012 года  № 10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3pt;mso-wrap-distance-left:9.05pt;mso-wrap-distance-right:9.05pt;mso-wrap-distance-top:0pt;mso-wrap-distance-bottom:0pt;margin-top:12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и дополнений в Административный регламент «Назначение и выплата ежемесячной доплаты к трудовой пенсии лицу, замещавшему муниципальную  должность в муниципальном образовании «Кезский район», утвержденный постановлением  Администрации МО «Кезский район» от 28.06.2012 года  № 10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уководствуясь Указом Президента Российской Федерации от 7 мая 2012 года № 601 «Об основных направлениях совершенствования системы государственного управления»» и в соответствии с постановлением Администрации МО «Кезский район» от 23.07.2013 года № 1192 «О внесении изменений в Приложение № 1 к постановлению Администрации МО «Кезский район» от 05.03.2013 года № 411 «Об утверждении Перечней муниципальных услуг и Перечня государственных услуг, предоставляемых органами местного самоуправления при осуществлении отдельных государственных полномочий, переданных законом, в муниципальном образовании «Кезский район»»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Внести в Административный регламент «Назначение и выплата ежемесячной  доплаты к трудовой пенсии лицу, замещавшему муниципальную должность в  муниципальном  образовании «Кезский район», утвержденный постановлением Администрации МО «Кезский район» от 28  июня 2012 года № 1041,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  <w:t>1.1.наименование муниципальной услуги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Установление и выплата ежемесячной доплаты к пенсии лицу, замещавшему муниципальную  должность»;</w:t>
      </w:r>
    </w:p>
    <w:p>
      <w:pPr>
        <w:pStyle w:val="Normal"/>
        <w:jc w:val="both"/>
        <w:rPr/>
      </w:pPr>
      <w:r>
        <w:rPr/>
        <w:tab/>
        <w:t>1.2. в разделе 2 вместо слов «Требования к порядку» записать «Стандарт»;</w:t>
      </w:r>
    </w:p>
    <w:p>
      <w:pPr>
        <w:pStyle w:val="Normal"/>
        <w:jc w:val="both"/>
        <w:rPr/>
      </w:pPr>
      <w:r>
        <w:rPr/>
        <w:tab/>
        <w:t>1.3  в пункте 2.6 вместо «14-ти  рабочих дней» записать «30-ти рабочих дней»;</w:t>
      </w:r>
    </w:p>
    <w:p>
      <w:pPr>
        <w:pStyle w:val="Normal"/>
        <w:jc w:val="both"/>
        <w:rPr/>
      </w:pPr>
      <w:r>
        <w:rPr/>
        <w:tab/>
        <w:t>1.4 абзац 14 пункта  2.9 изложить в следующей редакции: «Положение об установлении и выплате ежемесячной доплаты к пенсии лицу, замещавшему муниципальную должность в муниципальном образовании «Кезский район», утвержденное решением районного Совета депутатов МО «Кезский район» от 21.08.2008 года № 187 ( в редакции решений  от 26.12.2008 года № 252, от 17.12.2010 года № 494, от 01.12.2011 года № 562, от 29.11.2012 года № 831);</w:t>
      </w:r>
    </w:p>
    <w:p>
      <w:pPr>
        <w:pStyle w:val="Normal"/>
        <w:jc w:val="both"/>
        <w:rPr/>
      </w:pPr>
      <w:r>
        <w:rPr/>
        <w:tab/>
        <w:t>1.4. пункт 2.18. изложить в следующей редакции «Время ожидания заявителя в очереди при подаче запроса о предоставлении муниципальной услуги и при получении результата не может превышать 15 минут»;</w:t>
      </w:r>
    </w:p>
    <w:p>
      <w:pPr>
        <w:pStyle w:val="Normal"/>
        <w:jc w:val="both"/>
        <w:rPr/>
      </w:pPr>
      <w:r>
        <w:rPr/>
        <w:tab/>
        <w:t>1.5. пункт 2.29 дополнить подпунктом  следующего содержания «5) количество посещений заявителем органа власти за получением муниципальной услуги не должно превышать более двух раз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9:00Z</dcterms:created>
  <dc:creator>Priem2</dc:creator>
  <dc:description/>
  <cp:keywords/>
  <dc:language>en-US</dc:language>
  <cp:lastModifiedBy>Priem2</cp:lastModifiedBy>
  <cp:lastPrinted>2013-08-15T10:08:00Z</cp:lastPrinted>
  <dcterms:modified xsi:type="dcterms:W3CDTF">2013-08-15T07:08:00Z</dcterms:modified>
  <cp:revision>43</cp:revision>
  <dc:subject/>
  <dc:title>                                                                   </dc:title>
</cp:coreProperties>
</file>