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1 июня 2013 года </w:t>
        <w:tab/>
        <w:tab/>
        <w:tab/>
        <w:tab/>
        <w:tab/>
        <w:tab/>
        <w:tab/>
        <w:tab/>
        <w:tab/>
        <w:t xml:space="preserve">  №  105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 утверждении Положения о порядке проведения и критериях оценки эффективности реализации муниципальных целевых программ на территор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 утверждении Положения о порядке проведения и критериях оценки эффективности реализации муниципальных целевых программ на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 и  постановлением Администрации  муниципального образования «Кезский район» от 15 сентября 2010 года  №1141 «О порядке разработки и реализации долгосрочных  целевых программ в муниципальном образовании «Кезский район», руководствуясь Уставом 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ложение о порядке проведения и критериях оценки эффективности реализации муниципальных целевых программ (прилагается)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2. Ответственными лицами по проведению анализа и предоставлению в отдел экономики, анализа и охраны труда управления экономикой  информации о результатах оценки эффективности реализации  целевой программы в письменном и электронном виде назначить  исполнителей   муниципальных целевых программ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О «Кезский район» по экономическому развитию – начальника управления экономикой  Н.А.  Опарину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60" w:hanging="0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ind w:left="516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left="5160" w:hanging="0"/>
        <w:jc w:val="right"/>
        <w:rPr/>
      </w:pPr>
      <w:r>
        <w:rPr/>
        <w:t xml:space="preserve">МО «Кезский район» </w:t>
      </w:r>
    </w:p>
    <w:p>
      <w:pPr>
        <w:pStyle w:val="ConsPlusTitle"/>
        <w:widowControl/>
        <w:ind w:left="5160" w:hanging="0"/>
        <w:jc w:val="right"/>
        <w:rPr/>
      </w:pPr>
      <w:r>
        <w:rPr>
          <w:b w:val="false"/>
        </w:rPr>
        <w:t>от 21 июня 2013 года № 1055</w:t>
        <w:b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0"/>
          <w:szCs w:val="20"/>
        </w:rPr>
        <w:t>о порядке проведения и критериях оценки эффективности реализации муниципальных целевых программ на территории муниципального образования «Кезский район»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Настоящее Положение определяет порядок проведения и критерии оценки эффективности реализации муниципальных целевых программ (далее – Положение),   разработано в соответствии с Бюджетным  кодексом Российской Федерации и Положением о разработке и реализации долгосрочных  целевых программ в муниципальном образовании «Кезский район», утвержденным  постановлением Администрации  муниципального образования «Кезский район» от 15 сентября 2010 года  №1141,  позволяющие определить степень достижения целей и задач целевых програм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2. Порядок проведения и критерии оценки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ализации муниципальных целевых программ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2.1. Оценка эффективности реализации целевой программы является составной частью отчета о результатах реализации муниципальной целевой программы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Для оценки эффективности реализации целевой программы применяются основные целевые показатели, определенные в целевой программе (далее – целевые показатели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3. По результатам оценки эффективности реализации целевой программы могут быть сделаны следующие вывод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целевая программа высокоэффективна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целевая программа эффективна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целевая программа неэффективна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4. Отчет об оценке эффективности реализации целевой программы должен содержать пояснительную записку с приложением форм № 1,2,3. Оценка эффективности реализации целевой программы осуществляется заказчиком целевой программы по итогам ее исполнения за отчетный финансовый год и в целом после завершения реализации целевой программы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5. Оценка эффективности реализации целевой программы осуществляется путем присвоения каждому целевому показателю соответствующего балла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случае, когда целевой программой предусмотрено увеличение целевого показател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целевого показателя – 0 балл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увеличении целевого показателя – плюс 1 балл за каждую единицу увеличе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снижении целевого показателя – минус 1 балл за каждую единицу снижения.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случае, когда целевой программой предусмотрено снижение целевого показател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целевого показателя – 0 балл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увеличении целевого показателя – минус 1 балл за каждую единицу увели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при снижении целевого показателя – плюс 1 балл за каждую единицу сниж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 Оценка целевых показателей проводится на основании формы (приложение № 1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 Динамика значений целевых показателей определяется путем сопоставления данных по форме (приложение № 2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8. Оценка эффективности реализации целевой программы осуществляется по форме (приложение № 3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9. Снижение или повышение эффективности целевой программы является основанием для уменьшения или увеличения в установленном порядке средств бюджета муниципального образования «Кезский район», выделяемых в очередном финансовом году на реализацию целевой программы. Снижение эффективности целевой программы может являться основанием для принятия в установленном порядке решения о приостановлении или прекращении действия целевой программы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0. Результаты оценки эффективности реализации целевой программы в составе отчета, согласованного с курирующим заместителем главы Администрации муниципального образования «Кезский район», направляются для рассмотрения на заседании коллегии Администрации МО «Кезский район».</w:t>
      </w:r>
    </w:p>
    <w:p>
      <w:pPr>
        <w:sectPr>
          <w:type w:val="nextPage"/>
          <w:pgSz w:w="11906" w:h="16838"/>
          <w:pgMar w:left="1418" w:right="851" w:gutter="0" w:header="0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1. Коллегия  Администрации МО «Кезский район», рассмотрев   представленные материалы, принимает  решение о мерах стимулирования, либо в установленном порядке решение о  целесообразности внесения в целевую программу изменений и дополнений, в том числе о сокращении начиная с очередного финансового года бюджетных ассигнований на реализацию целевой программы или о досрочном прекращении реализации целевой программы. Решение принимается  не позднее, чем за один месяц до дня внесения проекта решения о бюджете для рассмотрения на сессии  Районного Совета депутатов МО «Кезский район».</w:t>
      </w:r>
    </w:p>
    <w:p>
      <w:pPr>
        <w:pStyle w:val="Normal"/>
        <w:autoSpaceDE w:val="false"/>
        <w:ind w:left="5040" w:hanging="0"/>
        <w:rPr/>
      </w:pPr>
      <w:r>
        <w:rPr/>
        <w:t>Приложение № 1</w:t>
        <w:br/>
        <w:t>к Порядку проведения и критериях оценки эффективности реализации муниципальных целевых программ на территории МО «Кезский район»</w:t>
      </w:r>
    </w:p>
    <w:p>
      <w:pPr>
        <w:pStyle w:val="Normal"/>
        <w:autoSpaceDE w:val="false"/>
        <w:ind w:left="504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ценка целевых показателей муниципальной целевой программы</w:t>
        <w:br/>
        <w:t>___________________________________________</w:t>
      </w:r>
    </w:p>
    <w:p>
      <w:pPr>
        <w:pStyle w:val="Normal"/>
        <w:autoSpaceDE w:val="false"/>
        <w:jc w:val="center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  <w:t>(наименование целевой программы)</w:t>
      </w:r>
    </w:p>
    <w:p>
      <w:pPr>
        <w:pStyle w:val="Normal"/>
        <w:autoSpaceDE w:val="false"/>
        <w:jc w:val="center"/>
        <w:rPr/>
      </w:pPr>
      <w:r>
        <w:rPr/>
        <w:t>за ____ год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50"/>
        <w:gridCol w:w="1485"/>
        <w:gridCol w:w="1485"/>
        <w:gridCol w:w="1485"/>
        <w:gridCol w:w="1215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целевого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  <w:br/>
              <w:t xml:space="preserve">в целевой </w:t>
              <w:br/>
              <w:t>программ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  <w:br/>
              <w:t>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сводная </w:t>
              <w:br/>
              <w:t>оценка (S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9840" w:hanging="0"/>
        <w:rPr/>
      </w:pPr>
      <w:r>
        <w:rPr/>
        <w:t>Приложение № 2</w:t>
        <w:br/>
        <w:t>к Порядку проведения и критериях оценки эффективности реализации муниципальных целевых программ на территории МО «Кезский район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инамика целевых значений основных целевых показателей</w:t>
        <w:br/>
        <w:t>муниципальной целевой программы</w:t>
      </w:r>
    </w:p>
    <w:p>
      <w:pPr>
        <w:pStyle w:val="Normal"/>
        <w:autoSpaceDE w:val="false"/>
        <w:jc w:val="center"/>
        <w:rPr/>
      </w:pPr>
      <w:r>
        <w:rPr/>
        <w:t>___________________________________________</w:t>
      </w:r>
    </w:p>
    <w:p>
      <w:pPr>
        <w:pStyle w:val="Normal"/>
        <w:autoSpaceDE w:val="false"/>
        <w:jc w:val="center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  <w:t>(наименование целевой программы)</w:t>
      </w:r>
    </w:p>
    <w:p>
      <w:pPr>
        <w:pStyle w:val="Normal"/>
        <w:autoSpaceDE w:val="false"/>
        <w:ind w:firstLine="540"/>
        <w:jc w:val="both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1350"/>
        <w:gridCol w:w="675"/>
        <w:gridCol w:w="675"/>
        <w:gridCol w:w="1485"/>
        <w:gridCol w:w="675"/>
        <w:gridCol w:w="675"/>
        <w:gridCol w:w="1485"/>
        <w:gridCol w:w="1140"/>
        <w:gridCol w:w="675"/>
        <w:gridCol w:w="675"/>
        <w:gridCol w:w="1485"/>
      </w:tblGrid>
      <w:tr>
        <w:trPr>
          <w:trHeight w:val="240" w:hRule="atLeast"/>
          <w:cantSplit w:val="true"/>
        </w:trPr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  </w:t>
              <w:br/>
              <w:t>показат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9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 целевой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ом по целевой </w:t>
              <w:br/>
              <w:t>программе 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</w:t>
              <w:br/>
              <w:t>(в баллах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</w:t>
              <w:br/>
              <w:t>(в баллах)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</w:t>
              <w:br/>
              <w:t>(в баллах)</w:t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сводная оценка (S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/>
        <w:t>&lt;*&gt; Графа 9 заполняется независимо от года реализации целевой программы, графы 10 и 11 заполняются в случае завершения реализации целевой программы.</w:t>
      </w:r>
    </w:p>
    <w:p>
      <w:pPr>
        <w:pStyle w:val="Normal"/>
        <w:autoSpaceDE w:val="false"/>
        <w:ind w:left="5040" w:hanging="0"/>
        <w:rPr/>
      </w:pPr>
      <w:r>
        <w:rPr/>
        <w:t>Приложение № 3</w:t>
        <w:br/>
        <w:t>к Порядку проведения и критериях оценки эффективности реализации муниципальных целевых программ на территории МО «Кезский район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ценка эффективности реализации </w:t>
        <w:br/>
        <w:t>муниципальной целевой программы</w:t>
      </w:r>
    </w:p>
    <w:p>
      <w:pPr>
        <w:pStyle w:val="Normal"/>
        <w:autoSpaceDE w:val="false"/>
        <w:jc w:val="center"/>
        <w:rPr/>
      </w:pPr>
      <w:r>
        <w:rPr/>
        <w:t>___________________________________________</w:t>
      </w:r>
    </w:p>
    <w:p>
      <w:pPr>
        <w:pStyle w:val="Normal"/>
        <w:autoSpaceDE w:val="false"/>
        <w:jc w:val="center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  <w:t>(наименование целевой программы)</w:t>
      </w:r>
    </w:p>
    <w:p>
      <w:pPr>
        <w:pStyle w:val="Normal"/>
        <w:autoSpaceDE w:val="false"/>
        <w:jc w:val="center"/>
        <w:rPr/>
      </w:pPr>
      <w:r>
        <w:rPr/>
        <w:t>за ____ год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105"/>
        <w:gridCol w:w="3375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водная оценка</w:t>
              <w:br/>
              <w:t>(баллов), S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б эффективности</w:t>
              <w:br/>
              <w:t xml:space="preserve">реализации целевой </w:t>
              <w:br/>
              <w:t>программ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</w:t>
              <w:br/>
              <w:t>по дальнейшей реализации</w:t>
              <w:br/>
              <w:t>целев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&gt; 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эффективна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= 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&lt; 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ффективна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28:00Z</dcterms:created>
  <dc:creator>Priem2</dc:creator>
  <dc:description/>
  <cp:keywords/>
  <dc:language>en-US</dc:language>
  <cp:lastModifiedBy>Priem2</cp:lastModifiedBy>
  <cp:lastPrinted>2013-06-27T10:23:00Z</cp:lastPrinted>
  <dcterms:modified xsi:type="dcterms:W3CDTF">2013-06-27T07:23:00Z</dcterms:modified>
  <cp:revision>5</cp:revision>
  <dc:subject/>
  <dc:title/>
</cp:coreProperties>
</file>