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5465" cy="545465"/>
            <wp:effectExtent l="0" t="0" r="0" b="0"/>
            <wp:wrapTight wrapText="bothSides">
              <wp:wrapPolygon edited="0">
                <wp:start x="-378" y="0"/>
                <wp:lineTo x="-378" y="20477"/>
                <wp:lineTo x="21600" y="20477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bidi w:val="0"/>
        <w:rPr>
          <w:b/>
          <w:b/>
        </w:rPr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bidi w:val="0"/>
        <w:ind w:left="0" w:right="-104" w:hanging="0"/>
        <w:rPr>
          <w:sz w:val="16"/>
        </w:rPr>
      </w:pPr>
      <w:r>
        <w:rPr>
          <w:b/>
        </w:rPr>
        <w:t>ПОСТАНОВЛЕНИЕ</w:t>
      </w:r>
    </w:p>
    <w:p>
      <w:pPr>
        <w:pStyle w:val="FR1"/>
        <w:bidi w:val="0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FR1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FR1"/>
        <w:bidi w:val="0"/>
        <w:ind w:left="0"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ноября  2013 года </w:t>
        <w:tab/>
        <w:tab/>
        <w:tab/>
        <w:tab/>
        <w:tab/>
        <w:tab/>
        <w:tab/>
        <w:tab/>
        <w:tab/>
        <w:t xml:space="preserve">  №  176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2644140" cy="1174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17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программы «Информатизация органов местного самоуправления</w:t>
                              <w:br/>
                              <w:t>в муниципальном образовании «Кезский район» на 2014 – 2015 годы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92.5pt;mso-wrap-distance-left:9.05pt;mso-wrap-distance-right:9.05pt;mso-wrap-distance-top:0pt;mso-wrap-distance-bottom:0pt;margin-top:12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программы «Информатизация органов местного самоуправления</w:t>
                        <w:br/>
                        <w:t>в муниципальном образовании «Кезский район» на 2014 – 2015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3"/>
        <w:ind w:left="0" w:right="0" w:firstLine="708"/>
        <w:jc w:val="both"/>
        <w:rPr/>
      </w:pPr>
      <w:r>
        <w:rPr/>
        <w:t xml:space="preserve">В соответствии со </w:t>
      </w:r>
      <w:r>
        <w:rPr>
          <w:color w:val="000000"/>
          <w:spacing w:val="-8"/>
        </w:rPr>
        <w:t xml:space="preserve">Стратегией развития информационного общества в Российской Федерации (утверждена Президентом Российской Федерации 7 февраля 2008 года N Пр-212), </w:t>
      </w:r>
      <w:r>
        <w:rPr/>
        <w:t xml:space="preserve">  в целях развития информационной инфраструктуры органов  местного самоуправления муниципального образования «Кезский район» и повышения эффективности муниципального управления в муниципальном образовании «Кезский район» </w:t>
      </w:r>
      <w:r>
        <w:rPr>
          <w:b/>
        </w:rPr>
        <w:t>ПОСТАНОВЛЯЮ:</w:t>
      </w:r>
    </w:p>
    <w:p>
      <w:pPr>
        <w:pStyle w:val="Style23"/>
        <w:ind w:left="0" w:right="0" w:firstLine="708"/>
        <w:jc w:val="both"/>
        <w:rPr/>
      </w:pPr>
      <w:r>
        <w:rPr/>
        <w:t>1. Утвердить прилагаемую муниципальную  программу «Информатизация органов местного самоуправления в муниципальном образовании «Кезский район на 2014 – 2015 годы» (далее – Программа). </w:t>
      </w:r>
    </w:p>
    <w:p>
      <w:pPr>
        <w:pStyle w:val="Style23"/>
        <w:ind w:left="0" w:right="0" w:firstLine="708"/>
        <w:jc w:val="both"/>
        <w:rPr/>
      </w:pPr>
      <w:r>
        <w:rPr/>
        <w:t xml:space="preserve">2. Определить заказчиком Программы Администрацию муниципального образования «Кезский район». </w:t>
      </w:r>
    </w:p>
    <w:p>
      <w:pPr>
        <w:pStyle w:val="Style23"/>
        <w:ind w:left="0" w:right="0" w:firstLine="708"/>
        <w:jc w:val="both"/>
        <w:rPr/>
      </w:pPr>
      <w:r>
        <w:rPr/>
        <w:t>3. Опубликовать Программу на официальном сайте муниципального образования «Кезский район».</w:t>
      </w:r>
    </w:p>
    <w:p>
      <w:pPr>
        <w:pStyle w:val="Style23"/>
        <w:ind w:left="0" w:right="0" w:firstLine="708"/>
        <w:jc w:val="both"/>
        <w:rPr/>
      </w:pPr>
      <w:r>
        <w:rPr/>
        <w:t>4. Контроль за исполнением настоящего постановления возложить на руководителя Аппарата Главы МО, Районного Совета депутатов и  Администрации МО «Кезский район» Тетерину В.К.</w:t>
      </w:r>
    </w:p>
    <w:p>
      <w:pPr>
        <w:pStyle w:val="Style23"/>
        <w:jc w:val="both"/>
        <w:rPr>
          <w:szCs w:val="24"/>
        </w:rPr>
      </w:pPr>
      <w:r>
        <w:rPr/>
        <w:t> 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</w:t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 «Кезский район»</w:t>
      </w:r>
    </w:p>
    <w:p>
      <w:pPr>
        <w:pStyle w:val="ConsPlusNormal1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</w:rPr>
        <w:t>от  18 ноября 2013 года № 1767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5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</w:t>
              <w:br/>
              <w:t>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Информатизация органов местного самоуправления в муниципальном образовании «Кезский район» на 2014-2015 годы»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Цели Программы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муниципального управления в Кезском районе на основе использования информационных и телекоммуникационных технологий.</w:t>
            </w:r>
          </w:p>
          <w:p>
            <w:pPr>
              <w:pStyle w:val="Header"/>
              <w:ind w:left="0" w:right="0"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качества и доступности предоставляемых услуг посредством применения информационных и телекоммуникационных технологий.</w:t>
            </w:r>
          </w:p>
          <w:p>
            <w:pPr>
              <w:pStyle w:val="Header"/>
              <w:ind w:left="0" w:right="0" w:firstLine="7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.Формирование и развитие информационного общества в Кезском районе.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color w:val="000000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снование </w:t>
              <w:br/>
              <w:t xml:space="preserve">для разработки </w:t>
              <w:br/>
              <w:t xml:space="preserve">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Стратегия развития информационного общества в Российской Федерации (утверждена Президентом Российской Федерации 7 февраля 2008 года N Пр-212);</w:t>
            </w:r>
          </w:p>
          <w:p>
            <w:pPr>
              <w:pStyle w:val="Normal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Республиканская целевая программа «Развитие информационного общества в Удмуртской Республике (2014 - 2020 годы)" (утверждена постановлением Правительства Удмуртской Республики от 1 июля 2013 г. № 268);</w:t>
            </w:r>
          </w:p>
          <w:p>
            <w:pPr>
              <w:pStyle w:val="Normal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Федеральный закон от 27 июля 2010 года N 210-ФЗ "Об организации предоставления государственных и муниципальных услуг";</w:t>
            </w:r>
          </w:p>
          <w:p>
            <w:pPr>
              <w:pStyle w:val="Normal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Федеральный закон от 06.10.2003 № 131-ФЗ «Об общих принципах организации местного самоуправления»;</w:t>
            </w:r>
          </w:p>
          <w:p>
            <w:pPr>
              <w:pStyle w:val="Normal"/>
              <w:rPr>
                <w:color w:val="000000"/>
                <w:spacing w:val="-8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Федеральный закон от 27.07.2006 № 152-ФЗ «О персональных данных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ConsPlusNormal1"/>
              <w:widowControl/>
              <w:bidi w:val="0"/>
              <w:ind w:left="72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.07.2006 г. № 149-ФЗ «Об информации, информационных технологиях и о защите информации»;</w:t>
            </w:r>
          </w:p>
          <w:p>
            <w:pPr>
              <w:pStyle w:val="ConsPlusNormal1"/>
              <w:widowControl/>
              <w:bidi w:val="0"/>
              <w:ind w:left="72" w:right="0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Удмуртской Республики от 14 декабря 2006 г. N 59-РЗ "Об информатизации в Удмуртской Республике";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грамма социально-экономического развития муниципального образования «Кезский район» на 2010-2014 годы (утверждена Решением Районного Совета депутатов МО «Кезский район» от 29.12.2009г. №382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постановление Администрации МО «Кезский район» от 15.09.2010г. №1141 «Об утверждении Порядка разработки и реализации долгосрочных целевых программ в МО «Кезский район».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казчик </w:t>
              <w:br/>
              <w:t xml:space="preserve">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Кезски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зработчик </w:t>
              <w:br/>
              <w:t xml:space="preserve">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информатизации управления правовой работы, информатизации и работе с представительными органами Аппарата Главы МО, Районного Совета депутатов и Администрации МО «Кезский район»</w:t>
            </w:r>
          </w:p>
        </w:tc>
      </w:tr>
      <w:tr>
        <w:trPr>
          <w:trHeight w:val="66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сполнители </w:t>
              <w:br/>
              <w:t xml:space="preserve">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2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Районного Совета депутатов и Администрации МО «Кезский район», администрации сельских поселений.</w:t>
            </w:r>
          </w:p>
        </w:tc>
      </w:tr>
      <w:tr>
        <w:trPr>
          <w:trHeight w:val="58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адачи и целевые показатели Программы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ConsPlusNormal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NotDefSpecial;Arial Unicode MS"/>
                <w:szCs w:val="24"/>
              </w:rPr>
            </w:pPr>
            <w:r>
              <w:rPr>
                <w:spacing w:val="2"/>
                <w:szCs w:val="24"/>
              </w:rPr>
              <w:t>1. П</w:t>
            </w:r>
            <w:r>
              <w:rPr>
                <w:rFonts w:eastAsia="NotDefSpecial;Arial Unicode MS"/>
                <w:szCs w:val="24"/>
              </w:rPr>
              <w:t>редоставление органами местного самоуправления  государственных и муниципальных услуг в электронном виде с использованием системы межведомственного информационного взаимодействия.</w:t>
            </w:r>
          </w:p>
          <w:p>
            <w:pPr>
              <w:pStyle w:val="Normal"/>
              <w:autoSpaceDE w:val="false"/>
              <w:jc w:val="both"/>
              <w:rPr>
                <w:rFonts w:eastAsia="NotDefSpecial;Arial Unicode MS"/>
                <w:szCs w:val="24"/>
              </w:rPr>
            </w:pPr>
            <w:r>
              <w:rPr>
                <w:rFonts w:eastAsia="NotDefSpecial;Arial Unicode MS"/>
                <w:szCs w:val="24"/>
              </w:rPr>
              <w:t>2. Внедрение в органах местного самоуправления электронного документооборота.</w:t>
            </w:r>
          </w:p>
          <w:p>
            <w:pPr>
              <w:pStyle w:val="Normal"/>
              <w:autoSpaceDE w:val="false"/>
              <w:jc w:val="both"/>
              <w:rPr>
                <w:spacing w:val="2"/>
                <w:szCs w:val="24"/>
              </w:rPr>
            </w:pPr>
            <w:r>
              <w:rPr>
                <w:rFonts w:eastAsia="NotDefSpecial;Arial Unicode MS"/>
                <w:szCs w:val="24"/>
              </w:rPr>
              <w:t>3. Обеспечение доступа к информации о деятельности о</w:t>
            </w:r>
            <w:r>
              <w:rPr>
                <w:szCs w:val="24"/>
              </w:rPr>
              <w:t>рганов местного самоуправления с использованием информационно-телекоммуникационной сети "Интернет"</w:t>
            </w:r>
            <w:r>
              <w:rPr>
                <w:rFonts w:eastAsia="NotDefSpecial;Arial Unicode MS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4. Совершенствование информационно-технической инфра</w:t>
              <w:softHyphen/>
              <w:t>структуры органов местного самоуправления.</w:t>
            </w:r>
          </w:p>
          <w:p>
            <w:pPr>
              <w:pStyle w:val="Normal"/>
              <w:jc w:val="both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5. Обеспечение информационной безопас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spacing w:val="2"/>
                <w:szCs w:val="24"/>
              </w:rPr>
              <w:t>Целевые показатели:</w:t>
            </w:r>
          </w:p>
          <w:p>
            <w:pPr>
              <w:pStyle w:val="ConsPlusNormal1"/>
              <w:autoSpaceDE w:val="true"/>
              <w:bidi w:val="0"/>
              <w:ind w:left="0" w:right="0" w:hanging="0"/>
              <w:jc w:val="both"/>
              <w:rPr>
                <w:spacing w:val="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беспечение доступа к информации о деятельности органов местного самоуправления, %</w:t>
            </w:r>
          </w:p>
          <w:p>
            <w:pPr>
              <w:pStyle w:val="Normal"/>
              <w:jc w:val="both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Обеспеченность муниципальных служащих средствами вычислительной техники, %</w:t>
            </w:r>
          </w:p>
          <w:p>
            <w:pPr>
              <w:pStyle w:val="Normal"/>
              <w:jc w:val="both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персональных компьютеров, подключенных к локальной сети, %</w:t>
            </w:r>
          </w:p>
          <w:p>
            <w:pPr>
              <w:pStyle w:val="Normal"/>
              <w:jc w:val="both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персональных компьютеров, на которых организован доступ в сеть Интернет,  %</w:t>
            </w:r>
          </w:p>
          <w:p>
            <w:pPr>
              <w:pStyle w:val="Normal"/>
              <w:jc w:val="both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персональных компьютеров, на которых используется лицензионное программное обеспечение, %</w:t>
            </w:r>
          </w:p>
          <w:p>
            <w:pPr>
              <w:pStyle w:val="Normal"/>
              <w:jc w:val="both"/>
              <w:rPr>
                <w:rFonts w:cs="Courier New"/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муниципальных служащих Администрации района, прошедших п</w:t>
            </w:r>
            <w:r>
              <w:rPr>
                <w:szCs w:val="24"/>
              </w:rPr>
              <w:t xml:space="preserve">овышение квалификации   в области ИКТ и </w:t>
            </w:r>
            <w:r>
              <w:rPr>
                <w:spacing w:val="2"/>
                <w:szCs w:val="24"/>
              </w:rPr>
              <w:t>углубленную подготовку по использованию офисного программного обеспечения, 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ourier New"/>
                <w:szCs w:val="24"/>
              </w:rPr>
            </w:pPr>
            <w:r>
              <w:rPr>
                <w:rFonts w:cs="Courier New"/>
                <w:spacing w:val="2"/>
                <w:szCs w:val="24"/>
              </w:rPr>
              <w:t xml:space="preserve">Доля типовых муниципальных услуг,переведенных в электронный вид, от общего количества типовых  муниципальных услуг, предоставляемых органами местного </w:t>
            </w:r>
            <w:r>
              <w:rPr>
                <w:spacing w:val="2"/>
                <w:szCs w:val="24"/>
              </w:rPr>
              <w:t>самоуправления, %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Cs w:val="24"/>
              </w:rPr>
            </w:pPr>
            <w:r>
              <w:rPr>
                <w:rFonts w:cs="Courier New"/>
                <w:szCs w:val="24"/>
              </w:rPr>
              <w:t xml:space="preserve">Доля  муниципальных услуг предоставленных в электронном виде, от общего количества услуг, предоставляемых органами местного </w:t>
            </w:r>
            <w:r>
              <w:rPr>
                <w:spacing w:val="2"/>
                <w:szCs w:val="24"/>
              </w:rPr>
              <w:t xml:space="preserve">самоуправления, %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/>
                <w:szCs w:val="24"/>
              </w:rPr>
              <w:t xml:space="preserve">Доля межведомственных запросов, выполняемых органами местного самоуправления в рамках предоставления ими муниципальных услуг,от общего количества межведомственных </w:t>
            </w:r>
            <w:r>
              <w:rPr>
                <w:spacing w:val="2"/>
                <w:szCs w:val="24"/>
              </w:rPr>
              <w:t>запросов, %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оки реализации </w:t>
              <w:br/>
              <w:t xml:space="preserve">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–2015 годы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142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еречень основных мероприяти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Развитие  единого информационного пространства органов местного самоуправления МО «Кезский район».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Развитие информационно-технологической инфраструктуры органов местного самоуправления МО «Кезский район».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Обеспечение доступности информации о деятельности органов местного самоуправления МО «Кезский район».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Предоставление услуг в электронном виде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Обеспечение информационной безопасности</w:t>
            </w:r>
          </w:p>
          <w:p>
            <w:pPr>
              <w:pStyle w:val="Normal"/>
              <w:ind w:left="0" w:right="0" w:firstLine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Повышение квалификации муниципальных служащих в области использования ИКТ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hanging="0"/>
              <w:jc w:val="left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ланируемые</w:t>
              <w:br/>
              <w:t xml:space="preserve">результаты реализации </w:t>
              <w:br/>
              <w:t xml:space="preserve">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 xml:space="preserve">Повышение качества и доступности муниципальных услуг, предоставление их в электронном виде через систему межведомственного информационного взаимодействия.  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Повышение эффективности муниципального управления за счет новых информационных  систем и технологий.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Повышение исполнительской дисциплины, производительно</w:t>
              <w:softHyphen/>
              <w:t>сти и эффективности труда сотрудников за счет внедрения электронного документооборота.</w:t>
            </w:r>
          </w:p>
          <w:p>
            <w:pPr>
              <w:pStyle w:val="Normal"/>
              <w:ind w:left="0" w:right="0" w:firstLine="214"/>
              <w:rPr>
                <w:szCs w:val="24"/>
              </w:rPr>
            </w:pPr>
            <w:r>
              <w:rPr>
                <w:szCs w:val="24"/>
              </w:rPr>
              <w:t>Обеспечение бесперебойного функционирования компьютер</w:t>
              <w:softHyphen/>
              <w:t>ной техники и информационных систем за счет внедрения и ис</w:t>
              <w:softHyphen/>
              <w:t>пользования  современной компьютерной техники и лицензион</w:t>
              <w:softHyphen/>
              <w:t xml:space="preserve">ного программного обеспечения. </w:t>
            </w:r>
          </w:p>
          <w:p>
            <w:pPr>
              <w:pStyle w:val="Normal"/>
              <w:ind w:left="0" w:right="0" w:firstLine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еспечение информационной открытости органов местного самоуправления за счет развития функциональных возможно</w:t>
              <w:softHyphen/>
              <w:t xml:space="preserve">стей официального сайта МО «Кезский район», создания сайтов муниципальных образований (поселений).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Объемы и источники финансирован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72" w:right="0" w:firstLine="214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весь период реализации программы с 2014 по 2015 годы из местного бюджета предполагается выдел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2821,58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ыс.руб.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bidi w:val="0"/>
              <w:ind w:left="72" w:right="0" w:firstLine="214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бъемы финансирования, предусмотренные </w:t>
            </w:r>
            <w:bookmarkStart w:id="0" w:name="C28"/>
            <w:bookmarkEnd w:id="0"/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граммой, подлежат ежегодной корректировке при формировании и утверждении бюджета на соответствующий г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8"/>
        <w:rPr>
          <w:szCs w:val="24"/>
        </w:rPr>
      </w:pPr>
      <w:r>
        <w:rPr>
          <w:szCs w:val="24"/>
        </w:rPr>
        <w:t xml:space="preserve">Стратегия развития информационного общества в Российской Федерации, утвержденная Президентом Российской Федерации 7 февраля 2008 года № Пр-212, установила общие направления развития информационно - коммуникационных технологий (далее – ИКТ) Российской Федерации до 2015 года. </w:t>
      </w:r>
    </w:p>
    <w:p>
      <w:pPr>
        <w:pStyle w:val="Normal"/>
        <w:ind w:left="0" w:right="0" w:firstLine="708"/>
        <w:rPr>
          <w:rFonts w:eastAsia="Arial" w:cs="Arial"/>
          <w:color w:val="808000"/>
          <w:szCs w:val="24"/>
          <w:lang w:eastAsia="zxx" w:bidi="zxx"/>
        </w:rPr>
      </w:pPr>
      <w:r>
        <w:rPr>
          <w:szCs w:val="24"/>
        </w:rPr>
        <w:t xml:space="preserve">Целью формирования и развития информационного общества в Российской Федерации в целом и в Удмуртской Республике в частности является повышение качества жизни граждан, обеспечение конкурентоспособности России, развитие экономической, социально-политической, культурной и духовной сфер жизни общества, совершенствование системы государственного и муниципального управления на основе использования ИКТ.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lang w:eastAsia="zxx" w:bidi="zxx"/>
        </w:rPr>
      </w:pPr>
      <w:r>
        <w:rPr>
          <w:rFonts w:eastAsia="Times New Roman" w:cs="Times New Roman"/>
          <w:color w:val="808000"/>
          <w:szCs w:val="24"/>
          <w:lang w:eastAsia="zxx" w:bidi="zxx"/>
        </w:rPr>
        <w:t xml:space="preserve">     </w:t>
      </w:r>
      <w:r>
        <w:rPr>
          <w:rFonts w:eastAsia="Arial" w:cs="Arial"/>
          <w:color w:val="808000"/>
          <w:szCs w:val="24"/>
          <w:lang w:eastAsia="zxx" w:bidi="zxx"/>
        </w:rPr>
        <w:tab/>
      </w:r>
      <w:r>
        <w:rPr>
          <w:rFonts w:eastAsia="Arial" w:cs="Arial"/>
          <w:szCs w:val="24"/>
          <w:lang w:eastAsia="zxx" w:bidi="zxx"/>
        </w:rPr>
        <w:t xml:space="preserve">Приоритетной задачей настоящей Программы является </w:t>
      </w:r>
      <w:r>
        <w:rPr>
          <w:spacing w:val="-8"/>
          <w:szCs w:val="24"/>
        </w:rPr>
        <w:t>формирование современной информационной и телекоммуникационной инфраструктуры, обеспечение высокого уровня доступности для населения информации и технологий, повышение эффективности местного самоуправления,  взаимодействия гражданского общества и бизнеса с органами местного самоуправления, качества и оперативности предоставления муниципальных услуг, совершенствование информационно-технической инфраструктуры в органах местного самоуправления муниципального образования «Кезский район» посредством развития электронного документооборота, межведомственного информационного взаимодействия, разработка и внедрение элементов системы защиты информации информационных систем.</w:t>
      </w:r>
    </w:p>
    <w:p>
      <w:pPr>
        <w:pStyle w:val="ConsPlusNormal1"/>
        <w:bidi w:val="0"/>
        <w:ind w:left="0" w:right="0" w:firstLine="540"/>
        <w:jc w:val="both"/>
        <w:rPr>
          <w:color w:val="000000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zxx" w:bidi="zxx"/>
        </w:rPr>
        <w:t>В рамках Программы будет осуществляться работа по обеспечению открытости доступа к информации о деятельности органов местного самоуправления МО «Кезский район» (далее – ОМСУ МО «Кезский район»), в частности, модернизация и развитие официального сайта МО «Кезский район», создание официальных сайтов муниципальных образований (поселений) района в сети Интернет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color w:val="000000"/>
          <w:szCs w:val="24"/>
        </w:rPr>
        <w:t xml:space="preserve">Настоящая Программа предусматривает участие Кезского района в мероприятиях, проводимых в Удмуртской Республике в рамках республиканской целевой программы «Развитие информационного общества в Удмуртской Республике (2014 -2020 годы)». Это мероприятия  по развитию инфраструктуры электронного правительства, в частности, единого портала государственных и муниципальных услуг,  многофункционального центра предоставления услуг, технических средств организации электронного межведомственного взаимодействия. </w:t>
      </w:r>
    </w:p>
    <w:p>
      <w:pPr>
        <w:pStyle w:val="Normal"/>
        <w:ind w:left="0" w:right="0" w:firstLine="709"/>
        <w:rPr>
          <w:color w:val="000000"/>
          <w:spacing w:val="-8"/>
          <w:szCs w:val="24"/>
        </w:rPr>
      </w:pPr>
      <w:r>
        <w:rPr>
          <w:szCs w:val="24"/>
        </w:rPr>
        <w:t>Развитие информатизации в ОМСУ МО «Кезский район» направлено на реализацию целей задач, поставленных в Программе социально-экономического развития Кезского района на 2010-2014 годы, а также в ряде правовых актов Российской Федерации и Удмуртской Республики, таких как:</w:t>
      </w:r>
    </w:p>
    <w:p>
      <w:pPr>
        <w:pStyle w:val="Normal"/>
        <w:ind w:left="0" w:right="0" w:firstLine="709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  <w:t>Стратегия развития информационного общества в Российской Федерации (утверждена Президентом Российской Федерации 7 февраля 2008 года N Пр-212);</w:t>
      </w:r>
    </w:p>
    <w:p>
      <w:pPr>
        <w:pStyle w:val="Normal"/>
        <w:ind w:left="0" w:right="0" w:firstLine="709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  <w:t>Республиканская целевая программа «Развитие информационного общества в Удмуртской Республике (2014 - 2020 годы)" (утверждена постановлением Правительства Удмуртской Республики от 1 июля 2013 г. № 268);</w:t>
      </w:r>
    </w:p>
    <w:p>
      <w:pPr>
        <w:pStyle w:val="Normal"/>
        <w:ind w:left="0" w:right="0" w:firstLine="709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  <w:t>Федеральный закон от 27 июля 2010 года N 210-ФЗ "Об организации предоставления государственных и муниципальных услуг";</w:t>
      </w:r>
    </w:p>
    <w:p>
      <w:pPr>
        <w:pStyle w:val="Normal"/>
        <w:ind w:left="0" w:right="0" w:firstLine="709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  <w:t>Федеральный закон от 06.10.2003 № 131-ФЗ «Об общих принципах организации местного самоуправления»;</w:t>
      </w:r>
    </w:p>
    <w:p>
      <w:pPr>
        <w:pStyle w:val="Normal"/>
        <w:ind w:left="0" w:right="0" w:firstLine="709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  <w:t>Федеральный закон от 27.07.2006 № 152-ФЗ «О персональных данных»;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pacing w:val="-8"/>
          <w:szCs w:val="24"/>
        </w:rPr>
        <w:t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ConsPlusNormal1"/>
        <w:widowControl/>
        <w:bidi w:val="0"/>
        <w:ind w:left="72" w:right="0" w:firstLine="6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г. № 149-ФЗ «Об информации, информационных технологиях и о защите информации»;</w:t>
      </w:r>
    </w:p>
    <w:p>
      <w:pPr>
        <w:pStyle w:val="ConsPlusNormal1"/>
        <w:widowControl/>
        <w:bidi w:val="0"/>
        <w:ind w:left="72" w:right="0" w:firstLine="636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Удмуртской Республики от 14 декабря 2006 г. N 59-РЗ "Об информатизации в Удмуртской Республике"; </w:t>
      </w:r>
    </w:p>
    <w:p>
      <w:pPr>
        <w:pStyle w:val="Normal"/>
        <w:ind w:left="0" w:right="0" w:firstLine="708"/>
        <w:rPr>
          <w:szCs w:val="24"/>
        </w:rPr>
      </w:pPr>
      <w:r>
        <w:rPr>
          <w:szCs w:val="24"/>
        </w:rPr>
        <w:t xml:space="preserve">Программой социально-экономического развития муниципального образования «Кезский район» на 2010-2014 годы (утверждена Решением Районного Совета депутатов МО «Кезский район» от 29.12.2009г. №382); </w:t>
      </w:r>
    </w:p>
    <w:p>
      <w:pPr>
        <w:pStyle w:val="Normal"/>
        <w:ind w:left="0" w:right="0" w:firstLine="708"/>
        <w:rPr>
          <w:color w:val="000000"/>
          <w:szCs w:val="24"/>
        </w:rPr>
      </w:pPr>
      <w:r>
        <w:rPr>
          <w:szCs w:val="24"/>
        </w:rPr>
        <w:t>постановлением Администрации МО «Кезский район» от 15.09.2010г. №1141 «Об утверждении Порядка разработки и реализации долгосрочных целевых программ в МО «Кезский район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color w:val="000000"/>
          <w:szCs w:val="24"/>
        </w:rPr>
        <w:t>Программа является продолжением м</w:t>
      </w:r>
      <w:r>
        <w:rPr>
          <w:szCs w:val="24"/>
        </w:rPr>
        <w:t>униципальной целевой программы «Информатизация органов местного самоуправления в муниципальном образовании «Кезский район» на 2011-2013 годы», которая обеспечила  использование ИКТ в деятельности органов местного самоуправления, создав предпосылки для развития информационного общества в Кезском районе.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держание проблемы и обоснование необходимости ее решения программно-целевым методом</w:t>
      </w:r>
    </w:p>
    <w:p>
      <w:pPr>
        <w:pStyle w:val="Normal"/>
        <w:ind w:left="0" w:right="0" w:firstLine="708"/>
        <w:rPr>
          <w:spacing w:val="2"/>
          <w:szCs w:val="24"/>
        </w:rPr>
      </w:pPr>
      <w:r>
        <w:rPr>
          <w:szCs w:val="24"/>
        </w:rPr>
        <w:t xml:space="preserve">Роль ИКТ в решении задач, стоящих перед органами местного самоуправления, растет с каждым годом. Повышается технологическая сложность внедряемых решений, растут требования к надежности вычислительной техники, информационных и телекоммуникационных систем, квалификации персонала.  </w:t>
      </w:r>
    </w:p>
    <w:p>
      <w:pPr>
        <w:pStyle w:val="Normal"/>
        <w:ind w:left="0" w:right="0" w:firstLine="709"/>
        <w:jc w:val="both"/>
        <w:rPr>
          <w:spacing w:val="2"/>
          <w:szCs w:val="24"/>
        </w:rPr>
      </w:pPr>
      <w:r>
        <w:rPr>
          <w:spacing w:val="2"/>
          <w:szCs w:val="24"/>
        </w:rPr>
        <w:t>В настоящее время в муниципальном образовании «Кезский район» созданы необходимые технологические и организационные предпосылки для совершенствования работы ОМСУ МО «Кезский район» и муниципальных  учреждений с использованием ИКТ. Во всех структурных подразделениях ОМСУ «Кезский район» созданы локальные компьютерные сети. Создан и устойчиво функционирует официальный сайт МО «Кезский район». В структурных подразделениях Районного Совета депутатов и Администрации района используются информационные системы, обеспечивающие сбор, обработку и хранение данных, необходимых для качественного и эффективного выполнения возложенных функций и ежегодно внедряются новые информационные системы. Поселения подключены и «Интернету» и имеют возможность обмениваться документами посредством электронной почты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pacing w:val="2"/>
          <w:szCs w:val="24"/>
        </w:rPr>
        <w:t>Вместе с тем, остаются нерешенные проблемы в техническом обеспечении, в лицензионном программном обеспечении, в обеспечении защиты персональных данных, используемых при обработке в информационных системах,  в неэффективном использовании электронного документооборота, в недостаточной квалификации пользователей и специалистов в сфере информационных технологий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огласований, что требует значительных временных затрат. Кроме того, </w:t>
      </w:r>
      <w:r>
        <w:rPr>
          <w:spacing w:val="2"/>
          <w:szCs w:val="24"/>
        </w:rPr>
        <w:t xml:space="preserve">осуществляется регистрация и неоднократная перерегистрация одних и тех же документов в различных подразделениях. </w:t>
      </w:r>
      <w:r>
        <w:rPr>
          <w:szCs w:val="24"/>
        </w:rPr>
        <w:t>Еще одна проблема связана с продолжительными временными потерями на поиск необходимой информации по запросу пользователя. Следовательно необходимо внедрение современного электронного документооборота.</w:t>
      </w:r>
    </w:p>
    <w:p>
      <w:pPr>
        <w:pStyle w:val="Normal"/>
        <w:ind w:left="0" w:right="0" w:firstLine="708"/>
        <w:rPr>
          <w:szCs w:val="24"/>
        </w:rPr>
      </w:pPr>
      <w:r>
        <w:rPr>
          <w:szCs w:val="24"/>
        </w:rPr>
        <w:t>Для успешной работы в современных условиях ОМСУ МО «Кезский район» необходимо решить ряд системных проблем в области ИКТ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 xml:space="preserve">Выделяемое в бюджете района финансирование ИКТ недостаточно для развития информационных технологий в соответствии с существующими потребностями. Целевые программы информатизации, действующие в МО «Кезский район» с 2006 года, профинансированы менее чем на 7% от плана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  <w:t>Сохраняется неравенство структурных подразделений органов местного самоуправления в уровне технической обеспеченности, разнородность информационных систем и разрозненность информационных ресурсов, недостаточная квалификация пользователей и технического персонала. Доля морально и физически устаревшей, но находящейся в использовании вычислительной техники, сократилась, но еще доходит до 25%.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Специалисты ИКТ,  как правило, перегружены  непрофильной работой, что приводит к снижению качества  принимаемых решений, надежности работы информационных систем, к низкой эффективности управления процессами ИКТ. Необходимы специалисты для решения ряда специализированных задач, таких как управление телекоммуникационными системами, обеспечение информационной безопасности. Повышение квалификации сотрудников на системной основе не осуществляется. 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овременных условиях, когда зависимость управленческих процессов от информационных технологий становится особенно актуальной, жизненно важно обеспечивать  надежную и производительную работу используемой вычислительной техники и информационных систем, иметь развитую и отказоустойчивую телекоммуникационную инфраструктуру, обеспечивать безопасность информации. Сложившаяся структура управления ИКТ  не способствует управлению ИКТ на требуемом современном уровне, проведению единой политики в области информатизации.</w:t>
      </w:r>
    </w:p>
    <w:p>
      <w:pPr>
        <w:pStyle w:val="Normal"/>
        <w:jc w:val="both"/>
        <w:rPr>
          <w:spacing w:val="2"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ab/>
        <w:t xml:space="preserve"> </w:t>
      </w:r>
      <w:r>
        <w:rPr>
          <w:spacing w:val="2"/>
          <w:szCs w:val="24"/>
        </w:rPr>
        <w:t xml:space="preserve">Все эти проблемы, препятствующие повышению эффективности использования ИКТ в деятельности ОМСУ МО «Кезский район», носят комплексный характер и не могут быть решены на уровне отдельных  подразделений. </w:t>
      </w:r>
    </w:p>
    <w:p>
      <w:pPr>
        <w:pStyle w:val="Normal"/>
        <w:ind w:left="0" w:right="0" w:firstLine="709"/>
        <w:jc w:val="both"/>
        <w:rPr>
          <w:spacing w:val="2"/>
          <w:szCs w:val="24"/>
        </w:rPr>
      </w:pPr>
      <w:r>
        <w:rPr>
          <w:spacing w:val="2"/>
          <w:szCs w:val="24"/>
        </w:rPr>
        <w:t>Для создания эффективной системы планирования и управления процессом информатизации ОМСУ МО «Кезский район»,  п</w:t>
      </w:r>
      <w:r>
        <w:rPr>
          <w:szCs w:val="24"/>
        </w:rPr>
        <w:t>реодоления существующих проблем,  требуется  комплексный и последовательный подход, который предполагает использование программно - целевых методов, обеспечивающих проведения скоординированных организационно-технологических мероприятий и согласованных действий.</w:t>
      </w:r>
    </w:p>
    <w:p>
      <w:pPr>
        <w:pStyle w:val="Normal"/>
        <w:ind w:left="0" w:right="0" w:firstLine="708"/>
        <w:rPr>
          <w:szCs w:val="24"/>
        </w:rPr>
      </w:pPr>
      <w:r>
        <w:rPr>
          <w:spacing w:val="2"/>
          <w:szCs w:val="24"/>
        </w:rPr>
        <w:t xml:space="preserve">Реализовать это возможно только в рамках целевой программы, которая </w:t>
      </w:r>
      <w:r>
        <w:rPr>
          <w:szCs w:val="24"/>
        </w:rPr>
        <w:t>позволит: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- обеспечить выделение средств из бюджета района, для решения задач в области развития и использования информационных технологий;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  <w:t>- решать задачи в области развития и использования информационных технологий в целях совершенствования деятельности по управлению муниципальным образованием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- обеспечить эффективное взаимодействие в области развития и использования информационных технологий.</w:t>
      </w:r>
    </w:p>
    <w:p>
      <w:pPr>
        <w:pStyle w:val="ConsPlusNormal1"/>
        <w:widowControl/>
        <w:autoSpaceDE w:val="tru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spacing w:val="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ли и задачи Программы</w:t>
      </w:r>
    </w:p>
    <w:p>
      <w:pPr>
        <w:pStyle w:val="Normal"/>
        <w:ind w:left="0" w:right="0" w:firstLine="709"/>
        <w:jc w:val="both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pacing w:val="2"/>
          <w:szCs w:val="24"/>
        </w:rPr>
        <w:t>Основными цел</w:t>
      </w:r>
      <w:bookmarkStart w:id="1" w:name="C62"/>
      <w:bookmarkEnd w:id="1"/>
      <w:r>
        <w:rPr>
          <w:spacing w:val="2"/>
          <w:szCs w:val="24"/>
        </w:rPr>
        <w:t>ями</w:t>
      </w:r>
      <w:r>
        <w:fldChar w:fldCharType="begin"/>
      </w:r>
      <w:r>
        <w:rPr>
          <w:rStyle w:val="InternetLink"/>
          <w:szCs w:val="24"/>
        </w:rPr>
        <w:instrText xml:space="preserve"> HYPERLINK "http://www.asdg.ru/demo?doc&amp;nd=982531787&amp;nh=1&amp;c=%EF%F0%EE%E3%F0%E0%EC%EC%E0+%E8%ED%F4%EE%F0%EC%E0%F2%E8%E7%E0%F6%E8%E8&amp;spack=111barod%3Dx\120;y\110%26intelsearch%3D%EF%F0%EE%E3%F0%E0%EC%EC%E0+%E8%ED%F4%EE%F0%EC%E0%F2%E8%E7%E0%F6%E8%E8%26listid%3D010000000300%26listpos%3D1%26lsz%3D889%26razdel%3D982500004%26w1%3Don%26whereselect%3D1%26" \l "C63%23C63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 xml:space="preserve"> </w:t>
      </w:r>
      <w:r>
        <w:rPr>
          <w:rStyle w:val="InternetLink"/>
          <w:szCs w:val="24"/>
        </w:rPr>
        <w:fldChar w:fldCharType="end"/>
      </w:r>
      <w:r>
        <w:rPr>
          <w:spacing w:val="2"/>
          <w:szCs w:val="24"/>
        </w:rPr>
        <w:t>исполнения Программы являются:</w:t>
      </w:r>
    </w:p>
    <w:p>
      <w:pPr>
        <w:pStyle w:val="Header"/>
        <w:ind w:left="0" w:right="0" w:firstLine="72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муниципального управления в Кезском районе на основе использования информационных и телекоммуникационных технологий;</w:t>
      </w:r>
    </w:p>
    <w:p>
      <w:pPr>
        <w:pStyle w:val="Header"/>
        <w:ind w:left="0" w:right="0" w:firstLine="72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и доступности предоставляемых услуг посредством применения информационных и телекоммуникационных технологий;</w:t>
      </w:r>
    </w:p>
    <w:p>
      <w:pPr>
        <w:pStyle w:val="Header"/>
        <w:ind w:left="0" w:right="0" w:firstLine="72"/>
        <w:jc w:val="both"/>
        <w:rPr>
          <w:spacing w:val="2"/>
          <w:szCs w:val="24"/>
        </w:rPr>
      </w:pPr>
      <w:r>
        <w:rPr>
          <w:sz w:val="24"/>
          <w:szCs w:val="24"/>
        </w:rPr>
        <w:t>- формирование и развитие информационного общества в Кезском районе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ind w:left="0" w:right="0" w:firstLine="709"/>
        <w:jc w:val="both"/>
        <w:rPr>
          <w:spacing w:val="2"/>
          <w:szCs w:val="24"/>
        </w:rPr>
      </w:pPr>
      <w:r>
        <w:rPr>
          <w:spacing w:val="2"/>
          <w:szCs w:val="24"/>
        </w:rPr>
        <w:t xml:space="preserve">Для достижения целей </w:t>
      </w:r>
      <w:bookmarkStart w:id="2" w:name="C64"/>
      <w:bookmarkEnd w:id="2"/>
      <w:r>
        <w:rPr>
          <w:spacing w:val="2"/>
          <w:szCs w:val="24"/>
        </w:rPr>
        <w:t>Программы</w:t>
      </w:r>
      <w:r>
        <w:fldChar w:fldCharType="begin"/>
      </w:r>
      <w:r>
        <w:rPr>
          <w:rStyle w:val="InternetLink"/>
          <w:szCs w:val="24"/>
        </w:rPr>
        <w:instrText xml:space="preserve"> HYPERLINK "http://www.asdg.ru/demo?doc&amp;nd=982531787&amp;nh=1&amp;c=%EF%F0%EE%E3%F0%E0%EC%EC%E0+%E8%ED%F4%EE%F0%EC%E0%F2%E8%E7%E0%F6%E8%E8&amp;spack=111barod%3Dx\120;y\110%26intelsearch%3D%EF%F0%EE%E3%F0%E0%EC%EC%E0+%E8%ED%F4%EE%F0%EC%E0%F2%E8%E7%E0%F6%E8%E8%26listid%3D010000000300%26listpos%3D1%26lsz%3D889%26razdel%3D982500004%26w1%3Don%26whereselect%3D1%26" \l "C65%23C65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 xml:space="preserve"> </w:t>
      </w:r>
      <w:r>
        <w:rPr>
          <w:rStyle w:val="InternetLink"/>
          <w:szCs w:val="24"/>
        </w:rPr>
        <w:fldChar w:fldCharType="end"/>
      </w:r>
      <w:r>
        <w:rPr>
          <w:spacing w:val="2"/>
          <w:szCs w:val="24"/>
        </w:rPr>
        <w:t>необходимо обеспечить решение следующих задач:</w:t>
      </w:r>
    </w:p>
    <w:p>
      <w:pPr>
        <w:pStyle w:val="Normal"/>
        <w:autoSpaceDE w:val="false"/>
        <w:jc w:val="both"/>
        <w:rPr>
          <w:rFonts w:eastAsia="NotDefSpecial;Arial Unicode MS"/>
          <w:szCs w:val="24"/>
        </w:rPr>
      </w:pPr>
      <w:r>
        <w:rPr>
          <w:spacing w:val="2"/>
          <w:szCs w:val="24"/>
        </w:rPr>
        <w:t>- п</w:t>
      </w:r>
      <w:r>
        <w:rPr>
          <w:rFonts w:eastAsia="NotDefSpecial;Arial Unicode MS"/>
          <w:szCs w:val="24"/>
        </w:rPr>
        <w:t>редоставление органами местного самоуправления  государственных и муниципальных услуг в электронном виде с использованием системы межведомственного информационного взаимодействия;</w:t>
      </w:r>
    </w:p>
    <w:p>
      <w:pPr>
        <w:pStyle w:val="Normal"/>
        <w:autoSpaceDE w:val="false"/>
        <w:jc w:val="both"/>
        <w:rPr>
          <w:rFonts w:eastAsia="NotDefSpecial;Arial Unicode MS"/>
          <w:szCs w:val="24"/>
        </w:rPr>
      </w:pPr>
      <w:r>
        <w:rPr>
          <w:rFonts w:eastAsia="NotDefSpecial;Arial Unicode MS"/>
          <w:szCs w:val="24"/>
        </w:rPr>
        <w:t>- внедрение в органах местного самоуправления электронного документооборота;</w:t>
      </w:r>
    </w:p>
    <w:p>
      <w:pPr>
        <w:pStyle w:val="Normal"/>
        <w:autoSpaceDE w:val="false"/>
        <w:jc w:val="both"/>
        <w:rPr>
          <w:spacing w:val="2"/>
          <w:szCs w:val="24"/>
        </w:rPr>
      </w:pPr>
      <w:r>
        <w:rPr>
          <w:rFonts w:eastAsia="NotDefSpecial;Arial Unicode MS"/>
          <w:szCs w:val="24"/>
        </w:rPr>
        <w:t>- обеспечение доступа к информации о деятельности о</w:t>
      </w:r>
      <w:r>
        <w:rPr>
          <w:szCs w:val="24"/>
        </w:rPr>
        <w:t>рганов местного самоуправления с использованием информационно-телекоммуникационной сети "Интернет";</w:t>
      </w:r>
    </w:p>
    <w:p>
      <w:pPr>
        <w:pStyle w:val="Normal"/>
        <w:jc w:val="both"/>
        <w:rPr>
          <w:spacing w:val="2"/>
          <w:szCs w:val="24"/>
        </w:rPr>
      </w:pPr>
      <w:r>
        <w:rPr>
          <w:spacing w:val="2"/>
          <w:szCs w:val="24"/>
        </w:rPr>
        <w:t>- совершенствование информационно-технической инфраструктуры органов местного самоуправления;</w:t>
      </w:r>
    </w:p>
    <w:p>
      <w:pPr>
        <w:pStyle w:val="Normal"/>
        <w:rPr>
          <w:spacing w:val="2"/>
          <w:szCs w:val="24"/>
        </w:rPr>
      </w:pPr>
      <w:r>
        <w:rPr>
          <w:spacing w:val="2"/>
          <w:szCs w:val="24"/>
        </w:rPr>
        <w:t>- обеспечение информационной безопасности.</w:t>
      </w:r>
    </w:p>
    <w:p>
      <w:pPr>
        <w:pStyle w:val="Normal"/>
        <w:ind w:left="72" w:right="0" w:firstLine="636"/>
        <w:rPr>
          <w:szCs w:val="24"/>
        </w:rPr>
      </w:pPr>
      <w:r>
        <w:rPr>
          <w:spacing w:val="2"/>
          <w:szCs w:val="24"/>
        </w:rPr>
        <w:t>Основные целевые индикаторы и показатели реализации Программы приведены в приложении 1 к настоящей программе</w:t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лан мероприятий Программы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В целях реализации Программы необходимо осуществить комплекс организационно-практических мероприятий. План мероприятий приведен в приложении 2 к настоящей Программе.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Механизм реализации программ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ом Программы выступает Администрация МО «Кезский район»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ом Программы является сектор информатизации Аппарата Главы МО, Районного Совета депутатов и Администрации МО «Кезский район»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 структурные подразделения Районного Совета депутатов, Администрации района и муниципальные образования (поселения) района. Исполнители, при необходимости, могут привлекать подрядны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е работ, оказание услуг для муниципальных нужд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ю деятельности исполнителей Программы осуществляет сектор информатизации Аппарата Главы МО, Районного Совета депутатов и Администрации МО «Кезский район», который по предложениям исполнителей Программы готовит проект плана мероприятий по реализации Программы с указанием необходимых объемов финансирования на предстоящий год - ежегодно, в срок до 01 сентября.</w:t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сурсное обеспечение Программы</w:t>
      </w:r>
    </w:p>
    <w:p>
      <w:pPr>
        <w:pStyle w:val="ConsPlusNormal1"/>
        <w:widowControl/>
        <w:autoSpaceDE w:val="tru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долгосрочных  программ в МО «Кезский район», учитывая существующие тенденции развития финансово-экономической ситуации на период реализации программы, разработчик Программы считает обоснованным при изменениях в структуре и объемах планируемых расходов внутри Программы представлять уточненную и согласованную смету расходов на реализацию Программы на следующий финансовый год, корректировать соответствующий раздел Программы, уточненный план мероприятий в рамках утвержденного объема финансирования Программы на последующий финансовый год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основой реализации  Программы являются средства бюджета района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полнения мероприятий Программы могут быть привлечены средства бюджета Удмуртской Республики (предоставление субсидий на реализацию  целевых программ, содержащих мероприятия по развитию и внедрению ИКТ, реализуемых за счет средств местных бюджетов, в порядке, предусмотренном Правительством Удмуртской Республики, участие в конкурсных отборах проектов). </w:t>
      </w:r>
    </w:p>
    <w:p>
      <w:pPr>
        <w:pStyle w:val="ConsPlusNormal1"/>
        <w:widowControl/>
        <w:autoSpaceDE w:val="tru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огнозный объём ассигнований по реализации Программы составляет 2821,58 тыс. рублей, в том числе по годам реализации: 2014 год –  1509,08 руб., 2015 год – 1312,1 руб.</w:t>
      </w:r>
    </w:p>
    <w:p>
      <w:pPr>
        <w:pStyle w:val="ConsPlusNormal1"/>
        <w:widowControl/>
        <w:autoSpaceDE w:val="tru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Cs w:val="24"/>
        </w:rPr>
        <w:t>8. Организация управления Программой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рограммой, включающее в себя комплекс организационных мер по реализации Программы, осуществляется  заказчиком Программы в соответствии с Порядком разработки и реализации долгосрочных целевых программ в МО «Кезский район», утвержденным постановлением главы Администрации МО «Кезский район» от 15 сентября 2010 года №1141.</w:t>
      </w:r>
    </w:p>
    <w:p>
      <w:pPr>
        <w:pStyle w:val="ConsPlusNormal1"/>
        <w:widowControl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Контроль за реализацией Программы</w:t>
      </w:r>
    </w:p>
    <w:p>
      <w:pPr>
        <w:pStyle w:val="ConsPlusNormal1"/>
        <w:widowControl/>
        <w:bidi w:val="0"/>
        <w:ind w:left="0" w:right="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Cs w:val="24"/>
        </w:rPr>
        <w:t>Контроль за ходом реализации Программы осуществляется заказчиком Программы в соответствии с Порядком  разработки и реализации долгосрочных  программ в МО «Кезский район»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 Программы организует размещение в сети Интернет информацию о Программе.</w:t>
      </w:r>
    </w:p>
    <w:p>
      <w:pPr>
        <w:pStyle w:val="ConsPlusNormal1"/>
        <w:widowControl/>
        <w:bidi w:val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ind w:left="0" w:right="0" w:hanging="0"/>
        <w:jc w:val="center"/>
        <w:rPr>
          <w:b/>
          <w:b/>
          <w:bCs/>
          <w:spacing w:val="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Оценка эффективности реализации Программы</w:t>
      </w:r>
    </w:p>
    <w:p>
      <w:pPr>
        <w:pStyle w:val="Normal"/>
        <w:spacing w:before="24" w:after="24"/>
        <w:ind w:left="0" w:right="0" w:firstLine="709"/>
        <w:jc w:val="both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Normal"/>
        <w:ind w:left="0" w:right="0" w:firstLine="708"/>
        <w:rPr>
          <w:szCs w:val="24"/>
        </w:rPr>
      </w:pPr>
      <w:r>
        <w:rPr>
          <w:szCs w:val="24"/>
        </w:rPr>
        <w:t>Оценка эффективности реализации программы проводится ежегодно в соответствии с Положением о порядке проведения и критериях оценки эффективности реализации муниципальных  программ на территории МО «Кезский район», утвержденным постановлением Администрации МО «Кезский район» от 21.06.2013 г. № 1055.</w:t>
      </w:r>
    </w:p>
    <w:p>
      <w:pPr>
        <w:pStyle w:val="Normal"/>
        <w:autoSpaceDE w:val="false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Cs w:val="24"/>
        </w:rPr>
        <w:t>11. Оценка рисков реализации Программ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спешное выполнение Программы и достижение поставленных целей могут повлиять следующие внешние факторы и риски: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номические риски, связанные с необходимыми значительными вложениями средств в развитие ИКТ, что ставит выполнение Программы в зависимость от бюджетной обеспеченности МО «Кезский район», общей экономической ситуации в Удмуртской Республике;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возможны отклонения в достижении результатов из-за несоответствия влияния отдельных мероприятий Программы на ситуацию, их ожидаемой эффективности, а также недостаточной координации деятельности исполнителей Программы на различных стадиях ее реализации;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ые риски, связанные с проблемами координации деятельности большого числа исполнителей Программы и управления  сложными проектами, требующими согласованной технической политик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ски, связанные с «человеческим фактором», характерные при осваивании новых технологий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ие риски в решении отдельных задач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целях управления указанными рисками в процессе реализации Программы предусматривается: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ониторинга выполнения Программы, регулярного анализа и при необходимости ежегодной корректировки индикаторов, а также мероприятий Программы;</w:t>
      </w:r>
    </w:p>
    <w:p>
      <w:pPr>
        <w:pStyle w:val="ConsPlusNormal1"/>
        <w:widowControl/>
        <w:bidi w:val="0"/>
        <w:ind w:left="0" w:right="0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ConsPlusNormal1"/>
        <w:widowControl/>
        <w:bidi w:val="0"/>
        <w:ind w:left="0" w:right="0" w:firstLine="708"/>
        <w:jc w:val="both"/>
        <w:rPr>
          <w:spacing w:val="2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мизация экономических рисков может быть достигнута за счет обеспечения выполнения Программы необходимыми для достижения результатов ресурсами, в том числе необходимого финансирования мероприятий Программы. </w:t>
      </w:r>
    </w:p>
    <w:p>
      <w:pPr>
        <w:pStyle w:val="Normal"/>
        <w:spacing w:before="24" w:after="24"/>
        <w:ind w:left="0" w:right="0" w:firstLine="426"/>
        <w:jc w:val="right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before="24" w:after="24"/>
        <w:ind w:left="0" w:right="0" w:firstLine="426"/>
        <w:jc w:val="right"/>
        <w:rPr>
          <w:spacing w:val="2"/>
          <w:szCs w:val="24"/>
        </w:rPr>
      </w:pPr>
      <w:r>
        <w:rPr>
          <w:spacing w:val="2"/>
          <w:szCs w:val="24"/>
        </w:rPr>
        <w:t>Приложение 1</w:t>
      </w:r>
    </w:p>
    <w:p>
      <w:pPr>
        <w:pStyle w:val="Normal"/>
        <w:spacing w:before="24" w:after="24"/>
        <w:ind w:left="0" w:right="0" w:firstLine="426"/>
        <w:jc w:val="right"/>
        <w:rPr>
          <w:spacing w:val="2"/>
          <w:szCs w:val="24"/>
        </w:rPr>
      </w:pPr>
      <w:r>
        <w:rPr>
          <w:spacing w:val="2"/>
          <w:szCs w:val="24"/>
        </w:rPr>
        <w:t>к муниципальной Программе</w:t>
      </w:r>
    </w:p>
    <w:p>
      <w:pPr>
        <w:pStyle w:val="Normal"/>
        <w:spacing w:before="24" w:after="24"/>
        <w:ind w:left="0" w:right="0" w:firstLine="426"/>
        <w:jc w:val="right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before="24" w:after="2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Основные целевые индикаторы и показатели реализации Программы</w:t>
      </w:r>
    </w:p>
    <w:p>
      <w:pPr>
        <w:pStyle w:val="Normal"/>
        <w:spacing w:before="24" w:after="2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413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 xml:space="preserve">Наименование целевого индикатора, </w:t>
            </w:r>
          </w:p>
          <w:p>
            <w:pPr>
              <w:pStyle w:val="Normal"/>
              <w:spacing w:before="24" w:after="24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(единица измерения)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Cs w:val="24"/>
              </w:rPr>
              <w:t>Показатели по годам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 xml:space="preserve">Базовый </w:t>
            </w:r>
          </w:p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Cs w:val="24"/>
              </w:rPr>
            </w:pPr>
            <w:r>
              <w:rPr>
                <w:spacing w:val="2"/>
                <w:szCs w:val="24"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color w:val="000000"/>
                <w:spacing w:val="-8"/>
                <w:szCs w:val="24"/>
              </w:rPr>
              <w:t>Обеспечение доступа к информации о деятельности органов местного самоуправ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Обеспеченность муниципальных служащих средствами вычислительной техник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персональных компьютеров, подключенных к локальной сети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9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персональных компьютеров, на которых организован доступ в сеть Интернет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6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персональных компьютеров, на которых используется лицензионное программное обеспечение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7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Доля муниципальных служащих ОМСУ МО «Кезский район»,</w:t>
            </w:r>
          </w:p>
          <w:p>
            <w:pPr>
              <w:pStyle w:val="Normal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прошедших  п</w:t>
            </w:r>
            <w:r>
              <w:rPr>
                <w:szCs w:val="24"/>
              </w:rPr>
              <w:t>овышение квалификации в области использования ИКТ</w:t>
            </w:r>
            <w:r>
              <w:rPr>
                <w:spacing w:val="2"/>
                <w:szCs w:val="24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Cs w:val="24"/>
              </w:rPr>
            </w:pPr>
            <w:r>
              <w:rPr>
                <w:rFonts w:cs="Courier New"/>
                <w:spacing w:val="2"/>
                <w:szCs w:val="24"/>
              </w:rPr>
              <w:t xml:space="preserve">Доля типовых муниципальных услуг,переведенных в электронный вид, от общего количества типовых  муниципальных услуг, предоставляемых органами местного </w:t>
            </w:r>
            <w:r>
              <w:rPr>
                <w:spacing w:val="2"/>
                <w:szCs w:val="24"/>
              </w:rPr>
              <w:t>самоуправления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8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"/>
                <w:szCs w:val="24"/>
              </w:rPr>
            </w:pPr>
            <w:r>
              <w:rPr>
                <w:rFonts w:cs="Courier New"/>
                <w:spacing w:val="2"/>
                <w:szCs w:val="24"/>
              </w:rPr>
              <w:t xml:space="preserve">Доля  муниципальных услуг предоставленных в электронном виде, от общего количества услуг, предоставляемых органами местного </w:t>
            </w:r>
            <w:r>
              <w:rPr>
                <w:spacing w:val="2"/>
                <w:szCs w:val="24"/>
              </w:rPr>
              <w:t xml:space="preserve">самоуправле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2"/>
                <w:szCs w:val="24"/>
              </w:rPr>
            </w:pPr>
            <w:r>
              <w:rPr>
                <w:rFonts w:cs="Courier New"/>
                <w:spacing w:val="2"/>
                <w:szCs w:val="24"/>
              </w:rPr>
              <w:t xml:space="preserve">Доля межведомственных запросов, выполняемых органами местного самоуправления в рамках предоставления ими муниципальных услуг,от общего количества межведомственных </w:t>
            </w:r>
            <w:r>
              <w:rPr>
                <w:spacing w:val="2"/>
                <w:szCs w:val="24"/>
              </w:rPr>
              <w:t>запросов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5</w:t>
            </w:r>
          </w:p>
        </w:tc>
      </w:tr>
    </w:tbl>
    <w:p>
      <w:pPr>
        <w:pStyle w:val="Normal"/>
        <w:spacing w:before="24" w:after="24"/>
        <w:jc w:val="center"/>
        <w:rPr/>
      </w:pPr>
      <w:r>
        <w:rPr/>
      </w:r>
    </w:p>
    <w:p>
      <w:pPr>
        <w:pStyle w:val="211"/>
        <w:overflowPunct w:val="true"/>
        <w:autoSpaceDE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к муниципальной 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муниципальной  программы «Информатизация органов местного самоуправления в муниципальном образовании «Кезский район» на 2014-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900"/>
        <w:gridCol w:w="900"/>
        <w:gridCol w:w="1260"/>
        <w:gridCol w:w="2280"/>
      </w:tblGrid>
      <w:tr>
        <w:trPr>
          <w:tblHeader w:val="true"/>
          <w:trHeight w:val="458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 Программы и объем финансирования (тыс. рублей) – бюджет района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</w:tr>
      <w:tr>
        <w:trPr>
          <w:tblHeader w:val="true"/>
          <w:trHeight w:val="45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Cs w:val="24"/>
              </w:rPr>
              <w:t>Создание единого информационного пространства ОМСУ в Кез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витие и обеспечение эксплуатации  локальной вычислительной сети ОМСУ МО «Кезский район»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Увеличение качества и оперативности работы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действие развитию локальных компьютерных сетей подразделений ОМСУ МО «Кез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Увеличение качества и оперативности работы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здание и обновление локальных вычислительных сетей муниципальных образованиях(поселения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Увеличение качества и оперативности работы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Cs w:val="24"/>
              </w:rPr>
              <w:t>Обеспечение доступа к информации о деятельности ОМСУ МО «Кезски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Развитие функциональных возможностей официального сайта МО «Кезский район» (продление лицензии 1С-Битрикс: Официальный сайт органа в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Повышение информированности населения района о деятельности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официальных сайтов муниципальных образований(поселений) района, наполнение сайтов информ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1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51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Повышение информированности населения района о деятельности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Cs w:val="24"/>
              </w:rPr>
              <w:t>Совершенствование информационно-технической инфраструктуры в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инвентаризации и анализа существующих в ОМСУ МО «Кезский район» компьютерной техники, оргтехники, информационных ресурсов и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Своевременное выявление устаревшего оборудования, компьютерной техник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нормативно – правовых актов для поддержки внедрения и сопровождения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Сектор информатиз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Правовое обоснование внедрения и сопровождения ИК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ычислительной техники, периферийного и телекоммуникационного оборудования, устройств, используемых в составе информационны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9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6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Применение современного оборудования, увеличение производительности работы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ическое обслуживание вычислительной техники(расходные материалы, ремонт орг.техники, заправка катридж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Техническая возможность применения компьютерного обору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доступа работников ОМСУ к сети Интернет (оплата услуг Интерн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9,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Увеличение производительности работы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Приобретение лицензионного системного и офисного программн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Увеличение надежности и безопасности работы, возможность получения регулярного об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Обеспечение продления программных  продуктов (1С - Бухгалтерия,  Криптосвяз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Увеличение производительности работы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иобретение программного продукта 1С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zCs w:val="24"/>
              </w:rPr>
              <w:t>Увеличение производительности работы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Cs w:val="24"/>
              </w:rPr>
              <w:t>Совершенствование деятельности органов местного самоуправления на основе использования ИКТ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недрение системы электронного документооборота на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ect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сектор дело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Увеличение качества и оперативности работы ОМСУ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 мероприятий по переходу предоставления муниципальных услуг в электронном ви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структурные подразделения ОМСУ, поселени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Повышение качества и оперативности предоставления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недрение и сопровождение системы межведомственного информационного взаимодействия в ОМСУ МО «Кез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, структурные подразделения ОМСУ, поселения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Cs w:val="24"/>
              </w:rPr>
            </w:pPr>
            <w:r>
              <w:rPr>
                <w:szCs w:val="24"/>
              </w:rPr>
              <w:t>Повышение качества и оперативности предоставления услуг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pacing w:val="2"/>
                <w:szCs w:val="24"/>
              </w:rPr>
              <w:t>Обеспечение информационной безопас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нормативно-правовых документов в области защиты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ой работы, информатизации и взаимо-действия с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предствавительными орган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Создание нормативной правовой базы по защите информации в информационных системах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дрение комплексной системы защиты информации (аттестация рабочих мест информационных систем, обрабатывающих персональные данные, поставка технических сред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3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Создание защищенных информационных систем, обрабатывающих персональные данные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обретение антивирусного программ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Комплексная защита от вредоносных программ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луживание средств криптозащиты и сертификатов электронной цифровой подписи, плановая замена ЭЦ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, отдел учета, отчетности и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,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Cs w:val="24"/>
              </w:rPr>
              <w:t>Защита информации, передаваемой по телекоммуникационным каналам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возможност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восстановления баз данных в информационных системах, создание резервного копирования на съемные флэш-носител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Сектор инфор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2"/>
                <w:szCs w:val="24"/>
              </w:rPr>
            </w:pPr>
            <w:r>
              <w:rPr>
                <w:szCs w:val="24"/>
              </w:rPr>
              <w:t>Минимизирование возможности утраты важной информации, баз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pacing w:val="2"/>
                <w:szCs w:val="24"/>
              </w:rPr>
              <w:t>Повышение квалификации муниципальных служащих в области использования информационных технологий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ышение квалификации муниципальных служащих  в области ИКТ на специальных курсах и курсах повышения квалификации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0" w:hanging="0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Сектор кадровой и организационной работы</w:t>
            </w:r>
          </w:p>
          <w:p>
            <w:pPr>
              <w:pStyle w:val="Normal"/>
              <w:ind w:left="0" w:right="213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Cs w:val="24"/>
              </w:rPr>
              <w:t>Увеличение производительности труда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ие в семинарах и научно-практических конференциях по проблемам развития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70" w:hanging="0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Сектор кадровой и организационной работы</w:t>
            </w:r>
          </w:p>
          <w:p>
            <w:pPr>
              <w:pStyle w:val="Normal"/>
              <w:ind w:left="0" w:right="213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2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  <w:szCs w:val="24"/>
              </w:rPr>
              <w:t>Увеличение производительности труда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09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21,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13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21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 CYR" w:hAnsi="Times New Roman CYR" w:cs="Times New Roman CY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35:00Z</dcterms:created>
  <dc:creator>Priem2</dc:creator>
  <dc:description/>
  <dc:language>en-US</dc:language>
  <cp:lastModifiedBy>1</cp:lastModifiedBy>
  <cp:lastPrinted>2013-11-29T13:58:00Z</cp:lastPrinted>
  <dcterms:modified xsi:type="dcterms:W3CDTF">2013-11-29T10:07:00Z</dcterms:modified>
  <cp:revision>127</cp:revision>
  <dc:subject/>
  <dc:title>                                                                   </dc:title>
</cp:coreProperties>
</file>