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ноября  2013 года </w:t>
        <w:tab/>
        <w:tab/>
        <w:tab/>
        <w:tab/>
        <w:tab/>
        <w:tab/>
        <w:tab/>
        <w:tab/>
        <w:tab/>
        <w:t xml:space="preserve">  №  18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980055" cy="181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81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отмене постановления Администрации муниципального образования «Кезский район»  от 25 октября 2011 года № 1686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Об утверждении муниципальной целевой программы «Пожарная безопасность учреждений культуры отдела культуры Администрации муниципального  образования «Кезский район» на 2012-2014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142.75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отмене постановления Администрации муниципального образования «Кезский район»  от 25 октября 2011 года № 1686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Об утверждении муниципальной целевой программы «Пожарная безопасность учреждений культуры отдела культуры Администрации муниципального  образования «Кезский район» на 2012-2014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включением  мероприятий по пожарной безопасности в муниципальную целевую программу «Развитие культуры на территории муниципального образования «Кезский район» на 2012-2016 годы», утвержденную постановлением главы Администрации муниципального образования «Кезский район» от 25 октября 2011 года № 1661 </w:t>
      </w:r>
      <w:r>
        <w:rPr>
          <w:b/>
        </w:rPr>
        <w:t>ПОСТАНАВЛЯ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1.Отменить постановление Администрации МО «Кезский район» от 25 октября 2011 года №1686 «Об утверждении муниципальной целевой программы «Пожарная безопасность учреждений культуры отдела культуры Администрации муниципального образования «Кезский район» на 2012-2014 годы»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3-12-02T11:13:00Z</cp:lastPrinted>
  <dcterms:modified xsi:type="dcterms:W3CDTF">2013-12-02T10:14:00Z</dcterms:modified>
  <cp:revision>242</cp:revision>
  <dc:subject/>
  <dc:title>                                                                   </dc:title>
</cp:coreProperties>
</file>