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6 марта 2013 года </w:t>
        <w:tab/>
        <w:tab/>
        <w:tab/>
        <w:tab/>
        <w:tab/>
        <w:tab/>
        <w:tab/>
        <w:tab/>
        <w:tab/>
        <w:t xml:space="preserve">  №  41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соревнования по подготовке и проведению  весенне-полевых работ в сельскохозяйственных организациях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соревнования по подготовке и проведению  весенне-полевых работ в сельскохозяйственных организациях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08"/>
        <w:rPr>
          <w:b/>
          <w:b/>
        </w:rPr>
      </w:pPr>
      <w:r>
        <w:rPr/>
        <w:t xml:space="preserve">В целях своевременной и качественной подготовки и  проведения весенне-полевых работ и недопущения снижения посевных площадей в сельскохозяйственных организациях района, на основании приказа от 04.02.2013 года № 13 Министерства сельского хозяйства и продовольствия Удмуртской Республики и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TextBody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Объявить проведение районного соревнования по подготовке и проведению весенне-полевых работ в сельскохозяйственных организациях с 01 марта по 15 мая 2013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Утвердить Положение о проведении районного соревнования по подготовке и проведению весенне-полевых работ в сельскохозяйственных организациях МО «Кезский район» (при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О «Кезский район» по сельскому хозяйству – начальника Управления сельского хозяйства и продовольствия  А.А. Вихар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6 марта 2013 года № 4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районного соревнования по подготовке и проведению весенне-полевых работ в сельскохозяйственных организациях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 «Кез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йонные соревнования по подготовке и проведению весенне-полевых работ в сельскохозяйственных организациях МО «Кезский район» проводится в целях эффективной и качественной подготовки сельскохозяйственных организаций к весенне-полевым работам, недопущения снижения посевных площадей и укрепления кормовой базы (далее – соревнование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оревнования проводится среди сельскохозяйственных организаций с 01 марта по 15 мая 2013 год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роведения соревн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 Для подведения итогов соревнования по настоящему Положению создается комиссия в составе: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А.А. Вихарев – заместитель главы Администрации МО «Кезский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йон» по сельскому хозяйству - начальник </w:t>
      </w:r>
    </w:p>
    <w:p>
      <w:pPr>
        <w:pStyle w:val="Normal"/>
        <w:ind w:left="354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правления сельского хозяйства.</w:t>
      </w:r>
    </w:p>
    <w:p>
      <w:pPr>
        <w:pStyle w:val="Normal"/>
        <w:ind w:left="2700" w:hanging="2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Д.Н. Бутолин - начальник производственного отдела Управления </w:t>
      </w:r>
    </w:p>
    <w:p>
      <w:pPr>
        <w:pStyle w:val="Normal"/>
        <w:ind w:left="2868" w:firstLine="6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льского хозяйства;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>Д.В. Ефремов - главный специалист-эксперт Управления сельского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хозяйства;</w:t>
      </w:r>
    </w:p>
    <w:p>
      <w:pPr>
        <w:pStyle w:val="Normal"/>
        <w:ind w:left="212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Р. Семакин - председатель районной организации профсоюза </w:t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ботников АПК (по согласованию);</w:t>
      </w:r>
    </w:p>
    <w:p>
      <w:pPr>
        <w:pStyle w:val="Normal"/>
        <w:ind w:left="21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Г. Тонков - инженер – инспектор Гостехнадзора УР по Кезскому </w:t>
      </w:r>
    </w:p>
    <w:p>
      <w:pPr>
        <w:pStyle w:val="Normal"/>
        <w:ind w:left="2868" w:firstLine="6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йону (по согласова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Для определения победителей соревнований используются акты проверки комиссии, данные органов статистики, отчеты и справки, предоставленные сельскохозяйственными предприятия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3. Определение предприятий - победителей производится при обязательном соблюдении правил техники безопасности и охраны труда, отсутствии травматизма при проведении технического обслуживания и ремонта машин, механизмов, оборудования, при подработке и подготовке семенного материала, а так же при проведении полевых работ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Итоги соревнований подводятся приказом начальника Управления сельского хозяйства  на основании протокола  комиссии по подведению итог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Награждение победителей соревнования по настоящему Положению производится  почетными грамотами муниципального образования «Кезский район»,  денежными премиями и/или  ценными подарками на основании Постановления главы Администрации МО «Кезский район»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Условия соревновани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оревнования  проводятся по следующим категориям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ая и качественная подготовка техники и выполнение плана посевных площадей в сжатые агротехнические сроки с соблюдением технологии выращивания зерновых культур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80 % и выше готовность тракторов участвующих на весенне-полевых работа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80 % и выше готовность автомобилей участвующих на весенне-полевых работа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90 % и выше готовность сельскохозяйственной техники участвующей на весенне-полевых работах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100 % обеспеченность семенами яровых зерновых и зернобобовых культур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100 % качество кондиционных семян яровых зерновых и зернобобовых культур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соревнования между механизаторами внутри организации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рабочих план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личие и доведение Положения «О материальном стимулировании работников и специалистов, занятых на весенне-полевых работах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Победителями признаются сельскохозяйственные организации, добившиеся наивысших результ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3. Итоги подводятся к совещанию «По подведению итогов зимне-стойлового  содержания скота и весеннего сева» на основании актов проверки комиссии по следующим критериям с присвоением бал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2230</wp:posOffset>
                </wp:positionV>
                <wp:extent cx="4995545" cy="53746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537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9"/>
                              <w:gridCol w:w="1988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ценочный показатель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ксимальн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ичие рабочих планов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ичие соревнования между механизаторами внутри организац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ведение Положения «О материальном стимулировании работников и специалистов, занятых на весенне-полевых работах»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дове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не доведено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товность тракторов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товность автомобилей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товность сельскохозяйственной техники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равливание семян, от общего количества высеянных семян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семян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в с удобрениями, от общего количества ярового сева (не менее 100 кг/ га в ф.в.), %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плана посевных площаде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в в оптимальные сроки (до 10 дней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ояние производственного травматизм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счастный случай с тяжелым и со смертельным исходом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нимается с соревн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423.2pt;mso-wrap-distance-left:9pt;mso-wrap-distance-right:9pt;mso-wrap-distance-top:0pt;mso-wrap-distance-bottom:0pt;margin-top:4.9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9"/>
                        <w:gridCol w:w="1988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очный показатель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балло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рабочих план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име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соревнования между механизаторами внутри организац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име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е имеется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едение Положения «О материальном стимулировании работников и специалистов, занятых на весенне-полевых работах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дове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не доведено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ность тракторов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ность автомобилей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ность сельскохозяйственной техники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равливание семян, от общего количества высеянных семян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чество семян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в с удобрениями, от общего количества ярового сева (не менее 100 кг/ га в ф.в.), %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лана посевных площаде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в в оптимальные сроки (до 10 дней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ояние производственного травматизм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есчастный случай с тяжелым и со смертельным исходом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имается с соревн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: количество % соответствует количеству баллов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>3.4. По итогам районного соревнования за 1-ое, 2-ое, 3-е место победители награждаются Почетной грамотой муниципального образования «Кезский район».</w:t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9:00Z</dcterms:created>
  <dc:creator>Priem2</dc:creator>
  <dc:description/>
  <cp:keywords/>
  <dc:language>en-US</dc:language>
  <cp:lastModifiedBy>Priem2</cp:lastModifiedBy>
  <cp:lastPrinted>2013-03-15T15:49:00Z</cp:lastPrinted>
  <dcterms:modified xsi:type="dcterms:W3CDTF">2013-03-15T12:50:00Z</dcterms:modified>
  <cp:revision>14</cp:revision>
  <dc:subject/>
  <dc:title/>
</cp:coreProperties>
</file>