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 18 июня 2013 года </w:t>
        <w:tab/>
        <w:tab/>
        <w:tab/>
        <w:tab/>
        <w:tab/>
        <w:tab/>
        <w:tab/>
        <w:tab/>
        <w:tab/>
        <w:t xml:space="preserve">  №  104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75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08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 со статьей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руководствуясь постановлением Правительства РФ от 27 декабря 2012 года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муниципального образования "Кезский район",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Не допускать розничную продажу алкогольной продукции на территории прилегающих к детским, образовательным, медицинским организациям (учреждениям) и объектам спор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становить минимальное расстояние прилегающих территорий к образовательным, детским, медицинским организациям, объектам спорта – не менее 20 метр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змерение расстояний от объектов, указанных в п.1 настоящего Постановления, до объектов торговли, осуществляющих розничную продажу алкогольной продукции, производится по кратчайшему маршруту движения пешехода по тротуарам, пешеходным дорожкам от ближайшего входа в здание, в котором расположен объект, до ближайшего входа в здание, в котором  расположен объект торговли, осуществляющий розничную продажу алкогольной продук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Утвердить схему границ прилегающих территорий для организаций (учреждений) и (или) объектов, указанных в п.1 настоящего Постановления, согласно приложению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Разместить данное постановление на официальном сайте муниципального образования «Кезский район» и опубликовать в районной газете "Звезд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остановление вступает в действие через тридцать дней после 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7.Контроль за исполнением настоящего постановления возложить на заместителя главы Администрации МО «Кезский район» по экономическому развитию - начальника управления экономикой Опарину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E9261774B31DDA82EC66F08E8CAD3388E304C1A997AEECEE64FA979A283A177FFFCCC7BC150849A85847U5s9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36:00Z</dcterms:created>
  <dc:creator>Priem2</dc:creator>
  <dc:description/>
  <cp:keywords/>
  <dc:language>en-US</dc:language>
  <cp:lastModifiedBy>Priem2</cp:lastModifiedBy>
  <cp:lastPrinted>2013-06-19T13:42:00Z</cp:lastPrinted>
  <dcterms:modified xsi:type="dcterms:W3CDTF">2013-06-19T10:43:00Z</dcterms:modified>
  <cp:revision>9</cp:revision>
  <dc:subject/>
  <dc:title/>
</cp:coreProperties>
</file>