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декабря  2013 года </w:t>
        <w:tab/>
        <w:tab/>
        <w:tab/>
        <w:tab/>
        <w:tab/>
        <w:tab/>
        <w:tab/>
        <w:tab/>
        <w:tab/>
        <w:t xml:space="preserve">  №  197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3209290" cy="2396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96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внесении изменений в Административный регламент архивного отдела  Администрации МО «Кезский район» по предоставлению  муниципальной услуги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«Оказание методической  и практической помощи в работе по организации документов в делопроизводстве, отбору и передаче в состав Архивного фонда  Удмуртской Республики архивных  документов, находящихся  на  временном  хранении,  подготовке нормативных и методических документов  по вопросам делопроизводства и архивного дел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88.7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внесении изменений в Административный регламент архивного отдела  Администрации МО «Кезский район» по предоставлению  муниципальной услуги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«Оказание методической  и практической помощи в работе по организации документов в делопроизводстве, отбору и передаче в состав Архивного фонда  Удмуртской Республики архивных  документов, находящихся  на  временном  хранении,  подготовке нормативных и методических документов  по вопросам делопроизводства и архивного дел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целях  приведения 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 Административного регламента архивного отдела Администрации муниципального образования «Кезский район» по предоставлению муниципальных услуг </w:t>
      </w:r>
      <w:r>
        <w:rPr>
          <w:b/>
          <w:szCs w:val="24"/>
        </w:rPr>
        <w:t>ПОСТАНОВЛЯЮ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1. Внести    изменение в Административный регламент архивного отдела Администрации МО «Кезский район» по предоставлению  муниципальной услуги «Оказание методической  и практической помощи в работе по организации  документов в делопроизводстве, отбору и передаче в состав Архивного фонда  Удмуртской Республики архивных  документов, находящихся  на  временном  хранении,  подготовке нормативных и методических документов  по вопросам делопроизводства и архивного дела», утвержденный постановлением Администрации МО «Кезский район» от 14.11.2011 г. № 1762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Пункт 24  изложить в следующей редакции: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«</w:t>
      </w:r>
      <w:r>
        <w:rPr>
          <w:color w:val="000000"/>
          <w:szCs w:val="24"/>
        </w:rPr>
        <w:t xml:space="preserve">Муниципальная услуга предоставляется в срок, не превышающий </w:t>
      </w:r>
      <w:r>
        <w:rPr>
          <w:b/>
          <w:color w:val="000000"/>
          <w:szCs w:val="24"/>
        </w:rPr>
        <w:t>30 рабочих дней</w:t>
      </w:r>
      <w:r>
        <w:rPr>
          <w:color w:val="000000"/>
          <w:szCs w:val="24"/>
        </w:rPr>
        <w:t xml:space="preserve"> со дня регистрации </w:t>
      </w:r>
      <w:r>
        <w:rPr>
          <w:szCs w:val="24"/>
        </w:rPr>
        <w:t>документов,  не считая времени ожидания документов от Заявителя после устранения выявленных нарушений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Время ожидания Заявителя в очереди при подаче документов, указанных в пункте 27 настоящего Административного регламента, для предоставления муниципальной услуги, при получении информации и результата муниципальной услуги </w:t>
      </w:r>
      <w:r>
        <w:rPr>
          <w:b/>
          <w:color w:val="000000"/>
          <w:szCs w:val="24"/>
        </w:rPr>
        <w:t>не может превышать  15 минут.</w:t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  <w:t xml:space="preserve">Продолжительность приёма у ответственного должностного лица </w:t>
      </w:r>
      <w:r>
        <w:rPr>
          <w:b/>
          <w:color w:val="000000"/>
          <w:szCs w:val="24"/>
        </w:rPr>
        <w:t>не должна превышать 10 минут</w:t>
      </w:r>
      <w:r>
        <w:rPr>
          <w:color w:val="000000"/>
          <w:szCs w:val="24"/>
        </w:rPr>
        <w:t>, если не требуется консультация о правилах подготовки нормативно-методических документов по организации деятельности архивов и служб документационного обеспечения управления, представленных источниками комплектования»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Пункт 33 изложить в следующей редакции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«Время ожидания Заявителя в очереди при подаче заявки (заявления) или сопроводительного письма с документами, указанными в пункте 27 настоящего Административного регламента, о предоставлении муниципальной услуги и при получении результата муниципальной услуги </w:t>
      </w:r>
      <w:r>
        <w:rPr>
          <w:b/>
          <w:szCs w:val="24"/>
        </w:rPr>
        <w:t>не может превышать 15 минут</w:t>
      </w:r>
      <w:r>
        <w:rPr>
          <w:szCs w:val="24"/>
        </w:rPr>
        <w:t>»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Лариса</cp:lastModifiedBy>
  <cp:lastPrinted>2013-12-09T10:56:00Z</cp:lastPrinted>
  <dcterms:modified xsi:type="dcterms:W3CDTF">2014-01-10T21:03:00Z</dcterms:modified>
  <cp:revision>334</cp:revision>
  <dc:subject/>
  <dc:title>                                                                   </dc:title>
</cp:coreProperties>
</file>