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1 декабря  2013 года </w:t>
        <w:tab/>
        <w:tab/>
        <w:tab/>
        <w:tab/>
        <w:tab/>
        <w:tab/>
        <w:tab/>
        <w:tab/>
        <w:tab/>
        <w:t xml:space="preserve">  №  200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915920" cy="851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О порядке организации и видах общественных работ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67.0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ind w:right="0" w:hanging="0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>О порядке организации и видах общественных работ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целях увеличения объемов и расширения видов общественных работ руководствуясь федеральным законом Российской  Федерации от 19 апреля 1991 года № 1032-1 «О занятости  населения в Российской  Федерации», постановлением Правительства Удмуртской Республики от  30 декабря 2013 года № 614 «Об  организации проведения оплачиваемых общественных работ в Удмуртской Республике в 2014 году </w:t>
      </w:r>
      <w:r>
        <w:rPr>
          <w:b/>
          <w:bCs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 Утвердить прилагаемый Перечень основных видов общественных работ на территории муниципального образования «Кезский район» в 2014 году.</w:t>
      </w:r>
    </w:p>
    <w:p>
      <w:pPr>
        <w:pStyle w:val="Normal"/>
        <w:jc w:val="both"/>
        <w:rPr/>
      </w:pPr>
      <w:r>
        <w:rPr>
          <w:szCs w:val="24"/>
        </w:rPr>
        <w:tab/>
        <w:t>2. Считать организацию общественных работ на предприятиях, организациях и Администрациях муниципальных образований в 2014 году одним из важнейших социальных мероприятий по поддержке занятости населения, повышения уровня благосостояния граждан и материальной поддержке незанятого насе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3. Рекомендовать предприятиям, организациям и Главам муниципальных образований поселений, в соответствии с Программой общественных работ, проводить работу по привлечению безработных граждан к проведению общественных работ, связанных с очисткой территории улиц от мусора и отходов, ремонту заборов, тротуаров, помещений, приведением в порядок воинских захоронений, памятников, кладбищ, а также другими видами работ, согласно Перечня видов общественных работ с заключением соответствующих договоров с государственным казённым учреждением Удмуртской Республики «Центр занятости населения Кезского района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4. Производить финансирование общественных работ, за счет средств предприятий и организаций, средств федерального бюджета и бюджета Удмуртской Республики местных бюджетов, в пределах выделенных лимитов бюджетных обязательств на финансовый год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5. Опубликовать данное постановление в районной газете «Звезда».</w:t>
      </w:r>
    </w:p>
    <w:p>
      <w:pPr>
        <w:pStyle w:val="Normal"/>
        <w:widowControl w:val="false"/>
        <w:ind w:right="-45" w:hanging="0"/>
        <w:jc w:val="both"/>
        <w:rPr/>
      </w:pPr>
      <w:r>
        <w:rPr>
          <w:szCs w:val="24"/>
        </w:rPr>
        <w:tab/>
        <w:t>6. Постановление Администрации МО «Кезский район» от 17.02.2012 года № 325 «</w:t>
      </w:r>
      <w:r>
        <w:rPr>
          <w:bCs/>
        </w:rPr>
        <w:t>О порядке организации и видах общественных работ на территории муниципального образования «Кезский район</w:t>
      </w:r>
      <w:r>
        <w:rPr>
          <w:szCs w:val="24"/>
        </w:rPr>
        <w:t>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. Контроль за исполнением настоящего постановления возложить на заместителя главы Администрации МО «Кезский район» по социальному развитию Л.В. Дерендяе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Утвержден</w:t>
      </w:r>
    </w:p>
    <w:p>
      <w:pPr>
        <w:pStyle w:val="Normal"/>
        <w:jc w:val="right"/>
        <w:rPr/>
      </w:pPr>
      <w:r>
        <w:rPr>
          <w:szCs w:val="24"/>
        </w:rPr>
        <w:t>постановлением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О 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от «31» декабря 2013 года № 200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ОСНОВНЫХ ВИДОВ ОБЩЕСТВЕННЫХ РАБОТ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НА ТЕРРИТОРИИ МУНИЦИПАЛЬНОГО ОБРАЗОВАНИЯ «КЕЗСКИЙ РАЙОН» В 2014  ГОДУ</w:t>
      </w:r>
      <w:r>
        <w:rPr/>
        <w:t xml:space="preserve"> 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839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трасль экономики</w:t>
            </w:r>
          </w:p>
        </w:tc>
        <w:tc>
          <w:tcPr>
            <w:tcW w:w="7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сновные виды общественных работ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мыш-ленность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полнение неквалифицированных работ в организациях; ремонт и изготовление тары; подсобные работы в тепличных хозяйствах, льнозаводе и других предприятиях; производство пиломатериалов, изготовление срубов; косметический ремонт зданий, цехов; мытье окон производственных и непроизводственных помещений; уборка территории промышленных предприятий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е хозяй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зонная помощь при проведении сельскохозяйственных весенне/осенних - полевых работ; возделывание и уборка овощей и плодов; сбор ягод; заготовка кормов; работа на току, хлебоприемных пунктах; посадка саженцев; прополка насаждений; работы в теплично-садовых хозяйствах; ремонт животноводческих и складских помещений; работы временного характера, связанные с содержанием и выпасом скота; борьба с сельскохозяйственными вредителями; заготовка хвойной лапки; переборка картофеля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сное хозяй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нитарная очистка леса, населенных пунктов; сбор и заготовка лекарственных растений, лесных семян, дикорастущих плодов, ягод, орехов, шишек хвойных пород деревьев; очистка лесных делянок от порубочных остатков; посадка саженцев; подготовка почвы под питомники и лесопосадки, уход за насаждениями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ранспорт и связь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лагоустройство и уборка автобусных остановок; сезонная помощь в обслуживании пассажирского транспорта и организаций почты и связи; очистка станционных и подъездных путей; погрузочно-разгрузочные работы; мытье автомобилей; работа почтальонами в отделениях связи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дорожное строитель-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кашивание травы и вырубка кустарника на обочинах, откосах, полосе отвода, уборка порубочных остатков; очистка дорожных покрытий от грязи и снега в местах, недоступных для дорожной техники; окраска элементов обустройства дорог, содержание их в чистоте и порядке; выращивание и уход за посадками, обрезка веток для обеспечения видимости; очистка от снега и льда автобусных остановок, павильонов, площадок отдыха; подсобные работы при строительстве и ремонте дорог,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-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монт объектов социального обслуживания; ремонт животноводческих помещений; благоустройство сдаваемых объектов; помощь в производстве строительных материалов; производство кирпича; подноска строительных материалов, земляные работы, малярные и штукатурные работы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орговля и общественное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ита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аковка готовой продукции; очистка и подготовка овощехранилищ; бытовое обслуживание; уборка помещений кафе, столовых,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илищно-коммуналь-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хозяй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лагоустройство, озеленение и очистка территорий; санитарная очистка внутриквартальных территорий и контейнерных площадок от мусора и бытовых отходов; уборка помещений, лестничных площадок жилых домов; уборка снега с крыш и территорий; подсобные работы при эксплуатации водопроводных и канализационных коммуникаций; мероприятия по экологическому оздоровлению территорий; вспомогательные работы по содержанию и использованию жилищного фонда и объектов соцкультбыта (детских дошкольных учреждений, спортплощадок, учреждений культуры, здравоохранения,  образования, социальной защиты населения, домов престарелых и инвалидов); вспомогательные работы по восстановлению и сохранению историко-архитектурных памятников, зон отдыха, парков культуры, скверов: озеленение, посадка, прополка, полив клумб, побелка бордюров и деревьев, обрезка деревьев, вырубка и уборка поросли, скашивание травы; приведение в порядок воинских захоронений, мемориалов, братских могил, кладбищ, содержание мест захоронения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циальное обеспеч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социальной поддержки населения (вскапывание огородов, заготовка дров, косметический ремонт квартир и иные работы); учет и оформление документов; сбор анкетных данных для персонифицированного учета; уход за престарелыми, инвалидами, участниками Великой Отечественной войны,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разование и здравоохра-н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ощь в организации, содержании и развитии муниципальных учреждений дошкольного, общего и профессионального образования; организация досуга детей в учреждениях культуры, детских садах, лагерях отдыха; руководство бригадами школьников; работа воспитателями на детских площадках в летнее время; обслуживание библиотечной сферы; ремонт книг; помощь в организации, содержании и развитии муниципальных учреждений здравоохранения; регистрация медицинских карт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ультура и искусство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мощь в организации, содержании и развитии муниципальных учреждений культуры; обслуживание аттракционов, зрелищных мероприятий культурного назначения (фестивали, праздники, конкурсы); ремонт книг, мебели; сотрудник музейно-выставочного комплекса; создание условий для деятельности учреждений культуры (установка мебели, оборудования, расклейка афиш); иные неквалифицированные работы в отрасли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мощь в организации и содержании архивов (работы по подготовке документов к сдаче в архив, закладка похозяйственных книг); оформление документов (работы в органах статистики, военкоматах и администрациях муниципальных образований в Удмуртской Республике); участие в проведении статистических, социологических обследований, переписи населения, переписи скота, опросов общественного мнения, работа в избирательных комиссиях; участие в охране общественного порядка 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b/>
          <w:szCs w:val="24"/>
        </w:rPr>
        <w:t>______________________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4-01-21T14:53:00Z</cp:lastPrinted>
  <dcterms:modified xsi:type="dcterms:W3CDTF">2014-01-21T10:53:00Z</dcterms:modified>
  <cp:revision>357</cp:revision>
  <dc:subject/>
  <dc:title>                                                                   </dc:title>
</cp:coreProperties>
</file>