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 23 августа  2013 года </w:t>
        <w:tab/>
        <w:tab/>
        <w:tab/>
        <w:tab/>
        <w:tab/>
        <w:tab/>
        <w:tab/>
        <w:tab/>
        <w:tab/>
        <w:t xml:space="preserve">  №  1376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</w:rPr>
        <w:t>пос. Кез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161290</wp:posOffset>
                </wp:positionV>
                <wp:extent cx="2971800" cy="1485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О подготовке граждан по военно – учетным  специальностям для Вооруженных Сил Российской Федерации из числа граждан, подлежащих призыву, в Игринской АШ ДОСААФ России и народном хозяйстве в 2013 – 2014  учебном год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17pt;mso-wrap-distance-left:9.05pt;mso-wrap-distance-right:9.05pt;mso-wrap-distance-top:0pt;mso-wrap-distance-bottom:0pt;margin-top:12.7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О подготовке граждан по военно – учетным  специальностям для Вооруженных Сил Российской Федерации из числа граждан, подлежащих призыву, в Игринской АШ ДОСААФ России и народном хозяйстве в 2013 – 2014  учебном год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246" w:leader="none"/>
        </w:tabs>
        <w:ind w:firstLine="708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 xml:space="preserve">В соответствии с Федеральным Законом от 28.03.1998г. № 53 «О воинской обязанности и военной службе»,  приказом Министра обороны Российской Федерации от 03.05.2001 года № 202 « Об утверждении Инструкции о подготовке граждан Российской Федерации по военно-учетным специальностям солдат, матросов, сержантов и старшин  в общественных объединениях и образовательных учреждениях начального профессионального и среднего профессионального образования»,  </w:t>
      </w:r>
      <w:r>
        <w:rPr>
          <w:b/>
        </w:rPr>
        <w:t>ПОСТАНОВЛЯЮ</w:t>
      </w:r>
      <w:r>
        <w:rPr/>
        <w:t>: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Предлагаю начальнику отдела (военного комиссариата Удмуртской Республики по Дебесскому и Кезскому районам) Павлову А.Н. отобрать юношей из числа граждан,  подлежащих призыву на военную службу, годных по состоянию здоровья для подготовки специалистов, согласно плана-задания военного комиссариата Удмуртской Республики, и направить их на обучение в учебные организации ДОСААФ России (по согласованию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Для отбора граждан в учебные организации предлагаю создать комиссию в составе:</w:t>
      </w:r>
    </w:p>
    <w:p>
      <w:pPr>
        <w:pStyle w:val="Normal"/>
        <w:ind w:firstLine="708"/>
        <w:jc w:val="both"/>
        <w:rPr/>
      </w:pPr>
      <w:r>
        <w:rPr/>
        <w:t>Председатель комиссии – Павлов А.Н., начальник отдела (военного комиссариата Удмуртской Республики по Дебесскому и Кезскому районам) (по согласованию);</w:t>
      </w:r>
    </w:p>
    <w:p>
      <w:pPr>
        <w:pStyle w:val="Normal"/>
        <w:ind w:firstLine="708"/>
        <w:jc w:val="both"/>
        <w:rPr/>
      </w:pPr>
      <w:r>
        <w:rPr/>
        <w:t>Члены комиссии:</w:t>
      </w:r>
    </w:p>
    <w:p>
      <w:pPr>
        <w:pStyle w:val="Normal"/>
        <w:ind w:firstLine="708"/>
        <w:jc w:val="both"/>
        <w:rPr/>
      </w:pPr>
      <w:r>
        <w:rPr/>
        <w:t>-Менчинский П.И., заместитель начальника по учебно-производственной части по Игринской АШ ДОСААФ России; (по согласованию)</w:t>
      </w:r>
    </w:p>
    <w:p>
      <w:pPr>
        <w:pStyle w:val="Normal"/>
        <w:ind w:firstLine="708"/>
        <w:jc w:val="both"/>
        <w:rPr/>
      </w:pPr>
      <w:r>
        <w:rPr/>
        <w:t>-Симушина С.Ф., старший   помощник начальника (ППО) (по согласованию);</w:t>
      </w:r>
    </w:p>
    <w:p>
      <w:pPr>
        <w:pStyle w:val="Normal"/>
        <w:ind w:firstLine="708"/>
        <w:jc w:val="both"/>
        <w:rPr/>
      </w:pPr>
      <w:r>
        <w:rPr/>
        <w:t>-Первушина Т.И., фельдшер отдела (военного комиссариата Удмуртской по Дебесскому и Кезскому районам) (по согласованию);</w:t>
      </w:r>
    </w:p>
    <w:p>
      <w:pPr>
        <w:pStyle w:val="Normal"/>
        <w:ind w:firstLine="708"/>
        <w:jc w:val="both"/>
        <w:rPr/>
      </w:pPr>
      <w:r>
        <w:rPr/>
        <w:t>-Лузин  С.А., председатель ВВК (по согласованию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Рекомендовать руководителям предприятий, независимо от форм собственности, освободить от работы граждан, направленных на обучение в учебные организации с сохранением места работы и среднемесячного заработка на весь период обучения.</w:t>
      </w:r>
    </w:p>
    <w:p>
      <w:pPr>
        <w:pStyle w:val="Normal"/>
        <w:ind w:firstLine="708"/>
        <w:jc w:val="both"/>
        <w:rPr/>
      </w:pPr>
      <w:r>
        <w:rPr/>
        <w:t>4.Утвердить план подготовки специалистов для Вооруженных Сил из числа граждан, подлежащих призыву, представленный отделом  военного комиссариата Удмуртской Республики по Дебесскому и Кезскому районам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5. Контроль за выполнением настоящего постановления возложить на  отдел по делам ГО и ЧС Администрации МО «Кезский район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6.Опубликовать постановление на официальном сайте МО «Кезский район» и в районной газете «Звезда».</w:t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Глава Администрации</w:t>
      </w:r>
    </w:p>
    <w:p>
      <w:pPr>
        <w:pStyle w:val="Normal"/>
        <w:rPr>
          <w:szCs w:val="24"/>
        </w:rPr>
      </w:pPr>
      <w:r>
        <w:rPr>
          <w:szCs w:val="24"/>
        </w:rPr>
        <w:t>МО «Кезский район»</w:t>
        <w:tab/>
        <w:tab/>
        <w:tab/>
        <w:tab/>
        <w:tab/>
        <w:tab/>
        <w:t>И.О. Богдан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40"/>
      <w:szCs w:val="4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2"/>
      <w:lang w:val="ru-RU" w:bidi="ar-SA"/>
    </w:rPr>
  </w:style>
  <w:style w:type="character" w:styleId="1">
    <w:name w:val=" Знак Знак1"/>
    <w:qFormat/>
    <w:rPr>
      <w:sz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basedOn w:val="Style13"/>
    <w:qFormat/>
    <w:rPr>
      <w:sz w:val="24"/>
      <w:lang w:val="ru-RU" w:bidi="ar-SA"/>
    </w:rPr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5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12">
    <w:name w:val="Знак Знак12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05:29:00Z</dcterms:created>
  <dc:creator>Priem2</dc:creator>
  <dc:description/>
  <cp:keywords/>
  <dc:language>en-US</dc:language>
  <cp:lastModifiedBy>Priem2</cp:lastModifiedBy>
  <cp:lastPrinted>2013-08-27T16:03:00Z</cp:lastPrinted>
  <dcterms:modified xsi:type="dcterms:W3CDTF">2013-08-27T13:03:00Z</dcterms:modified>
  <cp:revision>124</cp:revision>
  <dc:subject/>
  <dc:title>                                                                   </dc:title>
</cp:coreProperties>
</file>